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1.png" ContentType="image/png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й работы является исследование и совершенствование маркетинговой деятельности на ГОЛХУ «Осиповичский опытный лесхоз»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представляется возможным посредством решения следующих задач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системы управления маркетингом в организации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финансово–хозяйственную деятельность предприятия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систему управления маркетингом на предприятии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SWOT–анализ для предприятия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рекомендации по улучшению системы управления маркетингом на предприяти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бъекта исследования выбрано ГОЛХУ «Осиповичский опытный лесхоз»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ой и методологической основой курсовой работы являются подходы к решению задач исследования маркетинга предприятия, используемый набор инструментов, приемов и методов, предлагаемый отечественными и зарубежными авторами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актическая деятельность маркетинга оказывает большое влияние на людей, будь они покупатели, продавцы или рядовые граждане. Маркетинг стремится к достижению максимально возможного потребления товаров и услуг, через удовлетворение покупателей, предоставляя им максимально широкий выбор и повышение качества жизни. Экономический же смысл маркетинга состоит в ускорении отдачи производственных фондов предприятия или организации, повышению конкурентоспособности на рынке, мобильности производств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маркетинговой деятельностью подразумевает систему различных мероприятий, которые, необходимо проанализировать и выбрать оптимальный вариант. Проблемы маркетинговой деятельности являются весьма актуальными, так как большинство государственных предприятий не имеют оптимальной системы организации маркетинга или вообще не имеют ее.</w:t>
      </w:r>
    </w:p>
    <w:p>
      <w:pPr>
        <w:pStyle w:val="TextBody"/>
        <w:tabs>
          <w:tab w:val="clear" w:pos="708"/>
          <w:tab w:val="left" w:pos="41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данной темы заключается в том, что эффективное управление в современных условиях рынка – необходимое условие повышения эффективности бизнеса, создания, развития и реализации конкурентных преимуществ предприятия. Перед современным руководителем встают стратегические вопросы выбора направления развития бизнеса и определения ключевых конкурентных преимуществ компании. Выработка такого видения и управления компетенцией организации является ключевой, предпринимательской, функцией менеджмента компани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курсовой работы является исследование и совершенствование маркетинговой деятельности на ГОЛХУ «Осиповичский опытный лесхоз»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представляется возможным посредством решения следующих задач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системы управления маркетингом в организации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финансово–хозяйственную деятельность предприятия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систему управления маркетингом на предприятии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SWOT–анализ для предприятия;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рекомендации по улучшению системы управления маркетингом на предприяти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бъекта исследования выбрано ГОЛХУ «Осиповичский опытный лесхоз»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исследования – изучение маркетинговой деятельности на предприяти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ой и методологической основой курсовой работы являются подходы к решению задач исследования маркетинга предприятия, используемый набор инструментов, приемов и методов, предлагаемый отечественными и зарубежными авторам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большое количество работ, посвященных изучению системы управления маркетингом в организации, фундаментальных, обобщающих трудов по данному вопросу в отечественной науке достаточно мало. Это не означает, что проблема не исследуется отечественными специалистами или считается малоперспективной. Дело в том, что основное изучение системы управления маркетингом организации осуществляется на экспертно–прикладном уровне, результаты предназначены для внутренних нужд предприятий, рассчитаны на непосредственное внедрение в практику, часто носят закрытый характер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Степень изученности данного исследования представлена в трудах следующих авторов: Афанасьев М., Еляков А.Д., Ефанов А., Баканов М., Ващекин Н., Бодренко О.Н., Данилина А.; Дамари Р.И. и др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Информационной базой исследования послужили фундаментальные и прикладные работы отечественных и зарубежных авторов по вопросам анализа и оценки маркетинговой деятельности, аналитические материалы, публикуемые в периодической печати, материалы научно–практических конференц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осударственное опытное лесохозяйственное учреждение «Осиповичский опытный лесхоз» Могилевского производственного лесохозяйственного объединения Министерства лесного хозяйства Республики Беларусь расположен в юго-западной части Могилевской области на территории Осиповичского административного района. Протяженность территории лесхоза с севера на юг - 54 км, с запада на восток - 66 км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сиповичский лесхоз организован на базе Осиповичского леспромхоза в соответствии с Постановлением СНК ССР от 2 июля 1936 года. По отдельным лесничествам, вошедшим в состав лесхоза (Брицаловичское, Октябрьское и Цельское), лесоустроительные работы проводились в 1886 году. В послеоктябрьский период работы по устроительству лесхозов проводились в 1923-1929 годах отдельно по лесничествам в пределах всего лесхоза. Первое лесоустройство было проведено в 1939 - 1940 гг. В 1948 -1949 гг. лесоустройство проведено по 1 разряду силами лесхоза. Повторные лесоустройства проводились в 1959,1969, 1980,1991, 2002 г 1-ой Минской экспедицией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1979 году из состава Осиповичского лесхоза переданы Жорновской экспериментальной лесной базе 2 лесничества - Лапичское и Жорновское. В связи с приемкой колхозных лесов и лесов Министерства обороны организованы Дричинское (в 1996 г.) и Центральное (в 2000 г.) лесничеств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сновные принципы хозяйственной деятельности ГОЛХУ «Осиповичский опытный лесхоз» заключаются в том, что оно осуществляет свою деятельность на основе полного хозяйственного расчета, самофинансирования и самоокупаемости, в том числе в иностранной валюте, в соответствии с текущими и перспективными план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Материально–техническое снабжение ГОЛХУ «Осиповичский опытный лесхоз» и реализация его продукции осуществляется через снабженческо–сбытовую сеть участников, а также через другие отечественные и иностранные фирмы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1. Анализ маркетинговой деятельности предприят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1.1 Анализ организации работы маркетинговой службы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лужба маркетинга ГОЛХУ «Осиповичский опытный лесхоз». является самостоятельным структурным подразделением предприятия и подчиняется непосредственно заместителю директора по маркетингу. Структура службы маркетинга представлена на рисунке 1.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497195" cy="222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1" t="29882" r="17920" b="39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w:t xml:space="preserve">Рисунок 1.1 – </w:t>
      </w:r>
      <w:r>
        <w:rPr>
          <w:b/>
          <w:sz w:val="28"/>
          <w:szCs w:val="24"/>
        </w:rPr>
        <w:t>Структура службы маркетинга</w:t>
      </w:r>
    </w:p>
    <w:p>
      <w:pPr>
        <w:pStyle w:val="Style20"/>
        <w:widowControl/>
        <w:suppressAutoHyphens w:val="true"/>
        <w:spacing w:lineRule="auto" w:line="360"/>
        <w:ind w:left="0"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о основным направлениям деятельности Служба включает в себя следующие подразделения: бюро заказов; бюро маркетинг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Состав работников службы маркетинга ГОЛХУ «Осиповичский опытный лесхоз» указан в таблице 1.1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Таблица 1.1 –</w:t>
      </w:r>
      <w:r>
        <w:rPr/>
        <w:t xml:space="preserve"> Состав работников, выполняющих маркетинговые функ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Количество работников, выполняющих маркетинговые функ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сего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о специальным образованием в области маркетинга</w:t>
            </w:r>
          </w:p>
        </w:tc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 высшим экономическим образованием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 высшим техническим образованием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о средним специальным образованием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Женщи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Мужчин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 возрасте до 30 ле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 возрасте 31–45 ле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 возрасте 46–55 ле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выше 55 лет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–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борьбе за расширение рыночной доли предприятия используются пять основных направлений маркетинга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435" w:leader="none"/>
          <w:tab w:val="left" w:pos="1080" w:leader="none"/>
          <w:tab w:val="left" w:pos="1440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Снижение товарных цен. Сюда относятся как прямое, так и скрытое снижение цен в таких формах, как продажа товаров улучшенного качества по тем же ценам, обеспечение клиента сервисом и другими дополнительными услугами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435" w:leader="none"/>
          <w:tab w:val="left" w:pos="1080" w:leader="none"/>
          <w:tab w:val="left" w:pos="1440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Выпуск новой продукции, позволяющей сформировать новые рыночные потребности и, таким образом, расширить данный рынок и свою долю в нём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435" w:leader="none"/>
          <w:tab w:val="left" w:pos="1080" w:leader="none"/>
          <w:tab w:val="left" w:pos="1440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Организация сбыта. Качество сбыта определяется уровнем подготовленности сбытового аппарата, степенью разветвлённости торговой сети, правильным выбором каналов реализации продукции, уровнем подготовки торгового персонала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1080" w:leader="none"/>
          <w:tab w:val="left" w:pos="1440" w:leader="none"/>
        </w:tabs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Организация послепродажного обслуживания. Основная задача – обеспечить клиента большим набором услуг и в более короткий срок, чем это делает конкурирующая фирма. Этот вид деятельности фирмы является одним из важнейших средств конкурентной борьбы, так как качество и своевременность услуг для потребителя имеют часто большее значение, чем цена товара.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1080" w:leader="none"/>
          <w:tab w:val="left" w:pos="1440" w:leader="none"/>
        </w:tabs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лама и другие формы стимулирования сбыта.</w:t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rPr/>
      </w:pPr>
      <w:r>
        <w:rPr>
          <w:sz w:val="28"/>
          <w:szCs w:val="28"/>
        </w:rPr>
        <w:t>Бюджет маркетинговых исследований равняется 1–2% от объёма продаж, 50–80% от этой суммы используется в отделе маркетинговой информации, а остальная сумма идёт на оплату услуг маркетолог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Маркетологами бюро заказов постоянно изучаются периодические издания, патентная и научно–техническая информация, отбираются и анализируются материалы по маркетинговой тематике, представляются наиболее важные из них заместителю директора по маркетингу в виде служебной записки. Они на основе электронных баз данных, каталогов, регистров производителей товаров и услуг, бизнес–справочников, других источников информации составляют и формируют в виде баз данных на ПЭВМ адресные списки предприятий, являющихся потенциальными заказчиками продукции основного производства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аркетологи бюро заказов устанавливают связь с предприятиями, занесенными в адресные списки (путем рассылки писем, передачи факсимильных сообщений, телефонных звонков, личных встреч с потенциальными заказчиками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аботники бюро заказов регистрируют исходящие и входящие номера переданных и полученных писем, факсимильных сообщений, даты телефонных переговоров, личных встреч, фамилии и должности собеседников, реакцию потенциальных заказчиков (наличие или отсутствие заинтересованности в приобретении продукции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bCs/>
          <w:kern w:val="2"/>
          <w:sz w:val="28"/>
          <w:szCs w:val="28"/>
          <w:lang w:eastAsia="en-US"/>
        </w:rPr>
        <w:t>1.2 Анализ товарной политик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сновное направление деятельности ГОЛХУ «Осиповичский опытный лесхоз» – производство дров, бревен, штакетников. Для организации производства предприятие располагает современным деревообрабатывающим оборудованием, имеет подготовленные кадры рабочих и выпускает товары, не уступающие по своим параметрам аналогичной продукции западных производителей [5, с.52-54]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ссортимент выпускаемой продукции включает 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иловочное бревно хвойных пород, 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иловочное бревно лиственных пород,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анерное бревно (береза, ольха),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алансы (сосна, ель),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ырье древесное технологическое,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Дрова длиной 2 м,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такетник дощатый хвойных пород и др.</w:t>
      </w:r>
    </w:p>
    <w:p>
      <w:pPr>
        <w:pStyle w:val="Normal"/>
        <w:widowControl/>
        <w:shd w:fill="FFFFFF" w:val="clear"/>
        <w:tabs>
          <w:tab w:val="clear" w:pos="708"/>
          <w:tab w:val="left" w:pos="7004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асширение номенклатуры изделий ведется как за счет новых товаров, так и за счет усложнения готовой продукц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едприятие работает по долгосрочным контрактам с иностранными потребителями в Германии, Франции, Дании, Швейцарии, США, России, Экспортные поставки занимают 98,5% в объеме производств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целях улучшения качества и повышения конкурентоспособности выпускаемой продукции принимаются меры по техническому перевооружению и модернизации производства, освоению новых видов продукции [11, с.151-162]. Так, за 2007–2009 годы внедрено в производство более 70 наименований новой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АВС-анализ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дним из универсальных и распространенных методов анализа ассортимента является метод АВС–анализа. Он основывается на так называемом принципе Парето, исходящим из того, что за 20% последствий отвечает 80% причин. Основателем идеи явился доктор Джозеф Джуран, обнаруживший универсальный принцип, который он назвал «vital few and trivial many» (важного – мало, обычного – много). Правило 80/20 означает, что в любом процессе малое число причин (20%) жизненно важно, а 80% не оказывает существенного влияния на результат [15, с.101-106]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АВС–анализ – это ранжирование ассортимента по разным параметрам. В рамках общего рейтингового списка выделяют три группы объектов – А, В и С, которые отличаются по своей значимости и вкладу в оборот или прибыль (в зависимости от выбранного результата):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овары А – самые важные товары, приносящие первые 50% результата;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овары В – «средние» по важности, приносящие еще 30% результата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вары С – «проблемные» товары, приносящие остальные 20% результата [19, с.256-261]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проведения АВС–анализ выбирается объект анализа и параметр. Обычно объектами АВС–анализа являются поставщики, товарные группы, товарные категории, товарные позиции. Каждый из этих объектов имеет разные параметры описания и измерения: объем продаж (в денежном или количественном выражении), доход (в денежном выражении), товарный запас, оборачиваемость и т. д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лее составляется рейтинговый список объектов по убыванию значения параметра, после чего выделяются группы А, В или С [13, с.202-203]. Для этого необходимо рассчитать долю параметра от общей суммы параметров с накопительным итогом и присвоить значения групп выбранным объектам. Доля с накопительным итогом высчитывается путем прибавления параметра к сумме предыдущих параметров в программе Excel [6, с.252-264]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по матрице Бостонской консалтинговой группы (БКГ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основе Бостонской матрицы лежит модель жизненного цикла товара, в соответствии с которой товар в своем развитии проходит четыре стадии: выход на рынок (товар–"проблема"), рост (товар–"звезда"), зрелость (товар–"дойная корова") и спад (товар–"собака"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оценки конкурентоспособности отдельных видов бизнеса используются два критерия: темп роста отраслевого рынка; относительная доля рынка. Темпы роста отрасли 10% и более рассматриваются как высокие. Значение доли рынка, равное 1, отделяет продукты – рыночные лидеры – от последователей [9]. Таким образом, осуществляется деление видов бизнеса (отдельных продуктов) на четыре различные группы (рисунок 1.2):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6960" cy="17379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исунок 1.2 – Матрица БКГ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рица БКГ помогает выполнению двух функций: принятию решений о намеченных позициях на рынке и распределению стратегических средств между различными зонами хозяйствования в будущем [14, с.215-224]. Рассмотрим представление с помощью матрицы БКГ стратегических позиций ГОЛХУ «Осиповичский опытный лесхоз» на рынк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ЛХУ «Осиповичский опытный лесхоз» с 1994 года поставляет продукцию на западный рынок. В настоящее время предприятие работает по долгосрочным контрактам с фирмами: "Хассе ГмбХ" (Германия), "СФА", АО "Конфорама" (Франция), "Идемекс", "Сокатол" (Швейцария), "Конлинк" (Дания), "ИКЕА" (Швеция), "Амербел" (США), "Профистейт" (Россия). Характеристика бизнес–областей ГОЛХУ «Осиповичский опытный лесхоз» представлена в таблице 1.2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2 – Характеристика бизнес–областей ГОЛХУ «Осиповичский опытный лесхоз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284"/>
        <w:gridCol w:w="1210"/>
        <w:gridCol w:w="1682"/>
        <w:gridCol w:w="1443"/>
        <w:gridCol w:w="1955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Бизнес–область ГОЛХУ «Осиповичский опытный лесхоз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Объем продаж / размер области, привод, к среднем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Годовые темпы прироста рынка (за 2006–2009гг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Крупнейшие конкуренты организации в данной бизнес–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Объем продаж у крупнейших конкурен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Относительная доля ГОЛХУ «Осиповичский опытный лесхоз»на рынке соотв. сегмента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иловочное бревно хвойных пород. Герм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$200/2.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5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"Хассе ГмбХ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$150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иловочное бревно хвойных пород. Франц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$23.7/0.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АО "Конфорам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$25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0.95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иловочное бревно хвойных пород. Швейцар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$36/0.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2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"Сокатол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$45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0.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иловочное бревно хвойных пород. Д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$55.5/0.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7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"Конлинк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$20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.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иловочное бревно хвойных пород. 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$23.2т/0.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8%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"Профистейт"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$20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8.5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Модель БКГ для рассмотренных бизнес–областей ГОЛХУ «Осиповичский опытный лесхоз» выглядит следующим образом (рисунок 1.3)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укция, реализуемая на рынках Швейцарии и Дании, попадает в поле "Проблемы", которое характеризуется быстрым ростом и малой долей рынка. Данные товары могут оказаться очень перспективными, поскольку рынок расширяется, но требуют значительных средств для поддержания роста. Применительно к этой группе продуктов необходимо решить: увеличить долю рынка данных товаров или прекратить их финансирование [4]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ревно, реализуемое на рынок Франции, оказалась в группе "Собаки" (медленный рост/малая доля) – это продукт, который находится в невыгодном положении по издержкам и не имеет возможностей роста. Сохранение таких товаров связано со значительными финансовыми расходами при небольших шансах на улучшение положения [2, с.152-154]. Приоритетная стратегия – прекращение инвестиций и скромное существование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00905" cy="1477645"/>
            <wp:effectExtent l="0" t="0" r="0" b="0"/>
            <wp:docPr id="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73" t="26122" r="11597" b="12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sz w:val="28"/>
          <w:szCs w:val="24"/>
        </w:rPr>
        <w:t>Рисунок 1.3 – Матрица БКГ бизнесов СП "ММЦ" ОО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33540</wp:posOffset>
                </wp:positionH>
                <wp:positionV relativeFrom="paragraph">
                  <wp:posOffset>356870</wp:posOffset>
                </wp:positionV>
                <wp:extent cx="712470" cy="296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3.35pt;mso-wrap-distance-left:9.05pt;mso-wrap-distance-right:9.05pt;mso-wrap-distance-top:0pt;mso-wrap-distance-bottom:0pt;margin-top:28.1pt;mso-position-vertical-relative:text;margin-left:5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79210</wp:posOffset>
                </wp:positionH>
                <wp:positionV relativeFrom="paragraph">
                  <wp:posOffset>1886585</wp:posOffset>
                </wp:positionV>
                <wp:extent cx="962025" cy="2965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ерм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35pt;mso-wrap-distance-left:9.05pt;mso-wrap-distance-right:9.05pt;mso-wrap-distance-top:0pt;mso-wrap-distance-bottom:0pt;margin-top:148.55pt;mso-position-vertical-relative:text;margin-left:5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Гер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иболее выгодном среди сравниваемых рынков положении оказались рынки России и Германии, попадающие в поле "Звезды" (быстрый рост/высокая доля). Это рыночные лидеры. Они приносят значительную прибыль благодаря своей конкурентоспособности, но также нуждаются в финансировании для поддержания высокой доли динамичного рынка [10, с.224-227]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конкурентоспособности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оводимыми в ГОЛХУ «Осиповичский опытный лесхоз» маркетинговыми исследованиями установлено, что аналогичную продукцию в Республике Беларусь выпускают также Могилевский лесхоз ГЛХУ, Оршанский ГЛХУ, ГЛХУ "Верхнедвинский лесхоз". По сравнению с конкурирующими предприятиями ГОЛХУ «Осиповичский опытный лесхоз» имеет наиболее широкий ассортимент производимой продукции. Конкуренты во многом уступают качеству изделий, однако нередко выигрывают в цене. Для определения преимуществ продукции ГОЛХУ «Осиповичский опытный лесхоз» необходимо изучить конкурентов. Для анализа используются пиловочное бревно хвойных пород ТНП10, выпускаемое ГОЛХУ «Осиповичский опытный лесхоз» 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иловочные бревна, аналогичные ТНП10: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гилевский лесхоз ГЛХУ – ЗВ4А–1Э–16.2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Оршанский ГЛХУ – ЗВД4Б–03–08.2;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ХУ "Верхнедвинский лесхоз" – ЗВДП–10М (таблица 1.3)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3 – Уровень цен на пиловочное бревн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112"/>
        <w:gridCol w:w="4663"/>
      </w:tblGrid>
      <w:tr>
        <w:trPr>
          <w:trHeight w:val="483" w:hRule="atLeast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роизводител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Модель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тоимость в р. РБ с НДС</w:t>
            </w:r>
          </w:p>
        </w:tc>
      </w:tr>
      <w:tr>
        <w:trPr>
          <w:trHeight w:val="483" w:hRule="atLeast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ГОЛХУ «Осиповичский опытный лесхоз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ТНП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46350</w:t>
            </w:r>
          </w:p>
        </w:tc>
      </w:tr>
      <w:tr>
        <w:trPr>
          <w:trHeight w:val="27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Могилевский лесхоз ГЛХ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ЗВ4А–1Э–16.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47850</w:t>
            </w:r>
          </w:p>
        </w:tc>
      </w:tr>
      <w:tr>
        <w:trPr>
          <w:trHeight w:val="26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Оршанский ГЛХ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ЗВД4Б–03–08.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49850</w:t>
            </w:r>
          </w:p>
        </w:tc>
      </w:tr>
      <w:tr>
        <w:trPr>
          <w:trHeight w:val="268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ind w:hanging="0"/>
              <w:rPr/>
            </w:pPr>
            <w:r>
              <w:rPr/>
              <w:t>ГЛХУ "Верхнедвинский лесхоз"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true"/>
              <w:spacing w:lineRule="auto" w:line="360"/>
              <w:ind w:hanging="0"/>
              <w:rPr/>
            </w:pPr>
            <w:r>
              <w:rPr/>
              <w:t>ЗВДП–10М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3523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Белорусские производители держаться в одном диапазоне цен, однако ГОЛХУ «Осиповичский опытный лесхоз» рекомендуется снизить цены на бревно модели ТНП10 по сравнению с минимальной их ценой среди конкурентов на </w:t>
      </w:r>
      <w:r>
        <w:rPr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Этого можно добиться путем повышения качества продукции, снижения издержек производства, покупки более дешевого сырья, увеличения объема производства продукции, стимулирования сбыта с использованием более широкой рекламы в СМИ, специальных источниках информации и журналах, др. Данные мероприятия позволят организации занять лидирующее положение на рынке и принесут дополнительную прибыль от их реализаци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анализа были выделены наиболее весомые показатели, влияющие на конкурентоспособность бревна пиловочного ГОЛХУ «Осиповичский опытный лесхоз»: упаковка (52%); качество (27%); цена (15%); сроки поставки (6%). Оценку конкурентоспособности бревен пиловочных модели ТНП10 произведем исходя из вышеуказанных критериев [12, с.95-102]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сходные данные для анализа конкурентоспособности представлены в таблице 1.4. Оценки в баллах по качеству обслуживания были даны в пределах от 1 до 10. По результатам проведенного анализа в качестве образца, обладающими наибольшими параметрами конкурентоспособности, принят образец бревна пиловочного модели ЗВДП–10М производства ГЛХУ "Верхнедвинский лесхоз". Используемая в таблице группа параметров характеризует выполнение основных функций изделия и некоторые его технические характеристик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Таблица 1.4 –</w:t>
      </w:r>
      <w:r>
        <w:rPr/>
        <w:t xml:space="preserve"> Анализ конкурентоспособности продукци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343"/>
        <w:gridCol w:w="1312"/>
        <w:gridCol w:w="966"/>
        <w:gridCol w:w="1717"/>
        <w:gridCol w:w="940"/>
        <w:gridCol w:w="651"/>
      </w:tblGrid>
      <w:tr>
        <w:trPr>
          <w:trHeight w:val="23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Модель замка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араметры (баллы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Цена (З),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р.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q</w:t>
            </w:r>
          </w:p>
        </w:tc>
      </w:tr>
      <w:tr>
        <w:trPr>
          <w:trHeight w:val="23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Упаковка (q1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Качество (q2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Цена (q3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рок поставки (q4)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ЗВ4А–1Э–16.2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478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0,563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ЗВД4Б–03–08.2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478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0,669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ТНП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63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867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Базовый образец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ЗВДП–10М Образе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35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Коэффициент весомости (k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0,5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0,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0,1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0,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–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–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асчет показателей конкурентоспособности произведем по формуле (1.1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2965" cy="622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значени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–го показателя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значени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–го показателя базового образц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весомости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казателей [7, с.42-43]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единичного показателя для комода модели ЗВ4А–1Э–16.2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ый индекс конкурентоспособности будет равен 0,563.</w:t>
      </w:r>
    </w:p>
    <w:p>
      <w:pPr>
        <w:pStyle w:val="Style21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единичного показателя для комода модели ЗВД4Б–03–08.2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ый индекс конкурентоспособности будет равен 0,669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единичного показателя для комода модели ТНП10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ый индекс конкурентоспособности будет равен 0,867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анализа можно сделать вывод о том, что наиболее конкурентоспособными среди продукции четырех предприятий–производителей являются бревно пиловочное хвойных пород модели ТНП10 производства ГОЛХУ «Осиповичский опытный лесхоз», так как оно имеет наиболее высокие единичные и суммарные индексы конкурентоспособности, то есть в целом бревно данной модели наиболее полно по сравнению с замками конкурентов удовлетворяют запросы потребителей [18, с.32-33]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1.3 Анализ ценовой политик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едприятие ГОЛХУ «Осиповичский опытный лесхоз» предлагает свою продукцию потребителям по невысоким ценам. Фирма при расчете цены исходит из ощущаемой ценности своих товаров. Основным фактором ценообразования считается покупательское восприятие. Для формирования в сознании потребителей представления о ценности товара используются неценовые приемы воздействия. Цена в этом случае призвана соответствовать ощущаемой ценности значимости товара [16]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прос на продукцию предприятия постоянен. Важно, чтобы цена отражала уровень качества товара и имидж фирмы. Есть резерв снижения себестоимости продукции за счет уменьшения накладных расход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ОЛХУ «Осиповичский опытный лесхоз» использует активную ценовую стратегию, т.е. не придерживается пассивному следованию за лидером в ценах, а разрабатывает свою стратегию, учитывая собственные интерес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величения числа продаж и заинтересованности потребителей продукцией действует система скидок (постоянным покупателям, за количество покупаемых товаров). Таким образом, предприятие разрабатывает систему цен, которая бы обеспечивала получение максимальной прибыл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ОЛХУ «Осиповичский опытный лесхоз» придерживается стратегии средних цен. Стратегия высоких цен невозможна, так как предприятие занимает рыночную нишу, где покупатели весьма чувствительны к повышению цены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bCs/>
          <w:kern w:val="2"/>
          <w:sz w:val="28"/>
          <w:szCs w:val="28"/>
          <w:lang w:eastAsia="en-US"/>
        </w:rPr>
        <w:t>1.4 Анализ сбытовой политик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ОЛХУ «Осиповичский опытный лесхоз» реализует свою продукцию на территории различных стран, существуют свои торговые посредники. Продукция постоянно обновляется, улучшается ее качество. Товар упакован в специальную бумагу, которая предохраняет его от поврежден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отрудники предприятия высококвалифицированные. Особое внимание обращается на умении грамотно общаться с посетителями сотрудников, заключать договор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ятие ориентирует производство изделий на определённый сегмент рынка: на потребителей, имеющих средние доходы. Они предъявляют спрос на продукцию среднего качества и экологически чистую, а изделия ГОЛХУ «Осиповичский опытный лесхоз» как нельзя точно отвечают этим требованиям. Лишь необходимо, чтобы продукция соответствовала представлениям потребителей о качестве и стиле [3, с.214-218]. ГОЛХУ «Осиповичский опытный лесхоз» продает свою продукцию опт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С помощью маркетинговых приёмов предприятие выявляет потребности реальных и потенциальных покупателей, подкреплённые финансовыми средствами; обеспечивает превращение покупательной способности в конкретный спрос, формирует устойчивые связи с потребительской средой, придавая процессу взаимодействия потребителя с производителем долговременный характер. Установление обратной связи с потребителем является залогом успеха маркетинговой деятельности производственных предприятий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1.5 Анализ политики продвиж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ОЛХУ «Осиповичский опытный лесхоз» с 1994 года поставляет продукцию на западный рынок. Каждый покупатель имеет согласованный ассортимент производимой продукции и утвержденные контрактные цены на нее. Номенклатура продукции ежегодно обновляется не менее чем на 1/3. Ежемесячно, за 5 дней до формирования плана производства, покупатель представляет заявку на выпуск продукции в номенклатуре и с указанием сроков ее отгрузки. Осуществляя выпуск продукции в строгом соответствии с заявками покупателей, остатков нереализованной продукции предприятие не имеет. Остатки готовой продукции на начало месяца реализуются в течение первой календарной недели наступившего месяц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увеличения объёма продаж, привлечения новых клиентов, расширения рынков сбыта и как следствие этого для получения прибыли делается основной упор на проведение рекламной кампании. Реклама продукции осуществляется на основе анализа данных о качестве, ценах, свойствах товаров. В своей рекламной кампании предприятие опирается на более низкие цены и на известность ГОЛХУ «Осиповичский опытный лесхоз», как одного из лучших производителей продукции из древесины в Беларуси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проведения рекламных кампаний необходимы средства, которые выделяет предприятие, их размер составляет 5% от прибыли. Объектом рекламы является продукция завода и послепродажное обслуживание. Средствами рекламной кампании являются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лама в средствах массовой информаци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лама в сети Internet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кламные щит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тветственность за продвижение продукции и контроль за выполнением плана и эффективностью рекламной кампании возлагается на отдел маркетинг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екламная деятельность фирмы дополняется такими элементами продвижения, как стимулированием сбыта. Меры по стимулированию сбыта относятся как к покупателям, так и к участникам каналов распределения (оптовикам, розничной торговле и другим посредникам, а также собственному торговому персоналу фирмы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тимулирование сбыта, рассчитанное на покупателей, имеет целью создание у них ощущения экономической выгоды и тем самым побуждение к росту спроса. Для воздействия на покупателей используются такие методы стимулирования, как купоны для покупки со скидкой, скидки с цен, продажа в кредит, гарантия возврата денег в определенных ситуациях [8, с.32-33]. Такие меры стимулирующего воздействия, как премии при покупке товаров на определенную сумму, совместное проведение рекламы, скидки для постоянных закупщиков товара, используется предприятием для стимулирования торговых посредников. По отношению к продавцам наиболее часто используются такие меры воздействия, как выдача премий, предоставление дополнительного отпуска, проведение конкурсов. Стимулирование посредников и торгового персонала фирмы заключается в стремлении улучшить их работу по реализации товаров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2. Анализ сильных и слабых сторон, возможностей, опасностей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 xml:space="preserve">2.1 Определение сильных и слабых сторон 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SWOT – анализа является эффективное использование ресурсов, оптимизация действий компании по использованию внешних факторов. Для того чтобы успешно выживать в долгосрочной перспективе, организация должна знать свои сильные и слабые стороны, уметь прогнозировать то, какие трудности могут возникнуть на ее пути в будущем и то, какие новые возможности могут открываться для нее [1, с.51-98]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дение SWOT–анализа сводится к заполнению «матрицы SWOT–анализа». В соответствующие ячейки матрицы необходимо занести сильные и слабые стороны предприятия, а также рыночные возможности и угрозы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льные стороны предприятия – то, в чем оно преуспело или какая–то особенность, предоставляющая дополнительные возможности. Слабые стороны предприятия – это отсутствие чего–то важного для функционирования предприятия или то, что пока не удается по сравнению с другими компаниями и ставит предприятие в неблагоприятное положение. Рыночные возможности – это благоприятные обстоятельства, которые предприятие может использовать для получения преимущества. Рыночные угрозы – события, наступление которых может оказать неблагоприятное воздействие на предприятие. 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ыяснить сильные и слабые стороны ГОЛХУ «Осиповичский опытный лесхоз», определим, что является сильной стороной предприятия, а что – слабой, и занесем их таблицу 2.1. </w:t>
      </w:r>
      <w:r>
        <w:br w:type="page"/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Таблица 2.1 – </w:t>
      </w:r>
      <w:r>
        <w:rPr>
          <w:i/>
          <w:sz w:val="28"/>
          <w:szCs w:val="28"/>
        </w:rPr>
        <w:t xml:space="preserve">Определение сильных и </w:t>
      </w:r>
      <w:r>
        <w:rPr/>
        <w:t xml:space="preserve">слабых сторон вашего предприят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i/>
                <w:i/>
              </w:rPr>
            </w:pPr>
            <w:r>
              <w:rPr>
                <w:bCs/>
                <w:i/>
              </w:rPr>
              <w:t>Сильные стор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i/>
                <w:i/>
              </w:rPr>
            </w:pPr>
            <w:r>
              <w:rPr>
                <w:bCs/>
                <w:i/>
              </w:rPr>
              <w:t>Слабые сторо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ысокий уровень квалификации руководящих сотрудников пред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Низкая заинтересованность рядовых сотрудников в развитии предприяти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Проверенный и надежный поставщик комплектующих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Высокая степень износа оборудования – до 80% по отдельным группам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Себестоимость продукции на 10% выше, чем у основных конкурентов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охранение основных кадр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Активная скупка акций у трудового коллектива, так как он не сформирован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оявление привлекательных заказч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лабо развита маркетинговая деятельность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Хороший имид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Долгие сроки выполнения заказ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Эффективная реконструкция обеспечила достаточную текущую конкурентоспособ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Заработная плата рабочих не превышает 1 млн. рублей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ысокое качество продук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Компетентность и активность персонала выше, чем у основных конкурент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bCs/>
          <w:kern w:val="2"/>
          <w:sz w:val="28"/>
          <w:szCs w:val="28"/>
          <w:lang w:eastAsia="en-US"/>
        </w:rPr>
        <w:t>2.2 Определение рыночных возможностей и угроз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шаг SWOT–анализа – это своеобразная «разведка местности» – оценка рынка. Этот этап позволяет оценить ситуацию вне предприятия и понять, какие есть возможности, а также каких угроз следует опасаться (и, соответственно, заранее к ним подготовиться). Методика определения рыночных возможностей и угроз идентична методике определения сильных и слабых сторон предприятия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 основу при оценке рыночных возможностей и угроз можно взять следующий список параметров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Факторы спроса </w:t>
      </w:r>
      <w:r>
        <w:rPr>
          <w:sz w:val="28"/>
          <w:szCs w:val="28"/>
        </w:rPr>
        <w:t xml:space="preserve">(здесь целесообразно принять во внимание емкость рынка, темпы его роста либо сокращения, структуру спроса на продукцию предприятия и т.п.)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Факторы конкуренции </w:t>
      </w:r>
      <w:r>
        <w:rPr>
          <w:sz w:val="28"/>
          <w:szCs w:val="28"/>
        </w:rPr>
        <w:t xml:space="preserve">(следует учитывать количество основных конкурентов, наличие на рынке товаров–заменителей, высоту барьеров входа на рынок и выхода с него, распределение рыночных долей между основными участниками рынка и т.п.)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8"/>
        </w:rPr>
        <w:t>Факторы сбыта</w:t>
      </w:r>
      <w:r>
        <w:rPr>
          <w:sz w:val="28"/>
          <w:szCs w:val="28"/>
        </w:rPr>
        <w:t xml:space="preserve"> (необходимо уделить внимание количеству посредников, наличию сетей распределения, условиям поставок материалов и комплектующих и т.п.)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Экономические факторы </w:t>
      </w:r>
      <w:r>
        <w:rPr>
          <w:sz w:val="28"/>
          <w:szCs w:val="28"/>
        </w:rPr>
        <w:t xml:space="preserve">(учитывается курс рубля (доллара, евро), уровень инфляции, изменение уровня доходов населения, налоговая политика государства и т.п.)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Политические и правовые факторы </w:t>
      </w:r>
      <w:r>
        <w:rPr>
          <w:sz w:val="28"/>
          <w:szCs w:val="28"/>
        </w:rPr>
        <w:t xml:space="preserve">(оценивается уровень политической стабильности в стране, уровень правовой грамотности населения, уровень законопослушности, уровень коррумпированности власти и т.п.)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Научно–технические факторы </w:t>
      </w:r>
      <w:r>
        <w:rPr>
          <w:sz w:val="28"/>
          <w:szCs w:val="28"/>
        </w:rPr>
        <w:t xml:space="preserve">(обычно принимается во внимание уровень развития науки, степень внедрения инноваций (новых товаров, технологий) в производство, уровень государственной поддержки развития науки и т.п.)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Социально–демографические факторы </w:t>
      </w:r>
      <w:r>
        <w:rPr>
          <w:sz w:val="28"/>
          <w:szCs w:val="28"/>
        </w:rPr>
        <w:t xml:space="preserve">(следует учесть численность и половозрастную структуру населения региона, в котором работает предприятие, уровень рождаемости и смертности, уровень занятости населения и т.п.)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Социально–культурные факторы </w:t>
      </w:r>
      <w:r>
        <w:rPr>
          <w:sz w:val="28"/>
          <w:szCs w:val="28"/>
        </w:rPr>
        <w:t xml:space="preserve">(обычно учитываются традиции и система ценностей общества, существующая культура потребления товаров и услуг, имеющиеся стереотипы поведения людей и т.п.)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bCs/>
          <w:sz w:val="28"/>
          <w:szCs w:val="28"/>
        </w:rPr>
        <w:t xml:space="preserve">Природные и экологические факторы </w:t>
      </w:r>
      <w:r>
        <w:rPr>
          <w:sz w:val="28"/>
          <w:szCs w:val="28"/>
        </w:rPr>
        <w:t xml:space="preserve">(принимается в расчет климатическая зона, в которой работает предприятие, состояние окружающей среды, отношение общественности к защите окружающей среды и т.п.)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И, наконец,</w:t>
      </w:r>
      <w:r>
        <w:rPr>
          <w:bCs/>
          <w:sz w:val="28"/>
          <w:szCs w:val="28"/>
        </w:rPr>
        <w:t xml:space="preserve"> международные факторы </w:t>
      </w:r>
      <w:r>
        <w:rPr>
          <w:sz w:val="28"/>
          <w:szCs w:val="28"/>
        </w:rPr>
        <w:t xml:space="preserve">(среди них учитывается уровень стабильности в мире, наличие локальных конфликтов и т.п.) 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как и в первом случае, заполняем таблицу (таблица 2.2).</w:t>
      </w:r>
      <w:r>
        <w:br w:type="page"/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аблица 2.2 –</w:t>
      </w:r>
      <w:r>
        <w:rPr/>
        <w:t xml:space="preserve"> Определение рыночных возможностей и угроз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i/>
                <w:i/>
              </w:rPr>
            </w:pPr>
            <w:r>
              <w:rPr>
                <w:bCs/>
                <w:i/>
              </w:rPr>
              <w:t>Возмож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i/>
                <w:i/>
              </w:rPr>
            </w:pPr>
            <w:r>
              <w:rPr>
                <w:bCs/>
                <w:i/>
              </w:rPr>
              <w:t>Угроз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овысились барьеры входа на рынок: с этого года необходимо получать лицензию на занятие данным видом 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 этом году ожидается выход на рынок крупной иностранной компании–конкурен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На рынке появилась новая розничная сеть, которая в данный момент выбирает поставщ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С этого года наш крупнейший оптовый покупатель определяет поставщиков по результатам тендера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Договоренность с другими крупными клиентам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Задолженность по заработной плат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Из–за высокого качества продукция стала пользоваться большим спрос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роблемы с поставками сырья и предоставлении скидок одному из крупных клиент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оявление новых технолог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Мощные клиенты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Усиленное давление экологов</w:t>
            </w:r>
          </w:p>
        </w:tc>
      </w:tr>
    </w:tbl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выбрать из обоих списков наиболее важные, которые заносятся в соответствующие ячейки матрицы SWOT–анализа (таблица 2.3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3 – SWOT–анализ ГОЛХУ «Осиповичский опытный лесхоз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i/>
                <w:i/>
              </w:rPr>
            </w:pPr>
            <w:r>
              <w:rPr>
                <w:bCs/>
                <w:i/>
              </w:rPr>
              <w:t>Сильные стор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i/>
                <w:i/>
              </w:rPr>
            </w:pPr>
            <w:r>
              <w:rPr>
                <w:bCs/>
                <w:i/>
              </w:rPr>
              <w:t>Слабые сторон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ысокое качество продукц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Заработная плата рабочих не превышает 1 млн. рублей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оявление привлекательных заказч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Высокая степень износа оборудования – до 80% по отдельным группам 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Себестоимость продукции на 10% выше, чем у основных конкурентов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Хороший имидж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Долгие сроки выполнения заказов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i/>
                <w:i/>
              </w:rPr>
            </w:pPr>
            <w:r>
              <w:rPr>
                <w:bCs/>
                <w:i/>
              </w:rPr>
              <w:t>Возмож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i/>
                <w:i/>
              </w:rPr>
            </w:pPr>
            <w:r>
              <w:rPr>
                <w:bCs/>
                <w:i/>
              </w:rPr>
              <w:t>Угрозы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На рынке появилась новая розничная сеть, которая в данный момент выбирает поставщ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 этом году ожидается выход на рынок крупной иностранной компании–конкурен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оявление новых технолог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Задолженность по заработной плат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Из–за высокого качества наша продукция стала пользоваться большим спросом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роблемы с поставками сырья и предоставлении скидок одному из крупных клиентов</w:t>
            </w:r>
          </w:p>
        </w:tc>
      </w:tr>
    </w:tbl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заполнения матрицы SWOT–анализа виден полный перечень основных сильных и слабых сторон предприятия, а также открывающиеся перспективы и грозящие опасности. 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еобходимо сопоставить имеющиеся у предприятия сильные и слабые стороны с рыночными возможностями и угрозами [17, с.164-173]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сопоставления возможностей предприятия условиям рынка применяется немного видоизмененная матрица SWOT–анализа (таблица 2.4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/>
          <w:sz w:val="28"/>
          <w:szCs w:val="28"/>
        </w:rPr>
        <w:t>Таблица 2.4 –</w:t>
      </w:r>
      <w:r>
        <w:rPr>
          <w:i/>
          <w:sz w:val="28"/>
          <w:szCs w:val="28"/>
        </w:rPr>
        <w:t xml:space="preserve"> Матрица SWOT–</w:t>
      </w:r>
      <w:r>
        <w:rPr/>
        <w:t xml:space="preserve">анализ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>
          <w:trHeight w:val="23" w:hRule="atLeast"/>
        </w:trPr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i/>
                <w:i/>
              </w:rPr>
            </w:pPr>
            <w:r>
              <w:rPr>
                <w:bCs/>
                <w:i/>
              </w:rPr>
              <w:t>Возможности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54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/>
              <w:t>На рынке появилась новая розничная сеть, которая в данный момент выбирает поставщиков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54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/>
              <w:t>Появление новых технологий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354" w:leader="none"/>
              </w:tabs>
              <w:suppressAutoHyphens w:val="true"/>
              <w:spacing w:lineRule="auto" w:line="360"/>
              <w:ind w:left="0" w:hanging="0"/>
              <w:rPr>
                <w:i/>
                <w:i/>
              </w:rPr>
            </w:pPr>
            <w:r>
              <w:rPr/>
              <w:t>Из–за высокого качества наша продукция стала пользоваться большим спрос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i/>
                <w:i/>
              </w:rPr>
            </w:pPr>
            <w:r>
              <w:rPr>
                <w:bCs/>
                <w:i/>
              </w:rPr>
              <w:t>Угрозы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83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/>
              <w:t>В этом году ожидается выход на рынок крупной иностранной компании–конкурента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83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/>
              <w:t>Задолженность по заработной плате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283" w:leader="none"/>
              </w:tabs>
              <w:suppressAutoHyphens w:val="true"/>
              <w:spacing w:lineRule="auto" w:line="360"/>
              <w:ind w:left="0" w:hanging="0"/>
              <w:rPr>
                <w:i/>
                <w:i/>
              </w:rPr>
            </w:pPr>
            <w:r>
              <w:rPr/>
              <w:t>Проблемы с поставками сырья и предоставлением скидок одному из крупных клиентов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lineRule="auto" w:line="360" w:before="0" w:after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ильные сторон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/>
              <w:t>Высокое качество продукции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/>
              <w:t>Появление привлекательных заказчиков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/>
              <w:t>Хороший имид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пытаться войти в число поставщиков новой сети, сделав акцент на качестве продукции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ть акцент на рекламе и продвижении товара и, используя имидж, повысить с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пытаться удержать позиции за счет высокого качества товаров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возможности реализации продукции новым заказчикам с целью ликвидации задолженности по заработной плате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лабые сторон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/>
              <w:t xml:space="preserve">Высокая степень износа оборудования – до 80% по отдельным группам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/>
              <w:t xml:space="preserve">Себестоимость продукции на 10% выше, чем у основных конкурентов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/>
              <w:t>Долгие сроки выполнения зака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4"/>
              </w:numPr>
              <w:tabs>
                <w:tab w:val="clear" w:pos="708"/>
                <w:tab w:val="left" w:pos="354" w:leader="none"/>
              </w:tabs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новых технологий обновить парк оборудования</w:t>
            </w:r>
          </w:p>
          <w:p>
            <w:pPr>
              <w:pStyle w:val="Style22"/>
              <w:numPr>
                <w:ilvl w:val="0"/>
                <w:numId w:val="14"/>
              </w:numPr>
              <w:tabs>
                <w:tab w:val="clear" w:pos="708"/>
                <w:tab w:val="left" w:pos="354" w:leader="none"/>
              </w:tabs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спользуя наличие большого спроса снизить цены на то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uppressAutoHyphens w:val="true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явившийся конкурент может предложить рынку продукцию, аналогичную нашей, по более низким ценам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uppressAutoHyphens w:val="tru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сеть может отказаться от закупок нашей продукции, так как наши оптовые цены выше, чем у конкурентов</w:t>
            </w:r>
          </w:p>
        </w:tc>
      </w:tr>
    </w:tbl>
    <w:p>
      <w:pPr>
        <w:pStyle w:val="Style22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нкурентоспобность маркетинговый ценовой сбытовой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составления итоговой матрицы SWOT–анализа были определены</w:t>
      </w:r>
      <w:r>
        <w:rPr>
          <w:bCs/>
          <w:sz w:val="28"/>
          <w:szCs w:val="28"/>
        </w:rPr>
        <w:t xml:space="preserve"> основные направления развития </w:t>
      </w:r>
      <w:r>
        <w:rPr>
          <w:sz w:val="28"/>
          <w:szCs w:val="28"/>
        </w:rPr>
        <w:t xml:space="preserve">ГОЛХУ «Осиповичский опытный лесхоз» и сформулированы </w:t>
      </w:r>
      <w:r>
        <w:rPr>
          <w:bCs/>
          <w:sz w:val="28"/>
          <w:szCs w:val="28"/>
        </w:rPr>
        <w:t>основные проблемы предприятия</w:t>
      </w:r>
      <w:r>
        <w:rPr>
          <w:sz w:val="28"/>
          <w:szCs w:val="28"/>
        </w:rPr>
        <w:t xml:space="preserve">, подлежащие скорейшему решению для успешного развития вашего бизнеса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3. Разработка мероприятий по совершенствованию маркетинговой деятельности ГОЛХУ «Осиповичский Опытный Лесхоз»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ОЛХУ «Осиповичский опытный лесхоз» производит свою продукцию долгое время и успело занять на рынке высокую долю. В ближайшее время планируется выпуск новой продукции, при выпуске данной продукции будут соблюдаться все требования и стандарты по качеству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ОЛХУ «Осиповичский опытный лесхоз» получает прибыль от своей деятельности, его владельцы заинтересованы в постоянном и возрастающем потоке доходов и использование собственных и привлеченных средст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Для более эффективной производственной деятельности необходимо повышать уровень концентрации производства, в первую очередь, путем укрупнения единичных мощностей. Развитие уровня специализации повышает качество продукции, а это значит, что чем выше производительность машин, тем выше массовость производства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едприятию необходимо снизить затраты на производство продукции, а также снизить издержки производства. Для того, чтобы снизить затраты на производство продукции, необходимо экономить все виды ресурсов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be-BY"/>
        </w:rPr>
        <w:t xml:space="preserve">На сегодняшний день иметь </w:t>
      </w:r>
      <w:r>
        <w:rPr>
          <w:sz w:val="28"/>
          <w:szCs w:val="28"/>
        </w:rPr>
        <w:t xml:space="preserve">ГОЛХУ «Осиповичский опытный лесхоз» </w:t>
      </w:r>
      <w:r>
        <w:rPr>
          <w:sz w:val="28"/>
          <w:szCs w:val="28"/>
          <w:lang w:val="be-BY"/>
        </w:rPr>
        <w:t>меньшие издержки производства и отличаться от конкурентов довольно актульно, т. к. не вся продукция предприятия конкурентна по цене и по качеству, которое должно соответствовать международным стандартам для завоевания новых рынков сбыта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be-BY"/>
        </w:rPr>
        <w:t xml:space="preserve">Повышение качества продукции требует значительных капитальных вложений в новейшее оборудование и технологии, и, как следствие, либо приводит к увеличению цены продукции, либо данные вложения должны будут осуществляться за счет снижения прибыли предприятия при неизменной цене товаров. Но в сложившейся ситуации на рынке увеличение цены приведет лишь к снижению объемов реализации продукции </w:t>
      </w:r>
      <w:r>
        <w:rPr>
          <w:sz w:val="28"/>
          <w:szCs w:val="28"/>
        </w:rPr>
        <w:t>ГОЛХУ «Осиповичский опытный лесхоз»</w:t>
      </w:r>
      <w:r>
        <w:rPr>
          <w:sz w:val="28"/>
          <w:szCs w:val="28"/>
          <w:lang w:val="be-BY"/>
        </w:rPr>
        <w:t>, а, следовательно, и к увеличению ее себестоимости на единицу продукции. В свою очередь дальнейшее снижение рентабельности производства приведет к тому, что производство большей части продукции станет убыточным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Исходя из всего вышесказанного, в перспективе для предприятия является целесообразным минимизация издержек производства, а именно за счет снижения таких составляющих себестоимости продукции, как стоимости сырья и материалов, энергии на технологические цели и общехозяйственных и общепроизводственных расходов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Эти мероприятия по сокращению издержек производства приведут к повышению рентабельности производства, и, как следствие, к улучшению финансового положения предприятия и росту прибыли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be-BY"/>
        </w:rPr>
        <w:t>В приложении А представлены данные о структуре затрат на производство и реализацию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эффективной работы, получения прибыли от своей деятельности, снижения себестоимости ГОЛХУ «Осиповичский опытный лесхоз»</w:t>
      </w:r>
      <w:r>
        <w:rPr>
          <w:sz w:val="28"/>
          <w:szCs w:val="28"/>
          <w:lang w:val="be-BY"/>
        </w:rPr>
        <w:t xml:space="preserve">, </w:t>
      </w:r>
      <w:r>
        <w:rPr>
          <w:sz w:val="28"/>
          <w:szCs w:val="28"/>
        </w:rPr>
        <w:t>предлагается осуществить мероприятия, представленные в таблице 3.1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приятие снижает количество и сумму основных средств. Однако этого недостаточно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имеется морально и физически устаревшее оборудование и автотранспорт. В целом, это 40 единиц оборудования и 5 единиц автотранспортных средств суммарной стоимостью 110660 млн. р. Кроме того, имеется складское помещение, которое в настоящее время предприятием не используется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ое имущество в стоимостном выражении составляет 5% основных средств. Реализация этих основных средств позволит получить дополнительно 5533 млн. р. (</w:t>
      </w: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кроме того, организация сможет избежать таким способом части налоговых выплат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дновременно снижаются издержки на содержание основных средств, что непосредственно сказывается на себестоимости производимых рабо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1 – План мероприятий по снижению себестоимости продукции ГОЛХУ «Осиповичский опытный лесхоз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8"/>
        <w:gridCol w:w="1906"/>
      </w:tblGrid>
      <w:tr>
        <w:trPr>
          <w:cantSplit w:val="true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Мероприятие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Экономический эффект, млн. р.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ровести работы по повышению технического уровня производства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пересмотреть нормы расхода материало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выполнить программу по энергосбережению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5,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41,4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ересмотреть трудозатраты на продукцию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5396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Обеспечить выполнение норматива затрат на 1 р. продукции в размере 0,74 р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ровести оптимизацию основных средств (снижение на 5%)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5533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ократить парк транспортных средств на 5 единиц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613,3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Изменить технологию материальных ресурсов за счет поставок по принципу «точно в срок», что снизит сумму себестоимости за счет экономии времени (снижение до 8%).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1,584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роводить систематический анализ затрат на производство и реализацию продукции с целью выявления резервов по повышению эффективности производств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нижение себестоимости</w:t>
            </w:r>
          </w:p>
        </w:tc>
      </w:tr>
      <w:tr>
        <w:trPr>
          <w:cantSplit w:val="true"/>
        </w:trPr>
        <w:tc>
          <w:tcPr>
            <w:tcW w:w="7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сего: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7720,97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2009г. средняя продолжительность рабочей смены составляла 7,84 ч. Остальное время является внутрисменным простоем, вызванным несогласованностью времени поставок материалов. Применение технологии поставок «точно в срок» позволит сэкономить это время, что составляет 8% рабочего времени. Эффект от применения такого способа поставок непосредственно скажется на себестоимости. В 2009г. среднедневная выработка на одного рабочего составила 16,852 тыс. р. Тогда общая среднедневная выработка при штате 1601 человек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032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именение технологии «точно в срок» за счет сокращения рабочего времени, требуемого на выполнение работ, даст дополнительно 8% от этой суммы в день, т.е. </w:t>
      </w: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овательно, при использовании в 2010г. фонда рабочего времени в 250 дней в год, предприятие получит дополнительный эффект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032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 счет этого резерва снижение себестоимости равно 5396 млн. р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арк предприятия состоит из 100 единиц автотранспортной техники. Следовательно, каждая единица обходится предприятию в 1322,7 млн. р., в которые включаются все затраты на обслуживание, ремонт, горюче–смазочные материалы, заработная плата, а также налоги и сборы. Сокращение 5 единиц техники позволит предприятию получить прямую экономию по затратам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032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по энергосбережению утверждена вышестоящей организацией и подлежит безусловному выполнению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Что касается трудозатрат на производство работ и услуг, то здесь экономия может планироваться за счет совмещения основных и вспомогательных работ. На предприятии имеется резерв снижения себестоимости за счет замены импортного оборудования отечественным. Учитывая, что отечественное оборудование в среднем на 16% дешевле, то резерв по данному показателю весьма значителен. Однако в настоящее время предприятие не может его использовать, поскольку действующие договоры на производство работ предусматривают работу именно с импортным оборудованием, однако в будущем этот резерв, несомненно, может быть задействован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аким образом, по всем запланированным мероприятиям, предприятие может получить дополнительно 17720,97 млн. р., что позволит уменьшить себестоимость продукции по сравнению с 2009г. за счет сокращения расходов на содержание основных средств, снижения материалоемкости производства, выполнения программы снижения энергоемкости, а также экономии затрат на содержание и обслуживание автотранспорт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акже стоит отметить и тот факт, что на ГОЛХУ «Осиповичский опытный лесхоз» закупка сырья ведется по завышенным ценам. Поэтому целесообразно заключить контракты с другими поставщика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асчет относительной экономии затрат на сырье (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м</w:t>
      </w:r>
      <w:r>
        <w:rPr>
          <w:sz w:val="28"/>
          <w:szCs w:val="28"/>
        </w:rPr>
        <w:t>) (млн. р.) проведем по формуле (3.1)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435100" cy="40576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3.1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>, М</w:t>
      </w:r>
      <w:r>
        <w:rPr>
          <w:i/>
          <w:sz w:val="28"/>
          <w:szCs w:val="28"/>
          <w:vertAlign w:val="subscript"/>
        </w:rPr>
        <w:t xml:space="preserve">эф </w:t>
      </w:r>
      <w:r>
        <w:rPr>
          <w:sz w:val="28"/>
          <w:szCs w:val="28"/>
        </w:rPr>
        <w:t>– плановые и фактические затраты на сырье, млн. р.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J</w:t>
      </w:r>
      <w:r>
        <w:rPr>
          <w:i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мп роста товарной продукции, %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тся, что в 2010 г. затраты на сырье сократятся за счет смены поставщиков и составят 4098 млн. р. Темп роста товарной продукции ожидается на уровне 113,7%. Тогда относительная экономия затрат на сырь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аким образом, относительная экономия затрат на сырье за счет покупки более дешевого сырья достаточно высокого качества составит 495,3 млн. р., что приведет к уменьшению себестоимости продукции ГОЛХУ «Осиповичский опытный лесхоз», а, следовательно, и уменьшению цены и увеличению конкурентоспособности продукции.</w:t>
      </w:r>
    </w:p>
    <w:p>
      <w:pPr>
        <w:pStyle w:val="TextBodyIndent"/>
        <w:widowControl/>
        <w:suppressAutoHyphens w:val="true"/>
        <w:spacing w:lineRule="auto" w:line="360" w:before="0" w:after="0"/>
        <w:ind w:left="0" w:firstLine="709"/>
        <w:rPr/>
      </w:pPr>
      <w:r>
        <w:rPr>
          <w:i/>
          <w:sz w:val="28"/>
          <w:szCs w:val="28"/>
        </w:rPr>
        <w:t>Реклама и выставки как резервы повышения конкурентоспособности продукции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деятельности ГОЛХУ «Осиповичский опытный лесхоз» с целью повышения конкурентоспособности продукции необходимо особую роль отвести активизации рекламной деятельности, участию в специализированных конференциях и выставках. Их цель – убедить потребителя в высоком производственном и технологическом потенциале предприятия, показать преимущества и лучшие потребительские качества продукции, ее конкурентоспособност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2011 г. планируется участие предприятия в международной специализированной выставке "ИНТЕРЛЕС". Для участия в выставке необходимо приобретение полиграфических материалов, стоимость которых приведена в таблице 3.2. Стоимость одного квадратного метра выставочной площади составляет 206 тыс. р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Таблица 3.2–</w:t>
      </w:r>
      <w:r>
        <w:rPr/>
        <w:t xml:space="preserve"> Стоимость полиграфических услуг рекламной продукци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3798"/>
      </w:tblGrid>
      <w:tr>
        <w:trPr>
          <w:cantSplit w:val="true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Наименование продукции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Цена с НДС и учетом бумаги, тыс. р.</w:t>
            </w:r>
          </w:p>
        </w:tc>
      </w:tr>
      <w:tr>
        <w:trPr>
          <w:cantSplit w:val="true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. Плакат, формат А1, бумага 150–г/м. кв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10 шт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100 шт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200 шт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61,2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33,2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516,00</w:t>
            </w:r>
          </w:p>
        </w:tc>
      </w:tr>
      <w:tr>
        <w:trPr>
          <w:cantSplit w:val="true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. Листовка, формат А4, бумага 115–г/м. кв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1000 шт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3000 шт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10000 шт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90,25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08,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838,50</w:t>
            </w:r>
          </w:p>
        </w:tc>
      </w:tr>
      <w:tr>
        <w:trPr>
          <w:cantSplit w:val="true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. Плакат, формат А2, бумага 150–г/м. кв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200 шт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1000 шт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5000 шт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68,7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40,7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290,00</w:t>
            </w:r>
          </w:p>
        </w:tc>
      </w:tr>
      <w:tr>
        <w:trPr>
          <w:cantSplit w:val="true"/>
        </w:trPr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. Фирменный бланк, формат А4, бумага 80–г/м. кв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1000 шт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5000 шт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 xml:space="preserve">– </w:t>
            </w:r>
            <w:r>
              <w:rPr/>
              <w:t>20000 шт.</w:t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29,0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93,5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51,5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тоимость на услуги по разработке полиграфической продукции представлены в таблице 3.3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Таблица 3.3 –</w:t>
      </w:r>
      <w:r>
        <w:rPr/>
        <w:t xml:space="preserve"> Стоимость услуг по разработке рекламной продукци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441"/>
        <w:gridCol w:w="1361"/>
        <w:gridCol w:w="1362"/>
        <w:gridCol w:w="1190"/>
      </w:tblGrid>
      <w:tr>
        <w:trPr>
          <w:cantSplit w:val="true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Наименование услуг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А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А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А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А1</w:t>
            </w:r>
          </w:p>
        </w:tc>
      </w:tr>
      <w:tr>
        <w:trPr>
          <w:trHeight w:val="351" w:hRule="atLeast"/>
          <w:cantSplit w:val="true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Разработка оригинал – макета, р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3 0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53 75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4 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86 000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ывод пленок, р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8 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6 80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8 4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2 820</w:t>
            </w:r>
          </w:p>
        </w:tc>
      </w:tr>
      <w:tr>
        <w:trPr>
          <w:cantSplit w:val="true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Цветопроба, р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6 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 15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2 2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3 00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аким образом, минимальный бюджет на участие в выставке составляет 926,5 тыс. р. (161,2+290,2+268,7+129+43+18,2+16,2). Максимальный бюджет на участие составляет 1913,3 тыс. р. (516,0+838,5+1290+451,5+86+42,8+43). Предполагаемая сумма заключенных договоров от участия в выставке составит 200 млн. р. При рентабельности производства 7,7% прибыль предприятия составит 15,4 млн. р. (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сортиментная и сбытовая политика. Резервы увеличения прибыли предприятия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 основании проведенной во второй главе оценки конкурентоспособности продукции ГОЛХУ «Осиповичский опытный лесхоз» можно сделать вывод о том, что бревно пиловочное хвойных пород анализируемого предприятия, а именно модели ТНП10, пользуется повышенным спросом, поэтому целесообразно увеличить объем выпуска продукции. Следует отметить, что плановый объем выпуска бревна пиловочного ТНП10 до внедрения мероприятия составляет 167 тыс. штук, а рыночные потребности продукции составляют 223 тыс. штук. Экономический эффект, который возможно получить в результате увеличения выпуска продукции до размера, требуемого рынком, рассчитаем по формуле (3.2)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↑</w:t>
      </w:r>
      <w:r>
        <w:rPr>
          <w:sz w:val="28"/>
          <w:szCs w:val="28"/>
        </w:rPr>
        <w:t xml:space="preserve"> – увеличение прибыли после внедрения мероприятия, тыс. р.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Ц</w:t>
      </w:r>
      <w:r>
        <w:rPr>
          <w:sz w:val="28"/>
          <w:szCs w:val="28"/>
        </w:rPr>
        <w:t>– цена продукции, р.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– себестоимость продукции, тыс. р.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налоги, включаемые в цену продукции, тыс. р.;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VВП</w:t>
      </w:r>
      <w:r>
        <w:rPr>
          <w:i/>
          <w:sz w:val="28"/>
          <w:szCs w:val="28"/>
          <w:vertAlign w:val="subscript"/>
        </w:rPr>
        <w:t>п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планируемый объем выпуска продукции, тыс. штук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расчетов используем цену, среднюю по конкурентам, то есть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3937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резерв роста прибыли в результате удовлетворения потребностей рынка в необходимом размере производства продукции равен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508500" cy="2286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 есть если ГОЛХУ «Осиповичский опытный лесхоз» вместо 167 тыс.штук бревен модели ТНП10 в 2011г. произведет 223 тыс. штук, то с каждой тысячи бревен предприятие получит дополнительную прибыль в размере 22495,5 тыс. р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i/>
          <w:sz w:val="28"/>
          <w:szCs w:val="28"/>
        </w:rPr>
        <w:t>Повышение качества – основа повышения конкурентоспособности продукции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кже можно рекомендовать ГОЛХУ «Осиповичский опытный лесхоз» в его деятельности отталкиваться от наиболее выигрышных позиций броевна пиловочного модели ТНП10, провести обширную рекламную компанию, которая включает: размещение рекламных щитов и «растяжек» на улицах городов, проведение презентаций, разработка современного или модернизация старого интернет сайта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грамму «Качество» предприятию необходимо включить пункт контроля качества комплектующих изделий еще до их поставки на предприятие. Активное участие в виде финансирования инвестиционных проектов позволит предприятию в итоге снизить отпускную цену на свою продукцию, что соответственно ведет к повышению конкурентоспособности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освоения новых рынков сбыта своей продукции и в продвижении на эти рынки услуг и продукции для максимального увеличения товарного и финансового оборота, скорейшего построения продуктивной и производственной системы комплексного обслуживания своих потребителей, предприятию необходимо формировать дилерскую сеть. Созданная ГОЛХУ «Осиповичский опытный лесхоз» развитая сеть позволит предприятию мобильно оказывать гарантийное и послегарантийное обслуживание потребителей. Предгарантийное обслуживание предприятие не оказывает даже на территории республики. А это еще одна возможность выпускать качественную и конкурентоспособную продукцию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а основании выше сделанной оценки конкурентоспособности продукции и для повышения ее конкурентоспособности в области качества отделу маркетинга совместно с отделом конструктора рекомендуется регулярно изучать, анализировать и сравнивать конструкции лучших зарубежных моделей комодов с продукцией ГОЛХУ «Осиповичский опытный лесхоз» для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я его конкурентоспособности на рынке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етального анализа жизненного цикла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тделу конструктора рекомендуется регулярно проводить стендовые испытания и конструкторский анализ закупленных по импорту образцов, анализировать научно–исследовательские работы и разработки ведущих зарубежных специалистов в этой области. Это позволит создавать новые образцы, как это делают конкуренты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ля укрепления позиций на рынке ГОЛХУ «Осиповичский опытный лесхоз» необходимо выходить на новые рынки и делать все для того, чтобы продукция предприятия пользовалась большим спросо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Маркетинг – это совокупность всех видов предпринимательской деятельности, обеспечивающей продвижение товаров и услуг от производителей к потребителям, а также изучение положения, предпочтений и установок потребителей и систематическое использование этой информации для создания новых потребительских товаров и услуг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Система управления маркетингом – это производственно–сбытовая деятельность предприятий и фирм, основанная на комплексном анализе рынка. Включает изучение и прогнозирование спроса, цен, организацию научно–исследовательских и опытно–конструкторских работ по созданию новых видов продукции, рекламу, координацию внутрифирменного планирования и финансирования и др. В странах с развитой рыночной экономикой существуют специализированные фирмы, оказывающие услуги по маркетинг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анирование маркетинга позволяет предприятию ответить на вопросы: какую ценовую политику проводить, как не потерять старых и привлечь новых клиентов, как рекламировать продукцию и добиться эффективности производства и конкурентоспособности продукции. В конечном итоге планирование позволяет добиться целей, поставленных предприятием. Без плана маркетинга успешная работа предприятия будет затруднена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ршенно ясно, что многим фирмам нужно совершенствовать официально принятые у них системы планирования и контроля. Постоянное принятие разного рода решений не заменяет собой планирования. Для фирмы планирование является деятельностью высшего порядка, которая нередко приводит к улучшению показателей сбыта и прибыле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рамках глобальной стратегии развития компании, направленной на достижение долгосрочных задач и целей, особое значение приобретают усилия компании по использованию рекламы и промоушена в качестве основных средств маркетинговых коммуникаций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С целью наиболее эффективного решения стратегических задач в области рекламы необходимо четкое представление о бизнесе и особенностях товара, знание сильных и слабых сторон компании, нужно обладать информацией о рынке – знать возможности которые он предлагает, и представлять себе проблемы деятельности на этом рынке. Необходимо четко спланировать рекламную кампанию в отношении сроков, средств рекламы, задействованных в кампании, рекламного бюджета и т.д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Для эффективной деятельности предприятию необходимо не только наличие стратегии, но и постоянный анализ имеющейся стратегии, анализ степени ее соответствия к сложившимся условиям на рынке, поскольку без этого невозможны ни успешная деятельность, ни удержание стабильного конкурентного преимущества, что в современных рыночных условиях крайне важно для любого предприят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en-US"/>
        </w:rPr>
        <w:t xml:space="preserve">Избежать же такой ситуации </w:t>
      </w:r>
      <w:r>
        <w:rPr>
          <w:sz w:val="28"/>
          <w:szCs w:val="28"/>
        </w:rPr>
        <w:t xml:space="preserve">ГОЛХУ «Осиповичский опытный лесхоз» </w:t>
      </w:r>
      <w:r>
        <w:rPr>
          <w:sz w:val="28"/>
          <w:szCs w:val="28"/>
          <w:lang w:eastAsia="en-US"/>
        </w:rPr>
        <w:t>может лишь в том случае, срочно предпримет ряд преобразований, которыми могут являться следующие меры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ширить ассортимент выпускаемой продукции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йти на новый рынок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адить сбытовую сеть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одить маркетинговые исследования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йти пути использования более дешевых материалов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сти контроль качества выпускаемой продук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нные меры позволят предприятию не только выжить в современных рыночных условиях, но и добиться конкурентного преимуществ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eastAsia="en-US"/>
        </w:rPr>
        <w:t>Достижение конкурентного преимущества может быть также осуществлено через снижение себестоимости продукции, что может принести большие стоимостные преимущества через разумную экономию издержек на всех стадиях производства и продвижения продукции до конечного потребител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Для того чтобы успешно выживать в долгосрочной перспективе, организация должна знать свои сильные и слабые стороны, уметь прогнозировать то, какие трудности могут возникнуть на ее пути в будущем и то, какие новые возможности могут открываться для нее. </w:t>
      </w:r>
      <w:r>
        <w:rPr>
          <w:sz w:val="28"/>
          <w:szCs w:val="28"/>
          <w:lang w:eastAsia="en-US"/>
        </w:rPr>
        <w:t xml:space="preserve">По результатам </w:t>
      </w:r>
      <w:r>
        <w:rPr>
          <w:sz w:val="28"/>
          <w:szCs w:val="28"/>
          <w:lang w:val="en-US" w:eastAsia="en-US"/>
        </w:rPr>
        <w:t>SWOT</w:t>
      </w:r>
      <w:r>
        <w:rPr>
          <w:sz w:val="28"/>
          <w:szCs w:val="28"/>
          <w:lang w:eastAsia="en-US"/>
        </w:rPr>
        <w:t xml:space="preserve">–анализа было выявлено, что предприятие является конкурентоспособным, способно выполнять свою работу в любое время года. В связи с ростом спроса на продукцию организации </w:t>
      </w:r>
      <w:r>
        <w:rPr>
          <w:sz w:val="28"/>
          <w:szCs w:val="28"/>
        </w:rPr>
        <w:t xml:space="preserve">ГОЛХУ «Осиповичский опытный лесхоз» </w:t>
      </w:r>
      <w:r>
        <w:rPr>
          <w:sz w:val="28"/>
          <w:szCs w:val="28"/>
          <w:lang w:eastAsia="en-US"/>
        </w:rPr>
        <w:t>будет востребовано на рынке.</w:t>
      </w:r>
    </w:p>
    <w:p>
      <w:pPr>
        <w:pStyle w:val="Text"/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рекомендациями по совершенствованию маркетингово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ЛХУ «Осиповичский опытный лесхоз»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являются:</w:t>
      </w:r>
    </w:p>
    <w:p>
      <w:pPr>
        <w:pStyle w:val="Text"/>
        <w:numPr>
          <w:ilvl w:val="0"/>
          <w:numId w:val="11"/>
        </w:numPr>
        <w:suppressAutoHyphens w:val="true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целенность на достижение конечного практического результата производственно–сбытовой деятельности.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центрация исследовательских, производственных и сбытовых усилий на решающих направлениях маркетинговой деятельности.</w:t>
      </w:r>
    </w:p>
    <w:p>
      <w:pPr>
        <w:pStyle w:val="Text"/>
        <w:numPr>
          <w:ilvl w:val="0"/>
          <w:numId w:val="11"/>
        </w:numPr>
        <w:suppressAutoHyphens w:val="true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предприятия не на сиюминутный, а на долговременный результат маркетинговой работы.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менение в единстве и взаимосвязи стратегии и тактики активного приспособления к требованиям потенциальных покупателей с одновременным целенаправленным воздействием на них.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lineRule="auto" w:line="360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е организационной структуры службы маркетинг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Список использованных источник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кулич И.Л., Герчиков И.З. Маркетинг: Учебное пособие.– Мн.: Интерпрессервис; Мисанта, 2003. – 175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Беляев, В.И. Маркетинг: основы теории и практики/В.И. Беляев; – М.: КНОРУС, –2005.–178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ерезин, И.С. Маркетинговый анализ. Принципы и практика. – М.: Эксмо, 2002. – 325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Бодренко, О.Н. Планирование продвижения товара на рынок / О.Н. Бодренко // Маркетинг, – 2001. –№ 8. – с.14–2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олубков, Е.П. Основы маркетинга. – М.: ФИНПРЕСС, 1999. – 269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анько, Т.П. Управление маркетингом: учебное пособие. – М.: ИНФРА–М, 1997. – 365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Котлер, Ф. А. Основы маркетинга/Ф.Котлер; – М.: Прогресс, – 1993.–136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ретов, И.И. Организация маркетинга на предприятии. – М.:Юристъ, 2001. – 417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Лаптев, А. И. Маркетинговые задачи торговых предприятий / А. Лаптев // Экономика,–2000. – № 4. – с.19–22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Маркетинг / Р.Б. Ноздрева, Г. Д. Крылова, М. И. Соколова, В.Ю. Грачев. – М.: Юрист, 2000.–345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ркетинг: Учебное пособие–М: Форум: ИНФРА–М, 2004 (сессия «профессиональное образование»). 2005. – 423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ркетинг / под ред. Э.А. Уткина, М.: ЭКСМОС, 2008. – 189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ркетинг: Учебник А.Н.Морозов, С.Л. Красильников, и др.; Под ред А.Н. Романова – М. : Банки и биржи, ЮНИТИ, 1996. – 325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сновы предпринимательской деятельности: Маркетинг: учебное пособие / Под ред. В.М.Власовой. – М.: Финансы и статистика, 1999. – 423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ешкова, Е.П. Маркетинговый анализ в деятельности фирмы. – М.: «Ось–89», 1999. -254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оловцева, Ф. М. Маркетинговая деятельность в торговле: методология, формирование, эффективность / Ф.М. Половцева // Маркетинг, – 1995. – № 4. – с.16–2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left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Севрук, М.А. Система маркетинга (социально–экономический анализ, компьюторизация)/ М.А. Севрук; – М.: Изд. МГУ,–1992.–310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едько В.П. Основы маркетинга. – Ростов н/Д.: Феникс, 2002. – 165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Экономика предприятия / учебник, под ред. В.Я. Горфинкеля, В.А. Швандара, 2–е издание, М.: ЮНИТИ, 2000 –568 с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left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  <w:t>Приложение 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bCs/>
          <w:kern w:val="2"/>
          <w:sz w:val="28"/>
          <w:szCs w:val="28"/>
          <w:lang w:eastAsia="en-US"/>
        </w:rPr>
      </w:pPr>
      <w:r>
        <w:rPr>
          <w:b/>
          <w:bCs/>
          <w:kern w:val="2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Расчет затрат на производство и реализацию продукции (работ, услуг), млн.руб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521"/>
        <w:gridCol w:w="1339"/>
        <w:gridCol w:w="1282"/>
      </w:tblGrid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Наименование показател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007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008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009 год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Затраты на реализацию продукции, 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62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28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4747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Материальные затраты, 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1 7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44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5407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сырье и материал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 8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9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160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покупные комплектующие изделия и полуфабрика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 2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0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639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топливно-энергетические ресурс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 7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95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работы и услуги производственного характе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прочие материальные затра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8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7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81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Расходы на оплату тру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9 2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115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2077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 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90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227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34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Прочие затраты, 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 6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6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402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налоги и неналоговые платеж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6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440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платежи по страхованию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242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проценты по полученным ссудам, кредитам и займам (в соответствии с законодательств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340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лизинговые платеж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другие затраты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5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68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380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Справочн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условно-переменные издерж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2 8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44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5756</w:t>
            </w:r>
          </w:p>
        </w:tc>
      </w:tr>
      <w:tr>
        <w:trPr>
          <w:trHeight w:val="23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rPr/>
            </w:pPr>
            <w:r>
              <w:rPr/>
              <w:t>условно-постоянные издерж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3 4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84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/>
              <w:t>18991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bCs/>
          <w:color w:val="FFFFFF"/>
          <w:kern w:val="2"/>
          <w:sz w:val="28"/>
          <w:szCs w:val="28"/>
          <w:lang w:eastAsia="en-US"/>
        </w:rPr>
      </w:pPr>
      <w:r>
        <w:rPr>
          <w:bCs/>
          <w:color w:val="FFFFFF"/>
          <w:kern w:val="2"/>
          <w:sz w:val="28"/>
          <w:szCs w:val="28"/>
          <w:lang w:eastAsia="en-US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Calibri" w:hAnsi="Calibri" w:cs="Calibri"/>
    </w:rPr>
  </w:style>
  <w:style w:type="character" w:styleId="Style12">
    <w:name w:val="Основной текст Знак"/>
    <w:qFormat/>
    <w:rPr>
      <w:rFonts w:ascii="Calibri" w:hAnsi="Calibri" w:cs="Calibri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4">
    <w:name w:val="14 Знак"/>
    <w:qFormat/>
    <w:rPr>
      <w:rFonts w:ascii="Times New Roman" w:hAnsi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ind w:hanging="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paragraph" w:styleId="Style19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pacing w:before="0" w:after="0"/>
      <w:ind w:left="720" w:firstLine="320"/>
      <w:contextualSpacing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320"/>
    </w:pPr>
    <w:rPr/>
  </w:style>
  <w:style w:type="paragraph" w:styleId="Style21">
    <w:name w:val="ТАБЛИЦА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Text">
    <w:name w:val="text"/>
    <w:basedOn w:val="Normal"/>
    <w:qFormat/>
    <w:pPr>
      <w:widowControl/>
      <w:spacing w:lineRule="atLeast" w:line="225"/>
      <w:ind w:left="45" w:right="45" w:firstLine="450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52:00Z</dcterms:created>
  <dc:creator>Алеся</dc:creator>
  <dc:description/>
  <cp:keywords/>
  <dc:language>en-US</dc:language>
  <cp:lastModifiedBy>SYSTEM</cp:lastModifiedBy>
  <cp:lastPrinted>2010-12-06T20:12:00Z</cp:lastPrinted>
  <dcterms:modified xsi:type="dcterms:W3CDTF">2011-09-06T01:52:00Z</dcterms:modified>
  <cp:revision>2</cp:revision>
  <dc:subject/>
  <dc:title/>
</cp:coreProperties>
</file>