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48"/>
        </w:rPr>
        <w:t xml:space="preserve">Маркетинговое исследование </w:t>
      </w:r>
      <w:r>
        <w:rPr>
          <w:b/>
          <w:color w:val="000000"/>
          <w:sz w:val="28"/>
          <w:szCs w:val="52"/>
        </w:rPr>
        <w:t>по оценке торговых центров г. Каза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Цели и задачи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  <w:szCs w:val="28"/>
        </w:rPr>
        <w:t>торговый центр конкурент респонде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ценка ТЦ «Кольцо» населением со средним и выше среднего уровнем дохода, в сравнении с ТЦ – конкуре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частоту посещения Торговых цент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сравнительную оценку Торговых цент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значимость факторов, определяющих выбор Торгового цент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рейтинг Торговых центров, с учетом оценок и значимости факторов, определяющих выбор ТЦ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ка исследов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ос проводился в различных районах г. Казани. Для того чтобы получить достоверное мнение респондентов, опрос запрещалось вести в непосредственной близости от Торговых центр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тервьюер объяснял респондентам, что они принимают участие в независимом опросе общественного мнения о Торговых центрах г. Каза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бы выборка была репрезентативна, местами для опроса были выбраны крупные бизнес-центры, банки, офисы, салоны красоты, автомойки, кафе во время бизнес-ланчей. Упор делался на возраст: 25–44 года. По роду занятий предпочтение отдавалось служащим, офисным работникам и предпринимате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люди охотнее шли на контакт, в конце анкетирования им обещалось вознаграждение. Заполнив анкету, интервьюер благодарил опрашиваемого и вручал ручку с логотипом ТЦ «Кольц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26050" cy="331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1145" cy="347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22570" cy="342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16220" cy="342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99380" cy="3495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49875" cy="340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81930" cy="352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38115" cy="3366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4150" cy="367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91760" cy="321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8595" cy="3647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97475" cy="3561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16525" cy="3818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1460" cy="3906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8925" cy="3688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351145" cy="3791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316855" cy="3509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268595" cy="4024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021580" cy="3545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86045" cy="3490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70805" cy="3442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316220" cy="3555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60010" cy="3338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85410" cy="3432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201285" cy="3204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219700" cy="3283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233035" cy="3514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223510" cy="37299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259070" cy="38214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099050" cy="37128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опрошенных респонд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0% – женщин, 40% – мужч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6,6% опрошенных, в возрасте 25–44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4% – аудитория со средним уровнем дохода на 1-го члена семьи в месяц (39% 5–10 тыс. руб., 35% 10–15 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% – аудитория с доходом выше среднего (15–20 тыс. руб. и свыше 20 тыс.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3% – это служащие, офисные работники и предприним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ыборку можно считать репрезентативной, а результаты исследования на 95% достоверными (с учетом предельно допустимой ошибки 0,05)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ота посещения Т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1% регулярно посещают ТЦ, как минимум 1 раз в неделю. Женская половина чаще – 2–3 раза в неделю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чший ТЦ (названный спонтан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2% высказались в пользу ТЦ «Мега», при этом мужчины называли его чаще. На 2 месте – ТЦ «Кольцо» 20%, немного уступает ТЦ «Тандем» – 18,8%. В зависимости от возраста, уровня дохода и рода занятий «Кольцо» и «Тандем» по популярности либо на 2-м, либо на 3-м месте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щение ТЦ «Кольц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% респондентов посещают ТЦ «Кольцо» 1 раз в неде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, 42% опрошенных посещают ТЦ «Кольцо» 1 раз в месяц, эта тенденция характерна для всей целевой аудитории. Исключение составляют респонденты с доходом выше среднего – 15–20 тыс. руб. 36%, а также 37% студентов, посещают ТЦ «Кольцо» чаще – 1 раз в неделю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щение ТЦ «Танде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% – 1 раз в неде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% – 1 раз в месяц, при рассмотрении различных категорий респондентов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щение ТЦ «Ме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% посещают 1 раз в неде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6% – 1 раз в месяц. По полученным данным, посещение ТЦ «Мега» всеми категориями респондентов более стабильное. 1 раз в неделю ТЦ «Мега» посещают чаще, в сравнении с другими ТЦ все категории опрашиваемых. Среди них больше предпринимателей с доходом свыше 20 тыс. руб. в месяц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щение ТЦ «Парк-Хауз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закрытием, рейтинг ТЦ «Парк-Хауз» сильно упал. При открытии этот ТЦ был на 2-м месте после ТЦ «Мег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исследования, 41% ответили, что посещали его 1 раз в месяц, 33% – не посещают, либо еще не успели посе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8% посещали 1 раз в неделю. Среди посетителей выделяется контингент 35–44 лет, предпринимателей с доходом свыше 20 тыс. руб. в месяц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щение «Других ТЦ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х числе большинство называли ТЦ «</w:t>
      </w:r>
      <w:r>
        <w:rPr>
          <w:color w:val="000000"/>
          <w:sz w:val="28"/>
          <w:szCs w:val="28"/>
          <w:lang w:val="en-US"/>
        </w:rPr>
        <w:t>XL</w:t>
      </w:r>
      <w:r>
        <w:rPr>
          <w:color w:val="000000"/>
          <w:sz w:val="28"/>
          <w:szCs w:val="28"/>
        </w:rPr>
        <w:t>», затем «Сувар-Плаза». 74% затруднились ответить на вопрос о частоте посещения других ТЦ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льная оценка Т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раз в неделю ТЦ «Мега» и ТЦ» Кольцо» посещают одинаково 23% респондентов, Тандем – 1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оценок по характеристикам ТЦ с индивидуальной для каждого респондента значимостью этих характеристик, дает самое верное представление о преимуществах и недостат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ТЦ по самой высокой оцен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Доступный по ценам ТЦ – </w:t>
        <w:tab/>
        <w:t>на 1-м месте «Кольцо» и «Парк-Хау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Ближе всех к дому / работе – №1 «Кольц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добные подъездные пути – №1 «Ме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Сеть модных магазинов – </w:t>
        <w:tab/>
        <w:t>№1 «Ме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Супермаркет продуктов </w:t>
      </w: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– №1 «Парк-Хауз» и «Танде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Атмосфера, уют, обстановка – №1 «Ме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рестиж, репутация ТЦ – №1 «Ме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Интересные акции, конкурсы, подарки, скидки – №1 «Ме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Развлекательные программы – №1 Ме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Внутренний и внешний дизайн – №1 «Кольцо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</w:rPr>
        <w:t>В связи с тем, что на период исследования в ТЦ «Мега» съехал «Рамстор» оценки заметно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начимости факторов для посет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месте – Доступность по цен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 месте – Близость к д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3 месте – Удобные подъездные пу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по всем характеристикам «Кольцо» оценивают выше среднего. ТЦ «Мега» – хорошо и отлично, «Тандем» – хорошо, «Парк-Хауз» – средне и выше сред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уммы баллов по всем характеристикам с учетом их значимости, 1 место занял – ТЦ «Мега», 2 место – ТЦ «Кольцо», 3 место – ТЦ «Тандем», 4 место – ТЦ «Парк-Хауз». Необходимо отметить, что «Кольцо» и «Тандем» по сумме баллов имеют незначительные расхождения, т.е. находятся почти на одной сту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тех, кто принимает участие а промо-акциях, 26% – выбирают «розыгрыш путевки». Но среди мужчин большинство за розыгрыш автомобиля и беспроигрышную лотерею мелких при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в возрасте 35–44 года, с доходом 5–10 тыс. и 15–20 тыс. приняли бы участие в розыгрыше автомобиля. Людям 25–34 лет, с доходом 10–15 тыс. и свыше 20 тыс. руб. интереснее участвовать в розыгрыше туристической путевк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51:00Z</dcterms:created>
  <dc:creator>edelweis</dc:creator>
  <dc:description/>
  <cp:keywords/>
  <dc:language>en-US</dc:language>
  <cp:lastModifiedBy>SYSTEM</cp:lastModifiedBy>
  <dcterms:modified xsi:type="dcterms:W3CDTF">2011-09-06T01:51:00Z</dcterms:modified>
  <cp:revision>2</cp:revision>
  <dc:subject/>
  <dc:title>МАРКЕТИНГОВОЕ ИССЛЕДОВАНИЕ </dc:title>
</cp:coreProperties>
</file>