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. Найти неопределенные интегралы. Результат проверить дифференцирова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466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ый прием интегрирования называется подведением под знак дифференциала. Проверим результат дифференцирова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291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интеграле также используется подведение под знак дифференц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758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0042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м результат дифференцирова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1843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этого интеграла воспользуемся формулой интегрирования "по частям". Приведем формулу интегрирования по част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3827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интеграле распишем составляющие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340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ифференцируем u и проинтегрируем dv чтобы мы могли применить формулу интегрирования по част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76425" cy="48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7632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3920" cy="80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9200" cy="809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интегральное выражение есть неправильная рациональная дробь. Необходимо привести ее к сумме правильных рациональных дробей, выполнив деление углом числитель на знаменат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04975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75530" cy="82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емся к исходному интеграл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98695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м результат дифференцирова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5897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0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интеграл дифференцирование уравнение парабо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23950" cy="819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интегральное выражение является неправильной рациональной дробью. Необходимо преобразовать ее в сумму правильных рациональных дробей, выполнив деление углом числитель на знаменател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5975" cy="542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14545" cy="819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8750" cy="76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интегральное выражение представляет собой правильную рациональную дробь. Чтобы проинтегрировать её необходимо её представить в виде суммы простейших дробей. Найдем корни знамен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ореме Ви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00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00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592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ожим правильную рациональную дробь в сумму простейших методом неопределенных коэффициен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14495" cy="48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авнивая коэффициенты при одинаковых степенях х, составим систему линейных алгебраических уравнений для определения неизвестных коэффициентов А и 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6715</wp:posOffset>
                </wp:positionH>
                <wp:positionV relativeFrom="paragraph">
                  <wp:posOffset>84455</wp:posOffset>
                </wp:positionV>
                <wp:extent cx="76200" cy="3810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.45pt;margin-top:6.65pt;width:5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95325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47725" cy="200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ая СЛАУ находим значения коэффициентов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4286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4286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0" cy="485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4325" cy="7048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ратимся к исходному интеграл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86200" cy="4762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оверим дифференцирова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43525" cy="5429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. Вычислить по формуле Ньютона-Лейбница определенный интегра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04875" cy="7524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йдем к замене переменных в определенном интегра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85900" cy="2571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43075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14675" cy="7143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дание. Вычислить площадь фигуры, ограниченной парабол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0" cy="2571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прям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1500" cy="2000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Сделать черт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. Площадь области S, ограниченной снизу функцией g(x), сверху- функцией f(x), слева - вертикальной прям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525" cy="2190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справа - вертикальной прямой рав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525" cy="2190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равна определенному интеграл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4925" cy="6000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как мы пока не знаем, какая же из функций является большей на отрезк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190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построим чертеж. Точ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875" cy="2190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875" cy="2190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являются абсциссами точек пересечения графиков этих двух функ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65880" cy="244729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идно из построения парабола лежит выше прямой на отрезке, поэтом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47775" cy="2571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000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циссы точек пересечения суть соответственно -6 и -1. Эти значения мы также можем получить решив в системе уравнения двух крив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0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1500" cy="2000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6350" cy="2571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727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теореме Виета име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5775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2381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Теперь осталось только применить формулу вычисления площади криволинейной обла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20615" cy="6000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73065</wp:posOffset>
                </wp:positionH>
                <wp:positionV relativeFrom="paragraph">
                  <wp:posOffset>-51625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-40.65pt" to="430.95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7675" cy="5048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30215</wp:posOffset>
                </wp:positionH>
                <wp:positionV relativeFrom="paragraph">
                  <wp:posOffset>-287655</wp:posOffset>
                </wp:positionV>
                <wp:extent cx="304800" cy="2286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22.65pt;mso-position-vertical-relative:text;margin-left:4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30215</wp:posOffset>
                </wp:positionH>
                <wp:positionV relativeFrom="paragraph">
                  <wp:posOffset>-668655</wp:posOffset>
                </wp:positionV>
                <wp:extent cx="266700" cy="2286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-52.65pt;mso-position-vertical-relative:text;margin-left:4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йти общее решение дифференциального уравн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150" cy="40005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частное решение, удовлетворяющее начальному услов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575" cy="21907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525" cy="21907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6300" cy="23812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: имеем линейное уравнение первого порядка. будем искать решение уравнения в виде произведения двух функций от х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0600" cy="17145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шем исходное выражение в ви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47725" cy="47625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95350" cy="47625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90625" cy="4762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85900" cy="4762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35242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берем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200" cy="1714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такой чтобы выражение в скобках равнялось нул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1050" cy="4000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яя переменные в этом дифференциальном уравнении относительно функции v, находи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4000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95325" cy="4000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67627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0150" cy="4762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8625" cy="4762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как выражение в скобках подобрано так, чтобы оно равнялось нулю, подставим найденное значе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8625" cy="4762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 уравне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47625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для определения u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4762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47625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8150" cy="37147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1714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5475" cy="52387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 находим общее решение сист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1675" cy="4762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берем переменную С так чтобы выполнились начальные услов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6300" cy="23812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что будет являться частным решением дифференциального урав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0" cy="50482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475" cy="20002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ное частное решение дифференциального уравнения, соответствующее поставленным начальным услов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150" cy="4762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дание. Найти общее решение дифференциального уравн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66825" cy="25717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частное решение, удовлетворяющее начальным условия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575" cy="2190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21907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75" cy="20002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575" cy="23812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4350" cy="23812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: Пусть имеем неоднородное линейное уравнение второго порядка: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20002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общего решения такого уравнения определяется следующей теорем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Теорема:</w:t>
      </w:r>
      <w:r>
        <w:rPr>
          <w:rFonts w:cs="Times New Roman" w:ascii="Times New Roman" w:hAnsi="Times New Roman"/>
          <w:sz w:val="28"/>
        </w:rPr>
        <w:t xml:space="preserve"> Общее решение неоднородного уравнения представляется как сумма какого-нибудь частного решения этого уравнения y* и общего уравнения y соответствующего однородного урав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1025" cy="2095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тобы найти общее решение соответствующего однородного уравнения (то есть такого, в котором правая часть равна нулю) необходимо найти корни характеристического уравнения и по ним определить вид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ческое уравнение в нашем случае е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2025" cy="25717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меет действительные и различные корн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0050" cy="23812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0050" cy="23812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интеграл есть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04900" cy="29527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авая часть линейного уравнения второго порядка имеет вид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33525" cy="29527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, 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1950" cy="21907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- </w:t>
      </w:r>
      <w:r>
        <w:rPr>
          <w:rFonts w:cs="Times New Roman" w:ascii="Times New Roman" w:hAnsi="Times New Roman"/>
          <w:sz w:val="28"/>
        </w:rPr>
        <w:t xml:space="preserve">многочлен 0-й степени, </w:t>
      </w:r>
      <w:r>
        <w:rPr>
          <w:rFonts w:cs="Symbol" w:ascii="Times New Roman" w:hAnsi="Times New Roman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=2 (не является корнем характеристического многочлен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частное решение следует искать в ви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2000" cy="24765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" cy="17145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постоянный коэффициент, подлежащий определению. Подставляя y* в заданное уравнение, будем име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6475" cy="25717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00250" cy="25717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25717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8150" cy="20002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м решение . Итак, частное решение нашли в ви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150" cy="25717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общий интеграл данного уравнения имеет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43075" cy="29527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коэффициентов С1 и С2 используем начальные услов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х=0 функция равн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23812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3425" cy="23812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х=0 первая производная функции равна -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05200" cy="40005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52525" cy="23812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им систему из этих двух уравнений и решим её относительно неизвестных С1 и С2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9565</wp:posOffset>
                </wp:positionH>
                <wp:positionV relativeFrom="paragraph">
                  <wp:posOffset>144145</wp:posOffset>
                </wp:positionV>
                <wp:extent cx="76200" cy="381000"/>
                <wp:effectExtent l="0" t="5080" r="63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11.35pt;width:5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3425" cy="23812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23812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23812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52525" cy="238125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частное решение данного дифференциального уравнения запишется в ви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25717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9175" cy="20002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20002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12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28"/>
        <w:szCs w:val="28"/>
      </w:rPr>
    </w:pPr>
    <w:r>
      <w:rPr>
        <w:rFonts w:cs="Times New Roman" w:ascii="Times New Roman" w:hAnsi="Times New Roman"/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ourier" w:hAnsi="Courier" w:cs="Courier"/>
      <w:sz w:val="24"/>
    </w:rPr>
  </w:style>
  <w:style w:type="character" w:styleId="Style15">
    <w:name w:val="Нижний колонтитул Знак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70" w:hanging="285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qFormat/>
    <w:pPr>
      <w:widowControl w:val="false"/>
      <w:autoSpaceDE w:val="false"/>
      <w:bidi w:val="0"/>
      <w:ind w:left="2160" w:firstLine="21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header" Target="head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39:00Z</dcterms:created>
  <dc:creator>Татьяна</dc:creator>
  <dc:description/>
  <cp:keywords/>
  <dc:language>en-US</dc:language>
  <cp:lastModifiedBy>SYSTEM</cp:lastModifiedBy>
  <dcterms:modified xsi:type="dcterms:W3CDTF">2011-09-06T01:39:00Z</dcterms:modified>
  <cp:revision>2</cp:revision>
  <dc:subject/>
  <dc:title>Задание 5</dc:title>
</cp:coreProperties>
</file>