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оссийская промышленность на рубеже XIX – XX веков</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Общая характеристи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bCs/>
          <w:iCs/>
          <w:sz w:val="28"/>
          <w:szCs w:val="28"/>
        </w:rPr>
      </w:pPr>
      <w:r>
        <w:rPr>
          <w:bCs/>
          <w:iCs/>
          <w:sz w:val="28"/>
          <w:szCs w:val="28"/>
        </w:rPr>
        <w:t>Список использованной литературы</w:t>
      </w:r>
    </w:p>
    <w:p>
      <w:pPr>
        <w:pStyle w:val="Normal"/>
        <w:suppressAutoHyphens w:val="true"/>
        <w:spacing w:lineRule="auto" w:line="360"/>
        <w:rPr>
          <w:sz w:val="28"/>
          <w:szCs w:val="28"/>
          <w:lang w:val="uk-UA"/>
        </w:rPr>
      </w:pPr>
      <w:r>
        <w:rPr>
          <w:sz w:val="28"/>
          <w:szCs w:val="28"/>
        </w:rPr>
        <w:t>Приложени</w:t>
      </w:r>
      <w:r>
        <w:rPr>
          <w:sz w:val="28"/>
          <w:szCs w:val="28"/>
          <w:lang w:val="uk-UA"/>
        </w:rPr>
        <w:t>е</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Отмена крепостного права и связанное с этим событием появление предпосылок развитию по реформенном российском обществе капиталистического производства основанного прежде всего на вольно – наёмном труде и рыночных отношениях. После десятилетнего промышленного спада, вызванного необходимостью переустройства производства, основанного как правило на подневольном труде крепостных, интенсивному подъему промышленного производства. В результате быстрого интенсивного развития промышленности, пик которого пришелся на конец </w:t>
      </w:r>
      <w:r>
        <w:rPr>
          <w:sz w:val="28"/>
          <w:szCs w:val="28"/>
          <w:lang w:val="en-US"/>
        </w:rPr>
        <w:t>XIX</w:t>
      </w:r>
      <w:r>
        <w:rPr>
          <w:sz w:val="28"/>
          <w:szCs w:val="28"/>
        </w:rPr>
        <w:t xml:space="preserve"> века (последнее десятилетие) существенно разрослись и технически оснастились предприятия старых отраслей (металлургия), появились новые отрасли. В разгар виттевской индустриализации российский капитализм вступил в стадию монополистического развития. Монополистические объединения начали появляется как правило только что в возникших отраслях промышленности, но возникали подобного рода союзы и товарищества и в традиционных секторах промышленного производства. Немалую роль в жизни российской промышленности играло проникновение в эту среду хозяйственной деятельности финансового, банковского капитала.</w:t>
      </w:r>
    </w:p>
    <w:p>
      <w:pPr>
        <w:pStyle w:val="Normal"/>
        <w:suppressAutoHyphens w:val="true"/>
        <w:spacing w:lineRule="auto" w:line="360"/>
        <w:ind w:firstLine="709"/>
        <w:jc w:val="both"/>
        <w:rPr>
          <w:sz w:val="28"/>
          <w:szCs w:val="28"/>
        </w:rPr>
      </w:pPr>
      <w:r>
        <w:rPr>
          <w:sz w:val="28"/>
          <w:szCs w:val="28"/>
        </w:rPr>
        <w:t>Огромное значение для хозяйственно – экономической жизни страны сыграло завершение в эти годы промышленного переворота, связанного прежде всего с переходом от ручного труда к машинному, от кустарной мастерской и мануфактуры к фабрике.</w:t>
      </w:r>
    </w:p>
    <w:p>
      <w:pPr>
        <w:pStyle w:val="Normal"/>
        <w:suppressAutoHyphens w:val="true"/>
        <w:spacing w:lineRule="auto" w:line="360"/>
        <w:ind w:firstLine="709"/>
        <w:jc w:val="both"/>
        <w:rPr/>
      </w:pPr>
      <w:r>
        <w:rPr>
          <w:sz w:val="28"/>
          <w:szCs w:val="28"/>
        </w:rPr>
        <w:t xml:space="preserve">Цель данной работы заключается в том, чтобы дать общую картину динамики развития российской промышленности с последних десятилетий </w:t>
      </w:r>
      <w:r>
        <w:rPr>
          <w:sz w:val="28"/>
          <w:szCs w:val="28"/>
          <w:lang w:val="en-US"/>
        </w:rPr>
        <w:t>XIX</w:t>
      </w:r>
      <w:r>
        <w:rPr>
          <w:sz w:val="28"/>
          <w:szCs w:val="28"/>
        </w:rPr>
        <w:t xml:space="preserve"> века до Первой мировой войны в её самых общих чертах и с указанием на некоторые специфические особенности, определить причины и предпосылки производственного индустриального подъема.</w:t>
      </w:r>
      <w:r>
        <w:br w:type="page"/>
      </w:r>
    </w:p>
    <w:p>
      <w:pPr>
        <w:pStyle w:val="Normal"/>
        <w:suppressAutoHyphens w:val="true"/>
        <w:spacing w:lineRule="auto" w:line="360"/>
        <w:ind w:firstLine="709"/>
        <w:jc w:val="both"/>
        <w:rPr>
          <w:sz w:val="28"/>
          <w:szCs w:val="28"/>
        </w:rPr>
      </w:pPr>
      <w:r>
        <w:rPr>
          <w:sz w:val="28"/>
          <w:szCs w:val="28"/>
        </w:rPr>
        <w:t>Общая характеристика</w:t>
      </w:r>
    </w:p>
    <w:p>
      <w:pPr>
        <w:pStyle w:val="Normal"/>
        <w:suppressAutoHyphens w:val="true"/>
        <w:spacing w:lineRule="auto" w:line="360"/>
        <w:ind w:firstLine="709"/>
        <w:jc w:val="both"/>
        <w:rPr>
          <w:color w:val="FFFFFF"/>
          <w:sz w:val="28"/>
          <w:szCs w:val="28"/>
        </w:rPr>
      </w:pPr>
      <w:r>
        <w:rPr>
          <w:color w:val="FFFFFF"/>
          <w:sz w:val="28"/>
          <w:szCs w:val="28"/>
        </w:rPr>
        <w:t>промышленность фабрика индустриальный производственный</w:t>
      </w:r>
    </w:p>
    <w:p>
      <w:pPr>
        <w:pStyle w:val="Style17"/>
        <w:suppressAutoHyphens w:val="true"/>
        <w:spacing w:lineRule="auto" w:line="360" w:before="0" w:after="0"/>
        <w:ind w:firstLine="709"/>
        <w:jc w:val="both"/>
        <w:rPr/>
      </w:pPr>
      <w:r>
        <w:rPr>
          <w:sz w:val="28"/>
          <w:szCs w:val="28"/>
        </w:rPr>
        <w:t>Конец XIX – начало XX в. – время ощутимых количественных и качественных перемен в российской экономике. Высокими темпами росла отечественная промышленность. Ускоренному экономическому росту в большой мере способствовала политика форсированной индустриализации страны, которая в первую очередь была связана с именем С.Ю.Витте (1849-1915) – одного из крупнейших государственных деятелей последних десятилетий существования Российской империи, занимавшего в 1892-1903 гг. пост министра финансов.</w:t>
      </w:r>
    </w:p>
    <w:p>
      <w:pPr>
        <w:pStyle w:val="Style17"/>
        <w:suppressAutoHyphens w:val="true"/>
        <w:spacing w:lineRule="auto" w:line="360" w:before="0" w:after="0"/>
        <w:ind w:firstLine="709"/>
        <w:jc w:val="both"/>
        <w:rPr/>
      </w:pPr>
      <w:r>
        <w:rPr>
          <w:sz w:val="28"/>
          <w:szCs w:val="28"/>
        </w:rPr>
        <w:t>Взятый С.Ю.Витте курс на всемерное содействие промышленному развитию не был принципиально новым явлением. Он в какой-то мере опирался на традиции еще петровской эпохи и опыт экономической политики последующих периодов. Составными частями "системы" С.Ю.Витте являлись таможенная защита отечественной промышленности от иностранной конкуренции (основы этой политики были заложены еще таможенным тарифом 1891 г.), широкое привлечение зарубежных капиталов в виде займов и инвестиций, накопление внутренних финансов ресурсов с помощью казенной винной монополии и усиления косвенного налогообложения. Государство активно "насаждало" промышленность, оказывая содействие (административное и материальное) в возникновении новых и расширении существующих предприятий. Одной из крупнейших мер, осуществленных С.Ю.Витте в рамках реализации его "системы", явилось введение в 1897 г. золотого денежного обращения. Золотое содержание рубля при этом уменьшилось на 1/3. Кредитный рубль приравнивался к 66 2/3 коп, золотом. Государственный банк, ставший эмиссионным учреждением, получил право выпускать не обеспеченные золотом кредитные билеты на сумму не более чем в 300 млн. руб. Финансовая реформа способствовала стабилизации курса рубля и притоку в Россию иностранных капиталов.</w:t>
      </w:r>
    </w:p>
    <w:p>
      <w:pPr>
        <w:pStyle w:val="Normal"/>
        <w:suppressAutoHyphens w:val="true"/>
        <w:spacing w:lineRule="auto" w:line="360"/>
        <w:ind w:firstLine="709"/>
        <w:jc w:val="both"/>
        <w:rPr/>
      </w:pPr>
      <w:r>
        <w:rPr>
          <w:sz w:val="28"/>
          <w:szCs w:val="28"/>
        </w:rPr>
        <w:t>В 1893 г. в России начался промышленный подъем, в результате которого в начале XX в, окончательно сложилась система российского капитализма с ее экономическими, социальными и политическими особенностями.</w:t>
      </w:r>
    </w:p>
    <w:p>
      <w:pPr>
        <w:pStyle w:val="Normal"/>
        <w:suppressAutoHyphens w:val="true"/>
        <w:spacing w:lineRule="auto" w:line="360"/>
        <w:ind w:firstLine="709"/>
        <w:jc w:val="both"/>
        <w:rPr>
          <w:sz w:val="28"/>
          <w:szCs w:val="28"/>
        </w:rPr>
      </w:pPr>
      <w:r>
        <w:rPr>
          <w:sz w:val="28"/>
          <w:szCs w:val="28"/>
        </w:rPr>
        <w:t>Рост промышленного производства происходил во всех отраслях промышленности. Наиболее высокие его темпы были в металлургии, машиностроении и горно - заводской промышленности. Продукция черной металлургии за 1893—1899 гг. увеличилась более чем в три раза, причем прирост происходил главным образом за счет новых, лучше оснащенных металлургических заводов Юга России. В три раза увеличилось производство и в машиностроении, основной продукцией которого были транспортные средства.</w:t>
      </w:r>
    </w:p>
    <w:p>
      <w:pPr>
        <w:pStyle w:val="Normal"/>
        <w:suppressAutoHyphens w:val="true"/>
        <w:spacing w:lineRule="auto" w:line="360"/>
        <w:ind w:firstLine="709"/>
        <w:jc w:val="both"/>
        <w:rPr>
          <w:sz w:val="28"/>
          <w:szCs w:val="28"/>
        </w:rPr>
      </w:pPr>
      <w:r>
        <w:rPr>
          <w:sz w:val="28"/>
          <w:szCs w:val="28"/>
        </w:rPr>
        <w:t>Быстрые темпы роста тяжелой промышленности требовали увеличения добычи минерального топлива: добыча нефти возросла более чем в 2,5 раза, а каменного угля — почти в 3 раза. Бурный подъем переживало железнодорожное строительство, в которое вкладывались огромные государственные средства. За 1890 — 1900 гг. протяженность железных дорог увеличилась почти в два раза (с 31 тыс. до 58 тыс. верст). Большое значение для экономики России имело проведение железных дорог, связавших промышленный центр России с окраинами. Железнодорожное строительство предъявляло большой спрос на продукцию металлургии и машиностроения. По абсолютным размерам производства на первом месте продолжала оставаться текстильная промышленность, но по темпам своего роста она значительно уступала отраслям тяжелой промышленности.</w:t>
      </w:r>
    </w:p>
    <w:p>
      <w:pPr>
        <w:pStyle w:val="Normal"/>
        <w:suppressAutoHyphens w:val="true"/>
        <w:spacing w:lineRule="auto" w:line="360"/>
        <w:ind w:firstLine="709"/>
        <w:jc w:val="both"/>
        <w:rPr/>
      </w:pPr>
      <w:r>
        <w:rPr>
          <w:sz w:val="28"/>
          <w:szCs w:val="28"/>
        </w:rPr>
        <w:t>Итогом промышленного подъема 1893 — 1899 гг. явились не только общее увеличение (более чем в 2 раза) продукции промышленности, но и значительная концентрация производства, повышение производительности труда и техническое перевооружение предприятий.</w:t>
      </w:r>
    </w:p>
    <w:p>
      <w:pPr>
        <w:pStyle w:val="Normal"/>
        <w:suppressAutoHyphens w:val="true"/>
        <w:spacing w:lineRule="auto" w:line="360"/>
        <w:ind w:firstLine="709"/>
        <w:jc w:val="both"/>
        <w:rPr>
          <w:sz w:val="28"/>
          <w:szCs w:val="28"/>
        </w:rPr>
      </w:pPr>
      <w:r>
        <w:rPr>
          <w:sz w:val="28"/>
          <w:szCs w:val="28"/>
        </w:rPr>
        <w:t>Кризис 1900—1903 гг.</w:t>
      </w:r>
    </w:p>
    <w:p>
      <w:pPr>
        <w:pStyle w:val="Normal"/>
        <w:suppressAutoHyphens w:val="true"/>
        <w:spacing w:lineRule="auto" w:line="360"/>
        <w:ind w:firstLine="709"/>
        <w:jc w:val="both"/>
        <w:rPr>
          <w:sz w:val="28"/>
          <w:szCs w:val="28"/>
        </w:rPr>
      </w:pPr>
      <w:r>
        <w:rPr>
          <w:sz w:val="28"/>
          <w:szCs w:val="28"/>
        </w:rPr>
        <w:t>За промышленным подъемом 1893—1899 гг. последовал кризис 1900—1903 гг. Он охватил все развитые капиталистические страны, но для России он оказался особенно тяжелым и длительным.</w:t>
      </w:r>
    </w:p>
    <w:p>
      <w:pPr>
        <w:pStyle w:val="Normal"/>
        <w:suppressAutoHyphens w:val="true"/>
        <w:spacing w:lineRule="auto" w:line="360"/>
        <w:ind w:firstLine="709"/>
        <w:jc w:val="both"/>
        <w:rPr>
          <w:sz w:val="28"/>
          <w:szCs w:val="28"/>
        </w:rPr>
      </w:pPr>
      <w:r>
        <w:rPr>
          <w:sz w:val="28"/>
          <w:szCs w:val="28"/>
        </w:rPr>
        <w:t>Первым признаком кризиса явилось резкое падение цен на основные виды продукции промышленных предприятий. Этому предшествовали сокращение Государственным и частными банками кредита предприятиям и повышение ставки учетного процента, вызванное европейским денежным кризисом 1899 г. Предприятия вынуждены были сами сокращать кредит под отпускаемые товары, что тяжело отразилось на реализации продукции, а это, в свою очередь, привело к продолжительному падению курса акций и цен на товары, обесцениванию самых дорогих предприятий. Производство сокращалось на всех предприятиях. В меньшей степени кризис затронул наиболее крупные предприятия вследствие комбинированного характера производства на большинстве из них, что давало им возможность маневрирования на рынке.</w:t>
      </w:r>
    </w:p>
    <w:p>
      <w:pPr>
        <w:pStyle w:val="Normal"/>
        <w:suppressAutoHyphens w:val="true"/>
        <w:spacing w:lineRule="auto" w:line="360"/>
        <w:ind w:firstLine="709"/>
        <w:jc w:val="both"/>
        <w:rPr>
          <w:sz w:val="28"/>
          <w:szCs w:val="28"/>
        </w:rPr>
      </w:pPr>
      <w:r>
        <w:rPr>
          <w:sz w:val="28"/>
          <w:szCs w:val="28"/>
        </w:rPr>
        <w:t>Кризис 1900—1903 гг. способствовал дальнейшей концентрации производства, особенно в важнейших отраслях промышленности — металлургической, машиностроительной и топливной.</w:t>
      </w:r>
    </w:p>
    <w:p>
      <w:pPr>
        <w:pStyle w:val="Normal"/>
        <w:suppressAutoHyphens w:val="true"/>
        <w:spacing w:lineRule="auto" w:line="360"/>
        <w:ind w:firstLine="709"/>
        <w:jc w:val="both"/>
        <w:rPr>
          <w:sz w:val="28"/>
          <w:szCs w:val="28"/>
        </w:rPr>
      </w:pPr>
      <w:r>
        <w:rPr>
          <w:sz w:val="28"/>
          <w:szCs w:val="28"/>
        </w:rPr>
        <w:t>В отличие от капиталистических стран Европы, где с 1904 г. уже начался восходящий цикл экономического развития, сменившийся в 1907 г. новым промышленным кризисом, Россия пережила длительную полосу экономической депрессии, которая характеризовалась медленным приливом капитала в промышленность. Застой в промышленном развитии был связан с ухудшением финансового состоянии страны в результате огромных затрат на ведение русско - японской войны 1904—1905 гг. и с дефицитом государственного бюджета. Другим фактором, отразившимся на экономическом состоянии страны явилась революция 1905—1907 гг. Массовое забастовочное движение привело в значительной мере к дезорганизации производства. Кроме того, русские и особенно иностранные капиталисты, напуганные революцией, не только не вкладывали капиталы в промышленность, но и свертывали производство. На сельское хозяйство разрушающе подействовали массовые разгромы помещичьих имений и репрессии властей по отношению к крестьянам.</w:t>
      </w:r>
    </w:p>
    <w:p>
      <w:pPr>
        <w:pStyle w:val="Normal"/>
        <w:suppressAutoHyphens w:val="true"/>
        <w:spacing w:lineRule="auto" w:line="360"/>
        <w:ind w:firstLine="709"/>
        <w:jc w:val="both"/>
        <w:rPr>
          <w:sz w:val="28"/>
          <w:szCs w:val="28"/>
        </w:rPr>
      </w:pPr>
      <w:r>
        <w:rPr>
          <w:sz w:val="28"/>
          <w:szCs w:val="28"/>
        </w:rPr>
        <w:t>Несмотря на указанные неблагоприятные факторы, за 1900— 1908 гг. на 432 тыс. человек увеличилась численность рабочих, а объем промышленной продукции возрос на 37%. Стабилизировалось положение коммерческих банков, что способствовало росту учетно-ссудных операций. Существенно возросла концентрация капиталов в банках.</w:t>
      </w:r>
    </w:p>
    <w:p>
      <w:pPr>
        <w:pStyle w:val="Normal"/>
        <w:suppressAutoHyphens w:val="true"/>
        <w:spacing w:lineRule="auto" w:line="360"/>
        <w:ind w:firstLine="709"/>
        <w:jc w:val="both"/>
        <w:rPr>
          <w:sz w:val="28"/>
          <w:szCs w:val="28"/>
        </w:rPr>
      </w:pPr>
      <w:r>
        <w:rPr>
          <w:sz w:val="28"/>
          <w:szCs w:val="28"/>
        </w:rPr>
        <w:t>С конца 1909 г. полоса длительной депрессии сменилась новым промышленным подъемом. Показатели темпов роста производства в некоторых отраслях промышленности оказались за эти годы намного выше, чем во время промышленного подъема 1893—1899 гг. Самые высокие темпы производства наблюдались в наиболее крупных и монополизированных отраслях — в топливной промышленности, в черной и цветной металлургии, машиностроении. В значительной степени рост производства этих отраслей промышленности был обусловлен огромными государственными заказами на военные нужды. На улучшение экономической конъюнктуры оказали влияние и высокие урожаи 1909—1913гг. (за исключением 1911 г.); стало возможным в небывалых размерах повысить экспорт хлеба, к тому же на мировом рынке цены на хлеб возросли на 35%.</w:t>
      </w:r>
    </w:p>
    <w:p>
      <w:pPr>
        <w:pStyle w:val="Normal"/>
        <w:suppressAutoHyphens w:val="true"/>
        <w:spacing w:lineRule="auto" w:line="360"/>
        <w:ind w:firstLine="709"/>
        <w:jc w:val="both"/>
        <w:rPr>
          <w:sz w:val="28"/>
          <w:szCs w:val="28"/>
        </w:rPr>
      </w:pPr>
      <w:r>
        <w:rPr>
          <w:sz w:val="28"/>
          <w:szCs w:val="28"/>
        </w:rPr>
        <w:t>За 1909—1913 гг. торговый оборот возрос на 2,3 млрд. руб. (в полтора раза). Выросли денежные вклады и текущие счета в кредитной системе: к 1913 г. они увеличились по сравнению с 1900 г. в 2,4 раза. В годы промышленного подъема темпы роста производства в ряде ведущих отраслей промышленности были выше, чем в высокоразвитых странах Европы и США. Например, объем выпускаемой продукции в машиностроении увеличился в полтора раза, причем значительно расширился ассортимент машин и механизмов. Высокими темпами развивалась пищевая и хлопчатобумажная промышленность. Значительно возросла сеть железных дорог, которая к 1913 г. составила 64 тыс. верст (без учета Финляндии, КВЖД и местных). Немалую роль играл и речной транспорт, который имел хорошую отечественную судостроительную базу, Более 2/3 речных грузов перевозилось на паровых судах. Морской торговый флот пополнился крупными пароходами и теплоходами дальнего плавания.</w:t>
      </w:r>
    </w:p>
    <w:p>
      <w:pPr>
        <w:pStyle w:val="Normal"/>
        <w:suppressAutoHyphens w:val="true"/>
        <w:spacing w:lineRule="auto" w:line="360"/>
        <w:ind w:firstLine="709"/>
        <w:jc w:val="both"/>
        <w:rPr>
          <w:sz w:val="28"/>
          <w:szCs w:val="28"/>
        </w:rPr>
      </w:pPr>
      <w:r>
        <w:rPr>
          <w:sz w:val="28"/>
          <w:szCs w:val="28"/>
        </w:rPr>
        <w:t>Однако промышленный подъем 1909—1913 гг. не вызвал появления на карте России новых промышленных центров, как это было в конце 1890-х годов. Основная часть промышленного производства по-прежнему сосредоточивалась в старых промышленных районах, но внутри этих районов произошли некоторые структурные изменения. Так, в Центрально-промышленном районе существенно поднялся удельный вес тяжелой промышленности — район стал крупным центром машиностроения. В Северо-Западном районе выросли крупные предприятия текстильной и химической промышленности. Южный район и Украина продолжали оставаться основной базой горнодобывающей, металлургической и сахарной промышленности, однако здесь появились новые машиностроительные и судостроительные предприятия. В Бакинском районе, который продолжал оставаться основным нефтедобывающим центром страны, выросли предприятия нефтяного машиностроения.</w:t>
      </w:r>
    </w:p>
    <w:p>
      <w:pPr>
        <w:pStyle w:val="Normal"/>
        <w:suppressAutoHyphens w:val="true"/>
        <w:spacing w:lineRule="auto" w:line="360"/>
        <w:ind w:firstLine="709"/>
        <w:jc w:val="both"/>
        <w:rPr>
          <w:sz w:val="28"/>
          <w:szCs w:val="28"/>
        </w:rPr>
      </w:pPr>
      <w:r>
        <w:rPr>
          <w:sz w:val="28"/>
          <w:szCs w:val="28"/>
        </w:rPr>
        <w:t>Первые монополистичёские объединения возникли в России в 80 – е годы X</w:t>
      </w:r>
      <w:r>
        <w:rPr>
          <w:sz w:val="28"/>
          <w:szCs w:val="28"/>
          <w:lang w:val="en-US"/>
        </w:rPr>
        <w:t>I</w:t>
      </w:r>
      <w:r>
        <w:rPr>
          <w:sz w:val="28"/>
          <w:szCs w:val="28"/>
        </w:rPr>
        <w:t>X в. в металлургичёской промышленности и в транспортном машиностроении. Связанные с выполнением крупных железнодорожных заказов, они взяли на себя функции объединенного руководства в этой важной отрасли производства. Так, временные союзы нескольких предприятий, выпускавших одинаковую продукцию, уже тогда распределяли заказы на определенные виды продукции согласно принятым Советом этих объединений квотам. Этим же органом устанавливалась цена на продукцию. Объединения носили временный характер: договоры между предприятиями заключались на 3—5 лет. По истечении срока договора эти монополистические объединения распадались. Подобного типа объединения в 90-х годах XIX в. возникали в текстильной, свеклосахарной, нефтедобывающей и нефтеобрабатывающей промышленности.</w:t>
      </w:r>
    </w:p>
    <w:p>
      <w:pPr>
        <w:pStyle w:val="Normal"/>
        <w:suppressAutoHyphens w:val="true"/>
        <w:spacing w:lineRule="auto" w:line="360"/>
        <w:ind w:firstLine="709"/>
        <w:jc w:val="both"/>
        <w:rPr>
          <w:sz w:val="28"/>
          <w:szCs w:val="28"/>
        </w:rPr>
      </w:pPr>
      <w:r>
        <w:rPr>
          <w:sz w:val="28"/>
          <w:szCs w:val="28"/>
        </w:rPr>
        <w:t>В организационном отношении временные монополистические союзы 80—90-х годов представляли собой картели — такую форму объединения, участники которого заключали соглашение о регулировании объемов производства, условиях сбыта продукции и найме рабочих в целях извлечения монопольной прибыли. Участники картеля сохраняли производственно-коммерческую самостоятельность. Впоследствии большинство картелей перерастали в синдикаты — объединения, где распространение заказов, закупка сырья и реализация произведенной продукции осуществлялись через единую сбытовую контору. В синдикате сохранялась производственная, но утрачивалась коммерческая самостоятельность отдельных предприятий. Наиболее высокой формой монополистического объединения являлся трест. Тресты монополизировали не только сбыт, но и производство в определенной отрасли промышленности, поэтому они объединяли те предприятия, в которых производилась однородная продукция. У входивших в трест предприятий утрачивалась их коммерческая и производственная самостоятельность; предприятия превращались фактически в отделы гигантского производства, управляемого из единого центра — Правления треста.</w:t>
      </w:r>
    </w:p>
    <w:p>
      <w:pPr>
        <w:pStyle w:val="Normal"/>
        <w:suppressAutoHyphens w:val="true"/>
        <w:spacing w:lineRule="auto" w:line="360"/>
        <w:ind w:firstLine="709"/>
        <w:jc w:val="both"/>
        <w:rPr>
          <w:sz w:val="28"/>
          <w:szCs w:val="28"/>
        </w:rPr>
      </w:pPr>
      <w:r>
        <w:rPr>
          <w:sz w:val="28"/>
          <w:szCs w:val="28"/>
        </w:rPr>
        <w:t>Обычно сосуществовали все три названных типа промышленных монополистических объединений, но при преобладании одного из них. Для России начала XX в. были характерны монополистические объединения в форме синдикатов.</w:t>
      </w:r>
    </w:p>
    <w:p>
      <w:pPr>
        <w:pStyle w:val="Normal"/>
        <w:suppressAutoHyphens w:val="true"/>
        <w:spacing w:lineRule="auto" w:line="360"/>
        <w:ind w:firstLine="709"/>
        <w:jc w:val="both"/>
        <w:rPr>
          <w:sz w:val="28"/>
          <w:szCs w:val="28"/>
        </w:rPr>
      </w:pPr>
      <w:r>
        <w:rPr>
          <w:sz w:val="28"/>
          <w:szCs w:val="28"/>
        </w:rPr>
        <w:t>Экономический кризис 1900—1903 гг. дал новый толчок монополизации промышленности. Начинается следующий этап истории монополистического капитала, когда капиталистические монополии стали одной из основ хозяйственной жизни, охватывая практически все отрасли тяжелой и некоторые отрасли легкой промышленности. Складываются также устойчивые связи между крупнейшими, промышленными предприятиями и банками. Монополизации промышленности способствовала и экономическая политика царского правительства, видевшего в ней средство спасения крупных предприятий от краха в годы кризиса.</w:t>
      </w:r>
    </w:p>
    <w:p>
      <w:pPr>
        <w:pStyle w:val="Normal"/>
        <w:suppressAutoHyphens w:val="true"/>
        <w:spacing w:lineRule="auto" w:line="360"/>
        <w:ind w:firstLine="709"/>
        <w:jc w:val="both"/>
        <w:rPr>
          <w:sz w:val="28"/>
          <w:szCs w:val="28"/>
        </w:rPr>
      </w:pPr>
      <w:r>
        <w:rPr>
          <w:sz w:val="28"/>
          <w:szCs w:val="28"/>
        </w:rPr>
        <w:t>Ведущая роль в становлении монополистического капитала принадлежала отраслям промышленности, производившим средства производства. Участие иностранного капитала в монополизации ограничивалось финансированием отдельных контрагентов крупных синдикатов в металлургической, топливной и некоторых других отраслях промышленности.</w:t>
      </w:r>
    </w:p>
    <w:p>
      <w:pPr>
        <w:pStyle w:val="Normal"/>
        <w:suppressAutoHyphens w:val="true"/>
        <w:spacing w:lineRule="auto" w:line="360"/>
        <w:ind w:firstLine="709"/>
        <w:jc w:val="both"/>
        <w:rPr>
          <w:sz w:val="28"/>
          <w:szCs w:val="28"/>
        </w:rPr>
      </w:pPr>
      <w:r>
        <w:rPr>
          <w:sz w:val="28"/>
          <w:szCs w:val="28"/>
        </w:rPr>
        <w:t>Крупнейшим промышленным монополистическим объединением в России был возникший в 1902 г. синдикат "Продамет" ("Общество для продажи изделий русских металлургических заводов"). Постепенно этот синдикат прибирал к своим рукам реализацию наиболее важных видов продукции металлургической промышленности. Хотя он объединил не более 20% заводов этой отрасли, они производили 80% всей продукции на сумму 255 млн. руб. (данные 1910г.).В 1902г. был образован синдикат "Трубопродажа" куда вошли все предприятия трубопрокатного производства, Деятельность проволочных и гвоздильных предприятий контролировалась синдикатом "Гвоздъ" (1904), а после его распада—синдикатом "Проволока" (1908). Монополистическое объединение в цветной металлургии "Медь" (1907) выступало от имени торговых обществ, но за спиной его стояла обосновавшаяся в Москве германская торговая фирма "Вогау", получившая от русского правительства монопольное право на продажу меди. Заключив соглашение с меднопрокатными заводами, она лишила их самостоятельности в покупке меди и в продаже изделий из нее.</w:t>
      </w:r>
    </w:p>
    <w:p>
      <w:pPr>
        <w:pStyle w:val="Normal"/>
        <w:suppressAutoHyphens w:val="true"/>
        <w:spacing w:lineRule="auto" w:line="360"/>
        <w:ind w:firstLine="709"/>
        <w:jc w:val="both"/>
        <w:rPr>
          <w:sz w:val="28"/>
          <w:szCs w:val="28"/>
        </w:rPr>
      </w:pPr>
      <w:r>
        <w:rPr>
          <w:sz w:val="28"/>
          <w:szCs w:val="28"/>
        </w:rPr>
        <w:t>Высокого уровня монополизация достигла в нефтяной промышленности, где монополистические соглашения охватили не только весь внутренний рынок, но и экспортный. В этой отрасли действовали две главные фирмы— товарищество "Братъя Нобелъ" и общество "Мазут", которые представляли собой монополистические организации высшего типа. В 1905 г. они заключили между собой соглашение, монополизировавшее 77% торговли нефтепродуктами.</w:t>
      </w:r>
    </w:p>
    <w:p>
      <w:pPr>
        <w:pStyle w:val="Normal"/>
        <w:suppressAutoHyphens w:val="true"/>
        <w:spacing w:lineRule="auto" w:line="360"/>
        <w:ind w:firstLine="709"/>
        <w:jc w:val="both"/>
        <w:rPr>
          <w:sz w:val="28"/>
          <w:szCs w:val="28"/>
        </w:rPr>
      </w:pPr>
      <w:r>
        <w:rPr>
          <w:sz w:val="28"/>
          <w:szCs w:val="28"/>
        </w:rPr>
        <w:t>В каменноугольной промышленности синдикат "Продуголъ" ("Общество для торговли минеральным топливом Донецкого бассейна", основано в 1904 г.) объединил предприятия с 75% всей добычи угля в этом районе. Образовавшиеся позднее угольные синдикаты, которые действовали на местных рынках Урала, Сибири и Польши, вскоре попали под влияние "Продугля". В районе Донбасса и Криворожья развернул свою деятельность основанный в 1907 г. синдикат "Продаруд". Он объединил крупнейшие горнорудные предприятия Юга России.</w:t>
      </w:r>
    </w:p>
    <w:p>
      <w:pPr>
        <w:pStyle w:val="Normal"/>
        <w:suppressAutoHyphens w:val="true"/>
        <w:spacing w:lineRule="auto" w:line="360"/>
        <w:ind w:firstLine="709"/>
        <w:jc w:val="both"/>
        <w:rPr>
          <w:sz w:val="28"/>
          <w:szCs w:val="28"/>
        </w:rPr>
      </w:pPr>
      <w:r>
        <w:rPr>
          <w:sz w:val="28"/>
          <w:szCs w:val="28"/>
        </w:rPr>
        <w:t>Крупные монополистические синдикаты возникли в цементной' и резиновой отраслях промышленности. Первый под названием "Русское товарищество торговли цементом" (1904) монополизировал 90% производства цемента, второй — "Треугольник" (1907) объединил все предприятия по изготовлению резиновых изделий.</w:t>
      </w:r>
    </w:p>
    <w:p>
      <w:pPr>
        <w:pStyle w:val="Normal"/>
        <w:suppressAutoHyphens w:val="true"/>
        <w:spacing w:lineRule="auto" w:line="360"/>
        <w:ind w:firstLine="709"/>
        <w:jc w:val="both"/>
        <w:rPr>
          <w:sz w:val="28"/>
          <w:szCs w:val="28"/>
        </w:rPr>
      </w:pPr>
      <w:r>
        <w:rPr>
          <w:sz w:val="28"/>
          <w:szCs w:val="28"/>
        </w:rPr>
        <w:t>В транспортном машиностроении в этот период возникли два синдиката, которые почти полностью монополизировали эту отрасль промышленности: "Продвагон" (1904) и "Союз паровозостроительных заводов" (1906).</w:t>
      </w:r>
    </w:p>
    <w:p>
      <w:pPr>
        <w:pStyle w:val="Normal"/>
        <w:suppressAutoHyphens w:val="true"/>
        <w:spacing w:lineRule="auto" w:line="360"/>
        <w:ind w:firstLine="709"/>
        <w:jc w:val="both"/>
        <w:rPr>
          <w:sz w:val="28"/>
          <w:szCs w:val="28"/>
        </w:rPr>
      </w:pPr>
      <w:r>
        <w:rPr>
          <w:sz w:val="28"/>
          <w:szCs w:val="28"/>
        </w:rPr>
        <w:t>Монополистические объединения действовали в речном и морском судоходстве. Так, в течение трех лет (1906 — 1908) на всех крупных реках России появились синдикатского типа объединения пароходств, которые монополизировали все пароходные сообщения в бассейне Волги, Днепра и сибирских рек. В морском судоходстве в 1903 г. возник синдикат "Объединенное товарищество транспортирования и страхования грузов в Персии", монополизировавший все заграничные грузопотоки на Каспийском море. В противовес монополии товариществ "Бр. Нобель" и "Мазут" владельцы наливных судов в 1907 г. создали синдикат "Союз каспийских судовладельцев наливного флота", сосредоточивший в своих руках 65% грузоподъемности всех наливных судов. На Черном море "Русское общество пароходства и торговли" ("РОПИТ"), поглотив ряд других пароходных предприятий, монополизировало почти все грузопотоки.</w:t>
      </w:r>
    </w:p>
    <w:p>
      <w:pPr>
        <w:pStyle w:val="Normal"/>
        <w:suppressAutoHyphens w:val="true"/>
        <w:spacing w:lineRule="auto" w:line="360"/>
        <w:ind w:firstLine="709"/>
        <w:jc w:val="both"/>
        <w:rPr>
          <w:sz w:val="28"/>
          <w:szCs w:val="28"/>
        </w:rPr>
      </w:pPr>
      <w:r>
        <w:rPr>
          <w:sz w:val="28"/>
          <w:szCs w:val="28"/>
        </w:rPr>
        <w:t>В пёриод экономического подъема (1909—1913) образовались новые монополистические объединения в виде картелей и синдикатов, шел интенсивный процесс централизации капитала и концентрации производства. Но характерной чертой этого времени стало создание монополий высшего типа — трестов и концернов. Возникли такие комбинированные объединения, которые включали предприятия, осуществлявшие все стадии производства — от добычи сырья до организации сбыта готовой продукции. Третирование в первую очередь охватило отрасли тяжелой промышленности, где оно осуществлялось при участии правительственных органов.</w:t>
      </w:r>
    </w:p>
    <w:p>
      <w:pPr>
        <w:pStyle w:val="Normal"/>
        <w:suppressAutoHyphens w:val="true"/>
        <w:spacing w:lineRule="auto" w:line="360"/>
        <w:ind w:firstLine="709"/>
        <w:jc w:val="both"/>
        <w:rPr>
          <w:sz w:val="28"/>
          <w:szCs w:val="28"/>
        </w:rPr>
      </w:pPr>
      <w:r>
        <w:rPr>
          <w:sz w:val="28"/>
          <w:szCs w:val="28"/>
        </w:rPr>
        <w:t>Пред Первой мировой войной практически не было в России такой отрасли промышленности или транспорта, которых не затронул бы процесс монополизации. Всего в России в то время существовало около 200 разного вида монополистических объединений. Ведущую роль среди них занимали 30 крупных монополий. Овладев внутренним рынком, монополии диктовали цены и искали выходы на внешний рынок. Таким образом, монополистические объединения превратились в основной фактор хозяйственно-экономической жизни России.</w:t>
      </w:r>
    </w:p>
    <w:p>
      <w:pPr>
        <w:pStyle w:val="Normal"/>
        <w:suppressAutoHyphens w:val="true"/>
        <w:spacing w:lineRule="auto" w:line="360"/>
        <w:ind w:firstLine="709"/>
        <w:jc w:val="both"/>
        <w:rPr>
          <w:sz w:val="28"/>
          <w:szCs w:val="28"/>
        </w:rPr>
      </w:pPr>
      <w:r>
        <w:rPr>
          <w:sz w:val="28"/>
          <w:szCs w:val="28"/>
        </w:rPr>
        <w:t>Перед Первой мировой войной Россия располагала высокоразвитой банковской системой. Центральное место в ней занимали Государственный банк России и столичные акционерные коммерческие банки. Государственный банк России, помимо своей роли как центрального эмиссионного банка и крупнейшего кредитного учреждения, являлся важнейшим органом проведения в жизнь экономической политики правительства. Наряду с Особой канцелярией по кредитной части Министерства финансов Государственный банк был важнейшим звеном государственного хозяйства. Он оказывал поддержку банковским монополиям, сам осуществлял кредитование промышленности и торговли через широкую сеть своих отделений и контор.</w:t>
      </w:r>
    </w:p>
    <w:p>
      <w:pPr>
        <w:pStyle w:val="Normal"/>
        <w:suppressAutoHyphens w:val="true"/>
        <w:spacing w:lineRule="auto" w:line="360"/>
        <w:ind w:firstLine="709"/>
        <w:jc w:val="both"/>
        <w:rPr>
          <w:sz w:val="28"/>
          <w:szCs w:val="28"/>
        </w:rPr>
      </w:pPr>
      <w:r>
        <w:rPr>
          <w:sz w:val="28"/>
          <w:szCs w:val="28"/>
        </w:rPr>
        <w:t>Вторым крупным звеном в российской кредитной системе были частные акционерные банки коммерческого кредита. По концентрации капитала акционерные банки России превосходили банки развитых капиталистических стран. Наиболее крупную роль играла группа петербургских банков (так называемая "пятерка") — Русско-Азиатский, Петербургский международный, Азовско-Донской, Торгово-промышленный и Русский для внешней торговли. На их долю приходилась почти половина всех ресурсов капитала и активов русских акционерных банков.</w:t>
      </w:r>
    </w:p>
    <w:p>
      <w:pPr>
        <w:pStyle w:val="Normal"/>
        <w:suppressAutoHyphens w:val="true"/>
        <w:spacing w:lineRule="auto" w:line="360"/>
        <w:ind w:firstLine="709"/>
        <w:jc w:val="both"/>
        <w:rPr>
          <w:sz w:val="28"/>
          <w:szCs w:val="28"/>
        </w:rPr>
      </w:pPr>
      <w:r>
        <w:rPr>
          <w:sz w:val="28"/>
          <w:szCs w:val="28"/>
        </w:rPr>
        <w:t>Несмотря на высокий уровень концентрации и централизации капитала акционерных банков, резко возросла численность обществ взаимного кредита и городских банков. В 1913 г. в России насчитывалось 1108 обществ взаимного кредита с общей суммой основных активов 865 млн. руб. и 317 городских банков с суммой активов 245 млн. руб.</w:t>
      </w:r>
    </w:p>
    <w:p>
      <w:pPr>
        <w:pStyle w:val="Normal"/>
        <w:suppressAutoHyphens w:val="true"/>
        <w:spacing w:lineRule="auto" w:line="360"/>
        <w:ind w:firstLine="709"/>
        <w:jc w:val="both"/>
        <w:rPr>
          <w:sz w:val="28"/>
          <w:szCs w:val="28"/>
        </w:rPr>
      </w:pPr>
      <w:r>
        <w:rPr>
          <w:sz w:val="28"/>
          <w:szCs w:val="28"/>
        </w:rPr>
        <w:t>В системе земельного кредита по-прежнему выделялись основанные в 80-х годах XIX в. два государственных банка — Дворянский земельный банк и Крестьянский поземельный банк. Их деятельность способствовала развитию капиталистического предпринимательства в сельском хозяйстве. Помимо государственных учреждений земельного кредита действовали еще 8 местных дворянских земельных банков, 10 акционерных земельных банков и 36 городских кредитных обществ. Более 60% всех кредитов поземельных банков центральных и местных было выдано поместному дворянству. Тем самым царское правительство оказало существенную поддержку сохранению помещичъего землевладения.</w:t>
      </w:r>
    </w:p>
    <w:p>
      <w:pPr>
        <w:pStyle w:val="Normal"/>
        <w:suppressAutoHyphens w:val="true"/>
        <w:spacing w:lineRule="auto" w:line="360"/>
        <w:ind w:firstLine="709"/>
        <w:jc w:val="both"/>
        <w:rPr>
          <w:sz w:val="28"/>
          <w:szCs w:val="28"/>
        </w:rPr>
      </w:pPr>
      <w:r>
        <w:rPr>
          <w:sz w:val="28"/>
          <w:szCs w:val="28"/>
        </w:rPr>
        <w:t>Промышленный подъем 1909—191"3 гг. создал благоприятные условия для притока золота в Государственный банк и увеличения , вкладов в частные коммерческие банки.</w:t>
      </w:r>
    </w:p>
    <w:p>
      <w:pPr>
        <w:pStyle w:val="Normal"/>
        <w:suppressAutoHyphens w:val="true"/>
        <w:spacing w:lineRule="auto" w:line="360"/>
        <w:ind w:firstLine="709"/>
        <w:jc w:val="both"/>
        <w:rPr>
          <w:sz w:val="28"/>
          <w:szCs w:val="28"/>
        </w:rPr>
      </w:pPr>
      <w:r>
        <w:rPr>
          <w:sz w:val="28"/>
          <w:szCs w:val="28"/>
        </w:rPr>
        <w:t>Путем объединения ("сращивания") промышленного капитала с банковским создавалась система финансового капитала. Возникали объединенные промышленно-банковские монополии. Так, в годы предвоенного экономического подъема под руководством Русско-Азиатского и Петербургского международного коммерческих банков возникли два таких крупнейших объединения. Под контроль Русско-Азиатского банка вошли громадный военно-промышленный концерн "Путиловский-Невский", нефтяной концерн в составе трестов. А. И. Манташева, С. Г. Лианозова и товарищества "Нефть", табачный, ниточный и жировой синдикаты. Кроме того, в сфере влияния этого банка оказались ряд железнодорожных обществ, предприятия машиностроительной, горнорудной и каменноугольной промышленности. Финансово-промышленная группа Петербургского международного коммерческого банка создала огромный военно-промышленный концерн путем слияния двух трестов — строительного "Николаевский-Россуд" и транспортного машиностроения "Коломна — Сор-мово". Все предприятия, вошедшие в эти гигантские финансово-промышленные объединения, номинально сохраняли самостоятельность, но руководство банков полностью контролировало их деятельность.</w:t>
      </w:r>
    </w:p>
    <w:p>
      <w:pPr>
        <w:pStyle w:val="Normal"/>
        <w:suppressAutoHyphens w:val="true"/>
        <w:spacing w:lineRule="auto" w:line="360"/>
        <w:ind w:firstLine="709"/>
        <w:jc w:val="both"/>
        <w:rPr/>
      </w:pPr>
      <w:r>
        <w:rPr>
          <w:sz w:val="28"/>
          <w:szCs w:val="28"/>
        </w:rPr>
        <w:t>Финансово-промышленные группы меньшего масштаба были созданы другими петербургскими банками — Учетным, Ссудным, Коммерческим, Азовско-Донским и Русским для внешней торговли.</w:t>
      </w:r>
    </w:p>
    <w:p>
      <w:pPr>
        <w:pStyle w:val="Normal"/>
        <w:suppressAutoHyphens w:val="true"/>
        <w:spacing w:lineRule="auto" w:line="360"/>
        <w:ind w:firstLine="709"/>
        <w:jc w:val="both"/>
        <w:rPr>
          <w:sz w:val="28"/>
          <w:szCs w:val="28"/>
        </w:rPr>
      </w:pPr>
      <w:r>
        <w:rPr>
          <w:sz w:val="28"/>
          <w:szCs w:val="28"/>
        </w:rPr>
        <w:t>Накануне и особенно в годы Первой мировой войны развивались государственно-монополистические тенденции. Они выражались в соединении экономического потенциала капиталистических монополий с государственным аппаратом управления. Так, созданный еще в 1902 г. Комитет по распределению железнодорожных заказов, действовавший в тесном контакте с монополиями, превратился в государственно-монополистическую организацию. В государственно-монополистическую организацию в области судостроения превратилось и образованное в 1908 г. "Совещание по судостроению". Государственно-монополистические тенденции прослеживались в сращивании банковских монополий с государственными финансовыми учреждениями. Их связи закреплялись личными униями. Крупнейшими российскими банками руководили бывшие высокопоставленные чиновники, Министерства финансов, Министерства торговли и промышленности, Морского министерства. Государственные финансы использовались финансовой олигархией в качестве крупного источника сверхприбылей капиталистических монополий.</w:t>
      </w:r>
    </w:p>
    <w:p>
      <w:pPr>
        <w:pStyle w:val="Normal"/>
        <w:suppressAutoHyphens w:val="true"/>
        <w:spacing w:lineRule="auto" w:line="360"/>
        <w:ind w:firstLine="709"/>
        <w:jc w:val="both"/>
        <w:rPr>
          <w:sz w:val="28"/>
          <w:szCs w:val="28"/>
        </w:rPr>
      </w:pPr>
      <w:r>
        <w:rPr>
          <w:sz w:val="28"/>
          <w:szCs w:val="28"/>
        </w:rPr>
        <w:t>Россия с ее богатейшими запасами сырья и дешевой рабочей силой представляла сферу наиболее выгодного помещения для иностранного капитала. В производственной сфере иностранный капитал инвестировался главным образом в тяжелую промышленность. Его размеры в таких отраслях, как горно-промышленная, металлообрабатывающая и машиностроение, превышали российские капиталовложения. Значительной была доля вложений иностранного капитала в коммунальное хозяйство российских городов, строительство и химическую промышленность.</w:t>
      </w:r>
    </w:p>
    <w:p>
      <w:pPr>
        <w:pStyle w:val="Normal"/>
        <w:suppressAutoHyphens w:val="true"/>
        <w:spacing w:lineRule="auto" w:line="360"/>
        <w:ind w:firstLine="709"/>
        <w:jc w:val="both"/>
        <w:rPr>
          <w:sz w:val="28"/>
          <w:szCs w:val="28"/>
        </w:rPr>
      </w:pPr>
      <w:r>
        <w:rPr>
          <w:sz w:val="28"/>
          <w:szCs w:val="28"/>
        </w:rPr>
        <w:t>В металлургии и угольной промышленности Юга России преобладал франко-белъгийский капитал. Английский капитал инвестировался в нефтедобычу Бакинского района, в медную промышленность Урала и Казахстана, а также в золотодобывающую промышленность Сибири. Германский капитал занимал первенствующие позиции в отраслях тяжелой промышленности Польши и Прибалтики, коммунальном хозяйстве Петербурга и Москвы.</w:t>
      </w:r>
    </w:p>
    <w:p>
      <w:pPr>
        <w:pStyle w:val="Normal"/>
        <w:suppressAutoHyphens w:val="true"/>
        <w:spacing w:lineRule="auto" w:line="360"/>
        <w:ind w:firstLine="709"/>
        <w:jc w:val="both"/>
        <w:rPr/>
      </w:pPr>
      <w:r>
        <w:rPr>
          <w:sz w:val="28"/>
          <w:szCs w:val="28"/>
        </w:rPr>
        <w:t>Инвестируемые в экономику России иностранные капиталы реализовывались, как правило, не в виде филиалов заграничных монополий, а вкладывались в действовавшие российские предприятия и объединения и, по сути дела, превращались в составную часть российского капитала. Таким образом, несмотря на финансовую зависимость России от иностранного капитала, русский финансовый капитал сохранял свою самостоятельность в определении направлений развития российской экономики.</w:t>
      </w:r>
    </w:p>
    <w:p>
      <w:pPr>
        <w:pStyle w:val="Normal"/>
        <w:suppressAutoHyphens w:val="true"/>
        <w:spacing w:lineRule="auto" w:line="360"/>
        <w:ind w:firstLine="709"/>
        <w:jc w:val="both"/>
        <w:rPr/>
      </w:pPr>
      <w:r>
        <w:rPr>
          <w:sz w:val="28"/>
          <w:szCs w:val="28"/>
        </w:rPr>
        <w:t>Иностранный капитал поступал и в виде государственных займов для покрытия растущих расходов на бюрократический аппарат управления и на военные нужды. К 1914 г. государственный долг России по этим займам достиг 5,4 млрд. 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ущественные изменения, произошедшие в хозяйственно – экономической жизни России после отмены крепостного права и связанные прежде всего с формированием рынка рабочей силы, интенсивным строительством железных дорог и более продуманной, взвешенной и прагматичной чем ранее правительственной политике, проводимой в финансово – экономической сфере последовательно сменявшими друг друга министрами финансов Вышнеградским, Бунге и Витте привели к бурному росту российской промышленности. Под влиянием вышеперечисленных причин и обстоятельств интенсивное развитие получили не только традиционные для России отрасли производства, среди которых прежде всего следует выделить текстильную промышленность, но и , более того, было вызвано к жизни появление новых, ранее не характерных для России промышленных отраслей, таких как транспортное машиностроение, химическая промышленность и др.</w:t>
      </w:r>
    </w:p>
    <w:p>
      <w:pPr>
        <w:pStyle w:val="Normal"/>
        <w:suppressAutoHyphens w:val="true"/>
        <w:spacing w:lineRule="auto" w:line="360"/>
        <w:ind w:firstLine="709"/>
        <w:jc w:val="both"/>
        <w:rPr>
          <w:sz w:val="28"/>
          <w:szCs w:val="28"/>
        </w:rPr>
      </w:pPr>
      <w:r>
        <w:rPr>
          <w:sz w:val="28"/>
          <w:szCs w:val="28"/>
        </w:rPr>
        <w:t xml:space="preserve">В связи с интенсивным развитием железнодорожной сети определённые изменения перетерпела география промышленного хозяйства. После десятилетнего спада, начавшегося практически сразу после отмены крепостного права и затронувшего в наибольшей степени металлургические предприятия Урала, производство которых по преимуществу было основано на труде крепостных, начался бурный и интенсивный процесс промышленного развития, вершиной которого явился промышленный подъём 90-х годов </w:t>
      </w:r>
      <w:r>
        <w:rPr>
          <w:sz w:val="28"/>
          <w:szCs w:val="28"/>
          <w:lang w:val="en-US"/>
        </w:rPr>
        <w:t>XIX</w:t>
      </w:r>
      <w:r>
        <w:rPr>
          <w:sz w:val="28"/>
          <w:szCs w:val="28"/>
        </w:rPr>
        <w:t xml:space="preserve"> века. Именно в годы этого промышленного подъема окончательно завершается длительный и сложный процесс перехода к крупным фабричным предприятиям и машинному производству. Начинают применятся самые современные станки и прочее производственное оборудование. В конце </w:t>
      </w:r>
      <w:r>
        <w:rPr>
          <w:sz w:val="28"/>
          <w:szCs w:val="28"/>
          <w:lang w:val="en-US"/>
        </w:rPr>
        <w:t>XIX</w:t>
      </w:r>
      <w:r>
        <w:rPr>
          <w:sz w:val="28"/>
          <w:szCs w:val="28"/>
        </w:rPr>
        <w:t xml:space="preserve"> века в стремительно развивающемся и увеличивающемся промышленном производстве получают развитие новые, ранее не характерные для Российской империи явления, среди которых прежде всего следует указать монополизацию промышленных предприятий. Среди причин формирования промышленных монополий можно выделить образование единого всероссийского рынка, в связи с чем появлялась перспектива освоения огромных рыночных просторов и росла конкуренция.</w:t>
      </w:r>
    </w:p>
    <w:p>
      <w:pPr>
        <w:pStyle w:val="Normal"/>
        <w:suppressAutoHyphens w:val="true"/>
        <w:spacing w:lineRule="auto" w:line="360"/>
        <w:ind w:firstLine="709"/>
        <w:jc w:val="both"/>
        <w:rPr>
          <w:sz w:val="28"/>
          <w:szCs w:val="28"/>
        </w:rPr>
      </w:pPr>
      <w:r>
        <w:rPr>
          <w:sz w:val="28"/>
          <w:szCs w:val="28"/>
        </w:rPr>
        <w:t>Именно поэтому первоначальные промышленные монополии по преимуществу были как правило либо синдикат</w:t>
      </w:r>
      <w:r>
        <w:rPr>
          <w:sz w:val="28"/>
          <w:szCs w:val="28"/>
          <w:lang w:val="en-US"/>
        </w:rPr>
        <w:t>a</w:t>
      </w:r>
      <w:r>
        <w:rPr>
          <w:sz w:val="28"/>
          <w:szCs w:val="28"/>
        </w:rPr>
        <w:t>ми, либо картелями, то есть их целью было совместное освоение рынков сбыта, труда и сырья и избежание или преодоление конкуренции за счет обьеденения финансового и производственного потенциалов участников. Огромную роль как факторы монополизации сыграли и развитие банковского сектора, насыщавшего промышленность финансовыми капиталами, что открыло путь к усилению отдельных производителей и подчинению им слабых, и государственная политика поощрений образований монополий заключавшаяся в различных выгодных и крупных госзаказов на отдельно взятых предприятиях. Важной особенностью того времени было сращивание финансового и промышленного капитала. В ходе нового промышленного подъема 1909 – 1913 годов вновь началась новая волна монополизации, в ходе которой образовалось огромное количество новых союзов и объединений участники которых начали терять уже не только коммерческую, но и производственную самостоятельность.</w:t>
      </w:r>
    </w:p>
    <w:p>
      <w:pPr>
        <w:pStyle w:val="Normal"/>
        <w:suppressAutoHyphens w:val="true"/>
        <w:spacing w:lineRule="auto" w:line="360"/>
        <w:ind w:firstLine="709"/>
        <w:jc w:val="both"/>
        <w:rPr>
          <w:sz w:val="28"/>
          <w:szCs w:val="28"/>
        </w:rPr>
      </w:pPr>
      <w:r>
        <w:rPr>
          <w:sz w:val="28"/>
          <w:szCs w:val="28"/>
        </w:rPr>
        <w:t>Появление сложного машинного производства требовало квалифицированной рабочей силы, что при низкой квалификации рабочих и связанной с этим низкой производительностью их труда, приводило к существенному росту числа необходимых для производства рабочих, бывших в большинстве своём уходившими на заработки в город (т.н. промышленный промысел) крестьянами во время перерывов с сельскохозяйственной работе. Лишь незначительная часть из них была потомственными, постоянно живущими в городах квалифицированными рабочими. Почти за всё время индустриализации квалифицированные рабочие так и не стали численно наиболее многочисленным социальным классом В России. Но несмотря на это обстоятельство само появление этой категории населения наряду с буржуазией определённым образом изменило общую социальную картину русского общества.</w:t>
      </w:r>
    </w:p>
    <w:p>
      <w:pPr>
        <w:pStyle w:val="Normal"/>
        <w:suppressAutoHyphens w:val="true"/>
        <w:spacing w:lineRule="auto" w:line="360"/>
        <w:ind w:firstLine="709"/>
        <w:jc w:val="both"/>
        <w:rPr/>
      </w:pPr>
      <w:r>
        <w:rPr>
          <w:sz w:val="28"/>
          <w:szCs w:val="28"/>
        </w:rPr>
        <w:t xml:space="preserve">Общим итогом промышленного развития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стало превращение её из страны по преимуществу аграрной, в страну аграрно – индустриальну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iCs/>
          <w:sz w:val="28"/>
          <w:szCs w:val="28"/>
          <w:lang w:val="en-US"/>
        </w:rPr>
      </w:pPr>
      <w:r>
        <w:rPr>
          <w:bCs/>
          <w:iCs/>
          <w:sz w:val="28"/>
          <w:szCs w:val="28"/>
        </w:rPr>
        <w:t>Список использованной литературы</w:t>
      </w:r>
    </w:p>
    <w:p>
      <w:pPr>
        <w:pStyle w:val="Normal"/>
        <w:suppressAutoHyphens w:val="true"/>
        <w:spacing w:lineRule="auto" w:line="360"/>
        <w:rPr>
          <w:bCs/>
          <w:iCs/>
          <w:sz w:val="28"/>
          <w:szCs w:val="28"/>
          <w:lang w:val="en-US"/>
        </w:rPr>
      </w:pPr>
      <w:r>
        <w:rPr>
          <w:bCs/>
          <w:iCs/>
          <w:sz w:val="28"/>
          <w:szCs w:val="28"/>
          <w:lang w:val="en-US"/>
        </w:rPr>
      </w:r>
    </w:p>
    <w:p>
      <w:pPr>
        <w:pStyle w:val="HTML1"/>
        <w:numPr>
          <w:ilvl w:val="0"/>
          <w:numId w:val="1"/>
        </w:numPr>
        <w:suppressAutoHyphens w:val="true"/>
        <w:spacing w:lineRule="auto" w:line="360"/>
        <w:ind w:left="0" w:hanging="0"/>
        <w:rPr/>
      </w:pPr>
      <w:r>
        <w:rPr>
          <w:rFonts w:cs="Times New Roman" w:ascii="Times New Roman" w:hAnsi="Times New Roman"/>
          <w:sz w:val="28"/>
          <w:szCs w:val="28"/>
        </w:rPr>
        <w:t>Абезгауз З.Е. Развитие промышленности и формирование пролетариата России во 2-й половине 19 в.Мн.: Наука и техника 2003 г.</w:t>
      </w:r>
    </w:p>
    <w:p>
      <w:pPr>
        <w:pStyle w:val="Normal"/>
        <w:numPr>
          <w:ilvl w:val="0"/>
          <w:numId w:val="1"/>
        </w:numPr>
        <w:tabs>
          <w:tab w:val="clear" w:pos="708"/>
          <w:tab w:val="left" w:pos="9900" w:leader="none"/>
        </w:tabs>
        <w:suppressAutoHyphens w:val="true"/>
        <w:spacing w:lineRule="auto" w:line="360"/>
        <w:ind w:left="0" w:hanging="0"/>
        <w:rPr/>
      </w:pPr>
      <w:r>
        <w:rPr>
          <w:sz w:val="28"/>
          <w:szCs w:val="28"/>
        </w:rPr>
        <w:t>Авдашева С.Б., Розанова Н.М. Теория организации отраслевых рынков. М., ИЧП "Изд-во Магистр", 2008 г.</w:t>
      </w:r>
    </w:p>
    <w:p>
      <w:pPr>
        <w:pStyle w:val="HTML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бас М.Ф, Промышленность России 1860 -1900гг.2000 г.</w:t>
      </w:r>
    </w:p>
    <w:p>
      <w:pPr>
        <w:pStyle w:val="Normal"/>
        <w:numPr>
          <w:ilvl w:val="0"/>
          <w:numId w:val="1"/>
        </w:numPr>
        <w:tabs>
          <w:tab w:val="clear" w:pos="708"/>
          <w:tab w:val="left" w:pos="9900" w:leader="none"/>
        </w:tabs>
        <w:suppressAutoHyphens w:val="true"/>
        <w:spacing w:lineRule="auto" w:line="360"/>
        <w:ind w:left="0" w:hanging="0"/>
        <w:rPr>
          <w:sz w:val="28"/>
          <w:szCs w:val="28"/>
        </w:rPr>
      </w:pPr>
      <w:r>
        <w:rPr>
          <w:sz w:val="28"/>
          <w:szCs w:val="28"/>
        </w:rPr>
        <w:t>Гальперин В.М., Игнатьев С.М., Моргунов В.И. Микроэкономика. Т.1. СПб, Экономическая школа, 2008 г.</w:t>
      </w:r>
    </w:p>
    <w:p>
      <w:pPr>
        <w:pStyle w:val="Style17"/>
        <w:numPr>
          <w:ilvl w:val="0"/>
          <w:numId w:val="1"/>
        </w:numPr>
        <w:suppressAutoHyphens w:val="true"/>
        <w:spacing w:lineRule="auto" w:line="360" w:before="0" w:after="0"/>
        <w:ind w:left="0" w:hanging="0"/>
        <w:rPr>
          <w:sz w:val="28"/>
          <w:szCs w:val="28"/>
        </w:rPr>
      </w:pPr>
      <w:r>
        <w:rPr>
          <w:sz w:val="28"/>
          <w:szCs w:val="28"/>
        </w:rPr>
        <w:t>Данилов А. Д., Кистанов В. В., Ледовских С. И. Экономическая география России.- М.: Высшая школа, 2003 г.</w:t>
      </w:r>
    </w:p>
    <w:p>
      <w:pPr>
        <w:pStyle w:val="Normal"/>
        <w:numPr>
          <w:ilvl w:val="0"/>
          <w:numId w:val="1"/>
        </w:numPr>
        <w:tabs>
          <w:tab w:val="clear" w:pos="708"/>
          <w:tab w:val="left" w:pos="9900" w:leader="none"/>
        </w:tabs>
        <w:suppressAutoHyphens w:val="true"/>
        <w:spacing w:lineRule="auto" w:line="360"/>
        <w:ind w:left="0" w:hanging="0"/>
        <w:rPr>
          <w:sz w:val="28"/>
          <w:szCs w:val="28"/>
        </w:rPr>
      </w:pPr>
      <w:r>
        <w:rPr>
          <w:sz w:val="28"/>
          <w:szCs w:val="28"/>
        </w:rPr>
        <w:t>Иохин В.Я. Экономическая теория. Учебник. М., Юристъ, 2005 г.</w:t>
      </w:r>
    </w:p>
    <w:p>
      <w:pPr>
        <w:pStyle w:val="Normal"/>
        <w:numPr>
          <w:ilvl w:val="0"/>
          <w:numId w:val="1"/>
        </w:numPr>
        <w:tabs>
          <w:tab w:val="clear" w:pos="708"/>
          <w:tab w:val="left" w:pos="9356" w:leader="none"/>
        </w:tabs>
        <w:suppressAutoHyphens w:val="true"/>
        <w:autoSpaceDE w:val="false"/>
        <w:spacing w:lineRule="auto" w:line="360"/>
        <w:ind w:left="0" w:hanging="0"/>
        <w:rPr/>
      </w:pPr>
      <w:r>
        <w:rPr>
          <w:sz w:val="28"/>
          <w:szCs w:val="28"/>
        </w:rPr>
        <w:t>Островский В.П., Уткин А.И. "История России ХХ век" 2005 г.</w:t>
      </w:r>
    </w:p>
    <w:p>
      <w:pPr>
        <w:pStyle w:val="Normal"/>
        <w:numPr>
          <w:ilvl w:val="0"/>
          <w:numId w:val="1"/>
        </w:numPr>
        <w:tabs>
          <w:tab w:val="clear" w:pos="708"/>
          <w:tab w:val="left" w:pos="9900" w:leader="none"/>
        </w:tabs>
        <w:suppressAutoHyphens w:val="true"/>
        <w:spacing w:lineRule="auto" w:line="360"/>
        <w:ind w:left="0" w:hanging="0"/>
        <w:rPr>
          <w:sz w:val="28"/>
          <w:szCs w:val="28"/>
        </w:rPr>
      </w:pPr>
      <w:r>
        <w:rPr>
          <w:sz w:val="28"/>
          <w:szCs w:val="28"/>
        </w:rPr>
        <w:t>Петров А.Е. Состояние промышленности России. // Наука и промышленность России, №1, 2002 г.</w:t>
      </w:r>
    </w:p>
    <w:p>
      <w:pPr>
        <w:pStyle w:val="Normal"/>
        <w:numPr>
          <w:ilvl w:val="0"/>
          <w:numId w:val="1"/>
        </w:numPr>
        <w:tabs>
          <w:tab w:val="clear" w:pos="708"/>
          <w:tab w:val="left" w:pos="9900" w:leader="none"/>
        </w:tabs>
        <w:suppressAutoHyphens w:val="true"/>
        <w:spacing w:lineRule="auto" w:line="360"/>
        <w:ind w:left="0" w:hanging="0"/>
        <w:rPr/>
      </w:pPr>
      <w:r>
        <w:rPr>
          <w:sz w:val="28"/>
          <w:szCs w:val="28"/>
        </w:rPr>
        <w:t xml:space="preserve">Федорова В.А. "История России </w:t>
      </w:r>
      <w:r>
        <w:rPr>
          <w:sz w:val="28"/>
          <w:szCs w:val="28"/>
          <w:lang w:val="en-US"/>
        </w:rPr>
        <w:t>XIX</w:t>
      </w:r>
      <w:r>
        <w:rPr>
          <w:sz w:val="28"/>
          <w:szCs w:val="28"/>
        </w:rPr>
        <w:t xml:space="preserve"> – начала </w:t>
      </w:r>
      <w:r>
        <w:rPr>
          <w:sz w:val="28"/>
          <w:szCs w:val="28"/>
          <w:lang w:val="en-US"/>
        </w:rPr>
        <w:t>XX</w:t>
      </w:r>
      <w:r>
        <w:rPr>
          <w:sz w:val="28"/>
          <w:szCs w:val="28"/>
        </w:rPr>
        <w:t xml:space="preserve"> в. Москва 2002 г.</w:t>
      </w:r>
    </w:p>
    <w:p>
      <w:pPr>
        <w:pStyle w:val="Normal"/>
        <w:numPr>
          <w:ilvl w:val="0"/>
          <w:numId w:val="1"/>
        </w:numPr>
        <w:tabs>
          <w:tab w:val="clear" w:pos="708"/>
          <w:tab w:val="left" w:pos="9900" w:leader="none"/>
        </w:tabs>
        <w:suppressAutoHyphens w:val="true"/>
        <w:spacing w:lineRule="auto" w:line="360"/>
        <w:ind w:left="0" w:hanging="0"/>
        <w:rPr>
          <w:sz w:val="28"/>
          <w:szCs w:val="28"/>
        </w:rPr>
      </w:pPr>
      <w:r>
        <w:rPr>
          <w:sz w:val="28"/>
          <w:szCs w:val="28"/>
        </w:rPr>
        <w:t>Хей Д., Моррис Д. Теория организации промышленности. 2008 г.</w:t>
      </w:r>
    </w:p>
    <w:p>
      <w:pPr>
        <w:pStyle w:val="Normal"/>
        <w:tabs>
          <w:tab w:val="clear" w:pos="708"/>
          <w:tab w:val="left" w:pos="990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емпы прироста по отраслям</w:t>
      </w:r>
    </w:p>
    <w:tbl>
      <w:tblPr>
        <w:tblW w:w="7893" w:type="dxa"/>
        <w:jc w:val="center"/>
        <w:tblInd w:w="0" w:type="dxa"/>
        <w:tblLayout w:type="fixed"/>
        <w:tblCellMar>
          <w:top w:w="0" w:type="dxa"/>
          <w:left w:w="108" w:type="dxa"/>
          <w:bottom w:w="0" w:type="dxa"/>
          <w:right w:w="108" w:type="dxa"/>
        </w:tblCellMar>
      </w:tblPr>
      <w:tblGrid>
        <w:gridCol w:w="2386"/>
        <w:gridCol w:w="1520"/>
        <w:gridCol w:w="1233"/>
        <w:gridCol w:w="1520"/>
        <w:gridCol w:w="1234"/>
      </w:tblGrid>
      <w:tr>
        <w:trPr/>
        <w:tc>
          <w:tcPr>
            <w:tcW w:w="51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sz w:val="20"/>
                <w:szCs w:val="28"/>
              </w:rPr>
            </w:pPr>
            <w:r>
              <w:rPr>
                <w:bCs/>
                <w:sz w:val="20"/>
                <w:szCs w:val="28"/>
              </w:rPr>
              <w:t>1890 год</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pPr>
            <w:r>
              <w:rPr>
                <w:bCs/>
                <w:sz w:val="20"/>
                <w:szCs w:val="28"/>
              </w:rPr>
              <w:t xml:space="preserve"> </w:t>
            </w:r>
            <w:r>
              <w:rPr>
                <w:bCs/>
                <w:sz w:val="20"/>
                <w:szCs w:val="28"/>
              </w:rPr>
              <w:t>1897 год</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sz w:val="20"/>
                <w:szCs w:val="28"/>
              </w:rPr>
            </w:pPr>
            <w:r>
              <w:rPr>
                <w:bCs/>
                <w:sz w:val="20"/>
                <w:szCs w:val="28"/>
              </w:rPr>
              <w:t>Название отрасли</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pPr>
            <w:r>
              <w:rPr>
                <w:bCs/>
                <w:sz w:val="20"/>
                <w:szCs w:val="28"/>
              </w:rPr>
              <w:t>число занятых в ней, чел.</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pPr>
            <w:r>
              <w:rPr>
                <w:bCs/>
                <w:sz w:val="20"/>
                <w:szCs w:val="28"/>
              </w:rPr>
              <w:t>Стоимость продукции,</w:t>
            </w:r>
            <w:r>
              <w:rPr>
                <w:bCs/>
                <w:sz w:val="20"/>
                <w:szCs w:val="28"/>
                <w:lang w:val="en-US"/>
              </w:rPr>
              <w:t xml:space="preserve"> </w:t>
            </w:r>
            <w:r>
              <w:rPr>
                <w:bCs/>
                <w:sz w:val="20"/>
                <w:szCs w:val="28"/>
              </w:rPr>
              <w:t>тыс.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pPr>
            <w:r>
              <w:rPr>
                <w:bCs/>
                <w:sz w:val="20"/>
                <w:szCs w:val="28"/>
              </w:rPr>
              <w:t>число занятых в ней, чел.</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pPr>
            <w:r>
              <w:rPr>
                <w:bCs/>
                <w:sz w:val="20"/>
                <w:szCs w:val="28"/>
              </w:rPr>
              <w:t>Стоимость продукции,</w:t>
            </w:r>
            <w:r>
              <w:rPr>
                <w:bCs/>
                <w:sz w:val="20"/>
                <w:szCs w:val="28"/>
                <w:lang w:val="en-US"/>
              </w:rPr>
              <w:t xml:space="preserve"> </w:t>
            </w:r>
            <w:r>
              <w:rPr>
                <w:bCs/>
                <w:sz w:val="20"/>
                <w:szCs w:val="28"/>
              </w:rPr>
              <w:t>тыс. ру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Отрасли по обработке волокнистых веще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433 32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519 36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642 52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946 29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горная и горнозаводская промышлен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426 63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202 894</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544 33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393 74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металлургия и машиностро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106 98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127 92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214 31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310 62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 xml:space="preserve">Прирост по отраслям промышленности. </w:t>
      </w:r>
    </w:p>
    <w:tbl>
      <w:tblPr>
        <w:tblW w:w="6244" w:type="dxa"/>
        <w:jc w:val="center"/>
        <w:tblInd w:w="0" w:type="dxa"/>
        <w:tblLayout w:type="fixed"/>
        <w:tblCellMar>
          <w:top w:w="0" w:type="dxa"/>
          <w:left w:w="108" w:type="dxa"/>
          <w:bottom w:w="0" w:type="dxa"/>
          <w:right w:w="108" w:type="dxa"/>
        </w:tblCellMar>
      </w:tblPr>
      <w:tblGrid>
        <w:gridCol w:w="1737"/>
        <w:gridCol w:w="1667"/>
        <w:gridCol w:w="1667"/>
        <w:gridCol w:w="1173"/>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iCs/>
                <w:sz w:val="20"/>
                <w:szCs w:val="28"/>
              </w:rPr>
            </w:pPr>
            <w:r>
              <w:rPr>
                <w:bCs/>
                <w:iCs/>
                <w:sz w:val="20"/>
                <w:szCs w:val="28"/>
              </w:rPr>
              <w:t>Название отрас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pPr>
            <w:r>
              <w:rPr>
                <w:bCs/>
                <w:iCs/>
                <w:sz w:val="20"/>
                <w:szCs w:val="28"/>
              </w:rPr>
              <w:t xml:space="preserve"> </w:t>
            </w:r>
            <w:r>
              <w:rPr>
                <w:bCs/>
                <w:iCs/>
                <w:sz w:val="20"/>
                <w:szCs w:val="28"/>
              </w:rPr>
              <w:t>1881 год</w:t>
            </w:r>
          </w:p>
          <w:p>
            <w:pPr>
              <w:pStyle w:val="Normal"/>
              <w:tabs>
                <w:tab w:val="clear" w:pos="708"/>
                <w:tab w:val="left" w:pos="9356" w:leader="none"/>
              </w:tabs>
              <w:suppressAutoHyphens w:val="true"/>
              <w:spacing w:lineRule="auto" w:line="360"/>
              <w:rPr>
                <w:bCs/>
                <w:iCs/>
                <w:sz w:val="20"/>
                <w:szCs w:val="28"/>
              </w:rPr>
            </w:pPr>
            <w:r>
              <w:rPr>
                <w:bCs/>
                <w:iCs/>
                <w:sz w:val="20"/>
                <w:szCs w:val="28"/>
              </w:rPr>
              <w:t>кол-во, млн. пуд.</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pPr>
            <w:r>
              <w:rPr>
                <w:bCs/>
                <w:iCs/>
                <w:sz w:val="20"/>
                <w:szCs w:val="28"/>
              </w:rPr>
              <w:t xml:space="preserve"> </w:t>
            </w:r>
            <w:r>
              <w:rPr>
                <w:bCs/>
                <w:iCs/>
                <w:sz w:val="20"/>
                <w:szCs w:val="28"/>
              </w:rPr>
              <w:t>1893 год</w:t>
            </w:r>
          </w:p>
          <w:p>
            <w:pPr>
              <w:pStyle w:val="Normal"/>
              <w:tabs>
                <w:tab w:val="clear" w:pos="708"/>
                <w:tab w:val="left" w:pos="9356" w:leader="none"/>
              </w:tabs>
              <w:suppressAutoHyphens w:val="true"/>
              <w:spacing w:lineRule="auto" w:line="360"/>
              <w:rPr>
                <w:bCs/>
                <w:iCs/>
                <w:sz w:val="20"/>
                <w:szCs w:val="28"/>
              </w:rPr>
            </w:pPr>
            <w:r>
              <w:rPr>
                <w:bCs/>
                <w:iCs/>
                <w:sz w:val="20"/>
                <w:szCs w:val="28"/>
              </w:rPr>
              <w:t>кол-во, млн. пуд.</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iCs/>
                <w:sz w:val="20"/>
                <w:szCs w:val="28"/>
              </w:rPr>
            </w:pPr>
            <w:r>
              <w:rPr>
                <w:bCs/>
                <w:iCs/>
                <w:sz w:val="20"/>
                <w:szCs w:val="28"/>
              </w:rPr>
              <w:t>прирост,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sz w:val="20"/>
                <w:szCs w:val="28"/>
              </w:rPr>
            </w:pPr>
            <w:r>
              <w:rPr>
                <w:bCs/>
                <w:sz w:val="20"/>
                <w:szCs w:val="28"/>
              </w:rPr>
              <w:t>выплавка чугун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27,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70,8</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16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sz w:val="20"/>
                <w:szCs w:val="28"/>
              </w:rPr>
            </w:pPr>
            <w:r>
              <w:rPr>
                <w:bCs/>
                <w:sz w:val="20"/>
                <w:szCs w:val="28"/>
              </w:rPr>
              <w:t>выплавка ст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18,7</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59,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59,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sz w:val="20"/>
                <w:szCs w:val="28"/>
              </w:rPr>
            </w:pPr>
            <w:r>
              <w:rPr>
                <w:bCs/>
                <w:sz w:val="20"/>
                <w:szCs w:val="28"/>
              </w:rPr>
              <w:t>добыча уг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200,9</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460,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12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bCs/>
                <w:sz w:val="20"/>
                <w:szCs w:val="28"/>
              </w:rPr>
            </w:pPr>
            <w:r>
              <w:rPr>
                <w:bCs/>
                <w:sz w:val="20"/>
                <w:szCs w:val="28"/>
              </w:rPr>
              <w:t>добыча неф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21,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337</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spacing w:lineRule="auto" w:line="360"/>
              <w:rPr>
                <w:sz w:val="20"/>
                <w:szCs w:val="28"/>
              </w:rPr>
            </w:pPr>
            <w:r>
              <w:rPr>
                <w:sz w:val="20"/>
                <w:szCs w:val="28"/>
              </w:rPr>
              <w:t>+1475</w:t>
            </w:r>
          </w:p>
        </w:tc>
      </w:tr>
    </w:tbl>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4:00Z</dcterms:created>
  <dc:creator>Admin</dc:creator>
  <dc:description/>
  <cp:keywords/>
  <dc:language>en-US</dc:language>
  <cp:lastModifiedBy>SYSTEM</cp:lastModifiedBy>
  <cp:lastPrinted>2010-05-20T17:05:00Z</cp:lastPrinted>
  <dcterms:modified xsi:type="dcterms:W3CDTF">2011-09-06T01:14:00Z</dcterms:modified>
  <cp:revision>2</cp:revision>
  <dc:subject/>
  <dc:title>326 Глава 17</dc:title>
</cp:coreProperties>
</file>