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тановка задач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Целью данного исследования является изучение изменения выработки рабочего (млн. руб.) под действием следующих факторов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полнение норм выработки, %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ельный вес рабочих, невыполняющих нормы, %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оруженность рабочего активной частью основных фондов, руб/чел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лектровооруженность труда рабочего, кВтчас/чел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ельный вес обновленных основных фондов, %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Выдвинем гипотезы о характере зависимости между факторами и результирующим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елем: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Зависимость между выполнением нормы выработки и выработкой рабочего: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Выполнение норм выработки увеличилось – объем выработки рабочего увелич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Выполнение норм выработки увеличилось – объем выработки рабочего не измен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Выполнение норм выработки увеличилось – объем выработки рабочего уменьшился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Зависимость между удельным весом рабочих, невыполняющих нормы, и выработкой рабочего: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Удельный вес рабочих, невыполняющих нормы, увеличился – объем выработки рабочего увеличился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- Удельный вес рабочих, невыполняющих нормы, увеличился – объем выработки рабочего не измен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Удельный вес рабочих, невыполняющих нормы, увеличился – объем выработки рабочего уменьшился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висимость между вооруженностью рабочего активной частью основных фондов и выработкой рабочего: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- Вооруженность рабочего активной частью основных фондов увеличилась – объем выработки рабочего увелич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Вооруженность рабочего активной частью основных фондов увеличилась – объем выработки рабочего не измен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Вооруженность рабочего активной частью основных фондов увеличилась – объем выработки рабочего уменьшился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Зависимость между электровооруженностью труда рабочего и выработкой рабочего: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Электровооруженность труда рабочего увеличилась – объем выработки рабочего увелич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Электровооруженность труда рабочего увеличилась – объем выработки рабочего не измен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Электровооруженность труда рабочего увеличилась – объем выработки рабочего уменьшился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Зависимость между удельным весом обновленных фондов и выработкой рабочего: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Удельный вес обновленных основных фондов увеличился – объем выработки рабочего увелич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Удельный вес обновленных основных фондов увеличился – объем выработки рабочего не измен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- Удельный вес обновленных основных фондов увеличился – объем выработки рабочего уменьшился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оверка требований, предъявляемых к исходным данным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1. Проверим данные на однородность. Используя коэффициент вариации (который должен быть меньше или равен 0,33), мы можем сказать, что следующие факторы являются неоднородными: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ельный вес рабочих, невыполняющих нормы, %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ельный вес обновленных основных фондов, %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2. Проверим достаточность наблюдений. Для этого должно выполняться соотношение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 xml:space="preserve">-1&gt;30 или 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>≥4(3), получаем, что 35-5-1&lt;30 или 35/5≥4(3), поэтому наши факторы нельзя считать достаточными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3. Определим форму зависимости и тесноту связи между факторами и результирующим показателем. Для этого построим поля корреляции и рассчитаем корреляционную матрицу. </w:t>
      </w:r>
      <w:r>
        <w:rPr>
          <w:sz w:val="28"/>
          <w:lang w:val="en-US"/>
        </w:rPr>
        <w:t>C</w:t>
      </w:r>
      <w:r>
        <w:rPr>
          <w:sz w:val="28"/>
        </w:rPr>
        <w:t xml:space="preserve">вязь между </w:t>
      </w:r>
      <w:r>
        <w:rPr>
          <w:sz w:val="28"/>
          <w:lang w:val="en-US"/>
        </w:rPr>
        <w:t>выработкой рабочего</w:t>
      </w:r>
      <w:r>
        <w:rPr>
          <w:sz w:val="28"/>
        </w:rPr>
        <w:t xml:space="preserve"> и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полнением норм выработки прямая и достаточно тесная (</w:t>
      </w:r>
      <w:r>
        <w:rPr>
          <w:sz w:val="28"/>
          <w:lang w:val="en-US"/>
        </w:rPr>
        <w:t>r</w:t>
      </w:r>
      <w:r>
        <w:rPr>
          <w:sz w:val="28"/>
        </w:rPr>
        <w:t xml:space="preserve"> ≈ 0,79)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ельным весом рабочих, невыполняющих нормы обратная и достаточно тесная</w:t>
      </w:r>
    </w:p>
    <w:p>
      <w:pPr>
        <w:pStyle w:val="TextBodyIndent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 xml:space="preserve">r </w:t>
      </w:r>
      <w:r>
        <w:rPr>
          <w:sz w:val="28"/>
        </w:rPr>
        <w:t>≈ -0,88)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оруженностью рабочего активной частью основных фондов прямая и достаточно тесная (</w:t>
      </w:r>
      <w:r>
        <w:rPr>
          <w:sz w:val="28"/>
          <w:lang w:val="en-US"/>
        </w:rPr>
        <w:t>r</w:t>
      </w:r>
      <w:r>
        <w:rPr>
          <w:sz w:val="28"/>
        </w:rPr>
        <w:t xml:space="preserve"> ≈ 0,97)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лектровооруженностью труда рабочего прямая и достаточно тесная (</w:t>
      </w:r>
      <w:r>
        <w:rPr>
          <w:sz w:val="28"/>
          <w:lang w:val="en-US"/>
        </w:rPr>
        <w:t>r</w:t>
      </w:r>
      <w:r>
        <w:rPr>
          <w:sz w:val="28"/>
        </w:rPr>
        <w:t xml:space="preserve"> ≈ 0,79)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дельным весом обновленных основных фондов прямая и слабая (</w:t>
      </w:r>
      <w:r>
        <w:rPr>
          <w:sz w:val="28"/>
          <w:lang w:val="en-US"/>
        </w:rPr>
        <w:t>r</w:t>
      </w:r>
      <w:r>
        <w:rPr>
          <w:sz w:val="28"/>
        </w:rPr>
        <w:t xml:space="preserve"> ≈ 0,06)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Далее проведем анализ существенности факторов, оставляя наиболее значимые для нашей модели. В итоге получаем, что у нас остается только 3 фактора: удельный вес рабочих, невыполняющих нормы, вооруженность рабочего активной частью основных фондов, электровооруженностью труда рабочего, которые наименее зависимы друг от друга и наиболее сильно влияют на наш результирующий показатель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На основе этих выводов начинаем расчет параметров регрессионной модели.</w:t>
      </w:r>
    </w:p>
    <w:p>
      <w:pPr>
        <w:pStyle w:val="TextBodyIndent"/>
        <w:widowControl w:val="fals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егрессионный модель норма выработка</w:t>
      </w:r>
      <w:r>
        <w:br w:type="page"/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Расчет параметров регрессионной модели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399"/>
      </w:tblGrid>
      <w:tr>
        <w:trPr>
          <w:trHeight w:val="255" w:hRule="atLeast"/>
        </w:trPr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ножественный R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987</w:t>
            </w:r>
          </w:p>
        </w:tc>
      </w:tr>
      <w:tr>
        <w:trPr>
          <w:trHeight w:val="255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R-квадра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973</w:t>
            </w:r>
          </w:p>
        </w:tc>
      </w:tr>
      <w:tr>
        <w:trPr>
          <w:trHeight w:val="255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ормированный R-квадра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968</w:t>
            </w:r>
          </w:p>
        </w:tc>
      </w:tr>
      <w:tr>
        <w:trPr>
          <w:trHeight w:val="255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тандартная ошибк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1.728</w:t>
            </w:r>
          </w:p>
        </w:tc>
      </w:tr>
      <w:tr>
        <w:trPr>
          <w:trHeight w:val="270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блюдения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</w:tr>
    </w:tbl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Из данной таблицы видно, что связь между результирующим показателем и факторами, влияющими на него довольно тесная (коэффициент множественной корреляции равен 0,987), также мы можем сказать, что данные факторы объясняют зависимый</w:t>
        <w:tab/>
        <w:t xml:space="preserve"> показатель ≈ на 98% (коэффициент детерминации равен 0,973)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Дисперсионный анализ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832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496"/>
        <w:gridCol w:w="1496"/>
        <w:gridCol w:w="1416"/>
        <w:gridCol w:w="1536"/>
      </w:tblGrid>
      <w:tr>
        <w:trPr>
          <w:trHeight w:val="25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df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SS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MS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F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гре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004128.889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00825.77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0.44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.28667E-19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ста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5747.98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759.53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959876.87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677"/>
        <w:gridCol w:w="2126"/>
        <w:gridCol w:w="1418"/>
        <w:gridCol w:w="1275"/>
      </w:tblGrid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 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Коэффициент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Стандартная ошиб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t-статисти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P-Значение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-пересечение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74.90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477.8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.08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ыполнение норм выработки, %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20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.96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05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959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Удельный вес рабочих, невыполняющих нормы, %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00.37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.3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.98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ооруженность рабочего активной частью основных фондов, руб/че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.48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2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.42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Электровооруженность труда рабочего, кВтчас/че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56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1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.74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001</w:t>
            </w:r>
          </w:p>
        </w:tc>
      </w:tr>
      <w:tr>
        <w:trPr>
          <w:trHeight w:val="270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Удельный вес обновленных основных фондов, %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.68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.8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.0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.958</w:t>
            </w:r>
          </w:p>
        </w:tc>
      </w:tr>
    </w:tbl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 xml:space="preserve">Проверим статистическую значимость параметров модели. Для этого воспользуемся критерием Стьюдента. Параметр модели считается статистически надежным, если </w:t>
      </w:r>
      <w:r>
        <w:rPr>
          <w:sz w:val="28"/>
          <w:lang w:val="en-US"/>
        </w:rPr>
        <w:t>t</w:t>
      </w:r>
      <w:r>
        <w:rPr>
          <w:sz w:val="28"/>
        </w:rPr>
        <w:t xml:space="preserve"> расчетное будет больше </w:t>
      </w:r>
      <w:r>
        <w:rPr>
          <w:sz w:val="28"/>
          <w:lang w:val="en-US"/>
        </w:rPr>
        <w:t>t</w:t>
      </w:r>
      <w:r>
        <w:rPr>
          <w:sz w:val="28"/>
        </w:rPr>
        <w:t xml:space="preserve"> табличного. В нашем случае </w:t>
      </w:r>
      <w:r>
        <w:rPr>
          <w:sz w:val="28"/>
          <w:lang w:val="en-US"/>
        </w:rPr>
        <w:t>t</w:t>
      </w:r>
      <w:r>
        <w:rPr>
          <w:sz w:val="28"/>
        </w:rPr>
        <w:t xml:space="preserve"> табличное = 2,056 степень свободы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sz w:val="28"/>
          <w:lang w:val="en-US"/>
        </w:rPr>
        <w:t>p</w:t>
      </w:r>
      <w:r>
        <w:rPr>
          <w:sz w:val="28"/>
        </w:rPr>
        <w:t xml:space="preserve"> –1 = количество наблюдений – количество факторов –1 = 32-5-1=26. Таким образом получаем, что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выполнения норм выработки &lt; </w:t>
      </w:r>
      <w:r>
        <w:rPr>
          <w:sz w:val="28"/>
          <w:lang w:val="en-US"/>
        </w:rPr>
        <w:t>t</w:t>
      </w:r>
      <w:r>
        <w:rPr>
          <w:sz w:val="28"/>
        </w:rPr>
        <w:t xml:space="preserve"> табличного 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0,052 &lt; 2,056, поэтому данный фактор исключаем из модели, т.к. значение этого фактора наиболее статистически не значимо, по сравнению с другими факторами. 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удельного веса рабочих, невыполняющих нормы &gt; t табличного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|-3,988|&gt; 2,0</w:t>
      </w:r>
      <w:r>
        <w:rPr>
          <w:sz w:val="28"/>
          <w:lang w:val="en-US"/>
        </w:rPr>
        <w:t>56</w:t>
      </w:r>
      <w:r>
        <w:rPr>
          <w:sz w:val="28"/>
        </w:rPr>
        <w:t>, поэтому данный фактор надежный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вооруженности рабочего активной частью основных фондов &gt; t табличного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8,429 </w:t>
      </w:r>
      <w:r>
        <w:rPr>
          <w:sz w:val="28"/>
          <w:lang w:val="en-US"/>
        </w:rPr>
        <w:t>&gt; 2,056</w:t>
      </w:r>
      <w:r>
        <w:rPr>
          <w:sz w:val="28"/>
        </w:rPr>
        <w:t>, поэтому данный фактор надежный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электровооруженности труда рабочего &gt; </w:t>
      </w:r>
      <w:r>
        <w:rPr>
          <w:sz w:val="28"/>
          <w:lang w:val="en-US"/>
        </w:rPr>
        <w:t>t</w:t>
      </w:r>
      <w:r>
        <w:rPr>
          <w:sz w:val="28"/>
        </w:rPr>
        <w:t xml:space="preserve"> табличного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,743 &gt; 2,0</w:t>
      </w:r>
      <w:r>
        <w:rPr>
          <w:sz w:val="28"/>
          <w:lang w:val="en-US"/>
        </w:rPr>
        <w:t>56</w:t>
      </w:r>
      <w:r>
        <w:rPr>
          <w:sz w:val="28"/>
        </w:rPr>
        <w:t>, поэтому данный фактор надежный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удельного веса обновленных основных фондов &lt; t табличного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|-0,053|&lt;2,056, поэтому данный фактор ненадежный. 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Исключив выполнение норм выработки, мы получаем следующие результаты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84"/>
      </w:tblGrid>
      <w:tr>
        <w:trPr>
          <w:trHeight w:val="255" w:hRule="atLeast"/>
        </w:trPr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ножественный R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87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R-квадрат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73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ормированный R-квадрат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69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тандартная ошибка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8,153</w:t>
            </w:r>
          </w:p>
        </w:tc>
      </w:tr>
      <w:tr>
        <w:trPr>
          <w:trHeight w:val="270" w:hRule="atLeast"/>
        </w:trPr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блюдения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</w:tr>
    </w:tbl>
    <w:p>
      <w:pPr>
        <w:pStyle w:val="TextBodyIndent"/>
        <w:widowControl w:val="false"/>
        <w:spacing w:lineRule="auto" w:line="360"/>
        <w:jc w:val="both"/>
        <w:rPr/>
      </w:pPr>
      <w:r>
        <w:br w:type="page"/>
      </w:r>
      <w:r>
        <w:rPr>
          <w:sz w:val="28"/>
        </w:rPr>
        <w:t>Из данной таблицы видно, что связь между результирующим показателем и оставшимися факторами довольно сильная (коэффициент множественной корреляции равен 0,987), также мы можем сказать, что данные факторы объясняют изменение зависимого показателя ≈ на 98% (коэффициент детерминации равен 0,973)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Дисперсионный анализ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77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1559"/>
        <w:gridCol w:w="1276"/>
        <w:gridCol w:w="1825"/>
      </w:tblGrid>
      <w:tr>
        <w:trPr>
          <w:trHeight w:val="25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df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S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M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F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гре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004029,96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51007,4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7,191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62398E-2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ста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5846,9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401,7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959876,87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</w:tr>
    </w:tbl>
    <w:p>
      <w:pPr>
        <w:pStyle w:val="TextBodyIndent"/>
        <w:widowControl w:val="fals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677"/>
        <w:gridCol w:w="2126"/>
        <w:gridCol w:w="1276"/>
        <w:gridCol w:w="1276"/>
      </w:tblGrid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 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Коэффициент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Стандартная ошиб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t-статист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P-Значение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-пересечение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91,71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4,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3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Удельный вес рабочих, невыполняющих нормы, %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01,20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,2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,1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3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ооруженность рабочего активной частью основных фондов, руб/че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2,49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2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Электровооруженность труда рабочего, кВтчас/чел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6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8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7</w:t>
            </w:r>
          </w:p>
        </w:tc>
      </w:tr>
      <w:tr>
        <w:trPr>
          <w:trHeight w:val="270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Удельный вес обновленных основных фондов, %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34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9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750</w:t>
            </w:r>
          </w:p>
        </w:tc>
      </w:tr>
    </w:tbl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Проверим статистическую значимость параметров модели. Для этого воспользуемся критерием Стьюдента. Параметр модели считается статистически надежным, если </w:t>
      </w:r>
      <w:r>
        <w:rPr>
          <w:sz w:val="28"/>
          <w:lang w:val="en-US"/>
        </w:rPr>
        <w:t>t</w:t>
      </w:r>
      <w:r>
        <w:rPr>
          <w:sz w:val="28"/>
        </w:rPr>
        <w:t xml:space="preserve"> расчетное будет больше </w:t>
      </w:r>
      <w:r>
        <w:rPr>
          <w:sz w:val="28"/>
          <w:lang w:val="en-US"/>
        </w:rPr>
        <w:t>t</w:t>
      </w:r>
      <w:r>
        <w:rPr>
          <w:sz w:val="28"/>
        </w:rPr>
        <w:t xml:space="preserve"> табличного. В этом случае </w:t>
      </w:r>
      <w:r>
        <w:rPr>
          <w:sz w:val="28"/>
          <w:lang w:val="en-US"/>
        </w:rPr>
        <w:t>t</w:t>
      </w:r>
      <w:r>
        <w:rPr>
          <w:sz w:val="28"/>
        </w:rPr>
        <w:t xml:space="preserve"> табличное = 2,052 степень свободы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sz w:val="28"/>
          <w:lang w:val="en-US"/>
        </w:rPr>
        <w:t>p</w:t>
      </w:r>
      <w:r>
        <w:rPr>
          <w:sz w:val="28"/>
        </w:rPr>
        <w:t xml:space="preserve"> –1 = количество наблюдений – количество факторов –1 = 32-4-1=27. Таким образом получаем, что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удельного веса рабочих, невыполняющих нормы &gt; t табличного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|-4,169|&gt; 2,052, поэтому данный фактор надежный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вооруженности рабочего активной частью основных фондов &gt; t табличного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10,230 &gt; 2,052, поэтому данный фактор надежный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электровооруженности труда рабочего &gt; </w:t>
      </w:r>
      <w:r>
        <w:rPr>
          <w:sz w:val="28"/>
          <w:lang w:val="en-US"/>
        </w:rPr>
        <w:t>t</w:t>
      </w:r>
      <w:r>
        <w:rPr>
          <w:sz w:val="28"/>
        </w:rPr>
        <w:t xml:space="preserve"> табличного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3,817 &gt; 2,052, поэтому данный фактор надежный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>
          <w:sz w:val="28"/>
        </w:rPr>
        <w:t xml:space="preserve"> удельного веса обновленных основных фондов &lt; t табличного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 xml:space="preserve">|-0,032|&lt;2,052, поэтому данный фактор исключаем из модели. 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Исключив удельный вес обновленных основных фондов, мы получаем следующие результаты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095"/>
      </w:tblGrid>
      <w:tr>
        <w:trPr>
          <w:trHeight w:val="255" w:hRule="atLeast"/>
        </w:trPr>
        <w:tc>
          <w:tcPr>
            <w:tcW w:w="4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ножественный R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87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R-квадра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73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ормированный R-квадра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71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тандартная ошибка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4,766</w:t>
            </w:r>
          </w:p>
        </w:tc>
      </w:tr>
      <w:tr>
        <w:trPr>
          <w:trHeight w:val="270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блюдени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</w:tr>
    </w:tbl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Из данной таблицы видно, что связь между результирующим показателем и оставшимися факторами довольно сильная (коэффициент множественной корреляции равен 0,987), также мы можем сказать, что данные факторы объясняют изменение зависимого показателя ≈ на 98% (коэффициент детерминации равен 0,973).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Дисперсионный анализ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8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276"/>
        <w:gridCol w:w="992"/>
        <w:gridCol w:w="284"/>
        <w:gridCol w:w="1367"/>
        <w:gridCol w:w="168"/>
        <w:gridCol w:w="1198"/>
        <w:gridCol w:w="902"/>
        <w:gridCol w:w="157"/>
        <w:gridCol w:w="1118"/>
        <w:gridCol w:w="277"/>
        <w:gridCol w:w="999"/>
      </w:tblGrid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df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SS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MS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F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Значимость F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гре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003994,574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667998,191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1,783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76386E-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ста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5882,301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138,654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959876,875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 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Коэффициенты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Стандартная ошибк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t-статистик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P-Значение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Y-пересечение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94,197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9,60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3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99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Удельный вес рабочих, невыполняющих нормы, %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01,747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,89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,38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51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ооруженность рабочего активной частью основных фондов, руб/чел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91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3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43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00</w:t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Электровооруженность труда рабочего, кВтчас/чел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66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3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299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87</w:t>
            </w:r>
          </w:p>
        </w:tc>
      </w:tr>
    </w:tbl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Уровень значимости у обоих факторов меньше 0,0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Получаем следующую модел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Arial CYR"/>
          <w:sz w:val="28"/>
          <w:szCs w:val="22"/>
          <w:lang w:val="en-US"/>
        </w:rPr>
      </w:pPr>
      <w:r>
        <w:rPr>
          <w:rFonts w:cs="Arial CYR"/>
          <w:sz w:val="28"/>
          <w:szCs w:val="22"/>
        </w:rPr>
        <w:t>X0=1494,197-301,747x2+2,491x3+0,566x4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Arial CYR"/>
          <w:sz w:val="28"/>
          <w:szCs w:val="24"/>
          <w:lang w:val="en-US"/>
        </w:rPr>
      </w:pPr>
      <w:r>
        <w:rPr>
          <w:rFonts w:cs="Arial CYR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им полученную модель на надежность с помощью критерия Фишера. В нашем случае </w:t>
      </w:r>
      <w:r>
        <w:rPr>
          <w:sz w:val="28"/>
          <w:lang w:val="en-US"/>
        </w:rPr>
        <w:t>F</w:t>
      </w:r>
      <w:r>
        <w:rPr>
          <w:sz w:val="28"/>
        </w:rPr>
        <w:t>расч.=</w:t>
      </w:r>
      <w:r>
        <w:rPr>
          <w:rFonts w:cs="Arial CYR"/>
          <w:sz w:val="28"/>
        </w:rPr>
        <w:t xml:space="preserve"> 341,783</w:t>
      </w:r>
      <w:r>
        <w:rPr>
          <w:sz w:val="28"/>
        </w:rPr>
        <w:t xml:space="preserve">, а </w:t>
      </w:r>
      <w:r>
        <w:rPr>
          <w:sz w:val="28"/>
          <w:lang w:val="en-US"/>
        </w:rPr>
        <w:t>F</w:t>
      </w:r>
      <w:r>
        <w:rPr>
          <w:sz w:val="28"/>
        </w:rPr>
        <w:t>табл.=2,947, поэтому данная модель является надежной (</w:t>
      </w:r>
      <w:r>
        <w:rPr>
          <w:sz w:val="28"/>
          <w:lang w:val="en-US"/>
        </w:rPr>
        <w:t>F</w:t>
      </w:r>
      <w:r>
        <w:rPr>
          <w:sz w:val="28"/>
        </w:rPr>
        <w:t>расч</w:t>
      </w:r>
      <w:r>
        <w:rPr>
          <w:sz w:val="28"/>
          <w:lang w:val="en-US"/>
        </w:rPr>
        <w:t>&gt;F</w:t>
      </w:r>
      <w:r>
        <w:rPr>
          <w:sz w:val="28"/>
        </w:rPr>
        <w:t>табл).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Для оценки качества регрессии рассчитаем среднюю ошибку аппроксимации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5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456"/>
        <w:gridCol w:w="1418"/>
        <w:gridCol w:w="1984"/>
        <w:gridCol w:w="1488"/>
      </w:tblGrid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Наблюдение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Предсказанное выработка рабочего, млн.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Остатк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iCs/>
              </w:rPr>
              <w:t>Выработка рабочего, (млн.руб.) факти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Отн погреш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60,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69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91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42,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3,9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16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05,4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40,4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65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86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67,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19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37,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,1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53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01,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1,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63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364,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77,5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87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631,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58,8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73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49,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,8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69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777,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80,3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97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24,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76,8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648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80,7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0,7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40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00,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,8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19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20,9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52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446,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68,6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78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51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0,1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82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321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3,5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365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404,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8,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366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398,7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1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10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391,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3,8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35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48,7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30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618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326,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5,0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682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77,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6,6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54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48,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52,8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96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11,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12,8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99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099,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9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108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70,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9,7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630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653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7,9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751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10,7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,2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26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23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8,4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22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722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88,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334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55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,6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98,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5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Средняя относительная ошибка аппроксимации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79</w:t>
            </w:r>
          </w:p>
        </w:tc>
      </w:tr>
    </w:tbl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В нашем случае, ошибка аппроксимации (έ) равна: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έ= (0,86/32)*100%=2,68%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z w:val="28"/>
        </w:rPr>
        <w:t>Так как средняя ошибка аппроксимации допускается не более 10%, то точность нашей модели можно считать приемлемой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Анализ результатов моделирования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Итак, в нашем случае, получилось следующие уравнение регрессии в натуральном масштабе</w:t>
      </w:r>
      <w:r>
        <w:br w:type="page"/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rFonts w:cs="Arial CYR"/>
          <w:sz w:val="28"/>
          <w:szCs w:val="22"/>
        </w:rPr>
        <w:t>X0=1494,197-301,747x2+2,491x3+0,566x4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Анализируя его, мы можем сделать следующие выводы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удельный вес рабочих, невыполняющих нормы, увеличить на 1 %, а вооруженность рабочего активной частью основных фондов и электровооруженность труда рабочего останутся на прежнем уровне, то выработка рабочего уменьшится на 301,747 млн. руб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если вооруженность рабочего активной частью основных фондов увеличить на 1 руб./чел., а удельный вес рабочих, невыполняющих нормы, и электровооруженность труда рабочего оставить на прежнем уровне, то выработка рабочего увеличится на 2,491 млн. руб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электровооруженность труда рабочего увеличить на 1 кВтчас/чел, а удельный вес рабочих, невыполняющих нормы, и вооруженность рабочего активной частью основных фондов оставить на прежнем уровне, то выработка рабочего увеличится на 0,566 млн. руб.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Рассчитаем уравнение регрессии в стандартизованном масштабе:</w:t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β2= </w:t>
      </w:r>
      <w:r>
        <w:rPr>
          <w:rFonts w:cs="Arial CYR"/>
          <w:sz w:val="28"/>
          <w:szCs w:val="24"/>
        </w:rPr>
        <w:t xml:space="preserve">-301,75*(0,87/1077,03)= -0,242 </w:t>
      </w:r>
      <w:r>
        <w:rPr>
          <w:sz w:val="28"/>
          <w:szCs w:val="24"/>
        </w:rPr>
        <w:t>β3=2,49*(273,33/</w:t>
      </w:r>
      <w:r>
        <w:rPr>
          <w:rFonts w:cs="Arial CYR"/>
          <w:sz w:val="28"/>
          <w:szCs w:val="24"/>
        </w:rPr>
        <w:t xml:space="preserve"> 1077,03)= 0,63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Arial CYR"/>
          <w:sz w:val="28"/>
          <w:szCs w:val="24"/>
        </w:rPr>
      </w:pPr>
      <w:r>
        <w:rPr>
          <w:sz w:val="28"/>
          <w:szCs w:val="24"/>
        </w:rPr>
        <w:t>β4=0,57*(358,26/1077,03)=0,188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cs="Arial CYR"/>
          <w:sz w:val="28"/>
          <w:szCs w:val="24"/>
        </w:rPr>
      </w:pPr>
      <w:r>
        <w:rPr>
          <w:rFonts w:cs="Arial CYR"/>
          <w:sz w:val="28"/>
          <w:szCs w:val="24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Уравнение регрессии в стандартизованном масштабе имеет следующий вид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0=-0,242</w:t>
      </w:r>
      <w:r>
        <w:rPr>
          <w:sz w:val="28"/>
          <w:lang w:val="en-US"/>
        </w:rPr>
        <w:t>t</w:t>
      </w:r>
      <w:r>
        <w:rPr>
          <w:sz w:val="28"/>
        </w:rPr>
        <w:t>2+0,632</w:t>
      </w:r>
      <w:r>
        <w:rPr>
          <w:sz w:val="28"/>
          <w:lang w:val="en-US"/>
        </w:rPr>
        <w:t>t</w:t>
      </w:r>
      <w:r>
        <w:rPr>
          <w:sz w:val="28"/>
        </w:rPr>
        <w:t>3+0,188</w:t>
      </w:r>
      <w:r>
        <w:rPr>
          <w:sz w:val="28"/>
          <w:lang w:val="en-US"/>
        </w:rPr>
        <w:t>t</w:t>
      </w:r>
      <w:r>
        <w:rPr>
          <w:sz w:val="28"/>
        </w:rPr>
        <w:t>4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Это значит, что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если удельныйвес рабочих, невыполняющих нормы, увеличить на 1 его стандартное отклонение, а вооруженность рабочего активной частью основных фондов и электровооруженность труда рабочего останутся на прежнем уровне, то выработка рабочего уменьшится на 0,242σ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если вооруженность рабочего активной частью основных фондов увеличить на 1 его стандартного отклонения, а удельный вес рабочих, невыполняющих нормы, и электровооруженность труда рабочего оставить на прежнем уровне, то выработка рабочего увеличится на 0,632 σ.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если электровооруженность труда рабочего увелечить на 1 его стандартного отклонения, а удельный вес рабочих, невыполняющих нормы, и вооруженность рабочего активной частью основных фондов оставить на прежнем уровне, то выработка рабочего увелечится на 0,188 σ.</w:t>
      </w:r>
    </w:p>
    <w:p>
      <w:pPr>
        <w:pStyle w:val="TextBodyIndent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Рассчитаем коэффициенты эластич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Э2= -301,75*(0,28/5370,19)=</w:t>
      </w:r>
      <w:r>
        <w:rPr>
          <w:rFonts w:cs="Arial CYR"/>
          <w:sz w:val="28"/>
          <w:szCs w:val="24"/>
        </w:rPr>
        <w:t xml:space="preserve"> -0,016 </w:t>
      </w:r>
      <w:r>
        <w:rPr>
          <w:sz w:val="28"/>
          <w:szCs w:val="24"/>
        </w:rPr>
        <w:t>и Э3=2,49*(1028,09/5370,19)=0,477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Э4= 0,57*(2474/5370,19)=</w:t>
      </w:r>
      <w:r>
        <w:rPr>
          <w:rFonts w:cs="Arial CYR"/>
          <w:sz w:val="28"/>
          <w:szCs w:val="24"/>
        </w:rPr>
        <w:t xml:space="preserve"> 0,261</w:t>
      </w:r>
    </w:p>
    <w:p>
      <w:pPr>
        <w:pStyle w:val="TextBodyIndent"/>
        <w:widowControl w:val="false"/>
        <w:spacing w:lineRule="auto" w:line="360"/>
        <w:jc w:val="both"/>
        <w:rPr>
          <w:rFonts w:cs="Arial CYR"/>
          <w:sz w:val="28"/>
          <w:szCs w:val="24"/>
          <w:lang w:val="en-US"/>
        </w:rPr>
      </w:pPr>
      <w:r>
        <w:rPr>
          <w:rFonts w:cs="Arial CYR"/>
          <w:sz w:val="28"/>
          <w:szCs w:val="24"/>
          <w:lang w:val="en-US"/>
        </w:rPr>
      </w:r>
    </w:p>
    <w:p>
      <w:pPr>
        <w:pStyle w:val="TextBodyIndent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из этого следует, что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удельныйвес рабочих, невыполняющих нормы, увеличить на 1%, а вооруженность рабочего активной частью основных фондов и электровооруженность труда рабочего останутся на прежнем уровне, то выработка рабочего уменьшится на 0,016%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если вооруженность рабочего активной частью основных фондов увеличить на %, а удельный вес рабочих, невыполняющих нормы, и электровооруженность труда рабочего оставить на прежнем уровне, то выработка рабочего увеличится на 0,477%.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электровооруженность труда рабочего увеличить на 1%, а удельный вес рабочих, невыполняющих нормы, и вооруженность рабочего активной частью основных фондов оставить на прежнем уровне, то выработка рабочего увеличится на 0,261%.</w:t>
      </w:r>
    </w:p>
    <w:p>
      <w:pPr>
        <w:pStyle w:val="TextBodyIndent"/>
        <w:widowControl w:val="fals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13:00Z</dcterms:created>
  <dc:creator>Мисюркеева-Попов</dc:creator>
  <dc:description/>
  <cp:keywords/>
  <dc:language>en-US</dc:language>
  <cp:lastModifiedBy>SYSTEM</cp:lastModifiedBy>
  <dcterms:modified xsi:type="dcterms:W3CDTF">2011-09-06T01:13:00Z</dcterms:modified>
  <cp:revision>2</cp:revision>
  <dc:subject/>
  <dc:title>Постановка задачи</dc:title>
</cp:coreProperties>
</file>