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реклам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олитической рекламы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Цели, предмет политической реклам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литической реклам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политической реклам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мидж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олитической реклам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ции политического маркетинг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реклама возникла еще до нашей эпохи. Возникла, когда оформились политические интересы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реклама, по мнению большинства исследователей, впервые возникла в рабовладельческой демократии Древней Греции, где людей открыто, избирали на ответственные государственные посты, в ходе проведения народных собраний. В древнем Риме уже стали использовать письменные рекламные лозунги и призывы. Роль политической рекламы исполняли статуи правителей, полководцев, именитых граждан, на которых высекались и различные надписи, прославляющие величие и славу политического деятеля данной эпох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политической рекламы выполняли и первые древние «граффито». Данные надписи были обнаружены археологами в Помпее. Среди них, можно выделить следующие: «Рыбаки, выбирайте эдилом Попидия Руфа» или «Если кто отвергнет Квинтия, тот да усядется рядом с осл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поху Средневековья, с изобретением печатного станка Гуттенберга, политическая реклама получила возможность широкого распространения вначале в виде листовок, а затем и в газ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формы рекламы в чуть-чуть модернизированном облике дошли и до наших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о рекла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считать, что реклама — это, прежде всего, набор слов и графических образов, с помощью которых рекламист имеет целью воздействовать на потребителя. Однако из опыта хорошо известно, что адресованные человеку слова и образы автоматически никогда не превращаются в поступк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олитическая</w:t>
      </w:r>
      <w:r>
        <w:rPr>
          <w:color w:val="000000"/>
          <w:sz w:val="28"/>
          <w:szCs w:val="28"/>
        </w:rPr>
        <w:t xml:space="preserve"> реклама как индустрия заказов, платных услуг редакций СМИ, имиджмейкеров и рекламных агентств возникла в России относительно недавно, в начале 1990-х гг. Тогда политики стали обращаться непосредственно в крупные рекламные агентства, использовать специалистов, средства и технологии рекламы. для развития своего общественного имиджа и получения голосов избирателей. В ход пошли телеролики, радиоспоты, щиты наружной рекламы, всяческие рекламные шоу с привлечением звезд эстрады, артистов и спортсменов. Правомерно говорить и о политическом маркетинге, позиционирующем политическое движение, организацию или конкретного кандидата на выборах как специфический «товар». Целевая аудитория (электорат) должна быть заинтересована характеристиками и свойствами этого «товара». Политики и их объединения должны быть конкурентноспособны, оправдывать финансовые затраты, а при необходимости – модифицироваться или сниматься с общественно-политического рынка, заменяться более перспекти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Реклама – информация о потребительских свойствах товаров и видах услуг, их реализации и создания спроса на них; популяризация произведений литературы, искусства и др.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лама — это положительные оценки чего-либо, оценки, которые один человек (рекламист) сообщает другим людям (потребителям). Таким образом, оценка (или, используя научный термин — «оценочный компонент») присутствует в любой рекламе и является ее психологической осново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реклама - это коммуникация с помощью СМИ и других средств связи с целью повлиять на установки людей в отношении политических субъектов или объектов. Такими субъектами могут быть кандидаты на выборах, действующие политики, политические организации, государственные структуры — правительства, министерства, партии. Политическими объектами могут стать программы, политические события, документы, бюджет. Политическая реклама формирует имидж людей, идей, программ, политических взглядов. Политическая реклама возникла вместе с политикой. Она появилась тогда, когда впервые появились государства и власти потребовалось вступить в коммуникацию с населением, чтобы получить от населения помощь в поддержании порядка и пополнить армию. Власть в государстве посчитала удобным через информацию влиять на поведение граждан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итической рекламе, как и в любой другой рекламе, эксплуатируются базовые потребности индивида, связанные с идентификацией себя с большой группой людей (потребность в конформизме). Это, в свою очередь, обусловлено надеждой индивида, отрегулировать свои эмоциональные проблемы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ую рекламу необходимо рассматривать как систему политических коммуникаций, призванных изменить сознание и поведение людей в соответствии с политическими целями рекламодателя (политических партий, движений, лидеров)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ая реклама основывается на теории об «уникальном торговом предложении» (УТП). Это основополагающая категория рекламы и рекламного дела, введенного в теорию и практику рекламы американским специалистом Р. Ривсом. Им было доказано, что уникальное торговое предложение, является главным фактором эффективности рекламы, поскольку подчеркивает то, что выгодно отличает рекламный товар или вид услуг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итической рекламе специфическим видом УТП является уникальное политическое предложение (УПП). К нему предъявляется шесть основных требований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имволичность – основанная на принятых в обществе традициях: исторических; религиозных; культурных и пр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цептуальность – главная идея должна удовлетворять актуальные общественные потребности избирателей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сональность – отражение качеств лидера, делающих его узнаваемым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Эксклюзивность – обособленность предлагаемого УПП от других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личествование – широта воздействия на избирателей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ступность – понятность и значимость для избира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коммерческая реклама, реклама политическая благодаря своей многотиражности, многообразию, возможности повторения, лаконизму и эмоциональности обладает значительными возможностями воздействия на массовое сознани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ом политической рекламы является рекламодатель (политическая организация или деятель), объектом – участники политического процесса, делающие тот или иной выбор, определяющие для себя, какой политической ориентации придерживаться (в каждом конкретном случае они составляют конкретную целевую группу)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ая реклама функционирует не только в период избирательных кампаний, но и в промежутках между ними. Она служит, например, подспорьем для привлечения той или иной партией сторонников, вербовки новых членов, донесения до широких масс идеи или принципов новой партии, для побуждения людей к участию в какой-либо политической акции.</w:t>
      </w:r>
      <w:r>
        <w:br w:type="page"/>
      </w:r>
    </w:p>
    <w:p>
      <w:pPr>
        <w:pStyle w:val="Style2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политической рекламы:</w:t>
      </w:r>
    </w:p>
    <w:p>
      <w:pPr>
        <w:pStyle w:val="Style2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классификации политической рекламы на разных основаниях. К примеру, по каналу восприятия её адресатом, рекламу подразделяют на визуальную (имеет не ограниченную эффективность и выполняет роль скорее «мобилизационную для сторонников кандидата, нежели информационную или убеждающую», аудиальную (главным образом это радиопередачи, оказывающие влияние в тот момент, когда люди заняты другими делами и не подозревают о воздействии на них) и аудиально-визуальную, то есть смешенного характера реклама. К последней относятся телевизионная и кинореклама – это достаточно эффективная как по каналам доступа к аудитории, так и по массовости охвата. Возможные основания классификации политреклам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форме: прямая и косвен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ямая политреклама – это собственно предвыборная агитация, т.е. любая пропаганда, санкционированная ли или нелегальная, цель которой ясна ее “потребителям”. Косвенная форма – остальной объем информации, агитационная направленность которой в основном не осознается как таковая – неявная пропаганда политических фигур или группировок в рамках информирования об их дейст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ый очень серьезный недостаток косвенной рекламы состоит в том, что нет воможности контролировать конечны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свенная реклама имеет больший объем в СМИ и других информационных каналах – фактически любая информационная или культурная программа, печатное издание на исторические, юридические, политические темы могут являться политрекламой (и являются при должном подходе финансирующих эти программы и издания си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 из разновидностей косвенной политрекламы – создание желаемого отношения к политике (например, к военным действиям), проводимой правительством данной страны или правительством дружественных (противостоящих) государст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редмету рекламы: реклама отдельного человека, политического строя, политической группировки (партии), политических действ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знаку формируемого отношения: позитивная и негативна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редствам (каналам) воздействия: СМИ, Internet, создание общественных движений, лекции и публичные выступления, “слухи”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одержанию (в зависимости от конкретной ситу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, предмет политической рекламы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политической рекламы – привлечь общество в сферу политического взаимодействия, побудить к делегированию полномочий, в том числе к участию в выборах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и рекламы можно рассматривать с точки зрения организатора (заказчика, активного субъекта) рекламы и с точки зрения адресата (получателя, пассивного субъекта) реклам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любого рекламного сообщения – побудить людей к конкретному действию, с желаемым и программируемым результатом, причем временной интервал между посланием и ожидаемой реакцией на нее должен быть как можно меньше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литической рекламы заключается в том, чтобы побудить людей к участию в каких-либо политических процессах, в частности, в делегировании тех или иных полномочий каким-то деятелям: иначе говоря, – побудить людей к тому или иному типу политического поведения, в том числе электорального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ая цель менее известных кандидатов и тех, кто проводит кампанию за пределами своего предыдущего избирательного округа( например, когда сенатор или губернатор участвует в президентской кампании) ,- это просто познакомиться с избирателями, так чтобы они запомнили имя кандидата. Избиратели должны узнать кандидата, прежде чем можно ожидать, что у них сложится представление о данном кандидате или у них будет определённое отношение к нему. Узнавание имён – это одна из вечных проблем участников предвыборной гонки. В этом смысле цель политической рекламы не совпадает с рекламой новой продукции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политическая реклама до выборов и после — не одно и то же. Выбирая кандидата, человек порой представления не имеет, за что он голосует в конечном счете. Здесь возможности для манипулирования и даже обмана безграничны. И деньги, разумеется, могут многое. Другое дело — уже действующий политик. В этом случае его реклама основывается на иных принципах: ведь избиратель со временем вычислит непрофессионала, так как судить будет уже не по словам и обещаниям, а по конкретным поступкам или их отсутствию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политическую рекламу можно определить следующим образом: это форма политической коммуникации в условиях выбора, адресное воздействие на электоральные группы, имеющее целью преподнести «в крайне доступной, эмоциональной, лаконичной, оригинальной легко запоминающейся форме суть политической платформы определенных политических сил, настроить на их поддержку сформировать и внедрить в массовое сознание определенное представление об их характере, создать желаемую психологическую установку, предопределяющую направление чувств, симпатий а затем и действий человека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реклама - это реклама политических партий (объединений), органов государственной власти, государственных и общественных организаций и принимающих участие в политической деятельности отдельных граждан, их действий, идей, программ и отношения к каким-либо организациям, событиям, гражданам, идеям . При этом политическая реклама существует не только в момент подготовки и проведения вы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коммерческой рекламе все усилия рекламодателей, рекламопроизводителей и рекламораспространителей направлены на демонстрацию того, как товар удовлетворяет всевозможные потребности покупателя, то в рекламе политической основные средства направляются на то, чтобы представить кандидата как честного и искреннего человека, отвечающего представлениям избирателей о достойном кандидате. К политической можно отнести любую рекламу, нацеленную на изменение или закрепление тех или иных политических убеждений; это система методов психологического воздействия на массовые аудитории с целью управления их политическим поведением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риведенным выше определением цели предмет рекламы – это кандидат, партия, их про граммы, а также политическая акция, движение поддержки или протеста и т д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политической реклам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рекламы нужно рассматривать с разных сторон: экономической, социально-психологической, идеологической, эстетической и др. Реклама является комплексной деятельностью. Она аккумулирует знания, опыт, достижения науки, отраслей народного хозяйств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реклама выполняет несколько основных задач: представить содержание платформы, на которой базируется политическая сила, сформировать необходимое представление о сущности данной политической силы, и, как итог, помочь избирателю сделать верный, а с точки зрения политтехнолога, необходимый заказчику выбо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основных задач политической рекламы, как и рекламы коммерческой, —определить положение своего «товара» на рынке. Процесс этот называется «позиционированием». В данном случае речь идет об определении положения данной партии, движения, фонда по отношению к другим организациям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 надо обеспечить информацию о том, кто является кандидатом. Затем реклама должна стремиться убедить избирателей, что кандидат — добропорядочный, умный и честный человек. И, наконец, — представить его компетентным специалистом, обладающим необходимым опытом работы в той сфере, куда он избирается. Все это создает у избирателя мотивацию для того, чтобы отдать свой голос за предлагаемого кандид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беспечить три ступени, по которым кандидат в депутаты может подняться к власти. С помощью политической рекламы аудитория потенциальных избирателей должна усвоить следующе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Я ЕГО ЗНАЮ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ОН — ХОРОШИЙ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ОН — ГОДИТС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политической рекла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реклама должна информировать, убеждать и побуждать к действию (голосованию) в отношении рекламируемого объекта (кандидата, партии, блока). Но для начала она должна «привлечь к себе внимание». Как известно, человеческое внимание привлекает то, что ему нравится, пугает его и что связано с риском. Факт того, что избиратели вовлечены в процесс необходимости сделать выбор и эмоциональная вовлечённость привлекает внимание избирателя не меньше, чем в ситуациях значимости для нас рекламируемого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функция – передача достаточной информации о кандидате. Информация должна быть правдоподобной (чтобы в неё поверил избиратель, но в данном случае «правдоподобная» не означает «правдивой»), понятной и запоминающейся, переданной адекватным язы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дающая функция говорит сама за себя – реклама должна быть убедительной. Для этого она должна быть логичной, затрагивать эмоциональную сферу, иметь как объективное, так и личностное значение, смысл для человека – вызывать у него ностальгию, соотноситься с научным мнением. И самое главное, реклама должна запоминаться. И, наконец, третья функция политической рекламы – побуждающая. Создать образ – ещё не достаточно. Необходимо, чтобы этот образ стимулировал избирателей к действию, чтобы данная реклама стала мотивом к поддержанию на выборах именно этого кандид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дача рекламы состоит в том, чтобы привлечь избирателя, дать ему как можно более полную (с точки зрения избирателя), достаточную информацию, которая сможет его убедить и, в конечном итоге, побудить к действию, проголосовать за кандид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имидж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из центральных понятий политической рекламы – образ, или имидж кандидата. Первоначально термин «имидж» использовался в коммерческой рекламе для дифференциации однородных товаров. С разработкой новых методов организации избирательных кампаний в начале 60-х годов XX века в США это понятие стали широко применять и для дифференциации общественных лидеров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к центральным понятиям политической рекламы относятся характеристики кандидата, его качество, внешняя и внутренняя среда предвыборного маркетинга, рынок кандидатов, их конкурентоспособность, спрос, предложение и «стоимость» кандидата, позицион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политическому имиджу можно добавить, что он представляет собой своего рода цементирующую структуру, поскольку объединяет представления аудитории о рекламируемом объекте и характеристики, отражающие реальные свойства объекта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азрывно связаны с категорией «имидж» и такие понятия, как характеристики, качество кандид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кандидата – это совокупность качеств, присущих ему, таких, например, как пол, возраст, национальность, религиозная принадлежность, образование, партийная принадлежность, доходы, социальный статус, занимаемая должность и др. Особое значение имеет позиция кандидата по ключевым вопросам, волнующим электорат, и его програм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кандидата – степень соответствия его характеристик потребностям электо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идж политика – это посредник между лидером и электоратом. Он постоянно поддерживается и корректируется как самим субъектом, так и средствами коммуникации. Особое свойство имиджа – доминантность. Это понятие означает то, что до электората доносится не полный объем информации, а основная ее часть. Еще одна особенность имиджевой коммуникации состоит в том, что представляемая информация разрабатывается с учетом возможной реакции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тивная – одна из основных функций имиджа. Ее смысл заключается в том, что имидж выделяет политика среди других, показывает присущие только ему качества, подчеркивает достоинства. Эстетическая функция: имидж делает максимально положительным образ политика, впечатление, производимое им на электорат. Адресная функция: имидж сближает политика и избирателей, отвечая требованиям электората. Выделяется также непосредственно коммуникативная функция имиджа. Коммуникативные свойства имиджа обеспечивают эффективность информации, делают ее более доступной для восприятия, подготавливают базис для формирования предпочтений в пользу выбора необходимого кандид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следующая классификация имидж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ъективный (реальный, текущий, воспринимаемый) – это образ политика, впечатление о нем, которое сформировалось у избир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ъективный (зеркальный) – представление политика о том, каков его имидж в глазах электор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делируемый – имидж, который создают политтехноло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елаемый (самоимидж) – имидж, который кандидат хотел бы иметь среди избир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ребуемый (идеальный) – имидж, который хотели бы видеть избир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итической рекламе наиболее активно используется текущий имидж. Это связано с тем, что он изменяется в процессе избирательной кампании. Моделируемый имидж, также широко используемый политтехнологами, в процессе реализации рекламного комплекса становится текущим, что является одной из главных целей политической рекла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ся следующие основные этапы создания политического имидж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явление требований аудитории (кого хочет видеть народ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авнение качеств кандидата с ожиданиями электор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бор тех качеств, которые совпадают с ожиданиями избир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бор дополнительных качеств, имеющих значение для избирательной камп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ой формирование составляющих имид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выбранных качеств в знаковые составляющие имиджевого образа (вербальный, визуальный, событийны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важная составляющая имиджа – так называемый образ будущего, который включен в него. Этот образ должен быть максимально ярким, чтобы привлечь избирателей и завладеть их сердцами и у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политической рекламы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рекламной деятельности относятся к числу коммуникативных методов, ориентированных на управление массовым поведением посредством воздействия на сознание людей. Реклама, в том числе политическая пользуется как рациональными, так и эмоциональными способами воздействия на аудиторию. Эмоционально поданная информация усваивается быстре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 же время нельзя пренебрегать и рациональной составляющей поведения избирателей. Расхожее утверждение, что главное для них «не политика кандидата, а впечатление о нем, как о человеке», далеко не всегда соответствует действитель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-это тип коммуникации, предназначенный для убеждения( то есть он оказывает то или иное воздействие на слушателя или зрителя).Этот эффект может сказываться на поведении( вы покупаете рекламируемый товар) , установках (вам нравится такая продукция), и/или реклама окажет на вас когнитивное воздействие (вы узнаете о свойствах данного товара). Рекламироваться может не только какой-то отдельный бренд, но и услуги. Чаще всего реклама делается не с целью конкретной продажи товара, а скорее для создания положительного имиджа или демонстрирует добрую волю рекламодател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ую рекламу следует рассматривать не только как одну из разновидностей рекламной деятельности, но и как элемент системы маркетинга, как составляющую комплекса маркетинговых коммуникаций. В мировой практике прикладного маркетинга накоплен опыт применения маркетинга во всех сферах деловой активности, где присутствует конкурентная борьба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литической сфере используется, соответственно, политический маркетинг. Он представляет собой «совокупность теорий и методов, которыми могут пользоваться политические организации и органы власти с двоякой целью: определить свои задачи и свои программы и повлиять на поведение граждан». В политический маркетинг входит также избирательный маркетинг, имеющий более ограниченную цель – помочь политическим партиям и кандидатам разработать и провести эффективную выборную кампанию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ольно распространены психологические методы политической рекламы. Базовое обращение к безопасности проявляется, например, в «непреклонной защите нации» и гарантии «закона и порядка». Обращение к чувству страха может иметь особое значение для политической рекламы. Апелляция к страху, как правило, используется действующими президентами, кандидаты играют на опасениях избирателей, так как им не известно, насколько хорошо справится с должностью неизвестный претендент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риотические призывы особенно часто встречаются в политической рекламе, при этом некоторые символы, такие, как американский флаг, почти всегда присутствуют в политической рекламе. Широко используются некоторые другие изображения, например известные общественные здания и национальные исторические символы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обращения к семье и привязанности используется в типичной рекламе с семейной фотографией кандидата, на которой он изображён с улыбающейся супругой и детьми, как если бы семейное положение или родители в какой то степени о политических навыках кандидата и его способности справиться со своими обязанностями. Интересный и смешной факт, что занятие, подразумевающее постоянное пребывание вдали от семьи, так хорошо рекламируется вместе с семейными ценностями. Если рассуждать чисто логически, можно возразить, что наибольший успех должно иметь обращение неженатого и бездетного кандидата, который скажет: «У меня нет семейных обязанностей; я смогу проводить всё своё время в офисе, работая для вас». На деле же такое обращение, скорее всего, окончится полным провалом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используются личные свидетельства, порой известных «сторонников кандидата», таких, как сенатор или президент, которые выступают за местного кандидата. Порой, напротив, «случайный прохожий «, остановленный на улице, рассказывает о том, как сильно он верит, что кандидат будет блюсти его интересы. Для рекламы также приглашают, в качестве свидетеля, популярного президента или другого высокопоставленного чиновника, сторонника той или иной партии; непопулярный свидетель может стать помехой для кандидатов от партии на другие посты…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ции политического маркетинга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ая реклама – составная часть набора средств политического маркетинга, наряду с целенаправленным формированием общественного мнения, пропагандой, «личной продажей», «стимулированием сбыта», работающая на основе взаимодополняемости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ая сущность политической рекламы заключается в том, что она устанавливает контакт между носителями власти или претендентами на места во властных структурах и массой, осуществляет определенным образом направленную адресную связь между ними, используя предельно доступную для восприятия и адекватную ему знаковую систему. Политическая реклама – это своего рода проводник идей, ретранслятор образов, символов, мифов. Она выполняет также информационную функцию, поскольку одна из задач, стоящих перед ней, – оповещение, ознакомление аудитории с партией, кандидатом, их взглядами, акциями, предложениями, их преимуществами перед конкурентами. Политическая реклама функционирует в условиях политической конкуренции, она выделяет собственный объект из числа других, поэтому можно говорить о социально-ориентирующей, идеологической ее фун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сенал политической рекламы, как и рекламы коммерческой, исключительно многообразен, ее виды и формы практически неисчислимы. С древних времен он значительно пополнился, особенно в XX веке, благодаря научному прогрессу, новым коммуникационным технологиям, появлению телефона, радио, телевидения, компьютерной техники, наконец — Internet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средством политической рекламы были и остаются плакаты Не менее эффективная форма рекламы—транспаранты. Редкая политическая акция обходится без листовок. Определенное рекламное воздействие оказывают и всевозможные тенденциозные иллюстрации и карикатуры на политические темы, которыми изобилуют наши печатные издан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литическая реклама имидж кандидат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реклама способствует установлению и поддержанию связи между обществом и властью, а в период выборов – кандидатами на управленческие места; при этом используется набор символов, понятный и доступный простому избирателю. Она доносит идеи, символы, образы, устанавливая контакт между властью и человеко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реклама должна информировать, убеждать и побуждать к действию (голосованию) в отношении рекламируемого объекта (кандидата, партии, блока). Но для начала она должна «привлечь к себе внимание». Как известно, человеческое внимание привлекает то, что ему нравится, пугает его и что связано с риском. Факт того, что избиратели вовлечены в процесс необходимости сделать выбор и эмоциональная вовлечённость привлекает внимание избирателя не меньше, чем в ситуациях значимости для нас рекламируемого объект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овский С.Ф. Политическая реклама. М.: ИЦВ «Маркетинг», 2000. –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ев-Любимов А. Психология рекламы. – СПб.:Питер, 2002. – 368с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офанов О. Реклама. Новые технологии в России. СПб.:Питер, 2002. – 384с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мов Л.Н. Рекламная деятельность: искусство, теория, практика. – Петрозаводск: АО «Фолиум», 1994 – 308с.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5. Википедия. Свободная эциклопедия.[Электронный ресурс] – 12.03.2010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ikiped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iki</w:t>
      </w:r>
      <w:r>
        <w:rPr>
          <w:color w:val="000000"/>
          <w:sz w:val="28"/>
          <w:szCs w:val="28"/>
        </w:rPr>
        <w:t>/Реклам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бедев-Любимов А. Психология рекламы. – СПб.:Питер, 2002. – С.1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11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офанов О. Реклама. Новые технологии в России. СПб.:Питер, 2002. – С.15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мов Л.Н. Рекламная деятельность: искусство, теория, практика. – Петрозаводск: АО «Фолиум», 1994 – С.23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совский С.Ф. Политическая реклама. М.: ИЦВ «Маркетинг», 2000.  – С.8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бедев-Любимов А. Психология рекламы. – СПб.:Питер, 2002. – С. – 11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совский С.Ф. Политическая реклама. М.: ИЦВ «Маркетинг», 2000.  – С.8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мов Л.Н. Рекламная деятельность: искусство, теория, практика. – Петрозаводск: АО «Фолиум», 1994 – С.23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офанов О. Реклама. Новые технологии в России. СПб.:Питер, 2002. – С.16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Лисовский С.Ф. С.94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совский С.Ф. С.6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совский С.Ф. С.8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офанов О. Реклама. Новые технологии в России. СПб.:Питер, 2002. – С.1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Красная строка Знак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Красная строка 2 Знак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51:00Z</dcterms:created>
  <dc:creator>User</dc:creator>
  <dc:description/>
  <cp:keywords/>
  <dc:language>en-US</dc:language>
  <cp:lastModifiedBy>SYSTEM</cp:lastModifiedBy>
  <dcterms:modified xsi:type="dcterms:W3CDTF">2011-09-06T00:51:00Z</dcterms:modified>
  <cp:revision>2</cp:revision>
  <dc:subject/>
  <dc:title>ИНСТИТУТ ПРАВОВЕДЕНИЯ И ПРЕДПРИНИМАТЕЛЬСТВА</dc:title>
</cp:coreProperties>
</file>