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ропейський уні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а філі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«Фінанси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на тему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Основні тенденції банківського сектору в 2009 році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, 2011</w:t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шово-кредитна політика та ліквідність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uk-UA"/>
        </w:rPr>
      </w:pPr>
      <w:r>
        <w:rPr>
          <w:b/>
          <w:bCs/>
          <w:sz w:val="28"/>
          <w:szCs w:val="28"/>
          <w:lang w:val="en-US" w:eastAsia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uk-UA"/>
        </w:rPr>
        <w:t xml:space="preserve">Банківська система України </w:t>
      </w:r>
      <w:r>
        <w:rPr>
          <w:sz w:val="28"/>
          <w:szCs w:val="28"/>
          <w:lang w:val="uk-UA" w:eastAsia="uk-UA"/>
        </w:rPr>
        <w:t>протягом четвертого кварталу 2009 року характеризувалася: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прийняттям НБУ ряду заходів зі стабілізації банківського ринку, а також підтримки ліквідності банків, що беруть участь в інвестиційних програмах кредитування ключових секторів економіки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незначним збільшенням обсягів загальних активів банківської системи, що, в основному, пов'язано з повільним зростанням обсягів кредитування юридичних осіб невеликою кількістю найбільших банків та незначним зростанням обсягу портфеля державних цінних паперів у банках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прискоренням темпів приросту депозитів населення в банківську систему як у національній, так і в іноземній валютах та продовженням позитивної динаміки кредитування банками реального сектору економіки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дальшим погіршенням якості активів та зростанням рівня проблемної заборгованості, що станом на 1 січня 2010 року, за оцінками експертів, складає до 30-35 % від кредитного портфеля банків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'ємним фінансовим результатом роботи банківської системи, що, в основному, спричинене зростанням витрат банків на формування резервів під кредитні та операційні ризики та уповільненням темпів приросту операційного результату у зв'язку з скороченням кредитування клієнті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Динаміка ліквідності банків у поточному році була неоднорідною та значною мірою визначалася темпами відпливу коштів з банків. Помірні темпи зростання монетарної бази відображали стриманий характер грошово-кредитної політики у </w:t>
      </w:r>
      <w:r>
        <w:rPr>
          <w:sz w:val="28"/>
          <w:szCs w:val="28"/>
          <w:lang w:val="en-US" w:eastAsia="uk-UA"/>
        </w:rPr>
        <w:t>II</w:t>
      </w:r>
      <w:r>
        <w:rPr>
          <w:sz w:val="28"/>
          <w:szCs w:val="28"/>
          <w:lang w:val="uk-UA" w:eastAsia="uk-UA"/>
        </w:rPr>
        <w:t xml:space="preserve"> півріччі, результатом чого було зменшення обсягів коррахунків банків у цей період на 21,6 %, тимчасом як у І півріччі він збільшився на 19,5 %. У цілому за підсумками 2009 року обсяг коррахунків банків знизився на 6,5 % до 17,4 млрд. грн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Надходження в обіг платіжних засобів через фіскальні механізми в </w:t>
      </w:r>
      <w:r>
        <w:rPr>
          <w:sz w:val="28"/>
          <w:szCs w:val="28"/>
          <w:lang w:val="en-US" w:eastAsia="uk-UA"/>
        </w:rPr>
        <w:t>II</w:t>
      </w:r>
      <w:r>
        <w:rPr>
          <w:sz w:val="28"/>
          <w:szCs w:val="28"/>
          <w:lang w:val="uk-UA" w:eastAsia="uk-UA"/>
        </w:rPr>
        <w:t xml:space="preserve"> півріччі створювало надлишок ліквідності на ринку, оскільки завдяки покращанню ситуації на валютному ринку та припиненню відпливу коштів населення з банків дефіциту ліквідності на ринку в середині року вже не відчувалос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З метою стримування тенденції до прискореного зростання ліквідності та забезпечення рівноваги на грошово-кредитному ринку Національний банк України в </w:t>
      </w:r>
      <w:r>
        <w:rPr>
          <w:sz w:val="28"/>
          <w:szCs w:val="28"/>
          <w:lang w:val="en-US" w:eastAsia="uk-UA"/>
        </w:rPr>
        <w:t>II</w:t>
      </w:r>
      <w:r>
        <w:rPr>
          <w:sz w:val="28"/>
          <w:szCs w:val="28"/>
          <w:lang w:val="uk-UA" w:eastAsia="uk-UA"/>
        </w:rPr>
        <w:t xml:space="preserve"> півріччі посилив мобілізаційні акценти у своїх операціях з регулювання ліквідності банків. Це проявлялось у зменшенні обсягу операцій з рефінансування банків та збільшенні обсягу мобілізаційних операцій. Обсяг операцій рефінансування упродовж </w:t>
      </w:r>
      <w:r>
        <w:rPr>
          <w:sz w:val="28"/>
          <w:szCs w:val="28"/>
          <w:lang w:val="en-US" w:eastAsia="uk-UA"/>
        </w:rPr>
        <w:t>II</w:t>
      </w:r>
      <w:r>
        <w:rPr>
          <w:sz w:val="28"/>
          <w:szCs w:val="28"/>
          <w:lang w:val="uk-UA" w:eastAsia="uk-UA"/>
        </w:rPr>
        <w:t xml:space="preserve"> півріччя 2009 року становив 8,6 млрд. грн., тоді як у І півріччі - 55,8 млрд. грн. Водночас основна частина мобілізаційних операцій була здійснена в </w:t>
      </w:r>
      <w:r>
        <w:rPr>
          <w:sz w:val="28"/>
          <w:szCs w:val="28"/>
          <w:lang w:val="en-US" w:eastAsia="uk-UA"/>
        </w:rPr>
        <w:t>II</w:t>
      </w:r>
      <w:r>
        <w:rPr>
          <w:sz w:val="28"/>
          <w:szCs w:val="28"/>
          <w:lang w:val="uk-UA" w:eastAsia="uk-UA"/>
        </w:rPr>
        <w:t xml:space="preserve"> півріччі - 57,2 млрд. грн., тоді як у І півріччі - 39,5 млрд. грн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ягом серпня - вересня 2009 року були посилені вимоги до формування банками обов'язкових резервів. Зокрема, було запроваджено вимогу щодо зберігання частини обов'язкових резервів на окремому рахунку в Національному банку України. У грудні обсяг обов'язкових резервів, що був перерахований банками на окремий рахунок, становив 5,8 млрд. грн. На залишки зазначених коштів обов'язкових резервів нараховується плата в розмірі 30 % від облікової ставки. Загальний обсяг обов'язкових резервів, сформованих банками за грудень 2009 року (з урахуванням коштів, перерахованих на окремий рахунок у НБУ), становив 12,2 млрд. грн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продовж перших двох місяців року коррахунки банків через значний відплив коштів з депозитів демонстрували низхідну тенденцію та зменшилися на 19,2 %. Надалі протягом березня - липня спостерігалась стійка висхідна тенденція, коррахунки банків збільшились на 63,0 %. У серпні - вересні 2009 року обсяг коррахунків зменшився на 34,7 %. У цілому з початку року він зменшився на 13,8 % до 16,1 млрд. грн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меншення обсягу депозитів відповідним чином позначилося на динаміці грошової маси, обсяг якої в 2009 році зменшився на 5,5 %, або 28,4 млрд. грн., - до 487,5 млрд. грн. Приріст іншої вагомої складової «широких» грошей - готівки поза банками - був додатним. У 2009 році готівка поза банками збільшилася на 1,5 %, або на 2,3 млрд. грн., до 157,0 млрд. грн. Слід зазначити, що на її приріст суттєво вплинули показники грудня, коли вона збільшилась одразу на 6,2 %, що зумовило зростання частки готівки у структурі грошової маси в 2009 році з 30,0 % до 32,2 %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Грудневе зростання обсягу готівки поза банками суттєво вплинуло на річний показник зростання монетарної бази, обсяг якої за підсумками 2009 року збільшився на 4,4 %, або на 8,3 млрд. грн., до 195,0 млрд. грн. Хоча ще за підсумками листопада темп приросту монетарної бази до початку року був від'ємним (-2,8 %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 умовах пріоритетного фінансування соціальних видатків бюджету значна частка коштів, що надходила в обіг унаслідок дії фіскальних чинників, перетворювалася на готівку. Це знайшло відповідне відображення в динаміці окремих складових монетарної бази. Так, обсяг коррахунків банків упродовж 2009 року зменшився на 6,5 % (у грудні збільшився на 20,6 %) до 17,4 млрд. грн. Водночас обсяг готівки поза банками збільшився за рік на 1,5 % (у т.ч. у грудні -на 6,2 %) до 157,0 млрд. грн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тенденції банківського сектору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 w:eastAsia="uk-UA"/>
        </w:rPr>
      </w:pPr>
      <w:r>
        <w:rPr>
          <w:b/>
          <w:sz w:val="28"/>
          <w:szCs w:val="28"/>
          <w:lang w:val="en-US" w:eastAsia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таном на 1 січня 2010 року ліцензію Національного банку України на здійснення банківських операцій мали 182 банки. У стані ліквідації перебуває 14 банків, з них 12 банків ліквідуються за рішеннями Національного банку України, 2 - за рішеннями господарських (арбітражних) судів. У 12-ти банках продовжує працювати тимчасова адміністраці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важаючи на достатньо високий рівень ліквідності банків, Національний банк України дещо скоротив обсяги операцій з їх рефінансування. У четвертому кварталі 2009 року ці операції збільшилися на 4,9 млрд. грн. (з початку року - на 64,4 млрд. грн.). Основним інструментом рефінансування були кредити, отримані під програми фінансового оздоровлення (на загальну суму 3,7 млрд. грн.), та кредити, надані для фінансування заходів, пов'язаних з підготовкою і проведенням Євро-2012 (на загальну суму 0,6 млрд. грн.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редньозважена процентна ставка за операціями з рефінансування у 2009 році становила 16,7% річних. Обсяг обов'язкових резервів, сформованих банками (з огляду на кошти, перераховані на окремий рахунок), у четвертому кварталі 2009 року склав 12,2 млрд. гр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тягом четвертого кварталу 2009 року мав місце незначний приріст темпів розвитку банківської системи України, зокрема збільшення показника загальних активів. Так, порівняно з підсумками </w:t>
      </w:r>
      <w:r>
        <w:rPr>
          <w:sz w:val="28"/>
          <w:szCs w:val="28"/>
          <w:lang w:val="en-US" w:eastAsia="uk-UA"/>
        </w:rPr>
        <w:t>III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кварталу станом на кінець 2009 року загальні активи банківської системи України зросли на 1,4% та склали 1001,9 млрд. грн., або 131,3 млрд. дол.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Обсяг кредитних вкладень у останньому кварталі року зменшився на 0,8 % до 718,8 млрд. грн. Варто зауважити, що протягом </w:t>
      </w:r>
      <w:r>
        <w:rPr>
          <w:sz w:val="28"/>
          <w:szCs w:val="28"/>
          <w:lang w:val="en-US" w:eastAsia="uk-UA"/>
        </w:rPr>
        <w:t>IV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кварталу продовжувалося кредитування реального сектору економіки. Так, загальний обсяг кредитів юридичним особам збільшився порівняно з </w:t>
      </w:r>
      <w:r>
        <w:rPr>
          <w:sz w:val="28"/>
          <w:szCs w:val="28"/>
          <w:lang w:val="en-US" w:eastAsia="uk-UA"/>
        </w:rPr>
        <w:t>III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кварталом на 1,0 % та станом на 1 січня 2010 року склав 483,4 млрд. грн. При цьому слід зазначити, що обсяг кредитів юридичним особам у національній валюті зріс порівняно з </w:t>
      </w:r>
      <w:r>
        <w:rPr>
          <w:sz w:val="28"/>
          <w:szCs w:val="28"/>
          <w:lang w:val="en-US" w:eastAsia="uk-UA"/>
        </w:rPr>
        <w:t>III</w:t>
      </w:r>
      <w:r>
        <w:rPr>
          <w:sz w:val="28"/>
          <w:szCs w:val="28"/>
          <w:lang w:val="uk-UA" w:eastAsia="uk-UA"/>
        </w:rPr>
        <w:t xml:space="preserve"> кварталом 2009 року на 5,0 % і склав 287,4 млрд. гр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З огляду на призупинення процесу кредитування темпи погашення кредитів, наданих фізичним особам, за підсумками четвертого кварталу склали 4,3 % (порівняно з 0,9% за підсумками </w:t>
      </w:r>
      <w:r>
        <w:rPr>
          <w:sz w:val="28"/>
          <w:szCs w:val="28"/>
          <w:lang w:val="en-US" w:eastAsia="uk-UA"/>
        </w:rPr>
        <w:t>III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кварталу). Станом на 1 січня 2010 року кредитний портфель фізичних осіб склав 235,4 млрд. гр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За підсумками року структура кредитного портфеля клієнтів за строками дещо змінилась порівняно з результатами </w:t>
      </w:r>
      <w:r>
        <w:rPr>
          <w:sz w:val="28"/>
          <w:szCs w:val="28"/>
          <w:lang w:val="en-US" w:eastAsia="uk-UA"/>
        </w:rPr>
        <w:t>III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кварталу 2009 року і є такою: частка кредитів зі строком погашення до 1-го року складає 39,9 % (раніше - 34,1 %), а кредитів зі строком погашення від 1-го до 5-ти років та більше 5-ти років - 60,1 % (раніше - 65,9 %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 структурі кредитного портфеля клієнтів у розрізі валют найбільша частка належить кредитам у доларах (46,2 %) та в національній валюті (48,1 %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таном на 1 січня 2010 року кошти населення складають 211,4 млрд. грн., або 27,7 % загального обсягу зобов'язань, кошти суб'єктів господарювання - 116,5 млрд. грн., або 15,2 %. Строкові кошти населення складають 156,8 млрд. грн., або 74,2 % від загальної суми коштів населення, а кошти на вимогу - 54,6 млрд. грн., або 25,8 %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ротягом останнього кварталу 2009 року спостерігалася позитивна тенденція до приросту коштів на депозитних рахунках клієнтів, темп приросту склав +4,5 % (але з початку року цей показник знизився на 1,7 %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Кошти юридичних осіб зросли до рівня 116,5 млрд. грн. При цьому у </w:t>
      </w:r>
      <w:r>
        <w:rPr>
          <w:sz w:val="28"/>
          <w:szCs w:val="28"/>
          <w:lang w:val="en-US" w:eastAsia="uk-UA"/>
        </w:rPr>
        <w:t>IV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кварталі 2009 року кошти юридичних осіб в іноземній валюті в доларовому еквіваленті зменшилися на 0,2 млрд. дол. СІЛА, або на 3,6 %, водночас у національній валюті зросли на 2,3 млрд. грн., або на 3,2 %. Кошти населення в національній валюті зросли на 4,5 млрд. грн., або на 4,8 %, а в іноземній валюті в доларовому еквіваленті зросли на 0,6 млрд. дол. СІЛА або на 4,6 %. Отже, темпи приросту загального обсягу коштів фізичних осіб у </w:t>
      </w:r>
      <w:r>
        <w:rPr>
          <w:sz w:val="28"/>
          <w:szCs w:val="28"/>
          <w:lang w:val="en-US" w:eastAsia="uk-UA"/>
        </w:rPr>
        <w:t>IV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кварталі були більш значними, ніж у попередньому кварталі, та становили близько 4,5 % (для порівняння, у </w:t>
      </w:r>
      <w:r>
        <w:rPr>
          <w:sz w:val="28"/>
          <w:szCs w:val="28"/>
          <w:lang w:val="en-US" w:eastAsia="uk-UA"/>
        </w:rPr>
        <w:t>III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кварталі 2009 року - 1,7 %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ниження обсягу депозитів з початку року відповідним чином вплинуло на динаміку грошової маси, обсяг якої у 2009 року зменшився на 5,5 %. Натомість обсяг монетарної бази за підсумками 2009 року збільшився на 4,4 % (у т.ч. у грудні - на 7,5 %) до 195,0 млрд. гр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таном на 1 січня 2010 року власний капітал банків склав 126,2 млрд. грн., або 14,2 % пасивів банків, та мав таку структуру. Сплачений зареєстрований статутний капітал складає 94,5 % від капіталу; дивіденди, спрямовані на збільшення статутного капіталу, -0,3 %; емісійні різниці - 5,0 %; загальні резерви, резервний фонд та інші фонди банків - 13,6 %; результати минулих років - 0,5 %; результати звітного року, що очікують затвердження, - 0,03 %; результати поточного року - (-22,2 %); результат переоцінки основних засобів, нематеріальних активів, цінних паперів у портфелі банку на продаж та інвестицій в асоційовані компанії - 8,3 %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Як свідчать дані, у 2009 році був зафіксований негативний фінансовий результат комерційних банків, що, в першу чергу, пов'язано зі значними відрахуваннями в резерви під активні операції банкі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>За підсумками роботи банків у 2009 році доходи банків склали 143,1 млрд. грн., у т.ч. процентні доходи становили 121,2 млрд. грн. (або 84,7 % від загальних доходів), комісійні доходи - 16,2 млрд. грн. (11,3%). Витрати банків склали 171,1 млрд. грн., у т.ч. процентні витрати - 66,6 млрд. грн. (або 38,9 % від загальних витрат), відрахування в резерви - 65,4 млрд. грн. (38,2 %), комісійні витрати -3,0 млрд. грн. (1,7 %). Чистий збиток банківської системи склав 28,0 млрд. гр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  <w:lang w:val="en-US" w:eastAsia="uk-UA"/>
        </w:rPr>
      </w:pPr>
      <w:r>
        <w:rPr>
          <w:color w:val="FFFFFF"/>
          <w:sz w:val="28"/>
          <w:szCs w:val="28"/>
          <w:lang w:val="en-US" w:eastAsia="uk-UA"/>
        </w:rPr>
        <w:t>банк ліквідність кредитний валют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ютна політика та валютний курс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uk-UA"/>
        </w:rPr>
      </w:pPr>
      <w:r>
        <w:rPr>
          <w:b/>
          <w:sz w:val="28"/>
          <w:szCs w:val="28"/>
          <w:lang w:val="en-US" w:eastAsia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ягом 2009 року на валютному ринку відчувався дефіцит іноземної валюти, причиною якого було зниження порівняно з 2008 роком валютних надходжень як за експортними операціями, так і за зовнішніми кредитами та депозитами нерезидентів. Крім того, на ситуацію впливало зменшення валютних надходжень на користь резидентів України за одночасного збільшення переказів іноземної валюти нерезидентам за раніше отриманими кредит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За таких умов з метою мінімізації девальваційного тиску на гривню та стабілізації ринкових очікувань Національний банк України у 2009 році активно проводив валютні інтервенції на міжбанківському ринку та цілеспрямовано підтримував платежі за зовнішніми борговими зобов'язаннями. З лютого 2009 року НБУ ініціював проведення цільових аукціонів з продажу іноземної валюти населенню для підтримки його кредитних зобов'язань в іноземній валюті, на яких протягом року було продано 1,4 млрд. дол. СІЛА (в еквіваленті). Загалом у 2009 році від'ємне сальдо валютних інтервенцій Національного банку України збільшилося до 10,4 млрд. дол. порівняно з 3,9 млрд. дол. у 2008 році. Крім того, у вересні НБУ розпочав проведення аукціонів з продажу іноземної валюти без обмеження мети її купівлі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ктивні дії Національного банку України, що були спрямовані на стабілізацію економічної ситуації, сприяли зниженню спекулятивного попиту в країні на іноземну валюту та стабілізації обмінного курсу гривні. Так, з квітня 2009 року було започатковано встановлення офіційного курсу гривні до долара СІЛА на рівні середньозваженого курсу продавців і покупців на міжбанківському валютному ринку України за попередній робочий день з можливим відхиленням ±2 %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>Як результат, протягом 2009 року офіційний курс гривні знизився щодо долара СІЛА всього на 3,7 % (у 2008 році - на 52,5 %), щодо євро та російського рубля - на 5,5 % та 0,7 % відповідн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центна політик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uk-UA"/>
        </w:rPr>
      </w:pPr>
      <w:r>
        <w:rPr>
          <w:b/>
          <w:sz w:val="28"/>
          <w:szCs w:val="28"/>
          <w:lang w:val="en-US" w:eastAsia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Процентна політика Національного банку України протягом </w:t>
      </w:r>
      <w:r>
        <w:rPr>
          <w:sz w:val="28"/>
          <w:szCs w:val="28"/>
          <w:lang w:val="en-US" w:eastAsia="uk-UA"/>
        </w:rPr>
        <w:t>IV</w:t>
      </w:r>
      <w:r>
        <w:rPr>
          <w:sz w:val="28"/>
          <w:szCs w:val="28"/>
          <w:lang w:val="uk-UA" w:eastAsia="uk-UA"/>
        </w:rPr>
        <w:t xml:space="preserve"> кварталу 2009 року проводилася з огляду на основні коливання макроекономічних показників і спрямовувалася на утримання вартості грошей на позитивному рівні щодо інфляції з метою стимулювання повернення вкладів у банківську систему, нівелювання девальваційного тиску та інфляційних ризикі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міни до Положення про процентну політику Національного банку України, які набули чинності з 20 вересня 2009 року, визначають облікову ставку як базову щодо інших процентних ставок НБУ. Одночасно зазначеними змінами вдосконалено порядок визначення процентних ставок за кредитами, наданими на фінансове оздоровленн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 метою сприяння закріпленню позитивних тенденцій на грошово-кредитному ринку, підвищення стимулів для покращання ситуації в реальному секторі економіки та враховуючи рекомендації Ради Національного банку України, НБУ протягом червня - серпня двічі знижував облікову ставку: з 15 червня 2009 року її розмір зменшено з 12 % до 11 %, а з 12 серпня 2009 року - до 10,25 %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 іншого боку, через регулювання облікової ставки та ставок за інструментами рефінансування Національний банк України впливав на вартість кредитів та депозитів на грошово-кредитному ринку. Процентна політика спрямовувалася на утримання вартості грошей на позитивному рівні щодо інфляції з метою стимулювання повернення вкладів у банківську систему. Середньозважена процентна ставка за операціями з рефінансування в цілому за 2009 рік становила 16,7 % і була позитивною щодо як фактичного, так і прогнозного рівня інфляції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Утримання вартості коштів на позитивному рівні щодо інфляції було одним із вагомих чинників відновлення (починаючи з квітня) зростаючої динаміки коштів населення в банківській системі. Стабілізація ресурсної бази банків з перспективою її подальшого розширення за рахунок нових депозитів, у свою чергу, створювала умови для зниження вартості кредитів навіть в умовах зростання вартості депозитів. Це відбувалося як за рахунок фізичного збільшення пропозиції кредитних ресурсів на ринку, так і за рахунок зменшення премії за ризик, що була збільшена в період загострення ситуації на ринку. Зокрема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середньозважена вартість депозитів у національній валюті збільшилася з 13,0% у грудні 2008 року до 14,0% у грудні 2009 року, в іноземній валюті - з 8,2 % до 9,5 % відповідно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редньозважена ставка за кредитами в національній валюті зменшилася з 21,6% у грудні 2008 року до 19,6% у грудні 2009 року, в іноземній валюті - з 12,6 % до 10,2 % відповідно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міжбанківському кредитному ринку середньозважена ставка за угодами зменшилася з 23,5 % річних (у тому числі за кредитами овернайт - 22,4 %) у грудні 2008 року до 7,0 % (за кредитами овернайт - 3,3 %) у грудні 2009 рок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 останньому кварталі 2009 року Міністерство фінансів України істотно збільшило рівень дохідності за державними цінними паперами (до 28-30 % річних), що вплинуло на вартість коштів і на інших сегментах фінансового ринку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ий стан банків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uk-UA"/>
        </w:rPr>
      </w:pPr>
      <w:r>
        <w:rPr>
          <w:b/>
          <w:sz w:val="28"/>
          <w:szCs w:val="28"/>
          <w:lang w:val="en-US" w:eastAsia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За обсягом чистих активів лідерами останніх років залишалися ПриватБанк та Райффайзен Банк Аваль. Але станом на 1 січня 2010 року ситуація дещо змінилась - друге місце після ПриватБанку посідав Державний ощадний банк, обсяг чистих активів якого на 342 млн. дол. СІЛА більший за показник Укрексімбанку, що перейшов на третю сходинку. Станом на 1 січня 2010 року ринкова частка ПриватБанку дорівнювала 9,7 % від обсягу чистих активів банківської системи (зміна ринкової частки за 2009 рік склала + 1,01 % з одночасним приростом активів на 367 млн. дол. США). Станом на 1 січня 2010 року ринкова частка Державного ощадного банку (далі - Ощадбанку) становить 6,7 % (зміна ринкової частки за 2009 рік склала + 0,49 % за нульового приросту в доларовому еквіваленті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ягом 2009 року відбулося загальне скорочення обсягу чистих активів у банках (-8 724,0 млн. дол. США). Але слід зауважити, що продовжував нарощувати портфель чистих активів Укрексімбанк (+887 млн. дол. США), який порівняно з кінцем 2008 року в рейтингу перейшов з 6-го місця на 3-т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таном на 1 січня 2010 року порівняно з даними станом на 1 січня 2009 року поступово зростала частка «інших банків» банківського сектору (з 46,9 % до 47,3 %), що пов'язано зі значно більшими темпами скорочення обсягу чистих активів «найбільших» та «великих» банків щодо меншого скорочення обсягу цього показника для «середніх» та «малих» банкі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Лідерами ринку кредитування юридичних осіб уже другий рік поспіль залишаються ПриватБанк та Укрексімбанк, ринкова частка яких станом на 1 січня 2010 року склала 11,3 % та 9,7 % відповідно. Протягом 2009 року на третій сходинці за цим показником закріпився Державний ощадний банк, який випередив Райффайзен Банк Аваль на 3,1 % (або на 1 883 млн. дол. США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оп-3 банків - лідерів кредитування фізичних осіб за результатами 2009 року дещо змінилася: всередині групи відбулися деякі перестановки. Так, УкрСиббанк остаточно закріпився на першій сходинці, випередивши Райффайзен Банк Аваль та Укрсоцбанк. При цьому в поточному році Укрсоцбанку вдалося випередити за темпами приросту роздрібногокредитування одного з лідерів цього сектору - ПриватБанк, який за підсумками 2009 року перейшов з другого місця на четверте. Станом на 1 січня 2010 року розрив за обсягами між Укрсоцбанком та ПриватБанком був досить незначний і складав близько 195 млн. дол. СІЛА, або 0,7 % за часткою на ринк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 підсумками 2009 року одним з банків, що не скоротив, а навпаки, поступово продовжував нарощувати свою частку на ринку кредитування фізичних осіб, є ОТП Банк (частка якого змінилася з початку 2009 року з 6,2 % до 6,7 % або на +0,5 в. п.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ягом 2009 року спостерігалася позитивна динаміка обсягів вкладів юридичних осіб (приріст за 2009 рік склав майже 7 200 млн. дол. США), при цьому найбільшим банком за залишками коштів на поточних та строкових рахунках юридичних осіб залишається ПриватБанк - 11,3 % від загального обсягу за цим показником по банківській системі. На другій сходинці закріпився Укрексімбанк, частка якого на ринку станом на 1 січня 2010 року склала 8,1 %, а третє місце посів Райффайзен Банк Аваль із ринковою часткою 7,8 %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За підсумками 2009 року найбільший відтік депозитів юридичних осіб мав місце в Альфа-банку (зменшення обсягу вкладів становило майже 9 284,5 млн. грн.), Надра Банку (-2 786,0 млн. грн.), Кредитпромбанку (-2 484,5 млн. грн.), УкрСиббанку (-1 903,8 млн. грн.) та Родовід банку (-1 776,5 млн. грн.). Водночас спостерігався приріст коштів юридичних осіб у таких банках, як Державний ощадний банк (+8 985,0 млн. грн.), Райффайзен Банк Аваль (+6 854,8 млн. грн.) та Укрексімбанк (+5 566,1 млн. грн.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Незважаючи на від'ємну динаміку протягом 2009 року, найбільшим банком України, якому довіряє свої кошти населення, залишається ПриватБанк, ринкова частка якого станом на 1 січня 2010 року складає 16,2 % (зміна за 2009 рік - (+0,7 в. п.). Друге місце упродовж зазначеного періоду утримує Райффайзен Банк Аваль (8,7 %), третє впевнено зберігає Державний ощадний банк (7,1 %)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 підсумками 2009 року максимальні значення відтоку депозитів фізичних осіб мали Надра Банк (зменшення обсягу вкладів склало майже 2,8 млрд. грн.), Укргазбанк (2,3 млрд. грн.) і банк «Фінанси та кредит» (2,0 млрд. грн.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одночас спостерігався приріст коштів фізичних осіб у таких банках як Родовід банк (3,6 млрд. грн.), УкрСиббанк (1,8 млрд. грн.), Державний ощадний банк (1,6 млрд. грн.), ВТБ Банк (1,5 млрд. грн.), ОТП Банк (1,0 млрд. грн.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таном на 1 січня 2010 року найбільший обсяг проблемної заборгованості був у банках, в яких протягом 2009 року діяла тимчасова адміністрація та за рішенням НБУ була розпочата процедура ліквідації чи капіталізації за участю держави, - в Укрпромбанку (5,9 млрд. грн., або 9,3 % від загального портфеля проблемних кредитів), Надра Банку (4,8 млрд. грн., або 7,6 % відповідно), Укргазбанку (3,0 млрд. грн., або 4,7 % відповідно). В інших банках, що представлені на діаграмі 3.14, у ІУ-му кварталі 2009 року зафіксований незначний темп приросту обсягів проблемної заборгованості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Лідерами за обсягом прибутку за підсумками 2009 року в цілому, як і за підсумками 9-ти місяців року, залишаються ПриватБанк (+1 050 млн. грн.), Державний ощадний банк (+693 млн. грн.), Сіті Банк Україна (+451 млн. грн.), Каліон Банк (+259 млн. грн.), ЕЧО банк (+144 млн. грн.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рім значних обсягів відрахувань у резерви під кредитні ризики, основною причиною зниження рівня прибутковості банків протягом аналізованого періоду стало недоотримання процентного та комісійного доходів внаслідок зниження обсягів кредитування клієнті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таном на 1 січня 2010 року загальний обсяг резервів під кредитні операції склав 107,2 млрд. грн., або 14,9 % від загального обсягу кредитного портфеля клієнтів. Варто зазначити, що з початку 2009 року загальний обсяг резервів під кредитні операції збільшився майже в 3 раз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 даними НБУ, станом на 1 січня 2010 року обсяг резервів, сформованих під кредитні операції, деяких найбільших банків України та їх частка в загальному обсязі кредитного портфеля є такими: ПриватБанк - 13,4 млрд. грн. (17,8 % від загального обсягу кредитного портфеля), Райффайзен Банк Аваль - 9,6 млрд. грн. (19,7 %), Сведбанк — 7,0 млрд. грн. (38,4 %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Національний банк України відмічає зниження частки іноземного капіталу в українській банківській системі з 36,7 % за підсумками 2008 року до 35,8 % за підсумками грудня 2009 року. Кількість банків з іноземним капіталом за 2009 рік знизилася з 53-х до 51-го</w:t>
      </w:r>
      <w:r>
        <w:rPr>
          <w:sz w:val="28"/>
          <w:lang w:val="uk-UA" w:eastAsia="uk-UA"/>
        </w:rPr>
        <w:t>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а «Про затвердження Положення про механізм рефінансування комерційних банків України» // №484 від 15.12.2000 зі змінами і доповнення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ринець С.Я. Міжнародні фінанси: Підручник. – К.: Знання-Прес, 2002. – 311 с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ук О. М. «Банківська справа»: Навчальний посібник // За ред. д.е.н., проф. Бутинця Ф. Ф. – К.: Кондор, 2004. – 461 сто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пенко І.Ф., Ганін В.І., Соляр В.В., Маслов С.І., Основи банківської справи: Навчальний посібник – К.: ЦНЛ, 2005 – 410 стор.</w:t>
      </w:r>
    </w:p>
    <w:p>
      <w:pPr>
        <w:pStyle w:val="Normal"/>
        <w:suppressAutoHyphens w:val="true"/>
        <w:spacing w:lineRule="auto" w:line="360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4"/>
      <w:szCs w:val="24"/>
      <w:lang w:val="ru-RU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ru-RU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ru-RU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8">
    <w:name w:val="Основной текст Знак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ind w:right="-1759" w:firstLine="2160"/>
    </w:pPr>
    <w:rPr>
      <w:lang w:val="uk-UA"/>
    </w:rPr>
  </w:style>
  <w:style w:type="paragraph" w:styleId="23">
    <w:name w:val="Основной текст с отступом 2"/>
    <w:basedOn w:val="Normal"/>
    <w:qFormat/>
    <w:pPr>
      <w:widowControl w:val="false"/>
      <w:ind w:firstLine="567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lang w:val="uk-UA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539"/>
      <w:jc w:val="both"/>
    </w:pPr>
    <w:rPr>
      <w:rFonts w:eastAsia="SimSun;Ўм-ЎмЎгЎм?Ўм§ё"/>
      <w:sz w:val="28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300" w:after="0"/>
      <w:ind w:right="400" w:hanging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ind w:left="3120" w:hanging="0"/>
    </w:pPr>
    <w:rPr>
      <w:rFonts w:ascii="Arial" w:hAnsi="Arial" w:eastAsia="Times New Roman" w:cs="Arial"/>
      <w:i/>
      <w:iCs/>
      <w:color w:val="auto"/>
      <w:sz w:val="18"/>
      <w:szCs w:val="18"/>
      <w:lang w:val="uk-UA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0:44:00Z</dcterms:created>
  <dc:creator>Василенко Роман Васильович</dc:creator>
  <dc:description/>
  <cp:keywords/>
  <dc:language>en-US</dc:language>
  <cp:lastModifiedBy>SYSTEM</cp:lastModifiedBy>
  <cp:lastPrinted>2007-05-27T09:42:00Z</cp:lastPrinted>
  <dcterms:modified xsi:type="dcterms:W3CDTF">2011-09-06T00:44:00Z</dcterms:modified>
  <cp:revision>2</cp:revision>
  <dc:subject/>
  <dc:title>Задача 1</dc:title>
</cp:coreProperties>
</file>