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ФГОУ ВПО «смоленская государственная   сельскохозяйственная академия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</w:rPr>
        <w:t>Кафедра бухгалтерского уче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деление: экономическо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пециальность: бухгалтерский учет, анализ и ауди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  <w:u w:val="single"/>
        </w:rPr>
      </w:pPr>
      <w:r>
        <w:rPr>
          <w:sz w:val="28"/>
          <w:szCs w:val="44"/>
          <w:u w:val="single"/>
        </w:rPr>
        <w:t>Контрольная работа 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  <w:u w:val="single"/>
        </w:rPr>
      </w:pPr>
      <w:r>
        <w:rPr>
          <w:sz w:val="28"/>
          <w:szCs w:val="48"/>
          <w:u w:val="single"/>
        </w:rPr>
        <w:t>«Страхование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  <w:u w:val="single"/>
        </w:rPr>
        <w:t>Вариант 14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моленск 2010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Задача 1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обиль застрахован в страховой компании сроком на 1 год по первому варианту (комплексное страхование). По договору страхования предусмотрены условная франшиза, отраж</w:t>
      </w:r>
      <w:r>
        <w:rPr>
          <w:rFonts w:cs="Tahoma"/>
          <w:sz w:val="28"/>
          <w:szCs w:val="28"/>
        </w:rPr>
        <w:t>е</w:t>
      </w:r>
      <w:r>
        <w:rPr>
          <w:sz w:val="28"/>
          <w:szCs w:val="28"/>
        </w:rPr>
        <w:t xml:space="preserve">нная в договоре в виде записи «свободно от X процентов». Скидка к тарифу в результате применения франшизы 4%. Автомобиль в результате ДТП был доставлен с места аварии на СТО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фактическую величину убытка, страховые премию и возмещени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331"/>
        <w:gridCol w:w="809"/>
        <w:gridCol w:w="847"/>
        <w:gridCol w:w="1431"/>
        <w:gridCol w:w="1120"/>
        <w:gridCol w:w="1120"/>
        <w:gridCol w:w="1276"/>
        <w:gridCol w:w="71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ействительная стоимость 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я сумм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франшиз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териалов по ремонту а/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емонтных рабо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доставке а/м на СТ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оврежденного двигател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ая ставк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Уф</w:t>
      </w:r>
      <w:r>
        <w:rPr>
          <w:color w:val="000000"/>
          <w:sz w:val="28"/>
          <w:szCs w:val="28"/>
        </w:rPr>
        <w:t xml:space="preserve"> - условная франшиза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СС</w:t>
      </w:r>
      <w:r>
        <w:rPr>
          <w:color w:val="000000"/>
          <w:sz w:val="28"/>
          <w:szCs w:val="28"/>
        </w:rPr>
        <w:t xml:space="preserve"> – страховая сумма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</w:rPr>
        <w:t xml:space="preserve"> – страховая оценка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П </w:t>
      </w:r>
      <w:r>
        <w:rPr>
          <w:color w:val="000000"/>
          <w:sz w:val="28"/>
          <w:szCs w:val="28"/>
        </w:rPr>
        <w:t xml:space="preserve">– страховая премия;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раховое возмещение 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СП=(20000×5%) - 4% = 960 рублей</w:t>
      </w:r>
    </w:p>
    <w:p>
      <w:pPr>
        <w:pStyle w:val="Default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  <w:t>страховая премия-960 рублей</w:t>
      </w:r>
    </w:p>
    <w:p>
      <w:pPr>
        <w:pStyle w:val="Default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Ущерб = стоимость матер. + оплата работ + расходы по доставке на СТО + стоимость двигател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000 + 4000 + 1000 + 8000 = 17000рубей</w:t>
      </w:r>
    </w:p>
    <w:p>
      <w:pPr>
        <w:pStyle w:val="Default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Default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  <w:t>Ущерб-17000 рублей</w:t>
      </w:r>
    </w:p>
    <w:p>
      <w:pPr>
        <w:pStyle w:val="Default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</w:t>
      </w:r>
      <w:r>
        <w:rPr>
          <w:color w:val="000000"/>
          <w:sz w:val="28"/>
          <w:szCs w:val="18"/>
        </w:rPr>
        <w:t>ф</w:t>
      </w:r>
      <w:r>
        <w:rPr>
          <w:color w:val="000000"/>
          <w:sz w:val="28"/>
          <w:szCs w:val="28"/>
        </w:rPr>
        <w:t xml:space="preserve">=20000×5% = 1000 рублей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ущерба ≥ У</w:t>
      </w:r>
      <w:r>
        <w:rPr>
          <w:color w:val="000000"/>
          <w:sz w:val="28"/>
          <w:szCs w:val="18"/>
        </w:rPr>
        <w:t>ф</w:t>
      </w:r>
      <w:r>
        <w:rPr>
          <w:color w:val="000000"/>
          <w:sz w:val="28"/>
          <w:szCs w:val="28"/>
        </w:rPr>
        <w:t xml:space="preserve">- полное покрытие ущерба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= Σущерба= 17000 рублей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u w:val="single"/>
        </w:rPr>
        <w:t>страховое возмещение- 17000 рублей</w:t>
      </w:r>
    </w:p>
    <w:p>
      <w:pPr>
        <w:pStyle w:val="Default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дача 2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ороде А сгорел жилой дом, застрахованный в страховой компании по варианту 1. В результате пожара пригодными для дальнейшего использования оказались следующие материалы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рпич и пиломатериалы. Цена в новом исчислении 1 шт. кирпича - 5 руб., 1 м3 пиломатериала - 3000 руб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е максимальную страховую сумму, на которую может быть застрахован дом, величину страхового взноса и величину страхового возмещения. 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ходные данные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160"/>
        <w:gridCol w:w="1440"/>
        <w:gridCol w:w="1800"/>
        <w:gridCol w:w="1440"/>
        <w:gridCol w:w="1440"/>
      </w:tblGrid>
      <w:tr>
        <w:trPr>
          <w:trHeight w:val="94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ействительная ст-ть дома в новом исчислен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Фактический изно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игодного для использования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тыс. шт/м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бесценивание по материал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ифная ставка </w:t>
            </w:r>
          </w:p>
        </w:tc>
      </w:tr>
      <w:tr>
        <w:trPr>
          <w:trHeight w:val="591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н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/ материа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</w:tr>
      <w:tr>
        <w:trPr>
          <w:trHeight w:val="25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 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С = 45000 рублей</w:t>
      </w:r>
    </w:p>
    <w:p>
      <w:pPr>
        <w:pStyle w:val="Default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  <w:t>страховая сумма-45000 рублей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П=45000 × 1,2%=540 рублей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страховая премия - страховая премия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талось материала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рпич 1500×5=7500 рублей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/материалы 7×3000=21000 рублей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го: 28500 рублей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) 28500- (28500×30%)=19950 рублей – стоимость материалов с учетом износ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) 19950×40%= 7980 рублей – стоимость обесценивани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) 19950-7980= 11970 рублей – стоимость пригодных материалов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) СВ= 45000-11970=33030 рублей</w:t>
      </w:r>
    </w:p>
    <w:p>
      <w:pPr>
        <w:pStyle w:val="Default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Default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  <w:t>страховое возмещение- 33030 рублей</w:t>
      </w:r>
    </w:p>
    <w:p>
      <w:pPr>
        <w:pStyle w:val="Default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дача 3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мышленное предприятие застраховало свое оборудование на условиях совместного страхования. Ответственность по данному риску разделили между собой три страховые компани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говором предусмотрено, что ответственность первого страховщика составляет 30%, второго и третьего соответственно 1:1. страхователь обязан уплатить страховую премию каждому страховщику в соответствии с его долей участия в данном страховом риске. В результате аварии объекту страхования причинен ущерб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: 1) размер страховой премии, уплаченной каждому страховщику; 2) величину страхового возмещения, полученную страхователем от каждого страховщика. </w:t>
      </w:r>
    </w:p>
    <w:p>
      <w:pPr>
        <w:pStyle w:val="Normal"/>
        <w:ind w:firstLine="72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раховой возмещение убыток премия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ходные данные для расчета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336"/>
        <w:gridCol w:w="1682"/>
        <w:gridCol w:w="1418"/>
        <w:gridCol w:w="2924"/>
      </w:tblGrid>
      <w:tr>
        <w:trPr>
          <w:trHeight w:val="9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тельная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оборудовани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ая сумма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утто-ставка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щерб, нанесенный имуществу </w:t>
            </w:r>
          </w:p>
        </w:tc>
      </w:tr>
      <w:tr>
        <w:trPr>
          <w:trHeight w:val="44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3.7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80 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пропорциональной ответственности страховых компаний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-30%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I-35%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II-35%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П= 120000000×3,7%=4440000 рублей,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распределится страховая премия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I-30% - 1332000рублей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II-35% - 1554000 рублей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II-35% - 1554000 рублей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СВ= Ущерб×СС÷СО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= 80000000×120000000÷160000000=60000000 рублей,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распределится страховое возмещение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I-30% - 18000000рублей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II-35% - 21000000 рубл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-35% - 2100000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дача 4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взрыва, произошедшего в период действия договора страхования, все имущество предприятия погибло, восстановлению ничего не подлежит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йте фактическую страховую премию, уплаченную страхователем, и размер страхового возмещения, выплаченного страховщиком. 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ходные данные для расч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13"/>
        <w:gridCol w:w="942"/>
        <w:gridCol w:w="1765"/>
        <w:gridCol w:w="1607"/>
        <w:gridCol w:w="2746"/>
      </w:tblGrid>
      <w:tr>
        <w:trPr>
          <w:trHeight w:val="155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траховая сумма по договору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утто-ставк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идка за непрерывность страхования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кидка за техническую безопасность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ое возмещение по предыдущему страховому случаю, произошедшему в период действия договора страхования </w:t>
            </w:r>
          </w:p>
        </w:tc>
      </w:tr>
      <w:tr>
        <w:trPr>
          <w:trHeight w:val="59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Варианты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</w:tr>
    </w:tbl>
    <w:p>
      <w:pPr>
        <w:pStyle w:val="Default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СП= (650000×5,6%)-20%-10%= 26208 рублей</w:t>
      </w:r>
    </w:p>
    <w:p>
      <w:pPr>
        <w:pStyle w:val="Default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Default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  <w:t>страховая премия-26208 рублей</w:t>
      </w:r>
    </w:p>
    <w:p>
      <w:pPr>
        <w:pStyle w:val="Default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СВ=650000-100000=550000рублей. </w:t>
      </w:r>
    </w:p>
    <w:p>
      <w:pPr>
        <w:pStyle w:val="Default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Default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  <w:t>страховое возмещение- 550000 рублей</w:t>
      </w:r>
    </w:p>
    <w:p>
      <w:pPr>
        <w:pStyle w:val="Normal"/>
        <w:spacing w:lineRule="auto" w:line="360"/>
        <w:jc w:val="center"/>
        <w:rPr>
          <w:iCs/>
          <w:color w:val="FFFFFF"/>
          <w:sz w:val="28"/>
          <w:szCs w:val="28"/>
          <w:u w:val="single"/>
        </w:rPr>
      </w:pPr>
      <w:r>
        <w:rPr>
          <w:iCs/>
          <w:color w:val="FFFFFF"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Arial Unicode MS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0:40:00Z</dcterms:created>
  <dc:creator>user</dc:creator>
  <dc:description/>
  <cp:keywords/>
  <dc:language>en-US</dc:language>
  <cp:lastModifiedBy>SYSTEM</cp:lastModifiedBy>
  <dcterms:modified xsi:type="dcterms:W3CDTF">2011-09-06T00:40:00Z</dcterms:modified>
  <cp:revision>2</cp:revision>
  <dc:subject/>
  <dc:title>Задача 1</dc:title>
</cp:coreProperties>
</file>