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Институт образования взрослых, РАО</w:t>
      </w:r>
    </w:p>
    <w:p>
      <w:pPr>
        <w:pStyle w:val="Style22"/>
        <w:rPr/>
      </w:pPr>
      <w:r>
        <w:rPr/>
        <w:t>Конференция "Образование взрослых: проблемы и перспективы"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нфантилизм и зрелость в буддийской модели философии образов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ind w:hanging="0"/>
        <w:rPr>
          <w:szCs w:val="24"/>
        </w:rPr>
      </w:pPr>
      <w:r>
        <w:rPr>
          <w:szCs w:val="24"/>
        </w:rPr>
        <w:t>Маргарита Кожевникова</w:t>
      </w:r>
    </w:p>
    <w:p>
      <w:pPr>
        <w:pStyle w:val="Style22"/>
        <w:rPr>
          <w:szCs w:val="24"/>
        </w:rPr>
      </w:pPr>
      <w:r>
        <w:rPr>
          <w:szCs w:val="24"/>
        </w:rPr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>
          <w:color w:val="000000"/>
          <w:szCs w:val="24"/>
        </w:rPr>
      </w:pPr>
      <w:r>
        <w:rPr/>
        <w:t>Июнь 2006</w:t>
      </w:r>
      <w:r>
        <w:br w:type="page"/>
      </w:r>
    </w:p>
    <w:p>
      <w:pPr>
        <w:pStyle w:val="Heading1"/>
        <w:ind w:hanging="0"/>
        <w:rPr/>
      </w:pPr>
      <w:r>
        <w:rPr/>
        <w:t xml:space="preserve">Категории "Ребенка" и "Взрослого" - инфантилизм и зрелость в буддийской модели философии образования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уддизм - древнейшая мировая религия, возникшая в шестом веке до нашей эры в Индии и распространившаяся затем в странах Южной Азии (Шри-Ланка, Бирма, Таиланд, Индонезия), Юго-Восточной Азии (Китай, Вьетнам, Корея, Япония) и Центральной Азии (в прошлом - на территории Афганистана, Пакистана, Узбекистана, Таджикистана, Туркменистана, Киргизии и Казахстана и до настоящего времени - в Тибете, Монголии, трех республиках РФ - Бурятии, Калмыкии, Туве, в Иркутской и Читинской областях и на Алтае). В XX веке буддизм сделался популярен на Западе. Что такое буддийская модель образования? О чем идет речь? Представляется возможным и перспективным ввести буддизм наряду с христианскими деноминациями и другими религиями в сферу рассмотрения современной философии образования - для системного анализа и общих философски-образовательных выводов (вне сферы религиозных верований). Буддизм представляет богатые возможности для этого. Сам религиозный символ веры буддизма - Прибежище (тиб.: skyabs - защита) Трех Драгоценностей (Будды, Дхармы, Сангхи) связывается с понятием Дхармы - Учения как действительного Прибежища, что объясняет появление знака колеса Дхармы как символа буддизма. При этом две другие Драгоценности понимаются так: Будда (Пробужденный) - как Учитель Прибежища, а Сангха (Община) - как условия Прибежищ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звестно изречение Будд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Водою Будды не смывают сквер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традания существ рукой не устраня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других не переносят постижения сво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ни Учением существ освобождают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этом изречении анализируется весь механизм духовной практики буддизма: отказ от опоры на ритуалы (как, например, ритуал смывания святой водой грехов и скверн), от веры в уничтожение страданий силой других, в чудеса переноса духовных постижений и состояний и - в противовес всему этому - принятие ценности Учения как высш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Беря эту позицию за точку отсчета для рассмотрения буддизма в контексте философии образования, можно говорить далее об особом внимании буддизма к роли Учителя, к качествам ученика, к методам обу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ажным показателем того, что эти замеченные в текстах буддизма феномены философии образования - живая реальность, является многовековая традиция монастырей-университетов, начавшаяся, по-видимому, при самом Будде Шакьямуни (VI-V вв. до н.э.) и сохранившаяся до наших дней. Крупнейший монастырь-университет Тибета Дрепунг традиционно насчитывал 70.000 монахов, проходивших многолетний курс буддийского образо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нимаемый самой религиозной традицией прежде всего как учение, буддизм существует воплощенным в системе lung rtog (тиб.: текстов и постижений), то есть в словесных текстах (так называемое условное учение) и в том, с чем они соотносятся - самих постижениях в потоках сознания тренирующихся (абсолютное учение). В результате буддизм аккумулировал за полторы тысячелетия богатый образовательный и дидактический материал, трактующий процесс развития личности в контексте диады "Учители-ученики" и в рамках "непрерывного образования" сроком в человеческую жизнь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Если мы соотносим буддийские категории из ряда категорий философии образования с их современной философско-образовательной интерпретацией, требуется начать с трактовки самого понятия образования. Это ключевое понятие области получает разные интерпретации у разных философов, что соответственно влияет на формирование разных моделей философии образования. Например, это интерпретации образования:</w:t>
      </w:r>
    </w:p>
    <w:p>
      <w:pPr>
        <w:pStyle w:val="Style18"/>
        <w:rPr/>
      </w:pPr>
      <w:r>
        <w:rPr/>
        <w:t>буддизм образование философия модел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передачи совокупности ценных знаний человечества (в формулировке Р. Питерса, автора аналитической философии), также как механизма "информационно-транслирующей парадигмы" (по критической формулировке Б.С. Гершунского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воспроизведения социальным менталитетом себя на новом витке развития ("воспроизводство и трансляция культуры" - по Г.П. Щедровицкому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поиска истины (католическая традиция, идущая от Августина; у Я. Коменского то же: "раскрывать способность понимать вещи"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развития (традиция Дж. Дью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"помощи самопомощи" - "саморазвития сил человека" (по Песталоцци и П. Наторпу)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практического искусства, развития способности разумно мыслить (аналитическая философия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помощи в актуализации, личностном росте (по К. Роджерсу, А. Маслоу), помощи в достижении психологической зрелости (по А. Джерсилду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помощи в социализации - процессе адаптации к социальной среде, состоящем в достижении способности к сотрудничеству с другими людьми благодаря преодолению эгоцентризма - разделению и координации своей точки зрения и точек зрения других людей (по Ж. Пиаже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 многом, философы образования согласны в том, что образование - это раскрытие, развитие потенциала человеческой личности, приведение образуемого к состоянию полноценного члена человеческого общества, "очеловечивание", введение во взрослый мир человечества, с его передаваемыми из поколения в поколение совокупной культурой и ценностями как родовыми характеристиками "человека мыслящего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равнивая так понимаемое образование с тем, как понимается в этологии обучение-воспитание детенышей взрослыми особями, можно увидеть принципиальную важность универсальной интерпретации образования как формирования детей в полноценных взрослых индивидов, представителей рода (в данном случае - рода homo sapiens) - и эта интерпретация может быть сделана с позиций ценности, процесса, структуры и результата, если пользоваться предложенной Б.Г. Гершунским формулой четырехаспектной трактовки образования [1]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 этой точки зрения должны быть рассмотрены понятия Ребенок и Взрослы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ема детства, обращение к детям в буддийских текстах не частое явление. Сам Будда в своих Изречениях (пали: сутта, санскр.: сутра) говорил с мирянами о семейной жизни, о том, какого рода отношения родителей к детям и детей к родителям будут приносить благо, а какие отношения будут приводить к страданиям и проблемам. На этих наставлениях основаны последующие социально-нравственные и воспитательные проповеди, преподанные буддийскими Учителями как южной, так и северной традиций буддизма (Тхеравады и Махаяны). В некоторых из Изречений фигурируют дети, в частности, наиболее известно в этом плане Изречение Рахуле (сыну Будды Шакьямуни), в котором Будда говорит не в "отеческом" стиле, а в стиле Учителя с ребенком, в этот момент уже ушедшим от жизни мирян из дворца деда в монашество, по образу отца. Будда наставляет Рахулу о ценности честности - и делает это простыми словами, более того, использует для объяснения аналогии, наглядный пример - чашу для воды. Но, при том, что Будда предстает в этой и других подобных историях адекватно реагирующим на детский уровень интересов и понимания, в действительности, очевидно, что буддийский Вероучитель не дифференцирует ситуации с обучением учеников-детей ни по целям, ни по содержанию, ни даже по методам - поскольку не только в случае Рахулы или иных детей Будда демонстрирует наглядные примеры, приводит аналогии и использует простую речь, но и в случаях со взрослыми ученик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последствии та же ситуация складывалась и у последующих буддийских Учителей с учениками-детьми, и в монастырях-университетах, куда послушники поступали в юном возрасте, начиная с семи лет: обучение велось адекватно по уровню сложности, по посильности заданий - но не было дифференцировано принципиально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Буддизм отличается универсализацией проблем человеческого существования, даже более того - в целом существования живых существ, и в ряд общих проблем попадают и проблемы этапа рождения, и проблемы этапа детства, и этапа взрослости, и старости, и смер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днако в буддийских текстах появляются термины "ребенок", "дети". В Изречении "Царь самадхи" (Самадхи Раджа Сутра) сказано [2]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Хотя и пищу обретают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благодаря заслугам Будды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о эти дети-существ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Ему не благодарн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десь словом "дети-существа" обозначенна категория простых существ, или существ с обыденным сознанием (тиб.: so so skye bo, санскр.: prthagjana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утрах встречаем такой контекст описания детей-сущест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з "Отделов"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Если ты страдания боишьс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 тебе страданье неприятно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ты не совершай дурных поступков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ни в открытую, ни потаенн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(…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Эти неразумные "дитяти"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ступая как враги с собою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се греходеянья совершают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а плоды греходеяний жгуч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(…)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уетясь, для собственного счастья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овершают скверные проступк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но вкушают то, что заслужили -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грехам, - великие страдань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другом месте там же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Человек, впадающий в беспечность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ребенок, глуп: себе вредит он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Мудрый так лелеет добродетель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 купец хранит свое богатство. 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"Побуждении к искренности" говорится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Кто вялости, сонливости привержен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веждой без усердья к Дхарме ста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 xml:space="preserve">О, глупое дитя! Достоинства теряет, - 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утратив свет, уходит он во мрак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этому поводу в "Четырехсотенной" сказано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Этого моря страданий конец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[сам по себе] никогда не придет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Ты же в нем [издавна] тонешь, дитя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 не страшишься ничуть?!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так, "дети-существа" отличаются неразумностью; суетливостью; недалеким стремлением к собственному счастью, толкающим их на создание обратного - причин страданий; вялостью - отсутствием усердия; беспечностью; глупостью, состоящей в причинении из-за вожделенного близкого удовольствия себе же вреда в перспективе; глупостью отказа от достойного; отсутствием страха перед масштабной опасн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 ком же говорится как о взрослом в буддийских текстах - в противоположность "детям-существам"? В сутре "Вопросы Сагарамати" объясня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Представь, Сагарамати, что некий купец или домохозяин имеет единственного сына: любимого, красивого, милого, безукоризненной внешности. Однажды этот сын, прыгая и скача, по своему ребячеству падает в отстойную яму. Когда мать и родственница видят его в яме, они горько плачут, рыдают по поводу случившейся беды, но лезть в отстойную яму, чтобы вытащить ребенка, не решаются. Затем прибежавший отец видит своего единственного сына в яме. После некоторого замешательства он, горя желанием вытащить сына, влезает, не чувствуя отвращения, в отстойную яму и вытаскивает сына". Отстойная яма здесь символизирует Трикосмие; единственный ребенок - существ; мать и родственница - шравак и пратьекабудд, которые, видя тонущих в сансаре существ, плачут и рыдают, но вытащить их не могут; купец-домохозяин символизирует бодхисаттву. То есть шравакам и пратьекабуддам присуще [только сострадание], подобное состраданию матери к своему единственному любимому ребенку, упавшему в яму. Но на основе сострадания должно быть порождено ответственное решение о принятии ответственности за освобождение существ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десь "дети-существа" характеризуются жаждой развлечений, ребячеством (легкомыслием, неосмотрительностью, неразумностью) и - в итоге - попаданием в опасность, беду, дурное положение вместо желанного удовольствия игр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Мать, родственница, отец - взрослые: шраваки (Слушатели), Пратьекабудды (Индивидуально-пробужденные), Бодхисаттвы (Герои Пробуждения). Они сами не подвержены развлечениям, легкомыслию, неосмотрительности, неразумности и не попадают в опасность и дурное положение. Из своего разумного защищенного состояния они смотрят на детей-существ, тонущих в сансаре (круговороте бытия), и сострадают. Но из этих трех категорий "Взрослых" наиболее состоятельным, реализованным взрослым оказывается третий тип: Бодхисаттв - "Героев". Вот какие характеристики получает этот тип в своем идеальном воплощении - Будде, в противопоставлении с детьми-существами (из " [Хвалы] из 150 [строф] ")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Страстями повязаны все существ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без исключенья. А Ты - милосердьем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вязан бессрочным, в стремленье свое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свободить от страстей всех живущих"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Вот видит Победитель: души их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охвачены желаньем, похотливы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чего-то алчут вечно существа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в привязанностях Круговерти тонут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 возникает милосердье в Нем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осознанная ввязанность (обусловленность, несвобода) в жизнь из-за личных эгоистических желаний (страстей), мотивированность одним "желанием для себя" (себялюбием, вожделением, - вот ключевое качество "детей-существ". Ключевая характеристика идеального "Взрослого" (Будды) - милосердие, забота о други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 взаимоотношениях "Взрослых" и "Детей" великое сострадание Взрослых выражается в том, что они принимают на себя всяческие трудности и даже страдания, которые требуются, "чтобы довести всех существ до полной духовной зрелости" (по "Сутре символа прихода к зарождению силы веры"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, исходя из категорий "Детей" и "Взрослых" определяется обозначение результативного в духовном развитии состояния: "Зрелости". Уже исходя из этого критерия как ориентира, в текстах даются различные рекомендации, например: "отдавать книги Дхармы просителям, ум которых незрел, дурно" (т.к. книги незрелыми не будут использоваться по назначению). Очевидно, что категория "Дети" подразумевает личностную инфантильность, категория "Взрослые" подразумевает личностную, духовную зрелость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ри наставлениях относительно духовного пути оговариваются опасности регресса - возвращения инфантильности: "То, что другие будут хвалить меня и моя слава широко распространится, не относится ни к одному из двух благ: ни к долголетию, здоровью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 подобному в этой жизни, ни к обретению благих заслуг и подобного для другой жизни. Следовательно, унывать из-за помех этому - значит уподобиться маленькому ребенку, который оплакивает разрушающийся песчаный замок, непригодный для жилья." Так мысленно порицайте себя и не привязывайтесь [к похвалам и тому подобному]. Как сказано во "Введении в практику" Шантидев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Когда рухнет замок из песк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дети, плача, от беды изнемогаю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 и ум мой плачет, как ребенок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если похвалы и славу отнимают. 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десь обсуждается конкретно интерес к славе, похвале, качество зависимости от славы и похвалы как инфантильное качество, однако приведенное сопоставление с ребенком, то есть обвинение в инфантилизме ровно так же должно быть отнесено и к шести другим из известных восьми "мирских интересов" или "мирских свойств" - дхарм (тиб.: ‘jig rten gyi chos brgyed): "приятное - неприятное, обретение - потеря, хвала - хула, слава - бесславие". Эти восемь мирских свойств в буддийских текстах обычно перечисляют как полный набор характеристик инфантильности (Детей-существ), способствующих полному погружению в наивный чувственный опыт переживания мира таким, как он кажется, что приводит, как объясняется в буддизме, к нежелаемому результату - страданию (для сравнения: в западной терминологии "страдалец" - пациент, человек с мучительными проблемами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обственно всякий духовный путь в буддизме, поворот на него начинается с разочарования в этих "мирских интересах", с усмотрения их недостаточности и обманчивого характера, их противоречия желанному подлинному счастью и его сущностной причине - духовности (Дхарме). Тот, кто достиг по крайней мере этого поворотного пункта, считается Слушателем (санскр.: Шравака), "вошедшим в поток", и это, если следовать критической аналогии Чже Цонкапы, приведенной выше, - один из взрослых, хотя и не с полноценно-взрослой позицией, то есть с неполной зрело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пецифическими чертами инфантилизма (тиб.: byis pa’I mtshan nyid rnam gsum) считаю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. полагаться на того, с кем не познакомился хорошеньк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. сходиться близко с негодным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. необдуманная полная самоотдача. (по ‘dul ba, часть da pa, с.29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аким образом проявляется переход от инфантилизма к зрелости, согласно буддийским критериям? Чже Цонкапа в своей работе "Большое руководство к этапам пути Пробуждения" определяет этот переход способностью человека адекватно оценивать свое поведение, признавать свой инфантилизм. Как говорится в "Отделах"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Тот ребенок, который признает [себя] ребенком, - мудр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 напротив: тот, кто не распознает своего инфантилизма, должен быть назван, по мнению Чже Цонкапы, "глупейшим из детей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"Отделах" сказано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О ребенке, думающем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что он мудр, и говорят: "Дитя!"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 этом же пути преодоления духовного инфантилизма находится и тот, чья установка подобна "установке умного ребенка": "он не руководствуется в своих делах личной волей, он смотрит в лицо отца и, отдавшись его воле, поступает соответственно", - то есть ученик, вступивший на духовный путь, в отношениях с духовным Учителем. Можно сказать, что "умные дети" - это дети в процессе созрева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различении состояния личностного инфантилизма и зрелости буддийские авторы, согласно общему системному подходу буддизма, выявляют ключевые механизмы, определяющие все другие уровни системы индивида и отношений индивид-объект, индивид-общество, на уровне гносеологии, эпистемологии. Анализируя, что составляет сущностную причину различных качеств инфантильной личности и различных моделей инфантильного поведения, буддийская философия приходит к утверждению: эта причина - инфантильный механизм познания. Чже Цонкапа говори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Когда неразумные малые дети видят отражение, они играют с ним и т.д., значит, считают отраженное лицо истинным. А опытные старцы уверены, что оно-лишь пустой образ, не содержащий лица, но само отражение лица воспринимают как самосущее, что является цеплянием за истинное [существование]. Это можно проверить по собственному уму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Например, видя в зеркале отражение лица, маленькие дети не думают: "То, что видится как глаза, уши и прочее, [кажется] таковым лишь уму; такие кажущиеся вещи в действительности не существуют",-а воспринимают эти [кажущиеся] вещи как действительные. Так и переживаемые, видимые явления воспринимаются существами не как представляемые умом, а как сущности, действительно обладающие самодовлеющим, объективным бытием. Таким образом им приписывается самобытие. А самобытие тех объектов означает, что [они] самосущи, самодовлеющи и самостоятельны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Маленький, неопытный ребенок, воображая отражение истинным, отвергает его истинную природу-пустоту и полагает самосущим, не ведая, что это лишь отражение. Так и вы, хотя признаете обусловленное происхождение, не способны понять [его] истинную природу-то, что происходит обусловленно, подобно отражению, пусто, не имеет самобыт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"Царе самадхи" говорится: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"Вот, страсти предается человек во сне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а пробуждается,-исчезло сновиденье!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Его услады тот “ребенок” страстно жаждет…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му подобны, знайте, все явл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ллюзионисты формы создают-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лонов и лошадей, и разные повозк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го, чем кажутся они, в них вовсе не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ому подобны, знайте, все явления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странение инфантильного представления о самосущем бытии, называемого в буддизме заблуждением, неведением (тиб.: ma rig pa), подразумевает не увеличение имеющегося знания в процессе изучения, но принципиальное разоблачение имеющегося знания и переход к знанию иного качественного уровня (постижению реальности)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Подводя итог характеристикам категории "Детей-существ", можно сказать, что, в противоположность "Взрослым"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. их мотивация - недалекая и узко-эгоистичная (у "Взрослых" - альтруистичная, сострадательная, вдохновленная дальними великими целям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. их эмоциональная сфера - крайне нестабильная, они отличаются реактивностью на объекты: предметы и других существ (у "Взрослых" - эмоциональность отличается стабильностью, обузданностью, они избавлены от реактивности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. их способность к успешной целеполагающей деятельности - негативная: они во всех своих действиях стремятся к счастью, но, зря суетясь, достигают обратного ("Взрослые" осмысленно ставят и достигают "цель-для-себя" и "цель-для-других" - тиб.: rang-don, gzhan-don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4. их рефлексия - поверхностна, они неспособны к интроспеции и не знают глубинной природы человека ("Взрослые" полностью владеют интроспекцией и знают свою глубинную природу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5. их постижение, понимание - наивность: они принимают воспринимаемые объекты за то, чем те представляются, и, главное, себя - за то, чем себе кажутся: главные ошибки этой наивности - представление о себе и объектах как неизменных, единых-целых, независимых (у "Взрослых" - постижение реальности как обусловлено возникающей и относительной)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6. их система ценностей - непосредственные удовольствия ("восемь мирских интересов"), вызываемые примитивными реакциями (у "Взрослых" - ценности относятся к реализации глубинной природы человека и как высшая ценность выступает альтруизм, эмпатия и помощь другим и реализация своей глубинной природы ради других)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Ключевым механизмом инфантильной личности, определяющим все другие, и, соответственно, ее базовой характеристикой в буддийских учениях считается "cхватывание Я" ("представление о Я") (тиб.: bdag ‘jin), "эгоцентризм" (тиб.: ‘ngar ‘jin), "само-лелеянье" (тиб.: rang gces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им образом, образование (тиб.: slob) в буддийской модели понимается как доведение до зрел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. Исходя из ценностей "счастья-для-себя" и "счастья-для-других", постулируемых буддизмом как высшие, образование = доведение до зрелости составляет ценность с точки зрения обретения подлинного счастья для себя и для других, поскольку именно инфантилизм, с точки зрения буддийских воззрений, препятствует обретению и сохранению этого подлинного счастья. Подобное понимание образования, воспитания, развития личности задавало определенные ориентиры и систему ценностей в обществе, что, несомненно, сказалось на формировании, например, менталитета тибетского традиционного общества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2. Образование = доведение до зрелости представляет из себя и сам процесс образования. Процесс включает различные методы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o тренировки внимания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o освоения в медитациях своего телесного компонента и включения телесной активности в медитативные занятия (мелкая моторика правой и левой рук при перебирании четок, произведение "запечатлевающих жестов" - санскр.: мудра, осознанная ходьба; некоторые йогические упражнения и т.д.);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o освоения интраспекции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o эмоционального становления-взросления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o развития интегративности в жизни индивида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o преобразования эгоцентрической позиции в позицию эго-относительности, взаимосвязанности, взаимообусловленности существ и - на высшей стадии - совершенного альтруизма;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o преодоления негибкости, клише, стандартов обыденного мышления,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o преодоления эпистемологического инфантилизма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Что важно, что в буддийской системе задаются определенные критерии границ процесса. При том, что идеал Взрослого - Будда, идеальное состояние в буддизме - это бесконечно высокая цель, тем не менее, уровень "детей-существ", то есть уровень инфантилизма полностью преодолевается на стадии постижения реальности, этапа "пути видения" (тиб.: mthong lam), а базово преодолевается на стадии вступления на путь. Будда перед уходом из жизни сказал своим ученикам: "Если спросите "Учитель ушел, учения нет… - что нам делать?", скажу: "Будьте сами себе прибежищем, будьте сами себе светильниками". Мог ли Он сказать так прежде, в их начальном периоде? Нет. Возможность "быть для самих себя светильниками" и подразумевает то, что Он выучил их - довел до взрослого, зрелого состоя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. Образование = доведение до зрелости составляет результат. Качества "Образованного" - это качества "Взрослого", зрелой личности, преодолевшей инфантилизм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4. Образование = доведение до зрелости относится ко всей системе буддийского учения, буддийской модели философии образования и может рассматриваться в этом аспекте детально, в плане логики, последовательности, методов и т.д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Х. - Г. Гадамер настаивал на том, что обученный человек открыт учению, он пребывает в диалоге с другими. Так задается перспектива развития обученного. "Образование имеет целью образование", то есть оно бесконечно - говорит Дж. Дьюи об этом же. Но в такой бесконечной перспективе легко терять ориентиры: так появляется вопрос, должно ли всякое движение вперед и развитие называться образованием?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Глядя на мир живого как на единый, мы обращаемся к наиболее общим законам жизни людей как существ - и в этом аспекте интерпретация образования как доведения до зрелости представляется наиболее естественной из возможны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чем в современном научном понимании взрослость-зрелость тоже не считается синонимичной физическому возрасту, как и в буддийской трактовке, но считается довольно сложной междисциплинарной проблемой. Проблема взрослость-зрелость рассматривается философией в плане анализа развития личности, социологией с точки зрения проблемы социальной зрелости, педагогикой и возрастной психологией, психиатрией в сфере исследований инфантилизма и других видов нарушений психическ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биологическом плане (на основании полового созревания) считается, что зрелость возникает у девушек - к 21, у юношей - к 25 годам [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 точки зрения возрастной психологии, период взрослости многие исследователи подразделяют на раннюю и другие виды взрослости, при этом нижней границей взрослости оказывается 17-20 лет (ранняя взрослость от 21 года до 25 лет у Д. Бромлея, 17-25 лет у Биррена, от 20 до 25 лет у Э. Эриксона, от 20 до 40 лет у Г. Крайга. Впрочем, по Э. Эриксону, развитие личности продолжается в течение всей жизни. В качестве определения зрелости Э. Эриксон пишет: "Зрелый человек нуждается в том, чтобы быть нужным" [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Ш. Бюлер считает зрелостью период от 25 лет (создание собственной семьи, реализация призвания, постановка конкретных жизненных целей и самореализация), Р. Гаулд, Д. Левинсон, Д. Вейлант отмечают также как характеристику периода осознание себя как взрослого человека с его правами и обязанностями, сформированность представлений о своей будущей жизни и обозначают границы периода в 23-28 лет. (по Кулагиной И.Ю., Колюцкому) [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Кулагина и Колюцкий рассматривают онтогенез человека соотносительно с филогенезом, согласно результатам исследований психологической школы Л.С. Выготского, А.Н. Леонтьева, Д.Б. Эльконина. В контексте развития организмов в целом выявляется развитие общей для живого триады: потребность - деятельность - мотив (предмет потребности), выступающий, как часть внешней среды и как нечто внутреннее - как "опредмеченная потребность" (по Леонтьеву). Родовым отличием психики человека является "наличие речемыслительного социогенного сознания. Развитие человеческого сознания обусловлено развитием системы знаний, а также выработкой морально-нравственных представлений и норм", что "обусловлено процессами интуиции, но более высокого, чем на предыдущем этапе развития психического уровня" [6]. Развитие человеческого знания связано с познанием не отдельных сторон, а сути предметов и явлений. Человеку присуще предметное чувство (глубокий непреходящий интерес, увлеченность), пластичность поведения в целом, сдвиг мотива на содержание деятельности - то есть во всех сущностных связях с миром у человека потребности обладают такой же природой: предметом потребности является сам процесс деятельности [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Эти характеристики обретают особое значение для понимания социальной зрелости человека, если иметь в виду, что "зрелость выступает как мера социальности индивида, мера приобщения его к своей родовой сущности" [8]. Имея в виду индивида как систему с внутренней структурой в виде потребностей, интересов, ценностей, идеалов и т.д.Ю. Бардин считает, что именно оптимальность функционирования обеспечивает не только направленность развития системы, но и реализацию заложенных в ней возможностей,. а также накопление и развертывание новых возможностей, что является одной из важнейших характеристик развития. Таким образом, в категории зрелость оказываются органически связаны принцип развития и принцип системности. Зрелость выступает одновременно и как критерий развитости систем, и как показатель целостности, организованности систем, являющейся важным направляющим фактором их дальнейшего развития. (…) Зрелость личности первоначально выступает как адаптивность или способность оптимально функционировать в данной социальной систем (…) в своем наиболее развитом виде зрелость личности выступает как субъективность, т.е. способность посредством своей целенаправленной, творчески-преобразующей действительности не только воспроизводить, но и изменять социальное целое [9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о своим характеристикам, "зрелая личность - это личность, которая активно владеет своим окружением, обладает устойчивым единством личностных черт и ценностных ориентации и способна правильно воспринимать людей и себя" [10]. С точки зрения становления взрослости-зрелости выделяются стадии социализации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1. первичная социализация или стадия адапт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. стадия индивидуализ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3. стадия интеграции в общество. Начиная с А. Маслоу, появилось представление о "пирамиде" мотивов в ходе развития личности. Маслоу говорит о движении от мотивов физиологических в направлении к само-актуализации, другие авторы говорят о движении от гедонистических мотивов к эгоистическим, дальше - к духовно-нравственным, а затем "сущностным" (по Кулагиной И.Ю., Колюцкому). Маслоу вносит определение: "Психическое здоровье "хронологически" незрелой личности понимают как здоровое развитие. Психическое здоровье взрослого человека - по-разному, как самоактуализацию, эмоциональную зрелость, индивидуацию, продуктивность, подлинность, полноценность и т.п. (…) Самоактуализацию определяют по-разному, но в главном все ученые явно согласны друг с другом. Все определения говорят: (а) о примирении с внутренним Я как "сердцевиной" личности и его проявлении, то есть об осуществлении его скрытых способностей и потенциальных возможностей, об "идеальном функционировании", развитии индивидом всех своих индивидуальных и общевидовых характеристик; (б) о минимизации заболеваний, неврозов, психозов, понижающих фундаментальные индивидуальные и общевидовые способности человека" [11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М. Мамардашвили определял так: "Взрослеть - это значит принадлежать к веку и миру просвещения. Я напомню старое определение просвещения - это вовсе не сумма знаний, распространяемая в народе. Европейское понимание просвещения сводится к утверждению, что просвещение есть взрослое состояние человечества, способность человека обходиться без внешних авторитетов, мыслить своим умом и не нуждаться в помочах" [12]. В другом месте он отмечает: "Что касается злобы, то это связано с … инфантилизмом. … у нас нет мыслительной традиции, чтобы отдавать себе отчет в своих состояниях, чтобы ясно помыслить: что же я чувствую? почему я ненавижу? почему страдаю? А когда мы неясно это понимаем, то изобретаем себе воображаемых врагов. Словом, злоба во многом идет от инфантилизма" [13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"Инфантилизм" как термин обозначает психическое нарушение и соответственно - является предметом психиатрии. В психологии чаще говорится о психической незрелости, которая представляет легкое (невыраженное) проявление инфантилизма и сочетается с социальной незрелостью личности, а также поддерживается е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лучаях отклонения от психической нормы в рамках психиатрии говорится о психической ретардации - запаздывании или приостановке развития всех сторон или, преимущественно, отдельных компонентов психики и отмечаются нарушения в развитии моторной, сенсомоторной, аффективной и идеаторной систем, в частности, такие как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сутствие интерес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арушение функций активного, произвольного внимани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связи с недостаточностью интегративной деятельности мозга затруднения при узнавании нестандартных изображений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нижение возможности усвоения нового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отставание в формировании пространственных представлений и недостаточная ориентировка в собственном теле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инертностью и ригидностью психических процессов;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склонностью к "стереотипизации всех форм деятельност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едостаточное развитие тонкой моторики рук;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  <w:t>эмоциональная неустойчивость, колебания настро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Низкий уровень овладения перцептивными действиями и мыслительными операциями [14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Умственно отсталые дети отличаются несамостоятельностью, безынициативностью, неумением руководить своими действиями, неумением противостоять любым искушениям, преодолевать малейшие препятствия, они часто не в состоянии отказаться от чего-либо непосредственно желаемого даже ради более важного и привлекательного, но далекого. В отношениях с людьми на первый план выступает внушаемость, некритическое восприятие указаний и советов окружающих, отсутствие попытки проверить, сопоставить эти указания и советы с собственными интересами и склонностями. Незрелость личности, неразвитость самообладания и разумной переработки текущих внешних впечатлений приводят к обилию примитивных, непосредственных реакций на внешние впечатления. Кречмер называл такими примитивными реакциями всякие импульсивные, мгновенно возникающие действия в ответ на какое-либо воздействие внешней обстановки, которые как бы минуют высшую сферу личности, не подчинены ее подлинным отношениям и установка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Заметно, что эти выраженные в болезненной форме качества задержки психического развития соотносятся и со случаями личностного инфантилизма (в частности, того, о котором говорится в буддийских текстах в отношении "детей-существ")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Так Л.С. Выготский писал:". примитивная реакция есть реакция, обошедшая личность, следовательно, в ней проявляется недоразвитие личности”. Все эти болезненные контрасты проявлений воли (безынициативность и безудержность, внушаемость и упрямство и т.п.) Выготский понимал как выражение незрелости личности и видел в них подвластность ребенка непосредственным воздействиям окружающей ситуации либо собственным аффективным импульсам, а следовательно - как отсутствие самостоятельной личностной переработки этих воздействий. Он поддержал мнение Кречмера в том, что примитивные, гипобулические (слабовольные) реакции представляют собой генетически низшую ступень развития, что они свойственны и маленьким детям, и личностно незрелым взрослым [15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 психологии, исследующей развитие и зрелость психически здоровых индивидов, К. Роджерс отмечал, что личностный рост не тождествен продвижению человека по “лестнице возрастов”; это сложный многоаспектный процесс, следующий своей внутренней логике под властью организма, внутреннего мира, в котором изначально заложен мощный потенциал, “главная движущая сила жизни" и развития человека - стремление к росту, к раскрытию способностей и усилению возможностей, к большей эффективности, зрелости и конструктивности, называемая К. Роджерсом “тенденцией к актуализации”. Самый общий “основной закон личностного роста" он выразил в известной формуле “если - то”: если есть необходимые условия, то в человеке актуализируется процесс саморазвития, естественным следствием которого будут изменения в направлении его личностной зрелости. Если человек (личность) свободен и имеет возможность прислушаться к себе и опереться на себя как на целостное природное существо, точно и полно отражая происходящее в нем самом, то “тенденция к актуализации” действует в полную силу и обеспечивает движение человека - несмотря на возможные ошибки и трудности - к большей зрелости, к более полноценной жизни [16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С позиций исследования эпистемологии, сферы познания подошел к проблеме развития Ж. Пиаже и в своих наблюдениях за развитием детей определил ряд специфических феноменов детской психики и ряд закономерностей в их преодолении при взрослении. Это эгоцентричность умственной позиции ребенка (поскольку без долгой практики и без построения утонченных инструментов анализа субъект не может понять, что принадлежит объектам, что ему самому как активному субъекту и что принадлежит самому действию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еобразования объекта - и объективность не дана ребенку с самого начала, как утверждают эмпирики, и для ее понимания, по Пиаже, необходима серия последовательных конструкций, все более приближающихся к ней), а также "реализм" мышления - ребенок на определенной ступени развития в большинстве случаев рассматривает предметы такими, какими их дает непосредственно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восприятие, то есть он не видит вещи в их внутренних отношениях. Развитие происходит в направлению к 1. объективности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2. реципрокности (взаимности, т.е. ребенок открывает точки зрения других людей, приписывает им то же значение, что и своей собственной, и между этими точками зрения устанавливается соответствие) и 3. релятивности. Пиаже считал, что постепенная диссоциация, разделение субъекта и объекта, осуществляется вследствие преодоления ребенком собственного эгоцентризма. Пиаже отмечал, что эгоцентризм свойственен не только ребенку, но и взрослому там, где он руководствуется своими спонтанными, наивными и, следовательно, не отличающимися, по существу, от детских суждениями о вещах. Эгоцентризм - это спонтанная позиция, управляющая психической активностью ребенка в ее истоках; она сохраняется на всю жизнь у людей, остающихся на низком уровне психического развит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иаже подчеркивал, что снижение эгоцентризма объясняется не добавлением знания, а трансформацией исходной позиции, когда субъект соотносит свою исходную точку зрения с другими возможными [17]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При соотнесении с упомянутыми и другими современными исследованиями развития и зрелости буддийского материала, касающегося проблемы инфантилизма и зрелости, обращает на себя внимание тот факт, что в нем имеются прямые соответствия современным позициям разных областей науки и также наработки в плане философской интерпретации проблемы и в плане образовательных и психологических методик преодоления личностного инфантилизма и доведения индивидуума до личностной зрелост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4"/>
        </w:rPr>
        <w:t>Развитие зрелости в контексте буддийских интерпретаций и методик не ограничивается детским возрастом и может быть отнесено к сфере непрерывного образования.</w:t>
      </w:r>
    </w:p>
    <w:p>
      <w:pPr>
        <w:pStyle w:val="Normal"/>
        <w:tabs>
          <w:tab w:val="clear" w:pos="709"/>
          <w:tab w:val="left" w:pos="726" w:leader="none"/>
        </w:tabs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ind w:hanging="0"/>
        <w:rPr/>
      </w:pPr>
      <w:r>
        <w:rPr/>
        <w:t>Список использованных источников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14"/>
        <w:rPr/>
      </w:pPr>
      <w:r>
        <w:rPr/>
        <w:t>[1] Б.С. Гершунский. Философия образования для XXI века. М., 1998.</w:t>
      </w:r>
    </w:p>
    <w:p>
      <w:pPr>
        <w:pStyle w:val="Style14"/>
        <w:rPr/>
      </w:pPr>
      <w:r>
        <w:rPr/>
        <w:t>[2] Дальше в статье цитаты из буддийских текстов приводятся по изданию Чже Цонкапа. Большое руководство к этапам пути Пробуждения. Нартанг, 1994-2000.</w:t>
      </w:r>
    </w:p>
    <w:p>
      <w:pPr>
        <w:pStyle w:val="Style14"/>
        <w:rPr>
          <w:lang w:val="en-US"/>
        </w:rPr>
      </w:pPr>
      <w:r>
        <w:rPr/>
        <w:t xml:space="preserve">[3] По данным CDC (200, May). </w:t>
      </w:r>
      <w:r>
        <w:rPr>
          <w:lang w:val="en-US"/>
        </w:rPr>
        <w:t>Surfing on the Internet: Puberty and Adolescence - Overview Available internet: http://activedayton. adam.com/ency/article/002003htm</w:t>
      </w:r>
    </w:p>
    <w:p>
      <w:pPr>
        <w:pStyle w:val="Style14"/>
        <w:rPr/>
      </w:pPr>
      <w:r>
        <w:rPr/>
        <w:t>[4] Психология детства. Учебник. Под редакцией члена-корреспондента РАО А.А. Реана - СПб.: "ПРАЙМ-ЕВРО-ЗНАК", 2003. Доступно на сайте: www.vch. narod.ru/lib. htm</w:t>
      </w:r>
    </w:p>
    <w:p>
      <w:pPr>
        <w:pStyle w:val="Style14"/>
        <w:rPr/>
      </w:pPr>
      <w:r>
        <w:rPr/>
        <w:t>[5] Кулагина И.Ю., Колюцкий В.Н. Возрастная психология. Развитие человека от рождения до поздней зрелости. - М.: ТЦ "Сфера", 2001.</w:t>
      </w:r>
    </w:p>
    <w:p>
      <w:pPr>
        <w:pStyle w:val="Style14"/>
        <w:rPr/>
      </w:pPr>
      <w:r>
        <w:rPr/>
        <w:t>[6] Бардин Ю.П. Социальная зрелость личности. Автореф на к. ф. н. Харьков, 1986. - с.8.</w:t>
      </w:r>
    </w:p>
    <w:p>
      <w:pPr>
        <w:pStyle w:val="Style14"/>
        <w:rPr/>
      </w:pPr>
      <w:r>
        <w:rPr/>
        <w:t>[7] Кон И.С. Социальная психология. - М.: Воронеж. 1999. - С.177.</w:t>
      </w:r>
    </w:p>
    <w:p>
      <w:pPr>
        <w:pStyle w:val="Style14"/>
        <w:rPr/>
      </w:pPr>
      <w:r>
        <w:rPr/>
        <w:t>[8] А. Маслоу. Психология бытия. М.: "Рефл-бук" - К.: "Ваклер", 1997</w:t>
      </w:r>
    </w:p>
    <w:p>
      <w:pPr>
        <w:pStyle w:val="Style14"/>
        <w:rPr/>
      </w:pPr>
      <w:r>
        <w:rPr/>
        <w:t>[9] М. Мамардашвили. Как я понимаю философию. - М., 1990. - С.64.</w:t>
      </w:r>
    </w:p>
    <w:p>
      <w:pPr>
        <w:pStyle w:val="Style14"/>
        <w:rPr/>
      </w:pPr>
      <w:r>
        <w:rPr/>
        <w:t>[10] Там же. - С.69.</w:t>
      </w:r>
    </w:p>
    <w:p>
      <w:pPr>
        <w:pStyle w:val="Style14"/>
        <w:rPr/>
      </w:pPr>
      <w:r>
        <w:rPr/>
        <w:t>[11] Дети с задержкой психического развития / В.И. Лубовской, Л.В. Кузнецова, Л.И. Переслени и др. / Под ред. Т.А. Власовой, В.И. Лубовского, Н.А. Цыпиной. - М.: Педагогика, 1984.</w:t>
      </w:r>
    </w:p>
    <w:p>
      <w:pPr>
        <w:pStyle w:val="Style14"/>
        <w:rPr/>
      </w:pPr>
      <w:r>
        <w:rPr/>
        <w:t>[12] Л.С. Выготский Собр. соч.М., 1983. Т.5. С.279-280.</w:t>
      </w:r>
    </w:p>
    <w:p>
      <w:pPr>
        <w:pStyle w:val="Style14"/>
        <w:rPr/>
      </w:pPr>
      <w:r>
        <w:rPr/>
        <w:t>[13] Братченко С.Л., Миронова М.Р. Личностный рост и его критерии. // Психологические проблемы самореализации личности СПб., 1997, С.38-46.</w:t>
      </w:r>
    </w:p>
    <w:p>
      <w:pPr>
        <w:pStyle w:val="Style14"/>
        <w:rPr/>
      </w:pPr>
      <w:r>
        <w:rPr/>
        <w:t>[14] Пиаже Ж. Речь и мышление ребенка. М., 1997.</w:t>
      </w:r>
    </w:p>
    <w:p>
      <w:pPr>
        <w:pStyle w:val="Style18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Текст концевой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размещено"/>
    <w:basedOn w:val="Normal"/>
    <w:qFormat/>
    <w:pPr/>
    <w:rPr>
      <w:color w:val="FFFFFF"/>
    </w:rPr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0:39:00Z</dcterms:created>
  <dc:creator>Olka</dc:creator>
  <dc:description/>
  <cp:keywords/>
  <dc:language>en-US</dc:language>
  <cp:lastModifiedBy>SYSTEM</cp:lastModifiedBy>
  <dcterms:modified xsi:type="dcterms:W3CDTF">2011-09-06T00:39:00Z</dcterms:modified>
  <cp:revision>2</cp:revision>
  <dc:subject/>
  <dc:title>инфантилизм и зрелость в буддийской модели философии образования</dc:title>
</cp:coreProperties>
</file>