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АДЫГЕЙСКИЙ ГОСУДАРСТВЕННЫЙ УНИВЕРСИТЕТ</w:t>
      </w:r>
    </w:p>
    <w:p>
      <w:pPr>
        <w:pStyle w:val="Style22"/>
        <w:rPr/>
      </w:pPr>
      <w:r>
        <w:rPr/>
        <w:t>ИНСТИТУТ ИСКУССТВ</w:t>
      </w:r>
    </w:p>
    <w:p>
      <w:pPr>
        <w:pStyle w:val="Style22"/>
        <w:rPr/>
      </w:pPr>
      <w:r>
        <w:rPr/>
        <w:t>Кафедра теории, истории музыки и методики музыкального воспит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ерат</w:t>
      </w:r>
    </w:p>
    <w:p>
      <w:pPr>
        <w:pStyle w:val="Style22"/>
        <w:rPr>
          <w:bCs/>
        </w:rPr>
      </w:pPr>
      <w:r>
        <w:rPr>
          <w:bCs/>
        </w:rPr>
        <w:t>Начальный этап обучения в вокальном ансамбле.</w:t>
      </w:r>
    </w:p>
    <w:p>
      <w:pPr>
        <w:pStyle w:val="Style22"/>
        <w:rPr>
          <w:bCs/>
        </w:rPr>
      </w:pPr>
      <w:r>
        <w:rPr>
          <w:bCs/>
        </w:rPr>
        <w:t>Развитие музыкально-творческих способностей у детей.</w:t>
      </w:r>
    </w:p>
    <w:p>
      <w:pPr>
        <w:pStyle w:val="Style22"/>
        <w:rPr>
          <w:bCs/>
        </w:rPr>
      </w:pPr>
      <w:r>
        <w:rPr>
          <w:bCs/>
        </w:rPr>
      </w:r>
    </w:p>
    <w:p>
      <w:pPr>
        <w:pStyle w:val="Style22"/>
        <w:rPr>
          <w:bCs/>
        </w:rPr>
      </w:pPr>
      <w:r>
        <w:rPr>
          <w:bCs/>
        </w:rPr>
      </w:r>
    </w:p>
    <w:p>
      <w:pPr>
        <w:pStyle w:val="Style22"/>
        <w:jc w:val="both"/>
        <w:rPr/>
      </w:pPr>
      <w:r>
        <w:rPr/>
        <w:t>ПЕРЕВОРОЧАЕВА ЛЮДМИЛА АЛЕКСАНДРОВНА</w:t>
      </w:r>
    </w:p>
    <w:p>
      <w:pPr>
        <w:pStyle w:val="Style22"/>
        <w:jc w:val="left"/>
        <w:rPr/>
      </w:pPr>
      <w:r>
        <w:rPr/>
        <w:t>Научный руководитель:</w:t>
      </w:r>
    </w:p>
    <w:p>
      <w:pPr>
        <w:pStyle w:val="Style22"/>
        <w:jc w:val="left"/>
        <w:rPr/>
      </w:pPr>
      <w:r>
        <w:rPr/>
        <w:t>доцент кафедры теории, истории музыки</w:t>
      </w:r>
    </w:p>
    <w:p>
      <w:pPr>
        <w:pStyle w:val="Style22"/>
        <w:jc w:val="left"/>
        <w:rPr/>
      </w:pPr>
      <w:r>
        <w:rPr/>
        <w:t>и методики музыкального воспитания,</w:t>
      </w:r>
    </w:p>
    <w:p>
      <w:pPr>
        <w:pStyle w:val="Style22"/>
        <w:jc w:val="left"/>
        <w:rPr/>
      </w:pPr>
      <w:r>
        <w:rPr/>
        <w:t>кандидат педагогических наук</w:t>
      </w:r>
    </w:p>
    <w:p>
      <w:pPr>
        <w:pStyle w:val="Style22"/>
        <w:jc w:val="left"/>
        <w:rPr/>
      </w:pPr>
      <w:r>
        <w:rPr/>
        <w:t>Митус И.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айкоп 2010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Любовь и понимание" музыки во всем богатстве ее форм и жанров… это в сущности музыкальная культура. Способность воспринимать музыку как живое, образное искусство, рожденное жизнью и неразрывно с жизнью связанное. …Творческое развитие учащихся, то есть… стремление к самостоятельному мышлению, к проявлению собственной инициативы, стремление сделать что-то свое, новое, лучшее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этой основе определяются следующие ведущие задачи музыкального восприятия в музыкальной школе: формирование интереса к жизни через увлеченность музыкой, творческого художественно - образного мышления, вку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каждой из этих задач ведет к формированию у ребенка личностного нравственно-эстетического отношения к жизни через музыку, развитию его базовых способностей (мотивационной сферы, творческого мышления, речи как фундаментальной способности в формировании интеллекта, навыков общения), то есть таких качеств личности, которые позволяют успешно развиваться на их основе любым другим специальным способност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Человек должен родиться дважды, - писал Гегель, - один раз естественно, а затем духовно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музыкальной духовности ребенка - основа урока, его содержание, которое всегда будет иметь бесконечное разнообразие в искусстве и в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духовности личности, ее "нравственного стержня", в основе которого лежит стремление к красоте, добру, к тому, что возвышает человека. Поэтому вся музыкально - педагогическая деятельность подчинена воспитанию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просам развития творческих способностей учащихся посвящено не мало исследований, в которых подчеркивается активная природа творческой деятельности и определяются 4 ее компонента: действующее лицо (созидатель), процесс действия (творчество), продукт действия (произведение) и контекст, в рамках которого происходит дей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ое значение имеет умение действовать творчески, поэтому развитие такого умения - важная музыкально-педагогическая задач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ение</w:t>
      </w:r>
      <w:r>
        <w:rPr/>
        <w:t xml:space="preserve"> - одна из самых активных и доступных форм коллективного музицирования, оно вызывает живой интерес у детей и доставляет им эстетическое удовольствие. Являясь эффективным средством развития музыкальных способностей ребенка, пение в хоре несет в себе и колоссальный воспитательный потенциал. Специфика работы учителя хорового пения в классе музыкального развития заключается в том, что все ученики независимо от уровня их индивидуальных музыкальных и вокальных способностей приобщаются к хоровому пению - искусству коллективного вокального музиц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главная задача педагога-хоровика состоит в том, чтобы научить ребят правильно и красиво петь, развить их музыкальный и вокальный слух, привить им эстетичный и художественный вку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ется разработанная методика, согласно которой урок хора включает в себя следующие компонент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а) Дыхательная гимнастика</w:t>
      </w:r>
      <w:r>
        <w:rPr/>
        <w:t>. Чтобы освоить ее, прежде всего необходимо научиться правильно дышать. Свободное носовое дыхание нормализует работу не только органов дыхания, но голосового и артикуляционного аппар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уроке можно использовать дыхательную гимнастику Э.М. Чарели, доцента Уральской консерватории, автора 40 печатных работ в области исследований развития дыхания, дикции и постановки речевого голо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б) Приемы формирования навыка певческого дыхания</w:t>
      </w:r>
      <w:r>
        <w:rPr/>
        <w:t xml:space="preserve"> (три группы приемов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Первая группа приемов</w:t>
      </w:r>
      <w:r>
        <w:rPr/>
        <w:t xml:space="preserve"> - специальные физиологические упражн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репкий выдох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Шипящий выдох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Йога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Качаем носом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Чередование вдоха и выдоха с поворотом головы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Вдыхаем цветочный аромат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Вторая группа приемов</w:t>
      </w:r>
      <w:r>
        <w:rPr/>
        <w:t xml:space="preserve"> - технические приемы, способствующие выработке навыков дыхания: "Музыкальная цепочк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Третья группа приемов</w:t>
      </w:r>
      <w:r>
        <w:rPr/>
        <w:t xml:space="preserve"> - приемы, употребляемые в процессе работы над песней: "Дыхание + Жест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ое назначение дыхательных упражнений - улучшить дыхание во время пения, совершенствовать дыхательный аппарат и поддерживать на высоком уровне его работоспособность, вырабатывать умение дышать всегда прави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Распевание. </w:t>
      </w:r>
      <w:r>
        <w:rPr/>
        <w:t>Представляет собой одну из важнейших частей работы по воспитанию певческих навы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аспевание нельзя смотреть лишь как на разминку голосовых связок перед исполнением репертуара: это путь к овладению техническими основами вокального искусства. Работа строиться на специальных упражнениях, которые подбираются соответственно возрасту, педагогическим задачам и уровню музыкального развития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о использование системы Емельянова В.В. "Фонопедический метод развития голос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нопедический подход, имеющий, прежде всего, технологическую направленность, основан на критериях физиологической целесообразности, энергетической экономической и акустической эффективности голосового аппарата в пе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нопедические упражнения являются вспомогательными по отношению к вокальной работе, они стимулируют мышцы, принимающие участие в голосообразо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Голосовой аппарат - саморегулирующаяся система, в которой можно управлять только артикуляционной мускулатурой, а на все остальные компоненты можно воздействовать только косвенно, через создание оптимальных условий для действия механизма саморегуляции" - утверждает сам В. Емельянов в одной из своих методических рабо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жнения делятся на несколько групп, в зависимости от поставленных задач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лосовые сигналы доречевой коммуникации: шип, сип, скрип, хрип, свист и т.д.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вление артикуляционной мускулатур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звольное управление регистрам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работка певческого вибрат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нсификация и регуляция фонационного выдох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механизма прикры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и фонопедические упражнения помогают расширить диапазон, значительно увеличить силу звучания хора, яркости. Усилить насыщенность звука, полетность, проявить большую певучесть зву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метнее освободить, раскрепостить певческое звучание и певческий процесс в цел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учивание вокально-хорового произведения ставит перед учителем задачу подбора интересного, высокохудожественного и доступного в исполнительском плане репертуара. На начальном этапе обучения могут исполняться несложные одноголосные произведения с фортепианным сопровождением, народные песни, детские песни современных композиторов. По мере развития вокально-хоровых навыков в репертуар включаются произведения без сопровождения, каноны, в том числе на народном и национальном материале, произведения двухголосные и с элементами трехголосия, сочинения зарубежных и русских композиторов - классиков, музыка современных композиторов.</w:t>
      </w:r>
      <w:r>
        <w:br w:type="page"/>
      </w:r>
    </w:p>
    <w:p>
      <w:pPr>
        <w:pStyle w:val="Heading1"/>
        <w:ind w:hanging="0"/>
        <w:rPr/>
      </w:pPr>
      <w:r>
        <w:rPr/>
        <w:t>О факторе доступности хорового произвед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выборе хорового репертуара учитывают ряд факторов. Произведение должно быть, прежде всего, доступным для исполнения. Подразумевается доступность диапазона, чисто вокальные возможности испол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ый выбор репертуара в сочетании с распеваниями, может по-настоящему помочь развитию голоса ребе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ступность репертуара предполагает также восприятие детьми образного строя произведений. Очень важно, чтобы детям было понятно и интересно то, о чем они по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один аспект доступности: доступность исполнительско-техническая. Речь идет о том, насколько дети подготовлены в техническом отношении для исполнения того или иного произве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но путь развития в исполнительско-техническом отношении делится на 3 этап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дноголос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дноголосие, двухголоси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ое двухголосие, трехголосие в самых разных проявлениях: гомофонных, полифоническ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кальное воспитание в хоре - важнейшая часть всей хоровой работы в коллективе. В связи с этим выделяют следующие задач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лементарные навыки первичного вдоха и выдоха. Правильное формирование гласны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витие протяжности дыхания, работа над кантиленой и дикцией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работка подвижности голос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лементарные навыки многоголосного п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я вокальная работа в хоре подчинена задаче развития певческого голоса и слуха у де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вокально-технические требования при разучивании и использовании произведени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моциональный вдо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ивная артикуляц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щущение зев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нергичная атака зву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крытие гласн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щущение опоры дых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вязное исполнение мелодической линии, особенно скач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вное вибрат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хранение микста на всем диапазон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вердое, быстрое произношение согласных; утрированное "Р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подробно остановиться на работе каждого хорового коллектив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Подготовительная групп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ит из учащихся 1</w:t>
      </w:r>
      <w:r>
        <w:rPr>
          <w:vertAlign w:val="superscript"/>
        </w:rPr>
        <w:t>го</w:t>
      </w:r>
      <w:r>
        <w:rPr/>
        <w:t xml:space="preserve"> класса. Характеризуется ограниченным голосовым диапазоном. Главная задача - добиться унисонного звучания х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 хором ставят задачи усвоения правильной посадки, усвоения дирижерских жестов и выработки хорошей реакции на них (внимание, дыхание, вступление, сняти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хоре у каждого свое мест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 посадки: самые слабые - в первый ряд, сильные - в последний. Поют на занятии не все и не все время. Вначале должно звучать чистое пение, затем подключаются постепенно другие группы. Первый ряд (обычно "гудошники") большую часть времени слушают других, поют "про себя"; накапливая музыкально-интонационный багаж. Те из "гудошников", которые поют неточно из-за нарушения координации между слухом и воспроизведением, обычно очень скоро начинают правильно интонировать. Хочется остановиться на проблеме неточного интонирования у детей, ведь, не зная причину, невозможно устранить следств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числю ряд таких прич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трые и хронические заболевания уха, горла и носа. Психические и психологические изменения личности. Любые нарушения координации нервных и физиологических процессов, двигатель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ие координации между слухом и голосом, как правило, связано с неквалифицированным обучением пению; подражанию взрослым в манере вокализировать; нарушение функции мягкого неба. Иногда ребенок воспринимает пение "в отрыве" от двигательной деятельности. Но пение - это движение мышц, действие, отсюда вытекает необходимость прибегать к помощи других нервных анализаторов, поэтому помогает на первых порах обучения метод "свободного" дириж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Дирижирование" вообще очень помогает детям. Они показывают фразу рукой, показывают характер звука, манеру звукоизвлечения (</w:t>
      </w:r>
      <w:r>
        <w:rPr>
          <w:lang w:val="en-US"/>
        </w:rPr>
        <w:t>legato</w:t>
      </w:r>
      <w:r>
        <w:rPr/>
        <w:t xml:space="preserve">, </w:t>
      </w:r>
      <w:r>
        <w:rPr>
          <w:lang w:val="en-US"/>
        </w:rPr>
        <w:t>staccato</w:t>
      </w:r>
      <w:r>
        <w:rPr/>
        <w:t>), помогают себе рукой в начале пения (ауфтакт), показывают окончание фраз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занятиях подготовительного хора важное место занимает дыхательная гимнастика, распевание длиться от трех до пяти минут. Произведения часто меняю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ровой урок должен походить стремительно и эмоциональ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занятия хора на подготовительном этапе должны быть подчинены главной цели: увлечь детей хоровым пением, коллективным творчеством, самой музы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этой цели особенно важна творческая атмосфера. Очень важно вызвать интерес к разучиваемой песне, воспитать у детей любовь к самому процессу совместного п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онце года подготовительный хор будет участвовать в отчетном концерте, и ученики перейдут в младший хор.</w:t>
      </w:r>
      <w:r>
        <w:br w:type="page"/>
      </w:r>
    </w:p>
    <w:p>
      <w:pPr>
        <w:pStyle w:val="Heading1"/>
        <w:ind w:hanging="0"/>
        <w:rPr/>
      </w:pPr>
      <w:r>
        <w:rPr/>
        <w:t>Младшая группа хо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ит их учеников 2-4 классов. Продолжается работа над певческим дыханием. Большое значение придается приемам звукообразования, а именно атаке зву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пертуар младшего хора немного усложняется: вводится простейшее двухголосие, каноны, песни с подголосками, народные песни без сопров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исполнении классической части репертуара по сути дела и формируется качество звука. Освоив классику, хор обычно легко справляется с любым репертуаром, и с современным в том чис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классическую музыку, очень важно следить за соотношением партии хора и аккомпанемента: воспитание ансамблевских исполнительских качеств у хористов - важный элемент культуры хорового п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вляются и новые задачи: исполнение произведений крупной формы. Сначала на смену крупным песням приходят развернутые двух - и трехчастные формы, рондо ("Форель" Шуберта, "Мой садик" Чайковског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попробовать учить и небольшие вокальные циклы, фрагменты из них: "Песни в стиле разных народов" Р. Бойко, "Планета детства" Журб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щущение формы - очень важный исполнительский навык, его очень важно постепенно воспитывать у х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рать для хора современную музыку довольно сложно: то очень трудно, то не соответствует учебным задачам, а наиболее распространенный недостаток - "не вокально". Исполнение многих произведений детского репертуара требует совершенного владения вокалом, а мы еще только учимся, и нам нужен репертуар обучающий, научающий нас!</w:t>
      </w:r>
    </w:p>
    <w:p>
      <w:pPr>
        <w:pStyle w:val="Style18"/>
        <w:rPr/>
      </w:pPr>
      <w:r>
        <w:rPr/>
        <w:t>хоровое пение голос музы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ладшем хоре серьезное внимание должно уделяться работе над различными способами звуковедения, осваиваться прием цепного дыхания, работать над расширением диапаз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ответственно возрастает роль вокальных упражн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певанию уделяется 10-15 минут используя фонопедические упражнения В. Емельяно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год хор должен выступить 5-6 раз. Надо помнить о том, что каждое выступление должно быть тщательно подготовлено. Особое внимание надо уделить построению, умению выйти на сцену, и уйти с нее, вести себя на сцене. С младшим хором эти навыки надо отрабатывать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Средняя групп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ит из учащихся 5 кла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задачи хора: добиться развитого двухголосия с самыми разнообразными сочетаниями, навыков пения простых трехголосных произведений - гармонических и простейших имитационных (например, трехголосные каноны), народных песен без сопров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репление самостоятельности каждой хоровой пар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льшая работа над чистотой строя и ансамб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ая вокальная манера формирования гласных и согласных звуков, чуткая реакция на указания дирижерского жест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Старшая групп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оит из учащихся 6-7 классов и имеет две разновид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ородный. В хоре поют девочки и мальчики (до мутац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мешанный. Девочки и мальчики (после мутац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мальчиков, поющих на октаву ниже, формируется отдельная хоровая партия - мужская. Это еще не тенора и басы, но уже определенная краска в тембровом отношении. Для такого хора необходимо аранжировать произведения специально, учитывая еще очень небольшие в диапазонном отношении возможности мальчиков - подрос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рший хор продолжает серьезную работу в области развития музыкальных способностей, в области освоения вокала, расширения навыков многоголосного пения, совершенствования исполнительских навы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ждое занятие начинается с распевания. Оно длиться 15-20 минут. Есть постоянные вокальные упражнения, которые поются в течение всех лет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я работа в хоре ведется только по партитур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репетиции работают в основном всем коллективом, но так как хор состоит из детей разного степени одаренности и разного уровня развития музыкальных способностей, то необходимо работать и отдельно по партия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Обучение игре на музыкальном инструмен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учение игре на музыкальном инструменте - один из путей развития музыкально - творческих способ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ногие дети, занимающиеся в хоре, обучаются игре на музыкальном инструмен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щиеся получают более широкое музыкальное воспитание, поскольку кроме обучения пению, музыкальной грамоте и сольфеджио, они овладевают основами игре на инструмен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занятия в классе музыкального инструмента направлена на то, чтобы познакомить детей с основами фортепианной игры, подготовить к чтению с листа то есть к самостоятельному домашнему музицированию, умению разобраться в интересующем их нотном материал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гра на музыкальном инструменте так же, как и хоровое пение, пробуждает и укрепляет любовь к музыке, развивает музыкальные способности и исполнительские навыки детей, расширяет кругозор, воспитывает эстетический вку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показала, что дети, которые обучаются игре на музыкальном инструменте, проявляют себя в хоре гораздо ярче, их восприятие музыки становится более осознанным. В связи с большим развитием музыкального слуха облегчается усвоение хоровых партий, возрастает творческая актив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щиеся, добиваются успехов в обучении игре на музыкальном инструменте, участвуют в концертно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ротяжении всех лет обучения проводится систематическая и планомерная работа над развитием техники игры, двигательного аппарата учащих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сновном эти задачи класса музыкального инструмента тесно переплетаются с задачами, которые ставятся перед занятиями хоровым пением: приобщить детей к пониманию прекрасного и помочь им пронести это чувство через всю жиз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знания и умения, все то новое, что открывает школа детскому уму, должны приходить к детям в живом виде, таким, каким все это приходит к нам в жизни. Надо, чтобы, вникая в эти незнакомые еще уму вещи, чувство детей раскрылось для жизни как можно полнее, чтобы широкий многозвучный мир вскрывался перед ними и чтобы они, через эти новые знания, входили в него всем своим жизненным существом, радуясь жизни. И этому может сильнее помочь музы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кольку задачей общего образования является, главным образом, развитие человека, постольку, говоря о музыкальной его стороне, нужно понимать под музыкальным развитием учащегося, конечно, не техническую умелость, а близость к самому искусству, навык воспринимать его и полно усваивать настолько, чтобы искусство вошло большой и важной частью во всю жизнь человека, заняло бы значительное место в его духовном обиходе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Емельянов В.В. "Фонопедический метод развития голоса".</w:t>
      </w:r>
    </w:p>
    <w:p>
      <w:pPr>
        <w:pStyle w:val="Style13"/>
        <w:numPr>
          <w:ilvl w:val="0"/>
          <w:numId w:val="2"/>
        </w:numPr>
        <w:rPr/>
      </w:pPr>
      <w:r>
        <w:rPr/>
        <w:t>Чарели Э.М. "Дыхательную гимнастика"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LineNumbering">
    <w:name w:val="Line Number"/>
    <w:rPr>
      <w:rFonts w:cs="Times New Roman"/>
    </w:rPr>
  </w:style>
  <w:style w:type="character" w:styleId="Style6">
    <w:name w:val="Основной текст с отступом Знак"/>
    <w:qFormat/>
    <w:rPr>
      <w:color w:val="000000"/>
      <w:sz w:val="28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35:00Z</dcterms:created>
  <dc:creator>Admin</dc:creator>
  <dc:description/>
  <cp:keywords/>
  <dc:language>en-US</dc:language>
  <cp:lastModifiedBy>SYSTEM</cp:lastModifiedBy>
  <dcterms:modified xsi:type="dcterms:W3CDTF">2011-09-06T00:35:00Z</dcterms:modified>
  <cp:revision>2</cp:revision>
  <dc:subject/>
  <dc:title>АДЫГЕЙСКИЙ ГОСУДАРСТВЕННЫЙ УНИВЕРСИТЕТ</dc:title>
</cp:coreProperties>
</file>