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jpeg" ContentType="image/jpeg"/>
  <Override PartName="/word/media/image6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spacing w:lineRule="auto" w:line="360"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Департамент образования г. Москвы  ГОУ Педагогический колледж №5 Специальность 050709 Преподавание в начальных классах</w:t>
      </w:r>
    </w:p>
    <w:p>
      <w:pPr>
        <w:pStyle w:val="Style18"/>
        <w:spacing w:lineRule="auto" w:line="360"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spacing w:lineRule="auto" w:line="360"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spacing w:lineRule="auto" w:line="360"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spacing w:lineRule="auto" w:line="360"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spacing w:lineRule="auto" w:line="360"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spacing w:lineRule="auto" w:line="360"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spacing w:lineRule="auto" w:line="360"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spacing w:lineRule="auto" w:line="360"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spacing w:lineRule="auto" w:line="360"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spacing w:lineRule="auto" w:line="360"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spacing w:lineRule="auto" w:line="360"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spacing w:lineRule="auto" w:line="360"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менение схем-опор при формировании грамматических навыков у младших школьников на начальном этапе обучения английскому языку</w:t>
      </w:r>
    </w:p>
    <w:p>
      <w:pPr>
        <w:pStyle w:val="Style18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пускная квалификационная работа</w:t>
      </w:r>
    </w:p>
    <w:p>
      <w:pPr>
        <w:pStyle w:val="Style18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икитиной Любови Александровны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держание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Введение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Глава 1. Процесс формирования грамматических навыков английского языка на начальном этапе обучения</w:t>
      </w:r>
    </w:p>
    <w:p>
      <w:pPr>
        <w:pStyle w:val="TextBodyIndent"/>
        <w:ind w:hanging="0"/>
        <w:rPr/>
      </w:pPr>
      <w:r>
        <w:rPr/>
        <w:t>1.1 Возрастные особенности развития младших школьников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1.2 Этапы формирования грамматических навыков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1.3 Трудности овладения грамматической стороной речи на иностранном языке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1.4 Схемы – опоры, символы и их роль в обучении английскому языку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Вывод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Глава 2. Применение символов при формировании грамматических навыков у младших школьников на начальном этапе обучения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2.1 Методика проведения опытно-исследовательской работы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2.2 Диагностика уровня сформированности грамматических навыков у учащихся 3 «А» класса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2.3 Описание хода проведения опытно-исследовательской работы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2.4 Анализ и описание достигнутых результатов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Вывод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Заключение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Список литературы</w:t>
      </w:r>
    </w:p>
    <w:p>
      <w:pPr>
        <w:pStyle w:val="HTML1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  <w:r>
        <w:br w:type="page"/>
      </w:r>
    </w:p>
    <w:p>
      <w:pPr>
        <w:pStyle w:val="HTML1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ведение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зучение иностранных языков составляет несколько аспектов. Одним из таких аспектов является грамматика. В обучении иноязычному говорению грамматика занимает важное место, это своего рода каркас, на котором базируется лексика. Обучение грамматике и правильному оформлению высказывания, а также распознавание грамматических форм в речи и письме происходит посредством формирования грамматических  навыко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Часто в школах преподавание грамматики ограничивается сухими таблицами, заучиванием конструкций, однотипными упражнениями, применяя которые, учащийся не совсем убежден в практической пользе того, что он делает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этому не случайна тема нашей работы: « Применение схем-опор при формировании грамматических навыков у младших школьников на начальном этапе обучения английскому языку»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ктуальность исследования заключается в том, что усвоение грамматики вызывает много трудностей, которые усугубляются грамматическими терминами и правилами, и бесконечным числом исключений. Большое количество терминов затрудняет обучение. Не всегда чередуются формы работы, что вызывает пассивную работу учащихся на уроке. А между тем, изучение этого аспекта должно быть не менее интересным, познавательным, чем, например, обучение лексик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рамматика имеет огромное значение при обучении и формировании практических навыков иностранного языка. Пожалуй, ни один из аспектов обучения языкам не был на протяжении многих лет предметом столь интенсивных обсуждений и дискуссий. Данной проблемой занимались следующие ученые: Тимофеева В.Г., Вильнер А.Б., Пассов Е.И., Скалкин В.П., Гальперин П.Я., </w:t>
      </w:r>
      <w:r>
        <w:rPr>
          <w:sz w:val="28"/>
          <w:szCs w:val="28"/>
          <w:lang w:val="en-US"/>
        </w:rPr>
        <w:t>Brumfit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J</w:t>
      </w:r>
      <w:r>
        <w:rPr>
          <w:sz w:val="28"/>
          <w:szCs w:val="28"/>
        </w:rPr>
        <w:t xml:space="preserve">., </w:t>
      </w:r>
      <w:r>
        <w:rPr>
          <w:sz w:val="28"/>
          <w:szCs w:val="28"/>
          <w:lang w:val="en-US"/>
        </w:rPr>
        <w:t>Johnson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</w:rPr>
        <w:t>. и др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данный момент остается противоречие между теоретическими исследованиями по данной проблеме и практическими их воплощениями в жизнь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Это противоречие позволило нам сформировать проблему нашего</w:t>
      </w:r>
      <w:r>
        <w:rPr>
          <w:sz w:val="28"/>
          <w:szCs w:val="28"/>
          <w:u w:val="single"/>
        </w:rPr>
        <w:t xml:space="preserve"> </w:t>
      </w:r>
      <w:r>
        <w:rPr>
          <w:sz w:val="28"/>
          <w:szCs w:val="28"/>
        </w:rPr>
        <w:t>исследования: являются ли символы эффективным средством формирования грамматических навыков английского языка на начальном этапе обучен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Цель исследования – теоретически обосновать и практически доказать роль символов в формировании грамматических навыков английского языка у детей младшего школьного возраст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ъект исследования – процесс формирования грамматических навыков у младших школьников на начальном этапе обучения английскому языку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едмет исследования – использование символов, способствующих эффективному формированию грамматических навыков на уроках английского язык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ипотеза – формирование грамматических навыков английского языка у младших школьников будет успешнее, если в ходе обучения грамматике будут использованы символы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дачи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1) Раскрыть психолого-педагогические основы формирования грамматических навыков английского языка у младших школьнико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Выявить эффективные средства формирования грамматических навыков у школьников на начальном этапе обучения английскому языку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) Разработать систему упражнений с применением символов для формирования грамматических навыков английского языка на начальном этап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) Апробировать разработанную систему упражнений на практике и проанализировать достигнутые результаты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Методы исследования: теоретический анализ психолого-педагогической и методической литературы; изучение, анализ и обобщение передового педагогического опыта, анализ имеющихся программ обучения; практическое наблюдение за деятельностью учащихся на уроке и вне его, беседы, анкетирование; проведение опытно-исследовательской работы направленной на выявление исходного уровня развития грамматических навыков детей и фиксацию результатов, достигнутых после формирования выделенных компоненто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лава 1. Процесс формирования грамматических навыков английского языка на начальном этапе обучения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1 Возрастные особенности развития младших школьников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ладший школьный возраст - первая крупная перемена в жизни ребенка, решительные изменения в его деятельности, общении, отношениях с другими людьми. Ведущей деятельностью становится учение. Изменяется уклад жизни, появляются новые обязанности, новыми становятся отношения с окружающими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Быстро развивается психика ребенка. Изменяется взаимоотношение процессов возбуждения и торможения: процесс торможения становится более сильным, но по-прежнему преобладает процесс возбуждения. Повышается точность работы органов чувств. Познавательная деятельность возникает преимущественно в процессе обучения. Ребенок учится осознавать свою деятельность и управлять ею под руководством взрослого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осприятие отличается неустойчивостью и неорганизованностью, остротой и свежестью, “созерцательной любознательностью”, ребенок с живым любопытством воспринимает окружающую жизнь. Восприятие эмоционально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нимание непроизвольное, недостаточно устойчивое, ограничено по объему. Поэтому весь процесс обучения в начальной школе подчинен воспитанию культуры внимания. Произвольное внимание развивается с такими функциями как мотивация учения, чувство ответственности за успех учебной деятельност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Мышление развивается от наглядно - образного к абстрактно - логическому. Это надо использовать в обучении грамматики. Задача начальной школы - развить мышление, развить интеллект до уровня понимания причинно - следственных связей. В школьный возраст ребенок вступает с относительно слабой функцией интеллекта. Именно в школе в значительной мере развивается интеллект и здесь велика роль учителя. Мышление развивается во взаимосвязи с их речью. Обучение не только расширяет словарный запас, но и развивает умение устно и письменно излагать свои мысл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амять имеет по преимуществу наглядно - образный характер. Запоминается интересный, конкретный, яркий материал. Однако учителю необходимо обратить внимание на выработку самоконтроля при заучивании, навыков самопроверки, рациональной организации учебного труд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firstLine="709"/>
        <w:rPr/>
      </w:pPr>
      <w:r>
        <w:rPr>
          <w:szCs w:val="28"/>
        </w:rPr>
        <w:t>1.</w:t>
      </w:r>
      <w:r>
        <w:rPr/>
        <w:t>2 Этапы формирования грамматических навыков</w:t>
      </w:r>
    </w:p>
    <w:p>
      <w:pPr>
        <w:pStyle w:val="TextBodyIndent"/>
        <w:ind w:firstLine="709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ри обучении иностранным языкам выделяют </w:t>
      </w:r>
      <w:r>
        <w:rPr>
          <w:sz w:val="28"/>
          <w:szCs w:val="28"/>
          <w:u w:val="single"/>
        </w:rPr>
        <w:t>активный</w:t>
      </w:r>
      <w:r>
        <w:rPr>
          <w:sz w:val="28"/>
          <w:szCs w:val="28"/>
        </w:rPr>
        <w:t xml:space="preserve"> и </w:t>
      </w:r>
      <w:r>
        <w:rPr>
          <w:sz w:val="28"/>
          <w:szCs w:val="28"/>
          <w:u w:val="single"/>
        </w:rPr>
        <w:t>пассивный минимум материала.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u w:val="single"/>
        </w:rPr>
        <w:t xml:space="preserve">Активный материал </w:t>
      </w:r>
      <w:r>
        <w:rPr>
          <w:sz w:val="28"/>
          <w:szCs w:val="28"/>
        </w:rPr>
        <w:t xml:space="preserve">предполагает отработку для использования в продуктивных видах речевой деятельности, а </w:t>
      </w:r>
      <w:r>
        <w:rPr>
          <w:sz w:val="28"/>
          <w:szCs w:val="28"/>
          <w:u w:val="single"/>
        </w:rPr>
        <w:t>пассивный</w:t>
      </w:r>
      <w:r>
        <w:rPr>
          <w:sz w:val="28"/>
          <w:szCs w:val="28"/>
        </w:rPr>
        <w:t xml:space="preserve"> служит лишь для узнавания при чтении и аудировании. Отбор активного грамматического материала строится с учетом принципа распространенности его употребления в устной и письменной речи, а также принципа образцовости; многие грамматические явления, необходимые для речи, усваиваются как отдельные словоформы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цесс обучения активным грамматическим навыкам характеризуется тем, что он проходит ряд этапов, из которых каждый имеет свою частную задачу. Этапы обучения навыкам соответствуют психологическим фазам формирования навыков.</w:t>
      </w:r>
    </w:p>
    <w:p>
      <w:pPr>
        <w:pStyle w:val="TextBodyIndent"/>
        <w:ind w:firstLine="709"/>
        <w:rPr>
          <w:szCs w:val="28"/>
        </w:rPr>
      </w:pPr>
      <w:r>
        <w:rPr>
          <w:szCs w:val="28"/>
        </w:rPr>
        <w:t>Процесс формирования грамматических навыков проходит несколько этапо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дготовительный этап. Ознакомление с грамматическим явлением. На этом этапе учащиеся психологически подготовлены к усвоению нового явления. Для этого перед ними с самого начала ставится цель. Учитель старается заинтересовать учащихся, возбудить их внимание и активность. Предпосылкой к использованию грамматических средств речи является знание лексики, наполняющей соответствующие модели. Кроме того, учащиеся должны повторить и тот грамматический материал, с которым новое грамматическое явление будет сочетаться или сопоставляться. Чем сложнее синтаксическая структура, тем более необходима зрительная опора (написание примеров на доске), наглядные средства и т.д. Здесь школьники сознательно конструируют образцы с новым грамматическим явлением. На этом этапе происходит формирование первичного умения. Показателем усвоения является безошибочность сознательно сконструированного образца, с применением усваиваемой грамматической формы [8,25]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Элементарный этап. В него входит усвоение отдельных действий по использованию грамматической конструкции или формы слова. В содержание элементарного этапа входят упражнения в употреблении готовых словоформ в данной структуре и в образовании формы по одному образцу. На элементарном этапе происходит дальнейшее осмысление и запоминание образцов с выделенными грамматическими формами и их значениями. Здесь проводятся механические упражнения, в которых многократное повторение действия производится в облегченных условиях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казателем успешности овладения этим этапом усвоения можно считать уменьшение осознаваемости частных грамматических операций и увеличение самостоятельности в выборе содержания речи при выполнении грамматических действий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На совмещающем этапе продолжается закрепление серии действий в условиях координации с другими действиями. Новое грамматическое средство на этом этапе сочетается или перемежается с другими средствами. В упражнениях преобладают элементы творчества, механические упражнения отходят на задний план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казателем достижения результата на этом этапе можно считать самостоятельное творческое использование отрабатываемой грамматической формы наряду с другими[9,33]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Этап систематизирующего обобщения необходим при усвоении обобщений и систематизации усвоенного при помощи упражнений в анализе, сравнений и классификаций. Данный этап служит в равной мере, как упрочению активных грамматических навыков, так и обучению навыкам понимания грамматических средств активного минимума при чтении. Наглядными пособиями служат схемы и таблицы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следний этап – включение грамматических навыков в речевую деятельность, использование и повторение их в речевых упражнениях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3 Трудности овладения грамматической стороной речи на иностранном языке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u w:val="single"/>
        </w:rPr>
      </w:pPr>
      <w:r>
        <w:rPr>
          <w:sz w:val="28"/>
          <w:szCs w:val="28"/>
        </w:rPr>
        <w:t>Даже после продолжительной отработки некоторые учащиеся не могут узнать или вспомнить форму того или иного времени, способа образования сравнительной степени прилагательных и т.д. Трудно проанализировать все причины, лежащие в основе подобного состояния знаний, но в каких-то ситуациях причина кроется в действиях учителя по ознакомлению с грамматическими явлениями и их тренировке. Часто во время ознакомления с тем или иным грамматическим явлением учитель забывает или не успевает:</w:t>
      </w:r>
    </w:p>
    <w:p>
      <w:pPr>
        <w:pStyle w:val="Normal"/>
        <w:numPr>
          <w:ilvl w:val="0"/>
          <w:numId w:val="5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фиксировать все формы данного явления на доске;</w:t>
      </w:r>
    </w:p>
    <w:p>
      <w:pPr>
        <w:pStyle w:val="Normal"/>
        <w:numPr>
          <w:ilvl w:val="0"/>
          <w:numId w:val="5"/>
        </w:numPr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Показать не только утвердительную, но и отрицательную и вопросительную формы, полную или усеченную, если они возможны в данном случае;</w:t>
      </w:r>
    </w:p>
    <w:p>
      <w:pPr>
        <w:pStyle w:val="Normal"/>
        <w:numPr>
          <w:ilvl w:val="0"/>
          <w:numId w:val="5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равнить форму данной грамматической структуры с частично похожей формой другой структуры;</w:t>
      </w:r>
    </w:p>
    <w:p>
      <w:pPr>
        <w:pStyle w:val="Normal"/>
        <w:numPr>
          <w:ilvl w:val="0"/>
          <w:numId w:val="5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делать учащихся активными участниками учебного процесса, а не пассивными наблюдателями за действиями учителя, бездумными роботами, хором повторяющими или механически записывающими мало значащие для них фразы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рудности возникают и при определении значения и употреблении того или иного грамматического явления, поскольку при объяснении они редко увязываются с речевыми функциями, свойственными данной грамматической структуре. Игнорирование речевой функции при объяснении косвенно приводит к тому, что форма и значение, не «привязанные» к конкретному речевому контексту, быстро забываются или вступают в противоречие и путаются с близкими по форме или значению структурам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Для того, чтобы правильно организовать ознакомление с грамматической структурой и ее тренировку, предвосхитить и максимально сократить появление возможных ошибок, учитель старается проанализировать трудности, которые данное грамматическое явление может представлять для учащихс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ловова Е.Н. [10,107] классифицирует возможные трудности при обучении грамматике с позиции возникновения межъязыковой и внутриязыковой интерференци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Межъязыковая интерференци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 любом языке при изучении грамматики выделяют морфологию и синтаксис. В морфологии изучают различные части речи, словообразование и т.д. Синтаксис рассматривает вопросы построения простых и сложных предложений, пунктуацию, прямую и косвенную речь и многое друго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то же время, например, при изучении раздела «Имя существительное» в русском, английском, немецком, испанском и французском языках можно найти много особенностей, свойственных только одному из этих языков.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 изучение родного и иностранного/иностранных языков неизбежно приводит к определенной межъязыковой интерференции, когда правила из одного языка механически переносятся на другой, что и приводит к появлению ошибок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u w:val="single"/>
        </w:rPr>
        <w:t>Внутриязыковая интерференция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изучаемом языке существует достаточно большое количество грамматических явлений, которые учащиеся могут перепутать, особенно если при этом данные явления полностью или частично отсутствуют в родном языке. Так, например, при изучении английского языка трудно различаются учащимися временные формы глаголов, особенно формы перфекта и продолженных времен, которых нет в русском. Настоящее, будущее и прошедшее время в английском языке может быть выражено различными временными формами. Для русскоязычных учащихся такое обилие временных форм, а также связанное с ними явление согласования времен не может не представлять трудностей и не способствовать появлению ошибок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1.4 Схемы – опоры, символы и их роль в обучении английскому языку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 xml:space="preserve">В методике преподавания иностранных языков символы широко используются в обучении лексике и грамматике. Символическое изображение слов и даже словосочетаний способствует быстрому и прочному запоминанию изучаемого материала. Функциональное значение символа в обучении грамматике и формировании грамматических навыков заключается в том, что он выступает средством концентрации воспринимаемого материала. Выражение в символах грамматического содержания или формы высказывания есть не что иное, как переход к теоретическому воспроизведению действительности, анализу смысла высказывания, его структуры, созданию модели высказывания. Создание образно-символических форм, используемых в обучении лексике и первичной грамматике (существительное - треугольник, модальный глагол - круг, смысловой глагол - прямоугольник и т.д.) имеет особое вспомогательное значение в раннем обучении иностранному языку, поскольку при исследовании уровня умственного развития детей дошкольного и младшего школьного возраста из всей совокупности показателей, определяющих этот уровень, в первую очередь выделяется показатель развития наглядно-образного мышления, которое наиболее интенсивно развивается в этом возрасте. Для закрепления глаголов или иных грамматических структур уместно использовать динамические наглядные пособия типа логарифмической линейки. На линейке и движках нанесены символы смысловых глаголов, существительных, прилагательных и т.д., которые можно менять или группировать в зависимости от прохождения определенных грамматических конструкций. Данное пособие позволяет показать изменение конструкции повествовательного предложения в конструкцию вопросительного. </w:t>
      </w:r>
    </w:p>
    <w:p>
      <w:pPr>
        <w:pStyle w:val="Style18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учение грамматике и формирование грамматических навыков отличается широким использованием графической наглядности. В качестве примера можно указать на возможности использования в обучении глаголу так называемой «шкалы времен» для объяснения соотнесенности временных форм. «Момент говорения» (настоящее время) обозначается на шкале нулем. Действия, совершившиеся до этого момента, откладываются с левой стороны шкалы (-), действия, которые совершатся в будущем, - с правой (+).   Как показала практика, использование структурных формул облегчает учащимся и усвоение, и запоминание грамматических явлений, так как позволяет нагляднее представить их существенные компоненты. Использование наглядности не исключает, а предполагает активную мыслительную деятельность учащихся, в основе которой лежит единство аналитической и синтетической форм мышления. Подобного рода символические наглядности помогают ребенку достаточно быстро вспомнить заученные фразы и небольшие предложения, способствуют формированию всех видов навыков, а также грамматических и использовать их в речи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вод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ходе решения поставленных нами задач мы пришли к следующим выводам: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>
          <w:sz w:val="28"/>
          <w:szCs w:val="28"/>
          <w:u w:val="single"/>
        </w:rPr>
      </w:pPr>
      <w:r>
        <w:rPr>
          <w:sz w:val="28"/>
          <w:szCs w:val="28"/>
        </w:rPr>
        <w:t>в процессе формирования грамматических навыков следует опираться на коммуникативность обучения, что способствует ускоренному формированию практических навыков, а также формированию учебной группы и личности отдельно;</w:t>
      </w:r>
    </w:p>
    <w:p>
      <w:pPr>
        <w:pStyle w:val="TextBodyIndent"/>
        <w:numPr>
          <w:ilvl w:val="0"/>
          <w:numId w:val="3"/>
        </w:numPr>
        <w:ind w:left="0" w:firstLine="709"/>
        <w:rPr>
          <w:szCs w:val="28"/>
        </w:rPr>
      </w:pPr>
      <w:r>
        <w:rPr>
          <w:szCs w:val="28"/>
        </w:rPr>
        <w:t>следует представлять сложные грамматические явления в упрощенном виде, избегать излишней терминологии;</w:t>
      </w:r>
    </w:p>
    <w:p>
      <w:pPr>
        <w:pStyle w:val="TextBodyIndent"/>
        <w:numPr>
          <w:ilvl w:val="0"/>
          <w:numId w:val="3"/>
        </w:numPr>
        <w:ind w:left="0" w:firstLine="709"/>
        <w:rPr>
          <w:szCs w:val="28"/>
        </w:rPr>
      </w:pPr>
      <w:r>
        <w:rPr>
          <w:szCs w:val="28"/>
        </w:rPr>
        <w:t>упражнения должны быть доступными, увлекательными, не слишком простыми и не слишком трудными, что вызывает интерес и мотивацию у учащихся;</w:t>
      </w:r>
    </w:p>
    <w:p>
      <w:pPr>
        <w:pStyle w:val="TextBodyIndent"/>
        <w:numPr>
          <w:ilvl w:val="0"/>
          <w:numId w:val="3"/>
        </w:numPr>
        <w:ind w:left="0" w:firstLine="709"/>
        <w:rPr>
          <w:szCs w:val="28"/>
        </w:rPr>
      </w:pPr>
      <w:r>
        <w:rPr>
          <w:szCs w:val="28"/>
        </w:rPr>
        <w:t>следует учитывать сочетание фронтальных, индивидуальных и парных форм работы, при которых каждый учащийся задействован на уроке.</w:t>
      </w:r>
    </w:p>
    <w:p>
      <w:pPr>
        <w:pStyle w:val="TextBodyIndent"/>
        <w:numPr>
          <w:ilvl w:val="0"/>
          <w:numId w:val="3"/>
        </w:numPr>
        <w:ind w:left="0" w:firstLine="709"/>
        <w:rPr>
          <w:szCs w:val="28"/>
        </w:rPr>
      </w:pPr>
      <w:r>
        <w:rPr>
          <w:szCs w:val="28"/>
        </w:rPr>
        <w:t>При формировании грамматических навыков английского языка в младшей школе целесообразно использовать символы и схемы- опоры при изучении грамматических времен, а так же порядка слов в предложени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Глава 2. Применение символов при формировании грамматических навыков у младших школьников на начальном этапе обучения</w:t>
      </w:r>
    </w:p>
    <w:p>
      <w:pPr>
        <w:pStyle w:val="Normal"/>
        <w:tabs>
          <w:tab w:val="clear" w:pos="708"/>
          <w:tab w:val="left" w:pos="334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2.1 Методика проведения опытно-исследовательской работы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азой исследования явилась школа №1241 города Москвы Центрального Административного округа. В исследовании принимали участия учащиеся 3 «А» класс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Целью исследования было на практике убедиться в том, что символы эффективно влияют на формирование грамматических навыков у младших школьников. В ходе проведения опытно- исследовательской работы предстояло решить следующие задачи:</w:t>
      </w:r>
    </w:p>
    <w:p>
      <w:pPr>
        <w:pStyle w:val="Normal"/>
        <w:numPr>
          <w:ilvl w:val="0"/>
          <w:numId w:val="4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изучение уровня сформированности грамматических навыков у учащихся 3 «А» класса;</w:t>
      </w:r>
    </w:p>
    <w:p>
      <w:pPr>
        <w:pStyle w:val="Normal"/>
        <w:numPr>
          <w:ilvl w:val="0"/>
          <w:numId w:val="4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зработка системы упражнений с использованием и символов с целью повышения уровня сформированности грамматических навыков и реализация ее на практике;</w:t>
      </w:r>
    </w:p>
    <w:p>
      <w:pPr>
        <w:pStyle w:val="Normal"/>
        <w:numPr>
          <w:ilvl w:val="0"/>
          <w:numId w:val="4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анализ результатов опытно-исследовательской работы и подведение итогов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Основным методом исследования выступил метод эксперимента, состоящий из трех этапов: констатирующего, формирующего и контрольного. На каждом из этих этапов применялись частные методы, в том числе эмпирические:</w:t>
      </w:r>
    </w:p>
    <w:p>
      <w:pPr>
        <w:pStyle w:val="Normal"/>
        <w:numPr>
          <w:ilvl w:val="0"/>
          <w:numId w:val="1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тестирование;</w:t>
      </w:r>
    </w:p>
    <w:p>
      <w:pPr>
        <w:pStyle w:val="Normal"/>
        <w:numPr>
          <w:ilvl w:val="0"/>
          <w:numId w:val="1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блюдение;</w:t>
      </w:r>
    </w:p>
    <w:p>
      <w:pPr>
        <w:pStyle w:val="Normal"/>
        <w:numPr>
          <w:ilvl w:val="0"/>
          <w:numId w:val="1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изучение продуктов деятельности учащихся;</w:t>
      </w:r>
    </w:p>
    <w:p>
      <w:pPr>
        <w:pStyle w:val="Normal"/>
        <w:numPr>
          <w:ilvl w:val="0"/>
          <w:numId w:val="1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изучение школьной документаци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атематически-статические: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метод регистрации данных (таблицы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рафические (диаграммы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сего было проведено 12 уроков английского языка, на каждом из которых были использованы и символы. Все эти уроки были направлены на формирование и совершенствование грамматических навыко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2.2 </w:t>
      </w:r>
      <w:r>
        <w:rPr>
          <w:sz w:val="28"/>
        </w:rPr>
        <w:t>Диагностика уровня сформированности грамматических навыков у учащихся 3 «А» класса</w:t>
      </w:r>
    </w:p>
    <w:p>
      <w:pPr>
        <w:pStyle w:val="Normal"/>
        <w:spacing w:lineRule="auto" w:line="360"/>
        <w:ind w:firstLine="709"/>
        <w:jc w:val="both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Диагностика сформированности грамматических навыков проводилась в ходе констатирующего этапа опытно-исследовательской работы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В связи с тем, что упражнения должны соответствовать возрастным особенностям младших школьников, был подобран тест, состоящий из 2 заданий: 3 вопроса, на которые нужно было дать краткий утвердительный ответ и 5 предложений, в которых нужно было выбрать правильный ответ (см. Приложение №1). Проверялись следующие грамматические темы: глагол в </w:t>
      </w:r>
      <w:r>
        <w:rPr>
          <w:sz w:val="28"/>
          <w:lang w:val="en-US"/>
        </w:rPr>
        <w:t>Present</w:t>
      </w:r>
      <w:r>
        <w:rPr>
          <w:sz w:val="28"/>
        </w:rPr>
        <w:t xml:space="preserve"> </w:t>
      </w:r>
      <w:r>
        <w:rPr>
          <w:sz w:val="28"/>
          <w:lang w:val="en-US"/>
        </w:rPr>
        <w:t>Simple</w:t>
      </w:r>
      <w:r>
        <w:rPr>
          <w:sz w:val="28"/>
        </w:rPr>
        <w:t xml:space="preserve"> в 3 л. ед. числе; модальный глагол </w:t>
      </w:r>
      <w:r>
        <w:rPr>
          <w:sz w:val="28"/>
          <w:lang w:val="en-US"/>
        </w:rPr>
        <w:t>can</w:t>
      </w:r>
      <w:r>
        <w:rPr>
          <w:sz w:val="28"/>
        </w:rPr>
        <w:t xml:space="preserve">; </w:t>
      </w:r>
      <w:r>
        <w:rPr>
          <w:sz w:val="28"/>
          <w:lang w:val="en-US"/>
        </w:rPr>
        <w:t>to</w:t>
      </w:r>
      <w:r>
        <w:rPr>
          <w:sz w:val="28"/>
        </w:rPr>
        <w:t xml:space="preserve"> </w:t>
      </w:r>
      <w:r>
        <w:rPr>
          <w:sz w:val="28"/>
          <w:lang w:val="en-US"/>
        </w:rPr>
        <w:t>be</w:t>
      </w:r>
      <w:r>
        <w:rPr>
          <w:sz w:val="28"/>
        </w:rPr>
        <w:t xml:space="preserve"> в </w:t>
      </w:r>
      <w:r>
        <w:rPr>
          <w:sz w:val="28"/>
          <w:lang w:val="en-US"/>
        </w:rPr>
        <w:t>Present</w:t>
      </w:r>
      <w:r>
        <w:rPr>
          <w:sz w:val="28"/>
        </w:rPr>
        <w:t xml:space="preserve"> </w:t>
      </w:r>
      <w:r>
        <w:rPr>
          <w:sz w:val="28"/>
          <w:lang w:val="en-US"/>
        </w:rPr>
        <w:t>Simple</w:t>
      </w:r>
      <w:r>
        <w:rPr>
          <w:sz w:val="28"/>
        </w:rPr>
        <w:t xml:space="preserve"> и </w:t>
      </w:r>
      <w:r>
        <w:rPr>
          <w:sz w:val="28"/>
          <w:lang w:val="en-US"/>
        </w:rPr>
        <w:t>Past</w:t>
      </w:r>
      <w:r>
        <w:rPr>
          <w:sz w:val="28"/>
        </w:rPr>
        <w:t xml:space="preserve"> </w:t>
      </w:r>
      <w:r>
        <w:rPr>
          <w:sz w:val="28"/>
          <w:lang w:val="en-US"/>
        </w:rPr>
        <w:t>Simple</w:t>
      </w:r>
      <w:r>
        <w:rPr>
          <w:sz w:val="28"/>
        </w:rPr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В зависимости от качества выполнения теста были выделены </w:t>
      </w:r>
      <w:r>
        <w:rPr>
          <w:sz w:val="28"/>
          <w:u w:val="single"/>
        </w:rPr>
        <w:t xml:space="preserve">три уровня </w:t>
      </w:r>
      <w:r>
        <w:rPr>
          <w:sz w:val="28"/>
        </w:rPr>
        <w:t>сформированности грамматических навыков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изкий - учащиеся не справились с выполнением заданий, допустили максимум ошибок, не написали ответы на вопросы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редний - учащиеся допустили минимум ошибок, дали правильные краткие ответы к вопроса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сокий - учащиеся не допустили ошибок, дали правильные ответы на вопросы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ходе обработки полученных данных на основе показателей сформированности грамматических навыков у учащихся были выявлены следующие уровни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0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1"/>
        <w:gridCol w:w="2832"/>
        <w:gridCol w:w="1812"/>
        <w:gridCol w:w="1821"/>
        <w:gridCol w:w="1824"/>
      </w:tblGrid>
      <w:tr>
        <w:trPr>
          <w:trHeight w:val="309" w:hRule="atLeast"/>
        </w:trPr>
        <w:tc>
          <w:tcPr>
            <w:tcW w:w="7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28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Фамилия, имя учащегося</w:t>
            </w:r>
          </w:p>
        </w:tc>
        <w:tc>
          <w:tcPr>
            <w:tcW w:w="54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Уровни сформированности грамматических навыков</w:t>
            </w:r>
          </w:p>
        </w:tc>
      </w:tr>
      <w:tr>
        <w:trPr>
          <w:trHeight w:val="236" w:hRule="atLeast"/>
        </w:trPr>
        <w:tc>
          <w:tcPr>
            <w:tcW w:w="7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2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низкий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средний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высокий</w:t>
            </w:r>
          </w:p>
        </w:tc>
      </w:tr>
      <w:tr>
        <w:trPr>
          <w:trHeight w:val="169" w:hRule="atLeast"/>
        </w:trPr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</w:t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Войнич Артур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+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/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</w:t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Вовченко Ксения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+</w:t>
            </w:r>
          </w:p>
        </w:tc>
      </w:tr>
      <w:tr>
        <w:trPr/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3</w:t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Вольная Елизавета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+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/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4</w:t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Колеса Анна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+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/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5</w:t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Разина Софья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+</w:t>
            </w:r>
          </w:p>
        </w:tc>
      </w:tr>
      <w:tr>
        <w:trPr/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6</w:t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Реунин Георгий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+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/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7</w:t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Цой Александр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+</w:t>
            </w:r>
          </w:p>
        </w:tc>
      </w:tr>
      <w:tr>
        <w:trPr/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8</w:t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 xml:space="preserve">Цымбалова Мария 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+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анные по выявлению уровня сформированности грамматических навыков у учащихся 3 «А» класса также отражены в диаграмме. (см. Приложение №2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з приведенных выше данных видно, что на констатирующем этапе из восьми учащихся двое имели низкий уровень сформированности грамматических навыков, трое - средний уровень, трое учащихся – высокий уровень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Исходя из полученных данных и анализа трудностей, которые испытывали учащиеся при выполнении данных заданий, была спланирована дальнейшая работа, предполагающая применение символов для формирования новых грамматических навыков и совершенствования уже сформированных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2.3 Описание хода проведения опытно-исследовательской работы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На формирующем этапе исследования было разработано и проведено 8 уроков, в течение которых при формировании грамматических навыков использовались символы, что по нашему мнению должно было способствовать совершенствованию этих навыков и преодолению трудностей английской грамматики, связанных с порядком слов английского предложения; временами английского глагола и употреблением модального глагол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 этой связи была разработана система упражнений, которые были направлены на решение следующих задач: избежать излишней терминологии; чередовать формы работы, которые бы вызывали активность всех учащихся; сделать процесс обучения грамматике интересным, познавательным. При этом учитывались следующие требования: уровень сложности заданий находился в зоне ближайшего развития учащихся; данные задания были посильны всем учащимся; задания были связаны с темой урок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уроках учитель постепенно вводил символы, которыми заменялись члены предложений. Сначала учитель объяснял, что каждый символ означает, и какие слова он может заменить. Для закрепления материала предлагалось представить предложения в виде модели. Когда значения символов были усвоены, задания изменились – теперь надо было составить предложения по заданным моделя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3822065" cy="2511425"/>
            <wp:effectExtent l="0" t="0" r="0" b="0"/>
            <wp:docPr id="1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22065" cy="2511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первом уроке учитель предложил детям рассказать о себе и своем друге, используя модели: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анное задание показало, что детям легко с ним справиться, потому что, во-первых, у них есть план, а во-вторых, слабым ученикам легче запомнить порядок слов в предложении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последующих уроках закреплялось использование времени </w:t>
      </w:r>
      <w:r>
        <w:rPr>
          <w:sz w:val="28"/>
          <w:szCs w:val="28"/>
          <w:lang w:val="en-US"/>
        </w:rPr>
        <w:t>Present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Simple</w:t>
      </w:r>
      <w:r>
        <w:rPr>
          <w:sz w:val="28"/>
          <w:szCs w:val="28"/>
        </w:rPr>
        <w:t>, сравнивая и запоминая модели-схемы: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0" distT="0" distB="0" distL="25400" distR="25400" simplePos="0" locked="0" layoutInCell="0" allowOverlap="1" relativeHeight="3">
            <wp:simplePos x="0" y="0"/>
            <wp:positionH relativeFrom="margin">
              <wp:posOffset>36195</wp:posOffset>
            </wp:positionH>
            <wp:positionV relativeFrom="paragraph">
              <wp:posOffset>337185</wp:posOffset>
            </wp:positionV>
            <wp:extent cx="304800" cy="266700"/>
            <wp:effectExtent l="0" t="0" r="0" b="0"/>
            <wp:wrapTopAndBottom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11" t="-129" r="-111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25400" distR="25400" simplePos="0" locked="0" layoutInCell="0" allowOverlap="1" relativeHeight="4">
            <wp:simplePos x="0" y="0"/>
            <wp:positionH relativeFrom="margin">
              <wp:posOffset>342900</wp:posOffset>
            </wp:positionH>
            <wp:positionV relativeFrom="paragraph">
              <wp:posOffset>287020</wp:posOffset>
            </wp:positionV>
            <wp:extent cx="342900" cy="295275"/>
            <wp:effectExtent l="0" t="0" r="0" b="0"/>
            <wp:wrapTopAndBottom/>
            <wp:docPr id="3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04" t="-121" r="-104" b="-1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2952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25400" distR="25400" simplePos="0" locked="0" layoutInCell="0" allowOverlap="1" relativeHeight="5">
            <wp:simplePos x="0" y="0"/>
            <wp:positionH relativeFrom="margin">
              <wp:posOffset>800100</wp:posOffset>
            </wp:positionH>
            <wp:positionV relativeFrom="paragraph">
              <wp:posOffset>287020</wp:posOffset>
            </wp:positionV>
            <wp:extent cx="438150" cy="304800"/>
            <wp:effectExtent l="0" t="0" r="0" b="0"/>
            <wp:wrapTopAndBottom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2" t="-116" r="-82" b="-1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15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25400" distR="25400" simplePos="0" locked="0" layoutInCell="0" allowOverlap="1" relativeHeight="6">
            <wp:simplePos x="0" y="0"/>
            <wp:positionH relativeFrom="page">
              <wp:posOffset>4051935</wp:posOffset>
            </wp:positionH>
            <wp:positionV relativeFrom="paragraph">
              <wp:posOffset>172720</wp:posOffset>
            </wp:positionV>
            <wp:extent cx="771525" cy="466725"/>
            <wp:effectExtent l="0" t="0" r="0" b="0"/>
            <wp:wrapSquare wrapText="bothSides"/>
            <wp:docPr id="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6" t="-77" r="-46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1525" cy="4667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drawing>
          <wp:anchor behindDoc="0" distT="0" distB="0" distL="25400" distR="25400" simplePos="0" locked="0" layoutInCell="0" allowOverlap="1" relativeHeight="7">
            <wp:simplePos x="0" y="0"/>
            <wp:positionH relativeFrom="margin">
              <wp:posOffset>2514600</wp:posOffset>
            </wp:positionH>
            <wp:positionV relativeFrom="paragraph">
              <wp:posOffset>81280</wp:posOffset>
            </wp:positionV>
            <wp:extent cx="304800" cy="266700"/>
            <wp:effectExtent l="0" t="0" r="0" b="0"/>
            <wp:wrapTopAndBottom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11" t="-129" r="-111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25400" distR="25400" simplePos="0" locked="0" layoutInCell="0" allowOverlap="1" relativeHeight="8">
            <wp:simplePos x="0" y="0"/>
            <wp:positionH relativeFrom="margin">
              <wp:posOffset>3886200</wp:posOffset>
            </wp:positionH>
            <wp:positionV relativeFrom="paragraph">
              <wp:posOffset>81280</wp:posOffset>
            </wp:positionV>
            <wp:extent cx="438150" cy="304800"/>
            <wp:effectExtent l="0" t="0" r="0" b="0"/>
            <wp:wrapTopAndBottom/>
            <wp:docPr id="7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82" t="-116" r="-82" b="-1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15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  <w:lang w:val="en-US"/>
        </w:rPr>
        <w:t>I live in Moscow.</w:t>
      </w:r>
      <w:r>
        <w:rPr>
          <w:sz w:val="28"/>
          <w:szCs w:val="28"/>
        </w:rPr>
        <w:tab/>
        <w:tab/>
        <w:tab/>
      </w:r>
      <w:r>
        <w:rPr>
          <w:sz w:val="28"/>
          <w:szCs w:val="28"/>
          <w:lang w:val="en-US"/>
        </w:rPr>
        <w:t>He lives in Kiev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ети легко справлялись с предложенными заданиями. Они проявляли интерес и активность (см. Приложение №5)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помощи схем развивались навыки монологической речи (см. Приложение №6)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На следующем уроке учащиеся выполняли аналогичные задания, пользуясь помощью учителя. Затем, на последующих уроках задания выполнялись учениками самостоятельно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уроках английского языка мы предлагали ученикам представить грамматический материал в виде схемы. Пользоваться грамматическими таблицами, помещенными в учебниках и справочниках, разрешалось лишь тогда, когда вся работа по составлению грамматических схем проделана самими учащимися. Часто для некоторых членов предложения ребята придумывали символы или даже рисунки, облегчающие восприятие грамматических времен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4 Анализ и описание достигнутых результатов</w:t>
      </w:r>
    </w:p>
    <w:p>
      <w:pPr>
        <w:pStyle w:val="Normal"/>
        <w:tabs>
          <w:tab w:val="clear" w:pos="708"/>
          <w:tab w:val="left" w:pos="120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20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закрепления грамматического материала данные схемы очень помогали учащимся, а необычные символы способствовали лучшему его усвоению. Так, по началу учащиеся пользовались схемами-опорами и символами для выполнения упражнений (см Приложение №3), а после 2 уроков необходимость в этом отпала. Это было выяснено путем проведения пятиминутного теста, с которым справились все ученики (см Приложение №4) данным тестом проверялись следующие грамматические темы:</w:t>
      </w:r>
      <w:r>
        <w:rPr>
          <w:sz w:val="28"/>
        </w:rPr>
        <w:t xml:space="preserve"> глагол в </w:t>
      </w:r>
      <w:r>
        <w:rPr>
          <w:sz w:val="28"/>
          <w:lang w:val="en-US"/>
        </w:rPr>
        <w:t>present</w:t>
      </w:r>
      <w:r>
        <w:rPr>
          <w:sz w:val="28"/>
        </w:rPr>
        <w:t xml:space="preserve"> </w:t>
      </w:r>
      <w:r>
        <w:rPr>
          <w:sz w:val="28"/>
          <w:lang w:val="en-US"/>
        </w:rPr>
        <w:t>simple</w:t>
      </w:r>
      <w:r>
        <w:rPr>
          <w:sz w:val="28"/>
        </w:rPr>
        <w:t xml:space="preserve">, в 3 ед. числе; модальный глагол </w:t>
      </w:r>
      <w:r>
        <w:rPr>
          <w:sz w:val="28"/>
          <w:lang w:val="en-US"/>
        </w:rPr>
        <w:t>can</w:t>
      </w:r>
      <w:r>
        <w:rPr>
          <w:sz w:val="28"/>
        </w:rPr>
        <w:t xml:space="preserve">, </w:t>
      </w:r>
      <w:r>
        <w:rPr>
          <w:sz w:val="28"/>
          <w:lang w:val="en-US"/>
        </w:rPr>
        <w:t>to</w:t>
      </w:r>
      <w:r>
        <w:rPr>
          <w:sz w:val="28"/>
        </w:rPr>
        <w:t xml:space="preserve"> </w:t>
      </w:r>
      <w:r>
        <w:rPr>
          <w:sz w:val="28"/>
          <w:lang w:val="en-US"/>
        </w:rPr>
        <w:t>be</w:t>
      </w:r>
      <w:r>
        <w:rPr>
          <w:sz w:val="28"/>
        </w:rPr>
        <w:t xml:space="preserve"> в </w:t>
      </w:r>
      <w:r>
        <w:rPr>
          <w:sz w:val="28"/>
          <w:lang w:val="en-US"/>
        </w:rPr>
        <w:t>Present</w:t>
      </w:r>
      <w:r>
        <w:rPr>
          <w:sz w:val="28"/>
        </w:rPr>
        <w:t xml:space="preserve"> </w:t>
      </w:r>
      <w:r>
        <w:rPr>
          <w:sz w:val="28"/>
          <w:lang w:val="en-US"/>
        </w:rPr>
        <w:t>simple</w:t>
      </w:r>
      <w:r>
        <w:rPr>
          <w:sz w:val="28"/>
        </w:rPr>
        <w:t xml:space="preserve"> и </w:t>
      </w:r>
      <w:r>
        <w:rPr>
          <w:sz w:val="28"/>
          <w:lang w:val="en-US"/>
        </w:rPr>
        <w:t>Past</w:t>
      </w:r>
      <w:r>
        <w:rPr>
          <w:sz w:val="28"/>
        </w:rPr>
        <w:t xml:space="preserve"> </w:t>
      </w:r>
      <w:r>
        <w:rPr>
          <w:sz w:val="28"/>
          <w:lang w:val="en-US"/>
        </w:rPr>
        <w:t>simple</w:t>
      </w:r>
      <w:r>
        <w:rPr>
          <w:sz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з проведённой работы видна положительная динамика: детей с низким уровнем сформированности грамматических навыков не осталось. Число детей с высоким уровнем сформированности грамматических навыков увеличилось на одного учащегося. Они удачно справились со всеми предложенными им заданиями. Четверо детей показали средний уровень сформированности грамматических навыков. Таким образом, у большинства детей повысился уровень сформированности грамматических навыков на английском язык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0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1"/>
        <w:gridCol w:w="2867"/>
        <w:gridCol w:w="1833"/>
        <w:gridCol w:w="1833"/>
        <w:gridCol w:w="1736"/>
      </w:tblGrid>
      <w:tr>
        <w:trPr>
          <w:trHeight w:val="245" w:hRule="atLeast"/>
        </w:trPr>
        <w:tc>
          <w:tcPr>
            <w:tcW w:w="8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28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Фамилия, имя учащегося</w:t>
            </w:r>
          </w:p>
        </w:tc>
        <w:tc>
          <w:tcPr>
            <w:tcW w:w="5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Уровни сформированности грамматических навыков</w:t>
            </w:r>
          </w:p>
        </w:tc>
      </w:tr>
      <w:tr>
        <w:trPr>
          <w:trHeight w:val="242" w:hRule="atLeast"/>
        </w:trPr>
        <w:tc>
          <w:tcPr>
            <w:tcW w:w="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28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низкий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средний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высокий</w:t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</w:t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Войнич Артур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8"/>
                <w:lang w:val="en-US"/>
              </w:rPr>
            </w:pPr>
            <w:r>
              <w:rPr>
                <w:sz w:val="20"/>
                <w:szCs w:val="28"/>
                <w:lang w:val="en-US"/>
              </w:rPr>
              <w:t>+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8"/>
                <w:lang w:val="en-US"/>
              </w:rPr>
            </w:pPr>
            <w:r>
              <w:rPr>
                <w:sz w:val="20"/>
                <w:szCs w:val="28"/>
                <w:lang w:val="en-US"/>
              </w:rPr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</w:t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Вовченко Ксения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+</w:t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3</w:t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Вольная Елизавета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8"/>
                <w:lang w:val="en-US"/>
              </w:rPr>
            </w:pPr>
            <w:r>
              <w:rPr>
                <w:sz w:val="20"/>
                <w:szCs w:val="28"/>
                <w:lang w:val="en-US"/>
              </w:rPr>
              <w:t>+</w:t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4</w:t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Колеса Анна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8"/>
                <w:lang w:val="en-US"/>
              </w:rPr>
            </w:pPr>
            <w:r>
              <w:rPr>
                <w:sz w:val="20"/>
                <w:szCs w:val="28"/>
                <w:lang w:val="en-US"/>
              </w:rPr>
              <w:t>+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8"/>
                <w:lang w:val="en-US"/>
              </w:rPr>
            </w:pPr>
            <w:r>
              <w:rPr>
                <w:sz w:val="20"/>
                <w:szCs w:val="28"/>
                <w:lang w:val="en-US"/>
              </w:rPr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5</w:t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Разина Софья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+</w:t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6</w:t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Реунин Георгий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+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7</w:t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Цой Александр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+</w:t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8</w:t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 xml:space="preserve">Цымбалова Мария 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+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</w:tbl>
    <w:p>
      <w:pPr>
        <w:pStyle w:val="Normal"/>
        <w:spacing w:lineRule="auto" w:line="360"/>
        <w:ind w:firstLine="684"/>
        <w:rPr>
          <w:color w:val="FFFFFF"/>
          <w:sz w:val="28"/>
        </w:rPr>
      </w:pPr>
      <w:r>
        <w:rPr>
          <w:color w:val="FFFFFF"/>
          <w:sz w:val="28"/>
        </w:rPr>
        <w:t xml:space="preserve">школьник </w:t>
      </w:r>
      <w:r>
        <w:rPr>
          <w:color w:val="FFFFFF"/>
          <w:sz w:val="28"/>
          <w:szCs w:val="28"/>
        </w:rPr>
        <w:t>грамматический навык английский язык</w:t>
      </w:r>
    </w:p>
    <w:p>
      <w:pPr>
        <w:pStyle w:val="Normal"/>
        <w:spacing w:lineRule="auto" w:line="360"/>
        <w:ind w:firstLine="709"/>
        <w:jc w:val="both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вод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одводя итог нашей опытно – исследовательской работы можно сделать вывод об эффективности использования символов как средства совершенствования грамматических навыков на английском языке у детей младшего школьного возраста на начальном этапе обучения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проведении опытно – исследовательской работы мы отмечали, что использование символов активизирует детей, собирает внимание и настраивает на эффективную работу на уроке, способствует совершенствованию грамматических навыков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Нами также было замечено, что использование символов вызывает интерес у всех учащихся, вследствие чего заметно повышается желание детей овладеть грамматической стороной английского языка. Из всего вышесказанного можно сделать вывод о том, что использование символов на уроках английского языка на начальном этапе обучения является эффективным средством формирования и совершенствования грамматических навыков английского языка.</w:t>
      </w:r>
    </w:p>
    <w:p>
      <w:pPr>
        <w:pStyle w:val="Normal"/>
        <w:ind w:firstLine="741"/>
        <w:rPr>
          <w:color w:val="FFFFFF"/>
          <w:sz w:val="28"/>
        </w:rPr>
      </w:pPr>
      <w:r>
        <w:rPr>
          <w:color w:val="FFFFFF"/>
          <w:sz w:val="28"/>
        </w:rPr>
        <w:t xml:space="preserve">школьник </w:t>
      </w:r>
      <w:r>
        <w:rPr>
          <w:color w:val="FFFFFF"/>
          <w:sz w:val="28"/>
          <w:szCs w:val="28"/>
        </w:rPr>
        <w:t>грамматический навык английский язык</w:t>
      </w:r>
    </w:p>
    <w:p>
      <w:pPr>
        <w:pStyle w:val="Normal"/>
        <w:spacing w:lineRule="auto" w:line="360"/>
        <w:ind w:firstLine="709"/>
        <w:jc w:val="both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ключение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лавной целью обучения грамматике в начальной школе является овладение грамматическими навыкам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м хотелось на практике проверить правильность нашего предположения о том, что применение на уроках английского языка в начальных классах схем-опор и символов будет благоприятно влиять на совершенствование грамматических навыков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С целью проверки правильности нашего предположения была организована и проведена опытно-исследовательская работа в рамках преддипломной государственной практики. Базой практики являлась школа с углублённым изучением английского языка № 1241 ЦАО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нстатирующий этап исследования показал, что у 2 учащихся низкий уровень, у 3 средний и у 3 высокий уровень развития грамматических навыков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С целью повышения уровня развития грамматических навыков, был организован и проведён формирующий этап опытно-исследовательской работы с использованием схем-опор и символов, по окончании которого был сделан контрольный тест уровня сформированности грамматических навыков учащихся. По данным контрольного среза, четыре ученика имели средний уровень и четыре показали высокий уровень. Таким образом, в результате проведённой работы 37,5 % повысили свой уровень развития навыков чтения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 связи с вышеизложенным можно сказать, что включение схем-опор и символов в уроки иностранного языка способствует успешному самодвижению учащихся в правильном построении предложений и текстов английского языка, расширению и закреплению английской грамматик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ша гипотеза была проверена и подтверждена на практике: формирование грамматических навыков английского языка у младших школьников будет успешнее, если в ходе обучения будут использованы схемы-опоры, символы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ы рекомендуем учителям английского языка на начальном этапе обучения использовать схемы-опоры и символы для формирования, совершенствования и развития грамматических навыков на английском языке, так как учащимся данный метод работы помогает успешно овладевать грамматикой английского языка, вовлекает всех учащихся в работу и повышает их интерес к предмету «иностранный язык»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писок литературы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1. Берман И.М. Методика обучения английскому языку. - М.: Высшая школа, 2002.</w:t>
      </w:r>
    </w:p>
    <w:p>
      <w:pPr>
        <w:pStyle w:val="TextBodyIndent"/>
        <w:ind w:hanging="0"/>
        <w:rPr/>
      </w:pPr>
      <w:r>
        <w:rPr/>
        <w:t>2. Витлин Ж.А. Современные проблемы обучения грамматике иноязычных языков //Иностранные языки в школе, 2000. - № 5. – С. 22.</w:t>
      </w:r>
    </w:p>
    <w:p>
      <w:pPr>
        <w:pStyle w:val="TextBodyIndent"/>
        <w:ind w:hanging="0"/>
        <w:rPr/>
      </w:pPr>
      <w:r>
        <w:rPr/>
        <w:t>3. Гальскова Н.Д., Гез Н.И. Теория обучения иностранным языкам. лингводидактика и методика. - М.: Издательский центр «Академия», 2008.-336с.</w:t>
      </w:r>
    </w:p>
    <w:p>
      <w:pPr>
        <w:pStyle w:val="TextBodyIndent"/>
        <w:ind w:hanging="0"/>
        <w:rPr/>
      </w:pPr>
      <w:r>
        <w:rPr/>
        <w:t>4. Гез Н.И., Ляховицкий М.В., Миролюбов А.А. Методика обучения иностранным языкам в средней школе. – М.: Высшая школа, 1999. – 373 с.</w:t>
      </w:r>
    </w:p>
    <w:p>
      <w:pPr>
        <w:pStyle w:val="TextBodyIndent"/>
        <w:ind w:hanging="0"/>
        <w:rPr/>
      </w:pPr>
      <w:r>
        <w:rPr/>
        <w:t>5. Куприянова Г.В. Групповая и самостоятельная работа учащихся при освоении грамматики //Иностранные языки в школе, 2001. - № 6.-С.120</w:t>
      </w:r>
    </w:p>
    <w:p>
      <w:pPr>
        <w:pStyle w:val="TextBodyIndent"/>
        <w:ind w:hanging="0"/>
        <w:rPr/>
      </w:pPr>
      <w:r>
        <w:rPr/>
        <w:t>6. Мильруд Р.П. Коммуникативность языка и обучение разговорной грамматике //Иностранные языки в школе, 2002. - № 2.-С. 145</w:t>
      </w:r>
    </w:p>
    <w:p>
      <w:pPr>
        <w:pStyle w:val="TextBodyIndent"/>
        <w:ind w:hanging="0"/>
        <w:rPr/>
      </w:pPr>
      <w:r>
        <w:rPr/>
        <w:t>7. Миньяр-Белоручев Р.К. Примитивная грамматика для изучающих иностранный язык //Иностранные языки в школе, 2000. - № 4.-с.134</w:t>
      </w:r>
    </w:p>
    <w:p>
      <w:pPr>
        <w:pStyle w:val="TextBodyIndent"/>
        <w:ind w:hanging="0"/>
        <w:rPr/>
      </w:pPr>
      <w:r>
        <w:rPr/>
        <w:t>8. Миролюбова А.А. Вопросы контроля обученности учащихся иностранному языку. – Обнинск: Титул, 1999. – 112 с.</w:t>
      </w:r>
    </w:p>
    <w:p>
      <w:pPr>
        <w:pStyle w:val="TextBodyIndent"/>
        <w:ind w:hanging="0"/>
        <w:rPr/>
      </w:pPr>
      <w:r>
        <w:rPr/>
        <w:t>9. Миролюбова А.А., Рахманова И.В. Общая методика обучения иностранным языкам в средней школе. – М.: Просвещение,2001.</w:t>
      </w:r>
    </w:p>
    <w:p>
      <w:pPr>
        <w:pStyle w:val="TextBodyIndent"/>
        <w:ind w:hanging="0"/>
        <w:rPr/>
      </w:pPr>
      <w:r>
        <w:rPr/>
        <w:t>10. Мухина В.С. Возрастная психология: феномен развития, детство, отрочество. – М.: Академия, 2002. – 456 с.</w:t>
      </w:r>
    </w:p>
    <w:p>
      <w:pPr>
        <w:pStyle w:val="TextBodyIndent"/>
        <w:ind w:hanging="0"/>
        <w:rPr/>
      </w:pPr>
      <w:r>
        <w:rPr/>
        <w:t>11. Немов Р.С. Психология. – Кн. 2. – М.: ВЛАДОС, 1998. – 516 с.</w:t>
      </w:r>
    </w:p>
    <w:p>
      <w:pPr>
        <w:pStyle w:val="TextBodyIndent"/>
        <w:ind w:hanging="0"/>
        <w:rPr/>
      </w:pPr>
      <w:r>
        <w:rPr/>
        <w:t xml:space="preserve">12. Подласый И.П. Педагогика: Новый курс. – Уч. В 2 кн. – М.: ВЛАДОС, 2002. </w:t>
      </w:r>
    </w:p>
    <w:p>
      <w:pPr>
        <w:pStyle w:val="TextBodyIndent"/>
        <w:ind w:hanging="0"/>
        <w:rPr/>
      </w:pPr>
      <w:r>
        <w:rPr/>
        <w:t>13. Рогова Г.В., Верещагина И.Н., Языкова Н.В. Методика обучения английскому языку 1-4 классы – М.: Просвещение,2008.-223с.</w:t>
      </w:r>
    </w:p>
    <w:p>
      <w:pPr>
        <w:pStyle w:val="TextBodyIndent"/>
        <w:ind w:hanging="0"/>
        <w:rPr/>
      </w:pPr>
      <w:r>
        <w:rPr/>
        <w:t>14. Розенталь Д.Э., Теленкова М.Э. Словарь-справочник лингвистических терминов. – М., 2001.</w:t>
      </w:r>
    </w:p>
    <w:p>
      <w:pPr>
        <w:pStyle w:val="TextBodyIndent"/>
        <w:ind w:hanging="0"/>
        <w:rPr/>
      </w:pPr>
      <w:r>
        <w:rPr/>
        <w:t xml:space="preserve">15. Сергеева О.Е. Использование символов в работе с дошкольниками для формирования лексических и первичных грамматических умений в </w:t>
      </w:r>
      <w:r>
        <w:rPr>
          <w:szCs w:val="28"/>
        </w:rPr>
        <w:t>иностранном языке //Иностранные языки в школе, 2002. - № 6. – С. 52.</w:t>
      </w:r>
    </w:p>
    <w:p>
      <w:pPr>
        <w:pStyle w:val="TextBodyIndent"/>
        <w:ind w:hanging="0"/>
        <w:rPr/>
      </w:pPr>
      <w:r>
        <w:rPr/>
        <w:t>16. Соловова Е.Н. Методика обучения иностранным языкам: базовый курс лекций: пособие для студентов пед. вузов и учителей/ Е.Н. Соловова.- 4-е изд.- М.: Просвещение,2006</w:t>
      </w:r>
    </w:p>
    <w:p>
      <w:pPr>
        <w:pStyle w:val="TextBodyIndent"/>
        <w:ind w:hanging="0"/>
        <w:rPr/>
      </w:pPr>
      <w:r>
        <w:rPr>
          <w:szCs w:val="28"/>
        </w:rPr>
        <w:t>17. Шатилов С.Ф. Некоторые проблемы обучения грамматической стороне устной иностранной речи //Иностранные языки в школе, 1999. - № 6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18. Щерба Л.В. Языковая система и речевая деятельность. - Л., Лениздат, 2000</w:t>
      </w:r>
    </w:p>
    <w:p>
      <w:pPr>
        <w:pStyle w:val="Normal"/>
        <w:spacing w:lineRule="auto" w:line="36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19. J.C. Richards, T.S. Rogers. Approaches and methods in Language Teaching. - Cambridge University Press, 1993 </w:t>
      </w:r>
    </w:p>
    <w:p>
      <w:pPr>
        <w:pStyle w:val="Normal"/>
        <w:spacing w:lineRule="auto" w:line="360"/>
        <w:jc w:val="center"/>
        <w:rPr>
          <w:vanish/>
        </w:rPr>
      </w:pPr>
      <w:r>
        <w:rPr>
          <w:vanish/>
        </w:rPr>
      </w:r>
      <w:bookmarkStart w:id="0" w:name="_PictureBullets"/>
      <w:bookmarkStart w:id="1" w:name="_PictureBullets"/>
      <w:bookmarkEnd w:id="1"/>
    </w:p>
    <w:sectPr>
      <w:headerReference w:type="default" r:id="rId9"/>
      <w:type w:val="nextPage"/>
      <w:pgSz w:w="11906" w:h="16838"/>
      <w:pgMar w:left="1701" w:right="850" w:gutter="0" w:header="709" w:top="1134" w:footer="0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1080"/>
        </w:tabs>
        <w:ind w:left="1080" w:hanging="360"/>
      </w:pPr>
      <w:rPr>
        <w:rFonts w:cs="Times New Roman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cs="Times New Roman"/>
      <w:b/>
      <w:i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qFormat/>
    <w:rPr>
      <w:sz w:val="24"/>
      <w:szCs w:val="24"/>
    </w:rPr>
  </w:style>
  <w:style w:type="character" w:styleId="HTML">
    <w:name w:val="Стандартный HTML Знак"/>
    <w:qFormat/>
    <w:rPr>
      <w:rFonts w:ascii="Courier New" w:hAnsi="Courier New" w:cs="Courier New"/>
      <w:sz w:val="20"/>
      <w:szCs w:val="20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InternetLink">
    <w:name w:val="Hyperlink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firstLine="425"/>
      <w:jc w:val="both"/>
    </w:pPr>
    <w:rPr>
      <w:sz w:val="28"/>
      <w:szCs w:val="20"/>
    </w:rPr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jpeg"/><Relationship Id="rId7" Type="http://schemas.openxmlformats.org/officeDocument/2006/relationships/image" Target="media/image2.png"/><Relationship Id="rId8" Type="http://schemas.openxmlformats.org/officeDocument/2006/relationships/image" Target="media/image4.png"/><Relationship Id="rId9" Type="http://schemas.openxmlformats.org/officeDocument/2006/relationships/header" Target="head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6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6T00:32:00Z</dcterms:created>
  <dc:creator>Люба</dc:creator>
  <dc:description/>
  <cp:keywords/>
  <dc:language>en-US</dc:language>
  <cp:lastModifiedBy>SYSTEM</cp:lastModifiedBy>
  <cp:lastPrinted>2010-03-25T22:40:00Z</cp:lastPrinted>
  <dcterms:modified xsi:type="dcterms:W3CDTF">2011-09-06T00:32:00Z</dcterms:modified>
  <cp:revision>2</cp:revision>
  <dc:subject/>
  <dc:title>                   Департамент образования  г</dc:title>
</cp:coreProperties>
</file>