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Филиал </w:t>
      </w:r>
      <w:r>
        <w:rPr>
          <w:sz w:val="28"/>
          <w:szCs w:val="28"/>
        </w:rPr>
        <w:t>ГОУ В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Саратовский</w:t>
      </w:r>
      <w:r>
        <w:rPr>
          <w:sz w:val="28"/>
          <w:szCs w:val="28"/>
          <w:lang w:val="en-US"/>
        </w:rPr>
        <w:t xml:space="preserve"> государственный технический университет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в г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en-US"/>
        </w:rPr>
        <w:t>етровс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FFFFFF"/>
          <w:sz w:val="28"/>
          <w:szCs w:val="24"/>
          <w:lang w:val="uk-UA"/>
        </w:rPr>
      </w:pPr>
      <w:r>
        <w:rPr>
          <w:b/>
          <w:color w:val="FFFFFF"/>
          <w:sz w:val="28"/>
          <w:szCs w:val="24"/>
          <w:lang w:val="uk-UA"/>
        </w:rPr>
        <w:t>приложение программа банкомат пользовате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FFFFFF"/>
          <w:sz w:val="28"/>
          <w:szCs w:val="24"/>
          <w:lang w:val="uk-UA"/>
        </w:rPr>
      </w:pPr>
      <w:r>
        <w:rPr>
          <w:b/>
          <w:color w:val="FFFFFF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: "Технология разработки программного продук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: Разработка информационной системы "Система обслуживания банкомат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ров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ическое зада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снование необходимости разработки приложени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ение научно-исследовательских работ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ение структур входных и выходных данных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ования к составу и параметрам технических средств ПЭВМ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ования к информационной и программной совместимости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скизный проект. Пояснительная записка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снование необходимости разработки приложени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ановка задачи на разработку, описание методов решени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а базы данных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аграммы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аграмма вариантов последовательности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аграмма последовательности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аграмма действий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аграмма состояни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3 Инструкция для пользовател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исание и обоснование выбора состава технических и программных средств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аткие характеристи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аткие характеристики программы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Целью моей курсовой работы является создание информационной системы "Система обслуживания банкоматов". Данная система предназначена для успешного и удобного функционирования банкоматов. Это приложение написано в программе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, а база создана в програм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задачей курсовой работы является получение практических навыков в разработке программного продукта – анализ предметной области, изучение требований к программному продукту и выполнение собственно проектирован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программного продукта включает в себя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щую постановку задачи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ектирование базы данных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ектирование приложен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курсовая работа состоит из двух основных разделов: техническое задание и эскизный проект. В первом разделе описывается обоснование для разработки, определяются входные и выходные данные, выдвигаются требования к составу и параметрам технических средств ПЭВМ и программному обеспечению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м разделе разрабатывается база данных, на основе которой затем строятся диаграммы и составляется инструкция для пользователе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в этой курсовой работе описываются краткие характеристики программ, которые применялись для разработки и создания программного продукт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ая особенность индустрии систем автоматизации различных предприятий и учреждений, характеризующихся широкой номенклатурой входных данных с различными маршрутами обработки этих данных, состоит в концентрации сложности на начальных этапах анализа требований и проектирования спецификаций системы при относительно невысокой сложности и трудоемкости последующих этапов. Фактически здесь и происходит понимание того, что будет делать будущая система и каким образом она будет работать, чтобы удовлетворить предъявленные к ней требования. Именно нечеткость и неполнота системных требований, нерешенные вопросы и ошибки, допущенные на этапах анализа и проектирования, порождают на последующих этапах трудные, часто неразрешимые проблемы и в итоге приводят к неуспеху работы в цело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Банкомат</w:t>
      </w:r>
      <w:r>
        <w:rPr>
          <w:sz w:val="28"/>
          <w:szCs w:val="28"/>
        </w:rPr>
        <w:t>— программно-технический комплекс, предназначенный для автоматизированных выдачи и приёма наличных денежных средств как с использованием платёжных карт, так и без, а также выполнения других операций, в том числе оплаты товаров и услуг, составления документов, подтверждающих соответствующие операции. Порядок применения банкоматов в осуществлении расчётов по банковским картам в России определяется Положением Банка России Об эмиссии банковских карт и об операциях, совершаемых с использованием платежных карт № 266-П от 24 декабря 2004 г.Стоимость современного банкомата зависит от функциональности и производителя, может составлять от 15 до 50 тысяч доллар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 описывается общий принцип действия работы банкомата при работе с банковской картой с магнитной полосой. Принцип работы с микропроцессорными картами (например, Сберкарт) может отличаться. После загрузки карты в карт-ридер банкомата держателю карты предлагается ввести секретный код (ПИН-код) для идентификации картодержателя. Далее предлагается выбор доступных операций (при выборе операции также может запрашиваться ПИН-код; это зависит от конкретных настроек конкретного банкомата). После выбора операции банкомат шифрует полученную информацию (про содержимое магнитной полосы/чипа, введенный ПИН-код, запрошенную операцию) и передает данные в процессинговый центр банка-эквайера (банка, обслуживающего банкомат). Далее процессинговый центр отправляет электронный запрос на совершение операции в процессинговый центр банка-эмитента (банка выдавшего карту) и получив согласие либо отказ (код авторизации) передает банкомату команды на выполнение запроса. При этом все действия по отправке запроса, обработке ответа на запрос, выдаче/приему денег из кассет журналируются, что позволяет провести расследование в случае, если операция оспорен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хническое зад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именование приложения – ИС "Система обслуживания банкоматов"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боснование необходимости разработки приложе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снование для разработки – написание курсовой работ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значение для разработки – данное приложение является базой данных, которая предназначена для успешного и удобного функционирования системы обслуживания банкомат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 Выполнение научно-исследовательских работ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Определение структуры входных и выходных данных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 информационную систему, обеспечивающую работу с базой данных, включающей записи вид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40"/>
        <w:gridCol w:w="2422"/>
        <w:gridCol w:w="1817"/>
      </w:tblGrid>
      <w:tr>
        <w:trPr/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 обслуживания банкома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н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иен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служивания банком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иковая карт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 Требования к составу и параметрам технических средств ПЭВМ. Внешние устройства, их характеристик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функционирования данного приложения программы требуется ПЭВМ с процессором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3 и выше, оперативной памяти от 128 Мбайт, жесткий диск 60 Гбайт, видеоадаптер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32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, монитор, мышь, клавиатура, совместимый принте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 Требования к информационной и программной совместимост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функционирования приложения требуется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,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, система управления базами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программа проектирования программных средств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, текстовый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Эскизный проект. Пояснительная записк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именование приложения – Информационная система "Система обслуживания банкоматов"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боснование необходимости разработки приложе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снование для разработки – написание курсовой работ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значение для разработки – данное приложение является базой данных, которая предназначена для успешного и удобного функционирования системы обслуживания банкомат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становка задачи на разработку, описание методов реше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Структура базы данных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"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"</w:t>
      </w:r>
      <w:r>
        <w:rPr>
          <w:sz w:val="28"/>
          <w:szCs w:val="28"/>
          <w:lang w:val="en-US"/>
        </w:rPr>
        <w:t>Klient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98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"</w:t>
      </w:r>
      <w:r>
        <w:rPr>
          <w:sz w:val="28"/>
          <w:szCs w:val="28"/>
          <w:lang w:val="en-US"/>
        </w:rPr>
        <w:t>Obslugivan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omata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85415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аблица "</w:t>
      </w:r>
      <w:r>
        <w:rPr>
          <w:sz w:val="28"/>
          <w:szCs w:val="28"/>
          <w:lang w:val="en-US"/>
        </w:rPr>
        <w:t>Plasticovay karta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5260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 Диаграмм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1 Диаграмма вариантов использова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ы вариантов использования описывают функциональное назначение системы или то, что система должна делать. Диаграмма включает в себя следующие элемент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нешние пользователи – физические объекты разной природы (от людей и механизмов до программных средств), которые передают или получают информацию для систем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блоки использования – группы функций системы, которые объединяются в единое целое для внешнего пользователя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вязи между блоками использования и связи между блоками использования и внешними пользователям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367020" cy="248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8061" r="-6" b="1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2 Диаграмма последовательност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едназначена для отображения временных зависимостей, возникающих в процессе общения между объектами. На диаграмме последовательности изображаются только те объекты, которые непосредственно участвуют во взаимодействии и не показываются возможные статические ассоциации с другими объектами. Для диаграммы ключевым моментом является именно динамика взаимодействия объектов во времени. При этом диаграмма последовательности имеет как бы два измерения. Одно – слева направо в виде вертикальных линий, каждая из которых изображает линию жизни отдельного объекта, участвующего во взаимодействии. Графически каждый объект изображается прямоугольником и располагается в верхней части своей линии жизни. Внутри прямоугольника записываются имя объекта и имя класса, разделенные двоеточие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3900" cy="335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3 Диаграмма действий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ывают выполнение операций. Предназначение данной диаграммы – показать поток управления, внутренний для операции. Диаграмма действий разделена на 2 полосы, которые включают в себя определенный набор действий и переходов. Каждая полоса имеет свое имя: клиент и менеджер по продажам, и тем самым позволяет группировать действия в единое целое. Графически каждая полоса представляет собой вертикальное разделение диаграммы с помощью сплошной полосы. Каждое действие может находиться только в одной полосе, а переходы могут пересекать полос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768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4 Диаграмма Состоя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ждая диаграмма состояний в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описывает все возможные состояния одного экземпляра определенного класса и возможные последовательности его переходов из одного состояния в другое, то есть моделирует все изменения состояний объекта как его реакцию на внешние воздейств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ы состояний чаще всего используются для описания поведения отдельных объектов, но также могут быть применены для спецификации функциональности других компонентов моделей, таких как варианты использования, актеры, подсистемы, операции и метод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рамма состояний является графом специального вида, который представляет некоторый автомат. Вершинами графа являются возможные состояния автомата, изображаемые соответствующими графическими символами, а дуги обозначают его переходы из состояния в состояние. Диаграммы состояний могут быть вложены друг в друга для более детального представления отдельных элементов модел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6980" cy="3846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 Инструкция для пользовател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Данное приложение представлено кнопочным интерфейсом. Представляет собой пользовательскую форму, которая содержит все объекты базы данных. На данной форме располагаются кнопки для работы с данными приложения: пластиковые карты, обслуживания банкомата, банк, клиент. С помощью, которых можно быстро открыть нужную таблицу или выйти из приложен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писание и обоснование выбора состава технических и программных средств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аписания базы была выбрана система управления базами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В связи с тем, что в настоящее время на предприятиях в основном используются компьютеры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3 и выше, операционные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,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и офисный 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. Поэтому для разработки своего приложения были выбраны операционные система именно этого типа, версии програм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и программа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аткие характеристики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Windows XP</w:t>
      </w:r>
      <w:r>
        <w:rPr>
          <w:sz w:val="28"/>
          <w:szCs w:val="28"/>
        </w:rPr>
        <w:t xml:space="preserve"> (кодовое название при разработке — Whistler; внутренняя версия — Windows NT 5.1) — это операционная система семейства Windows NT от компании Microsoft. Она была выпущена 25 октября 2001 года и является развитием Windows 2000 Professional. Название XP происходит от англ. Experience (опыт, впечатление). В отличие от предыдущей системы Windows 2000, которая поставлялась как в серверном, так и в клиентском вариантах, Windows XP является исключительно клиентской системой. Её серверным вариантом является выпущенная позже система Windows Server 2003. Windows XP и Windows Server 2003 построены на основе одного и того же ядра операционной системы, в результате их развитие и обновление идет более или менее параллельно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аткие </w:t>
      </w:r>
      <w:bookmarkStart w:id="0" w:name="OLE_LINK1"/>
      <w:r>
        <w:rPr>
          <w:sz w:val="28"/>
          <w:szCs w:val="28"/>
        </w:rPr>
        <w:t xml:space="preserve">характеристики программы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bookmarkEnd w:id="0"/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 – предназначено для автоматизации этапов анализа и проектирования ПО, а также для генерации кодов на различных языках и выпуска проектной документации.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 использует синтез-методологию объектно-ориентированного анализа и проектирования, основанную на подходах трех ведущих специалистов в данной области: Буча, Рамбо, Джекобсона.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 содержит средства реинжиниринга программ, обеспечивающие повторное использование программных компонентов в новых проектах. </w:t>
      </w:r>
      <w:r>
        <w:rPr>
          <w:bCs/>
          <w:sz w:val="28"/>
          <w:szCs w:val="28"/>
        </w:rPr>
        <w:t xml:space="preserve">Rational Rose </w:t>
      </w:r>
      <w:r>
        <w:rPr>
          <w:sz w:val="28"/>
          <w:szCs w:val="28"/>
        </w:rPr>
        <w:t>популярное средство визуального моделирования объектно-ориентированных информационных систем компании Rational Software Corp. Работа продукта основана на универсальном языке моделирования UML (Universal Modeling Language). Благодаря уникальному языку моделирования Rational Rose способен решать практически любые задачи в проектировании информационных систем: от анализа бизнес процессов до кодогенерации на определенном языке программирования. Только Rose позволяет разрабатывать как высокоуровневые, так и низкоуровневые модели, осуществляя тем самым либо абстрактное проектирование, либо логическое. Только Rational Rose имеет весь необходимый набор визуальных средств проектирования. Только Rose поможет решить проблемы с кодогенерацией на определенном языке программирования. Только Rational Rose осуществляет такие подходы, как прямое и обратное проектирование, а так же Round Trip Engineering. Такой арсенал позволит не только проектировать новую систему, но и доработать старую, произведя процесс обратного проектирования.Для того чтобы наиболее полно покрыть весь сегмент рынка средств проектирования и разработки, компания Rational выпускает несколько версий своего продукта. Каждый из них может решать как строго определенный круг задач, так и весь спектр проблем проектирования и разработк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было создание информационной системы "Система обслуживания банкоматов". Данная система предназначена для успешного и удобного функционирования банкоматов. Это приложение написано в программе 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, а база создана в програм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я над этим продуктом, я изучил методы создания баз данных, научился разрабатывать диаграммы различных вид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я узнал о банкоматах, принцип их действия, историю первых банкомат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ализ требований к автоматизированным информационным системам Интернет-Университет Информационных технологий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U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уч Г. Объектно-ориентированное проектирование с примерами применения / Пер. с англ. / Г.Буч. – М.: Конкорд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Вендров А.М.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технологии. Современные методы и средства проектирования информационных систем. – М.: Финансы и статистик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воздева Т.В. Проектирование информационных систем: учебное пособие. – Ростов н/Д: Феникс, 2009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IBM Rational Rose. http://www-01.ibm.com/software/rational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Паронджанов С.Д. Методология создания корпоративных ИС. Компания Аргуссофт. 96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it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kbd</w:t>
      </w:r>
      <w:r>
        <w:rPr>
          <w:sz w:val="28"/>
          <w:szCs w:val="28"/>
        </w:rPr>
        <w:t>96/43.</w:t>
      </w:r>
      <w:r>
        <w:rPr>
          <w:sz w:val="28"/>
          <w:szCs w:val="28"/>
          <w:lang w:val="en-US"/>
        </w:rPr>
        <w:t>shtm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ектирование информационных систем: учеб.пособие для вузов / под общей ред. К.И.Курбакова. М.: Российская экономическая академия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Фоменков С.А. Лекции по курсу моделирования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stuhel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Черемных С.В. Моделирование и анализ систем: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-технологии: практикум / С.В.Черемных. – М.: Финансы и статистик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ремных С.В. Структурный анализ систем: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-технологии: практикум / С.В.Черемных. – М.: Финансы и статистика, 2003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 из Википедии — свободной энциклопедии. http://ru.wikipedia.org/wiki/Rational_Software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ум на Исходниках.RU. http://forum.sources.ru/index.php?showtopic=8936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ум на Исходниках.RU. http://forum.sources.ru/index.php?showtopic=2925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воздева Т.В. Проектирование информационных систем. Ч.1. Методы структурного анализа. Планирование и управление проектами: лаб.практикум / ГОУ ВПО "Ивановский государственный энергетический университет имени В.И.Ленина". – Иваново, 2005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rStyle w:val="Ntitle"/>
          <w:b/>
          <w:sz w:val="28"/>
          <w:szCs w:val="28"/>
        </w:rPr>
        <w:t>Rational Rose 2000 и UML. Визуальное моделирование - Терри Кватрани. http://progbook.ru/uml/682-kvatrani-rational-rose-2000-i-uml-vizualnoe.html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hanging="0"/>
        <w:jc w:val="lef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Ntitle">
    <w:name w:val="n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22:00Z</dcterms:created>
  <dc:creator>дом</dc:creator>
  <dc:description/>
  <cp:keywords/>
  <dc:language>en-US</dc:language>
  <cp:lastModifiedBy>SYSTEM</cp:lastModifiedBy>
  <cp:lastPrinted>2010-05-13T00:43:00Z</cp:lastPrinted>
  <dcterms:modified xsi:type="dcterms:W3CDTF">2011-09-06T00:22:00Z</dcterms:modified>
  <cp:revision>2</cp:revision>
  <dc:subject/>
  <dc:title>Федеральное агентство по образованию РФ  </dc:title>
</cp:coreProperties>
</file>