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АГЕНСТВО ПО ОБРАЗОВАНИЮ</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ОЕ ОБЩЕОБРАЗОВАТЕЛЬНОЕ УЧРЕЖДЕНИЕ</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ШЕГО ПРОФЕССИОНАЛЬНОГО ОБРАЗОВАНИЯ</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ТРОЗАВОДСКИЙ ГОСУДАРСТВЕННЫЙ УНИВЕРСИТЕТ</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ФЕРАТ</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предмету: История экономики</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Формирование капиталистических отношений в России: предпосылки, развитие и последствия»</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трозаводск</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010 г.</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pPr>
      <w:r>
        <w:rPr>
          <w:rFonts w:cs="Times New Roman" w:ascii="Times New Roman" w:hAnsi="Times New Roman"/>
          <w:color w:val="000000"/>
          <w:sz w:val="28"/>
          <w:lang w:val="en-US" w:eastAsia="en-US"/>
        </w:rPr>
        <w:t>Глава 1. Предпосылки формирования капиталистических отношени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Кризис феодально-крепостнической систем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Отмена крепостного права</w:t>
      </w:r>
    </w:p>
    <w:p>
      <w:pPr>
        <w:pStyle w:val="Normal"/>
        <w:spacing w:lineRule="auto" w:line="360" w:before="0" w:after="0"/>
        <w:jc w:val="both"/>
        <w:rPr/>
      </w:pPr>
      <w:r>
        <w:rPr>
          <w:rFonts w:cs="Times New Roman" w:ascii="Times New Roman" w:hAnsi="Times New Roman"/>
          <w:color w:val="000000"/>
          <w:sz w:val="28"/>
          <w:lang w:val="en-US" w:eastAsia="en-US"/>
        </w:rPr>
        <w:t>Глава 2. Развитие капиталистических отношений и их последстви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Развитие экономики в пореформенной Росс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Последствия формирования капиталистических отношени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Тема моего реферата: «Формирование капиталистических отношений в России: предпосылки, развитие и последствия». Несмотря на то, что, казалось бы, с момента начала формирования капиталистических отношений прошло уже практически 300 лет, эта тема не потеряла своей актуальности. Проблема перехода России от феодального общества к капиталистическому сложна и неоднозначна. По этому поводу до сих пор ведутся споры и дискуссии. Примером этого может выступать, например, состоявшаяся 7 апреля 2010 года в Институте актуальных международных проблем Дипломатической академии МИД России научная конференция «Судьбы российского капитализма: проблемы и перспективы». В Конференции принял участие и выступил с основным докладом мэр Москвы Юрий Лужков, автор недавно изданных книг: «Капитализм и Россия: выпадение из будущего?» и «Транскапитализм и Россия».</w:t>
      </w:r>
      <w:r>
        <w:rPr>
          <w:rStyle w:val="FootnoteAnchor"/>
          <w:rFonts w:cs="Times New Roman" w:ascii="Times New Roman" w:hAnsi="Times New Roman"/>
          <w:color w:val="000000"/>
          <w:sz w:val="28"/>
          <w:lang w:val="en-US" w:eastAsia="en-US"/>
        </w:rPr>
        <w:footnoteReference w:id="2"/>
      </w:r>
      <w:r>
        <w:rPr>
          <w:rFonts w:cs="Times New Roman" w:ascii="Times New Roman" w:hAnsi="Times New Roman"/>
          <w:color w:val="000000"/>
          <w:sz w:val="28"/>
          <w:lang w:val="en-US" w:eastAsia="en-US"/>
        </w:rPr>
        <w:t xml:space="preserve"> Это наглядно показывает, что проблема капиталистических отношений и последствий перехода к капитализму не потеряла своей актуальности, и до сих пор привлекает к себе внимание. </w:t>
      </w:r>
    </w:p>
    <w:p>
      <w:pPr>
        <w:pStyle w:val="Normal"/>
        <w:spacing w:lineRule="auto" w:line="360" w:before="0" w:after="0"/>
        <w:ind w:firstLine="709"/>
        <w:jc w:val="both"/>
        <w:rPr/>
      </w:pPr>
      <w:r>
        <w:rPr>
          <w:rFonts w:cs="Times New Roman" w:ascii="Times New Roman" w:hAnsi="Times New Roman"/>
          <w:color w:val="000000"/>
          <w:sz w:val="28"/>
          <w:lang w:val="en-US" w:eastAsia="en-US"/>
        </w:rPr>
        <w:t>В начале второй половины XVIII века в России начинает формироваться капиталистический уклад отношений (в первую очередь – появление наемной рабочей силы в промышленности, формирование всероссийского рынка и развитие мелкотоварного производства). Этому способствовали реформы Петра I. Однако, крепостническая система общества тормозила формирование капиталистического уклада отношений. Несмотря на экономический прогресс, Россия в технико-экономическом и культурном отношении была далека от уровня стран Западной Европы, вступивших в мануфактурный период развития капитализма. Отсталость от других стран вызывала необходимость преобразований в обществе, и они проявились в реформах Александра II. Вопрос о путях и формах ликвидации крепостного права непосредственно затрагивал интересы всех классов. Поэтому реформа вызвала оживленные обсуждения, в которых не участвовали только крестьяне, которые были наиболее заинтересованы в этой реформы (так как они не могли сформулировать свою программу самостоятельно). Реформы были обусловлены кризисом феодально-крепостнической системы общества, так как по мере развития производительных сил конфликт между новыми производительными силами и старыми производственными отношениями приобретал все более острый характ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моего реферата: показать развитие капиталистических отношений в России, начиная с их появления в XVIII веке и до окончания их формирования, а также показать особенности, характерные для развития капиталистических отношений именно в России. Россия – это единственная страна, которая переходила к капиталистическим отношениям в период господства системы крепостного права. Кроме того, она одна из последних начала переход к капиталистическим отношен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Глава 1. Предпосылки формирования капиталистических отно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Кризис феодально-крепостнической системы</w:t>
      </w:r>
    </w:p>
    <w:p>
      <w:pPr>
        <w:pStyle w:val="Normal"/>
        <w:spacing w:lineRule="auto" w:line="360" w:before="0" w:after="0"/>
        <w:ind w:firstLine="709"/>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w:t>крепостнический капиталистический всероссийский рын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одально-крепостническая система организации хозяйства в XVIII веке переживала период кризиса и упадка. Однако по своему содержанию – это прогрессивный процесс, ведущий к переходу к капиталистическим отношениям.</w:t>
      </w:r>
    </w:p>
    <w:p>
      <w:pPr>
        <w:pStyle w:val="Normal"/>
        <w:spacing w:lineRule="auto" w:line="360" w:before="0" w:after="0"/>
        <w:ind w:firstLine="709"/>
        <w:jc w:val="both"/>
        <w:rPr/>
      </w:pPr>
      <w:r>
        <w:rPr>
          <w:rFonts w:cs="Times New Roman" w:ascii="Times New Roman" w:hAnsi="Times New Roman"/>
          <w:color w:val="000000"/>
          <w:sz w:val="28"/>
          <w:lang w:val="en-US" w:eastAsia="en-US"/>
        </w:rPr>
        <w:t>Петром I в конце XVII — начале XVIII вв. вывели страну на новый уровень. Было установлено единство внутреннего устройства, четкость соподчинения, идентичность компетенции органов и должностей одного административного уровня на территории всей страны. Промышленность выросла в несколько раз, а вскоре после того Россия вышла на 1 место по металлу. Была создана крупнейшая в Европе регулярная армия, артиллерия, флот; пробито «окно в Европу» - завязаны разнообразные дипломатические и торговые связи. В России началась подготовка квалифицированных кадров, стали открываться светские школы.</w:t>
      </w:r>
      <w:r>
        <w:rPr>
          <w:rStyle w:val="FootnoteAnchor"/>
          <w:rFonts w:cs="Times New Roman" w:ascii="Times New Roman" w:hAnsi="Times New Roman"/>
          <w:color w:val="000000"/>
          <w:sz w:val="28"/>
          <w:lang w:val="en-US" w:eastAsia="en-US"/>
        </w:rPr>
        <w:footnoteReference w:id="3"/>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в конце XVIII в. территория Российской империи уже составляла 16,8 млн. кв. км. Численность населения страны за вторую половину XVIII в. выросла почти в 2 раза — с 19 млн. в 1762 г. до 36 млн. в 1796 г. Экономические ресурсы страны увеличились, что способствовало расширению всероссийского рынка. Ускорился процесс первоначального накопления капитала за счет колониального грабежа отсталых народностей.</w:t>
      </w:r>
      <w:r>
        <w:rPr>
          <w:rStyle w:val="FootnoteAnchor"/>
          <w:rFonts w:cs="Times New Roman" w:ascii="Times New Roman" w:hAnsi="Times New Roman"/>
          <w:color w:val="000000"/>
          <w:sz w:val="28"/>
          <w:lang w:val="en-US" w:eastAsia="en-US"/>
        </w:rPr>
        <w:footnoteReference w:id="4"/>
      </w:r>
    </w:p>
    <w:p>
      <w:pPr>
        <w:pStyle w:val="Normal"/>
        <w:spacing w:lineRule="auto" w:line="360" w:before="0" w:after="0"/>
        <w:ind w:firstLine="709"/>
        <w:jc w:val="both"/>
        <w:rPr/>
      </w:pPr>
      <w:r>
        <w:rPr>
          <w:rFonts w:cs="Times New Roman" w:ascii="Times New Roman" w:hAnsi="Times New Roman"/>
          <w:color w:val="000000"/>
          <w:sz w:val="28"/>
          <w:lang w:val="en-US" w:eastAsia="en-US"/>
        </w:rPr>
        <w:t>Производительные силы в сельском хозяйстве не соответствовали производственным отношениям. Например, применение сельскохозяйственных машин (новинки европейской сельскохозяйственной техники), распространение трудоемких технических культур и улучшенных пород породистого скота. Все новое, что появляется за границей, активно обсуждается и пропагандируется. Это было несовместимо с феодальными производственными отношениями, основанными на подневольном труде, и неиспользовании техн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же наблюдался рост товарно-денежных отношений и помещичьего предпринимательства. Сельское хозяйство становится все более товарным. В этих условиях предприниматель становится заинтересован в расширении своего хозяйства, вследствие чего наблюдается усиление эксплуатации крепостных крестьян. На барщине увеличивалась помещичья запашка, времени на свой надел уже не оставалось, поэтому некоторые помещики предпочитали переводить своих крестьян на месячину, то есть выдачу ежемесячного содержания крестьян. Так же увеличивался размер оброка, что вело к упадку земледелия и обусловливало деградацию в сельском хозяйстве. Усиление эксплуатации крестьянства вызывало крестьянские движения, не желающих мириться с этим. </w:t>
      </w:r>
    </w:p>
    <w:p>
      <w:pPr>
        <w:pStyle w:val="Normal"/>
        <w:spacing w:lineRule="auto" w:line="360" w:before="0" w:after="0"/>
        <w:ind w:firstLine="709"/>
        <w:jc w:val="both"/>
        <w:rPr/>
      </w:pPr>
      <w:r>
        <w:rPr>
          <w:rFonts w:cs="Times New Roman" w:ascii="Times New Roman" w:hAnsi="Times New Roman"/>
          <w:color w:val="000000"/>
          <w:sz w:val="28"/>
          <w:lang w:val="en-US" w:eastAsia="en-US"/>
        </w:rPr>
        <w:t>В области промышленности в первой половине XIX века начинается промышленный переворот. Здесь новые производительные силы тоже находились в несоответствии с производственными отношениями, например, если мануфактура еще могла быть крепостной, то фабрика была уже невозможна. Машины оказались несовместимы с крепостным трудом.</w:t>
      </w:r>
      <w:r>
        <w:rPr>
          <w:rStyle w:val="FootnoteAnchor"/>
          <w:rFonts w:cs="Times New Roman" w:ascii="Times New Roman" w:hAnsi="Times New Roman"/>
          <w:color w:val="000000"/>
          <w:sz w:val="28"/>
          <w:lang w:val="en-US" w:eastAsia="en-US"/>
        </w:rPr>
        <w:footnoteReference w:id="5"/>
      </w:r>
      <w:r>
        <w:rPr>
          <w:rFonts w:cs="Times New Roman" w:ascii="Times New Roman" w:hAnsi="Times New Roman"/>
          <w:color w:val="000000"/>
          <w:sz w:val="28"/>
          <w:lang w:val="en-US" w:eastAsia="en-US"/>
        </w:rPr>
        <w:t xml:space="preserve"> Новые производственные отношения широко развивались там, где существовал «вольнонаемный труд», так как там производительность труда была намного выш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ажение в Крымской войне (1853-56 гг.), выявившее значительное техническое отставание России от передовых стран Запада, не только остановило экспансию Российской империи на Балканах, но нанесло удар по международному престижу страны, под вопрос ставилость дальнейшее существование страны в статусе великой державы.</w:t>
      </w:r>
      <w:r>
        <w:rPr>
          <w:rStyle w:val="FootnoteAnchor"/>
          <w:rFonts w:cs="Times New Roman" w:ascii="Times New Roman" w:hAnsi="Times New Roman"/>
          <w:color w:val="000000"/>
          <w:sz w:val="28"/>
          <w:lang w:val="en-US" w:eastAsia="en-US"/>
        </w:rPr>
        <w:footnoteReference w:id="6"/>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это являлось предпосылками к формированию капиталистических отношений. Однако, существовавшая система крепостничества сдерживала процесс их формирования. Таким образом, кризис феодально-крепостнической системы достиг уровня, когда было уже невозможно обойтись без реформы отмены крепостного пра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Отмена крепостного пра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ервой половине XIX века Россия занимала огромную территорию, которая была богата природными ресурсами. Однако, аграрный уклад страны не давал ей в полной мере использовать свои ресурсы, и продолжать развиваться, сокращая отставание от западных стр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обходимость преобразований была очевидна для Александра I, вступившего в 1801 году на престол. В то время он был молод, и полон либеральных идей. Александра I вместе с министрами начинают проводить политику, ведущую к буржуазному обществ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оторыми его преобразованиями ста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808 г. – запрет на торговлю крестьянами на ярмарках</w:t>
      </w:r>
    </w:p>
    <w:p>
      <w:pPr>
        <w:pStyle w:val="Normal"/>
        <w:spacing w:lineRule="auto" w:line="360" w:before="0" w:after="0"/>
        <w:ind w:firstLine="709"/>
        <w:jc w:val="both"/>
        <w:rPr/>
      </w:pPr>
      <w:r>
        <w:rPr>
          <w:rFonts w:cs="Times New Roman" w:ascii="Times New Roman" w:hAnsi="Times New Roman"/>
          <w:color w:val="000000"/>
          <w:sz w:val="28"/>
          <w:lang w:val="en-US" w:eastAsia="en-US"/>
        </w:rPr>
        <w:t>1809 г. – запрет ссылать крестьян на каторгу отменяется крепостное право в Эстляндии, Лифляндии и Курлянд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817-1819 гг. – в секретных условиях начинает идти работа над планом ликвидации крепостного права</w:t>
      </w:r>
    </w:p>
    <w:p>
      <w:pPr>
        <w:pStyle w:val="Normal"/>
        <w:spacing w:lineRule="auto" w:line="360" w:before="0" w:after="0"/>
        <w:ind w:firstLine="709"/>
        <w:jc w:val="both"/>
        <w:rPr/>
      </w:pPr>
      <w:r>
        <w:rPr>
          <w:rFonts w:cs="Times New Roman" w:ascii="Times New Roman" w:hAnsi="Times New Roman"/>
          <w:color w:val="000000"/>
          <w:sz w:val="28"/>
          <w:lang w:val="en-US" w:eastAsia="en-US"/>
        </w:rPr>
        <w:t>Над проектами работали А.А. Аракчеев, М.М. Сперанский и Н.С. Мордвинов. Аракчеев предлагал продавать государству помещичьи имения, таким образом избавить помещиков от долгов и стимулировать их к переводу своих хозяйств на рациональную основу, использовать наемных рабочих, сдавать земли в аренду.</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М.М. Сперанский предлагал преобразовать финансовую систему и денежное обращение. По его предложению для стабилизации денежной системы в стране был приостановлен выпуск бумажных денег и введен серебряный рубль. Сперанский придавал большое значение регулирующей роли государства в развитии отечественной промышленности и своими реформами всемерно укреплял самодержавие. Ликвидацию крепостного права же он не считал первостепенной задачей. </w:t>
      </w:r>
    </w:p>
    <w:p>
      <w:pPr>
        <w:pStyle w:val="Normal"/>
        <w:spacing w:lineRule="auto" w:line="360" w:before="0" w:after="0"/>
        <w:ind w:firstLine="709"/>
        <w:jc w:val="both"/>
        <w:rPr/>
      </w:pPr>
      <w:r>
        <w:rPr>
          <w:rFonts w:cs="Times New Roman" w:ascii="Times New Roman" w:hAnsi="Times New Roman"/>
          <w:color w:val="000000"/>
          <w:sz w:val="28"/>
          <w:lang w:val="en-US" w:eastAsia="en-US"/>
        </w:rPr>
        <w:t>Н.С. Мордвинов выход из экономической отсталости видел в ускорении развития капитализма, поэтому он предлагал развивать банковскую систему, модифицировать таможенный тариф на основе протекционизма, повысить регулирующую роль государства в экономике.</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днако ни один из этих проектов не был принят из-за сопротивления консервативных помещиков. Александр II, склонявшийся к отмене крепостного права с предоставлением крестьянам земли, решается на изменение политики. Вместо ведомственных комитетов был создан вневедомственный орган – Редакционные комиссии, непосредственно подчинявшиеся царю. В их состав входили радикально настроенные чиновники, а также независимые эксперты из помещиков. Особенностью их стала гласность. Итоги их работы отражены в Манифесте от 19 февраля 1861 г., объявившем отмену крепостного права в Росс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форма явилась компромиссом, учитывавшим интересы крестьян, разных групп помещиков и власти. Крестьяне получили личную свободу, однако до заключения выкупных сделок они считались временнообязанными и должны были отбывать, как и прежде, барщину или платить оброк. В основе реформы лежал принцип, по которому земля в дворянских поместьях считалась собственностью помещиков. До 80% суммы выкупа помещикам платило государство, затем крестьяне погашали в течение 49 лет сумму выкупа с выплатой процента. Кроме того, крестьяне должны были заплатить государству подушную подать – традиционный личный налог. Гарантом крестьянских платежей государству служила община, сохранявшаяся по реформ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отмена крепостного права знаменовала собой утверждение в России капитализма как господствующей общественно-экономической форма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лава 2. Развитие капиталистически отношений и их последств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Развитие экономики в пореформенной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цесс экономического развития России после отмены крепостного права характеризовался ростом капитализма во всех областях хозяй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ельском хозяйстве происходил распад крестьянства на буржуазию и пролетариат, а также эволюция помещичьих хозяй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ромышленности тоже происходили изменения. Быстрыми темпами развивается тяжелая промышленность, легкая промышленность (в первую очередь текстильная). Важнейшей чертой для экономики является становление мелкого промышленного производства. Происходит широкое повсеместное распространение мануфактур в различных отраслях промышленности (в том числе замена старых предприятий).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роизводство средств производства развивалось быстрее, чем производство средств потребления, что создавало условия для формирования внутреннего рынка и роста внутренней торговли и вело за собой развитие путей сообщ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сская железнодорожная сеть возросла с 3819 километров в 1865 г. до 29 063 км. в 1890 г., т. е. увеличилась более чем в 7 раз. Соответствующий шаг был сделан Англией в более продолжительный период (1845 г. - 4082 км., 1875 г. - 26 819 км., увеличении в 6 раз), Германией - в более короткий период (1845 г.- 2143 км., 1875 г. - 27 981 км., увеличение в 12 раз). Количество открываемых за год верст железных дорог сильно колебалось в различные периоды: напр., в 5 лет, 1868- 1872, открыто 8806 верст, а в 5 лет, 1878-1882, только 2221. По размерам этих колебаний можно судить о том, какая громадная резервная армия безработных необходима для капитализма, то расширяющего, то сокращающего спрос на рабочих. В развитии железнодорожного строительства России было два периода громадного подъема: конец 60-х (и начало 70-х) годов и вторая половина 90-х годов. Перевозка грузов по железным дорогам определялась в таких размерах: 1868 г. - 439 млн. пуд.; 1873 г. - 1117 млн. пуд.; 1881 г. - 2532 млн. пуд.; 1893 г. - 4846 млн. пуд.; 1896 г. -6145 млн. пуд.; 1904 г. - 11 072 млн. пуд. Не менее быстро возрастало и пассажирское движение: 1868 г. - 10,4 млн. пассажиров; 1873 г. - 22,7; 1881 г. - 34,4; 1893 г. - 49,4; 1896 г. - 65,5; в 1904 г. - 123,6.</w:t>
      </w:r>
      <w:r>
        <w:rPr>
          <w:rStyle w:val="FootnoteAnchor"/>
          <w:rFonts w:cs="Times New Roman" w:ascii="Times New Roman" w:hAnsi="Times New Roman"/>
          <w:color w:val="000000"/>
          <w:sz w:val="28"/>
          <w:lang w:val="en-US" w:eastAsia="en-US"/>
        </w:rPr>
        <w:footnoteReference w:id="7"/>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темпы развития капитализма были более низкими, так как сохранялись пережитки феодально-крепостнической системы: сохранение помещичьего землевладения, господство дворян. А так же отсутствие в руках землевладельцев денежных средств, необходимых для приобретения сельскохозяйственного инвентаря, рабочего скота и для найма рабочей силы, так как деньги от выкупной операции пошли на погашение долгов дворянства, сдерживали развитие эконом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Последствия формирования капиталистических отно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ируя процесс экономического развития России после отмены крепостного права, В.И. Ленин писал: «Если сравнить докапиталистическую эпоху в России с капиталистической, … то развитие общественного хозяйства при капитализме придется признать чрезвычайно быстрым. Если же сравнивать данную быстроту развития с той, которая была бы возможна при современном уровне техники и культуры вообще, то данное развитие капитализма действительно придется признать медленным…».</w:t>
      </w:r>
      <w:r>
        <w:rPr>
          <w:rStyle w:val="FootnoteAnchor"/>
          <w:rFonts w:cs="Times New Roman" w:ascii="Times New Roman" w:hAnsi="Times New Roman"/>
          <w:color w:val="000000"/>
          <w:sz w:val="28"/>
          <w:lang w:val="en-US" w:eastAsia="en-US"/>
        </w:rPr>
        <w:footnoteReference w:id="8"/>
      </w:r>
    </w:p>
    <w:p>
      <w:pPr>
        <w:pStyle w:val="Normal"/>
        <w:spacing w:lineRule="auto" w:line="360" w:before="0" w:after="0"/>
        <w:ind w:firstLine="709"/>
        <w:jc w:val="both"/>
        <w:rPr/>
      </w:pPr>
      <w:r>
        <w:rPr>
          <w:rFonts w:cs="Times New Roman" w:ascii="Times New Roman" w:hAnsi="Times New Roman"/>
          <w:color w:val="000000"/>
          <w:sz w:val="28"/>
          <w:lang w:val="en-US" w:eastAsia="en-US"/>
        </w:rPr>
        <w:t>В сельском хозяйстве переход к капитализму – это переход от натурального к товарному производству. Рост товарности сельского хозяйства вел к росту специализации сельских хозяйств. Натуральное хозяйство крестьянина было разнообразным, теперь же было выгоднее производить на продажу один товар. Таким образом, капиталистические отношения в сельском хозяйстве увеличивали производительность труда и производство сельскохозяйственной продукции, но, в то же время, рост товарности усиливал расслоение крестьян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мышленности переход к капитализму привел к промышленному перевороту. Россия была страной молодого капитализма, поэтому большинство заводов были построены в последние десятилетия и были оснащены новой техникой. В российскую промышленность хлынул иностранный капитал, который приносил иностранцам огромные прибыли, но, в то же время, ускорял развитие русской промышленности. В данный период выпуск промышленной промышленности увеличился в 2 раза, в том числе тяжелой. Добыча каменного угля увеличилась в 3 раза, нефти – в 2,5 раза.</w:t>
      </w:r>
      <w:r>
        <w:rPr>
          <w:rStyle w:val="FootnoteAnchor"/>
          <w:rFonts w:cs="Times New Roman" w:ascii="Times New Roman" w:hAnsi="Times New Roman"/>
          <w:color w:val="000000"/>
          <w:sz w:val="28"/>
          <w:lang w:val="en-US" w:eastAsia="en-US"/>
        </w:rPr>
        <w:footnoteReference w:id="9"/>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ожение крестьянства в результате сохранения помещичьего землевладения было крайне тяжелым. Безземелье, тяжесть выкупных платежей и других повинностей, полнейшее бесправие – все это обусловило то, что в пореформенный период крестьянское движение не прекращалось, периодически принимая большие или меньшие размеры. В дореформенный период основным содержанием крестьянского движения являлась борьба за личное освобождение, связанное с переходом в их собственность той земли, которую они обрабатывали. В пореформенный же период крестьянское движение приобретает преимущественно аграрный характер, представляя собой борьбу за землю. Борьбу крестьянства против остатков крепостничества в 60–70-х годах XIX века возглавляли идеологи крестьянства – революционеры-демократы, начиная от Чернышевского и кончая революционными народниками.</w:t>
      </w:r>
    </w:p>
    <w:p>
      <w:pPr>
        <w:pStyle w:val="Normal"/>
        <w:spacing w:lineRule="auto" w:line="360" w:before="0" w:after="0"/>
        <w:ind w:firstLine="709"/>
        <w:jc w:val="both"/>
        <w:rPr/>
      </w:pPr>
      <w:r>
        <w:rPr>
          <w:rFonts w:cs="Times New Roman" w:ascii="Times New Roman" w:hAnsi="Times New Roman"/>
          <w:color w:val="000000"/>
          <w:sz w:val="28"/>
          <w:lang w:val="en-US" w:eastAsia="en-US"/>
        </w:rPr>
        <w:t>Переход крестьянства к капитализму сопровождался расслоением крестьян на два класса: буржуазию и пролетариат. Пролетариат стал классом, выступивший на борьбу против капиталистов. Именно пролетариат являлся тем единственным классом, который был способен возглавить борьбу против царизма, и только в союзе с рабочим классом крестьянству удалось добиться осуществления своих чаяний. В результате Великой Октябрьской социалистической революции были свергнуты эксплуататорские классы и сметены остатки крепостниче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XVIII веке Россия являлась самодержавным государством с феодально-крепостнической системой экономики. Это сдерживало ее развитие, и характеризовало отставание от западных стра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в XIX российская экономика приобретает новые черты, характеризующие постепенный переход к формированию капиталистических отношений. В результате экономика начинает приобретать многоукладный характер, появляется возможность освобождать крестьян за выкуп. Начинает формироваться новый класс – буржуаз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ко развитие было бы невозможным без политики реформирования, проводимой Александром II. В сельском хозяйстве повинности становились очень тяжелыми для крестьян, подневольный труд крепостных на промышленных предприятиях был непроизводительным, что сдерживало не только развитие экономики, но и технический прогресс в промышленности. Все это вело за собой необходимость реформирования, которая проявилась в Манифесте от 19 февраля 1861 года, объявившем об отмене крепостного пра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цесс дальнейшего экономического развития характеризовался уже со стороны капитализма. Развитие капитализма в промышленности и сельском хозяйстве повлекло за собой рост внутренней торговли, становление внутреннего рынка и развитие путей сообщ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темпы развития капиталистических отношений могли быть более быстрыми, если бы не сохранившиеся пережитки феодально-крепостнической системы. Из-за несоответствия капиталистического способа производства и условий сохранения феодально-крепостнической системы, появились кризисы перепроизводства, которые носили длительный, затяжной характ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ирование капиталистических отношений подвергалось анализу в книге В. И. Ленина «Развитие капитализма в России. Процесс образования внутреннего рынка для крупной промышленности». Он писал, что при существовавшем тогда уровне развития техники и культуры развитие капитализма могло быть много быстрее, и что оно: «…не может быть медленным, ибо ни в одной капиталистической стране не уцелели в таком обилии учреждения старины, несовместимые с капитализмом, задерживающие его развитие…».</w:t>
      </w:r>
      <w:r>
        <w:rPr>
          <w:rStyle w:val="FootnoteAnchor"/>
          <w:rFonts w:cs="Times New Roman" w:ascii="Times New Roman" w:hAnsi="Times New Roman"/>
          <w:color w:val="000000"/>
          <w:sz w:val="28"/>
          <w:lang w:val="en-US" w:eastAsia="en-US"/>
        </w:rPr>
        <w:footnoteReference w:id="10"/>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йчас процесс формирования капиталистических отношений, и последствия их формирования, подвергаются анализу и обсуждениям. А. Пушков на научной конференции «Судьбы российского капитализма: проблемы и перспективы» в своем вступительном слове сказал: «Исторически так случилось, что Россия перешла на капиталистический путь развития. Как известно, результаты этого перехода оказались далеко не однозначными. Не угасает недовольство многими явлениями современной жизни капиталистической России. Причем среди недовольных – и высшее руководство страны. В каком направлении развиваться капитализму в России? Этот вопрос чрезвычайно актуален сегодня…».</w:t>
      </w:r>
      <w:r>
        <w:rPr>
          <w:rStyle w:val="FootnoteAnchor"/>
          <w:rFonts w:cs="Times New Roman" w:ascii="Times New Roman" w:hAnsi="Times New Roman"/>
          <w:color w:val="000000"/>
          <w:sz w:val="28"/>
          <w:lang w:val="en-US" w:eastAsia="en-US"/>
        </w:rPr>
        <w:footnoteReference w:id="11"/>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Березин И.С. Краткая история экономического развития: Учебное пособие. 2-е изд., доп. / И.С. Березин. – М.: Издательство РДЛ, 2001. - 304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Зайончковский П.А. Отмена крепостного права в России / П.А. Зайончковский. – М.: Просвещение, 1968. – 366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Конотопов М.В. История экономики России: учебник для вузов / М. В. Конотопов, С.И. Сметанин. – М.: КНОРУС, 2007. – 352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Конотопов М.В. Экономическая история: Учебник/М.В. Конотопов, С.И. Сметанин. – М.: Издательско – торговая корпорация Дашков и Ко, 2007. – 492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Ленин В.И. Развитие капитализма в России: Процесс образования внутреннего рынка для крупной промышленности / В.И. Ленин. – М.: Политиздат, 1986. – 610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Мунчаев Ш. М. История России / Ш.М. Мунчаев, В.М. Устинов. – М.: НОРМА, 2006. – 777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Муравьева Л.И. Развитие капитализма в России и его особенности // Вопросы истории КПСС. – 1990. – №10. – С. 95–101.</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Рязанов В.Т. Экономическое развитие России: реформы и российское хозяйство в XIX - XX в. / В.Т. Рязанов. - СПб.: Наука, 1998. – 796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Федоров В.А. История России XIX – начала XX в / В.А. Федоров. – М.: Проспект, 2002. – 528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Чунтулов В.Т. Экономическая история СССР: учебник для экономических вузов / В.Т Чунтулов, Н.С. Кривцова, А.В. Чунтулов, В.А.. Тюшев. – М.: Высшая школа, 1987. – 368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Экономическая история мира. Европа, Том 2/Под общ. Ред. М.В. Конотопова. – М.: Издательско – торговая корпорация. Дашков и Ко, 2006. – 636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Экономическая история СССР и зарубежных стран: учебник для экономических вузов / под общ. ред. И.Н. Шемякина, А.А. Успенского, В.Т. Чунтулова и др. – М.: Высшая школа, 1978. – 549 с.</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рия России: Россия в период капиталистического развития (XIX - начало XX в.) / О.Ю. Маслов. – Электрон. ст. – [Россия], 2008. – URL: http://www.bibliotekar.ru, свободный. – загл. с экрана. – яз. рус. – (Дата обращения: 20.10.2010).</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рия экономики [Электронный ресурс] / А. Разинов – Электрон. ст. –[Россия], 2009. – URL: http://www.gumer.info, свободный. – загл. с экрана. – яз. рус. – (Дата обращения: 20.10.2010).</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шков А. Стагнация российского капитализма: Реализм перезагрузки [Электронный ресурс] / А. Пушков. – Электрон. ст. – [Россия], 2010. – URL: http://www.russ.ru, свободный. – загл. с экрана. – яз. рус. – (Дата обращения: 20.10.2010).</w:t>
      </w:r>
    </w:p>
    <w:p>
      <w:pPr>
        <w:pStyle w:val="Normal"/>
        <w:spacing w:lineRule="auto" w:line="360" w:before="0" w:after="0"/>
        <w:ind w:firstLine="709"/>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w:t xml:space="preserve"> </w:t>
      </w:r>
    </w:p>
    <w:p>
      <w:pPr>
        <w:pStyle w:val="Normal"/>
        <w:spacing w:lineRule="auto" w:line="360" w:before="0" w:after="0"/>
        <w:ind w:firstLine="709"/>
        <w:jc w:val="both"/>
        <w:rPr>
          <w:rFonts w:ascii="Times New Roman" w:hAnsi="Times New Roman" w:cs="Times New Roman"/>
          <w:color w:val="FFFFFF"/>
          <w:sz w:val="28"/>
          <w:lang w:val="en-US" w:eastAsia="en-US"/>
        </w:rPr>
      </w:pPr>
      <w:r>
        <w:rPr>
          <w:rFonts w:cs="Times New Roman" w:ascii="Times New Roman" w:hAnsi="Times New Roman"/>
          <w:color w:val="FFFFFF"/>
          <w:sz w:val="28"/>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lbany AMT">
    <w:altName w:val="Arial"/>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sz w:val="20"/>
          <w:szCs w:val="20"/>
        </w:rPr>
        <w:t xml:space="preserve">Пушков А. Стагнация российского капитализма: Реализм перезагрузки [Электронный ресурс]. Электрон. ст. [Россия], 2010. </w:t>
      </w:r>
      <w:r>
        <w:rPr>
          <w:sz w:val="20"/>
          <w:szCs w:val="20"/>
          <w:lang w:val="en-US"/>
        </w:rPr>
        <w:t>URL</w:t>
      </w:r>
      <w:r>
        <w:rPr>
          <w:sz w:val="20"/>
          <w:szCs w:val="20"/>
        </w:rPr>
        <w:t>: http://www.russ.ru, свободный.</w:t>
      </w:r>
    </w:p>
  </w:footnote>
  <w:footnote w:id="3">
    <w:p>
      <w:pPr>
        <w:pStyle w:val="Footnote"/>
        <w:rPr/>
      </w:pPr>
      <w:r>
        <w:rPr>
          <w:rStyle w:val="FootnoteCharacters"/>
        </w:rPr>
        <w:footnoteRef/>
      </w:r>
      <w:r>
        <w:rPr/>
        <w:t xml:space="preserve">  </w:t>
      </w:r>
      <w:r>
        <w:rPr>
          <w:rFonts w:cs="Times New Roman" w:ascii="Times New Roman" w:hAnsi="Times New Roman"/>
        </w:rPr>
        <w:t>Березин И. С. Краткая история экономического развития: Учебное пособие. М.: Издательство РДЛ, 2001. С. 125-126.</w:t>
      </w:r>
    </w:p>
  </w:footnote>
  <w:footnote w:id="4">
    <w:p>
      <w:pPr>
        <w:pStyle w:val="Style21"/>
        <w:rPr/>
      </w:pPr>
      <w:r>
        <w:rPr>
          <w:rStyle w:val="FootnoteCharacters"/>
        </w:rPr>
        <w:footnoteRef/>
      </w:r>
      <w:r>
        <w:rPr/>
        <w:t xml:space="preserve"> </w:t>
      </w:r>
      <w:r>
        <w:rPr>
          <w:rFonts w:cs="Times New Roman"/>
          <w:sz w:val="20"/>
          <w:szCs w:val="20"/>
        </w:rPr>
        <w:t>Чунтулов В. Т. Экономическая история СССР: учебник для экономических вузов. М.:  Высшая школа, 1987. C. 50-51.</w:t>
      </w:r>
    </w:p>
  </w:footnote>
  <w:footnote w:id="5">
    <w:p>
      <w:pPr>
        <w:pStyle w:val="Style21"/>
        <w:rPr/>
      </w:pPr>
      <w:r>
        <w:rPr>
          <w:rStyle w:val="FootnoteCharacters"/>
        </w:rPr>
        <w:footnoteRef/>
      </w:r>
      <w:r>
        <w:rPr/>
        <w:t xml:space="preserve"> </w:t>
      </w:r>
      <w:r>
        <w:rPr>
          <w:sz w:val="20"/>
          <w:szCs w:val="20"/>
        </w:rPr>
        <w:t>Конотопов М. В. Экономическая история: Учебник. М.: Издательско – торговая корпорация Дашков и Ко, 2007. С. 122.</w:t>
      </w:r>
    </w:p>
  </w:footnote>
  <w:footnote w:id="6">
    <w:p>
      <w:pPr>
        <w:pStyle w:val="Footnote"/>
        <w:rPr/>
      </w:pPr>
      <w:r>
        <w:rPr>
          <w:rStyle w:val="FootnoteCharacters"/>
        </w:rPr>
        <w:footnoteRef/>
      </w:r>
      <w:r>
        <w:rPr/>
        <w:t xml:space="preserve">  </w:t>
      </w:r>
      <w:r>
        <w:rPr>
          <w:rFonts w:cs="Times New Roman" w:ascii="Times New Roman" w:hAnsi="Times New Roman"/>
        </w:rPr>
        <w:t>Березин И. С. Краткая история экономического развития: Учебное пособие. М.: Издательство РДЛ, 2001. С. 149.</w:t>
      </w:r>
    </w:p>
  </w:footnote>
  <w:footnote w:id="7">
    <w:p>
      <w:pPr>
        <w:pStyle w:val="Style21"/>
        <w:rPr/>
      </w:pPr>
      <w:r>
        <w:rPr>
          <w:rStyle w:val="FootnoteCharacters"/>
        </w:rPr>
        <w:footnoteRef/>
      </w:r>
      <w:r>
        <w:rPr>
          <w:sz w:val="20"/>
          <w:szCs w:val="20"/>
        </w:rPr>
        <w:t xml:space="preserve"> </w:t>
      </w:r>
      <w:r>
        <w:rPr>
          <w:sz w:val="20"/>
          <w:szCs w:val="20"/>
        </w:rPr>
        <w:t>Ленин В. И. Развитие капитализма в России: Процесс образования внутреннего рынка для крупной промышленности. М.: Политиздат, 1986. С. 477.</w:t>
      </w:r>
    </w:p>
  </w:footnote>
  <w:footnote w:id="8">
    <w:p>
      <w:pPr>
        <w:pStyle w:val="Style21"/>
        <w:rPr/>
      </w:pPr>
      <w:r>
        <w:rPr>
          <w:rStyle w:val="FootnoteCharacters"/>
        </w:rPr>
        <w:footnoteRef/>
      </w:r>
      <w:r>
        <w:rPr/>
        <w:t xml:space="preserve"> </w:t>
      </w:r>
      <w:r>
        <w:rPr>
          <w:sz w:val="20"/>
          <w:szCs w:val="20"/>
        </w:rPr>
        <w:t>Там же, С. 517.</w:t>
      </w:r>
    </w:p>
  </w:footnote>
  <w:footnote w:id="9">
    <w:p>
      <w:pPr>
        <w:pStyle w:val="Style21"/>
        <w:rPr/>
      </w:pPr>
      <w:r>
        <w:rPr>
          <w:rStyle w:val="FootnoteCharacters"/>
        </w:rPr>
        <w:footnoteRef/>
      </w:r>
      <w:r>
        <w:rPr>
          <w:rFonts w:cs="Times New Roman"/>
        </w:rPr>
        <w:t xml:space="preserve"> </w:t>
      </w:r>
      <w:r>
        <w:rPr>
          <w:rFonts w:cs="Times New Roman"/>
          <w:sz w:val="20"/>
          <w:szCs w:val="20"/>
        </w:rPr>
        <w:t>Конотопов М. В. Экономическая история: Учебник. М.: Издательско – торговая корпорация Дашков и Ко, 2007. С. 190-191.</w:t>
      </w:r>
    </w:p>
  </w:footnote>
  <w:footnote w:id="10">
    <w:p>
      <w:pPr>
        <w:pStyle w:val="Style21"/>
        <w:rPr/>
      </w:pPr>
      <w:r>
        <w:rPr>
          <w:rStyle w:val="FootnoteCharacters"/>
        </w:rPr>
        <w:footnoteRef/>
      </w:r>
      <w:r>
        <w:rPr/>
        <w:t xml:space="preserve"> </w:t>
      </w:r>
      <w:r>
        <w:rPr>
          <w:sz w:val="20"/>
          <w:szCs w:val="20"/>
        </w:rPr>
        <w:t>Ленин В. И. Развитие капитализма в России: Процесс образования внутреннего рынка для крупной промышленности. М.: Политиздат, 1986. С. 517.</w:t>
      </w:r>
    </w:p>
  </w:footnote>
  <w:footnote w:id="11">
    <w:p>
      <w:pPr>
        <w:pStyle w:val="Style21"/>
        <w:rPr/>
      </w:pPr>
      <w:r>
        <w:rPr>
          <w:rStyle w:val="FootnoteCharacters"/>
        </w:rPr>
        <w:footnoteRef/>
      </w:r>
      <w:r>
        <w:rPr/>
        <w:t xml:space="preserve"> </w:t>
      </w:r>
      <w:r>
        <w:rPr>
          <w:sz w:val="20"/>
          <w:szCs w:val="20"/>
        </w:rPr>
        <w:t xml:space="preserve">Пушков А. Стагнация российского капитализма: Реализм перезагрузки [Электронный ресурс]. Электрон. ст. [Россия], 2010. </w:t>
      </w:r>
      <w:r>
        <w:rPr>
          <w:sz w:val="20"/>
          <w:szCs w:val="20"/>
          <w:lang w:val="en-US"/>
        </w:rPr>
        <w:t>URL</w:t>
      </w:r>
      <w:r>
        <w:rPr>
          <w:sz w:val="20"/>
          <w:szCs w:val="20"/>
        </w:rPr>
        <w:t xml:space="preserve">: http://www.russ.ru, свободны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false"/>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false"/>
      <w:spacing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480" w:after="0"/>
      <w:ind w:left="432" w:hanging="432"/>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8"/>
        <w:tab w:val="left" w:pos="0" w:leader="none"/>
      </w:tabs>
      <w:spacing w:before="200" w:after="0"/>
      <w:ind w:left="576" w:hanging="576"/>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ind w:left="720" w:hanging="720"/>
      <w:outlineLvl w:val="2"/>
    </w:pPr>
    <w:rPr>
      <w:rFonts w:ascii="Cambria" w:hAnsi="Cambria" w:cs="Times New Roman"/>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1">
    <w:name w:val="Основной шрифт абзаца1"/>
    <w:qFormat/>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Style16">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Msglist">
    <w:name w:val="msglist"/>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8">
    <w:name w:val="Основной текст Знак"/>
    <w:qFormat/>
    <w:rPr>
      <w:rFonts w:ascii="Calibri" w:hAnsi="Calibri" w:cs="Calibri"/>
      <w:sz w:val="22"/>
      <w:szCs w:val="22"/>
      <w:lang w:val="en-US" w:bidi="ar-SA"/>
    </w:rPr>
  </w:style>
  <w:style w:type="character" w:styleId="14">
    <w:name w:val="Верхний колонтитул Знак1"/>
    <w:qFormat/>
    <w:rPr>
      <w:rFonts w:ascii="Calibri" w:hAnsi="Calibri" w:cs="Calibri"/>
      <w:sz w:val="22"/>
      <w:szCs w:val="22"/>
      <w:lang w:val="en-US" w:bidi="ar-SA"/>
    </w:rPr>
  </w:style>
  <w:style w:type="character" w:styleId="15">
    <w:name w:val="Нижний колонтитул Знак1"/>
    <w:qFormat/>
    <w:rPr>
      <w:rFonts w:ascii="Calibri" w:hAnsi="Calibri" w:cs="Calibri"/>
      <w:sz w:val="22"/>
      <w:szCs w:val="22"/>
      <w:lang w:val="en-US" w:bidi="ar-SA"/>
    </w:rPr>
  </w:style>
  <w:style w:type="character" w:styleId="16">
    <w:name w:val="Текст выноски Знак1"/>
    <w:qFormat/>
    <w:rPr>
      <w:rFonts w:ascii="Tahoma" w:hAnsi="Tahoma" w:cs="Tahoma"/>
      <w:sz w:val="16"/>
      <w:szCs w:val="16"/>
      <w:lang w:val="en-US" w:bidi="ar-SA"/>
    </w:rPr>
  </w:style>
  <w:style w:type="character" w:styleId="17">
    <w:name w:val="Текст сноски Знак1"/>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8">
    <w:name w:val="Название1"/>
    <w:basedOn w:val="Normal"/>
    <w:qFormat/>
    <w:pPr>
      <w:suppressLineNumbers/>
      <w:spacing w:before="120" w:after="120"/>
    </w:pPr>
    <w:rPr>
      <w:i/>
      <w:iCs/>
      <w:sz w:val="24"/>
      <w:szCs w:val="24"/>
    </w:rPr>
  </w:style>
  <w:style w:type="paragraph" w:styleId="19">
    <w:name w:val="Указатель1"/>
    <w:basedOn w:val="Normal"/>
    <w:qFormat/>
    <w:pPr>
      <w:suppressLineNumbers/>
    </w:pPr>
    <w:rPr/>
  </w:style>
  <w:style w:type="paragraph" w:styleId="Style20">
    <w:name w:val="Обычный (веб)"/>
    <w:basedOn w:val="Normal"/>
    <w:qFormat/>
    <w:pPr>
      <w:spacing w:lineRule="auto" w:line="240" w:before="280" w:after="280"/>
    </w:pPr>
    <w:rPr>
      <w:rFonts w:ascii="Verdana" w:hAnsi="Verdana"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21">
    <w:name w:val="Текст реферата"/>
    <w:qFormat/>
    <w:pPr>
      <w:widowControl/>
      <w:suppressAutoHyphens w:val="true"/>
      <w:bidi w:val="0"/>
      <w:spacing w:lineRule="auto" w:line="360"/>
      <w:jc w:val="both"/>
    </w:pPr>
    <w:rPr>
      <w:rFonts w:ascii="Times New Roman" w:hAnsi="Times New Roman" w:eastAsia="Times New Roman" w:cs="Calibri"/>
      <w:color w:val="auto"/>
      <w:sz w:val="24"/>
      <w:szCs w:val="24"/>
      <w:lang w:val="ru-RU" w:bidi="ar-SA" w:eastAsia="zh-CN"/>
    </w:rPr>
  </w:style>
  <w:style w:type="paragraph" w:styleId="Style22">
    <w:name w:val="Заголовки реферата"/>
    <w:qFormat/>
    <w:pPr>
      <w:widowControl/>
      <w:suppressAutoHyphens w:val="true"/>
      <w:bidi w:val="0"/>
      <w:spacing w:lineRule="auto" w:line="360"/>
      <w:jc w:val="center"/>
    </w:pPr>
    <w:rPr>
      <w:rFonts w:ascii="Times New Roman" w:hAnsi="Times New Roman" w:eastAsia="Times New Roman" w:cs="Calibri"/>
      <w:color w:val="auto"/>
      <w:sz w:val="28"/>
      <w:szCs w:val="28"/>
      <w:lang w:val="ru-RU" w:bidi="ar-SA" w:eastAsia="zh-CN"/>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10">
    <w:name w:val="Оглавление 10"/>
    <w:basedOn w:val="19"/>
    <w:qFormat/>
    <w:pPr>
      <w:tabs>
        <w:tab w:val="clear" w:pos="708"/>
        <w:tab w:val="right" w:pos="7091"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22:00Z</dcterms:created>
  <dc:creator>rudnikov</dc:creator>
  <dc:description/>
  <cp:keywords/>
  <dc:language>en-US</dc:language>
  <cp:lastModifiedBy>SYSTEM</cp:lastModifiedBy>
  <dcterms:modified xsi:type="dcterms:W3CDTF">2011-09-06T00:22:00Z</dcterms:modified>
  <cp:revision>2</cp:revision>
  <dc:subject/>
  <dc:title/>
</cp:coreProperties>
</file>