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wmf" ContentType="image/x-wmf"/>
  <Override PartName="/word/media/image1.png" ContentType="image/png"/>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12.jpeg" ContentType="image/jpeg"/>
  <Override PartName="/word/media/image6.png" ContentType="image/png"/>
  <Override PartName="/word/media/image14.wmf" ContentType="image/x-wmf"/>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Arial"/>
          <w:bCs/>
          <w:kern w:val="2"/>
          <w:sz w:val="28"/>
          <w:szCs w:val="28"/>
        </w:rPr>
      </w:pPr>
      <w:r>
        <w:rPr>
          <w:rFonts w:cs="Arial" w:ascii="Times New Roman" w:hAnsi="Times New Roman"/>
          <w:bCs/>
          <w:kern w:val="2"/>
          <w:sz w:val="28"/>
          <w:szCs w:val="28"/>
        </w:rPr>
        <w:t>ВВЕДЕНИЕ</w:t>
      </w:r>
    </w:p>
    <w:p>
      <w:pPr>
        <w:pStyle w:val="Normal"/>
        <w:widowControl w:val="fals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а изучения развития внимания в настоящее время становится все более актуальной. Это, прежде всего, связано с высокой динамикой жизни, где все более актуальной становится задача охраны здоровья обучающихся, создание для них благоприятных условий жизни и учебы. На сегодняшний день растет число детей, потерявших интерес к учебе, снизился их интеллектуальный уровень, снизилась концентрация внимания, все это обуславливает необходимость разработки практических психолого-педагогических средств по увеличению потенциальных возможностей учащих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по своей сути является одним из феноменов ориентировочно-исследовательской деятельности личности. И это психическое действие, направленное на содержание образа, мысли или иного явления. Внимание играет существенную роль в регуляции интеллектуальной активности. Оно сосредотачивает, направляет сознание человека в данный момент времени на каком-то реальном или идеальном объекте – предмете, явлении, события, образе, мысли и т.д. Внимание занимает особое место среди психических явлений, выступая неотъемлемой частью познания, чувства и воли, она не сводится к одной из этих трех сфер психичес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роль в данном контексте специалисты отводят вниманию в учебно-познавательной работе школьников. Сосредоточенность, направленность сознания ученика на определенные предметы и явления необходимы на всех этапах его учебной деятельности. Часто непонимание учебного материала, появление ошибок при выполнении самостоятельных заданий, неумение начинать и последовательно проводить работу над заучиванием тестов, выполнением рисунков, технических изделий объясняется не отсутствием способностей к этим видам занятий, не слабой сообразительностью или плохой памятью, а недостаточной вниматель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табилизации успешной учебной деятельности необходимым условием является развитие трех основных компонентов внимания, таких как постоянство внимания как продолжительного непрерывного психического процесса, необходимого для завершения любого действия или задачи, а также умение произвольно переключать внимание с одного объекта на другой и устойчивость внимания, которая определяется сопротивлением от отвлекающего воздействия посторонних раздражителей. При этом наиболее важным системообразующим компонентом в структуре внимательности является постоянство внимания. Согласно исследованиям отечественных ученых, самое внимание – самое главное условие, что отличает хорошо успевающих учеников от их малопродуктивных однокласс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мание рассматривают и как функцию внутреннего контроля за соответствием умственных действий программам их выполнения. Развитие такого контроля улучшает результативность любой деятельности и ее планомерное формирование, коррекция позволяет преодолеть некоторые дефекты внимания. Следовательно, развитие внимания является одним из необходимых условий успешного обучения. Школа предъявляет свои требования к произвольности детского внимания в плане умения действовать без отвлечений. Ребенок должен соблюдать инструкции и контролировать полученный результат. Дети, которые только пришли в школу не имеют сформированного внимания, поэтому учитель должен работать над развитием и его совершенствованием. Ведь развивать и совершенствовать внимание столь же важно как формировать умения и навыки по чтению, письму, математике. Внимательный ребенок легче усваивает учебный материал, выполняет четко и аккуратно движения при написании букв и цифр, что является показателем эффективности учебной деятельности. Психологически обоснованный учет качеств внимания, как и ее возможных расстройств и нарушений, является необходимым условием рассмотрения познавательных процессов, в которых проявляет себя внима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обусловила выбор темы исследования «Развитие внимания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егодняшний день степень изученности проблемы развития внимания в отечественной и зарубежной психологии изучена недостаточно, т.к. данная тема настолько обширна по своему содержанию, что систематизировать и проанализировать все факты, связанные с особенностями развития внимания в младшем дошкольном возрасте представляется весьма проблематич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исследованными вопросами можно считать функциональное значение внимания, связь внимания с другими психическими процессами. В меньшей степени изучено развитие особенностей внимания в онтогенезе и механизмы регуляции процессов внимания. Значимыми в этом плане являются труды зарубежный ученых Л.С. Выготский, П. Я. Гальперин, В.В. Давыдов, Г.С. Костюк, А.М. Леонтьев, Н.А. Менчинская, С.Л. Рубинштейн, К.Д. Ушинский, Б.В. Эльконин, А. Валлон, К. Коффка, Ж. Пиаже, Т. Рибо, Е.Б. Титченер и друг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несмотря на имеющиеся исследовательский вклад в изучение данной проблемы, крайне мало работ по изучению развития внимания младших школьников. </w:t>
      </w:r>
      <w:r>
        <w:rPr>
          <w:rFonts w:cs="Times New Roman" w:ascii="Times New Roman" w:hAnsi="Times New Roman"/>
          <w:bCs/>
          <w:sz w:val="28"/>
          <w:szCs w:val="28"/>
          <w:lang w:eastAsia="ru-RU"/>
        </w:rPr>
        <w:t>Это и определило цель нашего иссле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исследования: на основе теоретического анализа научных подходов к пониманию сущности, структуры и экспериментального исследования внимания выявить детерминанты, обусловливающие его развитие в процессе раннего онтогенеза, на этой основе обосновать рекомендации по развитию процесса внимания у младших 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 исследования: дети младшего школьного возраста с различными характеристиками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особенности внимания младших школьников, в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исследования:</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теоретический анализ проблемы изучения внимания;</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развитие устойчивости внимания младших школьников;</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объем внимания младших школьников;</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овать рекомендации учителю по организации внимания учащихся младшего 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ипотеза данного исследования </w:t>
      </w:r>
      <w:r>
        <w:rPr>
          <w:rFonts w:eastAsia="MS Mincho;‚l‚r –ѕ’©" w:cs="Times New Roman" w:ascii="Times New Roman" w:hAnsi="Times New Roman"/>
          <w:sz w:val="28"/>
          <w:szCs w:val="28"/>
          <w:lang w:eastAsia="ru-RU"/>
        </w:rPr>
        <w:t>базируется на предположении о том, что:</w:t>
      </w:r>
    </w:p>
    <w:p>
      <w:pPr>
        <w:pStyle w:val="Normal"/>
        <w:widowControl w:val="false"/>
        <w:numPr>
          <w:ilvl w:val="1"/>
          <w:numId w:val="14"/>
        </w:numPr>
        <w:tabs>
          <w:tab w:val="clear" w:pos="708"/>
          <w:tab w:val="left" w:pos="540" w:leader="none"/>
        </w:tabs>
        <w:spacing w:lineRule="auto" w:line="360" w:before="0" w:after="0"/>
        <w:ind w:left="0"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развитие устойчивости и концентрации произвольного внимания у младших школьников в значительной мере детерминировано спецификой их формирования как субъектов учебной деятельности;</w:t>
      </w:r>
    </w:p>
    <w:p>
      <w:pPr>
        <w:pStyle w:val="Normal"/>
        <w:widowControl w:val="false"/>
        <w:numPr>
          <w:ilvl w:val="1"/>
          <w:numId w:val="14"/>
        </w:numPr>
        <w:tabs>
          <w:tab w:val="clear" w:pos="708"/>
          <w:tab w:val="left" w:pos="540" w:leader="none"/>
        </w:tabs>
        <w:spacing w:lineRule="auto" w:line="360" w:before="0" w:after="0"/>
        <w:ind w:left="0"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bCs/>
          <w:sz w:val="28"/>
          <w:szCs w:val="28"/>
          <w:lang w:eastAsia="ru-RU"/>
        </w:rPr>
        <w:t>комплекс диагностических методик может способствовать выявлению у детей индивидуальных особенностей развития устойчивости и концентрации произвольного внимания в процессе обучения; они могут быть направлены на обеспечение психолого-педагогических возможностей своевременной, целенаправленной и индивидуализированной помощи детям, а также организации педагогическ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в ходе нашего исследования была использована комплексная методика исследования, включающая в себя: метод формирующего эксперимента, тестирование, наблюдение, беседы (с учениками, их родителями и учителями), изучение личных дел учащихся, изучение результатов деятельности учащихся, методы статистической обработки данных. Среди психологических методов были использованы следующие:</w:t>
      </w:r>
    </w:p>
    <w:p>
      <w:pPr>
        <w:pStyle w:val="Normal"/>
        <w:widowControl w:val="false"/>
        <w:numPr>
          <w:ilvl w:val="0"/>
          <w:numId w:val="1"/>
        </w:numPr>
        <w:tabs>
          <w:tab w:val="clear" w:pos="708"/>
          <w:tab w:val="left" w:pos="720" w:leader="none"/>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Шульте-Горбова, предназначена для диагностики устойчивости, распределения и переключения внимания;</w:t>
      </w:r>
    </w:p>
    <w:p>
      <w:pPr>
        <w:pStyle w:val="Normal"/>
        <w:widowControl w:val="false"/>
        <w:numPr>
          <w:ilvl w:val="0"/>
          <w:numId w:val="1"/>
        </w:numPr>
        <w:tabs>
          <w:tab w:val="clear" w:pos="708"/>
          <w:tab w:val="left" w:pos="720" w:leader="none"/>
          <w:tab w:val="left" w:pos="900" w:leader="none"/>
        </w:tabs>
        <w:spacing w:lineRule="auto" w:line="360" w:before="0" w:after="0"/>
        <w:ind w:left="0" w:firstLine="709"/>
        <w:jc w:val="both"/>
        <w:rPr/>
      </w:pPr>
      <w:r>
        <w:rPr>
          <w:rFonts w:cs="Times New Roman" w:ascii="Times New Roman" w:hAnsi="Times New Roman"/>
          <w:sz w:val="28"/>
          <w:szCs w:val="28"/>
          <w:lang w:eastAsia="ru-RU"/>
        </w:rPr>
        <w:t xml:space="preserve">Методика </w:t>
      </w:r>
      <w:r>
        <w:rPr>
          <w:rFonts w:cs="Times New Roman" w:ascii="Times New Roman" w:hAnsi="Times New Roman"/>
          <w:bCs/>
          <w:sz w:val="28"/>
          <w:szCs w:val="28"/>
          <w:lang w:eastAsia="ru-RU"/>
        </w:rPr>
        <w:t>корректурная проба Бурдона</w:t>
      </w:r>
      <w:r>
        <w:rPr>
          <w:rFonts w:cs="Times New Roman" w:ascii="Times New Roman" w:hAnsi="Times New Roman"/>
          <w:sz w:val="28"/>
          <w:szCs w:val="28"/>
          <w:lang w:eastAsia="ru-RU"/>
        </w:rPr>
        <w:t>, предназначена для диагностики концентрации вним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остоверность полученных результатов:</w:t>
      </w:r>
      <w:r>
        <w:rPr>
          <w:rFonts w:cs="Times New Roman" w:ascii="Times New Roman" w:hAnsi="Times New Roman"/>
          <w:sz w:val="28"/>
          <w:szCs w:val="28"/>
          <w:lang w:eastAsia="ru-RU"/>
        </w:rPr>
        <w:t xml:space="preserve"> к</w:t>
      </w:r>
      <w:r>
        <w:rPr>
          <w:rFonts w:cs="Times New Roman" w:ascii="Times New Roman" w:hAnsi="Times New Roman"/>
          <w:sz w:val="28"/>
          <w:szCs w:val="24"/>
          <w:lang w:eastAsia="ru-RU"/>
        </w:rPr>
        <w:t xml:space="preserve">оличественный и качественный анализ данных эксперимента. </w:t>
      </w:r>
      <w:r>
        <w:rPr>
          <w:rFonts w:cs="Times New Roman" w:ascii="Times New Roman" w:hAnsi="Times New Roman"/>
          <w:sz w:val="28"/>
          <w:szCs w:val="28"/>
          <w:lang w:eastAsia="ru-RU"/>
        </w:rPr>
        <w:t>Для статистической обработки и анализа эмпирических данных использовались методы первичной математической обработки; программа SPSS Statistics 17.0 для Windows: угловое преобразование Фишера и сдвиг критериев Стьюд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рганизация исследования: Экспериментальное исследование было проведено </w:t>
      </w:r>
      <w:r>
        <w:rPr>
          <w:rFonts w:cs="Times New Roman" w:ascii="Times New Roman" w:hAnsi="Times New Roman"/>
          <w:sz w:val="28"/>
          <w:szCs w:val="28"/>
          <w:lang w:eastAsia="ru-RU"/>
        </w:rPr>
        <w:t>в средней общеобразовательной школе №16, г. Раменское.</w:t>
      </w:r>
      <w:r>
        <w:rPr>
          <w:rFonts w:cs="Times New Roman" w:ascii="Times New Roman" w:hAnsi="Times New Roman"/>
          <w:bCs/>
          <w:sz w:val="28"/>
          <w:szCs w:val="28"/>
          <w:lang w:eastAsia="ru-RU"/>
        </w:rPr>
        <w:t xml:space="preserve"> В нем участвовали 20 учащихся 3 «А» класса, в возрасте от 8 до 9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дипломной работы состоит из введения, трех разделов, заключения, приложений и списка использованной литературы. В первой главе «Основные свойства внимания и их проявление в младшем школьном возрасте», на основе обзора литературы мы раскрыли состояние данной проблемы в развитии психологической науки. Рассмотрели основные точки зрения на психологические теории развития внимания. Дали оценку исследуемой проблемы, соотнесли ее с основной задачей исследования и раскрыли основные особенности развития внимания у младших школь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главе «Методы изучения внимания у младших школьников», содержит описание основных оптимальных методов диагностики, используемые при изучении внимания в данном возрастном периоде. Анализ данных констат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тьей главе «Опытно-экспериментальная работа по развитию внимания у младших школьников», нами был произведен формирующий эксперимент по развитию качеств внимания, после чего дан количественный и качественный анализ данных формирующего эксперимента. Составили рекомендации для учителя и род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значимость дипломной работы вытекает из актуальных задач исследования возрастной изменчивости внимания у детей школьного возраста. Материалы исследований следует использовать для эффективности работы с детьми разного возраста и развития у них определенных свойств в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ГЛАВА 1. ОСНОВНЫЕ СВОЙСТВА ВНИМАНИЯ И ИХ ПРОЯВЛЕНИЕ В МЛАДШЕМ ШКОЛЬНОМ ВОЗРАСТЕ</w:t>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1"/>
          <w:numId w:val="10"/>
        </w:numPr>
        <w:tabs>
          <w:tab w:val="clear" w:pos="708"/>
          <w:tab w:val="left" w:pos="1080" w:leader="none"/>
        </w:tabs>
        <w:autoSpaceDE w:val="false"/>
        <w:spacing w:lineRule="auto" w:line="360" w:before="0" w:after="0"/>
        <w:ind w:left="0" w:firstLine="709"/>
        <w:jc w:val="both"/>
        <w:rPr>
          <w:rFonts w:ascii="Times New Roman" w:hAnsi="Times New Roman" w:cs="Times New Roman"/>
          <w:bCs/>
          <w:sz w:val="28"/>
          <w:lang w:eastAsia="ru-RU"/>
        </w:rPr>
      </w:pPr>
      <w:r>
        <w:rPr>
          <w:rFonts w:cs="Times New Roman" w:ascii="Times New Roman" w:hAnsi="Times New Roman"/>
          <w:sz w:val="28"/>
          <w:szCs w:val="28"/>
          <w:lang w:eastAsia="ru-RU"/>
        </w:rPr>
        <w:t>Изучение внимания и его развития</w:t>
      </w:r>
    </w:p>
    <w:p>
      <w:pPr>
        <w:pStyle w:val="Normal"/>
        <w:widowControl w:val="false"/>
        <w:spacing w:lineRule="auto" w:line="360" w:before="0" w:after="0"/>
        <w:ind w:left="70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2"/>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основы вним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процессы познания, будь то восприятие или мышление, направлены на тот или иной объект, в них отражается то, что мы воспринимаем, то, думаем, то, что себе вспоминаем или представляем. Вместе с тем воспринимает не восприятие само по себе, и мыслит не сама по себе мысль. Воспринимает и мыслит человек - воспринимающая и мыслящая личность. Поэтому в каждом из психических процессов является определенное отражение, есть какое-то отношение личности к миру, субъекта к объекту, сознания к предмету. Это отражение отношение находит себе выражение в виде ощущений и восприятия. Память, мышление, воображение - каждый из этих процессов имеет свое специфическое содержание; каждый процесс есть единство предмета и деятельности: восприятие - единство процесса восприятия и восприятие как образа предмета и явления действительности; мышление - единство мышления как деятельности и мысли, как содержания - понятия, общего представления, суждения. Внимание своего особого, отдельного смысла не имеет, оно проявляется внутри восприятия, мышления. Оно - сторона всех познавательных процессов сознания, и притом, их сторона, в которой они выступают как деятельность, направленная на объек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ная активность нашей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связь психической деятельности с определенным объектом, на котором она как в фокусе сосредоточена. Внимание - это выборочная направленность на тот или иной объект и сосредоточенность на нем, углубленность в направленную на объект познавательн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сознании: он становится более понятным и выразительным. Таким образом, хотя внимание не имеет своего особого содержания, проявляясь в других процессах, однако и в ней оказывается специфической формой взаимосвязь деятельности и образа. Изменение внимания выражается в изменении и выразительность содержания, на котором сосредоточена познавательная деятельность. В виде внимания находит себ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 это проявление этой связи сознания и предмета, в нем осознае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В.Я. Романов и Ю.Б. Дормашева, поскольку внимание выражает взаимосвязь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го объекта не только в субъекте, они и в объекте, а также, прежде всего в нем, в его свойствах и качествах; но они не в объекте самом по себе, равно как они тем более не в субъекте самом по себе, - они в объекте, взятом его отношении к субъекту, и в субъекте, взятом в его отношении к объект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енезис внимания связан с развитием достаточно совершенной тонической рефлекторной иннервации. В развитии внимания развитие тонической деятельности играет существенную роль: она обеспечивает способность быстро переходить в состояние активного покоя, необходимого для внимательного наблюдения за объект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словам С.Л. Рубинштейна внимание теснейшим образом связано с деятельностью. Сначала, в частности на ранних ступенях филогенетического развития, она непосредственно включена в практическую деятельность, в поведение. Внимание сначала возникает как настороже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направленный взгляд, чет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направ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 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четкая; в действии, в деятельности она крепится. Говорить о внимании, его наличии или отсутствии можно только применительно к какой-либо деятельности - практической или теоретической. Человек внимательный, когда направленность его мыслей регулируется направленностью его деятельности, и оба направления, таким образом, совпадаю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1.2 Физиологические основы вним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деалистические взгляды на природу внимания можно проследить в работах Г. Лейбница, И. Канта, В. Вундта и У. Джемса. С критикой идеалистических взглядов на природу внимания уже в 20-х годах выступает академик В.М. Бехтерев. Развивая материалистическую линию Сеченова в трактовке вопросов внимания, он доказывает, что внимание, как и другие психические явления, имеет рефлекторную природу, подлежит объективным законам психической жизни человека. Подчеркивая особую важность объективного изучения внимания, Бехтерев провел целый ряд экспериментальных исследований, использовав для этого специально разработанную методику.</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которые советские психологи 20-х годов связывали внимание с установкой. Такая точка зрения внимания была в робота К.К. Корнилова. Проявляется эта тенденция и в ранних работах Л.С. Выготского, различавшего в связи с вниманием два вида установки: сенсорное и моторное. Но уже в те годы советские психологи пытались показать зависимость установки от общественного опыта человека. Так, П.П. Блонский писал, что в основе внимания лежат жизненные интересы человека</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енно четко мысль о зависимости внимания от требований, которые выдвигают к человеку социальные условия, была высказана М.Ф. Добрыниным. Такого же понимания процессов внимания придерживается и ряд других психологов. Так, большое значение этому придают И. В. Поляков и Л. С. Ходаковский.</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роду внимания объясняет в своем учении о высшей нервной деятельности академик И.П. Павлов. Внимание связано с сохранением определенных участков мозга и торможением других, и обеспечивает направленность психической деятельности. Простым случаем такой направленности можно считать ориентировочный рефлекс, который И. П. Павлов образно назвал рефлексом. Наблюдая за поведением обезьян, И.П. Павлов отмечал, что и животные охвачены "постоянным устремлением исследования. Обезьяны настойчиво часами занимаются решением тех или иных задач, которые им предлагают». У человека этот рефлекс идет очень далеко, «проявляясь, наконец, в виде той любознательности, которая создает науку, дает и обещает нам высокий безграничный ориентир в окружающей мир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льнейшие объяснения физиологического механизма внимания находим в учении А.А. Ухтомского о доминанте, согласно которому в мозгу всегда налицо доминирующим, господствующий очаг возбуждения, идущие в данный момент к мозгу, и в связи с этим еще больше доминирует над ними. Доминантный очаг возбуждения характеризуется значительно большей стойкостью по сравнению с центром оптимального возбуждения благодаря суммации возбуждений, он и является физиологической основой сосредоточенной и наиболее концентрированного внимания. Такое внимание, будучи рефлекторно по своей природе, очень ярко проявятся наружу с помощью мимики и пантомимики. Внешние проявления внимания, отражаясь в коре головного мозга, усиливают сосредоточенность сознания на определенных объектах. Теория доминанты как физиологическая основа внимания была весомым вкладом в науку, однако она еще не полностью выясняет весь механизм внимания, не раскрывает глубины тех нервных структур, лежащих в основе возникновения доминирующего очага возбуж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последние годы созданы основы нового подхода к механизмов внимания. В основу этого подхода взято положение о том, что выборочное внимание возможно лишь на базе общего повышения мозговой активности. Г.</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жасперс, Ф.</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ремер, П.К. Анохин и другие открыли и описали работу неизвестного до тех пор нервного аппарата, обеспечивающего – активизацию коры головного мозга. Это ретикулярная формация. Она является своеобразным, "энергетическим центром" мозга, без которого нервные клетки коры, весь мозг в целом не могут выполнять свои сложные разнообразные функции. Ретикулярная формация принимает непосредственное участие в процессах регуляции сна и состояния бодрствования. Ретикулярная формация является аппаратом, регулирующим тонус коры больших полушарий, ее участие обуславливает активацию мозга, которая обеспечивает прием информации, ее переработку и регуляцию поведения. Поэтому-то участие ретикулярной формации в общей активации коры головного мозга можно рассматривать как механизм, обеспечивающий физиологические основы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3 Основные виды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происхождения и средствам осуществления различают три основных вида внима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льно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извольное;</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послепроизвольн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о усилий было положено нашими психологами для решения вопроса о классификации видов внимания. Начало этой важной работы находим в исследованиях В.М. Бехтерева, который еще в 20-х годах предложил разделить внимание на внешнее и внутреннее, исходя из того, что оно может быть вызвано внешними раздражителями и быть организовано внутренней реч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Ф. Добрынин уточнил и детализировал классификацию видов внимания на основе характера деятельности человека. Исходя из этого критерия, он выделяет пассивное, непроизвольное внимание, и активное, произвольное, а также послепроизвольное внимание. Такое разделение внимания на непроизвольное, произвольное и послепроизвольное стал общепринятым в психологии. Эти виды внимания одновременно является и степенями ее развития. Генетически первично непроизвольное внимание. Она возникает и поддерживается независимо от сознательного намерения человека. Непроизвольное внимание вызывается такими свойствами действующих раздражителей, как интенсивность, новизна, внезапность, эмоциональная окрашенность и т. д. </w:t>
      </w:r>
      <w:r>
        <w:rPr>
          <w:rFonts w:cs="Times New Roman" w:ascii="Times New Roman" w:hAnsi="Times New Roman"/>
          <w:iCs/>
          <w:sz w:val="28"/>
          <w:szCs w:val="28"/>
          <w:lang w:eastAsia="ru-RU"/>
        </w:rPr>
        <w:t xml:space="preserve">Непроизвольным </w:t>
      </w:r>
      <w:r>
        <w:rPr>
          <w:rFonts w:cs="Times New Roman" w:ascii="Times New Roman" w:hAnsi="Times New Roman"/>
          <w:sz w:val="28"/>
          <w:szCs w:val="28"/>
          <w:lang w:eastAsia="ru-RU"/>
        </w:rPr>
        <w:t>называют такое внимание, как складывается в ходе взаимоотношений человека со средой кроме ее сознательного намерения. Первоначально оно возникает как, безусловно-рефлекторное, явление, вызванное влиянием тех или иных внешних агентов, в развитие жизнедеятельности человека оно усложняется, становится условно-рефлекторным явлением, вызывается раздражителями, которые приобрели для человека значение определенных сигнал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уществуют некоторые общие сведения раздражителей, благодаря которым они легко обращают на себя внимание человека. Таковы внезапность появления объекта, сила его влияния, умение его интенсивности и положения в пространстве, соотношение его с фоном, на котором он выступает, и др. Как бы ни были заняты учащиеся интересным уроком в классе, но внезапное открытие дверей и появление нового лица во время урока привлекут к себе их внимание. Чем сильнее, резче звук или световой раздражитель, тем больше он обращает на себя внимание. Если объект действует длительно и непрерывно. Он становится менее заметным, чем объект, интенсивность действия которого меняется. Подвижные объекты больше привлекают внимание, чем неподвижные. Внезапное ослабление или исчезновение раздражителя становится объектом внимания. Так, снижение голоса учителя во время урока, временное его затихания мобилизует внимание учащих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А.Г. Маклакова мы внимательны к тому, что нас не безразлично, что имеет для нас сигнальное, жизненное значение. Интерес вызывает то, в чем у нас есть потребность, что отвечает нашим интересам, что, активизируя следы прошлых впечатлений, возбуждает и поддерживает нашу познавательную и всякую другую деятельность. То, что вызывает эту деятельность, становится предметом вним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произвольное внимание является генетически первоначальным степенью внимания в ее историческом и индивидуальном развитии. На ее основе возникает произвольное внимание. </w:t>
      </w:r>
      <w:r>
        <w:rPr>
          <w:rFonts w:cs="Times New Roman" w:ascii="Times New Roman" w:hAnsi="Times New Roman"/>
          <w:iCs/>
          <w:sz w:val="28"/>
          <w:szCs w:val="28"/>
          <w:lang w:eastAsia="ru-RU"/>
        </w:rPr>
        <w:t xml:space="preserve">Произвольным </w:t>
      </w:r>
      <w:r>
        <w:rPr>
          <w:rFonts w:cs="Times New Roman" w:ascii="Times New Roman" w:hAnsi="Times New Roman"/>
          <w:sz w:val="28"/>
          <w:szCs w:val="28"/>
          <w:lang w:eastAsia="ru-RU"/>
        </w:rPr>
        <w:t xml:space="preserve">называют внимание, сознательно направляется и регулируется личностно. В своих развитых формах – это </w:t>
      </w:r>
      <w:r>
        <w:rPr>
          <w:rFonts w:cs="Times New Roman" w:ascii="Times New Roman" w:hAnsi="Times New Roman"/>
          <w:iCs/>
          <w:sz w:val="28"/>
          <w:szCs w:val="28"/>
          <w:lang w:eastAsia="ru-RU"/>
        </w:rPr>
        <w:t xml:space="preserve">волевое </w:t>
      </w:r>
      <w:r>
        <w:rPr>
          <w:rFonts w:cs="Times New Roman" w:ascii="Times New Roman" w:hAnsi="Times New Roman"/>
          <w:sz w:val="28"/>
          <w:szCs w:val="28"/>
          <w:lang w:eastAsia="ru-RU"/>
        </w:rPr>
        <w:t xml:space="preserve">внимание. Непроизвольное внимание иногда называют </w:t>
      </w:r>
      <w:r>
        <w:rPr>
          <w:rFonts w:cs="Times New Roman" w:ascii="Times New Roman" w:hAnsi="Times New Roman"/>
          <w:iCs/>
          <w:sz w:val="28"/>
          <w:szCs w:val="28"/>
          <w:lang w:eastAsia="ru-RU"/>
        </w:rPr>
        <w:t xml:space="preserve">пассивным, </w:t>
      </w:r>
      <w:r>
        <w:rPr>
          <w:rFonts w:cs="Times New Roman" w:ascii="Times New Roman" w:hAnsi="Times New Roman"/>
          <w:sz w:val="28"/>
          <w:szCs w:val="28"/>
          <w:lang w:eastAsia="ru-RU"/>
        </w:rPr>
        <w:t xml:space="preserve">а произвольное – </w:t>
      </w:r>
      <w:r>
        <w:rPr>
          <w:rFonts w:cs="Times New Roman" w:ascii="Times New Roman" w:hAnsi="Times New Roman"/>
          <w:iCs/>
          <w:sz w:val="28"/>
          <w:szCs w:val="28"/>
          <w:lang w:eastAsia="ru-RU"/>
        </w:rPr>
        <w:t xml:space="preserve">активным. </w:t>
      </w:r>
      <w:r>
        <w:rPr>
          <w:rFonts w:cs="Times New Roman" w:ascii="Times New Roman" w:hAnsi="Times New Roman"/>
          <w:sz w:val="28"/>
          <w:szCs w:val="28"/>
          <w:lang w:eastAsia="ru-RU"/>
        </w:rPr>
        <w:t>Такая характеристика этих видов внимания нечеткая. В то время как в невольном виде проявляется зависимость активности человека от непосредственного воздействия внешних объектов, в произвольном виде эта активность более опосредованно следами прошлых впечатлений, имеющимися у человека системами временных нервных связ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П.Я. Гальперина произвольное внимание возникло исторически в процессе трудовой деятельности человека. Труд всегда направляется более или менее отдаленной целью, которая достигается через целый ряд ближайших целей. Достижение такой цели исключает умение сосредоточиваться на ней, отворачиваться от побочных стимулов, преодолевать не только внешние, но и внутренние препятствия и направлять свои усилия на выполнение отдельных этапов трудового процесса. Как бы они сами по себе были и некрасивые, контролировать этот процесс. Чем отдаленные цели и сложный путь ее достижения, менее привлекательна сама работа, тем больше требования ставит она к произвольному вниманию. Необходимость в таком внимании возникает также при наличии стимулов. Что уводят человека от задачи. Чем больше внешних и внутренних препятствий встречаются человеку в процессе решения задачи, тем больше усилий нужно с ее стороны для поддержания в нужном направлении. Эти усилия возможны только там, где достаточно сильные мотивы, побуждающие ее стремиться к достижению отдаленной цели, а именно: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знание необходимости выполнить задание,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ьный интерес к результату его выполнения,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предвидение последствий его неисполнения, чувство долга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ую точку зрения разделяет и С.Л. Рубинштейн, по его мнению, произвольное внимание исторически возникло в процессе общения человека с другими людьми. У ребенка оно часто возникает в процессе общения со взрослыми. Необходимым его условием является овладение языком, с помощью которого осознается цель, возникает сознательное намерение личности быть внимательным в определенном направлении, осуществляется контроль за деятельностью. Произвольное внимание человека возникает из непроизвольного в связи с образованием систем обобщенных связей. Здесь непроизвольное превращается в произвольное, но достигается это с помощью второй сигнальной сист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рудах П.И. Зинченко П.И. дается основание, что между непроизвольным и произвольным вниманием существуют взаимосвязи и взаимопереходы. Не только произвольное внимание возникает из непроизвольного, но и произвольное становится непроизвольным. Последнее возникает в связи с изменениями в мотивации деятельности. Так ученик принимает задания учителя, руководствуясь осознанием необходимости его выполнить и берется за работу, хотя само содержание работы сначала не привлекает его. Однако в процессе выполнения задания он получает результаты, которые его заинтересовывают. Возникает непосредственный интерес к содержанию задания, под влиянием которого изменяется внимание. Такое внимание называют вторичным непроизвольным, или последовательным вниманием. Последовательное внимание отличается от первоначальной самопроизвольной тем, что оно является заведомо контролируемым. Контроль этот проявляется в общем стремлении данной деятельности и в превращении тех отклонений внимания, возникающие в ходе выполнения дан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виды внимания - </w:t>
      </w:r>
      <w:r>
        <w:rPr>
          <w:rFonts w:cs="Times New Roman" w:ascii="Times New Roman" w:hAnsi="Times New Roman"/>
          <w:iCs/>
          <w:sz w:val="28"/>
          <w:szCs w:val="28"/>
          <w:lang w:eastAsia="ru-RU"/>
        </w:rPr>
        <w:t>непроизвольное и произвольное</w:t>
      </w:r>
      <w:r>
        <w:rPr>
          <w:rFonts w:cs="Times New Roman" w:ascii="Times New Roman" w:hAnsi="Times New Roman"/>
          <w:sz w:val="28"/>
          <w:szCs w:val="28"/>
          <w:lang w:eastAsia="ru-RU"/>
        </w:rPr>
        <w:t xml:space="preserve"> - тесно взаимосвязаны, и порой переходят друг в друга. Чаще, садясь за чтение необходимой литературы или прослушивания учебной лекции, требуется сначала определенное усилие, чтобы сконцентрироваться на проблеме. Но происходит так, что с течением времени, увлекаетесь работой уже не чувствуется никакого напряжения, не отправляется никаких волевых усилий для поддержания внимания. По происхождению и наличием сознательной цели, которая сохранилась, оно напоминает произвольное, а по характеру деятельности, по яркости и по тому, что он не утомляет человека, - </w:t>
      </w:r>
      <w:r>
        <w:rPr>
          <w:rFonts w:cs="Times New Roman" w:ascii="Times New Roman" w:hAnsi="Times New Roman"/>
          <w:iCs/>
          <w:sz w:val="28"/>
          <w:szCs w:val="28"/>
          <w:lang w:eastAsia="ru-RU"/>
        </w:rPr>
        <w:t xml:space="preserve">непроизвольное </w:t>
      </w:r>
      <w:r>
        <w:rPr>
          <w:rFonts w:cs="Times New Roman" w:ascii="Times New Roman" w:hAnsi="Times New Roman"/>
          <w:sz w:val="28"/>
          <w:szCs w:val="28"/>
          <w:lang w:eastAsia="ru-RU"/>
        </w:rPr>
        <w:t xml:space="preserve">внимание. Психолог Н.Ф. Добрынин назвал этот вид внимания </w:t>
      </w:r>
      <w:r>
        <w:rPr>
          <w:rFonts w:cs="Times New Roman" w:ascii="Times New Roman" w:hAnsi="Times New Roman"/>
          <w:iCs/>
          <w:sz w:val="28"/>
          <w:szCs w:val="28"/>
          <w:lang w:eastAsia="ru-RU"/>
        </w:rPr>
        <w:t>послепроизволь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 </w:t>
      </w:r>
      <w:r>
        <w:rPr>
          <w:rFonts w:cs="Times New Roman" w:ascii="Times New Roman" w:hAnsi="Times New Roman"/>
          <w:iCs/>
          <w:sz w:val="28"/>
          <w:szCs w:val="28"/>
          <w:lang w:eastAsia="ru-RU"/>
        </w:rPr>
        <w:t>послепроизвольном</w:t>
      </w:r>
      <w:r>
        <w:rPr>
          <w:rFonts w:cs="Times New Roman" w:ascii="Times New Roman" w:hAnsi="Times New Roman"/>
          <w:sz w:val="28"/>
          <w:szCs w:val="28"/>
          <w:lang w:eastAsia="ru-RU"/>
        </w:rPr>
        <w:t xml:space="preserve"> внимании следует говорить тогда, когда в целенаправленной деятельности для личности интересными и значительными становятся содержание и сам процесс деятельности, а не только ее результат, как при произвольной виду. В этом случае деятельность так захватывает человека, что ему становятся не нужны заметные волевые усилия для поддержания внимания. </w:t>
      </w:r>
      <w:r>
        <w:rPr>
          <w:rFonts w:cs="Times New Roman" w:ascii="Times New Roman" w:hAnsi="Times New Roman"/>
          <w:iCs/>
          <w:sz w:val="28"/>
          <w:szCs w:val="28"/>
          <w:lang w:eastAsia="ru-RU"/>
        </w:rPr>
        <w:t>Послепроизвольное</w:t>
      </w:r>
      <w:r>
        <w:rPr>
          <w:rFonts w:cs="Times New Roman" w:ascii="Times New Roman" w:hAnsi="Times New Roman"/>
          <w:sz w:val="28"/>
          <w:szCs w:val="28"/>
          <w:lang w:eastAsia="ru-RU"/>
        </w:rPr>
        <w:t xml:space="preserve"> внимание характеризуется длительной и высокой сосредоточенностью, с ней обоснованно связывают наиболее интенсивную и плодотворную умственную деятельность, высокую производительность всех видов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1.4 Основные свойства вним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ожная и разносторонние учебная деятельность предъявляет особые требования к вниманию школьника. Так она требует наблюдательности, длительного сосредоточения на определенном предмете, одновременного восприятия нескольких объектов и т.д. В зависимости от этих требований, а также в связи с индивидуальными особенностями человека можно выделить такие свойства внимания, как устойчивость, сосредоточенность, объем, распределение, пере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вышеуказанных положительных свойств внимания следует отличать черты, которые часто объединяются под общим названием невнимательности. К ним можно отнести неустойчивость внимания, рассеянность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ойчивость вним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условием эффективности любой деятельности является устойчивость внимания, которое проявляется в длительном сосредоточении ее на определенных объектах, на конкретной деятельности. Это свойство является одним из условий завершения любого дела, и наоборот, частое отвлечение внимания мешает доведению начатой работы до конца. Поэтому важно выделять и осознать те факторы, которые обуславливают устойчивость внимания. Это, прежде всего, понимание человеком важности его работы, также умение находить в своей деятельности все новые и новые стороны, проблемы, пути решения задач. Это такие качества личности, как трудолюбие, любознательность, сообразительность, настойчивость. Устойчивость внимания способствует изменению вида деятельности. Однообразие всегда быстро вызывает усталость. Мы не можем концентрировать свое внимание на неподвижном объекте, разве что рассматриваем его с разных сторон, однако мы можем долгое время концентрировать внимание на выполнении определен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сть внимания, будучи условием продуктивной умственной деятельности, является определенной мере и ее следствием. Осмысленное овладение учебным материалом, опирается на активную деятельность, значительно способствует активизации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сть внимания обусловливается еще рядом условий, к которым можно отнести степень сложности учебного материала, отношение к нему учеников, наличие интереса к данному предмету, наконец, возрастные и индивидуальные особенности. Физиологической основой устойчивости внимания является сила и постоянство ячейки оптимального возбуждения в коре головного моз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нтрация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стойчивостью внимания тесно связана его концентрация, которая заключается в глубокой сосредоточенности психологической деятельности на определенном объекте или деятельности. Такая сосредоточенность обычно способствует эффективному выполнению задания. Условия усиления концентрации такие же, как и условия повышения устойчивости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степени концентрации внимание зависит и четкость восприятия объекта, правильность дифференциации материала. Концентрация условия помогает учащимся старших классов различать сходные предметы, явления, объ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ключение вним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сть и концентрация внимания не означает ее недвижимости, не исключает возможности ее переключения, которое заключается в сознательном переносе внимания с одного объекта на другой. Переключение внимания обеспечивает эффективность работы при переходах от предыдущего его состояния к следующему, при изменениях форм активности чело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ой основой является скорость и легкость переноса очага оптимального возбуждения при изменении объектов внимания и изменению вида деятельности. Скорость переключения внимания находится в прямой зависимости от подвижности нервных процессов. Вот почему уставшие люди, нервные процессы которых инертны, допускают много ошибок в рабо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та и легкость переключения зависит от наличия связи между содержанием предшествующей и последующей деятельности. Если последующая деятельность более интересная, содержательная, чем предыдущая, то внимание легко и быстро переключается. Быстро происходит переключение после выполненного задания, законченного акта деятельности. Осознание необходимости и значимости работы тоже облегчает переключ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смотря на то, что переключение внимания является объективной необходимостью, которая диктуется разнообразием человеческой деятельности, злоупотреблять ими не следует, так как частое перемещение внимания с объекта на объект вызывает особенно переутомление, это касается тех случаев, когда внимание очень сконцентрирована на определенном объек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о может сосредоточиться одновременно не на одном, а на нескольких объектах, если этого требуют условия деятельности. Количество компонентов определенной деятельности, одновременно охваченных вниманием, определяют его объ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концентрацией внимания на определенных объектах возможно его распределение между несколькими видами деятельности. Под распределением следует понимать такую организацию психической деятельности, при которой человек одновременно выполняет несколько действий. И это свойство внимания является необходимым в учебной работе: преподаватель должен одновременно быть внимательным и к своему рассказу - его содержанию, форме, эмоциональной окраске и к ученикам младших классов – к их ответам, повед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внимания возможно лишь при определенных условиях, а именно, когда все виды деятельности, кроме основной, автоматизированы. Можно, например, одновременно слушать музыку и выполнять какую домашнюю работу, убирать в комнате, варить обед и т.д. Совершенно невозможно одновременно слушать лекцию и читать газету, потому что оба вида деятельности в одной степени требуют напряжения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распределения внимания заключается в том, что основная деятельность осуществляется участками мозга, которые находятся в состоянии оптимального возбуждения, а другие виды деятельности управляются мозговым центром, находится в полузаторможенном состоя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лечение внимания – это непроизвольное ее перемещения с одного объекта на другой. Оно вызывается действием посторонних раздражителей. Особенно активно отвлекают внимание те раздражители, действующие внезапно и характеризуется значительной силой, а также те, которые связаны с эмоц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еянность - это негативная сторона внимания, что проявляется в неспособности человека концентрироваться на определенном объекте в течение длительного времени. Можно назвать два вида рассеянности. Первый вид ее бывает при слишком большой сосредоточенности на определенной деятельности, благодаря чему человек замечает ничего вокруг себя. Она не слышит обращенных к ней вопросов, не узнает знакомых, отвечает так. Совершенно иной вид рассеянности, когда ученик не в состоянии ни на чем долго сосредоточиться; внимание его все время перескакивает с одного объекта на друго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свойствам внимания относят его объем, который определяется количеством одновременно четко воспринятых объектов. Установлено, что при восприятии множества простым объектов в интервале времени 0,07-0,1 секунды объем внимания у взрослого человека равен в среднем элементам. Объем внимания зависит от особенностей восприятия объектов. Объем внимания младших школьников очень ограничен. С возрастом он расширяется. Основным условием увеличения объема внимания является формирование умений группировать, систематизировать, объединять по содержанию материал, который воспринимается [24, с. 286 – 28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е свойства внимания не являются постоянными для той или иной личности. Они развиваются в процессе жизни, их можно приобрести, развить и укрепить путем специальных трениров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1.2 Психологические теории развития внимания</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Рассмотрим подробнее психологические теории развития внимания в концепциях известных психолог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Ф. Добрынин считал, что первые проявления внимания можно пронаблюдать у новорожденного, во время сосания. А на протяжении дошкольного и младшего школьного возраста развиваются свойства внимания и его произвольность. Ребенок научается управлять собой и сознательно направляет свое внимание на определенный объект. При этом он использует для организации внимания внешние средства, прежде всего слово и указательный жест взрослого, т.е. внимание, становится опосредованны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Ф. Добрынин дает определение внимания как направленности и сосредоточенности психической деятельности: «Под направленностью мы понимаем выбор деятельности и поддержание этого выбора. Под сосредоточенность мы понимаем углубление в данную деятельность и отстранение, отвлечение от всякой другой деятельности». Здесь, по сути, речь идет о целой группе процессов, объектом которых является сама деятельность, а функцией – направление и удержание ее в определенном русле. Н.Ф. Добрынин подчеркивал, что «внимание есть особый вид психической деятельности, выражающийся в выборе и поддержании тех или иных процессов этой деятельности. Этот выбор сопровождается сосредоточением внимания, делающим ясной и отчетливой избранную деятельность». В одной из работ Н.Ф. Добрынин пишет: «Сплошь и рядом внимание определяют как направленность и сосредоточенность сознания, на каком-нибудь объекте. Мы считаем более правильным определять внимание как направленность и сосредоточенность сознания на деятельность с объектами». Причинное объяснение процессов внимания и различий их деятельностных проявлений Н.Ф. Добрынин искал в аффективно – волевой сфере психики, используя понятия интереса, волевого усилия и потребности. Он выстраивает феноменологию внимания, но линии классификации его видов, различающихся количественно по степени активности личности и качественно – по характеру этой активности. Степень активности определяется развитием потребностной сферы, которое происходит в конкретных исторических условиях, благодаря специально организованному обучению и воспитанию [13, с. 126 – 128].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чительный вклад в изучение развития внимания внесли Л.С. Выгодский, а затем А.Н. Леонтьев. Они указали на существенное значение речи для внимания: при посредстве слова происходит указание предмета, на котором надо сосредоточиться, побуждение к устойчивости внимания, осуществляется организация работы, поисковая умственная деятельность. Внимание, как и все психические процессы, имеет низшие и высшие формы. Первые представлены непроизвольным вниманием, а вторые – произвольным. Основное развитие внимания происходит в онтогенезе.</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Историю развития внимания анализировал Л.С. Выгодский. Он писал, что «история внимания ребенка есть история развития организованности его поведения». Основой развития внимания служат не внутренние факторы, а те, что находятся вне личности ребенка. 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Психологическое исследование показывает, следовательно, что в истории внимания мы можем отчетливо наметить две основные линии развития; линию натурального развития внимания и линию культурного развития внимания». «Культурное развитие внимания» заключается в том, что при помощи взрослого ребенок усваивает ряд искусственных стимулов – знаков, посредствам которых он дальше направляет свое собственное поведение и внимание. Л.С. Выгодский пишет, что с самых первых дней жизни ребенка развитие его внимания происходит в среде, включающе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произносимые им слова, которые первоначально выступают в роли стимулов – 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 – стимулов. Вместе с постепенным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 обращенным к ним словом в нужную сторону, а затем – и в отношении самого себя. Общая последовательность культурного развития внимания пол Л.С. Выгод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По мнению Р.П. </w:t>
      </w:r>
      <w:r>
        <w:rPr>
          <w:rFonts w:cs="Times New Roman" w:ascii="Times New Roman" w:hAnsi="Times New Roman"/>
          <w:sz w:val="28"/>
          <w:szCs w:val="28"/>
          <w:lang w:eastAsia="ru-RU"/>
        </w:rPr>
        <w:t>Ефимкиной в</w:t>
      </w:r>
      <w:r>
        <w:rPr>
          <w:rFonts w:cs="Times New Roman" w:ascii="Times New Roman" w:hAnsi="Times New Roman"/>
          <w:bCs/>
          <w:sz w:val="28"/>
          <w:szCs w:val="28"/>
          <w:lang w:eastAsia="ru-RU"/>
        </w:rPr>
        <w:t>начале взрослый направляет его внимание словами на окружающие его вещи и вырабатывает, таким образом, из слов могущественные стимулы – указания, затем ребенок начинает пользоваться словом и звуком как средством указания, т.е. обращать внимание взрослых на интересующие его предметы. 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тересную концепцию внимания предложил П.Я Гальперин. Его концепция состоит из следующих основных положений:</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имание является одним из моментов ориентировочно – 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ная функция внимания – контроль за содержанием действия, психического образа и др. В каждом действии человека есть ориентировочная, исполнительная и контрольная части. Эта последняя и представлена вниманием.</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отличие от действий, направленных на производство определенного продукта, деятельность контроля, или внимания, не имеет отдельного результата.</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имание как самостоятельный акт выделяется лишь тогда, когда действие становится не только умственным, но и сокращенным. При этом не всякий контроль следует рассматривать как внимание. Контроль вообще лишь оценивает действие, в то время как внимание способствует его улучшению.</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сли рассматривать внимание как деятельность психического контроля, то все конкретные акты внимания – и произвольного и непроизвольного – являются результатом формирования новых умственных действий.</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извольное внимание есть планомерно осуществляемое внимание, т.е. форма контроля, выполняемого по заранее составленному плану, или образцу.</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бы сформировать новый прием произвольного внимания, мы должны наряду с основной деятельностью предложить ребенку задание, проверить его ход и результаты, разработать и реализовать соответствующий план</w:t>
      </w:r>
      <w:r>
        <w:rPr>
          <w:rFonts w:cs="Times New Roman" w:ascii="Times New Roman" w:hAnsi="Times New Roman"/>
          <w:bCs/>
          <w:sz w:val="28"/>
          <w:szCs w:val="28"/>
          <w:lang w:val="en-US" w:eastAsia="ru-RU"/>
        </w:rPr>
        <w:t>/</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Также П.Я. Гальперин определяет внимание как идеальное, свернутое и автоматизированное действие контроля. Учение о внимании как функции контроля – составная часть теории поэтапного формирования умственных действий. Последняя представляет собой общепсихологическую концепцию, основанную на своеобразном понимании предмета психологии, роли психики в поведении и особом методе исследования психических процессов. Внимание – продукт развития внешней, предметной развернутой деятельности контроля в форму внутреннюю. Средства и способы контроля субъект находит в окружающей действительности. В зависимости от специфики этого развития получаются различные виды внимания. Непроизвольное внимание складывается стихийно, здесь маршрут и средства контроля диктуются объектом и текущими состояниями субъекта. Внимание произвольное формируется тогда и в той мере, в какой процесс его развития становится планомерным. Произвольное внимание – результат обучения, в котором поставлена специальная задача и даны общественно выработанные образцы, средства и способы контроля данного вида деятельности. Общие умения и навыки внимания в каждом отдельном случае должны быть конкретизированы, детализированы и отработаны применительно к определенному виду деятельности.</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Обучение вниманию в разных видах деятельности открывает возможность формирования обобщенного контроля или внимательности вообще. Решающим доказательством своей теории внимания П.Я. Гальперин считает итоги экспериментального исследования С.Л. Кабыльницкой. В этой работе проводилось поэтапное формирование контроля за поиском и направлением ошибок невнимания (пропусков и замен букв, слогов и слов письменного текста) у школьников. Результаты обобщения сформированного контроля в различных ситуациях и на материале разных задач свидетельствуют, по мнению авторов, о том, что в своей заключительной, идеальной и сокращенной форме контроля за любым произвольным действием ни по виду, ни по результату не отличается от того, что называется вниманием (при выполнении этого действия) – от его внимательного выполн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мнению многих психологов, внимание не представляет самостоятельного психологического процесса, т.к. не может проявляться вне других процессах. Мы внимательно или невнимательно смотрим, слушаем, думаем или что – то делаем, таким образом внимание представляет собой только сторону или свойство различных психологических процессов (мышления, памяти), а значит, является звеном одной цепи, где взаимосвязаны различные психологические процессы. Развитие последовательного внимания происходит через становление произвольного, оно также связано с привычкой прилагать волевые усилия для достижения цели.</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 xml:space="preserve">Так А.А. </w:t>
      </w:r>
      <w:r>
        <w:rPr>
          <w:rFonts w:cs="Times New Roman" w:ascii="Times New Roman" w:hAnsi="Times New Roman"/>
          <w:sz w:val="28"/>
          <w:szCs w:val="28"/>
          <w:lang w:eastAsia="ru-RU"/>
        </w:rPr>
        <w:t>Реан указывает на то, что на</w:t>
      </w:r>
      <w:r>
        <w:rPr>
          <w:rFonts w:cs="Times New Roman" w:ascii="Times New Roman" w:hAnsi="Times New Roman"/>
          <w:bCs/>
          <w:sz w:val="28"/>
          <w:szCs w:val="28"/>
          <w:lang w:eastAsia="ru-RU"/>
        </w:rPr>
        <w:t xml:space="preserve"> протяжении дошкольного возраста и младшего школьного использование речи для организации собственного внимания резко возрастает. Это проявляется, в частности, в том что, выполняя задания по инструкции взрослого, дети старшего дошкольного возраста проговаривают инструкцию в десять – двенадцать раз чаще, чем младше дошкольники. Таким образом, произвольное внимание формируется в дошкольном возрасте в связи с общим возрастанием роли речи в регуляции поведения ребенка</w:t>
      </w:r>
      <w:r>
        <w:rPr>
          <w:rFonts w:cs="Times New Roman" w:ascii="Times New Roman" w:hAnsi="Times New Roman"/>
          <w:bCs/>
          <w:sz w:val="28"/>
          <w:szCs w:val="28"/>
          <w:lang w:val="en-US" w:eastAsia="ru-RU"/>
        </w:rPr>
        <w:t>/</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А.В. Запорожец считает, что хотя дети четырех – шести лет и начинают овладевать произвольным вниманием, непроизвольное внимание остается преобладающим на протяжении всего дошкольного детства. Детям трудно сосредоточиться на однообразной и малопривлекательной для них деятельности, в то время как в процессе игры или решения эмоционального окрашенной продуктивной задачи они могут достаточно долго оставаться внимательными. Эта особенность внимания является одним из оснований,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ет поддерживать внимание детей на достаточно высоком уровне. Следует отметить, что начиная со старшего дошкольного возраста, дети становятся способными удерживать внимание на действиях, которые приобретают для них интеллектуально – значимый интерес (игры – головоломки, загадки, задания учебного типа). В старшем дошкольном возрасте устойчивость внимания заметно возрастает. Дети могут уже подолгу заниматься игрой или каким-нибудь интересным для них делом: рисованием, вырезанием, лепкой.</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Исследования С.Л. Рубинштейна на устойчивость внимания дошкольников показали, что ее рост особенно интенсивен от трех до шести лет. Так у годовалого ребенка наибольшая длительность игр – 14 минут, а в возрасте трех лет – 27 минут, а у шестилетнего ребенка продолжительность игры может достигать часа и даже более. Наблюдения над отвлечениями ребенка от игры также показывают быстрый рост концентрации и устойчивости внимания в дошкольном и младшем школьном возрасте. Так в то время как у трехлетнего ребенка в течение 10 минут было в среднем зафиксировано три отвлечения, у четырех – пятилетнего их было меньше двух, а в возрасте семи лет – только одно</w:t>
      </w:r>
      <w:r>
        <w:rPr>
          <w:rFonts w:cs="Times New Roman" w:ascii="Times New Roman" w:hAnsi="Times New Roman"/>
          <w:bCs/>
          <w:sz w:val="28"/>
          <w:szCs w:val="28"/>
          <w:lang w:val="en-US"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Н. Поддъяков проводил исследования, у детей трех – семи лет изучалась автоматизация действий. Каждому испытуемому предлагалось гасить разноцветные лампочки, зажигавшиеся на пульте, в определенной последовательности. Чтобы успешно выполнить задание ребенок должен был нажать на кнопку пульта соответствующую той или иной лампочке. Испытуемые четырех лет при определении местоположения лампочек и кнопок и их соотношении усиленно вращали головой, многократно переводили взор от лампочки к кнопке и обратно. У детей пяти лет количество ориентировочных реакций на сигналы – лампочки и объекта действия – кнопки существенно уменьшались, изменялась и форма ориентировочной реакции. Но наиболее успешно с заданием справились дети пяти – шести с половиной лет. Они находили сигнал одним – двумя движениями головы, что свидетельствовало о повышении эффективности их внимания, которое вело в свою очередь к повышению результативности деятельности. Уровень развития произвольного внимания характеризует не только направленность интересов человека, но и его личности, волевые качества. Ведь если непроизвольным вниманием «распоряжаются» внешние объекты, то «хозяином» произвольного внимания является сама личность – будь это взрослый или ребенок. Можно определить словесную формулировку произвольного внимания: «Мне надо быть внимательным, и я заставлю себя быть внимательным, несмотря ни на что». Но ребенку нелегко заставить себя быть внимательным в непривычной для него обстановке, когда появляются много дополнительных конкурирующих раздражителей. Таким раздражителем может быть и яркий, броский костюм педагога, многоцветный, красочный раздаточный материал для занятия. Детям лучше работается, когда сильные раздражители устранены, рабочее место их подготовлено и на нем нет ничего лишнего. Н.Н. Поддъяков считает, что основные виды внимания ребенка – непроизвольное и произвольное – тесно взаимосвязаны и порой переходят один в другой. Например, ребенок должен собрать из конструктора самолет. Вначале ему трудно сосредоточится на выполнении задания, но затем оно его увлекает, и ребенка уже не оторвать от работы, ему нет надобности заставлять себя. Произвольное внимание перешло в непроизвольное. По происхождению и по сохранившейся сознательной цели возникшее состояние напоминает произвольное, а по характеру деятельности, по яркости и по тому, что оно не утомляет – непроизвольное внимание. Главной побудительной силой его является стойкий интерес не только к результату деятельности, но и к самому процессу его выполнения. Этот вид внимания, названный послепроизвольным, имеет очень большое значение для обучения дошкольников» [31, с. 82 – 86].</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так, у младших школьников есть все виды внимания, которые переплетены в его деятельности. Но у детей старшего дошкольного возраста еще слабо развиты такие свойства внимания, как распределение и переключение. Дети еще иногда отвлекаются на занятиях, им трудно сосредоточится на чем – то малоинтересном, неважно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Р.С. Немов связывает отвлекаемость детей с их нервной деятельностью, он считает, что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 – двух раз».</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Но важным средством, по мнению Г.С. </w:t>
      </w:r>
      <w:r>
        <w:rPr>
          <w:rFonts w:cs="Times New Roman" w:ascii="Times New Roman" w:hAnsi="Times New Roman"/>
          <w:sz w:val="28"/>
          <w:szCs w:val="28"/>
          <w:lang w:eastAsia="ru-RU"/>
        </w:rPr>
        <w:t>Абрамова</w:t>
      </w:r>
      <w:r>
        <w:rPr>
          <w:rFonts w:cs="Times New Roman" w:ascii="Times New Roman" w:hAnsi="Times New Roman"/>
          <w:bCs/>
          <w:sz w:val="28"/>
          <w:szCs w:val="28"/>
          <w:lang w:eastAsia="ru-RU"/>
        </w:rPr>
        <w:t>, которое, предотвращает рассеянность, является правильное педагогическое общение с детьми и применение наглядности на занятиях и уроках в начальной школе, а также учет индивидуальных особенностей и физического воспитания дете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вязи с изложенным выше материалом мы можем сделать вывод, что проблеме развития произвольного внимания придается большое значение. Изучением проблемы развития произвольного внимания занимались и занимаются известные отечественные и зарубежные психологи. По данной проблеме проводятся теоретические и экспериментальные исследования. Ученые, психологи высказывают свои взгляды о развитии внимания, которые обоснованы, а их исследования подтверждены в практик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к основными особенностями изменения внимания у детей в дошкольном и младшем школьном возрасте, по мнению Л.И. </w:t>
      </w:r>
      <w:r>
        <w:rPr>
          <w:rFonts w:cs="Times New Roman" w:ascii="Times New Roman" w:hAnsi="Times New Roman"/>
          <w:sz w:val="28"/>
          <w:szCs w:val="28"/>
          <w:lang w:eastAsia="ru-RU"/>
        </w:rPr>
        <w:t xml:space="preserve">Божович </w:t>
      </w:r>
      <w:r>
        <w:rPr>
          <w:rFonts w:cs="Times New Roman" w:ascii="Times New Roman" w:hAnsi="Times New Roman"/>
          <w:bCs/>
          <w:sz w:val="28"/>
          <w:szCs w:val="28"/>
          <w:lang w:eastAsia="ru-RU"/>
        </w:rPr>
        <w:t xml:space="preserve">состоит в том, что дети впервые начинают управлять своим вниманием, сознательно направлять его на определенные предмет, явления, удерживать его, используя для этого некоторые средства [4, 80 – 81].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 словам же М.С. </w:t>
      </w:r>
      <w:r>
        <w:rPr>
          <w:rFonts w:cs="Times New Roman" w:ascii="Times New Roman" w:hAnsi="Times New Roman"/>
          <w:sz w:val="28"/>
          <w:szCs w:val="28"/>
          <w:lang w:eastAsia="ru-RU"/>
        </w:rPr>
        <w:t>Горбач у</w:t>
      </w:r>
      <w:r>
        <w:rPr>
          <w:rFonts w:cs="Times New Roman" w:ascii="Times New Roman" w:hAnsi="Times New Roman"/>
          <w:bCs/>
          <w:sz w:val="28"/>
          <w:szCs w:val="28"/>
          <w:lang w:eastAsia="ru-RU"/>
        </w:rPr>
        <w:t xml:space="preserve"> детей дошкольного возраста начинает развиваться произвольное внимание, но непроизвольное остается преобладающим на протяжении всего дошкольного детства. Детям трудно сосредоточится на однообразной и малопривлекательной для них деятельности, в то время как в процессе игры или решении эмоционально окрашенной, продуктивной задачи они могут достаточно долго оставаться внимательными. Эта особенность развития произвольного внимания дошкольников является одним из оснований,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 К концу старшего дошкольного возраста у детей способность к произвольному вниманию начинает интенсивно развиватьс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ким образом, проблема развития произвольного внимания у детей в младшем школьном возрасте имеет большое значение, т.к. в дальнейшем произвольное внимание становится непременным условием организации учебной деятельности в школе и поэтому уже в детском саду необходимо проводить огромную целенаправленную и систематическую работу по развитию произвольного внимания.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 </w:t>
      </w:r>
      <w:r>
        <w:rPr>
          <w:rFonts w:cs="Times New Roman" w:ascii="Times New Roman" w:hAnsi="Times New Roman"/>
          <w:sz w:val="28"/>
          <w:szCs w:val="28"/>
          <w:lang w:eastAsia="ru-RU"/>
        </w:rPr>
        <w:t>Особенности развития внимания младших школьник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ладший школьный возраст (с 6-7 до 9-10 лет) определяется поступлением в школу. В настоящее время обучение в школе начинается с 6-7 лет. Школьный коллектив берет на себя ответственность определить готовность ребенка к начальному обучению с помощью различных бесед с психолого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По мнению Б.Д. </w:t>
      </w:r>
      <w:r>
        <w:rPr>
          <w:rFonts w:cs="Times New Roman" w:ascii="Times New Roman" w:hAnsi="Times New Roman"/>
          <w:sz w:val="28"/>
          <w:szCs w:val="28"/>
          <w:lang w:eastAsia="ru-RU"/>
        </w:rPr>
        <w:t xml:space="preserve">Эльконин </w:t>
      </w:r>
      <w:r>
        <w:rPr>
          <w:rFonts w:cs="Times New Roman" w:ascii="Times New Roman" w:hAnsi="Times New Roman"/>
          <w:bCs/>
          <w:sz w:val="28"/>
          <w:szCs w:val="28"/>
          <w:lang w:eastAsia="ru-RU"/>
        </w:rPr>
        <w:t>ребенок, поступая в школу, переходит на новую ступень системы отношений между людьми: у него появляются новые обязанности, связанные с учебной деятельностью. Обучение детей начинается с начальных классов. В этом возрасте для них характерны некоторые особенности физического развития. К этому времени вообще заканчивается окостенение черепа головы, закрываются Роднички, оформляются черепные швы и продолжается изменения скелета в целом. Однако развитие и окостенение конечностей, позвоночника и тазовых костей находится в стадии большой интенсивности [45, с. 26 – 28].</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Отличительной особенностью младших школьников является усиленный рост мускулатуры, увеличение мышц по объему и значительный рост мышечной силы. Существенным фактором развития психики является совершенствование нервной деятельности. Развитие головного мозга у младших школьников проявляется как в увеличении его веса, так и в изменении структурных связей между нейронами. По утверждениям П.П. </w:t>
      </w:r>
      <w:r>
        <w:rPr>
          <w:rFonts w:cs="Times New Roman" w:ascii="Times New Roman" w:hAnsi="Times New Roman"/>
          <w:sz w:val="28"/>
          <w:szCs w:val="28"/>
          <w:lang w:eastAsia="ru-RU"/>
        </w:rPr>
        <w:t>Блонского</w:t>
      </w:r>
      <w:r>
        <w:rPr>
          <w:rFonts w:cs="Times New Roman" w:ascii="Times New Roman" w:hAnsi="Times New Roman"/>
          <w:bCs/>
          <w:sz w:val="28"/>
          <w:szCs w:val="28"/>
          <w:lang w:eastAsia="ru-RU"/>
        </w:rPr>
        <w:t xml:space="preserve"> чтобы лучше понять особенности внимания детей младшего школьного возраста, нужно понять то, что характерно для их высшей нервной деятельност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По мнению же </w:t>
      </w:r>
      <w:r>
        <w:rPr>
          <w:rFonts w:cs="Times New Roman" w:ascii="Times New Roman" w:hAnsi="Times New Roman"/>
          <w:sz w:val="28"/>
          <w:szCs w:val="28"/>
          <w:lang w:eastAsia="ru-RU"/>
        </w:rPr>
        <w:t>Т.Д. Марцинковской</w:t>
      </w:r>
      <w:r>
        <w:rPr>
          <w:rFonts w:cs="Times New Roman" w:ascii="Times New Roman" w:hAnsi="Times New Roman"/>
          <w:bCs/>
          <w:sz w:val="28"/>
          <w:szCs w:val="28"/>
          <w:lang w:eastAsia="ru-RU"/>
        </w:rPr>
        <w:t xml:space="preserve"> процессы возбуждения и торможения в коре полушарий меняются у младших школьников довольно быстро. Поэтому внимание ребенка младшего школьного возраста отличается легким переключением и отвлечением, что мешает ему сосредоточиться на одном объекте. Существует ошибочное мнение, будто дети младшего возраста отличаются большей наблюдательностью, чем подростки, юноши и даже взрослые люди. Подобное представление возникает иногда потому, что младшие школьники замечают в вещах такие несущественные элементы, на которые взрослые не обращают внимания. Обучение ребенка в школе, сам процесс получения знаний – все это способствует быстрому росту у младших школьников непроизвольного внимания, которая развивается в них, главным образом, на почве возникающих интересов, и, в частности, интереса к учебным занятия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По словам В.В. </w:t>
      </w:r>
      <w:r>
        <w:rPr>
          <w:rFonts w:cs="Times New Roman" w:ascii="Times New Roman" w:hAnsi="Times New Roman"/>
          <w:sz w:val="28"/>
          <w:szCs w:val="28"/>
          <w:lang w:eastAsia="ru-RU"/>
        </w:rPr>
        <w:t>Зеньковского</w:t>
      </w:r>
      <w:r>
        <w:rPr>
          <w:rFonts w:cs="Times New Roman" w:ascii="Times New Roman" w:hAnsi="Times New Roman"/>
          <w:bCs/>
          <w:sz w:val="28"/>
          <w:szCs w:val="28"/>
          <w:lang w:eastAsia="ru-RU"/>
        </w:rPr>
        <w:t xml:space="preserve"> этот интерес у младшего школьника изначально носит диффузный характер, распространен на все, что связано с обучением. В первые месяцы пребывания в школе детей интересуют не столько знания, сколько весь комплекс новых отношений и сам характер учебной деятельности. В дальнейшем обучении интересы у школьника начинают дифференцироваться и постепенно приобретают познавательного характера. В связи с этим дети становятся более внимательными при одних видах работы и отличаются невнимательность при иного рода учебных занятиях.</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ак, по мнению П.И. Зинченко у младших школьников непроизвольное внимание в большей степени зависит от впечатления материала, от его наглядности и конкретности, от воздействия на эмоциональную сферу ребенка. Хотя у младшего школьника лучше всего развито непроизвольное внимание, однако, первые годы учебы – главный период формирования и произвольной составляющей внимания. Преимущество у детей младшего школьного возраста непроизвольного внимания над произвольным может быть объяснена тем, что регулирующая деятельность второй нервной системы по отношению к первой в этом возрасте еще недостаточн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оизвольное внимание имеет большое значение в учебной работе младшего школьника, хотя умение управлять сосредоточенностью своего сознания у ребенка этого возраста еще недостаточно развито. Однако наличие различных ученических обязанностей, требований учителя, влияние детского коллектива, все обстоятельства школьной жизни способствуют развитию этого вида внимания. В каждой учебной работе далеко не все представляет непосредственный интерес для ученика, и он часто вынужден произвольно сосредоточиться на предмете в силу чувства долга или опосредованного интереса к работе. Конечно, после ряда усилий, произвольное внимание у ученика переходит в особый вид непроизвольного, а именно – в послепроизвольное внимани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Большое место в учебной работе школьников, по мнению С.С. Левитина занимает и обычное внимание, когда ученику удается сосредоточиться на неинтересной работе только в силу того, что он неоднократно занимался аналогичной делом. Существенное значение для умственного развития младших школьников имеет правильная организация и совершенствование их познавательной деятельности. Прежде всего, важно развивать те психические процессы, связанные с непосредственным познанием окружающей среды, то есть ощущение и восприятие. У младших школьников интенсивно развивается вторая сигнальная система, связанная с абстрактным мышлением и речью. Это создает условия для усвоения многих вопросов программного материала не только на уровне представлений, но и на уровне теоретических понятий, особенно из языков и математик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мнению И.В. Страхова успешная организация учебной работы младших школьников требует постоянной заботы о развитии у них произвольного внимания и формирования волевых усилий в преодолении трудностей при овладении знаниями. Зная, что у детей этой возрастной группы преобладает непроизвольное внимание и что они трудно сосредоточиваются на восприятии "неинтересного" материала, учителя пытаются использовать различные педагогические средства, чтобы сделать обучение интересным. Познавательная активность ребенка, направленная на обследование среды, организует его внимание на исследуемых объектах довольно долго, пока не пропадет интерес. Если 6-7-летний ребенок занят важной для него игрой, то он, не прекращая, может играть два, а то и три часа. Так же долго он может быть сосредоточен и на продуктивной деятельности (рисование).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 Взрослый может организовать внимание ребенка при помощи словесных указаний. Ему напоминают о необходимости выполнить указанное действие, указывая при этом способы действия [39, с. 57 – 64].</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Младший школьник в определенной степени может и сам планировать свою деятельность, но при этом, по словам Л.И. Уманского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 И все же,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требующей значительного умственного напряжения. Отключение внимания спасает от переутомления. Эта особенность внимания является одним из оснований для включения в элементы занятий игры и достаточно частой смены форм деятельност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к, по мнению З.Л. </w:t>
      </w:r>
      <w:r>
        <w:rPr>
          <w:rFonts w:cs="Times New Roman" w:ascii="Times New Roman" w:hAnsi="Times New Roman"/>
          <w:sz w:val="28"/>
          <w:szCs w:val="28"/>
          <w:lang w:eastAsia="ru-RU"/>
        </w:rPr>
        <w:t xml:space="preserve">Шинтарь </w:t>
      </w:r>
      <w:r>
        <w:rPr>
          <w:rFonts w:cs="Times New Roman" w:ascii="Times New Roman" w:hAnsi="Times New Roman"/>
          <w:bCs/>
          <w:sz w:val="28"/>
          <w:szCs w:val="28"/>
          <w:lang w:eastAsia="ru-RU"/>
        </w:rPr>
        <w:t>дети младшего школьного возраста способны удерживать внимание на интеллектуальных задач, но это требует некоторых усилий воли и организации высокой мотивации. Внимание детей младшего школьного возраста характеризуется малой устойчивостью (10-15 минут), малым объемом (2-3 единицы), слабым распределением, неразвитым переключением. У детей этого возраста преобладает непроизвольное внимание. Указанные особенности внимания необходимо учитывать в процессе обучения и воспитания младших школьников. Преподавание в начальных классах должно быть непосредственно интересным, эмоционально насыщенным, с широким применением наглядности. В младших классах, особенно 1 и 2, через каждые 15-20 минут надо менять вид деятельности, чтобы предупредить усталость внимания, нельзя давать учащимся этих классов материал, большой по объему, и такой, восприятие которого требует высокого уровня распределения внимания. Младших школьников привлекает то, что для них новое, при этом необходимо, чтобы была связь между новой информацией и тем, что им уже известно, только при таких условиях учащиеся способны понять и хорошо усвоить новый для них материал.</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ы к первой глав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работка проблем детской психологии, и в частности развития внимания, осуществлялась отечественными учеными в русле основных направлений психологической науки. Глубокая теоретическая разработка коренных вопросов психологии и педагогики обусловила успехи в развитии детской психологии, в том числе в исследовании познавательных процессов детей.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результате исследований выдающихся отечественных и зарубежных психологов Л.С. Выготского, С.Л. Рубинштейна, А.Н. Леонтьева, Д.Б. Эльконина, П.Я. Гальперина были раскрыты особенности внимания младших школь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ладшем школьном возрасте внимание ребенка в процессе учебной деятельности становится произвольным, но довольно долго, сильным и конкурирующим с произвольным остается непроизвольное внимание де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этим происходит развитие и определенных свойств внимания ребенка, таких как объем и устойчивость, переключаемость и концентрация, а также произвольное вним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ГЛАВА 2. МЕТОДЫ ИЗУЧЕНИЯ ВНИМАНИЯ У МЛАДШИХ ШКОЛЬНИКОВ</w:t>
      </w:r>
    </w:p>
    <w:p>
      <w:pPr>
        <w:pStyle w:val="Normal"/>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1 Диагностические методики по изучению развития внимания у младших школьников</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чевидно, что уровень развития младших школьников –интеллектуальный, моральный, межперсональный значительно отличает их от взрослых. Причем в рамках младшего школьного уровня можно дифференцировать уровень психического развития шестилетнего ребенка и уровень развития учащегося 4 класса, как стоящие на различных ступенях онтогенеза многих психических процессов. Поэтому рекомендуется прежде, чем применять ту или иную психодиагностическую методику к детям младшего школьного возраста,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Р.С. Немов замечает, что «эмпирические данные, касающиеся психологической готовности детей 6-7-летнего возраста к обучению в школе, показывают, что большинство — от 50% до 80% в том или ином отношении не полностью еще готовы к обучению в школе и полноценному усвоению действующих в начальных классах школьных программ. Многие, будучи по своему физическому возрасту готовыми к обучению, по уровню психологического развития (психологический возраст) находятся на уровне ребенка-дошкольника, т.е. в границах 5-6-летнего возраста. Если такому ребенку предложить достаточно трудный, в принципе доступный, но малоинтересный для него серьезный психологический тест, требующий развитой воли, произвольного внимания, памяти и такого, же воображения, то может статься, что он не справится с заданием. И это произойдет не в силу отсутствия интеллектуальных способностей и задатков, а по причине недостаточного уровня личностно-психологического развития. Если, напротив, те же самые тестовые задания предложить ребенку в игровой, внешне и внутренне привлекательной форме, то, по всей вероятности, результаты тестирования окажутся иными, более высокими». Это обстоятельство непременно необходимо учитывать в практической диагностике развития памяти детей, особенно первоклассн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о сложившемуся опыту практической психологии для диагностики детей третьего и четвертого классов подходят тесты, предназначенные для взрослых людей, при условии, что сами тестовые задания предложены на доступном детям уровне. Следует иметь в виду, что при наличии сильной мотивации, при заинтересованном, активном настрое на тестирование его итоги всегда будут выше. Если взрослый человек еще как-то в состоянии сознательно, с помощью соответствующих волевых усилий управлять своим поведением во время тестирования, то дети в течение всего младшего школьного и вплоть до подросткового возраста в большинстве своем еще не могут этого дела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Таким образом, используя в практике тесты для взрослых людей и детей, необходимо опираться на знания возрастной психологии и на психологическую теорию возрастного личностного развития человека, которые могут дать исходную полезную информацию для правильного конструирования тестов и обеспечения их изначальной валидности. От уровня развития внимания зависит оценка познавательной готовности ребенка к обучению в школе, успешность его учебной деятельности. Многие проблемы, возникающие в учении, особенно в начальный его период, непосредственно связаны с недостатками в развитии внимания. Хотя в целом в онтогенезе внимание изменяется мало (это особенно касается его природно обусловленных видов: непосредственного и непроизвольного) и его основные характеристики с возрастом остаются достаточно устойчивыми, все же со временем при достаточных и систематических усилиях можно избавиться от многих недостатков в развитии внимания ребенка.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тносительно небольшой объем внимания как недостаток преодолевается за счет повышения продуктивности внимания; недостатки зрительного внимания могут быть частично уравновешены преимуществами слухового и двигательного внимания; дефицит механического – развитостью логического внимания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Таким образом, важнейшей практической задачей настоящего диплома является выбор комплекса методик, при помощи которых оцениваются хотя и индивидуально устойчивые, но вместе с тем и компенсируемые свойства внимания детей.</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2.2 Выбор методик для исследований внимания младших школьников</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zh-CN"/>
        </w:rPr>
        <w:t>2.3.1 Методики изучения объема вним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Объем внимания характеризуется числом объектов, воспринимаемых одновременно в весьма ограниченный отрезок времени. Для изучения объема внимания используются две группы методов:</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sz w:val="28"/>
          <w:szCs w:val="28"/>
          <w:lang w:eastAsia="zh-CN"/>
        </w:rPr>
      </w:pPr>
      <w:r>
        <w:rPr>
          <w:rFonts w:cs="Times New Roman" w:ascii="Times New Roman" w:hAnsi="Times New Roman"/>
          <w:sz w:val="28"/>
          <w:szCs w:val="28"/>
          <w:lang w:eastAsia="zh-CN"/>
        </w:rPr>
        <w:t>основанные на тахистоскопическом предъявлении букв, цифр, фигур;</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sz w:val="28"/>
          <w:szCs w:val="28"/>
          <w:lang w:eastAsia="zh-CN"/>
        </w:rPr>
      </w:pPr>
      <w:r>
        <w:rPr>
          <w:rFonts w:cs="Times New Roman" w:ascii="Times New Roman" w:hAnsi="Times New Roman"/>
          <w:sz w:val="28"/>
          <w:szCs w:val="28"/>
          <w:lang w:eastAsia="zh-CN"/>
        </w:rPr>
        <w:t xml:space="preserve">основанные на отыскивании чисе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первом случае для предъявления стимульного материала необходимы тахистоскоп, экран и набор диапозитивов. Показателем объема внимания служит количество объектов, воспроизведенных после их предъявления. При изучении объема внимания методикой отыскивания чисел используются таблицы с расположенными вразброс числами (одно и двухзначными). Необходимо как можно быстрее отыскать и назвать (или записать) все числа в порядке возрастания. Для определения объема внимания используется косвенный показатель – скорость работы с таблицей.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Объем динамического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пользуются таблицы Горбова – четыре таблицы размером 35х35 см, где в каждой клетке в случайном порядке разбросаны числа от 1 до 25 (табл. 2), секундомер и указка. На таблицах нарисованы цифры от 1 до 25. Необходимо как можно быстрее найти и показать указкой все цифры.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Объем внимания при восприятии простейших о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 xml:space="preserve">Исследуется объем внимания, точность пространственной локализации и восприятия простейших объектов при кратковременной их экспозиции. Определение скорости зрительного восприятия. </w:t>
      </w:r>
      <w:r>
        <w:rPr>
          <w:rFonts w:cs="Times New Roman" w:ascii="Times New Roman" w:hAnsi="Times New Roman"/>
          <w:bCs/>
          <w:sz w:val="28"/>
          <w:szCs w:val="28"/>
          <w:lang w:eastAsia="zh-CN"/>
        </w:rPr>
        <w:t>Предоставляется</w:t>
      </w:r>
      <w:r>
        <w:rPr>
          <w:rFonts w:cs="Times New Roman" w:ascii="Times New Roman" w:hAnsi="Times New Roman"/>
          <w:sz w:val="28"/>
          <w:szCs w:val="28"/>
          <w:lang w:eastAsia="zh-CN"/>
        </w:rPr>
        <w:t xml:space="preserve"> несколько наборов по 15 карточек. На каждой карточке четко нарисована квадратная сетка из 16 равных клеток. Сторона каждой клетки равна 1,9 мм. В каждой сетке – от 2 до 8 точек. Бланк, на котором 15 пустых сеток, таких же, как на карточках. Испытуемый должен стараться увидеть за короткое время экспозиции, сколько точек на карточке и в каких клетках они расположены. Тотчас же после экспозиции он должен зафиксировать число и расположение точек в соответствующей сетке бланка, лежащего перед ним.</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Исследование объема внимания с помощью комбинации геометрических фигур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Объем внимания определяется при помощи тахистоскопа (любой конструкции) либо 25-клеточных таблиц с различным расположением фигур на них. Предъявляются различные программы: комбинации кружков, треугольников, квадратов, крестов, прямоугольников. После команды «Внимание!» на экране на короткое время (0,1 секунды) появляется какая-либо комбинация. Сразу же после экспозиции испытуемые должны отметить расположение фигур на матрице. Опыт повторяется 4 раза: два опыта пробных, тренировочных, а два – зачетных. Затем последние две программы повторяются с длительными экспозициями, чтобы можно было подсчитать число правильно обозначенных фигур в зачетных измерениях. Среднеарифметический результат этих попыток вносится в протокол</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Объем и распределение вним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пытуемым на 1 секунду показывают карточку, на которой изображено несколько чисел. Необходимо разглядеть, какие числа написаны, а затем, когда карточку уберут, сложить эти числа и записать сумму. Испытуемым показывают три различные геометрические фигуры с вписанными в них цифрами. Записав сумму, испытуемые должны ответить, на каких фигурах какие числа были написаны. На основании полученных материалов делают вывод о проявлении соответствующих свойств внимания (его объема и распределяемости, а также роли установки во внимании).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zh-CN"/>
        </w:rPr>
        <w:t>2.3.2 Изучение концентрации в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ля изучения концентрации внимания используют различного рода корректурные таблицы (цифровые, буквенные, с кольцами Ландольдта, с простейшими геометрическими фигурами), в которых требуется в течение 5 10 мин отыскивать и вычеркивать заданные экспериментатором знаки. Показателем хорошей концентрации при этом выступает минимальное количество допущенных ошибок. Второй способ диагностики концентрации внимания основан на применении сенсомоторных проб типа лабиринтов и перепутанных линий.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Корректурная проба Бурдон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змеряется количественные характеристики внимания (концентрация, точность и продуктивность) и выявление динамики этих характеристик в процессе кратковременной деятельности. В работе используется бланк теста Бурдона в модификации, предложенной советским психологом П.А. Рудиком. Эксперимент выполняется коллективно при последующей самостоятельной обработке результатов. Каждому испытуемому выдаются листы с тестом Бурдона. Выполнению данной работы предшествует упражнение, осуществляемое в специальной части бланка теста. Время упражнения – 1 минута. Испытуемый зачеркивает в бланке всегда четыре буквы: А, М, К, З. Работа идет построчно. После упражнения испытуемый приступает к основной работе, чему предшествуют команды экспериментатора: «Внимание. Начали!» Основная работа осуществляется в течение 5 минут, и по истечении каждой минуты экспериментатор дает команду: «Поставьте крест». Такой крест ставится испытуемым в том месте строки, где его застала данная команда, и служит в дальнейшем цели исследования динамики вниман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Тест «Перепутанные лин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реди методик, направленных на исследование концентрации внимания, может быть рекомендовано задание «Перепутанные линии», которое рассматривают так же как один из тестов, характеризующих устойчивость внимания. Определяется степень устойчивости внимания при его сосредоточении и влияния длительной работы на концентрацию внимания. Это видоизменение метода, предложенного психотехником Риссом в начале 20-х годов. На бланке в прямоугольнике проведено 25 перепутанных линий, которые начинаются у его левой стороны и заканчиваются у правой. Линии пронумерованы от 1 до 25. Задача исследуемого – проследить ход каждой линии и поставить у правого ее конца тот же номер, что и у левог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 xml:space="preserve">2.3.3 </w:t>
      </w:r>
      <w:r>
        <w:rPr>
          <w:rFonts w:cs="Times New Roman" w:ascii="Times New Roman" w:hAnsi="Times New Roman"/>
          <w:bCs/>
          <w:sz w:val="28"/>
          <w:szCs w:val="28"/>
          <w:lang w:eastAsia="zh-CN"/>
        </w:rPr>
        <w:t xml:space="preserve">Диагностика </w:t>
      </w:r>
      <w:r>
        <w:rPr>
          <w:rFonts w:cs="Times New Roman" w:ascii="Times New Roman" w:hAnsi="Times New Roman"/>
          <w:sz w:val="28"/>
          <w:szCs w:val="28"/>
          <w:lang w:eastAsia="zh-CN"/>
        </w:rPr>
        <w:t>устойчивости, распределения и переключения в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ля характеристики переключения внимания человека важны не только </w:t>
      </w:r>
      <w:r>
        <w:rPr>
          <w:rFonts w:cs="Times New Roman" w:ascii="Times New Roman" w:hAnsi="Times New Roman"/>
          <w:bCs/>
          <w:sz w:val="28"/>
          <w:szCs w:val="28"/>
          <w:lang w:eastAsia="zh-CN"/>
        </w:rPr>
        <w:t xml:space="preserve">быстрота его перехода </w:t>
      </w:r>
      <w:r>
        <w:rPr>
          <w:rFonts w:cs="Times New Roman" w:ascii="Times New Roman" w:hAnsi="Times New Roman"/>
          <w:sz w:val="28"/>
          <w:szCs w:val="28"/>
          <w:lang w:eastAsia="zh-CN"/>
        </w:rPr>
        <w:t xml:space="preserve">от одной операции к другой или от одного объекта к другому, но и такие показатели, как объем работы в единицу времени в условиях переключения – </w:t>
      </w:r>
      <w:r>
        <w:rPr>
          <w:rFonts w:cs="Times New Roman" w:ascii="Times New Roman" w:hAnsi="Times New Roman"/>
          <w:bCs/>
          <w:sz w:val="28"/>
          <w:szCs w:val="28"/>
          <w:lang w:eastAsia="zh-CN"/>
        </w:rPr>
        <w:t xml:space="preserve">производительность работы </w:t>
      </w:r>
      <w:r>
        <w:rPr>
          <w:rFonts w:cs="Times New Roman" w:ascii="Times New Roman" w:hAnsi="Times New Roman"/>
          <w:sz w:val="28"/>
          <w:szCs w:val="28"/>
          <w:lang w:eastAsia="zh-CN"/>
        </w:rPr>
        <w:t xml:space="preserve">и ее точность, то есть отсутствие в ней ошибок, несмотря на частое переключение внимания. </w:t>
      </w:r>
      <w:r>
        <w:rPr>
          <w:rFonts w:cs="Times New Roman" w:ascii="Times New Roman" w:hAnsi="Times New Roman"/>
          <w:sz w:val="28"/>
          <w:szCs w:val="28"/>
          <w:lang w:eastAsia="ru-RU"/>
        </w:rPr>
        <w:t>Для диагностики процессов переключения внимания часто используют черно-красные таблицы. Эти таблицы представляют собой модифицированный квадрат Шульте, в котором в случайном порядке размещены черные и красные цифры. В первой серии опыта по сигналу экспериментатора, который одновременно включает секундомер, изучаемый раскрывает таблицу и показывает черные числа в возрастающем порядке от 1 до 25. Экспериментатор записывает в таблицу затраченное время в секундах и количество допущенных ошиб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торой серии опыта по сигналу экспериментатора испытуемый должен показать красные числа в порядке убывания от 24 до 1. Затраченное время и количество допущенных ошибок заносятся в таблицу. </w:t>
      </w:r>
      <w:r>
        <w:rPr>
          <w:rFonts w:cs="Times New Roman" w:ascii="Times New Roman" w:hAnsi="Times New Roman"/>
          <w:sz w:val="28"/>
          <w:szCs w:val="28"/>
          <w:lang w:eastAsia="zh-CN"/>
        </w:rPr>
        <w:t>И наконец, в третьей серии, исследуемом по сигналу экспериментатора нужно показывать поочередно черные числа в возрастающем порядке, а красные в убывающем. Экспериментатор записывает затраченное время и количество допущенных ошибок.</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Отыскивание чисел с переключением (красно-черная таблиц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пользуется таблица Горбова-Шульте размером 49 </w:t>
      </w:r>
      <w:r>
        <w:rPr>
          <w:rFonts w:cs="Lucida Console" w:ascii="Times New Roman" w:hAnsi="Times New Roman"/>
          <w:sz w:val="28"/>
          <w:szCs w:val="28"/>
          <w:lang w:eastAsia="zh-CN"/>
        </w:rPr>
        <w:t xml:space="preserve">X </w:t>
      </w:r>
      <w:r>
        <w:rPr>
          <w:rFonts w:cs="Times New Roman" w:ascii="Times New Roman" w:hAnsi="Times New Roman"/>
          <w:sz w:val="28"/>
          <w:szCs w:val="28"/>
          <w:lang w:eastAsia="zh-CN"/>
        </w:rPr>
        <w:t xml:space="preserve">49 см с цифрами от 1 до 25 черного и от 1 до 24 красного цвета, секундомер и указка. Занятие проводится индивидуально с каждым испытуемым. Перед испытуемым вертикально на столе устанавливается черно-красная таблица, дается указка и сообщается </w:t>
      </w:r>
      <w:r>
        <w:rPr>
          <w:rFonts w:cs="Times New Roman" w:ascii="Times New Roman" w:hAnsi="Times New Roman"/>
          <w:iCs/>
          <w:sz w:val="28"/>
          <w:szCs w:val="28"/>
          <w:lang w:eastAsia="zh-CN"/>
        </w:rPr>
        <w:t>инструкция</w:t>
      </w:r>
      <w:r>
        <w:rPr>
          <w:rFonts w:cs="Times New Roman" w:ascii="Times New Roman" w:hAnsi="Times New Roman"/>
          <w:sz w:val="28"/>
          <w:szCs w:val="28"/>
          <w:lang w:eastAsia="zh-CN"/>
        </w:rPr>
        <w:t xml:space="preserve">: «На таблице 25 черных цифр от 1 до 25 и 24 красные цифры от 1 до 24. Нужно показывать и называть черные цифры в возрастающем порядке от 1 до 25, а красные в убывающем порядке от 24 до 1. Необходимо вести счет попеременно: сначала называть черную цифру, потом красную, затем вновь черную, а за ней красную до тех пор, пока счет не будет окончен. </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eastAsia="zh-CN"/>
        </w:rPr>
        <w:t>Тест Пьерона-Руз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Методика используется для исследования и оценки таких параметров внимания, как устойчивость, возможность переключения и распределения. Также она позволяет оценить такие нейродинамические особенности психической деятельности ребёнка как темп работы, врабатываемость в задание, условия проявления признаков утомления и пресыщения. Кроме того, методика даёт представление о скорости и качестве формирования простой программы деятельности, степени развития элементарных графических навыков и зрительно-моторной координации. Испытуемым предоставляется бланк с изображением четырёх типов геометрических фигур, расположенных на одинаковом расстоянии друг от друга в квадратной матрице 10х10. В левой верхней части бланка находится образец. Для заполнения бланка рекомендуется использовать простой карандаш. Испытуемый должен ставить определённые значки в каждой фигуре – так, как это задано на образце. В зависимости от возраста ребёнка и его индивидуально-психологических особенностей условные обозначения (точка, вертикальная или горизонтальная линия) могут ставиться в одной, двух или трёх фигурах. В последнем случае четвёртая фигура должна оставаться пустой. Школьникам, имеющим ярко выраженные нарушения внимания или повышенную истощаемость, лучше уменьшить объём предлагаемого задания до 5-7 строк. С помощью секундомера психолог фиксирует количество фигур, заполняемых ребёнком каждую минуту, делая отметки в виде точек или чёрточек прямо на бланке. Лучше заранее предупредить испытуемого о подобной регистрации его достижений. Специалисту стоит обратить внимание на то, с какого момента ребёнок начинает работать по памяти, без опоры на образец. Образец на бланке остаётся открытым до конца работы школьника.</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eastAsia="zh-CN"/>
        </w:rPr>
        <w:t>Кольца Ландоль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zh-CN"/>
        </w:rPr>
        <w:t>В качестве основного методического, стимульного материала для оценки устойчивости, распределения и переключения внимания младших школьников выбраны кольца Ландольта, и это сделано потому, что они являются универсальным средством, которое можно применять для изучения внимания детей разного возраста, от младшего до старшего школьного, и взрослых людей, получая сравнимые и преемственные показатели. 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 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 При обработке результатов экспериментатор определяет количество колец, просмотренных ребенком за каждую минуту работы, и за все пять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ую по пятую, и в целом за все пять мину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2.3.4 Оценка избирательности внимания</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Тест Мюнстенбер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Цель этого теста – определить избирательность внимания при простой, но монотонной работе. Оборудование: на бланке написано 5 строк из букв, среди которых расположены слова. Испытуемый должен как можно быстрее, просматривая строку за строкой, подчеркнуть карандашом те слова, которые он увидел на фоне букв (слова автобус, мама, мяч, мыло, шуба, буран, палка, метла, кот). Обработка анализ результатов: подсчитать количество правильно найденных слов. Если 9-10 слов – высокий уровень, 8-5-средний, менее 5 слов – низк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в психологии при оценивании каждого познавательного процесса можно получить много различных показателей, то при создании данного комплекса методик, как и предыдущего, стояла задача отбора минимума. Были отобраны, во-первых, те, от которых зависит обучение и воспитание детей; во-вторых, те, которые сами могут развиваться под влиянием обучения и воспитания, т. е. служить показателями уровня психологического развития ребенка в целом и внимания – в частности. Поэтому для исследования процессов развития внимания нами были выбраны следующие методики исследования: </w:t>
      </w:r>
    </w:p>
    <w:p>
      <w:pPr>
        <w:pStyle w:val="Normal"/>
        <w:widowControl w:val="false"/>
        <w:numPr>
          <w:ilvl w:val="0"/>
          <w:numId w:val="6"/>
        </w:numPr>
        <w:shd w:fill="FFFFFF" w:val="clear"/>
        <w:spacing w:lineRule="auto" w:line="360" w:before="0" w:after="0"/>
        <w:ind w:left="0" w:firstLine="709"/>
        <w:jc w:val="both"/>
        <w:rPr/>
      </w:pPr>
      <w:r>
        <w:rPr>
          <w:rFonts w:cs="Times New Roman" w:ascii="Times New Roman" w:hAnsi="Times New Roman"/>
          <w:sz w:val="28"/>
          <w:szCs w:val="28"/>
          <w:lang w:eastAsia="ru-RU"/>
        </w:rPr>
        <w:t>устойчивости, распределения и переключения внимания (методика Шульте-Горбова);</w:t>
      </w:r>
    </w:p>
    <w:p>
      <w:pPr>
        <w:pStyle w:val="Normal"/>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нцентрации внимания (корректурная проба Бурдон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от определяемых методик, проведем констатирующий эксперимент и предоставим полученные данные для проведения дальнейшего исследования.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 Анализ данных констатирующего эксперимент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уемым была предложена методика Шульте-Горбова, в ходе обработки данных были получены следующие результаты, которые наглядно изображены в диаграмме (рис. 1), количественные же показатели по данной методике представлены в Приложении 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50460" cy="1668145"/>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8239" t="-12773" r="-572" b="-9053"/>
                    <a:stretch>
                      <a:fillRect/>
                    </a:stretch>
                  </pic:blipFill>
                  <pic:spPr bwMode="auto">
                    <a:xfrm>
                      <a:off x="0" y="0"/>
                      <a:ext cx="4950460" cy="166814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4"/>
        </w:rPr>
        <w:t>Рис. 1. Количественные показатели уровня переключаемости внимания среди всех испытуемых (в абс. значен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количественных подсчетов, на первом этапе исследования средним значением переключаемости внимания является значение в 5,9 секунд – показатели ниже данного значения указывают на высокую переключаемость внимания, показатели выше на низку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нализ данных на первом этапе исследования показывает (рис. 2), что среди исследуемой группы детей преобладает высокий уровень переключаемости внимания (45%), но следует отметить, что также значительны показания среди детей с низким уровнем переключаемости внимания (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695190" cy="137160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3068" t="-25672" r="-52" b="-18591"/>
                    <a:stretch>
                      <a:fillRect/>
                    </a:stretch>
                  </pic:blipFill>
                  <pic:spPr bwMode="auto">
                    <a:xfrm>
                      <a:off x="0" y="0"/>
                      <a:ext cx="4695190" cy="13716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4"/>
        </w:rPr>
        <w:t>Рис. 2. Показатели уровня переключаемости внимания среди всех испытуемых (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м нашим шагом в первичном сборе данных была диагностика уровня концентрации и устойчивости внимания среди исследуемой группы детей, для этих целей нами была использована методика </w:t>
      </w:r>
      <w:r>
        <w:rPr>
          <w:rFonts w:cs="Times New Roman" w:ascii="Times New Roman" w:hAnsi="Times New Roman"/>
          <w:bCs/>
          <w:sz w:val="28"/>
          <w:szCs w:val="28"/>
          <w:lang w:eastAsia="ru-RU"/>
        </w:rPr>
        <w:t>корректурная проба Бурдона (Приложение 2)</w:t>
      </w:r>
      <w:r>
        <w:rPr>
          <w:rFonts w:cs="Times New Roman" w:ascii="Times New Roman" w:hAnsi="Times New Roman"/>
          <w:sz w:val="28"/>
          <w:szCs w:val="28"/>
          <w:lang w:eastAsia="ru-RU"/>
        </w:rPr>
        <w:t>. Нами были получены данные, которые представлены в диаграмме (рисунки 3 и 4), индивидуальные показатели по каждой шкале представлены в Приложении 5 рассмотрим 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282565" cy="2502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45" t="-7757" r="-2785" b="-5804"/>
                    <a:stretch>
                      <a:fillRect/>
                    </a:stretch>
                  </pic:blipFill>
                  <pic:spPr bwMode="auto">
                    <a:xfrm>
                      <a:off x="0" y="0"/>
                      <a:ext cx="5282565" cy="250253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4"/>
        </w:rPr>
        <w:t>Рис. 3. Показатели уровня концентрации внимания среди испытуемых (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анных уровня концентрации внимания на данном этапе показывает, что среди испытуемых детей преобладает средний уровень, но при этом следует отметить, что среди испытуемых девочек преобладает высокий уровень концентрации внимания (46%), а у испытуемых мальчиков данная характеристика значительно ниже и установлена на среднем уровне (52%).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добные данные указывают на гендерные различия в развитии данной характеристики внимания, т.к. мальчикам тяжелее сохранять устойчивую концентрацию внимания, чем девочкам того же возрас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диагностики концентрации внимания методика корректурной пробы Бурдона предполагала определение устойчивости внимания, рассмотрим полученные данные данной характеристики на первом этапе исследования (рис. 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5324475" cy="2492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69" t="-9012" r="-2388" b="-6773"/>
                    <a:stretch>
                      <a:fillRect/>
                    </a:stretch>
                  </pic:blipFill>
                  <pic:spPr bwMode="auto">
                    <a:xfrm>
                      <a:off x="0" y="0"/>
                      <a:ext cx="5324475" cy="249237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4"/>
        </w:rPr>
        <w:t>Рис. 4. Показатели уровня устойчивости внимания среди испытуемых (в %)</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Рассматривая и анализируя полученные данные по устойчивости внимания, мы можем сделать заключение, что уровень развития устойчивости на первом этапе среди исследуемой группы находится на среднем уровне (52 – 54 %), как среди девочек, так и среди испытуемых мальчиков.</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Однако с помощью φ</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xml:space="preserve"> - углового преобразования Фишера нами получены результаты, свидетельствующие о том, что среди мальчиков статистически чаще встречаются низкий уровень переключения внимания (46,2%), чем среди девочек (φ</w:t>
      </w:r>
      <w:r>
        <w:rPr>
          <w:rFonts w:cs="Times New Roman" w:ascii="Times New Roman" w:hAnsi="Times New Roman"/>
          <w:sz w:val="28"/>
          <w:szCs w:val="28"/>
          <w:vertAlign w:val="subscript"/>
          <w:lang w:eastAsia="ru-RU"/>
        </w:rPr>
        <w:t>эмп.</w:t>
      </w:r>
      <w:r>
        <w:rPr>
          <w:rFonts w:cs="Times New Roman" w:ascii="Times New Roman" w:hAnsi="Times New Roman"/>
          <w:sz w:val="28"/>
          <w:szCs w:val="28"/>
          <w:lang w:eastAsia="ru-RU"/>
        </w:rPr>
        <w:t xml:space="preserve"> = 2,59 &gt; φ </w:t>
      </w:r>
      <w:r>
        <w:rPr>
          <w:rFonts w:cs="Times New Roman" w:ascii="Times New Roman" w:hAnsi="Times New Roman"/>
          <w:sz w:val="28"/>
          <w:szCs w:val="28"/>
          <w:vertAlign w:val="subscript"/>
          <w:lang w:eastAsia="ru-RU"/>
        </w:rPr>
        <w:t>кр.</w:t>
      </w:r>
      <w:r>
        <w:rPr>
          <w:rFonts w:cs="Times New Roman" w:ascii="Times New Roman" w:hAnsi="Times New Roman"/>
          <w:sz w:val="28"/>
          <w:szCs w:val="28"/>
          <w:lang w:eastAsia="ru-RU"/>
        </w:rPr>
        <w:t xml:space="preserve"> = 2,31,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0,01). Что касается результатов по методике корректурная проба Бурдона, то и здесь были выявлены некоторые различия между испытуемыми девочками и испытуемыми мальчиками. Среди девочек больше испытуемых со с</w:t>
      </w:r>
      <w:r>
        <w:rPr>
          <w:rFonts w:cs="Times New Roman" w:ascii="Times New Roman" w:hAnsi="Times New Roman"/>
          <w:bCs/>
          <w:sz w:val="28"/>
          <w:szCs w:val="28"/>
          <w:lang w:eastAsia="ru-RU"/>
        </w:rPr>
        <w:t>редним уровнем устойчивости внимания</w:t>
      </w:r>
      <w:r>
        <w:rPr>
          <w:rFonts w:cs="Times New Roman" w:ascii="Times New Roman" w:hAnsi="Times New Roman"/>
          <w:sz w:val="28"/>
          <w:szCs w:val="28"/>
          <w:lang w:eastAsia="ru-RU"/>
        </w:rPr>
        <w:t xml:space="preserve"> (60%) (φ</w:t>
      </w:r>
      <w:r>
        <w:rPr>
          <w:rFonts w:cs="Times New Roman" w:ascii="Times New Roman" w:hAnsi="Times New Roman"/>
          <w:sz w:val="28"/>
          <w:szCs w:val="28"/>
          <w:vertAlign w:val="subscript"/>
          <w:lang w:eastAsia="ru-RU"/>
        </w:rPr>
        <w:t>эмп.</w:t>
      </w:r>
      <w:r>
        <w:rPr>
          <w:rFonts w:cs="Times New Roman" w:ascii="Times New Roman" w:hAnsi="Times New Roman"/>
          <w:sz w:val="28"/>
          <w:szCs w:val="28"/>
          <w:lang w:eastAsia="ru-RU"/>
        </w:rPr>
        <w:t xml:space="preserve"> = 1,89 &gt; φ </w:t>
      </w:r>
      <w:r>
        <w:rPr>
          <w:rFonts w:cs="Times New Roman" w:ascii="Times New Roman" w:hAnsi="Times New Roman"/>
          <w:sz w:val="28"/>
          <w:szCs w:val="28"/>
          <w:vertAlign w:val="subscript"/>
          <w:lang w:eastAsia="ru-RU"/>
        </w:rPr>
        <w:t>кр.</w:t>
      </w:r>
      <w:r>
        <w:rPr>
          <w:rFonts w:cs="Times New Roman" w:ascii="Times New Roman" w:hAnsi="Times New Roman"/>
          <w:sz w:val="28"/>
          <w:szCs w:val="28"/>
          <w:lang w:eastAsia="ru-RU"/>
        </w:rPr>
        <w:t xml:space="preserve"> = 1,64,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0,05), а среди мальчиков больше испытуемых с высоким уровнем концентрации внимания (50%) (φ</w:t>
      </w:r>
      <w:r>
        <w:rPr>
          <w:rFonts w:cs="Times New Roman" w:ascii="Times New Roman" w:hAnsi="Times New Roman"/>
          <w:sz w:val="28"/>
          <w:szCs w:val="28"/>
          <w:vertAlign w:val="subscript"/>
          <w:lang w:eastAsia="ru-RU"/>
        </w:rPr>
        <w:t>эмп.</w:t>
      </w:r>
      <w:r>
        <w:rPr>
          <w:rFonts w:cs="Times New Roman" w:ascii="Times New Roman" w:hAnsi="Times New Roman"/>
          <w:sz w:val="28"/>
          <w:szCs w:val="28"/>
          <w:lang w:eastAsia="ru-RU"/>
        </w:rPr>
        <w:t xml:space="preserve"> = 2,07 &gt; φ </w:t>
      </w:r>
      <w:r>
        <w:rPr>
          <w:rFonts w:cs="Times New Roman" w:ascii="Times New Roman" w:hAnsi="Times New Roman"/>
          <w:sz w:val="28"/>
          <w:szCs w:val="28"/>
          <w:vertAlign w:val="subscript"/>
          <w:lang w:eastAsia="ru-RU"/>
        </w:rPr>
        <w:t>кр.</w:t>
      </w:r>
      <w:r>
        <w:rPr>
          <w:rFonts w:cs="Times New Roman" w:ascii="Times New Roman" w:hAnsi="Times New Roman"/>
          <w:sz w:val="28"/>
          <w:szCs w:val="28"/>
          <w:lang w:eastAsia="ru-RU"/>
        </w:rPr>
        <w:t xml:space="preserve"> = 1,64,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0,05). Более подробно расчеты представлены в Приложении 6.</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Выводы ко второй глав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и </w:t>
      </w:r>
      <w:r>
        <w:rPr>
          <w:rFonts w:cs="Times New Roman" w:ascii="Times New Roman" w:hAnsi="Times New Roman"/>
          <w:sz w:val="28"/>
          <w:szCs w:val="28"/>
        </w:rPr>
        <w:t>диагностика внимания у детей младшего школьного возраста исходит от основных закономерностей и формирований новообразований данного возрастного периода. В качестве выбора средств изучения внимания выступают доступные и надежные психодиагностические метод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нализ данных констатирующего эксперимента свидетельствует о том, что основные изучаемые характеристики внимания среди исследуемой группы детей, такие как уровень переключаемости внимания находится на достаточно высоком уровне. При этом следует отметить, что данный показатель выявлен не у всех исследуемых детей, т.к. имеется группа лиц, которым необходимо провести коррекционную работу по развитию данного качеств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концентрации и устойчивости внимания среди исследуемой группы показала, что мальчикам тяжелее сохранять устойчивую концентрацию внимания, чем девочкам того же возраста.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На основе полученных данных нами была определенна коррекционная программа упражнений по развитию определенных качеств внимания, которые вошли в опытно-экспериментальную работу по развитию внимания у младших школьников. Рассмотрим её подробнее.</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ГЛАВА 3. ОПЫТНО-ЭКСПЕРИМЕНТАЛЬНАЯ РАБОТА ПО РАЗВИТИЮ ВНИМАНИЯ У МЛАДШИХ ШКОЛЬНИКОВ</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3.1 Задачи, методы и организация исследования</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работе нами поставлена цель – на основе теоретического анализа научных подходов к пониманию сущности, структуры и экспериментального исследования внимания выявить детерминанты, обусловливающие его развитие в процессе раннего онтогенеза, на этой основе обосновать рекомендации по развитию процесса внимания у младших школьников. </w:t>
      </w:r>
    </w:p>
    <w:p>
      <w:pPr>
        <w:pStyle w:val="Normal"/>
        <w:widowControl w:val="false"/>
        <w:spacing w:lineRule="auto" w:line="360" w:before="0" w:after="0"/>
        <w:ind w:firstLine="709"/>
        <w:jc w:val="both"/>
        <w:rPr>
          <w:rFonts w:ascii="Times New Roman" w:hAnsi="Times New Roman" w:eastAsia="MS Mincho;‚l‚r –ѕ’©" w:cs="Times New Roman"/>
          <w:sz w:val="28"/>
          <w:szCs w:val="28"/>
          <w:lang w:eastAsia="ru-RU"/>
        </w:rPr>
      </w:pPr>
      <w:r>
        <w:rPr>
          <w:rFonts w:cs="Times New Roman" w:ascii="Times New Roman" w:hAnsi="Times New Roman"/>
          <w:sz w:val="28"/>
          <w:szCs w:val="28"/>
          <w:lang w:eastAsia="ru-RU"/>
        </w:rPr>
        <w:t xml:space="preserve">Будем исходить из предположения о том, что </w:t>
      </w:r>
      <w:r>
        <w:rPr>
          <w:rFonts w:eastAsia="MS Mincho;‚l‚r –ѕ’©" w:cs="Times New Roman" w:ascii="Times New Roman" w:hAnsi="Times New Roman"/>
          <w:sz w:val="28"/>
          <w:szCs w:val="28"/>
          <w:lang w:eastAsia="ru-RU"/>
        </w:rPr>
        <w:t xml:space="preserve">развитие устойчивости и концентрации произвольного внимания у младших школьников в значительной мере детерминировано спецификой их формирования как субъектов учебной деятельности, а </w:t>
      </w:r>
      <w:r>
        <w:rPr>
          <w:rFonts w:eastAsia="MS Mincho;‚l‚r –ѕ’©" w:cs="Times New Roman" w:ascii="Times New Roman" w:hAnsi="Times New Roman"/>
          <w:bCs/>
          <w:sz w:val="28"/>
          <w:szCs w:val="28"/>
          <w:lang w:eastAsia="ru-RU"/>
        </w:rPr>
        <w:t>комплекс диагностических методик может способствовать выявлению у детей индивидуальных особенностей развития устойчивости и концентрации произвольного внимания в процессе обучения. Они могут быть направлены на обеспечение психолого-педагогических возможностей своевременной, целенаправленной и индивидуализированной помощи детям, а также организации педагогического процес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 так как объектом нашего исследования являются дети младшего школьного возраста с различными характеристиками внимания, то, прежде всего, необходимо определить факторы, влияющие на уровень развития внимания (возраст, успеваемость в школе, социальный статус и т.д.) и выявить различные характеристики развития качеств внимания, таких как устойчивости, распределения и переключения и концентрации внимания среди исследуемой группы де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я из этого, нами поставлены следующие задачи по опытно-экспериментальной работе данного исследовани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рассмотреть факторы, влияющие на уровень развития внимания, такие как возраст, методики обучения, социальный статус исследуемой группы;</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провести формирующий эксперимент для выявления особенностей, закономерностей и динамики изменений развития качеств внимания, у детей младшего школьного возраста используя специальный комплекс подобранных упражнений;</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провести корреляционный анализ полученных результат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исследования: в рамках данного исследования нами было опрошено 20 учащихся, из них 10 девочек и 10 мальчиков, в возрасте от 8 до 9 лет. Исследование проходило на базе средней общеобразовательной школе №16, г. Раменское.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eastAsia="ru-RU"/>
        </w:rPr>
        <w:t>В русле теоретических посылок, изложенных в первой главе, из всего многообразия инструментов для психологической диагностики внимания рассмотренных во второй главе исследования нами были выбраны две методики:</w:t>
      </w:r>
    </w:p>
    <w:p>
      <w:pPr>
        <w:pStyle w:val="Normal"/>
        <w:widowControl w:val="false"/>
        <w:numPr>
          <w:ilvl w:val="1"/>
          <w:numId w:val="4"/>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eastAsia="ru-RU"/>
        </w:rPr>
        <w:t>методика Шульте-Горбова (Приложение 1), предназначена для диагностики устойчивости, распределения и переключения внимания;</w:t>
      </w:r>
    </w:p>
    <w:p>
      <w:pPr>
        <w:pStyle w:val="Normal"/>
        <w:widowControl w:val="false"/>
        <w:numPr>
          <w:ilvl w:val="1"/>
          <w:numId w:val="4"/>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eastAsia="ru-RU"/>
        </w:rPr>
        <w:t xml:space="preserve">методика </w:t>
      </w:r>
      <w:r>
        <w:rPr>
          <w:rFonts w:cs="Times New Roman" w:ascii="Times New Roman" w:hAnsi="Times New Roman"/>
          <w:bCs/>
          <w:sz w:val="28"/>
          <w:szCs w:val="28"/>
          <w:lang w:eastAsia="ru-RU"/>
        </w:rPr>
        <w:t>корректурная проба Бурдона (Приложение 2)</w:t>
      </w:r>
      <w:r>
        <w:rPr>
          <w:rFonts w:cs="Times New Roman" w:ascii="Times New Roman" w:hAnsi="Times New Roman"/>
          <w:sz w:val="28"/>
          <w:szCs w:val="28"/>
          <w:lang w:eastAsia="ru-RU"/>
        </w:rPr>
        <w:t>, предназначена для диагностики концентрации вним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ому из испытуемых были предложены вышеизложенные методики, при проведении исследования все участники находились в одинаковых условиях эксперимента. Работа проводилась в индивидуальном опрос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я из цели исследования, и для подтверждения гипотезы нами был выбран как основной исследовательский метод – формирующий эксперимент. Основной целью, которого является целенаправленное развитие определенных исследуемых качеств при создании контрольной и экспериментальной группы, где в последней проводятся упражнения по формированию и развитию внимания и производиться повторный сбор данных. Таким образом, нами предполагается выявить особенности, закономерности и динамику изменений развития качеств внимания у детей младшего школьного возраста и подтвердить или опровергнуть предполагаемую гипотез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льный план: исследование проводится в соответствии с основополагающими закономерностями экспериментального плана, в котором присутствуют две рандомизированные группы (контрольная и экспериментальная) с предварительным и итоговым тестированием «тест – воздействие – ретес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здействием является использование комплекса упражнений на развитие внимания детей младшего школьного возраста, представленные в приложении 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анализе полученных данных используется параметрический критерий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Стьюдента, где вычисляются изменения показателей от первого тестирования ко второму. Таким образом, определяется значимость различий экспериментальной гипотезы о влиянии независимой переменной на зависимую, т.е. </w:t>
      </w:r>
      <w:r>
        <w:rPr>
          <w:rFonts w:eastAsia="MS Mincho;‚l‚r –ѕ’©" w:cs="Times New Roman" w:ascii="Times New Roman" w:hAnsi="Times New Roman"/>
          <w:bCs/>
          <w:sz w:val="28"/>
          <w:szCs w:val="28"/>
          <w:lang w:eastAsia="ru-RU"/>
        </w:rPr>
        <w:t>комплекс развивающих упражнений может способствовать выявлению у детей индивидуальных особенностей развития устойчивости и концентрации произвольного внимания в процессе обу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статистической обработки и анализа эмпирических данных использовались методы первичной математической обработки; программа SPSS Statistics 17.0 для Windows: сдвиг критериев Стьюд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2 Анализ результатов форм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м исследования послужил сбор информации о факторах, которые могли бы повлиять на уровень развития внимания детей младшего школьного возраста, таких как возраст, успеваемость в исследуемой группы. Рассмотрим полученные данные в социодемографической характеристике (табл. 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блица 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циодемографическая характеристика выборки (общие </w:t>
      </w:r>
      <w:r>
        <w:rPr/>
        <w:t>сведения)</w:t>
      </w:r>
    </w:p>
    <w:tbl>
      <w:tblPr>
        <w:tblW w:w="4997" w:type="dxa"/>
        <w:jc w:val="center"/>
        <w:tblInd w:w="0" w:type="dxa"/>
        <w:tblLayout w:type="fixed"/>
        <w:tblCellMar>
          <w:top w:w="0" w:type="dxa"/>
          <w:left w:w="108" w:type="dxa"/>
          <w:bottom w:w="0" w:type="dxa"/>
          <w:right w:w="108" w:type="dxa"/>
        </w:tblCellMar>
      </w:tblPr>
      <w:tblGrid>
        <w:gridCol w:w="3207"/>
        <w:gridCol w:w="1790"/>
      </w:tblGrid>
      <w:tr>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Доля, в %</w:t>
            </w:r>
          </w:p>
        </w:tc>
      </w:tr>
      <w:tr>
        <w:trPr/>
        <w:tc>
          <w:tcPr>
            <w:tcW w:w="3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p>
            <w:pPr>
              <w:pStyle w:val="Normal"/>
              <w:widowControl w:val="false"/>
              <w:spacing w:lineRule="auto" w:line="360" w:before="0" w:after="0"/>
              <w:jc w:val="both"/>
              <w:rPr/>
            </w:pPr>
            <w:r>
              <w:rPr>
                <w:rFonts w:cs="Times New Roman" w:ascii="Times New Roman" w:hAnsi="Times New Roman"/>
                <w:sz w:val="20"/>
                <w:szCs w:val="20"/>
                <w:lang w:eastAsia="ru-RU"/>
              </w:rPr>
              <w:t>8 лет</w:t>
            </w:r>
          </w:p>
          <w:p>
            <w:pPr>
              <w:pStyle w:val="Normal"/>
              <w:widowControl w:val="false"/>
              <w:spacing w:lineRule="auto" w:line="360" w:before="0" w:after="0"/>
              <w:jc w:val="both"/>
              <w:rPr/>
            </w:pPr>
            <w:r>
              <w:rPr>
                <w:rFonts w:cs="Times New Roman" w:ascii="Times New Roman" w:hAnsi="Times New Roman"/>
                <w:sz w:val="20"/>
                <w:szCs w:val="20"/>
                <w:lang w:eastAsia="ru-RU"/>
              </w:rPr>
              <w:t>9 лет</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3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вочек</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льчиков </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2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Успеваемость в школ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личн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рош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ительн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довлетворительно</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3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табл. 1 видно, что возрастные показатели исследуемой группы детей в ней преобладают дети с возрастом 8 лет (60% от всех испытуемых), гендерные же различая, по группе распределены равномерно. По показателю успеваемости в учебном заведении, в исследовательской группе большинство (62%) обучаются на «хорошо», и лишь малое количество (16%), получают удовлетворительные отмет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сбора общей информации о респондентах мы провели несколько уроков с применением комплекса упражнений по формированию внимания у младших школьников и после провели повторную диагностику с использованием тех же диагностических методик, что мы использовали на этапе констатирующего эксперимента. Опишем результаты, полученные нами на этапе формирующего экспериментального исследовани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данных на втором этапе исследования по методике Шульте-Горбова показывает, что в экспериментальной группе переключаемость внимания возросла почти в 3 раза, т.к. максимальное значение показателей здесь составило всего 2 секунды, что, безусловно, свидетельствует о том, что использование комплекса методических упражнений может способствовать развитию переключаемости внимания у младших школьников. Показатели данных в контрольной группе практически остались без изменений, среднее значение показателей переключаемости на втором этапе исследования составил 4,1 секунды, что не сильно отличается от данных на первом этапе, где показатели данных переключаемости внимания колебались в пределах 5,9 секунд (рис. 5). Индивидуально количественные показатели представлены в приложении 7.</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val="en-US" w:eastAsia="en-US"/>
        </w:rPr>
        <w:drawing>
          <wp:inline distT="0" distB="0" distL="0" distR="0">
            <wp:extent cx="5102860" cy="2704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61" t="-11224" r="-5502" b="-6000"/>
                    <a:stretch>
                      <a:fillRect/>
                    </a:stretch>
                  </pic:blipFill>
                  <pic:spPr bwMode="auto">
                    <a:xfrm>
                      <a:off x="0" y="0"/>
                      <a:ext cx="5102860" cy="2704465"/>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4"/>
        </w:rPr>
        <w:t>Рис. 5. Количественные показатели уровня переключаемости внимания в экспериментальной и контрольной группе (в абс. значениях)</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акже анализ сравнительных данных по переключаемости внимания детей младшего школьного возраста входе формирующего эксперимента (рис. 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6"/>
          <w:lang w:val="en-US" w:eastAsia="en-US"/>
        </w:rPr>
        <w:drawing>
          <wp:inline distT="0" distB="0" distL="0" distR="0">
            <wp:extent cx="5379720" cy="28384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5912" t="-4020" r="-355" b="-5323"/>
                    <a:stretch>
                      <a:fillRect/>
                    </a:stretch>
                  </pic:blipFill>
                  <pic:spPr bwMode="auto">
                    <a:xfrm>
                      <a:off x="0" y="0"/>
                      <a:ext cx="5379720" cy="28384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ис. 6. Показатели изменения уровня переключаемости внимания среди исследуемой группы детей на двух этапах (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я и анализируя уровень переключаемости внимания на двух этап исследования, мы можем утверждать, что на втором этапе высокий уровень переключаемости внимания преобладает у 78,5% исследуемых детей, и составляет разницу от первого этапа в 33,5%, что, безусловно, указывает на эффективность применения развивающих упражн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следует отметить, что показатели низкого уровня переключаемости внимания на втором этапе, в отличие от первого отсутствуют полност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воды по методике: таким образом, анализ представленных данных переключаемости внимания на двух этапах исследования, подтверждает успешность экспериментальной работы по формированию переключаемости внимания среди детей младшего школьного возраста пол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диагностики переключаемости внимания среди исследуемых детей мы провели повторную диагностику по методике корректурная проба Бурдона в экспериментальной и контрольной группе. Полученные данные наглядно изображены на графике (рис. 7), индивидуально-количественные показатели представлены в приложении 8.</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543425" cy="262826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4810" t="-8103" r="-3252" b="-8166"/>
                    <a:stretch>
                      <a:fillRect/>
                    </a:stretch>
                  </pic:blipFill>
                  <pic:spPr bwMode="auto">
                    <a:xfrm>
                      <a:off x="0" y="0"/>
                      <a:ext cx="4543425"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171450</wp:posOffset>
                </wp:positionV>
                <wp:extent cx="361950" cy="361950"/>
                <wp:effectExtent l="0" t="0" r="0" b="0"/>
                <wp:wrapNone/>
                <wp:docPr id="8"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spacing w:before="0" w:after="200"/>
                              <w:jc w:val="right"/>
                              <w:rPr/>
                            </w:pPr>
                            <w:r>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3.5pt;mso-position-vertical-relative:text;margin-left:53.25pt;mso-position-horizontal-relative:text">
                <v:textbox>
                  <w:txbxContent>
                    <w:p>
                      <w:pPr>
                        <w:pStyle w:val="Normal"/>
                        <w:spacing w:before="0" w:after="200"/>
                        <w:jc w:val="right"/>
                        <w:rPr/>
                      </w:pPr>
                      <w:r>
                        <w:rPr/>
                        <w:t>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56845</wp:posOffset>
                </wp:positionV>
                <wp:extent cx="571500" cy="0"/>
                <wp:effectExtent l="0" t="8255" r="0" b="8255"/>
                <wp:wrapNone/>
                <wp:docPr id="9" name="Прямая соединительная линия 10"/>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pt,12.35pt" to="179.95pt,12.35pt" ID="Прямая соединительная линия 10" stroked="t" o:allowincell="f" style="position:absolute">
                <v:stroke color="re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33020</wp:posOffset>
                </wp:positionV>
                <wp:extent cx="2990850" cy="476250"/>
                <wp:effectExtent l="0" t="0" r="0" b="0"/>
                <wp:wrapNone/>
                <wp:docPr id="10" name="Frame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rFonts w:eastAsia="Calibri"/>
                              </w:rPr>
                              <w:t xml:space="preserve">                      </w:t>
                            </w:r>
                            <w:r>
                              <w:rPr/>
                              <w:t>экспериментальная группа</w:t>
                            </w:r>
                          </w:p>
                          <w:p>
                            <w:pPr>
                              <w:pStyle w:val="Normal"/>
                              <w:widowControl/>
                              <w:bidi w:val="0"/>
                              <w:spacing w:lineRule="auto" w:line="276" w:before="0" w:after="200"/>
                              <w:rPr/>
                            </w:pPr>
                            <w:r>
                              <w:rPr>
                                <w:rFonts w:eastAsia="Calibri"/>
                              </w:rPr>
                              <w:t xml:space="preserve">                      </w:t>
                            </w:r>
                            <w:r>
                              <w:rPr/>
                              <w:t>контроль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6pt;mso-position-vertical-relative:text;margin-left:116.25pt;mso-position-horizontal-relative:text">
                <v:textbox>
                  <w:txbxContent>
                    <w:p>
                      <w:pPr>
                        <w:pStyle w:val="Normal"/>
                        <w:rPr/>
                      </w:pPr>
                      <w:r>
                        <w:rPr>
                          <w:rFonts w:eastAsia="Calibri"/>
                        </w:rPr>
                        <w:t xml:space="preserve">                      </w:t>
                      </w:r>
                      <w:r>
                        <w:rPr/>
                        <w:t>экспериментальная группа</w:t>
                      </w:r>
                    </w:p>
                    <w:p>
                      <w:pPr>
                        <w:pStyle w:val="Normal"/>
                        <w:widowControl/>
                        <w:bidi w:val="0"/>
                        <w:spacing w:lineRule="auto" w:line="276" w:before="0" w:after="200"/>
                        <w:rPr/>
                      </w:pPr>
                      <w:r>
                        <w:rPr>
                          <w:rFonts w:eastAsia="Calibri"/>
                        </w:rPr>
                        <w:t xml:space="preserve">                      </w:t>
                      </w:r>
                      <w:r>
                        <w:rPr/>
                        <w:t>контрольная групп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720" w:leader="none"/>
        </w:tabs>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4925</wp:posOffset>
                </wp:positionV>
                <wp:extent cx="571500" cy="0"/>
                <wp:effectExtent l="0" t="5080" r="0" b="5080"/>
                <wp:wrapNone/>
                <wp:docPr id="11" name="Прямая соединительная линия 8"/>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5pt,2.75pt" to="179.95pt,2.75pt" ID="Прямая соединительная линия 8" stroked="t" o:allowincell="f" style="position:absolute">
                <v:stroke color="green" weight="9360" joinstyle="miter" endcap="flat"/>
                <v:fill o:detectmouseclick="t" on="false"/>
                <w10:wrap type="none"/>
              </v:line>
            </w:pict>
          </mc:Fallback>
        </mc:AlternateContent>
      </w:r>
      <w:r>
        <w:rPr>
          <w:rFonts w:cs="Times New Roman" w:ascii="Times New Roman" w:hAnsi="Times New Roman"/>
          <w:sz w:val="28"/>
          <w:szCs w:val="24"/>
          <w:lang w:eastAsia="ru-RU"/>
        </w:rPr>
        <w:t>Рис. 7 График устойчивости и концентрации внимания в экспериментальной и контрольной группе</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я показатели данных на рис. 7 по показателю производительности устойчивости и концентрации внимания в исследуемой группе детей мы можем наблюдать, что в экспериментальной группе детей производительность внимания колеблется в пределах 338 – 900, а в контрольной группе показатели данных значительно ниже, в пределах 115,2 – 450. Средний показатель количества просмотренных строк за одно и то же время выше, а средний показатель пропусков и ошибок ниже. </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Сравнение же данных между контрольной и экспериментальной группой позволяет оценить эффективность применения формирующих и развивающих упражнений по повышению устойчивости и концентрации внимания в исследуемой группе детей младшего школьного возраста.</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Также нами был произведен сравнительный анализ показателей данных на втором этапе исследования по уровню концентрации и устойчивости внимания среди мальчиков и девочек в исследуемой группе детей, рассмотрим полученные данные (таб. 2).</w:t>
      </w:r>
      <w:r>
        <w:br w:type="page"/>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Сравнительные показатели уровня концентрации и устойчивости внимания среди контрольной и экспериментальной группы (в %)</w:t>
      </w:r>
    </w:p>
    <w:tbl>
      <w:tblPr>
        <w:tblW w:w="8652" w:type="dxa"/>
        <w:jc w:val="center"/>
        <w:tblInd w:w="0" w:type="dxa"/>
        <w:tblLayout w:type="fixed"/>
        <w:tblCellMar>
          <w:top w:w="0" w:type="dxa"/>
          <w:left w:w="108" w:type="dxa"/>
          <w:bottom w:w="0" w:type="dxa"/>
          <w:right w:w="108" w:type="dxa"/>
        </w:tblCellMar>
      </w:tblPr>
      <w:tblGrid>
        <w:gridCol w:w="1442"/>
        <w:gridCol w:w="1171"/>
        <w:gridCol w:w="1197"/>
        <w:gridCol w:w="1237"/>
        <w:gridCol w:w="1171"/>
        <w:gridCol w:w="1197"/>
        <w:gridCol w:w="1237"/>
      </w:tblGrid>
      <w:tr>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и </w:t>
            </w:r>
          </w:p>
        </w:tc>
        <w:tc>
          <w:tcPr>
            <w:tcW w:w="7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концентрация вним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этап</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val="en-US" w:eastAsia="ru-RU"/>
              </w:rPr>
              <w:t xml:space="preserve">II </w:t>
            </w:r>
            <w:r>
              <w:rPr>
                <w:rFonts w:cs="Times New Roman" w:ascii="Times New Roman" w:hAnsi="Times New Roman"/>
                <w:sz w:val="20"/>
                <w:szCs w:val="20"/>
                <w:lang w:eastAsia="ru-RU"/>
              </w:rPr>
              <w:t>этап</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низкий уров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средний уров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высокий уров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низкий уров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средний уров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высокий уровень</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ьчико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воч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и</w:t>
            </w:r>
          </w:p>
        </w:tc>
        <w:tc>
          <w:tcPr>
            <w:tcW w:w="7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устойчивость вним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этап</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val="en-US" w:eastAsia="ru-RU"/>
              </w:rPr>
              <w:t xml:space="preserve">II </w:t>
            </w:r>
            <w:r>
              <w:rPr>
                <w:rFonts w:cs="Times New Roman" w:ascii="Times New Roman" w:hAnsi="Times New Roman"/>
                <w:sz w:val="20"/>
                <w:szCs w:val="20"/>
                <w:lang w:eastAsia="ru-RU"/>
              </w:rPr>
              <w:t>этап</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низкий уров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средний уров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высокий уров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низкий уров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средний уров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0"/>
                <w:szCs w:val="20"/>
                <w:lang w:eastAsia="ru-RU"/>
              </w:rPr>
              <w:t>высокий уровень</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ьчико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воч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bl>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Рассматривая и анализируя сводные табличные данные до и после применения формирующих и развивающих упражнений по вниманию, мы можем наблюдать, что уровень концентрации внимания как среди девочек, так и среди мальчиков возрос, т.к. показатели «высокого уровня» по сравнению с первым этап повысились в 8 – 16% раз.</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eastAsia="ru-RU"/>
        </w:rPr>
        <w:t>Уровень устойчивости внимания, также увеличился после применения комплекса развивающих внимания упражнений, так показатели «высокого уровня» возросли в 2,5 – 16%, но следует отметить, что изменения устойчивости внимания произошли больше всего у девочек, чем у мальчиков того же возраста.</w:t>
      </w:r>
    </w:p>
    <w:p>
      <w:pPr>
        <w:pStyle w:val="Normal"/>
        <w:widowControl w:val="false"/>
        <w:spacing w:lineRule="auto" w:line="360" w:before="0" w:after="0"/>
        <w:ind w:firstLine="709"/>
        <w:jc w:val="both"/>
        <w:rPr>
          <w:rFonts w:ascii="Times New Roman" w:hAnsi="Times New Roman" w:eastAsia="MS Mincho;‚l‚r –ѕ’©" w:cs="Times New Roman"/>
          <w:bCs/>
          <w:sz w:val="28"/>
          <w:szCs w:val="28"/>
          <w:lang w:eastAsia="ru-RU"/>
        </w:rPr>
      </w:pPr>
      <w:r>
        <w:rPr>
          <w:rFonts w:cs="Times New Roman" w:ascii="Times New Roman" w:hAnsi="Times New Roman"/>
          <w:sz w:val="28"/>
          <w:szCs w:val="28"/>
          <w:lang w:eastAsia="ru-RU"/>
        </w:rPr>
        <w:t xml:space="preserve">Конечным этапом нашего исследования, являлось обеспечение достоверности исследования, для этого мы использовали метод математической статистики. Итак, мы исходили из предположения, что </w:t>
      </w:r>
      <w:r>
        <w:rPr>
          <w:rFonts w:eastAsia="MS Mincho;‚l‚r –ѕ’©" w:cs="Times New Roman" w:ascii="Times New Roman" w:hAnsi="Times New Roman"/>
          <w:sz w:val="28"/>
          <w:szCs w:val="28"/>
          <w:lang w:eastAsia="ru-RU"/>
        </w:rPr>
        <w:t xml:space="preserve">развитие устойчивости и концентрации произвольного внимания у младших школьников в значительной мере детерминировано спецификой их формирования как субъектов учебной деятельности, а </w:t>
      </w:r>
      <w:r>
        <w:rPr>
          <w:rFonts w:eastAsia="MS Mincho;‚l‚r –ѕ’©" w:cs="Times New Roman" w:ascii="Times New Roman" w:hAnsi="Times New Roman"/>
          <w:bCs/>
          <w:sz w:val="28"/>
          <w:szCs w:val="28"/>
          <w:lang w:eastAsia="ru-RU"/>
        </w:rPr>
        <w:t xml:space="preserve">комплекс диагностических методик может способствовать выявлению у детей индивидуальных особенностей развития устойчивости и концентрации произвольного внимания в процессе обуч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проверки данного предположения был использован коэффициент сдвига критериев Стьюдента, т.к. данные анализ позволяет учитывать индивидуальные отличия показателей данных, и дает достоверную информацию о качестве анализа данных до и после применения комплекса формирующих упражнений по развитию внимания. Подробный отчет данного анализа представлен в приложении 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полученным результатам можно достоверно заключить, что после применения комплекса упражнений по формированию и развитию внимания показатели устойчивости и концентрации внимания возросли, т.к. как видно из результатов, для выборки объемом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10, среднее значение переменной в экспериментальной группе (4,1) оказалось статистически значимо выше среднего значения переменной в экспериментальной группе (1,2) с уровнем значимост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lt; 0,001. Кроме того, между переменными в экспериментальной и контрольной группе существует значительная корреляция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 0,0427,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lt; 0,001), свидетельствующая об эффективности применения комплекса формирующих и развивающих упражн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гипотеза данного исследования полностью подтверждена.</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3.3 Рекомендации по развитию внимания исследуемой группы де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имание – это необходимое качество, которое следует развивать с раннего детства, так как оно будет способствовать успешному усвоению нового материала, формированию умения пользоваться уже имеющимися знаниями. Важно научить детей сосредоточиваться на предлагаемом материале в процессе деятельности, быть наблюдательными, уметь ориентироваться в незнакомом материале, распределять внимание (например, слушать и одновременно писать, рисовать и т. п.). Для любой деятельности особенно ценным качеством является быстрое переключение с одного вида занятий на другой. Поэтому у детей необходимо развивать интеллектуальную активность, устойчивость внимания, увеличивать его объем, учить умению самостоятельно концентрировать внимание на выполняем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обное исследование по развитию внимания у младших школьников помогает лучше понять и определить уровень развития внимания у каждого конкретного ребенка, выделить детей «группы риска» - тех, у кого могут возникнуть проблемы в учебной деятельности и определить дальнейшую индивидуально-коррекционную учебно-педагогическую деятельность, как педагогов, так и психолог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я из анализа полученных данных, мы можем выделить детей нуждающихся в более подробном обследовании внимания, например, учащиеся, у которых по методике корректурная проба Бурдона имеется большое количество пропусков в пробе и маленькая производительной по устойчивости внимания. Следует выполнять задания и упражнения на развитие переключаемости и распределения внимания, т.к. все свойства внимания значительно развиваются в результате тренировки и в самоуправлении деятельности ребенка. Чем дольше ребенок может удерживать свое внимание на задаче, тем глубже он может проникнуть в ее суть, и тем больше у него возможностей ее решить.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Поэтому и рекомендуется любую учебную информацию давать ребенку в игровой форме.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 и в частности, в ходе решения интеллектуальных задач.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менение технических средств обучения, как аудиовизуальных средств обучения также приводит к повышению качества концентрации внимания, повышают интерес к учебному материалу. Возможность использования игровой деятельности позволяет обеспечивать естественную мотивацию знаний, сделать интересным и осмысленным даже самый элементарный материал. Именно использование игровых приёмов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сновные рекомендации по развитию внимания в младшем школьном возрасте сходятся в развитии основных форм проявления внимания в период раннего становления личности и формированию основ учебной деятельности, таких как сенсорно-перцептивное, инеллектуально-мыслительное и моторно-двигательное внимание, а также вовлечение ребенка в познавательно-развивающую деятельность. </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нимание младший школьник рекомендация эксперимент</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Ф. Добрынин писал, что необходимым условием любой человеческой деятельности, требующей организованности, точности и напряжения, является высокая активность и сосредоточенность внимания. Именно поэтому внимание считают одним из важных показателей общей оценки уровня развития 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теоретических источников и результаты экспериментального исследования по развитию внимания у младших школьников показали, что проблема является актуальной. Внимание в жизни и деятельности учащихся выполняет много раз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деятельности. У дошкольника преобладает непроизвольное внимание; ребенок еще не может управлять своим вниманием и часто оказывается во власти внешних впечатлений. Проявляется это в быстрой отвлекаемости, невозможности сосредоточиться на чем-то одном, в частой смене деятельности. Еще до начала обучения в школе у ребенка постепенно формируется произвольное внимание. Оно развивается довольно интенсивно, если взрослые оказывают ребенку помощь. Произвольное внимание развивается постепенно, по мере развития отдельных его свойств, таких, как объем, концентрация, распределение и переключение, устойчивост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сновные задачи по формированию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Присущие младшим школьникам нарушения внимания препятствуют формированию у них целенаправленности в поведении и деятельности, резко снижают их работоспособность и тем самым значительно затрудняют организацию учебно-воспитательного процесса. В связи с этим наиболее актуальным является поиски путей и методов, способствующих коррекции дефектов внимания учащихся младшего 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веденная нами исследовательская работа показала, что на основе теоретического анализа научных подходов к пониманию сущности, структуры и экспериментального изучения внимания у младших школьников, возможно, выявить детерминанты, обусловливающие его развитие в процессе раннего онтогенеза. Полученные данные достоверно доказали, что </w:t>
      </w:r>
      <w:r>
        <w:rPr>
          <w:rFonts w:eastAsia="MS Mincho;‚l‚r –ѕ’©" w:cs="Times New Roman" w:ascii="Times New Roman" w:hAnsi="Times New Roman"/>
          <w:sz w:val="28"/>
          <w:szCs w:val="28"/>
          <w:lang w:eastAsia="ru-RU"/>
        </w:rPr>
        <w:t>развитие устойчивости и концентрации произвольного внимания у младших школьников в значительной мере детерминировано спецификой их формирования как субъектов учебной деятельности.</w:t>
      </w:r>
      <w:r>
        <w:rPr>
          <w:rFonts w:cs="Times New Roman" w:ascii="Times New Roman" w:hAnsi="Times New Roman"/>
          <w:sz w:val="28"/>
          <w:szCs w:val="28"/>
          <w:lang w:eastAsia="ru-RU"/>
        </w:rPr>
        <w:t xml:space="preserve"> К</w:t>
      </w:r>
      <w:r>
        <w:rPr>
          <w:rFonts w:eastAsia="MS Mincho;‚l‚r –ѕ’©" w:cs="Times New Roman" w:ascii="Times New Roman" w:hAnsi="Times New Roman"/>
          <w:bCs/>
          <w:sz w:val="28"/>
          <w:szCs w:val="28"/>
          <w:lang w:eastAsia="ru-RU"/>
        </w:rPr>
        <w:t>омплекс же методический упражнений по его развитию может способствовать выявлению у детей индивидуальных особенностей развития устойчивости и концентрации произвольного внимания в процессе обучения; они могут быть направлены на обеспечение психолого-педагогических возможностей своевременной, целенаправленной и индивидуализированной помощи детям, а также организации педагогического процесса.</w:t>
      </w:r>
    </w:p>
    <w:p>
      <w:pPr>
        <w:pStyle w:val="Normal"/>
        <w:widowControl w:val="false"/>
        <w:shd w:fill="FFFFFF" w:val="clear"/>
        <w:spacing w:lineRule="auto" w:line="360" w:before="0" w:after="0"/>
        <w:ind w:firstLine="709"/>
        <w:jc w:val="both"/>
        <w:rPr>
          <w:rFonts w:ascii="Times New Roman" w:hAnsi="Times New Roman" w:eastAsia="MS Mincho;‚l‚r –ѕ’©" w:cs="Times New Roman"/>
          <w:bCs/>
          <w:sz w:val="28"/>
          <w:szCs w:val="28"/>
          <w:lang w:eastAsia="ru-RU"/>
        </w:rPr>
      </w:pPr>
      <w:r>
        <w:rPr>
          <w:rFonts w:eastAsia="MS Mincho;‚l‚r –ѕ’©" w:cs="Times New Roman" w:ascii="Times New Roman" w:hAnsi="Times New Roman"/>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Абрамова Г.С. Практикум по возрастной психологии. - М.: Академия, 1999. – 32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Айзенберг Б.И. Сравнительная характеристика распределения внимания в мыслительной деятельности у учащихся образовательных и вспомогательных школ. //Дефектология. - 1984. - № 6. - С. 8-13.</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Баскакова И.Л. О переключении внимания дебилов в умственной и сенсомоторной деятельности. Психологические вопросы коррекционной работы во вспомогательной школе. / Под ред. Ж.И. Шиф, Т.Н. Головиной. – М.: Педагогика, 1987. – 22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Божович Л.И. Проблемы формирования личности. / Под ред. Д.И. Фельдштейна - М.: МОДЭК, 2001. – 256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Блонский П.П. Избранные психологические произведения. – М.: Просвещение, 1964. – 235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Возможности практической психологии в образовании. Выпуск 1 – М.: Перспектива, 2001. – 88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Вопросы психологии внимания. – Саратов: СГПИ, 1989. – 96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Выготский Л.С. Развитие высших психических функций. – М.: Просвещение, 1960. – 50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Гальперин П.Я. Введение в психологию. — М.: Изд-во Моск. ун-та, 1986. 15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Гальперин П.Я., Кабыльницкая С.Л. Экспериментальное формирование внимания. – М.: изд-во Моск. Ун-та, 1984. – 101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Горбач М.С. Психологические основы воспитания внимания. – М.: Просвещение, 1992. – 233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Детская практическая психология / под ред. Т.Д. Марцинковской – М.: Гардарики, 2000. – 255 с.</w:t>
      </w:r>
    </w:p>
    <w:p>
      <w:pPr>
        <w:pStyle w:val="Normal"/>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Добрынин Н. Ф.О новых исследованиях внимания // Вопросы психологии. 1973. - №3 – С. 121 – 128.</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Ефимкина Р.П. Психологи развития. Методические указания. – Новосибирск: Новосибирский ун-т, 2004. – 54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Запорожец А.В. Избранные психологические труды. – М.: Директмедиа Паблишинг, 2008. – 1287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Зинченко П.И. Непроизвольное запоминание. – М.: Просвещение, 1981. – 56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Завьялова Т.Л., Стародубцева И.В. Сборник игровых занятий по развитию памяти, внимания, мышления и воображения у младших школьников. – М.: Аркти, 2008. – 56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Зеньковский В.В. Психология детства. – М.: Академия, 2005. – 34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Коломинский Я.Л., Панько Е.А., Игумнов С.А. Психическое развитие детей в норме и патологии: психологическая диагностика, профилактика и коррекция. – СПб.: Питер, 2004. – 48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Крайг Г. Психология развития. – СПб.: Питер, 2000. – 99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Левитина С.С. Можно ли управлять вниманием школьника. – М.: Просвещение, 1994. – 19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Личность и проблемы развития / под ред. Е.А. Чудина. – М.: Инсти, 2003. 17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Матюгин И.Ю., Аскоченко Т.Ю., Бонк И.А. Как развивать внимание и память вашего ребенка. - М.: Эйдос, 1996. – 114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Маклаков А.Г. Общая психология: учебник для вызов. – СПб.: Питер, 2006. – 583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Немов Р.С. Общая психология. – М.: Владос, 2008. – 40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Обухова Л.Ф. Детская (возрастная) психология. – М.: Российское агентство, 1996. – 374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авлов И.П. Собрание сочинений – М.: Просвещение, 1982 – 151 с.</w:t>
      </w:r>
    </w:p>
    <w:p>
      <w:pPr>
        <w:pStyle w:val="Normal"/>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оляков И.В., Ходаковский Л.С. К вопросу о переключаемости внимания. М.: Просвещение, 1987 – 381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онарядово Г.М. О внимании младших школьников с различной успеваемостью. //Вопросы психологии. – 1982. - № 2. - С. 51-52.</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сихология высших когнитивных процессов / Под ред. Т.Н. Ушаковой, Н.И. Чуприковой, - М.: ИП РАН, 2004. – 304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сихология детей дошкольного возраста: развитие познавательных процессов / Под ред. А. В. Запорожца, Д.Б. Эльконина. – М.: Просвещение, 1984. – 127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сихология развития / под ред. А.К. Болотовой, О.Н. Молчановой, - М.: ЧеРо, 2005. – 524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Психология человека от рождения до смерти / под ред. Реан А.А., - СПб.: Прайм-Еврознак, 2002. – 656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Ристо Наатанен Внимание и функция мозга. – М.: МГУ, 1998. – 560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Романов В.Я., Дормашев Ю.Б. Психология внимания. - М.: Тривола, 1995. 347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Рубинштейн С.Л. Основы общей психологии. – СПб.: Питер, 2000. – 71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Рубинштейн С.Я. Психология умственно отсталого школьника. – М.: Просвещение, 1986. – 19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Санникова Е.П. Активация внимания первоклассников на уроках. – Саратов, 1995. – 233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Страхов И.В. Воспитание устойчивости внимания школьников на уроках. Саратов, 1987. – 19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Тихомирова Л.Ф. Развитие познавательных способностей детей. – Ярославль: Академия развития, 1996. – 192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Уманский Л.И. Психология организаторской деятельности школьников. – М.: Просвещение, 1981. – 197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Хрестоматия по детской психологии: от младенца до подростка. – М.: МПСИ, 2005. – 656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Шаповаленко И.В. Возрастная психология. – М.: Гардарики, 2005. – 349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Шинтарь З.Л. Введение в школьную жизнь. – Гродно: ГрГУ, 2002. – 119 с.</w:t>
      </w:r>
    </w:p>
    <w:p>
      <w:pPr>
        <w:pStyle w:val="Normal"/>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Эльконин Б.Д. Введение в психологию развития. – М.: Тривола, 1994. – 168 с.</w:t>
      </w:r>
      <w:bookmarkStart w:id="0" w:name="_GoBack"/>
      <w:bookmarkEnd w:id="0"/>
      <w:r>
        <w:br w:type="page"/>
      </w:r>
    </w:p>
    <w:p>
      <w:pPr>
        <w:pStyle w:val="Normal"/>
        <w:widowControl w:val="false"/>
        <w:spacing w:lineRule="auto" w:line="360" w:before="0" w:after="0"/>
        <w:ind w:firstLine="709"/>
        <w:jc w:val="both"/>
        <w:rPr/>
      </w:pPr>
      <w:r>
        <w:rPr>
          <w:rFonts w:cs="Times New Roman" w:ascii="Times New Roman" w:hAnsi="Times New Roman"/>
          <w:sz w:val="28"/>
        </w:rPr>
        <w:t>Приложение 1</w:t>
      </w:r>
    </w:p>
    <w:p>
      <w:pPr>
        <w:pStyle w:val="Normal"/>
        <w:widowControl w:val="false"/>
        <w:spacing w:lineRule="auto" w:line="360" w:before="0" w:after="0"/>
        <w:ind w:firstLine="709"/>
        <w:jc w:val="both"/>
        <w:rPr>
          <w:rStyle w:val="Style21"/>
          <w:rFonts w:ascii="Times New Roman" w:hAnsi="Times New Roman" w:cs="Times New Roman"/>
          <w:sz w:val="28"/>
          <w:szCs w:val="28"/>
        </w:rPr>
      </w:pPr>
      <w:r>
        <w:rPr>
          <w:rFonts w:cs="Times New Roman" w:ascii="Times New Roman" w:hAnsi="Times New Roman"/>
          <w:sz w:val="28"/>
        </w:rPr>
      </w:r>
    </w:p>
    <w:p>
      <w:pPr>
        <w:pStyle w:val="Normal"/>
        <w:widowControl w:val="false"/>
        <w:spacing w:lineRule="auto" w:line="360" w:before="0" w:after="0"/>
        <w:ind w:firstLine="709"/>
        <w:jc w:val="both"/>
        <w:rPr/>
      </w:pPr>
      <w:r>
        <w:rPr>
          <w:rStyle w:val="Style21"/>
          <w:rFonts w:cs="Times New Roman" w:ascii="Times New Roman" w:hAnsi="Times New Roman"/>
          <w:sz w:val="28"/>
          <w:szCs w:val="28"/>
        </w:rPr>
        <w:t xml:space="preserve">Методика </w:t>
      </w:r>
      <w:r>
        <w:rPr>
          <w:rFonts w:cs="Times New Roman" w:ascii="Times New Roman" w:hAnsi="Times New Roman"/>
          <w:sz w:val="28"/>
          <w:szCs w:val="28"/>
        </w:rPr>
        <w:t>Шульте-Горб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Исследование проводится с помощью специальных бланков, на которых 25 черных и 24 красных числа. Испытуемый должен вначале отыскать черные числа в порядке возрастания, затем красные числа в убывающем порядке. Третье задание заключается в попеременном поиске черных чисел в возрастающем и красных чисел в убывающем порядке. Основной показатель – время выполнения. Первые два задания выполняются с использованием одного бланка, третье задание – на другом бланке.</w:t>
      </w:r>
    </w:p>
    <w:p>
      <w:pPr>
        <w:pStyle w:val="Normal"/>
        <w:widowControl w:val="false"/>
        <w:spacing w:lineRule="auto" w:line="360" w:before="0" w:after="0"/>
        <w:ind w:firstLine="709"/>
        <w:jc w:val="both"/>
        <w:rPr/>
      </w:pPr>
      <w:r>
        <w:rPr>
          <w:rFonts w:cs="Times New Roman" w:ascii="Times New Roman" w:hAnsi="Times New Roman"/>
          <w:sz w:val="28"/>
        </w:rPr>
        <w:t>Первая инструкция: «На Вашем бланке 25 черных и 24 красных чисел. Вы должны отыскать черные числа в возрастающей последовательности (от 1 до 25), а затем красные числа в убывающей последовательности (от 24 до 1). Каждый раз, находя необходимое число, запишите букву, соответствующую этому числу». Время выполнения задания фиксируется.</w:t>
      </w:r>
    </w:p>
    <w:p>
      <w:pPr>
        <w:pStyle w:val="Normal"/>
        <w:widowControl w:val="false"/>
        <w:spacing w:lineRule="auto" w:line="360" w:before="0" w:after="0"/>
        <w:ind w:firstLine="709"/>
        <w:jc w:val="both"/>
        <w:rPr/>
      </w:pPr>
      <w:r>
        <w:rPr>
          <w:rFonts w:cs="Times New Roman" w:ascii="Times New Roman" w:hAnsi="Times New Roman"/>
          <w:sz w:val="28"/>
        </w:rPr>
        <w:t>Вторая инструкция: «Возьмите второй бланк. Теперь Вы должны отыскивать черные числа в возрастающем порядке, а красные числа в убывающем порядке, одновременно, попеременно. Например: черная цифра 1, красная цифра 24, черная цифра 2, красная цифра 23 и так далее. Буквы, соответствующие красным цифрам записываются в одном ряду (сверху), а соответствующие черным – в другом (снизу), таким образом, получается два ряда букв».</w:t>
      </w:r>
    </w:p>
    <w:p>
      <w:pPr>
        <w:pStyle w:val="Normal"/>
        <w:widowControl w:val="false"/>
        <w:spacing w:lineRule="auto" w:line="360" w:before="0" w:after="0"/>
        <w:ind w:firstLine="709"/>
        <w:jc w:val="both"/>
        <w:rPr/>
      </w:pPr>
      <w:r>
        <w:rPr>
          <w:rFonts w:cs="Times New Roman" w:ascii="Times New Roman" w:hAnsi="Times New Roman"/>
          <w:sz w:val="28"/>
        </w:rPr>
        <w:t>Обработка данных. Учитывается время выполнения каждой серии и ошибки. Время выполнения третьего задания не равно сумме времен затраченных на выполнение первого и второго, так как часть времени уходит на переключение внимания и оперативное удержание в голове только что названных чисел. Разница между двумя временными показателями будет временем переключения внимания с одного ряда чисел на другой. Чем меньше эта разница, тем лучше переключаемость внимания. Виды ошибок: пропуск числа, повторение одного числа дважды и так далее. Время выполнения задания фиксируется при помощи секундомера. Для сравнения берется среднее значение времени выполнения заданий в методике Шульте и зафиксированное время работы с таблицами Горбова. Разница между двумя временными показателями будет временем переключения вним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Тестов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лан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3025" cy="2714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3" r="-7" b="-13"/>
                    <a:stretch>
                      <a:fillRect/>
                    </a:stretch>
                  </pic:blipFill>
                  <pic:spPr bwMode="auto">
                    <a:xfrm>
                      <a:off x="0" y="0"/>
                      <a:ext cx="5153025" cy="2714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лан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0175" cy="2714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13" r="-7" b="-13"/>
                    <a:stretch>
                      <a:fillRect/>
                    </a:stretch>
                  </pic:blipFill>
                  <pic:spPr bwMode="auto">
                    <a:xfrm>
                      <a:off x="0" y="0"/>
                      <a:ext cx="5210175" cy="2714625"/>
                    </a:xfrm>
                    <a:prstGeom prst="rect">
                      <a:avLst/>
                    </a:prstGeom>
                  </pic:spPr>
                </pic:pic>
              </a:graphicData>
            </a:graphic>
          </wp:inline>
        </w:drawing>
      </w:r>
      <w:r>
        <w:br w:type="page"/>
      </w:r>
    </w:p>
    <w:p>
      <w:pPr>
        <w:pStyle w:val="Normal"/>
        <w:widowControl w:val="false"/>
        <w:spacing w:lineRule="auto" w:line="360" w:before="0" w:after="0"/>
        <w:ind w:firstLine="709"/>
        <w:jc w:val="both"/>
        <w:rPr/>
      </w:pPr>
      <w:r>
        <w:rPr>
          <w:rFonts w:cs="Times New Roman" w:ascii="Times New Roman" w:hAnsi="Times New Roman"/>
          <w:sz w:val="28"/>
        </w:rPr>
        <w:t>Приложение 2</w:t>
      </w:r>
    </w:p>
    <w:p>
      <w:pPr>
        <w:pStyle w:val="Normal"/>
        <w:widowControl w:val="false"/>
        <w:spacing w:lineRule="auto" w:line="360" w:before="0" w:after="0"/>
        <w:ind w:firstLine="709"/>
        <w:jc w:val="both"/>
        <w:rPr>
          <w:rStyle w:val="Style21"/>
          <w:rFonts w:ascii="Times New Roman" w:hAnsi="Times New Roman" w:cs="Times New Roman"/>
          <w:sz w:val="28"/>
          <w:szCs w:val="28"/>
        </w:rPr>
      </w:pPr>
      <w:r>
        <w:rPr>
          <w:rFonts w:cs="Times New Roman" w:ascii="Times New Roman" w:hAnsi="Times New Roman"/>
          <w:sz w:val="28"/>
        </w:rPr>
      </w:r>
    </w:p>
    <w:p>
      <w:pPr>
        <w:pStyle w:val="Normal"/>
        <w:widowControl w:val="false"/>
        <w:spacing w:lineRule="auto" w:line="360" w:before="0" w:after="0"/>
        <w:ind w:firstLine="709"/>
        <w:jc w:val="both"/>
        <w:rPr>
          <w:rStyle w:val="Style21"/>
          <w:rFonts w:ascii="Times New Roman" w:hAnsi="Times New Roman" w:cs="Times New Roman"/>
          <w:sz w:val="28"/>
          <w:szCs w:val="28"/>
        </w:rPr>
      </w:pPr>
      <w:r>
        <w:rPr>
          <w:rStyle w:val="Style21"/>
          <w:rFonts w:cs="Times New Roman" w:ascii="Times New Roman" w:hAnsi="Times New Roman"/>
          <w:sz w:val="28"/>
          <w:szCs w:val="28"/>
        </w:rPr>
        <w:t xml:space="preserve">Методика </w:t>
      </w:r>
      <w:r>
        <w:rPr>
          <w:rFonts w:cs="Times New Roman" w:ascii="Times New Roman" w:hAnsi="Times New Roman"/>
          <w:bCs/>
          <w:sz w:val="28"/>
          <w:szCs w:val="28"/>
        </w:rPr>
        <w:t>корректурная проба Бурдона</w:t>
      </w:r>
    </w:p>
    <w:p>
      <w:pPr>
        <w:pStyle w:val="Normal"/>
        <w:widowControl w:val="false"/>
        <w:spacing w:lineRule="auto" w:line="360" w:before="0" w:after="0"/>
        <w:ind w:firstLine="709"/>
        <w:jc w:val="both"/>
        <w:rPr>
          <w:rStyle w:val="Style21"/>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rPr>
        <w:t>Исследование проводится с помощью специальных бланков с рядами расположенных в случайном порядке букв (цифр, фигур, может быть использован газетный текст вместо бланков). Исследуемый просматривает текст или бланк ряд за рядом и вычеркивает определенные указанные в инструкции буквы или знаки.</w:t>
      </w:r>
    </w:p>
    <w:p>
      <w:pPr>
        <w:pStyle w:val="Normal"/>
        <w:widowControl w:val="false"/>
        <w:spacing w:lineRule="auto" w:line="360" w:before="0" w:after="0"/>
        <w:ind w:firstLine="709"/>
        <w:jc w:val="both"/>
        <w:rPr/>
      </w:pPr>
      <w:r>
        <w:rPr>
          <w:rFonts w:cs="Times New Roman" w:ascii="Times New Roman" w:hAnsi="Times New Roman"/>
          <w:sz w:val="28"/>
        </w:rPr>
        <w:t>Инструкция: «На бланке с буквами вычеркните, просматривая ряд за рядом, все буквы «Е». Через каждые 60 секунд по моей команде отметьте вертикальной чертой, сколько знаков Вы уже просмотрели (успели просмотреть)».</w:t>
      </w:r>
    </w:p>
    <w:p>
      <w:pPr>
        <w:pStyle w:val="Normal"/>
        <w:widowControl w:val="false"/>
        <w:spacing w:lineRule="auto" w:line="360" w:before="0" w:after="0"/>
        <w:ind w:firstLine="709"/>
        <w:jc w:val="both"/>
        <w:rPr/>
      </w:pPr>
      <w:r>
        <w:rPr>
          <w:rFonts w:cs="Times New Roman" w:ascii="Times New Roman" w:hAnsi="Times New Roman"/>
          <w:sz w:val="28"/>
        </w:rPr>
        <w:t>Возможны другие варианты проведения методики. Вычеркивать буквосочетания (например, «НО») или вычеркивать одну букву, а другую подчеркивать. Результаты пробы оцениваются по количеству пропущенных не зачеркнутых знаков, по времени выполнения или по количеству просмотренных знаков. Важным показателем является характеристика качества и темпа выполнения (выражается числом проработанных строк и количеством допущенных ошибок за каждый 60-се-кундный интервал рабо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нтрация внимания оценивается по форму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57425" cy="466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77" r="-16" b="-77"/>
                    <a:stretch>
                      <a:fillRect/>
                    </a:stretch>
                  </pic:blipFill>
                  <pic:spPr bwMode="auto">
                    <a:xfrm>
                      <a:off x="0" y="0"/>
                      <a:ext cx="225742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К – концентрация внимания,</w:t>
      </w:r>
    </w:p>
    <w:p>
      <w:pPr>
        <w:pStyle w:val="Normal"/>
        <w:widowControl w:val="false"/>
        <w:spacing w:lineRule="auto" w:line="360" w:before="0" w:after="0"/>
        <w:ind w:firstLine="709"/>
        <w:jc w:val="both"/>
        <w:rPr/>
      </w:pPr>
      <w:r>
        <w:rPr>
          <w:rFonts w:cs="Times New Roman" w:ascii="Times New Roman" w:hAnsi="Times New Roman"/>
          <w:sz w:val="28"/>
        </w:rPr>
        <w:t>С – число строк таблицы, просмотренных испытуемым,</w:t>
      </w:r>
    </w:p>
    <w:p>
      <w:pPr>
        <w:pStyle w:val="Normal"/>
        <w:widowControl w:val="false"/>
        <w:spacing w:lineRule="auto" w:line="360" w:before="0" w:after="0"/>
        <w:ind w:firstLine="709"/>
        <w:jc w:val="both"/>
        <w:rPr/>
      </w:pPr>
      <w:r>
        <w:rPr>
          <w:rFonts w:cs="Times New Roman" w:ascii="Times New Roman" w:hAnsi="Times New Roman"/>
          <w:sz w:val="28"/>
        </w:rPr>
        <w:t>n – количество ошибок (пропусков или ошибочных зачеркиваний лишних знаков). Ошибкой считается пропуск тех букв, которые должны быть зачеркнуты, а также неправильное зачерки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ротокол занятия</w:t>
      </w:r>
    </w:p>
    <w:p>
      <w:pPr>
        <w:pStyle w:val="Normal"/>
        <w:widowControl w:val="false"/>
        <w:autoSpaceDE w:val="false"/>
        <w:spacing w:lineRule="auto" w:line="360" w:before="0" w:after="0"/>
        <w:jc w:val="both"/>
        <w:rPr>
          <w:rFonts w:ascii="Times New Roman" w:hAnsi="Times New Roman" w:cs="TimesNewRomanPSMT;Times New Roman"/>
          <w:sz w:val="28"/>
          <w:szCs w:val="28"/>
        </w:rPr>
      </w:pPr>
      <w:r>
        <w:rPr>
          <w:rFonts w:cs="TimesNewRomanPSMT;Times New Roman" w:ascii="Times New Roman" w:hAnsi="Times New Roman"/>
          <w:sz w:val="28"/>
          <w:szCs w:val="28"/>
        </w:rPr>
        <w:drawing>
          <wp:inline distT="0" distB="0" distL="0" distR="0">
            <wp:extent cx="5623560" cy="647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47" r="-5" b="-47"/>
                    <a:stretch>
                      <a:fillRect/>
                    </a:stretch>
                  </pic:blipFill>
                  <pic:spPr bwMode="auto">
                    <a:xfrm>
                      <a:off x="0" y="0"/>
                      <a:ext cx="5623560" cy="647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ойчивость внимания оценивается по изменению скорости просмотра на протяжении всего задания. Результаты подсчитываются для каждых 60 секунд по формуле:</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942975" cy="438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38" t="-82" r="-38" b="-82"/>
                    <a:stretch>
                      <a:fillRect/>
                    </a:stretch>
                  </pic:blipFill>
                  <pic:spPr bwMode="auto">
                    <a:xfrm>
                      <a:off x="0" y="0"/>
                      <a:ext cx="942975" cy="4381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pPr>
      <w:r>
        <w:rPr>
          <w:rFonts w:cs="Times New Roman" w:ascii="Times New Roman" w:hAnsi="Times New Roman"/>
          <w:sz w:val="28"/>
        </w:rPr>
        <w:t>где А – темп выполнения,</w:t>
      </w:r>
    </w:p>
    <w:p>
      <w:pPr>
        <w:pStyle w:val="Normal"/>
        <w:widowControl w:val="false"/>
        <w:autoSpaceDE w:val="false"/>
        <w:spacing w:lineRule="auto" w:line="360" w:before="0" w:after="0"/>
        <w:ind w:firstLine="709"/>
        <w:jc w:val="both"/>
        <w:rPr/>
      </w:pPr>
      <w:r>
        <w:rPr>
          <w:rFonts w:cs="Times New Roman" w:ascii="Times New Roman" w:hAnsi="Times New Roman"/>
          <w:sz w:val="28"/>
        </w:rPr>
        <w:t>S – количество букв в просмотренной чисти корректурной таблицы,</w:t>
      </w:r>
    </w:p>
    <w:p>
      <w:pPr>
        <w:pStyle w:val="Normal"/>
        <w:widowControl w:val="false"/>
        <w:spacing w:lineRule="auto" w:line="360" w:before="0" w:after="0"/>
        <w:ind w:firstLine="709"/>
        <w:jc w:val="both"/>
        <w:rPr/>
      </w:pPr>
      <w:r>
        <w:rPr>
          <w:rFonts w:cs="Times New Roman" w:ascii="Times New Roman" w:hAnsi="Times New Roman"/>
          <w:iCs/>
          <w:sz w:val="28"/>
        </w:rPr>
        <w:t xml:space="preserve">t </w:t>
      </w:r>
      <w:r>
        <w:rPr>
          <w:rFonts w:cs="Times New Roman" w:ascii="Times New Roman" w:hAnsi="Times New Roman"/>
          <w:sz w:val="28"/>
        </w:rPr>
        <w:t>– время выполнения.</w:t>
      </w:r>
    </w:p>
    <w:p>
      <w:pPr>
        <w:pStyle w:val="Normal"/>
        <w:widowControl w:val="false"/>
        <w:spacing w:lineRule="auto" w:line="360" w:before="0" w:after="0"/>
        <w:ind w:firstLine="709"/>
        <w:jc w:val="both"/>
        <w:rPr/>
      </w:pPr>
      <w:r>
        <w:rPr>
          <w:rFonts w:cs="Times New Roman" w:ascii="Times New Roman" w:hAnsi="Times New Roman"/>
          <w:sz w:val="28"/>
        </w:rPr>
        <w:t>По результатам выполнения методики за каждый интервал может быть построена «кривая истощаемости», отражающая устойчивость внимания и работоспособность в дина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естов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79110" cy="73863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7" t="-7" r="-7" b="-7"/>
                    <a:stretch>
                      <a:fillRect/>
                    </a:stretch>
                  </pic:blipFill>
                  <pic:spPr bwMode="auto">
                    <a:xfrm>
                      <a:off x="0" y="0"/>
                      <a:ext cx="5579110" cy="7386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пражнения на развитие внимания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Упражнение «Мой любимый фрук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позволяет ведущему создать рабочий настрой в группе, также происходит развитие памяти, развитие способности к длительной концентрации вним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группы представляются по кругу. Назвав себя по имени, каждый участник называет свой любимый фрукт; второй – имя предыдущего и его любимый фрукт, свое имя и свой любимый фрукт; третий – имена двух предыдущих и названия их любимых фруктов, а затем свое имя и свой любимый фрукт и т.д. Последний, таким образом, должен назвать имена и названия любимых фруктов всех членов групп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Не собью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концентрации, распределения вним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сихолог предлагает следующие зад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читать вслух от 1 до 31, но испытуемый не должен называть числа, включающие тройку или кратные трем. Вместо этих чисел он должен говорить: «Не собьюсь». К примеру: «Один, два, не собьюсь, четыре, пять, не собью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зец правильного счета: 1, 2, -, 4, 5, -, 7, 8, -, 10, 11, -, -, 14, -, 16, 17, 19, 20, -, 22, -, -, 25, 26, -, 28, 29, -, - _черта замещает числа, которые нельзя произносить). </w:t>
      </w:r>
      <w:r>
        <w:br w:type="page"/>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Наблюда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зрительного внимания. В этой игре выявляются связи внимания и зрительной памя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тям предлагается по памяти подробно описать школьный двор, путь из дома в школу - то, что они видели сотни раз. Такие описания младшие школьники делают устно, а их одноклассники дополняют пропущенные дета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Мух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концентрации вним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этого упражнения требуется доска с расчерченным на ней девятиклеточным игровым полем 3Х3 и небольшая присоска (или кусочек пластилина). Присоска выполняет роль "дрессированной мухи". Доска ставится вертикально и ведущий объясняет участникам, что перемещение "мухи" с одной клетки на другую происходит посредством подачи ей команд, которые она послушно выполняет. По одной из четырех возможных команд ("вверх", "вниз", "вправо" и "влево") "муха" перемещается соответственно команде на соседнюю клетку. Исходное положение "мухи" - центральная клетка игрового поля. Команды подаются участниками по очереди. Играющие должны, неотступно следя за перемещениями "мухи" не допустить ее выхода за пределы игрового по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всех этих разъяснений начинается сама игра. Она проводится на воображаемом поле, которое каждый из участников представляет перед собой. Если кто-то теряет нить игры, или "видит", что "муха" покинула поле, он дает команду "Стоп" и, вернув "муху" на центральную клетку начинает игру сначала. "Муха" требует от играющих постоянной сосредоточен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Селек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концентрации, устойчивости вним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упражнения выбирается один из участников игры - "приемник". Остальная группа - "передатчики" - заняты тем, что каждый считает вслух от разных чисел и в разных направлениях. "Приемник" держит в руке жезл и молча слушает. Он должен поочередно настроиться на каждый "передатчик". Если ему сложно услышать тот или иной "передатчик", он может повелительным жестом заставить его говорить громче. Если ему слишком легко, он может убавить звук. После того как "приемник" достаточно поработает, он передает жезл своему соседу, а сам становится "передатчиком". В ходе игры жезл совершает полный круг.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Летает – не лет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переключения внимания, произвольности выполнения движений. </w:t>
      </w:r>
    </w:p>
    <w:p>
      <w:pPr>
        <w:pStyle w:val="Normal"/>
        <w:widowControl w:val="false"/>
        <w:spacing w:lineRule="auto" w:line="360" w:before="0" w:after="0"/>
        <w:ind w:firstLine="709"/>
        <w:jc w:val="both"/>
        <w:rPr/>
      </w:pPr>
      <w:r>
        <w:rPr>
          <w:rFonts w:cs="Times New Roman" w:ascii="Times New Roman" w:hAnsi="Times New Roman"/>
          <w:sz w:val="28"/>
        </w:rPr>
        <w:t>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Мой день Ро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Упражнение развить память, способность к длительной концентрации вним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группы, как и в предыдущем варианте, по очереди называют свои имена, но к своему имени каждый участник добавляет еще дату своего дня Рождения. Второй – имя предыдущего и дату его дня Рождения, свое имя и дату своего дня Рождения, третий – имена и дни Рождения двух предыдущих и свое имя и дату своего дня Рождения и т.д. Последний, таким образом, должен назвать имена и даты дней Рождения всех членов групп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Ладош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Упражнение на развитие устойчивости вним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Съедобное – несъедобн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переключения вним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дущий по очереди кидает участникам мячик и при этом называет предметы (съедобные и несъедобные). Если предмет съедобный, мячик ловится, если нет - отбрасывае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Самый вниматель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зрительного внимания, памя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тех, кто не ошибется аплодисмент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Упражнение «Телеф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жнение на развитие слухового внимания, слуховой памя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весное сообщение передается шепотом по кругу, пока оно не вернется к первому игроку. Сказка «Пузырь, соломинка и лапоть» </w:t>
      </w:r>
    </w:p>
    <w:p>
      <w:pPr>
        <w:pStyle w:val="Normal"/>
        <w:widowControl w:val="false"/>
        <w:spacing w:lineRule="auto" w:line="360" w:before="0" w:after="0"/>
        <w:ind w:firstLine="709"/>
        <w:jc w:val="both"/>
        <w:rPr>
          <w:rStyle w:val="Style21"/>
          <w:rFonts w:ascii="Times New Roman" w:hAnsi="Times New Roman" w:cs="Times New Roman"/>
          <w:sz w:val="28"/>
          <w:szCs w:val="28"/>
        </w:rPr>
      </w:pPr>
      <w:r>
        <w:rPr>
          <w:rFonts w:cs="Times New Roman" w:ascii="Times New Roman" w:hAnsi="Times New Roman"/>
          <w:sz w:val="28"/>
        </w:rPr>
      </w:r>
      <w:r>
        <w:br w:type="page"/>
      </w:r>
    </w:p>
    <w:p>
      <w:pPr>
        <w:pStyle w:val="Normal"/>
        <w:widowControl w:val="false"/>
        <w:spacing w:lineRule="auto" w:line="360" w:before="0" w:after="0"/>
        <w:ind w:firstLine="709"/>
        <w:jc w:val="both"/>
        <w:rPr/>
      </w:pPr>
      <w:r>
        <w:rPr>
          <w:rStyle w:val="Style21"/>
          <w:rFonts w:cs="Times New Roman" w:ascii="Times New Roman" w:hAnsi="Times New Roman"/>
          <w:sz w:val="28"/>
          <w:szCs w:val="28"/>
        </w:rPr>
        <w:t>Приложение 4</w:t>
      </w:r>
    </w:p>
    <w:p>
      <w:pPr>
        <w:pStyle w:val="Normal"/>
        <w:widowControl w:val="false"/>
        <w:spacing w:lineRule="auto" w:line="360" w:before="0" w:after="0"/>
        <w:ind w:firstLine="709"/>
        <w:jc w:val="both"/>
        <w:rPr>
          <w:rStyle w:val="Style21"/>
          <w:rFonts w:ascii="Times New Roman" w:hAnsi="Times New Roman" w:cs="Times New Roman"/>
          <w:shadow/>
          <w:sz w:val="28"/>
          <w:szCs w:val="24"/>
        </w:rPr>
      </w:pPr>
      <w:r>
        <w:rPr/>
      </w:r>
    </w:p>
    <w:p>
      <w:pPr>
        <w:pStyle w:val="Normal"/>
        <w:widowControl w:val="false"/>
        <w:spacing w:lineRule="auto" w:line="360" w:before="0" w:after="0"/>
        <w:ind w:firstLine="709"/>
        <w:jc w:val="both"/>
        <w:rPr/>
      </w:pPr>
      <w:r>
        <w:rPr>
          <w:rFonts w:cs="Times New Roman" w:ascii="Times New Roman" w:hAnsi="Times New Roman"/>
          <w:sz w:val="28"/>
          <w:szCs w:val="24"/>
        </w:rPr>
        <w:t>Количественные показатели переключаемости внимания на первом этапе, по методике Шульте-Горб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w:t>
      </w:r>
      <w:r>
        <w:rPr/>
        <w:t>3</w:t>
      </w:r>
    </w:p>
    <w:tbl>
      <w:tblPr>
        <w:tblW w:w="8275" w:type="dxa"/>
        <w:jc w:val="center"/>
        <w:tblInd w:w="0" w:type="dxa"/>
        <w:tblLayout w:type="fixed"/>
        <w:tblCellMar>
          <w:top w:w="0" w:type="dxa"/>
          <w:left w:w="108" w:type="dxa"/>
          <w:bottom w:w="0" w:type="dxa"/>
          <w:right w:w="108" w:type="dxa"/>
        </w:tblCellMar>
      </w:tblPr>
      <w:tblGrid>
        <w:gridCol w:w="468"/>
        <w:gridCol w:w="1914"/>
        <w:gridCol w:w="1914"/>
        <w:gridCol w:w="1914"/>
        <w:gridCol w:w="2065"/>
      </w:tblGrid>
      <w:tr>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ченное врем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еключаемость внимания К = А - В</w:t>
            </w:r>
          </w:p>
        </w:tc>
      </w:tr>
      <w:tr>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1 бланк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2 бланк (В)</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6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8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8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1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6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8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4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6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9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4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5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rFonts w:cs="Times New Roman" w:ascii="Times New Roman" w:hAnsi="Times New Roman"/>
          <w:sz w:val="28"/>
          <w:szCs w:val="24"/>
        </w:rPr>
        <w:t>Приложение 5</w:t>
      </w:r>
    </w:p>
    <w:p>
      <w:pPr>
        <w:pStyle w:val="Normal"/>
        <w:widowControl w:val="false"/>
        <w:spacing w:lineRule="auto" w:line="360" w:before="0" w:after="0"/>
        <w:ind w:firstLine="709"/>
        <w:jc w:val="both"/>
        <w:rPr>
          <w:rFonts w:ascii="Times New Roman" w:hAnsi="Times New Roman" w:cs="Times New Roman"/>
          <w:shadow/>
          <w:sz w:val="28"/>
          <w:szCs w:val="24"/>
        </w:rPr>
      </w:pPr>
      <w:r>
        <w:rPr>
          <w:rFonts w:cs="Times New Roman" w:ascii="Times New Roman" w:hAnsi="Times New Roman"/>
          <w:shadow/>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личественные показатели концентрации внимания на первом этапе, по методике </w:t>
      </w:r>
      <w:r>
        <w:rPr>
          <w:rFonts w:cs="Times New Roman" w:ascii="Times New Roman" w:hAnsi="Times New Roman"/>
          <w:bCs/>
          <w:sz w:val="28"/>
          <w:szCs w:val="24"/>
        </w:rPr>
        <w:t>корректурная проба Бурдон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w:t>
      </w:r>
      <w:r>
        <w:rPr/>
        <w:t>4</w:t>
      </w:r>
    </w:p>
    <w:tbl>
      <w:tblPr>
        <w:tblW w:w="5766" w:type="dxa"/>
        <w:jc w:val="left"/>
        <w:tblInd w:w="511" w:type="dxa"/>
        <w:tblLayout w:type="fixed"/>
        <w:tblCellMar>
          <w:top w:w="0" w:type="dxa"/>
          <w:left w:w="108" w:type="dxa"/>
          <w:bottom w:w="0" w:type="dxa"/>
          <w:right w:w="108" w:type="dxa"/>
        </w:tblCellMar>
      </w:tblPr>
      <w:tblGrid>
        <w:gridCol w:w="468"/>
        <w:gridCol w:w="1260"/>
        <w:gridCol w:w="540"/>
        <w:gridCol w:w="492"/>
        <w:gridCol w:w="966"/>
        <w:gridCol w:w="663"/>
        <w:gridCol w:w="602"/>
        <w:gridCol w:w="775"/>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концентрация внимани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устойчивость внимания</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6,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2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82,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12,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6,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6</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0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rStyle w:val="Style21"/>
          <w:rFonts w:cs="Times New Roman" w:ascii="Times New Roman" w:hAnsi="Times New Roman"/>
          <w:sz w:val="28"/>
          <w:szCs w:val="24"/>
        </w:rPr>
        <w:t>Приложение 6</w:t>
      </w:r>
    </w:p>
    <w:p>
      <w:pPr>
        <w:pStyle w:val="Normal"/>
        <w:widowControl w:val="false"/>
        <w:tabs>
          <w:tab w:val="clear" w:pos="708"/>
          <w:tab w:val="center" w:pos="3139" w:leader="none"/>
        </w:tabs>
        <w:autoSpaceDE w:val="false"/>
        <w:spacing w:lineRule="auto" w:line="360" w:before="0" w:after="0"/>
        <w:ind w:firstLine="709"/>
        <w:jc w:val="both"/>
        <w:rPr>
          <w:rStyle w:val="Style21"/>
          <w:rFonts w:ascii="Times New Roman" w:hAnsi="Times New Roman" w:cs="Times New Roman"/>
          <w:bCs/>
          <w:sz w:val="28"/>
          <w:szCs w:val="24"/>
        </w:rPr>
      </w:pPr>
      <w:r>
        <w:rPr/>
      </w:r>
    </w:p>
    <w:p>
      <w:pPr>
        <w:pStyle w:val="Normal"/>
        <w:widowControl w:val="false"/>
        <w:tabs>
          <w:tab w:val="clear" w:pos="708"/>
          <w:tab w:val="center" w:pos="3139" w:leader="none"/>
        </w:tabs>
        <w:autoSpaceDE w:val="false"/>
        <w:spacing w:lineRule="auto" w:line="360" w:before="0" w:after="0"/>
        <w:ind w:firstLine="709"/>
        <w:jc w:val="both"/>
        <w:rPr/>
      </w:pPr>
      <w:r>
        <w:rPr>
          <w:rFonts w:cs="Times New Roman" w:ascii="Times New Roman" w:hAnsi="Times New Roman"/>
          <w:bCs/>
          <w:sz w:val="28"/>
          <w:szCs w:val="24"/>
        </w:rPr>
        <w:t xml:space="preserve">Табличные данные расчетов по </w:t>
      </w:r>
      <w:r>
        <w:rPr>
          <w:rFonts w:cs="Times New Roman" w:ascii="Times New Roman" w:hAnsi="Times New Roman"/>
          <w:sz w:val="28"/>
          <w:szCs w:val="24"/>
        </w:rPr>
        <w:t>φ</w:t>
      </w:r>
      <w:r>
        <w:rPr>
          <w:rFonts w:cs="Times New Roman" w:ascii="Times New Roman" w:hAnsi="Times New Roman"/>
          <w:sz w:val="28"/>
          <w:szCs w:val="24"/>
          <w:vertAlign w:val="superscript"/>
        </w:rPr>
        <w:t>*</w:t>
      </w:r>
      <w:r>
        <w:rPr>
          <w:rFonts w:cs="Times New Roman" w:ascii="Times New Roman" w:hAnsi="Times New Roman"/>
          <w:sz w:val="28"/>
          <w:szCs w:val="24"/>
        </w:rPr>
        <w:t xml:space="preserve"> - угловому преобразованию Фишера особенностей внимания в младшем дошкольном возрас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5 </w:t>
      </w:r>
      <w:r>
        <w:rPr>
          <w:rStyle w:val="Style21"/>
          <w:rFonts w:cs="Times New Roman" w:ascii="Times New Roman" w:hAnsi="Times New Roman"/>
          <w:sz w:val="28"/>
          <w:szCs w:val="24"/>
        </w:rPr>
        <w:t xml:space="preserve">Методика </w:t>
      </w:r>
      <w:r>
        <w:rPr/>
        <w:t>Шульте-Горбова</w:t>
      </w:r>
    </w:p>
    <w:tbl>
      <w:tblPr>
        <w:tblW w:w="8907" w:type="dxa"/>
        <w:jc w:val="center"/>
        <w:tblInd w:w="0" w:type="dxa"/>
        <w:tblLayout w:type="fixed"/>
        <w:tblCellMar>
          <w:top w:w="0" w:type="dxa"/>
          <w:left w:w="108" w:type="dxa"/>
          <w:bottom w:w="0" w:type="dxa"/>
          <w:right w:w="108" w:type="dxa"/>
        </w:tblCellMar>
      </w:tblPr>
      <w:tblGrid>
        <w:gridCol w:w="1428"/>
        <w:gridCol w:w="1560"/>
        <w:gridCol w:w="1476"/>
        <w:gridCol w:w="1584"/>
        <w:gridCol w:w="1429"/>
        <w:gridCol w:w="1430"/>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уппы</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Низкий уровень переключения внимания</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Отсутствует низкого уровня переключения вниман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Кол-во испытуемых</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 дол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Кол-во испытуемы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 доля</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Среди дево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Среди мальч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3,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w:t>
            </w:r>
          </w:p>
        </w:tc>
      </w:tr>
    </w:tbl>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1 (46,2%)</w:t>
      </w:r>
      <w:r>
        <w:rPr>
          <w:rFonts w:cs="Times New Roman" w:ascii="Times New Roman" w:hAnsi="Times New Roman"/>
          <w:sz w:val="28"/>
          <w:szCs w:val="24"/>
        </w:rPr>
        <w:t xml:space="preserve"> = 1,15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2 (0%)</w:t>
      </w:r>
      <w:r>
        <w:rPr>
          <w:rFonts w:cs="Times New Roman" w:ascii="Times New Roman" w:hAnsi="Times New Roman"/>
          <w:sz w:val="28"/>
          <w:szCs w:val="24"/>
        </w:rPr>
        <w:t xml:space="preserve"> = 0,00</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эмп.</w:t>
      </w:r>
      <w:r>
        <w:rPr>
          <w:rFonts w:cs="Times New Roman" w:ascii="Times New Roman" w:hAnsi="Times New Roman"/>
          <w:sz w:val="28"/>
          <w:szCs w:val="24"/>
        </w:rPr>
        <w:t xml:space="preserve"> = (φ</w:t>
      </w:r>
      <w:r>
        <w:rPr>
          <w:rFonts w:cs="Times New Roman" w:ascii="Times New Roman" w:hAnsi="Times New Roman"/>
          <w:sz w:val="28"/>
          <w:szCs w:val="24"/>
          <w:vertAlign w:val="subscript"/>
        </w:rPr>
        <w:t>1</w:t>
      </w:r>
      <w:r>
        <w:rPr>
          <w:rFonts w:cs="Times New Roman" w:ascii="Times New Roman" w:hAnsi="Times New Roman"/>
          <w:sz w:val="28"/>
          <w:szCs w:val="24"/>
        </w:rPr>
        <w:t xml:space="preserve"> – φ</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09600" cy="482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59" t="-75" r="-59" b="-75"/>
                    <a:stretch>
                      <a:fillRect/>
                    </a:stretch>
                  </pic:blipFill>
                  <pic:spPr bwMode="auto">
                    <a:xfrm>
                      <a:off x="0" y="0"/>
                      <a:ext cx="609600" cy="482600"/>
                    </a:xfrm>
                    <a:prstGeom prst="rect">
                      <a:avLst/>
                    </a:prstGeom>
                  </pic:spPr>
                </pic:pic>
              </a:graphicData>
            </a:graphic>
          </wp:inline>
        </w:drawing>
      </w:r>
      <w:r>
        <w:rPr>
          <w:rFonts w:cs="Times New Roman" w:ascii="Times New Roman" w:hAnsi="Times New Roman"/>
          <w:sz w:val="28"/>
          <w:szCs w:val="24"/>
        </w:rPr>
        <w:t xml:space="preserve">= (1,159 – 0,00) · </w:t>
      </w:r>
      <w:r>
        <w:rPr>
          <w:rFonts w:cs="Times New Roman" w:ascii="Times New Roman" w:hAnsi="Times New Roman"/>
          <w:sz w:val="28"/>
          <w:szCs w:val="24"/>
        </w:rPr>
        <w:drawing>
          <wp:inline distT="0" distB="0" distL="0" distR="0">
            <wp:extent cx="609600" cy="444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4"/>
        </w:rPr>
        <w:t xml:space="preserve">= 1,159 · </w:t>
      </w:r>
      <w:r>
        <w:rPr>
          <w:rFonts w:cs="Times New Roman" w:ascii="Times New Roman" w:hAnsi="Times New Roman"/>
          <w:sz w:val="28"/>
          <w:szCs w:val="24"/>
        </w:rPr>
        <w:drawing>
          <wp:inline distT="0" distB="0" distL="0" distR="0">
            <wp:extent cx="228600" cy="228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 2,5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 xml:space="preserve">эмп </w:t>
      </w:r>
      <w:r>
        <w:rPr>
          <w:rFonts w:cs="Times New Roman" w:ascii="Times New Roman" w:hAnsi="Times New Roman"/>
          <w:sz w:val="28"/>
          <w:szCs w:val="24"/>
        </w:rPr>
        <w:t>&gt; φ</w:t>
      </w:r>
      <w:r>
        <w:rPr>
          <w:rFonts w:cs="Times New Roman" w:ascii="Times New Roman" w:hAnsi="Times New Roman"/>
          <w:sz w:val="28"/>
          <w:szCs w:val="24"/>
          <w:vertAlign w:val="subscript"/>
        </w:rPr>
        <w:t xml:space="preserve">кр. </w:t>
      </w:r>
      <w:r>
        <w:rPr>
          <w:rFonts w:cs="Times New Roman" w:ascii="Times New Roman" w:hAnsi="Times New Roman"/>
          <w:sz w:val="28"/>
          <w:szCs w:val="24"/>
        </w:rPr>
        <w:t xml:space="preserve">= 2,31, </w:t>
      </w:r>
      <w:r>
        <w:rPr>
          <w:rFonts w:cs="Times New Roman" w:ascii="Times New Roman" w:hAnsi="Times New Roman"/>
          <w:sz w:val="28"/>
          <w:szCs w:val="24"/>
          <w:lang w:val="en-US"/>
        </w:rPr>
        <w:t>p</w:t>
      </w:r>
      <w:r>
        <w:rPr>
          <w:rFonts w:cs="Times New Roman" w:ascii="Times New Roman" w:hAnsi="Times New Roman"/>
          <w:sz w:val="28"/>
          <w:szCs w:val="24"/>
        </w:rPr>
        <w:t xml:space="preserve"> ≤ 0,01.</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6 Методика </w:t>
      </w:r>
      <w:r>
        <w:rPr>
          <w:rFonts w:cs="Times New Roman" w:ascii="Times New Roman" w:hAnsi="Times New Roman"/>
          <w:bCs/>
          <w:sz w:val="28"/>
          <w:szCs w:val="24"/>
        </w:rPr>
        <w:t>корректурная проба Бурдона</w:t>
      </w:r>
    </w:p>
    <w:tbl>
      <w:tblPr>
        <w:tblW w:w="8727" w:type="dxa"/>
        <w:jc w:val="center"/>
        <w:tblInd w:w="0" w:type="dxa"/>
        <w:tblLayout w:type="fixed"/>
        <w:tblCellMar>
          <w:top w:w="0" w:type="dxa"/>
          <w:left w:w="108" w:type="dxa"/>
          <w:bottom w:w="0" w:type="dxa"/>
          <w:right w:w="108" w:type="dxa"/>
        </w:tblCellMar>
      </w:tblPr>
      <w:tblGrid>
        <w:gridCol w:w="1428"/>
        <w:gridCol w:w="1560"/>
        <w:gridCol w:w="1260"/>
        <w:gridCol w:w="1620"/>
        <w:gridCol w:w="1429"/>
        <w:gridCol w:w="143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Средний уровень концентрации и устойчивости внимания</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Отсутствует среднего уровня концентрации и устойчивости вниман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Кол-во испыту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 д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Кол-во испытуемы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 доля</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Среди дево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pPr>
            <w:r>
              <w:rPr>
                <w:rFonts w:cs="Times New Roman" w:ascii="Times New Roman" w:hAnsi="Times New Roman"/>
                <w:bCs/>
                <w:sz w:val="20"/>
                <w:szCs w:val="20"/>
              </w:rPr>
              <w:t>Среди мальч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39"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w:t>
            </w:r>
          </w:p>
        </w:tc>
      </w:tr>
    </w:tbl>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1 (60%)</w:t>
      </w:r>
      <w:r>
        <w:rPr>
          <w:rFonts w:cs="Times New Roman" w:ascii="Times New Roman" w:hAnsi="Times New Roman"/>
          <w:sz w:val="28"/>
          <w:szCs w:val="24"/>
        </w:rPr>
        <w:t xml:space="preserve"> = 1,772</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2 (20%)</w:t>
      </w:r>
      <w:r>
        <w:rPr>
          <w:rFonts w:cs="Times New Roman" w:ascii="Times New Roman" w:hAnsi="Times New Roman"/>
          <w:sz w:val="28"/>
          <w:szCs w:val="24"/>
        </w:rPr>
        <w:t xml:space="preserve"> = 0,927</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эмп.</w:t>
      </w:r>
      <w:r>
        <w:rPr>
          <w:rFonts w:cs="Times New Roman" w:ascii="Times New Roman" w:hAnsi="Times New Roman"/>
          <w:sz w:val="28"/>
          <w:szCs w:val="24"/>
        </w:rPr>
        <w:t xml:space="preserve"> = (φ</w:t>
      </w:r>
      <w:r>
        <w:rPr>
          <w:rFonts w:cs="Times New Roman" w:ascii="Times New Roman" w:hAnsi="Times New Roman"/>
          <w:sz w:val="28"/>
          <w:szCs w:val="24"/>
          <w:vertAlign w:val="subscript"/>
        </w:rPr>
        <w:t>1</w:t>
      </w:r>
      <w:r>
        <w:rPr>
          <w:rFonts w:cs="Times New Roman" w:ascii="Times New Roman" w:hAnsi="Times New Roman"/>
          <w:sz w:val="28"/>
          <w:szCs w:val="24"/>
        </w:rPr>
        <w:t xml:space="preserve"> – φ</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09600" cy="482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59" t="-75" r="-59" b="-75"/>
                    <a:stretch>
                      <a:fillRect/>
                    </a:stretch>
                  </pic:blipFill>
                  <pic:spPr bwMode="auto">
                    <a:xfrm>
                      <a:off x="0" y="0"/>
                      <a:ext cx="609600" cy="482600"/>
                    </a:xfrm>
                    <a:prstGeom prst="rect">
                      <a:avLst/>
                    </a:prstGeom>
                  </pic:spPr>
                </pic:pic>
              </a:graphicData>
            </a:graphic>
          </wp:inline>
        </w:drawing>
      </w:r>
      <w:r>
        <w:rPr>
          <w:rFonts w:cs="Times New Roman" w:ascii="Times New Roman" w:hAnsi="Times New Roman"/>
          <w:sz w:val="28"/>
          <w:szCs w:val="24"/>
        </w:rPr>
        <w:t xml:space="preserve">= (1,772 – 0,927) · </w:t>
      </w:r>
      <w:r>
        <w:rPr>
          <w:rFonts w:cs="Times New Roman" w:ascii="Times New Roman" w:hAnsi="Times New Roman"/>
          <w:sz w:val="28"/>
          <w:szCs w:val="24"/>
        </w:rPr>
        <w:drawing>
          <wp:inline distT="0" distB="0" distL="0" distR="0">
            <wp:extent cx="609600" cy="444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4"/>
        </w:rPr>
        <w:t xml:space="preserve">= 0,845 · </w:t>
      </w:r>
      <w:r>
        <w:rPr>
          <w:rFonts w:cs="Times New Roman" w:ascii="Times New Roman" w:hAnsi="Times New Roman"/>
          <w:sz w:val="28"/>
          <w:szCs w:val="24"/>
        </w:rPr>
        <w:drawing>
          <wp:inline distT="0" distB="0" distL="0" distR="0">
            <wp:extent cx="228600"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4"/>
        </w:rPr>
        <w:t xml:space="preserve"> = 1,8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φ</w:t>
      </w:r>
      <w:r>
        <w:rPr>
          <w:rFonts w:cs="Times New Roman" w:ascii="Times New Roman" w:hAnsi="Times New Roman"/>
          <w:sz w:val="28"/>
          <w:szCs w:val="24"/>
          <w:vertAlign w:val="subscript"/>
        </w:rPr>
        <w:t xml:space="preserve">эмп </w:t>
      </w:r>
      <w:r>
        <w:rPr>
          <w:rFonts w:cs="Times New Roman" w:ascii="Times New Roman" w:hAnsi="Times New Roman"/>
          <w:sz w:val="28"/>
          <w:szCs w:val="24"/>
        </w:rPr>
        <w:t>&gt; φ</w:t>
      </w:r>
      <w:r>
        <w:rPr>
          <w:rFonts w:cs="Times New Roman" w:ascii="Times New Roman" w:hAnsi="Times New Roman"/>
          <w:sz w:val="28"/>
          <w:szCs w:val="24"/>
          <w:vertAlign w:val="subscript"/>
        </w:rPr>
        <w:t xml:space="preserve">кр. </w:t>
      </w:r>
      <w:r>
        <w:rPr>
          <w:rFonts w:cs="Times New Roman" w:ascii="Times New Roman" w:hAnsi="Times New Roman"/>
          <w:sz w:val="28"/>
          <w:szCs w:val="24"/>
        </w:rPr>
        <w:t xml:space="preserve">= 1,64, </w:t>
      </w:r>
      <w:r>
        <w:rPr>
          <w:rFonts w:cs="Times New Roman" w:ascii="Times New Roman" w:hAnsi="Times New Roman"/>
          <w:sz w:val="28"/>
          <w:szCs w:val="24"/>
          <w:lang w:val="en-US"/>
        </w:rPr>
        <w:t>p</w:t>
      </w:r>
      <w:r>
        <w:rPr>
          <w:rFonts w:cs="Times New Roman" w:ascii="Times New Roman" w:hAnsi="Times New Roman"/>
          <w:sz w:val="28"/>
          <w:szCs w:val="24"/>
        </w:rPr>
        <w:t xml:space="preserve"> ≤ 0,05.</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4"/>
        </w:rPr>
        <w:t>Приложение 7</w:t>
      </w:r>
    </w:p>
    <w:p>
      <w:pPr>
        <w:pStyle w:val="Normal"/>
        <w:widowControl w:val="false"/>
        <w:spacing w:lineRule="auto" w:line="360" w:before="0" w:after="0"/>
        <w:ind w:firstLine="709"/>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личественные показатели переключаемости внимания на втором этапе, по методике Шульте-Горб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 Данные экспериментальной </w:t>
      </w:r>
      <w:r>
        <w:rPr/>
        <w:t>группы</w:t>
      </w:r>
    </w:p>
    <w:tbl>
      <w:tblPr>
        <w:tblW w:w="8275" w:type="dxa"/>
        <w:jc w:val="center"/>
        <w:tblInd w:w="0" w:type="dxa"/>
        <w:tblLayout w:type="fixed"/>
        <w:tblCellMar>
          <w:top w:w="0" w:type="dxa"/>
          <w:left w:w="108" w:type="dxa"/>
          <w:bottom w:w="0" w:type="dxa"/>
          <w:right w:w="108" w:type="dxa"/>
        </w:tblCellMar>
      </w:tblPr>
      <w:tblGrid>
        <w:gridCol w:w="468"/>
        <w:gridCol w:w="1914"/>
        <w:gridCol w:w="1914"/>
        <w:gridCol w:w="1914"/>
        <w:gridCol w:w="2065"/>
      </w:tblGrid>
      <w:tr>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ченное врем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еключаемость внимания К = А - В</w:t>
            </w:r>
          </w:p>
        </w:tc>
      </w:tr>
      <w:tr>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1 бланк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2 бланк (В)</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widowControl w:val="false"/>
        <w:spacing w:lineRule="auto" w:line="360" w:before="0" w:after="0"/>
        <w:ind w:firstLine="709"/>
        <w:jc w:val="both"/>
        <w:rPr>
          <w:rStyle w:val="Style21"/>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8 Данные контрольной </w:t>
      </w:r>
      <w:r>
        <w:rPr/>
        <w:t>группы</w:t>
      </w:r>
    </w:p>
    <w:tbl>
      <w:tblPr>
        <w:tblW w:w="8275" w:type="dxa"/>
        <w:jc w:val="center"/>
        <w:tblInd w:w="0" w:type="dxa"/>
        <w:tblLayout w:type="fixed"/>
        <w:tblCellMar>
          <w:top w:w="0" w:type="dxa"/>
          <w:left w:w="108" w:type="dxa"/>
          <w:bottom w:w="0" w:type="dxa"/>
          <w:right w:w="108" w:type="dxa"/>
        </w:tblCellMar>
      </w:tblPr>
      <w:tblGrid>
        <w:gridCol w:w="468"/>
        <w:gridCol w:w="1914"/>
        <w:gridCol w:w="1914"/>
        <w:gridCol w:w="1914"/>
        <w:gridCol w:w="2065"/>
      </w:tblGrid>
      <w:tr>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ченное врем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еключаемость внимания К = А - В</w:t>
            </w:r>
          </w:p>
        </w:tc>
      </w:tr>
      <w:tr>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1 бланк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2 бланк (В)</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4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8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6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очка,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4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9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2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ьчик, 8 л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0 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rFonts w:cs="Times New Roman" w:ascii="Times New Roman" w:hAnsi="Times New Roman"/>
          <w:sz w:val="28"/>
          <w:szCs w:val="24"/>
        </w:rPr>
        <w:t>Приложени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ичественные показатели концентрации внимания на втором этапе, по методике </w:t>
      </w:r>
      <w:r>
        <w:rPr>
          <w:rFonts w:cs="Times New Roman" w:ascii="Times New Roman" w:hAnsi="Times New Roman"/>
          <w:bCs/>
          <w:sz w:val="28"/>
          <w:szCs w:val="28"/>
        </w:rPr>
        <w:t>корректурная проба Бурдон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9 Данные экспериментальной </w:t>
      </w:r>
      <w:r>
        <w:rPr/>
        <w:t>группы</w:t>
      </w:r>
    </w:p>
    <w:tbl>
      <w:tblPr>
        <w:tblW w:w="6879" w:type="dxa"/>
        <w:jc w:val="left"/>
        <w:tblInd w:w="556" w:type="dxa"/>
        <w:tblLayout w:type="fixed"/>
        <w:tblCellMar>
          <w:top w:w="0" w:type="dxa"/>
          <w:left w:w="108" w:type="dxa"/>
          <w:bottom w:w="0" w:type="dxa"/>
          <w:right w:w="108" w:type="dxa"/>
        </w:tblCellMar>
      </w:tblPr>
      <w:tblGrid>
        <w:gridCol w:w="468"/>
        <w:gridCol w:w="2373"/>
        <w:gridCol w:w="540"/>
        <w:gridCol w:w="492"/>
        <w:gridCol w:w="966"/>
        <w:gridCol w:w="663"/>
        <w:gridCol w:w="602"/>
        <w:gridCol w:w="775"/>
      </w:tblGrid>
      <w:tr>
        <w:trPr/>
        <w:tc>
          <w:tcPr>
            <w:tcW w:w="2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концентрация внимани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устойчивость внимания</w:t>
            </w:r>
          </w:p>
        </w:tc>
      </w:tr>
      <w:tr>
        <w:trPr/>
        <w:tc>
          <w:tcPr>
            <w:tcW w:w="2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5</w:t>
            </w:r>
          </w:p>
        </w:tc>
      </w:tr>
      <w:tr>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1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6</w:t>
            </w:r>
          </w:p>
        </w:tc>
      </w:tr>
      <w:tr>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5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3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0 Данные контрольной </w:t>
      </w:r>
      <w:r>
        <w:rPr/>
        <w:t>группы</w:t>
      </w:r>
    </w:p>
    <w:tbl>
      <w:tblPr>
        <w:tblW w:w="6497" w:type="dxa"/>
        <w:jc w:val="center"/>
        <w:tblInd w:w="0" w:type="dxa"/>
        <w:tblLayout w:type="fixed"/>
        <w:tblCellMar>
          <w:top w:w="0" w:type="dxa"/>
          <w:left w:w="108" w:type="dxa"/>
          <w:bottom w:w="0" w:type="dxa"/>
          <w:right w:w="108" w:type="dxa"/>
        </w:tblCellMar>
      </w:tblPr>
      <w:tblGrid>
        <w:gridCol w:w="468"/>
        <w:gridCol w:w="1991"/>
        <w:gridCol w:w="540"/>
        <w:gridCol w:w="492"/>
        <w:gridCol w:w="966"/>
        <w:gridCol w:w="663"/>
        <w:gridCol w:w="602"/>
        <w:gridCol w:w="775"/>
      </w:tblGrid>
      <w:tr>
        <w:trPr/>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n/n</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концентрация внимани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sz w:val="20"/>
                <w:szCs w:val="20"/>
              </w:rPr>
              <w:t>устойчивость внимания</w:t>
            </w:r>
          </w:p>
        </w:tc>
      </w:tr>
      <w:tr>
        <w:trPr/>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в.,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3</w:t>
            </w:r>
          </w:p>
        </w:tc>
      </w:tr>
      <w:tr>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3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9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1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л., 8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2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lang w:val="en-US"/>
              </w:rPr>
            </w:pPr>
            <w:r>
              <w:rPr>
                <w:rFonts w:cs="Times New Roman" w:ascii="Times New Roman" w:hAnsi="Times New Roman"/>
                <w:bCs/>
                <w:shadow/>
                <w:sz w:val="20"/>
                <w:szCs w:val="20"/>
              </w:rPr>
              <w:t>60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3</w:t>
            </w:r>
          </w:p>
        </w:tc>
      </w:tr>
      <w:tr>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е 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97,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hadow/>
                <w:sz w:val="20"/>
                <w:szCs w:val="20"/>
              </w:rPr>
            </w:pPr>
            <w:r>
              <w:rPr>
                <w:rFonts w:cs="Times New Roman" w:ascii="Times New Roman" w:hAnsi="Times New Roman"/>
                <w:bCs/>
                <w:shadow/>
                <w:sz w:val="20"/>
                <w:szCs w:val="20"/>
              </w:rPr>
              <w:t>1,56</w:t>
            </w:r>
          </w:p>
        </w:tc>
      </w:tr>
    </w:tbl>
    <w:p>
      <w:pPr>
        <w:pStyle w:val="Normal"/>
        <w:widowControl w:val="false"/>
        <w:spacing w:lineRule="auto" w:line="360" w:before="0" w:after="0"/>
        <w:ind w:firstLine="709"/>
        <w:jc w:val="both"/>
        <w:rPr/>
      </w:pPr>
      <w:r>
        <w:rPr>
          <w:rFonts w:cs="Times New Roman" w:ascii="Times New Roman" w:hAnsi="Times New Roman"/>
          <w:sz w:val="28"/>
          <w:szCs w:val="24"/>
        </w:rPr>
        <w:t>Приложение 9</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виг критериев Стьюдента для показателей концентрации и устойчивости внимания среди исследуемой группы детей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Helvetica-Bold;Arial Unicode MS" w:cs="Helvetica-Bold;Arial Unicode MS" w:ascii="Times New Roman" w:hAnsi="Times New Roman"/>
          <w:bCs/>
          <w:sz w:val="28"/>
          <w:szCs w:val="28"/>
        </w:rPr>
        <w:t xml:space="preserve">Таблица 11 </w:t>
      </w:r>
      <w:r>
        <w:rPr>
          <w:rFonts w:eastAsia="Helvetica-Bold;Arial Unicode MS" w:cs="Helvetica-Bold;Arial Unicode MS" w:ascii="Times New Roman" w:hAnsi="Times New Roman"/>
          <w:bCs/>
          <w:sz w:val="28"/>
        </w:rPr>
        <w:t xml:space="preserve">Paired Samples </w:t>
      </w:r>
      <w:r>
        <w:rPr/>
        <w:t>Statistics</w:t>
      </w:r>
    </w:p>
    <w:tbl>
      <w:tblPr>
        <w:tblW w:w="8608" w:type="dxa"/>
        <w:jc w:val="center"/>
        <w:tblInd w:w="0" w:type="dxa"/>
        <w:tblLayout w:type="fixed"/>
        <w:tblCellMar>
          <w:top w:w="0" w:type="dxa"/>
          <w:left w:w="108" w:type="dxa"/>
          <w:bottom w:w="0" w:type="dxa"/>
          <w:right w:w="108" w:type="dxa"/>
        </w:tblCellMar>
      </w:tblPr>
      <w:tblGrid>
        <w:gridCol w:w="2088"/>
        <w:gridCol w:w="1440"/>
        <w:gridCol w:w="1251"/>
        <w:gridCol w:w="1914"/>
        <w:gridCol w:w="191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a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Std. Devi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Std. Error Mea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нтрольная гр.</w:t>
            </w:r>
          </w:p>
          <w:p>
            <w:pPr>
              <w:pStyle w:val="Normal"/>
              <w:widowControl w:val="false"/>
              <w:spacing w:lineRule="auto" w:line="360" w:before="0" w:after="0"/>
              <w:jc w:val="both"/>
              <w:rPr/>
            </w:pPr>
            <w:r>
              <w:rPr>
                <w:rFonts w:cs="Times New Roman" w:ascii="Times New Roman" w:hAnsi="Times New Roman"/>
                <w:sz w:val="20"/>
                <w:szCs w:val="20"/>
              </w:rPr>
              <w:t>Эксперимент.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51</w:t>
            </w:r>
          </w:p>
        </w:tc>
      </w:tr>
    </w:tbl>
    <w:p>
      <w:pPr>
        <w:pStyle w:val="Normal"/>
        <w:widowControl w:val="false"/>
        <w:spacing w:lineRule="auto" w:line="360" w:before="0" w:after="0"/>
        <w:ind w:firstLine="709"/>
        <w:jc w:val="both"/>
        <w:rPr>
          <w:rFonts w:ascii="Times New Roman" w:hAnsi="Times New Roman" w:eastAsia="Helvetica-Bold;Arial Unicode MS" w:cs="Helvetica-Bold;Arial Unicode MS"/>
          <w:bCs/>
          <w:sz w:val="28"/>
        </w:rPr>
      </w:pPr>
      <w:r>
        <w:rPr>
          <w:rFonts w:eastAsia="Helvetica-Bold;Arial Unicode MS" w:cs="Helvetica-Bold;Arial Unicode MS" w:ascii="Times New Roman" w:hAnsi="Times New Roman"/>
          <w:bCs/>
          <w:sz w:val="28"/>
        </w:rPr>
      </w:r>
    </w:p>
    <w:p>
      <w:pPr>
        <w:pStyle w:val="Normal"/>
        <w:widowControl w:val="false"/>
        <w:spacing w:lineRule="auto" w:line="360" w:before="0" w:after="0"/>
        <w:ind w:firstLine="709"/>
        <w:jc w:val="both"/>
        <w:rPr/>
      </w:pPr>
      <w:r>
        <w:rPr>
          <w:rFonts w:eastAsia="Helvetica-Bold;Arial Unicode MS" w:cs="Helvetica-Bold;Arial Unicode MS" w:ascii="Times New Roman" w:hAnsi="Times New Roman"/>
          <w:bCs/>
          <w:sz w:val="28"/>
        </w:rPr>
        <w:t xml:space="preserve">Paired Samples </w:t>
      </w:r>
      <w:r>
        <w:rPr/>
        <w:t>Correlations</w:t>
      </w:r>
    </w:p>
    <w:tbl>
      <w:tblPr>
        <w:tblW w:w="8496" w:type="dxa"/>
        <w:jc w:val="center"/>
        <w:tblInd w:w="0" w:type="dxa"/>
        <w:tblLayout w:type="fixed"/>
        <w:tblCellMar>
          <w:top w:w="0" w:type="dxa"/>
          <w:left w:w="108" w:type="dxa"/>
          <w:bottom w:w="0" w:type="dxa"/>
          <w:right w:w="108" w:type="dxa"/>
        </w:tblCellMar>
      </w:tblPr>
      <w:tblGrid>
        <w:gridCol w:w="2392"/>
        <w:gridCol w:w="1676"/>
        <w:gridCol w:w="2035"/>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Helvetica" w:ascii="Times New Roman" w:hAnsi="Times New Roman"/>
                <w:sz w:val="20"/>
                <w:szCs w:val="20"/>
              </w:rPr>
              <w:t>Correlatio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w:t>
            </w:r>
          </w:p>
          <w:p>
            <w:pPr>
              <w:pStyle w:val="Normal"/>
              <w:widowControl w:val="false"/>
              <w:spacing w:lineRule="auto" w:line="360" w:before="0" w:after="0"/>
              <w:jc w:val="both"/>
              <w:rPr/>
            </w:pPr>
            <w:r>
              <w:rPr>
                <w:rFonts w:cs="Times New Roman" w:ascii="Times New Roman" w:hAnsi="Times New Roman"/>
                <w:sz w:val="20"/>
                <w:szCs w:val="20"/>
              </w:rPr>
              <w:t>Эксперимент. г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widowControl w:val="false"/>
        <w:spacing w:lineRule="auto" w:line="360" w:before="0" w:after="0"/>
        <w:ind w:firstLine="709"/>
        <w:jc w:val="both"/>
        <w:rPr>
          <w:rFonts w:ascii="Times New Roman" w:hAnsi="Times New Roman" w:eastAsia="Helvetica-Bold;Arial Unicode MS" w:cs="Helvetica-Bold;Arial Unicode MS"/>
          <w:bCs/>
          <w:sz w:val="28"/>
        </w:rPr>
      </w:pPr>
      <w:r>
        <w:rPr>
          <w:rFonts w:eastAsia="Helvetica-Bold;Arial Unicode MS" w:cs="Helvetica-Bold;Arial Unicode MS" w:ascii="Times New Roman" w:hAnsi="Times New Roman"/>
          <w:bCs/>
          <w:sz w:val="28"/>
        </w:rPr>
      </w:r>
    </w:p>
    <w:p>
      <w:pPr>
        <w:pStyle w:val="Normal"/>
        <w:widowControl w:val="false"/>
        <w:spacing w:lineRule="auto" w:line="360" w:before="0" w:after="0"/>
        <w:ind w:firstLine="709"/>
        <w:jc w:val="both"/>
        <w:rPr/>
      </w:pPr>
      <w:r>
        <w:rPr>
          <w:rFonts w:eastAsia="Helvetica-Bold;Arial Unicode MS" w:cs="Helvetica-Bold;Arial Unicode MS" w:ascii="Times New Roman" w:hAnsi="Times New Roman"/>
          <w:bCs/>
          <w:sz w:val="28"/>
        </w:rPr>
        <w:t xml:space="preserve">Paired Samples </w:t>
      </w:r>
      <w:r>
        <w:rPr/>
        <w:t>Test</w:t>
      </w:r>
    </w:p>
    <w:tbl>
      <w:tblPr>
        <w:tblW w:w="8661" w:type="dxa"/>
        <w:jc w:val="center"/>
        <w:tblInd w:w="0" w:type="dxa"/>
        <w:tblLayout w:type="fixed"/>
        <w:tblCellMar>
          <w:top w:w="0" w:type="dxa"/>
          <w:left w:w="108" w:type="dxa"/>
          <w:bottom w:w="0" w:type="dxa"/>
          <w:right w:w="108" w:type="dxa"/>
        </w:tblCellMar>
      </w:tblPr>
      <w:tblGrid>
        <w:gridCol w:w="2236"/>
        <w:gridCol w:w="1367"/>
        <w:gridCol w:w="974"/>
        <w:gridCol w:w="916"/>
        <w:gridCol w:w="1080"/>
        <w:gridCol w:w="720"/>
        <w:gridCol w:w="1368"/>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eastAsia="Helvetica-Bold;Arial Unicode MS" w:cs="Helvetica-Bold;Arial Unicode MS"/>
                <w:bCs/>
                <w:sz w:val="20"/>
                <w:szCs w:val="20"/>
              </w:rPr>
            </w:pPr>
            <w:r>
              <w:rPr>
                <w:rFonts w:eastAsia="Helvetica-Bold;Arial Unicode MS" w:cs="Helvetica-Bold;Arial Unicode MS" w:ascii="Times New Roman" w:hAnsi="Times New Roman"/>
                <w:bCs/>
                <w:sz w:val="20"/>
                <w:szCs w:val="20"/>
              </w:rPr>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Paired Differen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df</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Sig. (2-tailed)</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eastAsia="Helvetica-Bold;Arial Unicode MS" w:cs="Helvetica-Bold;Arial Unicode MS"/>
                <w:bCs/>
                <w:sz w:val="20"/>
                <w:szCs w:val="20"/>
              </w:rPr>
            </w:pPr>
            <w:r>
              <w:rPr>
                <w:rFonts w:eastAsia="Helvetica-Bold;Arial Unicode MS" w:cs="Helvetica-Bold;Arial Unicode MS" w:ascii="Times New Roman" w:hAnsi="Times New Roman"/>
                <w:bCs/>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Helvetica-Bold;Arial Unicode MS"/>
                <w:bCs/>
                <w:sz w:val="20"/>
                <w:szCs w:val="20"/>
              </w:rPr>
            </w:pPr>
            <w:r>
              <w:rPr>
                <w:rFonts w:cs="Helvetica" w:ascii="Times New Roman" w:hAnsi="Times New Roman"/>
                <w:sz w:val="20"/>
                <w:szCs w:val="20"/>
              </w:rPr>
              <w:t>Mean</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en-US"/>
              </w:rPr>
              <w:t>95% Confidence</w:t>
            </w:r>
          </w:p>
          <w:p>
            <w:pPr>
              <w:pStyle w:val="Normal"/>
              <w:widowControl w:val="false"/>
              <w:autoSpaceDE w:val="false"/>
              <w:spacing w:lineRule="auto" w:line="360" w:before="0" w:after="0"/>
              <w:jc w:val="both"/>
              <w:rPr/>
            </w:pPr>
            <w:r>
              <w:rPr>
                <w:rFonts w:cs="Times New Roman" w:ascii="Times New Roman" w:hAnsi="Times New Roman"/>
                <w:sz w:val="20"/>
                <w:szCs w:val="20"/>
                <w:lang w:val="en-US"/>
              </w:rPr>
              <w:t>Interval of the</w:t>
            </w:r>
          </w:p>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cs="Times New Roman" w:ascii="Times New Roman" w:hAnsi="Times New Roman"/>
                <w:sz w:val="20"/>
                <w:szCs w:val="20"/>
                <w:lang w:val="en-US"/>
              </w:rPr>
              <w:t>Differenc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eastAsia="Helvetica-Bold;Arial Unicode MS" w:cs="Helvetica-Bold;Arial Unicode MS"/>
                <w:bCs/>
                <w:sz w:val="20"/>
                <w:szCs w:val="20"/>
                <w:lang w:val="en-US"/>
              </w:rPr>
            </w:pPr>
            <w:r>
              <w:rPr>
                <w:rFonts w:eastAsia="Helvetica-Bold;Arial Unicode MS" w:cs="Helvetica-Bold;Arial Unicode MS" w:ascii="Times New Roman" w:hAnsi="Times New Roman"/>
                <w:bCs/>
                <w:sz w:val="20"/>
                <w:szCs w:val="20"/>
                <w:lang w:val="en-U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Helvetica-Bold;Arial Unicode MS"/>
                <w:bCs/>
                <w:sz w:val="20"/>
                <w:szCs w:val="20"/>
                <w:lang w:val="en-US"/>
              </w:rPr>
            </w:pPr>
            <w:r>
              <w:rPr>
                <w:rFonts w:eastAsia="Helvetica-Bold;Arial Unicode MS" w:cs="Helvetica-Bold;Arial Unicode MS" w:ascii="Times New Roman" w:hAnsi="Times New Roman"/>
                <w:bCs/>
                <w:sz w:val="20"/>
                <w:szCs w:val="20"/>
                <w:lang w:val="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Lowe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Upp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rPr>
            </w:pPr>
            <w:r>
              <w:rPr>
                <w:rFonts w:eastAsia="Helvetica-Bold;Arial Unicode MS" w:cs="Times New Roman" w:ascii="Times New Roman" w:hAnsi="Times New Roman"/>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rPr>
            </w:pPr>
            <w:r>
              <w:rPr>
                <w:rFonts w:eastAsia="Helvetica-Bold;Arial Unicode MS"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Helvetica-Bold;Arial Unicode MS" w:cs="Times New Roman"/>
                <w:bCs/>
                <w:sz w:val="20"/>
                <w:szCs w:val="20"/>
              </w:rPr>
            </w:pPr>
            <w:r>
              <w:rPr>
                <w:rFonts w:eastAsia="Helvetica-Bold;Arial Unicode MS" w:cs="Times New Roman" w:ascii="Times New Roman" w:hAnsi="Times New Roman"/>
                <w:bCs/>
                <w:sz w:val="20"/>
                <w:szCs w:val="2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нтрольная гр.</w:t>
            </w:r>
          </w:p>
          <w:p>
            <w:pPr>
              <w:pStyle w:val="Normal"/>
              <w:widowControl w:val="false"/>
              <w:spacing w:lineRule="auto" w:line="360" w:before="0" w:after="0"/>
              <w:jc w:val="both"/>
              <w:rPr>
                <w:rFonts w:ascii="Times New Roman" w:hAnsi="Times New Roman" w:eastAsia="Helvetica-Bold;Arial Unicode MS" w:cs="Helvetica-Bold;Arial Unicode MS"/>
                <w:bCs/>
                <w:sz w:val="20"/>
                <w:szCs w:val="20"/>
              </w:rPr>
            </w:pPr>
            <w:r>
              <w:rPr>
                <w:rFonts w:cs="Times New Roman" w:ascii="Times New Roman" w:hAnsi="Times New Roman"/>
                <w:sz w:val="20"/>
                <w:szCs w:val="20"/>
              </w:rPr>
              <w:t>Эксперимент. г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t>-.12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rPr>
            </w:pPr>
            <w:r>
              <w:rPr>
                <w:rFonts w:cs="Times New Roman" w:ascii="Times New Roman" w:hAnsi="Times New Roman"/>
                <w:sz w:val="20"/>
                <w:szCs w:val="20"/>
              </w:rPr>
              <w:t>-.31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cs="Times New Roman" w:ascii="Times New Roman" w:hAnsi="Times New Roman"/>
                <w:sz w:val="20"/>
                <w:szCs w:val="20"/>
              </w:rPr>
              <w:t>-.195</w:t>
            </w:r>
            <w:r>
              <w:rPr>
                <w:rFonts w:cs="Times New Roman" w:ascii="Times New Roman" w:hAnsi="Times New Roman"/>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Helvetica-Bold;Arial Unicode MS" w:cs="Times New Roman"/>
                <w:bCs/>
                <w:sz w:val="20"/>
                <w:szCs w:val="20"/>
                <w:lang w:val="en-US"/>
              </w:rPr>
            </w:pPr>
            <w:r>
              <w:rPr>
                <w:rFonts w:eastAsia="Helvetica-Bold;Arial Unicode MS" w:cs="Times New Roman" w:ascii="Times New Roman" w:hAnsi="Times New Roman"/>
                <w:bCs/>
                <w:sz w:val="20"/>
                <w:szCs w:val="20"/>
                <w:lang w:val="en-US"/>
              </w:rPr>
              <w:t>.0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чет был произведен с помощью программы </w:t>
      </w:r>
      <w:r>
        <w:rPr>
          <w:rStyle w:val="StrongEmphasis"/>
          <w:rFonts w:cs="Times New Roman" w:ascii="Times New Roman" w:hAnsi="Times New Roman"/>
          <w:b w:val="false"/>
          <w:sz w:val="28"/>
          <w:szCs w:val="28"/>
        </w:rPr>
        <w:t xml:space="preserve">SPSS Statistics 17.0 для </w:t>
      </w:r>
      <w:r>
        <w:rPr>
          <w:rStyle w:val="StrongEmphasis"/>
          <w:rFonts w:cs="Times New Roman" w:ascii="Times New Roman" w:hAnsi="Times New Roman"/>
          <w:b w:val="false"/>
          <w:sz w:val="28"/>
          <w:szCs w:val="28"/>
          <w:lang w:val="en-US"/>
        </w:rPr>
        <w:t>Windows</w:t>
      </w:r>
      <w:r>
        <w:rPr>
          <w:rStyle w:val="StrongEmphasis"/>
          <w:rFonts w:cs="Times New Roman" w:ascii="Times New Roman" w:hAnsi="Times New Roman"/>
          <w:b w:val="false"/>
          <w:sz w:val="28"/>
          <w:szCs w:val="28"/>
        </w:rPr>
        <w:t>.</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1"/>
      <w:headerReference w:type="first" r:id="rId2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b w:val="false"/>
        <w:rFonts w:cs="Times New Roman"/>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sz w:val="28"/>
        <w:b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999"/>
        </w:tabs>
        <w:ind w:left="999" w:hanging="645"/>
      </w:pPr>
      <w:rPr>
        <w:rFonts w:cs="Times New Roman"/>
      </w:rPr>
    </w:lvl>
    <w:lvl w:ilvl="2">
      <w:start w:val="1"/>
      <w:numFmt w:val="decimal"/>
      <w:lvlText w:val="%1.%2.%3"/>
      <w:lvlJc w:val="left"/>
      <w:pPr>
        <w:tabs>
          <w:tab w:val="num" w:pos="1428"/>
        </w:tabs>
        <w:ind w:left="1428" w:hanging="720"/>
      </w:pPr>
      <w:rPr>
        <w:i w:val="false"/>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i w:val="false"/>
    </w:rPr>
  </w:style>
  <w:style w:type="character" w:styleId="WW8Num15z0">
    <w:name w:val="WW8Num15z0"/>
    <w:qFormat/>
    <w:rPr>
      <w:rFonts w:cs="Times New Roman"/>
      <w:b w:val="false"/>
    </w:rPr>
  </w:style>
  <w:style w:type="character" w:styleId="WW8Num15z1">
    <w:name w:val="WW8Num15z1"/>
    <w:qFormat/>
    <w:rPr>
      <w:rFonts w:ascii="Symbol" w:hAnsi="Symbol" w:cs="Symbol"/>
      <w:b w:val="false"/>
    </w:rPr>
  </w:style>
  <w:style w:type="character" w:styleId="WW8Num15z3">
    <w:name w:val="WW8Num15z3"/>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21">
    <w:name w:val="style2"/>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6:00Z</dcterms:created>
  <dc:creator>Soul</dc:creator>
  <dc:description/>
  <cp:keywords/>
  <dc:language>en-US</dc:language>
  <cp:lastModifiedBy>SYSTEM</cp:lastModifiedBy>
  <dcterms:modified xsi:type="dcterms:W3CDTF">2011-09-06T00:16:00Z</dcterms:modified>
  <cp:revision>2</cp:revision>
  <dc:subject/>
  <dc:title/>
</cp:coreProperties>
</file>