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Тема: </w:t>
      </w:r>
      <w:r>
        <w:rPr>
          <w:rFonts w:cs="Times New Roman" w:ascii="Times New Roman" w:hAnsi="Times New Roman"/>
          <w:sz w:val="28"/>
          <w:szCs w:val="28"/>
          <w:lang w:val="ru-RU"/>
        </w:rPr>
        <w:t>«Слуховой анализатор»</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лан</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Понятие об анализаторах и их роль в познании окружающего мир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Строение и функции органа слух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Чувствительность слухового анализатор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 Гигиена органа слуха ребенк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 Выявить отклонение от нормы в работе слухового анализатора детей вашей групп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6. Как сохранить слух ребенка? (написать заметку для родительского уголк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 Понятие об анализаторах и их роль в познании окружающего мира</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м и внешний мир – это единое целое. Восприятие окружающей нас среды происходит с помощью органов чувств или анализаторов. Еще Аристотелем были описаны пять основных чувств: зрение, слух, вкус, обоняние и осязание.</w:t>
      </w:r>
    </w:p>
    <w:p>
      <w:pPr>
        <w:pStyle w:val="Normal"/>
        <w:spacing w:lineRule="auto" w:line="360"/>
        <w:ind w:firstLine="709"/>
        <w:jc w:val="both"/>
        <w:rPr/>
      </w:pPr>
      <w:r>
        <w:rPr>
          <w:rFonts w:cs="Times New Roman" w:ascii="Times New Roman" w:hAnsi="Times New Roman"/>
          <w:sz w:val="28"/>
          <w:szCs w:val="28"/>
          <w:lang w:val="ru-RU"/>
        </w:rPr>
        <w:t xml:space="preserve">Термин </w:t>
      </w:r>
      <w:r>
        <w:rPr>
          <w:rFonts w:cs="Times New Roman" w:ascii="Times New Roman" w:hAnsi="Times New Roman"/>
          <w:i/>
          <w:iCs/>
          <w:sz w:val="28"/>
          <w:szCs w:val="28"/>
          <w:lang w:val="ru-RU"/>
        </w:rPr>
        <w:t>«анализатор»</w:t>
      </w:r>
      <w:r>
        <w:rPr>
          <w:rFonts w:cs="Times New Roman" w:ascii="Times New Roman" w:hAnsi="Times New Roman"/>
          <w:sz w:val="28"/>
          <w:szCs w:val="28"/>
          <w:lang w:val="ru-RU"/>
        </w:rPr>
        <w:t xml:space="preserve"> (разложение, расчленение) был введен И.П.Павловым в 1909 г. для обозначения совокупности образований, активность которых обеспечивает разложение и анализ в нервной системе раздражителей, воздействующих на организм. «Анализаторы – это такие аппараты, которые разлагают внешний мир на элементы и затем трансформируют раздражение в ощущение» (И.П.Павлов, 1911 – 1913).</w:t>
      </w:r>
    </w:p>
    <w:p>
      <w:pPr>
        <w:pStyle w:val="Normal"/>
        <w:spacing w:lineRule="auto" w:line="360"/>
        <w:ind w:firstLine="709"/>
        <w:jc w:val="both"/>
        <w:rPr/>
      </w:pPr>
      <w:r>
        <w:rPr>
          <w:rFonts w:cs="Times New Roman" w:ascii="Times New Roman" w:hAnsi="Times New Roman"/>
          <w:sz w:val="28"/>
          <w:szCs w:val="28"/>
          <w:lang w:val="ru-RU"/>
        </w:rPr>
        <w:t>Анализатор – это не просто ухо или глаз. Он представляет собой совокупность нервных структур, включающих в себя периферический, воспринимающий аппарат (рецепторы), трансформирующий энергию раздражения в специфический процесс возбуждения; проводниковую часть, представленную периферическими нервами и проводниковыми центрами, она осуществляет передачу возникшего возбуждения в кору головного мозга; центральную часть – нервные центры, расположенные в коре головного мозга, анализирующие поступившую информацию и формирующие соответствующее ощущение, после которого вырабатывается определенная тактика поведения организма. С помощью анализаторов мы объективно воспринимаем внешний мир таким, какой он есть. Это материалистическое понимание вопроса. Напротив, идеалистическая концепция теории познания мира выдвинута немецким физиологом И.Мюллером, который сформулировал закон специфической энергии. Последняя, по мнению И.Мюллера, заложена и формируется в наших органах чувств и эту энергию мы же и воспринимаем в виде определенных ощущений. Но эта теория не верна, так как она базируется на действии неадекватного для данного анализатора раздражения. Интенсивность стимула характеризуется порогом ощущения (восприятия). Абсолютный порог ощущения – это минимальная интенсивность стимула, которая создает соответствующее чувство. Дифференциальный порог – это минимальное различие интенсивностей, которое воспринимается субъектом. Это означает, что анализаторы способны дать количественную оценку прироста ощущения в сторону его увеличения или уменьшения. Так, человек может отличить яркий свет от менее яркого, дать оценку звуку по его высоте, тону и громкости. Периферическая часть анализатора представлена либо специальными рецепторами (сосочки языка, обонятельные волосковые клетки), либо сложно устроенным органом (глаз, ухо). Зрительный анализатор обеспечивает восприятие и анализ световых раздражений, и формирование зрительных образов. Корковый отдел зрительного анализатора расположен в затылочных долях коры больших полушарий головного мозга. Зрительный анализатор участвует в осуществлении письменной речи. Слуховой анализатор обеспечивает восприятие и анализ звуковых раздражений. Корковый отдел слухового анализатора расположен в височной области коры больших полушарий. С помощью слухового анализатора осуществляется устная реч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чедвигательный анализатор обеспечивает восприятие и анализ информации, поступающей от органов речи. Корковый отдел речедвигательного анализатора расположен в постцентральной извилине коры больших полушарий. С помощью обратных импульсов, идущих от коры головного мозга к двигательным нервным окончаниям в мышцах органов дыхания и артикуляции, регулируется деятельность речевого аппарата.</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Строение и функции органа слуха</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 слуха и равновесия, преддверно-улитковый орган у человека имеет сложное строение, воспринимает колебание звуковых волн и определяет ориентировку положения тела в простран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дверно-улитковый орган делится на три части: наружное, среднее и внутреннее ухо. Эти части тесно связаны анатомически и функционально. Наружное и среднее ухо проводит звуковые колебания к внутреннему уху, и таким образом является звукопроводящим аппаратом. Внутреннее ухо, в котором различают костный и перепончатый лабиринты, образует орган слуха и равновесия.</w:t>
      </w:r>
    </w:p>
    <w:p>
      <w:pPr>
        <w:pStyle w:val="Normal"/>
        <w:spacing w:lineRule="auto" w:line="360"/>
        <w:ind w:firstLine="709"/>
        <w:jc w:val="both"/>
        <w:rPr/>
      </w:pPr>
      <w:r>
        <w:rPr>
          <w:rFonts w:cs="Times New Roman" w:ascii="Times New Roman" w:hAnsi="Times New Roman"/>
          <w:i/>
          <w:iCs/>
          <w:sz w:val="28"/>
          <w:szCs w:val="28"/>
          <w:lang w:val="ru-RU"/>
        </w:rPr>
        <w:t>Наружное ухо</w:t>
      </w:r>
      <w:r>
        <w:rPr>
          <w:rFonts w:cs="Times New Roman" w:ascii="Times New Roman" w:hAnsi="Times New Roman"/>
          <w:sz w:val="28"/>
          <w:szCs w:val="28"/>
          <w:lang w:val="ru-RU"/>
        </w:rPr>
        <w:t xml:space="preserve"> включает ушную раковину, наружный слуховой проход и барабанную перепонку, которые предназначены для улавливания и проведения звуковых колебаний. Ушная раковина состоит из эластичного хряща и имеет сложную конфигурацию, снаружи покрыта кожей. Хрящ отсутствует в нижней части, так называемой дольке ушной раковины или мочке. Свободный край раковины завернут, и называется завитком, а параллельно ему идущий валик – противозавитком. У переднего края ушной раковины выделяется выступ – козелок, а сзади него располагается противокозелок. Ушная раковина прикрепляется к височной кости связками, имеет рудиментарные мышцы, которые хорошо выражены у животных. Ушная раковина устроена так, чтобы максимально концентрировать звуковые колебания и направлять их в наружное слуховое отверстие.</w:t>
      </w:r>
    </w:p>
    <w:p>
      <w:pPr>
        <w:pStyle w:val="Normal"/>
        <w:spacing w:lineRule="auto" w:line="360"/>
        <w:ind w:firstLine="709"/>
        <w:jc w:val="both"/>
        <w:rPr/>
      </w:pPr>
      <w:r>
        <w:rPr>
          <w:rFonts w:cs="Times New Roman" w:ascii="Times New Roman" w:hAnsi="Times New Roman"/>
          <w:i/>
          <w:iCs/>
          <w:sz w:val="28"/>
          <w:szCs w:val="28"/>
          <w:lang w:val="ru-RU"/>
        </w:rPr>
        <w:t>Наружный слуховой проход</w:t>
      </w:r>
      <w:r>
        <w:rPr>
          <w:rFonts w:cs="Times New Roman" w:ascii="Times New Roman" w:hAnsi="Times New Roman"/>
          <w:sz w:val="28"/>
          <w:szCs w:val="28"/>
          <w:lang w:val="ru-RU"/>
        </w:rPr>
        <w:t xml:space="preserve"> представляет собой </w:t>
      </w:r>
      <w:r>
        <w:rPr>
          <w:rFonts w:cs="Times New Roman" w:ascii="Times New Roman" w:hAnsi="Times New Roman"/>
          <w:sz w:val="28"/>
          <w:szCs w:val="28"/>
        </w:rPr>
        <w:t>S</w:t>
      </w:r>
      <w:r>
        <w:rPr>
          <w:rFonts w:cs="Times New Roman" w:ascii="Times New Roman" w:hAnsi="Times New Roman"/>
          <w:sz w:val="28"/>
          <w:szCs w:val="28"/>
          <w:lang w:val="ru-RU"/>
        </w:rPr>
        <w:t>-образную трубку, которая снаружи открывается слуховым отверстием и слепо заканчивается в глубине и отделяется от полости среднего уха барабанной перепонкой. Длинна слухового прохода у взрослого человека составляет около 36 мм, диаметр в начале достигает 9 мм, а в узком месте 6 мм. Хрящевая часть, являющаяся продолжением хряща ушной раковины, составляет 1/3 его длины, остальные 2/3 образованы костным каналом височной кости. В месте перехода одной части в другую наружный слуховой проход суженный и изогнутый. Он выстлан кожей и богат жировыми железами, которые выделяют ушную серу.</w:t>
      </w:r>
    </w:p>
    <w:p>
      <w:pPr>
        <w:pStyle w:val="Normal"/>
        <w:spacing w:lineRule="auto" w:line="360"/>
        <w:ind w:firstLine="709"/>
        <w:jc w:val="both"/>
        <w:rPr/>
      </w:pPr>
      <w:r>
        <w:rPr>
          <w:rFonts w:cs="Times New Roman" w:ascii="Times New Roman" w:hAnsi="Times New Roman"/>
          <w:i/>
          <w:iCs/>
          <w:sz w:val="28"/>
          <w:szCs w:val="28"/>
          <w:lang w:val="ru-RU"/>
        </w:rPr>
        <w:t>Барабанная перепонка</w:t>
      </w:r>
      <w:r>
        <w:rPr>
          <w:rFonts w:cs="Times New Roman" w:ascii="Times New Roman" w:hAnsi="Times New Roman"/>
          <w:sz w:val="28"/>
          <w:szCs w:val="28"/>
          <w:lang w:val="ru-RU"/>
        </w:rPr>
        <w:t xml:space="preserve"> – тонкая полупрозрачная овальная пластинка размером 11х 9 мм, которая находится на границе наружного и среднего уха. Расположена наискось, с нижней стенкой слухового прохода образует острый угол. Барабанная перепонка состоит из двух частей: большой нижней – натянутой части и меньшей верхней – ненатянутой части. Снаружи она покрыта кожей, основу ее образует соединительная ткань, внутри выстлана слизистой оболочкой. В центре барабанной перепонки есть углубление – пупок, который соответствует прикреплению с внутренней стороны рукояти молоточка.</w:t>
      </w:r>
    </w:p>
    <w:p>
      <w:pPr>
        <w:pStyle w:val="Normal"/>
        <w:spacing w:lineRule="auto" w:line="360"/>
        <w:ind w:firstLine="709"/>
        <w:jc w:val="both"/>
        <w:rPr/>
      </w:pPr>
      <w:r>
        <w:rPr>
          <w:rFonts w:cs="Times New Roman" w:ascii="Times New Roman" w:hAnsi="Times New Roman"/>
          <w:i/>
          <w:iCs/>
          <w:sz w:val="28"/>
          <w:szCs w:val="28"/>
          <w:lang w:val="ru-RU"/>
        </w:rPr>
        <w:t>Среднее ухо</w:t>
      </w:r>
      <w:r>
        <w:rPr>
          <w:rFonts w:cs="Times New Roman" w:ascii="Times New Roman" w:hAnsi="Times New Roman"/>
          <w:sz w:val="28"/>
          <w:szCs w:val="28"/>
          <w:lang w:val="ru-RU"/>
        </w:rPr>
        <w:t xml:space="preserve"> включает выстланную слизистой оболочкой и заполненную воздухом барабанную полость (объем около 1 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 слуховую (евстахиеву) трубу. Полость среднего уха соединяется с сосцевидной пещерой и через нее – с сосцевидными ячейками сосцевидного отростка.</w:t>
      </w:r>
    </w:p>
    <w:p>
      <w:pPr>
        <w:pStyle w:val="Normal"/>
        <w:spacing w:lineRule="auto" w:line="360"/>
        <w:ind w:firstLine="709"/>
        <w:jc w:val="both"/>
        <w:rPr/>
      </w:pPr>
      <w:r>
        <w:rPr>
          <w:rFonts w:cs="Times New Roman" w:ascii="Times New Roman" w:hAnsi="Times New Roman"/>
          <w:i/>
          <w:iCs/>
          <w:sz w:val="28"/>
          <w:szCs w:val="28"/>
          <w:lang w:val="ru-RU"/>
        </w:rPr>
        <w:t xml:space="preserve">Барабанная полость </w:t>
      </w:r>
      <w:r>
        <w:rPr>
          <w:rFonts w:cs="Times New Roman" w:ascii="Times New Roman" w:hAnsi="Times New Roman"/>
          <w:sz w:val="28"/>
          <w:szCs w:val="28"/>
          <w:lang w:val="ru-RU"/>
        </w:rPr>
        <w:t>находится в толщине пирамиды височной кости, между барабанной перепонкой латерально и костным лабиринтом медиально. Она имеет шесть стенок: 1) верхнюю покрышечную – отделяет ее от полости черепа и находится на верхней поверхности пирамиды височной кости; 2) нижнюю яремную – стенка отделяет барабанную полость от наружного основания черепа, находится на нижней поверхности пирамиды височной кости и соответствует области яремной ямки; 3) медиальную лабиринтную – отделяет барабанную полость от костного лабиринта внутреннего уха. На этой стенке находится овальное отверстие – окно преддверия, закрытое основанием стремени; несколько выше на этой стенке находится выступ лицевого канала, а ниже – окно улитки, закрытое вторичной барабанной перепонкой, которая отделяет барабанную полость от барабанной лестницы; 4) заднюю сосцевидную – отделяет барабанную полость от сосцевидного отростка и имеет отверстие, которое ведет в сосцевидную пещеру, последняя в свою очередь соединяется с сосцевидными ячейками; 5) переднюю сонную – граничит с сонным каналом. Здесь находится барабанное отверстие слуховой трубы, через которую барабанная полость соединяется с носоглоткой; 6) латеральную перепончатую – образована барабанной перепонкой и окружающими ее частями височной к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арабанной полости находятся покрытые слизистой оболочкой три слуховые косточки, а также связки и мышцы. Слуховые косточки имеют небольшие размеры. Соединяясь между собой, они образуют цепь, которая протянулась от барабанной перепонки до овального отверстия. Все косточки соединяются между собой при помощи суставов и покрыты слизистой оболочкой. Молоточек рукояткой сращен с барабанной перепонкой, а головкой при помощи сустава соединяется с наковальней, которая в свою очередь подвижно соединена со стременем. Основание стремени закрывает окно преддвер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арабанной полости находятся две мышцы: одна идет от одноименного канала до рукоятки молоточка, а другая – стременная мышца – направляется от задней стенки к задней ножке стремени. При сокращении стременной мышцы изменяется давление основания на перилимфу.</w:t>
      </w:r>
    </w:p>
    <w:p>
      <w:pPr>
        <w:pStyle w:val="Normal"/>
        <w:spacing w:lineRule="auto" w:line="360"/>
        <w:ind w:firstLine="709"/>
        <w:jc w:val="both"/>
        <w:rPr/>
      </w:pPr>
      <w:r>
        <w:rPr>
          <w:rFonts w:cs="Times New Roman" w:ascii="Times New Roman" w:hAnsi="Times New Roman"/>
          <w:i/>
          <w:iCs/>
          <w:sz w:val="28"/>
          <w:szCs w:val="28"/>
          <w:lang w:val="ru-RU"/>
        </w:rPr>
        <w:t>Слуховая труба</w:t>
      </w:r>
      <w:r>
        <w:rPr>
          <w:rFonts w:cs="Times New Roman" w:ascii="Times New Roman" w:hAnsi="Times New Roman"/>
          <w:sz w:val="28"/>
          <w:szCs w:val="28"/>
          <w:lang w:val="ru-RU"/>
        </w:rPr>
        <w:t xml:space="preserve"> имеет в среднем длину 35 мм, ширину 2 мм служит для поступления воздуха из глотки в барабанную полость и поддерживает в полости давление, одинаковое с внешним, что очень важно для нормальной работы звукопроводящего аппарата. Слуховая труба имеет хрящевую и костную части, выстлана мерцательным эпителием. Хрящевая часть слуховой трубы начинается глоточным отверстием на боковой стенке носоглотки, направляется вниз и латерально, затем суживается и образует перешеек. Костная часть меньше хрящевой, лежит в одноименной полуканале пирамиды височной кости и открывается в барабанную полость отверстием слуховой трубы.</w:t>
      </w:r>
    </w:p>
    <w:p>
      <w:pPr>
        <w:pStyle w:val="Normal"/>
        <w:spacing w:lineRule="auto" w:line="360"/>
        <w:ind w:firstLine="709"/>
        <w:jc w:val="both"/>
        <w:rPr/>
      </w:pPr>
      <w:r>
        <w:rPr>
          <w:rFonts w:cs="Times New Roman" w:ascii="Times New Roman" w:hAnsi="Times New Roman"/>
          <w:i/>
          <w:iCs/>
          <w:sz w:val="28"/>
          <w:szCs w:val="28"/>
          <w:lang w:val="ru-RU"/>
        </w:rPr>
        <w:t>Внутреннее ухо</w:t>
      </w:r>
      <w:r>
        <w:rPr>
          <w:rFonts w:cs="Times New Roman" w:ascii="Times New Roman" w:hAnsi="Times New Roman"/>
          <w:sz w:val="28"/>
          <w:szCs w:val="28"/>
          <w:lang w:val="ru-RU"/>
        </w:rPr>
        <w:t xml:space="preserve"> расположено в толще пирамиды височной кости, отдельно от барабанной полости ее лабиринтной стенкой. Оно состоит из костного и вставленного в него перепончатого лабири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стный лабиринт состоит из улитки, преддверия и полукружных каналов. Преддверие представляет собой полость небольших размеров и неправильной формы. На латеральной стенке находятся два отверстия: окно преддверия и окно улитки. На медиальной стенке преддверия расположен гребень преддверия, который делит полость преддверия на два углубления – переднее сферическое и заднее эллиптическое. Через отверстие на задней стенке полость преддверия соединяется с костными полукружными каналами, а через отверстие на передней стенке сферическое углубление преддверия соединяется с костным спиральным каналом улитки.</w:t>
      </w:r>
    </w:p>
    <w:p>
      <w:pPr>
        <w:pStyle w:val="Normal"/>
        <w:spacing w:lineRule="auto" w:line="360"/>
        <w:ind w:firstLine="709"/>
        <w:jc w:val="both"/>
        <w:rPr/>
      </w:pPr>
      <w:r>
        <w:rPr>
          <w:rFonts w:cs="Times New Roman" w:ascii="Times New Roman" w:hAnsi="Times New Roman"/>
          <w:i/>
          <w:iCs/>
          <w:sz w:val="28"/>
          <w:szCs w:val="28"/>
          <w:lang w:val="ru-RU"/>
        </w:rPr>
        <w:t>Улитка</w:t>
      </w:r>
      <w:r>
        <w:rPr>
          <w:rFonts w:cs="Times New Roman" w:ascii="Times New Roman" w:hAnsi="Times New Roman"/>
          <w:sz w:val="28"/>
          <w:szCs w:val="28"/>
          <w:lang w:val="ru-RU"/>
        </w:rPr>
        <w:t xml:space="preserve"> – передняя часть костного лабиринта, она представляет собой извитый спиральный канал улитки, который образует 2,5 оборота вокруг оси улитки. Основание улитки направленно медиально в сторону внутреннего слухового прохода; верхушка купола улитки – в сторону барабанной полости. Ось улитки лежит горизонтально и называется костным стержнем улитки. Вокруг стержня обвивается костная спиральная пластинка, которая частично перегораживает спиральный канал улитки. У основания этой пластинки находится спиральный канал стержня, где лежит спиральный нервный узел улитки.</w:t>
      </w:r>
    </w:p>
    <w:p>
      <w:pPr>
        <w:pStyle w:val="Normal"/>
        <w:spacing w:lineRule="auto" w:line="360"/>
        <w:ind w:firstLine="709"/>
        <w:jc w:val="both"/>
        <w:rPr/>
      </w:pPr>
      <w:r>
        <w:rPr>
          <w:rFonts w:cs="Times New Roman" w:ascii="Times New Roman" w:hAnsi="Times New Roman"/>
          <w:i/>
          <w:iCs/>
          <w:sz w:val="28"/>
          <w:szCs w:val="28"/>
          <w:lang w:val="ru-RU"/>
        </w:rPr>
        <w:t>Костные полукружные каналы</w:t>
      </w:r>
      <w:r>
        <w:rPr>
          <w:rFonts w:cs="Times New Roman" w:ascii="Times New Roman" w:hAnsi="Times New Roman"/>
          <w:sz w:val="28"/>
          <w:szCs w:val="28"/>
          <w:lang w:val="ru-RU"/>
        </w:rPr>
        <w:t xml:space="preserve"> представляют собой три дугообразно изогнутые тонкие трубки, которые лежат в трех взаимно перпендикулярных плоскостях. На поперечном срезе ширина каждого костного полукружного канала составляет около 2 мм. Передний (сагиттальный, верхний) полукружный канал лежит выше других каналов, а верхняя его точка на передней стенке пирамиды образует дугообразное возвышение. Задний (фронтальный) полукружный канал расположен параллельно задней поверхности пирамиды височной кости. Латеральный (горизонтальный) полукружный канал слегка выступает в барабанную полость. Каждый полукружный канал имеет два конца – костные ножки. Одна из них – простая костная ножка, другая – ампулярная костная ножка. Полукружные каналы открываются пятью отверстиями в полость преддверия, причем соседние ножки переднего и заднего клапанов образуют общую костную ножку, которая открывается одним отверст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Перепончатый лабиринт</w:t>
      </w:r>
      <w:r>
        <w:rPr>
          <w:rFonts w:cs="Times New Roman" w:ascii="Times New Roman" w:hAnsi="Times New Roman"/>
          <w:sz w:val="28"/>
          <w:szCs w:val="28"/>
          <w:lang w:val="ru-RU"/>
        </w:rPr>
        <w:t xml:space="preserve"> по своей форме и структуре совпадает с формой костного лабиринта и отличается только по размеру, так как располагается внутри костн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к между костным и перепончатым лабиринтами заполнен перилимфой, а полость перепончатого лабиринта — эндолимф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енки перепончатого лабиринта образуются соединительно-тканным слоем, основной мембраной и эпителиальным сло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пончатое преддверие состоит из двух углублений: эллиптического, которое называется маточкой, и сферического — мешочка. Мешочек переходит в эндолимфатический проток, который заканчивается эндолимфатическим мешк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а углубления вместе с перепончатыми полукружными протоками, с которыми соединяется маточка, образуют вестибулярный аппарат и являются органом равновесия. В них располагаются периферические аппараты нерва преддвер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пончатые полукружные протоки имеют общую перепончатую ножку и соединяются с костными полукружными каналами, в которых залегают, посредством соединительно-тканных тяжей. Мешочек сообщается с полостью улиткового кан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пончатая улитка, которая также называется улитковым протоком, включает в себя периферические аппараты улиткового нерва. На базилярной пластинке улиткового протока, которая является продолжением костной спиральной пластинки, находится выступ нейроэпителия, носящий название спирального или кортиева орга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состоит из опорных и эпителиальных клеток, располагающихся на основной мембране. К ним подходят нервные волоконца — отростки нервных клеток основного ганглия. Именно кортиев орган отвечает за восприятие звуковых раздражений, так как нервные отростки представляют собой рецепторы улитковой части преддверно-улиткового нерва. Над спиральным органом располагается покровная мембрана.</w:t>
      </w:r>
      <w:r>
        <w:br w:type="page"/>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bCs/>
          <w:sz w:val="28"/>
          <w:szCs w:val="28"/>
          <w:lang w:val="ru-RU"/>
        </w:rPr>
        <w:t>3. Чувствительность слухового анализато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Ухо человека может воспринимать диапазон звуковых частот в довольно широких пределах: от 16 до 20 000 Гц. Звуки частот ниже 16 Гц называют инфразвуками, а выше 20 000 Гц – ультразвуками. Каждая частота воспринимается определенными участками слуховых рецепторов, которые реагируют на определенное звучание. Наибольшая чувствительность слухового анализатора наблюдается в области средних частот (от 1000 до 4000 Гц). В речи используются звуки в пределах 150 – 2500 Гц. Слуховые косточки образуют систему рычагов, с помощью которых улучшается передача звуковых колебаний из воздушной среды слухового прохода к перилимфе внутреннего уха. Разница в величине площади основания стремени (малая) и площади барабанной перепонки (большая), а также в специальном способе сочленения косточек, действующих наподобие рычагов; давление на мембране овального окна увеличивается в 20 раз и более, чем на барабанной перепонке, что способствует усилению звука. Кроме того, система слуховых косточек способна изменять силу высоких звуковых давлений. Как только давление звуковой волны приближается к 110 – 120 дБ, существенно меняется характер движения косточек, снижается давление стремени на круглое окно внутреннего уха, предохраняет слуховой рецепторный аппарат от длительных звуковых перегрузок. Это изменение давления достигается сокращением мышц среднего уха (мышцы молоточка и стремени) и уменьшается амплитуды колебания стремени. Слуховой анализатор способен к адаптации. Длительное действие звуков приводит к снижению чувствительности слухового анализатора (адаптация к звуку), а отсутствие звуков – к ее повышению (адаптация к тишине). С помощью слухового анализатора можно относительно точно определить расстояние до источника звука. Наиболее точная оценка удаленности источника звука происходит на расстоянии около 3 м. направление звука определяется благодаря бинауральному слуху, ухо, которое ближе к источнику звука, воспринимает его раньше и, следовательно, более интенсивно по звучанию. При этом определяется и время задержки на пути к другому уху. Известно, что пороги слухового анализатора не строго постоянны и колеблются в значительных пределах у человека в зависимости от функционального состояния организма и действия факторов окружающей сре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два вида передачи звуковых колебаний – воздушную и костную проводимость звука. При воздушной проводимости звука звуковые волны улавливаются ушной раковиной и передаются по наружному слуховому проходу на барабанную перепонку, а затем через систему слуховых косточек перилимфе и эндолимфе. Человек при воздушной проводимости способен воспринимать звуки от 16 до 20 000 Гц. Костная проводимость звука осуществляется через кости черепа, которые также обладают звукопроводимостью. Воздушная проводимость звука выражена лучше, чем костна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pPr>
      <w:r>
        <w:rPr>
          <w:rFonts w:cs="Times New Roman" w:ascii="Times New Roman" w:hAnsi="Times New Roman"/>
          <w:b/>
          <w:bCs/>
          <w:sz w:val="28"/>
          <w:szCs w:val="28"/>
          <w:lang w:val="ru-RU"/>
        </w:rPr>
        <w:t>4. Гигиена органа слуха ребенка</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навыков личной гигиены — следить за опрятностью своего лица, в частности ушей — также должен прививаться ребенку по возможности раньше. Мыть уши, следить за чистотой их, удалять выделения, если таковые име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ребенка с гноетечением из уха, даже, казалось бы, самым незначительным, нередко развивается воспаление наружного слухового прохода. Об экземе, причинами которой нередко являются гнойный средний отит, а также механические, термические и химические повреждения, вызванные в процессе очищения слухового прохода. Самое главное при этом — соблюдение гигиены уха: нужно очищать его от гноя, осушать в случае закапывания капель при среднем гнойном отите, смазывать слуховой проход вазелиновым маслом, трещины — настойкой йода. Обычно врачи назначают сухое тепло, синий свет. Профилактика заболевания в основном заключается в гигиеническом содержании уха при гнойном среднем оти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тить уши нужно 1 раз в неделю. Предварительно закапать в каждое ухо на 5 минут перекись водорода 3% раствор. Серные массы размягчаются и превращаются в пену, их легко удалить. При "сухой" чистке велика опасность протолкнуть часть серных масс в глубь наружного слухового прохода, к барабанной перепонке (так формируется серная проб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калывать мочку уха нужно только в косметических кабинетах, чтобы не вызвать инфицирования ушной раковины и ее воспа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ое пребывание в шумной обстановке или кратковременное, но весьма интенсивное воздействие звука может привести к тугоухости. Оберегайте уши от слишком громких звуков. Ученые выяснили, что продолжительное воздействие громкого шума вредит слуху. Сильные, резкие звуки ведут к разрыву барабанной перепонки, а постоянные громкие шумы вызывают потерю эластичности барабанной перепонк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заключение необходимо подчеркнуть, что гигиеническое воспитание малыша в детском саду и дома, конечно же, тесно связано с другими видами воспитания — умственным, трудовым, эстетическим, нравственным, т. е. с воспитанием лич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жно соблюдать принципы систематичности, постепенности и последовательности формирования культурно-гигиенических навыков с учетом возраста и индивидуальных особенностей малыша. </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Выявить отклонение от нормы в работе слухового анализатора детей вашей группы</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педагогического обследования слуха детей дошкольного возраста зависит от того, владеет ли ребенок речью или н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следования слуха говорящих детей подбирается доступный им тестовый материал. Он должен состоять из хорошо знакомых ребенку слов, отвечающих определенным акустическим параметрам. Так, для русскоязычных детей целесообразно использовать слова, отобранные Л.В.Нейманом (1954) для обследования слуха детей шепотом и включающие равное количество высокочастотных и низкочастотных слов. Все слова (всего 30) хорошо знакомы детям дошкольного возрас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етей дошкольного возраста из этих 30 слов нами были отобраны по 10 слов низкочастотных (Вова, дом, море, окно, дым, волк, ухо, мыло, рыба, город) и 10 высокочастотных (зайчик, часы, Саша, чай, шишка, щи, чашка, птичка, чайка, спичка), хорошо знакомых всем детям старше 3-х л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упоминалось, что из этих слов составлены два списка, в каждом — 5 низкочастотных и 5 высокочастотных сло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йчик, дом, Вова, шишка, рыба, часы, птичка, ухо, чай, вол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ло, дым, чашка, окно, щи, Саша, город, чайка, море, спич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следовании слуха детей слова каждого списка предъявляются в случайной последователь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следование слуха говорящих дошкольников </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Ситуация 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дготовки ребенка к обследованию используется вспомогательный список слов, состоящий из 10 хорошо знакомых детям названий игрушек, например: кукла, мяч, шар, коляска, мишка, собака, машина, кошка, пирамидка, кубики. Эти слова не должны входить в основной список слов. К словам основного и вспомогательного списков подбираются соответствующие картин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яющий старается расположить к себе ребенка, успокаивает его, если он волнуется. Обследование начинается только после того, как установлен контакт с ребенком. Взрослый отходит от него на 6 м и говорит: «Послушай, какие у меня (у куклы, у мишки) картинки. Я буду говорить тихо, шепотом, а ты повтори громко». Закрыв лицо листом писчей бумаги, он произносит шепотом одно из слов вспомогательного списка, например, «мяч» и просит ребенка, сидящего или стоящего к нему лицом, повторить слово. Если он справляется с заданием (т.е. повторяет названное слово громко или тихо), взрослый (или игрушка) показывает ему соответствующую картинку, подтверждая тем самым правильный ответ ребенка, хвалит его и предлагает послушать второе слово вспомогательного списка. Если ребенок повторяет и его, то это значит, что он понял задание и готов к обследованию.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роцедура обслед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та стоит боком к воспитателю. В противоположное ухо вставляют ватный тампон, поверхность которого слегка смочена каким-либо маслом, например, вазелиновым. Рите в случайной последовательности предъявляются слова одного из двух соответственных списков. Слова произносятся шепотом с расстояния 6 м . Если она не повторяет слово после двукратного предъявления, следует приблизиться к ней на 3 м и еще раз повторить слово шепотом. Если и в этом случае Рита не услышала слово, оно произносится шепотом возле ребенка. Если и в этом случае слово не воспринято, то оно повторяется голосом разговорной громкости около нее, а затем шепотом с расстояния 6 м . Аналогично воспитатель предлагает Рите последующие слова списка, которые произносит шепотом на расстоянии 6 м от ребенка. При необходимости (если слово не воспринято), воспитатель приближается к Рите. В конце обследования вновь с расстояния 6 м повторяются шепотом названия картинок, в восприятии которых ребенок затруднялся. Каждый раз при правильном повторении контрольного слова воспитатель подтверждает ее ответ соответствующей картинкой. </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итуация 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питатель предъявляет слово шепотом с 6 м . Если Дима не дает правильного ответа, это же слово повторяется голосом разговорной громкости. При правильном ответе следующее слово вновь произносится шепотом. Слово, вызвавшее затруднение, предъявляется еще раз после прослушивания ребенком двух-трех следующих слов списка или в конце проверки. Этот вариант позволяет сократить время обслед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Диме предлагают встать другим боком к воспитателю, и аналогично обследуют второе ухо, используя второй список слов.</w:t>
      </w:r>
    </w:p>
    <w:p>
      <w:pPr>
        <w:pStyle w:val="Normal"/>
        <w:spacing w:lineRule="auto" w:line="360"/>
        <w:ind w:firstLine="709"/>
        <w:jc w:val="both"/>
        <w:rPr/>
      </w:pPr>
      <w:r>
        <w:rPr>
          <w:rFonts w:cs="Times New Roman" w:ascii="Times New Roman" w:hAnsi="Times New Roman"/>
          <w:sz w:val="28"/>
          <w:szCs w:val="28"/>
          <w:lang w:val="ru-RU"/>
        </w:rPr>
        <w:t>Таким образом, совместно с воспитателем, было проведено обследование детей всей группы на работу слухового анализатора. Из 26 детей выявить отклонение от нормы удалось у одного ребенка. Остальные 25 детей выполнили все задания с первого раза хорошо.</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 Как сохранить слух ребенка? (написать заметку для родительского уголка)</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spacing w:lineRule="auto" w:line="360"/>
        <w:ind w:firstLine="709"/>
        <w:jc w:val="both"/>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t>Заметка для роди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ажаемые родители сохраняйте слух вашего ребе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день миллионы людей подвергаются шумовому воздействию, которое эксперты определяют как «раздражающее слух и вредное для здоровья». И действительно, независимо от того, живете ли вы в большом городе или небольшом поселке, вы можете попасть в 87% людей, которые со временем рискуют потерять часть слух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и особенно уязвимы к ухудшению слуха, связанному с вредным шумовым воздействием, причем, как правило, это происходит безболезненно и постепенно. Чрезмерный шум наносит вред микроскопическим сенсорным рецепторам, находящимся во внутреннем ухе ребенка. Во внутреннем ухе находится от 15 до 20 тысяч таких рецепторов, и поврежденные рецепторы больше не могут передавать звуковую информацию в мозг. Ситуацию ухудшает и тот факт, что повреждение слуха при чрезмерном шумовом воздействии носит практически необратимый характер. </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 xml:space="preserve">Важность ранней диагности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сперты считают, что первые несколько лет жизни ребенка – являются наиболее важными для его развития. Недостаточно хороший слух может значительно замедлить умственное развитие ребенка. И если недостаточный слух диагностирован поздно, может быть упущено критическое время для стимуляции слуховых проходов, ведущих к слуховым центрам мозга. У ребенка может произойти задержка развития речи, что приведет к замедлению навыков общения и обуч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несчастью, большинство проблем со слухом обнаруживаются довольно поздно. От начала ухудшения слуха и до того времени, как вы можете заметить очевидные признаки нарушения слуха у вашего ребенка, может пройти довольно значительное время. Существует несколько признаков, в зависимости от возраста ребенка, по которым вы можете понять, все ли у него в порядке со слух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орожденный: должен вздрагивать при хлопке руками в 1-2 метрах от него и успокаиваться при звуке вашего голоса. </w:t>
      </w:r>
    </w:p>
    <w:p>
      <w:pPr>
        <w:pStyle w:val="Normal"/>
        <w:spacing w:lineRule="auto" w:line="360"/>
        <w:ind w:firstLine="709"/>
        <w:jc w:val="both"/>
        <w:rPr/>
      </w:pPr>
      <w:r>
        <w:rPr>
          <w:rFonts w:cs="Times New Roman" w:ascii="Times New Roman" w:hAnsi="Times New Roman"/>
          <w:sz w:val="28"/>
          <w:szCs w:val="28"/>
          <w:u w:val="single"/>
          <w:lang w:val="ru-RU"/>
        </w:rPr>
        <w:t xml:space="preserve">От 6 до 12 месяцев: </w:t>
      </w:r>
      <w:r>
        <w:rPr>
          <w:rFonts w:cs="Times New Roman" w:ascii="Times New Roman" w:hAnsi="Times New Roman"/>
          <w:sz w:val="28"/>
          <w:szCs w:val="28"/>
          <w:lang w:val="ru-RU"/>
        </w:rPr>
        <w:t xml:space="preserve">должен поворачивать голову, слыша знакомые звуки, и подавать голос в ответ на обращенную к нему человеческую речь. </w:t>
      </w:r>
    </w:p>
    <w:p>
      <w:pPr>
        <w:pStyle w:val="Normal"/>
        <w:spacing w:lineRule="auto" w:line="360"/>
        <w:ind w:firstLine="709"/>
        <w:jc w:val="both"/>
        <w:rPr/>
      </w:pPr>
      <w:r>
        <w:rPr>
          <w:rFonts w:cs="Times New Roman" w:ascii="Times New Roman" w:hAnsi="Times New Roman"/>
          <w:sz w:val="28"/>
          <w:szCs w:val="28"/>
          <w:u w:val="single"/>
          <w:lang w:val="ru-RU"/>
        </w:rPr>
        <w:t>1,5 года:</w:t>
      </w:r>
      <w:r>
        <w:rPr>
          <w:rFonts w:cs="Times New Roman" w:ascii="Times New Roman" w:hAnsi="Times New Roman"/>
          <w:sz w:val="28"/>
          <w:szCs w:val="28"/>
          <w:lang w:val="ru-RU"/>
        </w:rPr>
        <w:t xml:space="preserve"> Должен говорить простые односложные слова и показывать на части тела, когда его просят. </w:t>
      </w:r>
    </w:p>
    <w:p>
      <w:pPr>
        <w:pStyle w:val="Normal"/>
        <w:spacing w:lineRule="auto" w:line="360"/>
        <w:ind w:firstLine="709"/>
        <w:jc w:val="both"/>
        <w:rPr/>
      </w:pPr>
      <w:r>
        <w:rPr>
          <w:rFonts w:cs="Times New Roman" w:ascii="Times New Roman" w:hAnsi="Times New Roman"/>
          <w:sz w:val="28"/>
          <w:szCs w:val="28"/>
          <w:u w:val="single"/>
          <w:lang w:val="ru-RU"/>
        </w:rPr>
        <w:t>2 года:</w:t>
      </w:r>
      <w:r>
        <w:rPr>
          <w:rFonts w:cs="Times New Roman" w:ascii="Times New Roman" w:hAnsi="Times New Roman"/>
          <w:sz w:val="28"/>
          <w:szCs w:val="28"/>
          <w:lang w:val="ru-RU"/>
        </w:rPr>
        <w:t xml:space="preserve"> должен выполнять простые команды, поданные голосом без помощи жестов, и повторять за взрослым простые слова. </w:t>
      </w:r>
    </w:p>
    <w:p>
      <w:pPr>
        <w:pStyle w:val="Normal"/>
        <w:spacing w:lineRule="auto" w:line="360"/>
        <w:ind w:firstLine="709"/>
        <w:jc w:val="both"/>
        <w:rPr/>
      </w:pPr>
      <w:r>
        <w:rPr>
          <w:rFonts w:cs="Times New Roman" w:ascii="Times New Roman" w:hAnsi="Times New Roman"/>
          <w:sz w:val="28"/>
          <w:szCs w:val="28"/>
          <w:u w:val="single"/>
          <w:lang w:val="ru-RU"/>
        </w:rPr>
        <w:t>3 года:</w:t>
      </w:r>
      <w:r>
        <w:rPr>
          <w:rFonts w:cs="Times New Roman" w:ascii="Times New Roman" w:hAnsi="Times New Roman"/>
          <w:sz w:val="28"/>
          <w:szCs w:val="28"/>
          <w:lang w:val="ru-RU"/>
        </w:rPr>
        <w:t xml:space="preserve"> должен поворачивать голову непосредственно к источнику звука. </w:t>
      </w:r>
    </w:p>
    <w:p>
      <w:pPr>
        <w:pStyle w:val="Normal"/>
        <w:spacing w:lineRule="auto" w:line="360"/>
        <w:ind w:firstLine="709"/>
        <w:jc w:val="both"/>
        <w:rPr/>
      </w:pPr>
      <w:r>
        <w:rPr>
          <w:rFonts w:cs="Times New Roman" w:ascii="Times New Roman" w:hAnsi="Times New Roman"/>
          <w:sz w:val="28"/>
          <w:szCs w:val="28"/>
          <w:u w:val="single"/>
          <w:lang w:val="ru-RU"/>
        </w:rPr>
        <w:t>4 года:</w:t>
      </w:r>
      <w:r>
        <w:rPr>
          <w:rFonts w:cs="Times New Roman" w:ascii="Times New Roman" w:hAnsi="Times New Roman"/>
          <w:sz w:val="28"/>
          <w:szCs w:val="28"/>
          <w:lang w:val="ru-RU"/>
        </w:rPr>
        <w:t xml:space="preserve"> должен выполнять поочередно две простые команды (например «Помой руки и ешь суп»). </w:t>
      </w:r>
    </w:p>
    <w:p>
      <w:pPr>
        <w:pStyle w:val="Normal"/>
        <w:spacing w:lineRule="auto" w:line="360"/>
        <w:ind w:firstLine="709"/>
        <w:jc w:val="both"/>
        <w:rPr/>
      </w:pPr>
      <w:r>
        <w:rPr>
          <w:rFonts w:cs="Times New Roman" w:ascii="Times New Roman" w:hAnsi="Times New Roman"/>
          <w:sz w:val="28"/>
          <w:szCs w:val="28"/>
          <w:u w:val="single"/>
          <w:lang w:val="ru-RU"/>
        </w:rPr>
        <w:t>5 лет:</w:t>
      </w:r>
      <w:r>
        <w:rPr>
          <w:rFonts w:cs="Times New Roman" w:ascii="Times New Roman" w:hAnsi="Times New Roman"/>
          <w:sz w:val="28"/>
          <w:szCs w:val="28"/>
          <w:lang w:val="ru-RU"/>
        </w:rPr>
        <w:t xml:space="preserve"> должен уметь поддерживать простой разговор и иметь более или менее членораздельную речь. </w:t>
      </w:r>
    </w:p>
    <w:p>
      <w:pPr>
        <w:pStyle w:val="Normal"/>
        <w:spacing w:lineRule="auto" w:line="360"/>
        <w:ind w:firstLine="709"/>
        <w:jc w:val="both"/>
        <w:rPr/>
      </w:pPr>
      <w:r>
        <w:rPr>
          <w:rFonts w:cs="Times New Roman" w:ascii="Times New Roman" w:hAnsi="Times New Roman"/>
          <w:sz w:val="28"/>
          <w:szCs w:val="28"/>
          <w:u w:val="single"/>
          <w:lang w:val="ru-RU"/>
        </w:rPr>
        <w:t>Школьник:</w:t>
      </w:r>
      <w:r>
        <w:rPr>
          <w:rFonts w:cs="Times New Roman" w:ascii="Times New Roman" w:hAnsi="Times New Roman"/>
          <w:sz w:val="28"/>
          <w:szCs w:val="28"/>
          <w:lang w:val="ru-RU"/>
        </w:rPr>
        <w:t xml:space="preserve"> Ухудшение слуха у школьников часто проявляется в виде невнимательности во время уроков, недостаточной концентрации, плохой учебы, частых простуд и ушной бо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вы заметили, что ваш ребенок отстает в слуховом и/или речевом развитии, или имеет проблемы со слухом, незамедлительно проконсультируйтесь у врач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ти, живущие в городах, особенно подвержены губительному влиянию шума. Наиболее часто поражается слух детей, чьи дома или школы находятся вблизи загруженных трасс или железных дорог. Но не менее важна и домашняя обстановка. Постарайтесь, чтобы ваш ребенок не подвергался таким привычным для нас источникам громкого шума, как телевизор, домашний кинотеатр или стереосистема на повышенной громкости. При срочной необходимости, например работе с дрелью, лучше надеть ребенку наушники без зву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машней обстановке защитить слух ребенка от внешнего шумового воздействия помогут самые простые прием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польные ковровые покрытия от стены до сте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анели на потолке и стен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орошо подогнанные и плотно прилегающие окна и двер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 xml:space="preserve">Потенциально вредные шум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медицинским данным, к ухудшению слуха может привести длительное шумовое воздействие более 85 децибел. Ниже приводятся некоторые уровни различных звуков, которые ребенок может услышать в окружающей его обстановк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расса с большим движением: 85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Шум от ресторана или кафе: 85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узыкальный плеер на средней громкости: 110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негоход: 110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ирена скорой помощи: 120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ок-концерт: 120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Громкие музыкальные игрушки: 125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ейерверки и петарды: 135 децибе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рель: 140 децибел</w:t>
      </w:r>
    </w:p>
    <w:p>
      <w:pPr>
        <w:pStyle w:val="Normal"/>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орган слух анализатор звук</w:t>
      </w:r>
      <w:r>
        <w:br w:type="page"/>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pPr>
      <w:r>
        <w:rPr>
          <w:rFonts w:cs="Times New Roman" w:ascii="Times New Roman" w:hAnsi="Times New Roman"/>
          <w:sz w:val="28"/>
          <w:szCs w:val="28"/>
          <w:lang w:val="ru-RU"/>
        </w:rPr>
        <w:t>1. Агаджанян Н.А., Власова И.Г., Ермакова Н.В., Торшин В.И. Основы физиологии человека: Учебник. Изд. 2-е, испр. – М.: Изд-во РУДН, 2005. – 408 с.: ил.</w:t>
      </w:r>
    </w:p>
    <w:p>
      <w:pPr>
        <w:pStyle w:val="Normal"/>
        <w:spacing w:lineRule="auto" w:line="360"/>
        <w:rPr/>
      </w:pPr>
      <w:r>
        <w:rPr>
          <w:rFonts w:cs="Times New Roman" w:ascii="Times New Roman" w:hAnsi="Times New Roman"/>
          <w:sz w:val="28"/>
          <w:szCs w:val="28"/>
          <w:lang w:val="ru-RU"/>
        </w:rPr>
        <w:t>2. Анатомия и физиология детей и подростков: Учеб. пособие для студ. пед. вузов /М.Р.Сапин, З.Г.Брыксина. – 4-е изд., перераб. и доп. – М.: Издательский центр «Академия», 2005. – 432 с.</w:t>
      </w:r>
    </w:p>
    <w:p>
      <w:pPr>
        <w:pStyle w:val="Normal"/>
        <w:spacing w:lineRule="auto" w:line="360"/>
        <w:rPr/>
      </w:pPr>
      <w:r>
        <w:rPr>
          <w:rFonts w:cs="Times New Roman" w:ascii="Times New Roman" w:hAnsi="Times New Roman"/>
          <w:sz w:val="28"/>
          <w:szCs w:val="28"/>
          <w:lang w:val="ru-RU"/>
        </w:rPr>
        <w:t>3. Батуев А.С. Физиология высшей нервной деятельности и сенсорных систем: Учебник для вузов. – 3-е изд. – СПб.: Питер, 2006. – 317 с.: ISBN 5-94723-367-3</w:t>
      </w:r>
    </w:p>
    <w:p>
      <w:pPr>
        <w:pStyle w:val="Normal"/>
        <w:spacing w:lineRule="auto" w:line="360"/>
        <w:rPr/>
      </w:pPr>
      <w:r>
        <w:rPr>
          <w:rFonts w:cs="Times New Roman" w:ascii="Times New Roman" w:hAnsi="Times New Roman"/>
          <w:sz w:val="28"/>
          <w:szCs w:val="28"/>
          <w:lang w:val="ru-RU"/>
        </w:rPr>
        <w:t>4. Гальперин С.И. Физиология человека и животных. Учеб. пособие для ун-тов и пед. ин-тов. М., «Высш. школа», 1977. - 653 с. с ил. и табл.</w:t>
      </w:r>
    </w:p>
    <w:p>
      <w:pPr>
        <w:pStyle w:val="Normal"/>
        <w:spacing w:lineRule="auto" w:line="360"/>
        <w:rPr/>
      </w:pPr>
      <w:r>
        <w:rPr>
          <w:rFonts w:cs="Times New Roman" w:ascii="Times New Roman" w:hAnsi="Times New Roman"/>
          <w:sz w:val="28"/>
          <w:szCs w:val="28"/>
          <w:lang w:val="ru-RU"/>
        </w:rPr>
        <w:t>5. Н.А.Фомин Физиология человека: Учеб. пособие для студентов фак. физ. культуры пед. ин-тов, - 2-н изд., перераб. – М.: Просвещение, 1991. – 352 с. – ISBN 5-09-004107-5</w:t>
      </w:r>
    </w:p>
    <w:p>
      <w:pPr>
        <w:pStyle w:val="Normal"/>
        <w:spacing w:lineRule="auto" w:line="360"/>
        <w:rPr/>
      </w:pPr>
      <w:r>
        <w:rPr>
          <w:rFonts w:cs="Times New Roman" w:ascii="Times New Roman" w:hAnsi="Times New Roman"/>
          <w:sz w:val="28"/>
          <w:szCs w:val="28"/>
          <w:lang w:val="ru-RU"/>
        </w:rPr>
        <w:t>6. И.Н.Федюкович Анатомия и физиология: Учебное пособие. – Ростов – н/Д.: изд-во «Феникс», 2000. – 416 с.</w:t>
      </w:r>
    </w:p>
    <w:p>
      <w:pPr>
        <w:pStyle w:val="Normal"/>
        <w:spacing w:lineRule="auto" w:line="360"/>
        <w:rPr/>
      </w:pPr>
      <w:r>
        <w:rPr>
          <w:rFonts w:cs="Times New Roman" w:ascii="Times New Roman" w:hAnsi="Times New Roman"/>
          <w:sz w:val="28"/>
          <w:szCs w:val="28"/>
          <w:lang w:val="ru-RU"/>
        </w:rPr>
        <w:t>7. Н.И. Федюкович Анатомия и физиология: Учеб. пособие. – Мн.: ООО «Полифакт - Альфа», 1998. – 400 с.: ил.</w:t>
      </w:r>
    </w:p>
    <w:p>
      <w:pPr>
        <w:pStyle w:val="Normal"/>
        <w:spacing w:lineRule="auto" w:line="360"/>
        <w:rPr/>
      </w:pPr>
      <w:r>
        <w:rPr>
          <w:rFonts w:cs="Times New Roman" w:ascii="Times New Roman" w:hAnsi="Times New Roman"/>
          <w:sz w:val="28"/>
          <w:szCs w:val="28"/>
          <w:lang w:val="ru-RU"/>
        </w:rPr>
        <w:t>8. Некуленко Т.Г. Возрастная физиология и психофизиология /Т.Г.Никуленко. – Ростов н/Д: Феникс, 2007. – 410, [1] с. – (Высшее образова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9. Сапин М.Р., Сивоглазов В.И. Анатомия и физиология человека (с возрастными особенностями детского организма): учеб. пособие для студ. сред. пед. учеб. заведений. – 2-е изд., стереотип. – М.: Издательский центр «Академия», 1999. – 448 с., ил. ISBN 5-7695-0259-2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1">
    <w:name w:val="Заголовок 1 Знак"/>
    <w:qFormat/>
    <w:rPr>
      <w:rFonts w:ascii="Cambria" w:hAnsi="Cambria" w:cs="Cambria"/>
      <w:b/>
      <w:bCs/>
      <w:kern w:val="2"/>
      <w:sz w:val="32"/>
      <w:szCs w:val="32"/>
    </w:rPr>
  </w:style>
  <w:style w:type="character" w:styleId="Style6">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Слабое выделение"/>
    <w:qFormat/>
    <w:rPr>
      <w:i/>
      <w:iCs/>
      <w:color w:val="000000"/>
    </w:rPr>
  </w:style>
  <w:style w:type="character" w:styleId="Style9">
    <w:name w:val="Выделенная цитата Знак"/>
    <w:qFormat/>
    <w:rPr>
      <w:b/>
      <w:bCs/>
      <w:i/>
      <w:iCs/>
      <w:sz w:val="24"/>
      <w:szCs w:val="24"/>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Calibri"/>
      <w:sz w:val="24"/>
      <w:szCs w:val="24"/>
      <w:lang w:val="en-US"/>
    </w:rPr>
  </w:style>
  <w:style w:type="character" w:styleId="PageNumber">
    <w:name w:val="Page Number"/>
    <w:rPr/>
  </w:style>
  <w:style w:type="character" w:styleId="Style16">
    <w:name w:val="Верхний колонтитул Знак"/>
    <w:qFormat/>
    <w:rPr>
      <w:rFonts w:cs="Calibri"/>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5:00Z</dcterms:created>
  <dc:creator>Admin</dc:creator>
  <dc:description/>
  <cp:keywords/>
  <dc:language>en-US</dc:language>
  <cp:lastModifiedBy>SYSTEM</cp:lastModifiedBy>
  <cp:lastPrinted>2010-09-20T19:34:00Z</cp:lastPrinted>
  <dcterms:modified xsi:type="dcterms:W3CDTF">2011-09-05T23:55:00Z</dcterms:modified>
  <cp:revision>2</cp:revision>
  <dc:subject/>
  <dc:title>Тема: «Слуховой анализатор»</dc:title>
</cp:coreProperties>
</file>