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20.jpeg" ContentType="image/jpeg"/>
  <Override PartName="/word/media/image39.png" ContentType="image/png"/>
  <Override PartName="/word/media/image22.jpeg" ContentType="image/jpeg"/>
  <Override PartName="/word/media/image9.png" ContentType="image/png"/>
  <Override PartName="/word/media/image40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ая и организационная структура ОАО молочный комбинат «Воронежский»</w:t>
      </w:r>
    </w:p>
    <w:p>
      <w:pPr>
        <w:pStyle w:val="Normal"/>
        <w:tabs>
          <w:tab w:val="clear" w:pos="709"/>
          <w:tab w:val="left" w:pos="73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нформационной базы предмета разработ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ая модель, предмета разработки и алгоритм ее реше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ехнология разработки программного проду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ональная подсистема «Сбыта», предназначена для решения комплекса задач, связанного с планированием и управлением потоками производства, рекламы, и продажи продукции. В качестве примера для отслеживания подобных процессов выбираем холдинг «Молвест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лвест является одной из крупнейших компаний пищевой промышленности Центрально-Черноземного региона и объединяет ряд предприятий, расположенных в европейской части России. Главным предприятием является ОАО молочный комбинат «Воронежский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ания «Молвест» активно развивается и уделяет особое внимание вопросам качества продукции, расширению торговли в Воронеже и регионах, а также новым технологиям производства. Предприятие состоит в партнерских отношениях с крупнейшими российскими и международными торговыми сетями, такими как: «Aushan», «Metro», «Седьмой Континент», «Перекресток», «Пятерочка», «Магнит»</w:t>
      </w:r>
      <w:r>
        <w:rPr>
          <w:rStyle w:val="Applestylespan"/>
          <w:sz w:val="28"/>
          <w:szCs w:val="1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будет рассматриваться продукция бренда «Вкуснотеево», который стал брендом национального уровн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будет представлен вариант автоматизации отношений производителя и заказчика. В качестве целей определим разработку базы данных, в которой будет храниться ассортимент продукции, интерфейс представления данных. А также информационную систему транспортировки и информационную систему формирования накладной. Перечисленные информационные системы позволят автоматизировать некоторые операции в отношениях между поставщиком и заказчиком. В наше время при хорошо развитом рынке экономических отношений эта тема актуальна, а также мы ежедневно являемся участниками подобных отношений. И используем продукцию молочного комбината «Воронежски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ая и организационная структура ОАО молочный комбинат «Воронежск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бинат основан на базе Воронежского Гормолзавода №1, который сдан в эксплуатацию 29 декабря 1969 года с проектной мощностью 225 т переработанного молока в смену. В 1992 году молкомбинат реорганизованв ОАО Молочный комбинат «Воронежский». Входит в состав холдинга «Молвес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ими партнерами ОАО Молочный комбинат «Воронежский» являются крупнейшие международные компании-производители упаковки. С 1993 года комбинат успешно сотрудничает со шведской фирмой «Теtrа Рак» — лидером в производстве упаковки и оборудования для пищевой и перерабатывающей промышленности. С 1999 года ОАО Молочный комбинат «Воронежский» работает со шведской компанией «Есоlеап», на оборудовании которой производятся молочные продукты в упаковке «кувшин». По данным «Есоlеап», в настоящий момент Воронежский комбинат является мировым лидером по продажам молочных продуктов. в данной упаковке: компания «Молвест» сбывает более двух кувшинов ежесекунд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01 году на комбинате была запущена французская линия по розливу молока в пластиковые бутылки. В ноябре 2004 года запущена новейшая производственная линия по розливу питьевых йогуртов в пластиковые бутылки. Сейчас на этой линии выпускают питьевые йогурты «Сан Круи» и «Фруате». В 2008 году объем инвестиций предприятия превысил 200 млн. рублей. Большая часть этих средств была израсходована на приобретение современного высокотехнологичного оборудования. Сегодня на заводах компании «Молвест» в общей сложности перерабатывается более 180 000 тонн молока в год. Ассортимент компании «Молвест» насчитывает около 200 наименований молочной продукции в различных типах упаковки: молоко пастеризованное и стерилизованное, кисломолочная продукция, йогурты питьевые, мягкие творога, сыры и другая проду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 «Молвест» поставляет свою продукцию в более чем 30 регионов РФ. Среди них Центральное Черноземье и Москва, Санкт-Петербург, Ростов-на-Дону, Волгоград, Самара, Саратов и Краснодарский кр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ые медали, завоеванные на наиболее престижных международных выставках в России – «WorldFood» и «Продэкспо», — подтверждают высокое качество продукции, а уверенный рост продаж говорит о стабильности предприятия и высокой лояльности к продукции со стороны покупателей. Предприятие продолжает наращивать темпы регионального расширения. За 2007-2008 годы ЗАО «Молвест» укрепил свои позиции на рынках молочной продукции 20 регионов европейской части России и Приволжского Федерального Округа, а также в 6 регионах Украины, проведя ряд эффективных маркетинговых кампаний. Главной торговой маркой ЗАО «Молвест» является ТМ «Вкуснотеево», которой удалось стать брендом национального уровня. Значительные инвестиции осуществляются в разработку и продвижение других торговых марок комбината: «Фруате», «Ералаш», «Иван Поддубный», «Сан Круи», «Волжские просторы», «Кубанский Хуторок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чного комбината: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ереработки молока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наиболее рентабельных видов продукции, пользующихся покупательским спросом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ов сбыта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оизводства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борот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поставленных целей необходимо автоматизировать не только производство, но и систему сбыта, систему отношений с заказчиками. А также предоставить необходимую информацию о продукции партнерам в режим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nlin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743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 </w:t>
      </w:r>
      <w:r>
        <w:rPr>
          <w:rFonts w:cs="Times New Roman" w:ascii="Times New Roman" w:hAnsi="Times New Roman"/>
          <w:bCs/>
          <w:sz w:val="28"/>
          <w:szCs w:val="28"/>
        </w:rPr>
        <w:t>Функциональный</w:t>
      </w:r>
      <w:r>
        <w:rPr>
          <w:rFonts w:cs="Times New Roman" w:ascii="Times New Roman" w:hAnsi="Times New Roman"/>
          <w:sz w:val="28"/>
          <w:szCs w:val="28"/>
        </w:rPr>
        <w:t xml:space="preserve"> тип </w:t>
      </w:r>
      <w:r>
        <w:rPr>
          <w:rFonts w:cs="Times New Roman" w:ascii="Times New Roman" w:hAnsi="Times New Roman"/>
          <w:bCs/>
          <w:sz w:val="28"/>
          <w:szCs w:val="28"/>
        </w:rPr>
        <w:t>организ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ук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53330" cy="241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3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ис.2 Организацион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уктур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вод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оизводств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олока</w:t>
      </w:r>
    </w:p>
    <w:p>
      <w:pPr>
        <w:pStyle w:val="Normal"/>
        <w:tabs>
          <w:tab w:val="clear" w:pos="709"/>
          <w:tab w:val="left" w:pos="73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цели и деятельность, а также функциональную и организационные структуры переходим к разработке подсистемы «Сбыта». Выделим следующие ИС Автоматизац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Автоматизации организации управления выбора поставщиков и потребител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Автоматизации организации перевозок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Автоматизация планирования накладной на проду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задачи, которые будут решать выбранные ИС Автоматизации. ИС Автоматизации организации управления выбора поставщиков и потребителей будет выводить информацию об ассортименте продукции, которую выпускает и должен реализовать завод. Для хранения сведений необходимо организовать БД. ИС Автоматизации организации перевозок будет находить оптимальный путь для перевозки продукции, и сортировать клиентов в соответствии с удаленностью. ИС Автоматизация планирования накладной на продукцию будет формировать документ, в котором будут содержаться сведения о заказчике и това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, вышеперечисленных ИС Автоматизации, потребуются следующие програм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</w:p>
    <w:p>
      <w:pPr>
        <w:pStyle w:val="Normal"/>
        <w:tabs>
          <w:tab w:val="clear" w:pos="709"/>
          <w:tab w:val="left" w:pos="73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3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рганизация информационной базы предмета разработки</w:t>
      </w:r>
    </w:p>
    <w:p>
      <w:pPr>
        <w:pStyle w:val="Normal"/>
        <w:tabs>
          <w:tab w:val="clear" w:pos="709"/>
          <w:tab w:val="left" w:pos="73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информационной базы используем программу Access. Microsoft Access имеет широкий спектр функций, включая связанные запросы, связь с внешними таблицами и базами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поненты MS Access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ель таблиц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ель экранных фор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ель SQL-запросов (язык SQL в MS Access не соответствует стандарту ANSI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ель отчётов, выводимых на печ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удем работать с таблицами. Интерфейс пользователя MS Access – это комплекс программ, который реализует диалог в процессе работы пользователя с приложением Acces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грузки MS Access на экране появится главное окно, в котором размещается окно базы данных. При первом запуске Access в главном окне выводится область задач в режиме «Приступая к работе», с помощью которой можно открыть существующие БД и «Создать файл». При выборе команды «Создать файл» в области задач изменится режим на «Создание файла»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>При выборе команды «Новая база данных» откроется окно диалога «Файл новой базы данных», в котором необходимо выбрать имя диска и директории для хранения БД, а также имя БД (тип файла устанавливается по умолчанию «Базы данных Microsoft Office Access») и щелкнуть на кнопке «Создать», будет сохранен файл с расширением.mdb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ы панели инструментов окна Б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ткрыть – открытие выделенного объекта (таблицы, запроса, формы и т.д.) в режиме страни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онструктор - открытие выделенного объекта в режиме конструкт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здать – создание объекта базы дан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Удалить – Удаление выделенного о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рупные значки; Мелкие значки; Список; Таблица – представление объектов базы данных в окне базы данных в соответствующем виде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Панель "Объекты":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Таблица – двумерные таблицы, которые используется для хранения данных в реляционных базах данных. Данные хранятся в записях, которые состоят из отдельных полей. Каждая таблица содержит информацию о сущностях определенного типа (например, студентах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Запрос - средство для отбора данных, удовлетворяющих определенным условиям. С помощью запросов можно выбрать из базы данных только необходимую информац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Форма – средство, которое позволяет упростить процесс ввода или изменения данных в таблицах БД, что обеспечивает ввод данных персоналом невысокой квалиф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тчет - средство, которое позволяет извлечь из базы нужную информацию и представить ее в виде, удобном для восприятия, а также подготовить для распечатки отчет, который оформлен соответствующим обр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траницы - страницы доступа к данным представляют собой специальную Web-страницу, предназначенную для просмотра и работы через Интернет или интрасеть с данными, которые хранятся в базах данных Microsoft Access или БД MS SQL Serve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акрос - набор макрокоманд, создаваемый пользователем для автоматизации выполнения конкрет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одуль - объект, содержащий программы на языке Visual Basic, применяемые в некоторых случаях для обработки дан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аблицами в Acces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таблиц, составляющих базу данных приложения, появляется в окне базы данных при первом открытии приложения. Кроме этого, Access создает системные таблицы, в которых хранится информация обо всех объектах приложения, и эти таблицы при необходимости также могут отображаться в окне базы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отрены возможност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способы создания таблиц, которые предоставляет Access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ей в таблице, свойства полей, а также свойства самих таблиц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, с помощью которых можно задать условия проверки корректности ввода данных на уровне поля и на уровне запис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лючевых полей, установка связей между таблицами, работа со схемой данных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индекс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добавления, обновления, замены и удаления записей при работе с таблицам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ртировки данных в таблице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оиска записей по значению поля, а также замены вхождений образца в поле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тбора данных при помощи фильтров, копирования, экспорта и рассылки отсортированных и отфильтрованны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м следующие таблиц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держимое таблиц Ассеss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Основные элементы таблиц Ассеss это:  • поля;  • записи;  • первичный ключ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ле — это наименьший блок данных в базе. При разработке таблиц Ассеss создается необходимое количество полей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олненные поля таблицы формируют запись. В одних таблицах записи вообще могут отсутствовать (если не введены никакие данные). а в других их количество может составить несколько тысяч или даже миллионов. К примеру, в таблице растений каждого растения выделено по одной записи. Создавать записи можно только после создания полей, иначе данные некуда будет вводить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аждая создаваемая таблица должна в обязательном порядке содержать первичный ключ. Этот ключ, как вы уже знаете, представляет собой поле (или группу полей), уникально идентифицирующее каждую запись в таблице. Несколько позже мы объясним, как указать для Access поле, содержащее первичный ключ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здание простой таблицы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мере работы с Access становится очевидным, что выполнить одну и ту же задачу можно несколькими способами. Далее описаны три метода создания в данном приложении новой таблицы: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• </w:t>
      </w:r>
      <w:r>
        <w:rPr>
          <w:rFonts w:eastAsia="Times New Roman"/>
          <w:sz w:val="28"/>
          <w:szCs w:val="28"/>
          <w:lang w:eastAsia="en-US"/>
        </w:rPr>
        <w:t>ввод данных в пустую таблицу — поля в таблице создаются Access (метод хорошо знаком пользователям программы Microsoft Excel);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• </w:t>
      </w:r>
      <w:r>
        <w:rPr>
          <w:rFonts w:eastAsia="Times New Roman"/>
          <w:sz w:val="28"/>
          <w:szCs w:val="28"/>
          <w:lang w:eastAsia="en-US"/>
        </w:rPr>
        <w:t>использование мастера — мастер позволяет поэтапно создавать таблицу определенного тип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• </w:t>
      </w:r>
      <w:r>
        <w:rPr>
          <w:rFonts w:eastAsia="Times New Roman"/>
          <w:sz w:val="28"/>
          <w:szCs w:val="28"/>
          <w:lang w:eastAsia="en-US"/>
        </w:rPr>
        <w:t>работа с конструктором — характеристики каждого поля вводятся вручную (это самый эффективный и удобный метод разработки таблиц)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чнем же мы с построения таблицы Типы методом простого ввода данных. Работа должна производиться в такой последовательности. Для создания таблицы необходимо выполнить следующие действ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1.Запустите Access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 На панели задач Создание файла выберите ссылку Новая база данных. Присвойте файлу базы данных имя Растения.mdb и щелкните на кнопке Создать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 В окне Растения: база данных щелкните на ссылке Таблиц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4. Дважды щелкните на ссылке Создание таблицы путем ввода данных для открытия пустой таблицы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5. Щелкните на первой строке базы данных и введите значение. 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6. Нажмите клавишу для перехода в следующий столбец и введите значение Декоративное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7. Воспользовавшись мышью или клавишами курсора, перейдите в первый столбец второй строки. Продолжайте ввод данных в таблицу, пока не получите результат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удем использовать создание таблиц с помощью конструктора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нструктор позволяет в деталях разработать таблицу, в том числе определить количество содержащихся в ней полей, изменить название и нумерацию полей, тип их данных, указать первичный ключ таблицы и многое другое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жим конструктора можно использовать и для изменения существующей таблицы. К примеру, для таблицы Типы не был создан первичный ключ. Для того чтобы устранить это упущение, следует выполнить действия, перечисленные ниже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 Щелкните на ссылке Таблицы в окне База данных.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2. Щелкните на кнопке Конструктор в верхней области указанного окна, которая называется панелью инструментов, чтобы открыть таблицу в режиме конструктор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 Щелкните на поле Номер типа. Слева от имени поля появится значок с изображением черного треугольника. 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4. На панели задач щелкните на кнопке Ключевое поле, чтобы выбрать данное поле в качестве первичного ключа таблицы (пример того, как Access позволяет делать одну задачу несколькими способами). 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5. Выберите команду Файл -&gt;Сохранить или же щелкните на кнопке Сохранить, расположенной на панели задач Access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6. Щелкните на кнопке Закрыть для завершения работы с таблицей. В режиме конструктора можно изменить любые параметры таблицы, в том числе и те, которые изменять не рекоменду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онструктора создадим 6 таблиц (рис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7540" cy="317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 Таблицы Б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0825" cy="131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 Таблица в режиме 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0055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5 Вид табл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6660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 Таблица в режиме 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9875" cy="1090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7 Вид табл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3585" cy="848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8 Таблица в режиме конструкто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6190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9 Вид табл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5710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0 Таблица в режиме 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935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1 Вид табл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4125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2 Таблица в режиме 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7435" cy="98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3 Вид табл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895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4 Таблица в режиме 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1865" cy="148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5 Вид табл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ая модель, предмета разработки и алгоритм ее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названием транспортная задача объединяется широкий круг задач с единой мате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>тической моделью. Данные задачи относятся к задачам линейного программирования и могут быть решены известным симплексным методом. Однако, обычная транспортная задача имеет большое число переменных и решение ее симплексным методом громоз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ко. С другой стороны матрица системы ограничений транспортной задачи весьма своеобразна, поэтому для ее решения разработаны специальные методы. Эти методы, как и симплексный метод, позволяют найти начальное опорное решение, а затем, улучшая его, получить последовательность опорных решений, которая завершается оптимальным решением.</w:t>
      </w:r>
    </w:p>
    <w:p>
      <w:pPr>
        <w:pStyle w:val="Style14"/>
        <w:spacing w:lineRule="auto" w:line="360" w:before="0" w:after="0"/>
        <w:ind w:firstLine="709"/>
        <w:jc w:val="both"/>
        <w:rPr/>
      </w:pPr>
      <w:bookmarkStart w:id="0" w:name="a1"/>
      <w:bookmarkEnd w:id="0"/>
      <w:r>
        <w:rPr>
          <w:sz w:val="28"/>
          <w:szCs w:val="28"/>
        </w:rPr>
        <w:t>Однородный груз сосредоточен у m поставщиков в объемах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 a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. Данный груз необходимо доставить n потребителям в объемах b</w:t>
      </w:r>
      <w:r>
        <w:rPr>
          <w:sz w:val="28"/>
          <w:szCs w:val="28"/>
          <w:vertAlign w:val="subscript"/>
        </w:rPr>
        <w:t>1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rStyle w:val="Appleconvertedspace"/>
          <w:sz w:val="28"/>
          <w:szCs w:val="28"/>
        </w:rPr>
        <w:t>.</w:t>
      </w:r>
      <w:r>
        <w:rPr>
          <w:sz w:val="28"/>
          <w:szCs w:val="28"/>
        </w:rPr>
        <w:t>.. b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. Известны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C</w:t>
      </w:r>
      <w:r>
        <w:rPr>
          <w:rStyle w:val="StrongEmphasis"/>
          <w:b w:val="false"/>
          <w:sz w:val="28"/>
          <w:szCs w:val="28"/>
          <w:vertAlign w:val="subscript"/>
        </w:rPr>
        <w:t>ij</w:t>
      </w:r>
      <w:r>
        <w:rPr>
          <w:rStyle w:val="Appleconvertedspace"/>
          <w:bCs/>
          <w:sz w:val="28"/>
          <w:szCs w:val="28"/>
        </w:rPr>
        <w:t>,</w:t>
      </w:r>
      <w:r>
        <w:rPr>
          <w:sz w:val="28"/>
          <w:szCs w:val="28"/>
        </w:rPr>
        <w:t xml:space="preserve"> i=1,2,...m; j=1,2,...n — стоимости перевозки единиц груза от каждого i-го поставщика каждому j-му потребителю. Требуется составить такой план перевозок, при котором запасы всех поставщиков вывозятся полностью, запросы всех потребителей удовлетворяются полностью, и суммарные затраты на перевозку всех грузов являются минимальными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ходные данные транспортной задачи записываются в виде таблицы: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025" cy="171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ходные данные задачи могут быть представлены в вид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тора А=(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,a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) запасов поставщик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тора B=(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...,b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) запросов потребителей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ы стоимостей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981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1" w:name="a2"/>
      <w:bookmarkEnd w:id="1"/>
      <w:r>
        <w:rPr>
          <w:sz w:val="28"/>
          <w:szCs w:val="28"/>
        </w:rPr>
        <w:t>Переменными (неизвестными) транспортной задачи являются x</w:t>
      </w:r>
      <w:r>
        <w:rPr>
          <w:sz w:val="28"/>
          <w:szCs w:val="28"/>
          <w:vertAlign w:val="subscript"/>
        </w:rPr>
        <w:t>ij</w:t>
      </w:r>
      <w:r>
        <w:rPr>
          <w:rStyle w:val="Appleconvertedspace"/>
          <w:sz w:val="28"/>
          <w:szCs w:val="28"/>
        </w:rPr>
        <w:t>,</w:t>
      </w:r>
      <w:r>
        <w:rPr>
          <w:sz w:val="28"/>
          <w:szCs w:val="28"/>
        </w:rPr>
        <w:t xml:space="preserve"> i=1,2,...,m j=1,2,...,n — объемы перевозок от i-го поставщика каждому j-му потребителю. Эти переменные могут быть записаны в виде матрицы перевозок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225" cy="962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изведение 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*X</w:t>
      </w:r>
      <w:r>
        <w:rPr>
          <w:sz w:val="28"/>
          <w:szCs w:val="28"/>
          <w:vertAlign w:val="subscript"/>
        </w:rPr>
        <w:t>ij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затраты на перевозку груза от i-го поставщика j-му потребителю, то суммарные затраты на перевозку всех грузов равны: </w:t>
      </w:r>
      <w:r>
        <w:rPr>
          <w:sz w:val="28"/>
          <w:szCs w:val="28"/>
        </w:rPr>
        <w:drawing>
          <wp:inline distT="0" distB="0" distL="0" distR="0">
            <wp:extent cx="704850" cy="447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условию задачи требуется обеспечить минимум суммарных затрат. Следовательно, целевая функция задачи имеет вид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51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 ограничений задачи состоит из двух групп уравнений. Первая группа из m уравнений описывает тот факт, что запасы всех m поставщиков вывозятся полностью и имеет вид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14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торая группа из n уравнений выражает требование удовлетворить запросы всех n потребителей полностью и имеет вид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14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условие неотрицательности объемов перевозок математическая модель выглядит следующим образом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0845" cy="861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ассмотренной модели транспортной задачи предполагается, что суммарные запасы поставщиков равны суммарынм запросам потребителей, т.е.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93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ая формулировка транспортной задач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акова: найти переменные задачи X=(x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), i=1,2,...,m; j=1,2,...,n, удовлетворяющие системе ограничений (цифра 2 на математической модели), условиям неотрицательности и обеспечивающие минимум целевой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ехнология разработки программного проду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й продукт будет разрабатываться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7 Delphi — среда программирования, в которой используется язык программирования Object Pascal. Язык программирования - произошел от turbo pascal, и создавался изначально - для windows, но позже появились и среды разработки под linux. Создадим формы, в соответствие с ИС Автоматизации. Компонент Form1 появляется автоматически после запуска Delphi. Чтобы добавить ещё один Form, нужно перейти в File-&gt;New-&gt;Form Систему необходимо будет защитить от несанкционированного доступа логином и паролем (рис.16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9670" cy="1101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6 Вид первой фор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у добавляем следующие компоненты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abe</w:t>
      </w:r>
      <w:r>
        <w:rPr>
          <w:rFonts w:cs="Times New Roman" w:ascii="Times New Roman" w:hAnsi="Times New Roman"/>
          <w:sz w:val="28"/>
          <w:szCs w:val="28"/>
        </w:rPr>
        <w:t>2 - Метка (пояснительный текст) на Форме. указывает пользователю, что именно он должен ввести в поле ввода. Для этого достаточно в Инспекторе объектов в свойстве Caption ввести нужный текст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dit1, Edit2 - представляет собой однострочное текстовое поле, служащее для ввода данных пользователем. Основным свойством компонента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 xml:space="preserve">, передающим введённую информацию, является сво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 xml:space="preserve"> типа </w:t>
      </w:r>
      <w:r>
        <w:rPr>
          <w:rFonts w:cs="Times New Roman" w:ascii="Times New Roman" w:hAnsi="Times New Roman"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utton1, </w:t>
      </w: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2 - Компонент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 это простая командная кнопка. Командная кнопка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реализации в программе команд с помощью обработчика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OnClick</w:t>
      </w:r>
      <w:r>
        <w:rPr>
          <w:rFonts w:cs="Times New Roman" w:ascii="Times New Roman" w:hAnsi="Times New Roman"/>
          <w:sz w:val="28"/>
          <w:szCs w:val="28"/>
        </w:rPr>
        <w:t xml:space="preserve"> этого компон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1 заносим программный к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g='admin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='505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 log0,pas0:string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g0:=edit1.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0:=edit2.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log=log0) and (pas=pas0) then begin Form2.show; form1.Hide; end 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log&lt;&gt;log0) or (pas&lt;&gt;pas0) then showmessage('</w:t>
      </w:r>
      <w:r>
        <w:rPr>
          <w:rFonts w:cs="Times New Roman" w:ascii="Times New Roman" w:hAnsi="Times New Roman"/>
          <w:sz w:val="28"/>
          <w:szCs w:val="28"/>
        </w:rPr>
        <w:t>введе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gin\password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создаем </w:t>
      </w:r>
      <w:r>
        <w:rPr>
          <w:rFonts w:cs="Times New Roman" w:ascii="Times New Roman" w:hAnsi="Times New Roman"/>
          <w:sz w:val="28"/>
          <w:szCs w:val="28"/>
          <w:lang w:val="en-US"/>
        </w:rPr>
        <w:t>Form</w:t>
      </w:r>
      <w:r>
        <w:rPr>
          <w:rFonts w:cs="Times New Roman" w:ascii="Times New Roman" w:hAnsi="Times New Roman"/>
          <w:sz w:val="28"/>
          <w:szCs w:val="28"/>
        </w:rPr>
        <w:t>2, в ней будет представлена в табличном виде информация о выпускаемом ассортименте. Эта форма будет представлять ИС Автоматизации организации управления выбора поставщиков и потребителей (рис.17). Заказчик с помощью этой ИС сможет получить необходимые сведения как в целом о выпускаемом ассортименте, так и конкретно по видам продукции. Так у администраторов которые будут обслуживать эту ИС будет возможность оперативно добавить новые сведения, изменить их, или удал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165" cy="122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ис.17 Вид втор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5005" cy="978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ис.18 Вид второй закладки втор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7625" cy="659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9 Вид третьей закладки втор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2425" cy="833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0 Вид четвертой закладки второй фор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7085" cy="1038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1 Вид пятой закладки втор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0985" cy="1363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2 Вид шестой закладки втор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у добавляем следующие компонен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BEdit1-25 - это окно редактирования. DBEdit – связанный с данными аналог обычного окна редактирования Edit. Он позволяет отображать и редактировать данные полей различных типов: строка, число, булева величина. Преобразование значения поля в строку текста, отображаемую в DBEdit, производится автоматичес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BNavigator1-6 для добавления, редактирования, и удаления строк таблицы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Box1-6 - имеет встроенную рамку с надписью, которая обычно используется для выделения на форме группы функционально объединенных компонент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e1- рисунок. Выводится логотип бренда «Вкуснотеево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OConnection1 – компонент используется для соединяться с источником данны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Source1-6 - Источник данных. Связывает компоненты доступа данных и компоненты отображения данны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OTable1-6 - Таблица. Служит мощным средством доступа к файлам баз данных (к таблица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2 заносим программный к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2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2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2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3.showmod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добавляем третью форму (Form3), которая служит для организации ИС Автоматизации организации перевозок (рис.23). Так как у поставщика имеется много заказчиков различной удаленности, необходимо проанализировать и выбрать наиболее рациональный путь. Программа будет сортировать заказчиков по удаленности, тем самым повышается эффективность транспортных грузоперевоз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4690" cy="1654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3 Вид третей фор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у добавляем следующие компон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ngGrid1 - представляет собой таблицу, ячейки которой содержат строки символов. Для ввода массива удобно использовать компонент StringGri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3 заносим программный к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2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3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FormActivate(Sender: TObject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0,0]:=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1,0]:='</w:t>
      </w:r>
      <w:r>
        <w:rPr>
          <w:rFonts w:cs="Times New Roman" w:ascii="Times New Roman" w:hAnsi="Times New Roman"/>
          <w:sz w:val="28"/>
          <w:szCs w:val="28"/>
        </w:rPr>
        <w:t>Расстоя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km)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[0,1]:='Гипермаркет «Линия» 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[0,2]:='Супермаркет «Европа» 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[0,3]:='Торговый центр «Поиск»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0,4]:='777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,r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:integer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f:array[0..5] of string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r:=1 to tabl.rowcount do 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c:=1 to 3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tabl.cells[c,r] &lt;&gt; ''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hen s:=s+StrToInt(tabl.cells[c,r]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lse tabl.cells[c,r]:='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:=7*StrToInt(tabl.cells[1,r])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6*StrToInt(tabl.cells[2,r])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5*StrToInt(tabl.cells[3,r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4,r]:=IntToStr(s); // âñåãî ìåäàëåé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5,r]:=IntToStr(p); // î÷êîâ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r:=1 to tabl.rowcount-1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:=r; // for i:=r to tabl.rowcount-1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StrToInt(tabl.cells[5,i])&gt;StrToInt(tabl.cells[5,m]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hen m:=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r &lt;&gt; m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egin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 c:=0 to 5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buf[c]:=tabl.Cells[c,r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c,r]:=tabl.Cells[c,m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c,m]:=buf[c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Button3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4.showmoda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; 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ей формой будет четвертая форма (Form4), которая будет формировать ИС Автоматизация планирования накладной на продукцию (рис.24). Ознакомившись с продукцией производителя, заказчик сможет сделать заказ, для этого клиент, ориентируясь на таблицу Ассортимента, введет Наименование необходимой продукции и Количество. Данные заказа автоматически передадутся в текстовый документ более удобный для печа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2985" cy="1061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4 Вид четверт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у добавляем следующие компон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edEdit1-2 - комбинация однострочного редактора и метки. Впервые введен в версии 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Application1 - запуск и соединение с серверо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ParagraphFormat1 - Для создания документа Microsoft Word из Delph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veDialog - диалог «Сохранить файл как..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4 заносим программный к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2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3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4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FormCreate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 TS: OleVaria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T: OleVaria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Connect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S:='Normal';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T:=FALSE;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Documents.AddOld(TS,NT)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ActiveDocument.PageSetup.LeftMargin:=15.0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ActiveDocument.PageSetup.TopMargin:=10.0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ActiveDocument.PageSetup.RightMargin:=10.0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ActiveDocument.PageSetup.BottomMargin:=10.0; //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FormClose(Sender: TObject; var Action: TCloseAction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dApplication1.Disconnec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Button2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r CD: OleVaria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: OleVaria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T: OleVaria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aveDialog.Execute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D:=wdCollapse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:=SaveDialog.FileNam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T:=wdFormatDocume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ordApplication1.Selection.ParagraphFormat.Alignment:=wdAlignParagraphCenter;  WordApplication1.Selection.InsertBefore(labeledEdit1.text+' '+ #3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Selection.Collapse(CD);     WordApplication1.Selection.InsertBefore(LabeledEdit2.Text+#1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Selection.Collapse(CD);     WordApplication1.ActiveDocument.SaveAs(FN,FT,EmptyParam,EmptyParam,EmptyParam,EmptyParam,EmptyParam,EmptyParam,EmptyParam,EmptyParam,EmptyParam,EmptyParam,EmptyParam,EmptyParam,EmptyParam,EmptyParam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Visible:=TRU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WordApplicationQuit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; 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зультат машинного эксперимента и их 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программа полностью составлена, производим ее отладку и запуск (рис.25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3725" cy="1935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5 Вход в систему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при каждом входе в систему должен вводить логин, который используется для идентификации, и пароль (рис.26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0" cy="1682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6 Ввод данных для идентифик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нажатия на кнопку Вход программа проанализирует введенные данные, а затем предоставит информацию об Ассортименте (рис.27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5280" cy="16878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7 Наглядное представление информации производител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еобходимости, данные о производимой продукции могут меняться не только через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, но и в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(рис.28). Мы с помощью панели управления выбираем необходимое действие (добавить, удалить строку, перемещение по значениям таблицы), и производим операции с данными в DBEdit. Также можно просто удалить всю строку. Или с помощью стрелочек просмотреть всю таблицу. При необходимости пользователь может завершить работу с программой воспользовавшись кнопкой Выход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9880" cy="1847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8 Внесение новы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жав на кнопку Транспортировка, пользователь перейдет на третью форму ИС Автоматизации организации перевозок (рис.29). Перечень заказчиков представлен в табличном виде, необходимо лишь внести расстояние до каждого пункта. И после нажатия кнопки расчет клиенты будут расположены в порядке уда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4250" cy="1807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9 Нахождение оптимального пу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жатия на кнопку Накладная пользователь перейдет на четвертую форму, предназначенную для Автоматизации планирования накладной на продукцию (рис.3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3405" cy="2053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0 Внесение данных в наклад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жатия на кнопку Добавить, появится перечень текстовых документов, в которые выведется информация (рис.31). Или можно создать новый доку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0460" cy="1638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1 Сохранение наклад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список сформирован в документе можно просмотреть следующи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фир </w:t>
        <w:noBreakHyphen/>
        <w:t>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на </w:t>
        <w:noBreakHyphen/>
        <w:t>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Йогурт </w:t>
        <w:noBreakHyphen/>
        <w:t>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ного выхода из программы на каждой форме расположены кнопки Выход, после нажатия, на которую работа программы прер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работу Подсистемы Сбыта приходим, к выводу о том, что в ней рассмотрена необходимые возможности создания и ведения БД, удобное визуальное представление ассортимента и логотипа для заказчиков, а так же есть возможность сортировки данных и вывода их в текстовый документ. Таким образом, была представлена возможность обслуживания системы в разных программах. Мы рассмотрели следующие программные продук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03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2003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же есть возможность преобразования системы в необходимых направл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 время происходит автоматизация различных сфер производства, обслуживания и досуга человека. С переходом предприятия на рыночные отношения приходится сталкиваться с задачами привлечения новых клиентов, удержания существующих, а также расширения отношений с ними. Соответственно, компании начинают «осваивать» управление взаимоотношениями с клиентами, используя при этом информационные тех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о использование современных ИТ-решений для автоматизации маркетинговых процессов предприятия. Основные области автоматизации — это взаимодействие с клиентами, управление потенциальными продажами, интеграция данных о клиентах и их аналитика, и другие функциональные и аспе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ация позволяет вывести рутинные процессы, которые обычно выполняются вручную, на более высокий уровень, интегрирует источники данных, повышает уровень безопасности и защиты корпоративных данных, открывает новые возможности и повышает эффективность продаж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подсистема «Сбыта» представлена как вариант решения сложившихся проблем. Она имеет гибкий интерфейс, проста в обслуживании, и защищена от несанкционированного доступа.</w:t>
      </w:r>
    </w:p>
    <w:p>
      <w:pPr>
        <w:pStyle w:val="Normal"/>
        <w:ind w:firstLine="754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нформационный учет программный алгорит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иев, Георгий Леонидович. Маркетинг: Учеб. Для вузов / Багиев, Георгий Леонидович, Тарасевич, Валентина Михайловна, Анн, Холгер; Под ред. Г.Л. Багиева. – 2-е изд., перераб. И доп. – М.: Экономика, 2005. - 73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аров А., Тина Бабенкова. Контроллинг: история внедрения// Управление компанией. – 2005. - № 8. – 3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чикова Н.И. Менеджмент: Учебник. - М., Банки и биржи, ЮНИТИ, 1994. - 68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чкин А.С. Организация управления предприятием: Учебник. – К.: МАУП,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hphi 6.5, Дарахвелидзе П.Г., Марков Е. П. 2002, 81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Архангельский, В. Ильин, М. Таги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справка (HELP) по Delphi 5 и Object Pascal (32 стр. с CD-ROM) Бином, ISBN 5-7989-0168-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хангельский. Программирование в Delphi 5 Бином, ISBN 5-7989-0104-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рхангельский. Программирование в Delphi 6 Бином, ISBN 5-7989-0227-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аpахвелидзе, Е.Маpков Delphi 4 в подлин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gram Project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s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1 in 'Unit1.pas' {Form1}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2 in 'Unit2.pas' {Form2}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3 in 'Unit3.pas' {Form3}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4 in 'Unit4.pas' {Form4}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res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Initializ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CreateForm(TForm1, Form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CreateForm(TForm2, Form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CreateForm(TForm3, Form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CreateForm(TForm4, Form4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.Ru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logs, StdCtrl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1: T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2: T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g='admin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='505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 log0,pas0:string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g0:=edit1.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0:=edit2.Tex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log=log0) and (pas=pas0) then begin Form2.show; form1.Hide; end els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log&lt;&gt;log0) or (pas&lt;&gt;pas0) then showmessage('</w:t>
      </w:r>
      <w:r>
        <w:rPr>
          <w:rFonts w:cs="Times New Roman" w:ascii="Times New Roman" w:hAnsi="Times New Roman"/>
          <w:sz w:val="28"/>
          <w:szCs w:val="28"/>
        </w:rPr>
        <w:t>введе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gin\password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logs, StdCtrls, DB, ADODB, ExtCtrls, DBCtrls, Mask, Grids, DBGrids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Man, ComCtrls, jpeg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Form2 = class(TForm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geControl1: TPageContro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Sheet1: TTabShe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Sheet2: TTabShe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Sheet3: TTabShe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Sheet4: TTabShe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Sheet5: TTabShe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Sheet6: TTabShee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1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Manifest1: TXPManifes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1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4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5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3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4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5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Navigator1: TDBNaviga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Connection1: TADOConnecti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1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2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3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4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5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2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3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6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4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5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6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6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7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8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9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6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7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8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9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0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1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2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3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0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1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2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3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4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5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6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7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4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5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6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7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8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19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0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1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8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9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0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1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2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3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4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25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2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3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4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Edit25: TDB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Navigator2: TDBNaviga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Navigator3: TDBNaviga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Navigator4: TDBNaviga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Navigator5: TDBNaviga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Navigator6: TDBNavigator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2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3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4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5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6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1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2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3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4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5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6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2: TForm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1, Unit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2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2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2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3.showmod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logs, StdCtrls, Grid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Form3 = class(TForm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: TString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3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Activate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3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 Form3: TForm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1, Unit2, Unit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2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3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FormActivate(Sender: TObject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0,0]:=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sz w:val="28"/>
          <w:szCs w:val="28"/>
          <w:lang w:val="en-US"/>
        </w:rPr>
        <w:t>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1,0]:='</w:t>
      </w:r>
      <w:r>
        <w:rPr>
          <w:rFonts w:cs="Times New Roman" w:ascii="Times New Roman" w:hAnsi="Times New Roman"/>
          <w:sz w:val="28"/>
          <w:szCs w:val="28"/>
        </w:rPr>
        <w:t>Расстоя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km)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[0,1]:='Гипермаркет «Линия» 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[0,2]:='Супермаркет «Европа» 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[0,3]:='Торговый центр «Поиск»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0,4]:='777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,r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:integer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f:array[0..5] of string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:integer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r:=1 to tabl.rowcount do 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c:=1 to 3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tabl.cells[c,r] &lt;&gt; ''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hen s:=s+StrToInt(tabl.cells[c,r]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lse tabl.cells[c,r]:='0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:=7*StrToInt(tabl.cells[1,r])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6*StrToInt(tabl.cells[2,r])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5*StrToInt(tabl.cells[3,r]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4,r]:=IntToStr(s); // âñåãî ìåäàëåé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5,r]:=IntToStr(p); // î÷êîâ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r:=1 to tabl.rowcount-1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:=r; // ìàêñèìàëüíûé ýëåìåíò - â r-îé ñòðîêå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r to tabl.rowcount-1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StrToInt(tabl.cells[5,i])&gt;StrToInt(tabl.cells[5,m]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hen m:=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r &lt;&gt; m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egin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 c:=0 to 5 d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buf[c]:=tabl.Cells[c,r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c,r]:=tabl.Cells[c,m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abl.Cells[c,m]:=buf[c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3.Button3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4.showmod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SysUtils, Classes, Graphics, Forms, Controls, StdCtrls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s, ExtCtrls, Menus, Dialogs, Mask, ShellApi, Grids, DBGrids, DB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DB, WordXP, OleServer, Messages, Variants,ComObj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Form4 = class(TForm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Connection1: TADOConnecti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OTable1: TADOTabl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Source1: TDataSourc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: TWordApplicatio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ParagraphFormat1: TWordParagraphForma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veDialog: TSaveDialog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Box1: TGroupBox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BGrid1: TDBGri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edEdit1: TLabeled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edEdit2: TLabeledEd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Create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WordApplicationQuit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4: TForm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Unit1, Unit2, Unit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2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3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4.Clo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FormCreate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r TS: OleVaria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T: OleVaria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Connect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S:='Normal';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T:=FALSE;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Documents.AddOld(TS,NT)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ActiveDocument.PageSetup.LeftMargin:=15.0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ActiveDocument.PageSetup.TopMargin:=10.0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Application1.ActiveDocument.PageSetup.RightMargin:=10.0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ActiveDocument.PageSetup.BottomMargin:=10.0; //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FormClose(Sender: TObject; var Action: TCloseAction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dApplication1.Disconnec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Button2Click(Sender: TObject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r CD: OleVaria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: OleVaria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T: OleVarian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aveDialog.Execute the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D:=wdCollapse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:=SaveDialog.FileNam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T:=wdFormatDocumen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Selection.ParagraphFormat.Alignment:=wdAlignParagraphCenter;  WordApplication1.Selection.InsertBefore(labeledEdit1.text+' '+ #3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Selection.Collapse(CD);     WordApplication1.Selection.InsertBefore(LabeledEdit2.Text+#1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Selection.Collapse(CD);     WordApplication1.ActiveDocument.SaveAs(FN,FT,EmptyParam,EmptyParam,EmptyParam,EmptyParam,EmptyParam,EmptyParam,EmptyParam,EmptyParam,EmptyParam,EmptyParam,EmptyParam,EmptyParam,EmptyParam,EmptyParam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Application1.Visible:=TRU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4.WordApplicationQuit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 end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42"/>
      <w:footerReference w:type="default" r:id="rId4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4"/>
        </w:tabs>
        <w:ind w:left="1384" w:hanging="675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0:00Z</dcterms:created>
  <dc:creator>Andromed</dc:creator>
  <dc:description/>
  <cp:keywords/>
  <dc:language>en-US</dc:language>
  <cp:lastModifiedBy>SYSTEM</cp:lastModifiedBy>
  <dcterms:modified xsi:type="dcterms:W3CDTF">2011-09-27T07:10:00Z</dcterms:modified>
  <cp:revision>2</cp:revision>
  <dc:subject/>
  <dc:title>Введение</dc:title>
</cp:coreProperties>
</file>