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сковский государственный институт электронной техники (Технический университет)</w:t>
      </w:r>
    </w:p>
    <w:p>
      <w:pPr>
        <w:pStyle w:val="Heading2"/>
        <w:keepNext w:val="false"/>
        <w:widowControl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Реферат по математическому моделированию на тему:</w:t>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дель высотного лифт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 ст. гр. МП-30 Савченко В. Ю.</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верил: к. ф.-м. н. Лисовец Ю. П.</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7 г.</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ъект исследования</w:t>
      </w:r>
    </w:p>
    <w:p>
      <w:pPr>
        <w:pStyle w:val="Normal"/>
        <w:widowControl w:val="false"/>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jc w:val="both"/>
        <w:rPr/>
      </w:pPr>
      <w:r>
        <w:rPr>
          <w:rFonts w:cs="Times New Roman" w:ascii="Times New Roman" w:hAnsi="Times New Roman"/>
          <w:sz w:val="28"/>
          <w:szCs w:val="28"/>
        </w:rPr>
        <w:t xml:space="preserve">Имеется высотное здание из </w:t>
      </w:r>
      <w:r>
        <w:rPr>
          <w:rFonts w:cs="Times New Roman" w:ascii="Times New Roman" w:hAnsi="Times New Roman"/>
          <w:sz w:val="28"/>
          <w:szCs w:val="28"/>
        </w:rPr>
        <w:drawing>
          <wp:inline distT="0" distB="0" distL="0" distR="0">
            <wp:extent cx="19875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218" r="-177" b="-218"/>
                    <a:stretch>
                      <a:fillRect/>
                    </a:stretch>
                  </pic:blipFill>
                  <pic:spPr bwMode="auto">
                    <a:xfrm>
                      <a:off x="0" y="0"/>
                      <a:ext cx="198755" cy="161925"/>
                    </a:xfrm>
                    <a:prstGeom prst="rect">
                      <a:avLst/>
                    </a:prstGeom>
                  </pic:spPr>
                </pic:pic>
              </a:graphicData>
            </a:graphic>
          </wp:inline>
        </w:drawing>
      </w:r>
      <w:r>
        <w:rPr>
          <w:rFonts w:cs="Times New Roman" w:ascii="Times New Roman" w:hAnsi="Times New Roman"/>
          <w:sz w:val="28"/>
          <w:szCs w:val="28"/>
        </w:rPr>
        <w:t xml:space="preserve"> этажей, в котором действуют </w:t>
      </w:r>
      <w:r>
        <w:rPr>
          <w:rFonts w:cs="Times New Roman" w:ascii="Times New Roman" w:hAnsi="Times New Roman"/>
          <w:sz w:val="28"/>
          <w:szCs w:val="28"/>
        </w:rPr>
        <w:drawing>
          <wp:inline distT="0" distB="0" distL="0" distR="0">
            <wp:extent cx="17970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202" r="-202" b="-202"/>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sz w:val="28"/>
          <w:szCs w:val="28"/>
        </w:rPr>
        <w:t xml:space="preserve"> лифтов. На каждом этаже имеются две кнопки для вызова лифта. Пассажиры желающие попасть на этажи выше, нажимают кнопку «вверх», ниже – «вниз». Заранее не известно, какой лифт обслужит запрос, и на какой именно этаж выше (или ниже), относительно этажа, с которого поступил запрос, намерены попасть пассажир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прощающие предположения</w:t>
      </w:r>
    </w:p>
    <w:p>
      <w:pPr>
        <w:pStyle w:val="Normal"/>
        <w:widowControl w:val="false"/>
        <w:spacing w:lineRule="auto" w:line="36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лифтовый система программа</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фты движутся с одинаковой скоростью</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адка и посадка пассажиров производиться мгновенно</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й износ системы не учитывается</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ый лифт может перевозить неограниченное число пассажиров</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оретический расчёт</w:t>
      </w:r>
    </w:p>
    <w:p>
      <w:pPr>
        <w:pStyle w:val="Normal"/>
        <w:widowControl w:val="false"/>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jc w:val="both"/>
        <w:rPr/>
      </w:pPr>
      <w:r>
        <w:rPr>
          <w:rFonts w:cs="Times New Roman" w:ascii="Times New Roman" w:hAnsi="Times New Roman"/>
          <w:sz w:val="28"/>
          <w:szCs w:val="28"/>
        </w:rPr>
        <w:t xml:space="preserve">Необходимо разработать модель лифтовой системы из </w:t>
      </w:r>
      <w:r>
        <w:rPr>
          <w:rFonts w:cs="Times New Roman" w:ascii="Times New Roman" w:hAnsi="Times New Roman"/>
          <w:sz w:val="28"/>
          <w:szCs w:val="28"/>
        </w:rPr>
        <w:drawing>
          <wp:inline distT="0" distB="0" distL="0" distR="0">
            <wp:extent cx="179705"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202" r="-202" b="-202"/>
                    <a:stretch>
                      <a:fillRect/>
                    </a:stretch>
                  </pic:blipFill>
                  <pic:spPr bwMode="auto">
                    <a:xfrm>
                      <a:off x="0" y="0"/>
                      <a:ext cx="179705" cy="179705"/>
                    </a:xfrm>
                    <a:prstGeom prst="rect">
                      <a:avLst/>
                    </a:prstGeom>
                  </pic:spPr>
                </pic:pic>
              </a:graphicData>
            </a:graphic>
          </wp:inline>
        </w:drawing>
      </w:r>
      <w:r>
        <w:rPr>
          <w:rFonts w:cs="Times New Roman" w:ascii="Times New Roman" w:hAnsi="Times New Roman"/>
          <w:sz w:val="28"/>
          <w:szCs w:val="28"/>
        </w:rPr>
        <w:t xml:space="preserve"> независимых лифтов, удовлетворяющую интересу владельцев здания в минимальности затрат на обслуживание лифтов, и пассажиров – минимальности времени ожида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количественной характеристики данных интересов в модель вводиться две величины. Для отдельно взятого лифта – расстояние, пройденное данным лифтом с момента начала обслуживания потребностей пассажиров. Для здания в целом – суммарное время ожидания выполнения запроса с этажа.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говоримся сразу, требования пассажиров и владельцев противоречат друг другу. Так если требования пассажиров имеют высший приоритет то, как только поступил запрос с этажа, система должна мгновенно отправлять лифт по направлению к запросу. В силу того, что на практике, запросов больше чем лифтов, требование о минимальности времени ожидания, будет выполняться только тогда, когда число свободных лифтов больше или равно числу запросов с этажей.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сшая приоритетность минимальности затрат будет означать следующее, ни один лифт не сдвинется с места пока все пассажиры желающие куда-либо ехать не нажмут на кнопки вызова. И только после этого, при условии, что больше не будет запросов с этажей, лифты начнут движение.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обходимо найти компромиссное решение, которое будет удовлетворять интересам, как пассажиров, так и владельцев здания.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дель системы управления</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ля осуществления управления движением лифтов система хранит следующие данные:</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осы с этажей (номер этажа и направление)</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о лифтов</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арное время ожидания лифтов пассажирам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На систему управления возлагаются следующие функции:</w:t>
      </w:r>
    </w:p>
    <w:p>
      <w:pPr>
        <w:pStyle w:val="Normal"/>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просов пассажиров с этажей</w:t>
      </w:r>
    </w:p>
    <w:p>
      <w:pPr>
        <w:pStyle w:val="Normal"/>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для отдельно взятого лифта ближайшего запроса, который может быть обслужен этим лифтом</w:t>
      </w:r>
    </w:p>
    <w:p>
      <w:pPr>
        <w:pStyle w:val="Normal"/>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числение суммарного времени ожида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дим некоторый комментарий по поводу функции определения ближайшего запроса. Каждый лифт может находиться в трёх состояниях это: движение вверх, движение вниз и простой. Причём если лифт выгружает или загружает пассажиров, и у него есть этажи назначения или ближайший запрос, то считается, что он к ним движется. Будем говорить, что лифт находиться в состоянии простоя тогда, когда у лифта нет ни этажей назначения, ни запросов.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лифт движется в некотором направлении, то для него ближайшим запросом считается любой запрос в направлении по его движению в той части здания, в которой лифт находится в данный момент. Например, лифт находится на 34-ом этаже и движется вверх к этажам назначения или запросам, неожиданно поступил запрос с 38-ого этажа на движение вверх и запрос с 37-ого на движение вниз. В данном случае, так как лифт движется вверх, система управления определит ему запрос с 38-ого этажа, как ближайший.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лифт стоит, то ближайшим к нему считается запрос, который находиться от него на наименьшем расстоянии в не зависимости от того, в какую сторону направлен данный запрос и из какой части издания он поступил.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дель лифта</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Лифт будет характеризоваться следующими величинами:</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мер</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й этаж</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ее направление движения</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ижайший запрос</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ижайший этаж назначения</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жи назначения</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йденное расстоя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 выполнять следующие действия:</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дальнейшем направлении движения</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этажей назначения</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жение к этажам назначения или запросу</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числение пройденного расстоя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две модели лифта с разными правилами относительного того, куда далее следует двигаться. С целью выявления набора правил, который будет удовлетворять компромиссному решению, сформулированному выше. </w:t>
      </w:r>
    </w:p>
    <w:p>
      <w:pPr>
        <w:pStyle w:val="Heading4"/>
        <w:keepNext w:val="false"/>
        <w:widowControl w:val="false"/>
        <w:spacing w:lineRule="auto" w:line="360" w:before="0" w:after="0"/>
        <w:jc w:val="both"/>
        <w:rPr>
          <w:b w:val="false"/>
          <w:b w:val="false"/>
        </w:rPr>
      </w:pPr>
      <w:r>
        <w:rPr>
          <w:b w:val="false"/>
        </w:rPr>
        <w:t>Набор правил №1</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текущий этаж, ближайший этаж назначения, начать высадку пассажиров</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текущий этаж, ближайший запрос, начать посадку пассажиров</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есть этажи назначения, определить ближайший</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осить у системы управления ближайший запрос, проверить если лифты без ближайшего запроса, но находящиеся ближе к этому запросу, и если нет, то принять ближайший запрос</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определён ближайший этаж назначения, определить направление движения к нему, решение принято</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определён ближайший запрос, определить направление движения к нему, решение принято</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лифт не производит загрузку или выгрузку пассажиров, то остановиться, решение принято</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нные правила указаны в порядке их приоритетности. При этом, для лифта всегда будет определяться ближайший запрос и ближайшие этаж назначения, если таковые имеются. </w:t>
      </w:r>
    </w:p>
    <w:p>
      <w:pPr>
        <w:pStyle w:val="Heading4"/>
        <w:keepNext w:val="false"/>
        <w:widowControl w:val="false"/>
        <w:spacing w:lineRule="auto" w:line="360" w:before="0" w:after="0"/>
        <w:jc w:val="both"/>
        <w:rPr>
          <w:b w:val="false"/>
          <w:b w:val="false"/>
        </w:rPr>
      </w:pPr>
      <w:r>
        <w:rPr>
          <w:b w:val="false"/>
        </w:rPr>
        <w:t>Набор правил №2</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текущий этаж, ближайший этаж назначения, начать высадку пассажиров, решение принято</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есть этажи назначения, определить ближайший, двигаться к нему, решение принято</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текущий этаж, ближайший запрос, начать посадку пассажиров, решение принято</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осить у системы управления ближайший запрос, проверить если лифты без ближайшего запроса, но находящиеся ближе к этому запросу, и если нет, то принять ближайший запрос</w:t>
      </w:r>
    </w:p>
    <w:p>
      <w:pPr>
        <w:pStyle w:val="Normal"/>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новитьс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указаны в порядке их приоритетности. Существенное отличие данного набора правил кроется в том, что по этому набору, если у лифта есть этажи назначения, то он не реагирует на новые запросы, реакция происходит только в том случае, если лифт развёз всех пассажиров.</w:t>
      </w:r>
    </w:p>
    <w:p>
      <w:pPr>
        <w:pStyle w:val="Heading4"/>
        <w:keepNext w:val="false"/>
        <w:widowControl w:val="false"/>
        <w:spacing w:lineRule="auto" w:line="360" w:before="0" w:after="0"/>
        <w:jc w:val="both"/>
        <w:rPr>
          <w:rFonts w:ascii="Times New Roman" w:hAnsi="Times New Roman" w:cs="Times New Roman"/>
          <w:b w:val="false"/>
          <w:b w:val="false"/>
          <w:sz w:val="28"/>
          <w:szCs w:val="28"/>
        </w:rPr>
      </w:pPr>
      <w:r>
        <w:rPr>
          <w:rFonts w:cs="Times New Roman"/>
          <w:b w:val="false"/>
          <w:sz w:val="28"/>
          <w:szCs w:val="28"/>
        </w:rPr>
      </w:r>
    </w:p>
    <w:p>
      <w:pPr>
        <w:pStyle w:val="Heading4"/>
        <w:keepNext w:val="false"/>
        <w:widowControl w:val="false"/>
        <w:spacing w:lineRule="auto" w:line="360" w:before="0" w:after="0"/>
        <w:jc w:val="both"/>
        <w:rPr>
          <w:b w:val="false"/>
          <w:b w:val="false"/>
        </w:rPr>
      </w:pPr>
      <w:r>
        <w:rPr>
          <w:b w:val="false"/>
        </w:rPr>
        <w:t>Предполагаемые отличия</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условиях данных правил предполагаем, что модель с набором правил №1 будет обслуживать запросы пассажиров быстрее, чем №2 и при этом лифты будут проходить меньшее расстояние. Данный выигрыш будет обеспечиваться существенным отличием набора правил №2 от набора правил №1, о котором говорилось выше. И будет тем больше, чем больше число запросов по движению лифта при доставке пассажиров к этажам назначения. При наборе правил №2 запросы с этажей будут обслуживаться в порядке поступления, при наборе №1 нет.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перь исследуем поведение данных моделей на практике, с целью выявления оптимального набора правил.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оделирование</w:t>
      </w:r>
    </w:p>
    <w:p>
      <w:pPr>
        <w:pStyle w:val="Normal"/>
        <w:widowControl w:val="false"/>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jc w:val="both"/>
        <w:rPr/>
      </w:pPr>
      <w:r>
        <w:rPr>
          <w:rFonts w:cs="Times New Roman" w:ascii="Times New Roman" w:hAnsi="Times New Roman"/>
          <w:sz w:val="28"/>
          <w:szCs w:val="28"/>
        </w:rPr>
        <w:t xml:space="preserve">Для моделирования лифтовой системы были написаны две программы на языке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Будем исследовать модель 50-ти этажного здания с 4-ю лифтами. Прежде всего, приведём описание окна работающей программы:</w:t>
      </w:r>
      <w:r>
        <w:br w:type="page"/>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20540" cy="490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320540" cy="4900295"/>
                    </a:xfrm>
                    <a:prstGeom prst="rect">
                      <a:avLst/>
                    </a:prstGeom>
                  </pic:spPr>
                </pic:pic>
              </a:graphicData>
            </a:graphic>
          </wp:inline>
        </w:drawing>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rFonts w:cs="Times New Roman" w:ascii="Times New Roman" w:hAnsi="Times New Roman"/>
          <w:sz w:val="28"/>
          <w:szCs w:val="28"/>
        </w:rPr>
        <w:t>Первый столбец, состоящий из цифр – это номера этажей. Следующие два столбца отображают запросы с этажей вверх и вниз в виде треугольников. Далее большими прямоугольниками обозначаются лифты, маленькими (вдоль шахты каждого из лифтов) этажи назначения. Под шахтой каждого из лифтов находится число, характеризующее пройденное лифтом расстояние. Далее следует надпись: «Суммарное время ожидания лифтов пассажирами равно: …». И приглашение для ввода запроса. При нажатии на [</w:t>
      </w:r>
      <w:r>
        <w:rPr>
          <w:rFonts w:cs="Times New Roman" w:ascii="Times New Roman" w:hAnsi="Times New Roman"/>
          <w:sz w:val="28"/>
          <w:szCs w:val="28"/>
          <w:lang w:val="en-US"/>
        </w:rPr>
        <w:t>Enter</w:t>
      </w:r>
      <w:r>
        <w:rPr>
          <w:rFonts w:cs="Times New Roman" w:ascii="Times New Roman" w:hAnsi="Times New Roman"/>
          <w:sz w:val="28"/>
          <w:szCs w:val="28"/>
        </w:rPr>
        <w:t xml:space="preserve">] система запрашивает номер этажа, на котором находиться пассажир, и направление в котором он желает двигаться. Если лифт достиг запроса, у пассажира спрашиваются этажи назначе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ля выявления более подходящего набора правил, разработаем ряд экспериментов, и будем фиксировать реакцию системы на них. Результатом эксперимента будет суммарное расстояние, пройденное всеми лифтами, и суммарное время ожидания лифтов пассажирам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ерименты</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pPr>
      <w:r>
        <w:rPr/>
        <w:t xml:space="preserve">Результаты экспериментов сведём в таблицу: </w:t>
      </w:r>
    </w:p>
    <w:tbl>
      <w:tblPr>
        <w:tblW w:w="9325" w:type="dxa"/>
        <w:jc w:val="left"/>
        <w:tblInd w:w="-113" w:type="dxa"/>
        <w:tblLayout w:type="fixed"/>
        <w:tblCellMar>
          <w:top w:w="0" w:type="dxa"/>
          <w:left w:w="108" w:type="dxa"/>
          <w:bottom w:w="0" w:type="dxa"/>
          <w:right w:w="108" w:type="dxa"/>
        </w:tblCellMar>
      </w:tblPr>
      <w:tblGrid>
        <w:gridCol w:w="1668"/>
        <w:gridCol w:w="1914"/>
        <w:gridCol w:w="1914"/>
        <w:gridCol w:w="1914"/>
        <w:gridCol w:w="19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Номер экспери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Пройденные пути для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Время ожидания лифта для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Пройденные пути для №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Время ожидания лифта для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36, 58, 78, 7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3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79, 78, 58, 3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9, 70, 84, 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94, 48, 70, 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34, 48, 49, 4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8, 49, 49, 3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9, 88, 0, 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9, 88, 49, 6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9, 89, 0, 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49, 89, 49, 4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both"/>
              <w:rPr>
                <w:rFonts w:ascii="Times New Roman" w:hAnsi="Times New Roman" w:cs="Times New Roman"/>
                <w:szCs w:val="20"/>
              </w:rPr>
            </w:pPr>
            <w:r>
              <w:rPr>
                <w:rFonts w:cs="Times New Roman" w:ascii="Times New Roman" w:hAnsi="Times New Roman"/>
                <w:szCs w:val="20"/>
              </w:rPr>
              <w:t>99</w:t>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jc w:val="both"/>
        <w:rPr>
          <w:b w:val="false"/>
          <w:b w:val="false"/>
        </w:rPr>
      </w:pPr>
      <w:r>
        <w:rPr>
          <w:b w:val="false"/>
        </w:rPr>
        <w:t>Эксперимент №1</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ст направлен на моделирование ситуации, когда одновременно поступает множество запросов с верхних этажей на движение вниз, а именно:</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вниз (40, 30, 20)</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0 вниз (38, 36, 1)</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0 вниз (20, 2, 1)</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вниз (3, 5)</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к и следовало ожидать суммарные пути, пройденные лифтами равны. Время ожидания не существенно разниться. Полученные результаты объясняются тем, что не было запросов, которые можно было подхватить по движению, по этому преимущество набора правил №1 и не имеют места.</w:t>
      </w:r>
    </w:p>
    <w:p>
      <w:pPr>
        <w:pStyle w:val="Heading4"/>
        <w:keepNext w:val="false"/>
        <w:widowControl w:val="false"/>
        <w:spacing w:lineRule="auto" w:line="360" w:before="0" w:after="0"/>
        <w:jc w:val="both"/>
        <w:rPr>
          <w:b w:val="false"/>
          <w:b w:val="false"/>
        </w:rPr>
      </w:pPr>
      <w:r>
        <w:rPr>
          <w:b w:val="false"/>
        </w:rPr>
        <w:t>Эксперимент №2</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ст содержит один запрос, который может быть выполнен параллельно с развозом пассажиров, запросы поступили одновременно:</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вверх (20, 30, 40, 50)</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вверх (38, 44, 45, 49)</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5 вниз (30, 20, 10, 5)</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6 вниз (30, 1)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десь уже начинают наблюдаться преимущества модели использующей набор правил №1. Суммарный пройденный путь меньше, время ожидания так же меньше. При этом обе модели задействовали по 3 лифта для выполнения задачи.</w:t>
      </w:r>
    </w:p>
    <w:p>
      <w:pPr>
        <w:pStyle w:val="Heading4"/>
        <w:keepNext w:val="false"/>
        <w:widowControl w:val="false"/>
        <w:spacing w:lineRule="auto" w:line="360" w:before="0" w:after="0"/>
        <w:jc w:val="both"/>
        <w:rPr>
          <w:b w:val="false"/>
          <w:b w:val="false"/>
        </w:rPr>
      </w:pPr>
      <w:r>
        <w:rPr>
          <w:b w:val="false"/>
        </w:rPr>
        <w:t>Эксперимент №3</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дновременно поступают запросы:</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5 вверх (45, 48, 49)</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6 вверх (40, 50)</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7 вверх (50 ,43 ,44)</w:t>
      </w:r>
    </w:p>
    <w:p>
      <w:pPr>
        <w:pStyle w:val="Normal"/>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0 вниз (1)</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силу одновременности, хотя и имелись запросы, расположенные по движению, существенных преимуществ модели использующей набор правил №1 не выявлено, в силу того, что лифт определяет для себя только один ближайший запрос.</w:t>
      </w:r>
    </w:p>
    <w:p>
      <w:pPr>
        <w:pStyle w:val="Heading4"/>
        <w:keepNext w:val="false"/>
        <w:widowControl w:val="false"/>
        <w:spacing w:lineRule="auto" w:line="360" w:before="0" w:after="0"/>
        <w:jc w:val="both"/>
        <w:rPr>
          <w:b w:val="false"/>
          <w:b w:val="false"/>
        </w:rPr>
      </w:pPr>
      <w:r>
        <w:rPr>
          <w:b w:val="false"/>
        </w:rPr>
        <w:t>Эксперимент №4</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чальный момент времени поступают запросы: </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вверх (15, 27, 36, 45, 50)</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5 вниз (1, 8, 15, 40)</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лифт, среагировавший на запрос с 10-ого этажа, погрузил пассажиров и получил этажи назначения, производится запрос:</w:t>
      </w:r>
    </w:p>
    <w:p>
      <w:pPr>
        <w:pStyle w:val="Normal"/>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вверх (34, 50)</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лифт, среагировавший на запрос с 45-ого этажа, погрузил пассажиров и получил этажи назначения, производится запрос:</w:t>
      </w:r>
    </w:p>
    <w:p>
      <w:pPr>
        <w:pStyle w:val="Normal"/>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5 вниз(1)</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Чего и следовало ожидать, на лицо существенный выигрыш, как во времени ожидания лифтов, так и в пройденном расстоянии.</w:t>
      </w:r>
    </w:p>
    <w:p>
      <w:pPr>
        <w:pStyle w:val="Heading4"/>
        <w:keepNext w:val="false"/>
        <w:widowControl w:val="false"/>
        <w:spacing w:lineRule="auto" w:line="360" w:before="0" w:after="0"/>
        <w:jc w:val="both"/>
        <w:rPr>
          <w:b w:val="false"/>
          <w:b w:val="false"/>
        </w:rPr>
      </w:pPr>
      <w:r>
        <w:rPr>
          <w:b w:val="false"/>
        </w:rPr>
        <w:t xml:space="preserve">Эксперимент №5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Усугубим ситуацию, в начальный момент времени поступают запросы:</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вверх (7, 29, 46, 49, 50)</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вниз (10, 28, 35, 45)</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лифт, среагировавший на запрос с 5-ого этажа, погрузил пассажиров и получил этажи назначения, производится запрос:</w:t>
      </w:r>
    </w:p>
    <w:p>
      <w:pPr>
        <w:pStyle w:val="Normal"/>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вверх (35, 45)</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лифт, среагировавший на запрос с 50-ого этажа, погрузил пассажиров и получил этажи назначения, производится запрос:</w:t>
      </w:r>
    </w:p>
    <w:p>
      <w:pPr>
        <w:pStyle w:val="Normal"/>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0 вниз (10)</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лифт, среагировавший на запрос с 10-ого этажа, погрузил пассажиров и получил этажи назначения, производится запрос:</w:t>
      </w:r>
    </w:p>
    <w:p>
      <w:pPr>
        <w:pStyle w:val="Normal"/>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7 вверх (50)</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Хоть и превышение в скорости реакции на запрос, модели использующей набор правил №1 не существенно, пройденное лифтами расстояние примерно на 70% меньше.</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из экспериментов</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одель, действующая по набору правил №1, даёт результаты, как минимум не хуже, чем результаты, получаемые от модели с набором правил №2. В ряде случаев даёт преимущество в пройденном расстоянии ~70% и времени ожидания ~60%. В последствии следует развивать модель с набором правил №1, введя в неё возможность сохранения запросов в порядке времени достижимости. Причём прилагаемый код программ может быть использован повторно.</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мечания по моделированию</w:t>
      </w:r>
    </w:p>
    <w:p>
      <w:pPr>
        <w:pStyle w:val="Normal"/>
        <w:widowControl w:val="false"/>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агаемая к данной работе реализация моделей использует </w:t>
      </w:r>
      <w:r>
        <w:rPr>
          <w:rFonts w:cs="Times New Roman" w:ascii="Times New Roman" w:hAnsi="Times New Roman"/>
          <w:sz w:val="28"/>
          <w:szCs w:val="28"/>
          <w:lang w:val="en-US"/>
        </w:rPr>
        <w:t>STL</w:t>
      </w:r>
      <w:r>
        <w:rPr>
          <w:rFonts w:cs="Times New Roman" w:ascii="Times New Roman" w:hAnsi="Times New Roman"/>
          <w:sz w:val="28"/>
          <w:szCs w:val="28"/>
        </w:rPr>
        <w:t xml:space="preserve"> языка С++ и корректно будет работать только если скомпилирована компиляторо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Данные ограничения обусловлены, различиями в реализации </w:t>
      </w:r>
      <w:r>
        <w:rPr>
          <w:rFonts w:cs="Times New Roman" w:ascii="Times New Roman" w:hAnsi="Times New Roman"/>
          <w:sz w:val="28"/>
          <w:szCs w:val="28"/>
          <w:lang w:val="en-US"/>
        </w:rPr>
        <w:t>STL</w:t>
      </w:r>
      <w:r>
        <w:rPr>
          <w:rFonts w:cs="Times New Roman" w:ascii="Times New Roman" w:hAnsi="Times New Roman"/>
          <w:sz w:val="28"/>
          <w:szCs w:val="28"/>
        </w:rPr>
        <w:t xml:space="preserve"> различными разработчиками компиляторов. В свою очередь компилятор от </w:t>
      </w:r>
      <w:r>
        <w:rPr>
          <w:rFonts w:cs="Times New Roman" w:ascii="Times New Roman" w:hAnsi="Times New Roman"/>
          <w:sz w:val="28"/>
          <w:szCs w:val="28"/>
          <w:lang w:val="en-US"/>
        </w:rPr>
        <w:t>Microsoft</w:t>
      </w:r>
      <w:r>
        <w:rPr>
          <w:rFonts w:cs="Times New Roman" w:ascii="Times New Roman" w:hAnsi="Times New Roman"/>
          <w:sz w:val="28"/>
          <w:szCs w:val="28"/>
        </w:rPr>
        <w:t xml:space="preserve"> рекомендован разработчиками </w:t>
      </w:r>
      <w:r>
        <w:rPr>
          <w:rFonts w:cs="Times New Roman" w:ascii="Times New Roman" w:hAnsi="Times New Roman"/>
          <w:sz w:val="28"/>
          <w:szCs w:val="28"/>
          <w:lang w:val="en-US"/>
        </w:rPr>
        <w:t>STL</w:t>
      </w:r>
      <w:r>
        <w:rPr>
          <w:rFonts w:cs="Times New Roman" w:ascii="Times New Roman" w:hAnsi="Times New Roman"/>
          <w:sz w:val="28"/>
          <w:szCs w:val="28"/>
        </w:rPr>
        <w:t xml:space="preserve"> как корректно поддерживающий её. </w:t>
      </w:r>
    </w:p>
    <w:p>
      <w:pPr>
        <w:pStyle w:val="Normal"/>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Verdana" w:hAnsi="Verdana" w:eastAsia="Times New Roman" w:cs="Verdana"/>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Cs/>
      <w:kern w:val="2"/>
      <w:sz w:val="30"/>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Verdana" w:hAnsi="Verdana"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ascii="Verdana" w:hAnsi="Verdan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3:00Z</dcterms:created>
  <dc:creator/>
  <dc:description/>
  <cp:keywords/>
  <dc:language>en-US</dc:language>
  <cp:lastModifiedBy/>
  <dcterms:modified xsi:type="dcterms:W3CDTF">2011-09-05T23:53:00Z</dcterms:modified>
  <cp:revision>1</cp:revision>
  <dc:subject/>
  <dc:title/>
</cp:coreProperties>
</file>