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9.wmf" ContentType="image/x-wmf"/>
  <Override PartName="/word/media/image18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Heading1"/>
        <w:keepNext w:val="false"/>
        <w:numPr>
          <w:ilvl w:val="0"/>
          <w:numId w:val="4"/>
        </w:numPr>
        <w:suppressAutoHyphens w:val="true"/>
        <w:spacing w:lineRule="auto" w:line="360"/>
        <w:ind w:left="0" w:hanging="0"/>
        <w:jc w:val="left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Ранжированные переменные</w:t>
      </w:r>
    </w:p>
    <w:p>
      <w:pPr>
        <w:pStyle w:val="Heading1"/>
        <w:keepNext w:val="false"/>
        <w:numPr>
          <w:ilvl w:val="0"/>
          <w:numId w:val="4"/>
        </w:numPr>
        <w:suppressAutoHyphens w:val="true"/>
        <w:spacing w:lineRule="auto" w:line="360"/>
        <w:ind w:left="0" w:hanging="0"/>
        <w:jc w:val="left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Работа с массивам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 систем линейных уравнений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 нелинейных уравнений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шение систем нелинейных уравнений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на из задач ЭВМ - автоматизация труда, повышение эффективности научных исследований. Основная особенность ЭВМ - ориентация на применение пользователями, не владеющими языками программирования. Такой подход позволяет преодолевать языковой барьер, отделяющий человека от машины. С этой целью разрабатываются пакеты прикладных программ, рассчитанные на широкие круги специалистов. К подобным пакетам относится MATHCA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MATHCAD - универсальный математический пакет, предназначенный для выполнения инженерных и научных расчетов. Основное преимущество пакета - естественный математический язык, на котором формируются решаемые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. Пакет обладает широкими графическими возможностями, расширяемыми от версии к версии. Практическое применение пакета существенно повышает эффективность интеллектуального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Цель работы:</w:t>
      </w:r>
      <w:r>
        <w:rPr>
          <w:color w:val="000000"/>
          <w:sz w:val="28"/>
          <w:lang w:val="en-US" w:eastAsia="en-US"/>
        </w:rPr>
        <w:t xml:space="preserve"> изучение выполнения основных операций с массивами, решения систем линейных и нелинейных уравнений в Mathcad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нжированные переме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математике часто возникает необходимость в задании некоторого </w:t>
      </w:r>
      <w:r>
        <w:rPr>
          <w:i/>
          <w:color w:val="000000"/>
          <w:sz w:val="28"/>
          <w:lang w:val="en-US" w:eastAsia="en-US"/>
        </w:rPr>
        <w:t>ряда</w:t>
      </w:r>
      <w:r>
        <w:rPr>
          <w:color w:val="000000"/>
          <w:sz w:val="28"/>
          <w:lang w:val="en-US" w:eastAsia="en-US"/>
        </w:rPr>
        <w:t xml:space="preserve"> значений. Например, при вычислени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0650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ужно сформировать ряд чисел от 1 до N с шагом 1 и перемножить их. Для создания таких рядов в Mathcad используются </w:t>
      </w:r>
      <w:r>
        <w:rPr>
          <w:i/>
          <w:color w:val="000000"/>
          <w:sz w:val="28"/>
          <w:lang w:val="en-US" w:eastAsia="en-US"/>
        </w:rPr>
        <w:t>ранжированные переменные</w:t>
      </w:r>
      <w:r>
        <w:rPr>
          <w:color w:val="000000"/>
          <w:sz w:val="28"/>
          <w:lang w:val="en-US" w:eastAsia="en-US"/>
        </w:rPr>
        <w:t>. В простом случае для создания ранжированной переменной используется выражение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Name:=Nbegin…Nend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Name – имя переменной, Nbegin – начальное значение переменной, Nend – ее конечное значение. Символ «…» (он вводится с клавиатуры знаком точка с запятой «;») указывает на изменение переменной в заданных границах. Если </w:t>
      </w:r>
      <w:r>
        <w:rPr>
          <w:i/>
          <w:color w:val="000000"/>
          <w:sz w:val="28"/>
          <w:lang w:val="en-US" w:eastAsia="en-US"/>
        </w:rPr>
        <w:t xml:space="preserve">Nbegin&lt;Nend, </w:t>
      </w:r>
      <w:r>
        <w:rPr>
          <w:color w:val="000000"/>
          <w:sz w:val="28"/>
          <w:lang w:val="en-US" w:eastAsia="en-US"/>
        </w:rPr>
        <w:t xml:space="preserve">то шаг изменения переменной будет равен +1, в противном случае –1. Например, выражение </w:t>
      </w:r>
      <w:r>
        <w:rPr>
          <w:i/>
          <w:color w:val="000000"/>
          <w:sz w:val="28"/>
          <w:lang w:val="en-US" w:eastAsia="en-US"/>
        </w:rPr>
        <w:t xml:space="preserve">a:=1…10 </w:t>
      </w:r>
      <w:r>
        <w:rPr>
          <w:color w:val="000000"/>
          <w:sz w:val="28"/>
          <w:lang w:val="en-US" w:eastAsia="en-US"/>
        </w:rPr>
        <w:t xml:space="preserve">описывает ранжированную переменную </w:t>
      </w:r>
      <w:r>
        <w:rPr>
          <w:i/>
          <w:color w:val="000000"/>
          <w:sz w:val="28"/>
          <w:lang w:val="en-US" w:eastAsia="en-US"/>
        </w:rPr>
        <w:t>a</w:t>
      </w:r>
      <w:r>
        <w:rPr>
          <w:color w:val="000000"/>
          <w:sz w:val="28"/>
          <w:lang w:val="en-US" w:eastAsia="en-US"/>
        </w:rPr>
        <w:t xml:space="preserve"> со значениями от 1 до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создания ранжированной переменной общего вида используется выражение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Name:=Nbegin, (Nbegin+Step)…Nend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i/>
          <w:color w:val="000000"/>
          <w:sz w:val="28"/>
          <w:lang w:val="en-US" w:eastAsia="en-US"/>
        </w:rPr>
        <w:t>Step</w:t>
      </w:r>
      <w:r>
        <w:rPr>
          <w:color w:val="000000"/>
          <w:sz w:val="28"/>
          <w:lang w:val="en-US" w:eastAsia="en-US"/>
        </w:rPr>
        <w:t xml:space="preserve">- заданный шаг изменения переменной (он должен быть положительным, если </w:t>
      </w:r>
      <w:r>
        <w:rPr>
          <w:i/>
          <w:color w:val="000000"/>
          <w:sz w:val="28"/>
          <w:lang w:val="en-US" w:eastAsia="en-US"/>
        </w:rPr>
        <w:t>Nbegin&lt;Nend</w:t>
      </w:r>
      <w:r>
        <w:rPr>
          <w:color w:val="000000"/>
          <w:sz w:val="28"/>
          <w:lang w:val="en-US" w:eastAsia="en-US"/>
        </w:rPr>
        <w:t xml:space="preserve"> и отрицательным в противном случа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пример, выражение </w:t>
      </w:r>
      <w:r>
        <w:rPr>
          <w:i/>
          <w:color w:val="000000"/>
          <w:sz w:val="28"/>
          <w:lang w:val="en-US" w:eastAsia="en-US"/>
        </w:rPr>
        <w:t xml:space="preserve">a:=1, 1.5, …10 </w:t>
      </w:r>
      <w:r>
        <w:rPr>
          <w:color w:val="000000"/>
          <w:sz w:val="28"/>
          <w:lang w:val="en-US" w:eastAsia="en-US"/>
        </w:rPr>
        <w:t xml:space="preserve">описывает ранжированную переменную </w:t>
      </w:r>
      <w:r>
        <w:rPr>
          <w:i/>
          <w:color w:val="000000"/>
          <w:sz w:val="28"/>
          <w:lang w:val="en-US" w:eastAsia="en-US"/>
        </w:rPr>
        <w:t>a</w:t>
      </w:r>
      <w:r>
        <w:rPr>
          <w:color w:val="000000"/>
          <w:sz w:val="28"/>
          <w:lang w:val="en-US" w:eastAsia="en-US"/>
        </w:rPr>
        <w:t xml:space="preserve"> со значениями от 1 до 10 с шагом 0,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нжированные переменные широко применяются для представления функций в виде </w:t>
      </w:r>
      <w:r>
        <w:rPr>
          <w:i/>
          <w:color w:val="000000"/>
          <w:sz w:val="28"/>
          <w:lang w:val="en-US" w:eastAsia="en-US"/>
        </w:rPr>
        <w:t>таблиц вывода</w:t>
      </w:r>
      <w:r>
        <w:rPr>
          <w:color w:val="000000"/>
          <w:sz w:val="28"/>
          <w:lang w:val="en-US" w:eastAsia="en-US"/>
        </w:rPr>
        <w:t>, а также для построения их граф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сли после некоторого выражения с ранжированной переменной поставить знак равенства, то после щелчка мышью на экране будет выведена таблица значений этого выражения. Такие таблицы называются </w:t>
      </w:r>
      <w:r>
        <w:rPr>
          <w:i/>
          <w:color w:val="000000"/>
          <w:sz w:val="28"/>
          <w:lang w:val="en-US" w:eastAsia="en-US"/>
        </w:rPr>
        <w:t>таблицами вывода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обходимо учитывать следующее свойство таблиц вывода: если количество значений ранжированной переменной и, соответственно, строк в таблице вывода больше 16, то выводятся первые 16 строк. Если указатель мыши находится в пределах таблицы, то щелчок левой кнопкой мыши приводит к появлению вертикальной полосы прокрутки, позволяющей просмотреть все строки таблицы.</w:t>
      </w:r>
    </w:p>
    <w:p>
      <w:pPr>
        <w:pStyle w:val="TextBodyIndent"/>
        <w:spacing w:lineRule="auto" w:line="360"/>
        <w:ind w:firstLine="709"/>
        <w:rPr>
          <w:i w:val="false"/>
          <w:i w:val="false"/>
          <w:color w:val="000000"/>
          <w:lang w:val="en-US" w:eastAsia="en-US"/>
        </w:rPr>
      </w:pPr>
      <w:r>
        <w:rPr>
          <w:color w:val="000000"/>
          <w:lang w:val="en-US" w:eastAsia="en-US"/>
        </w:rPr>
        <w:t>Помните, что задание ранжированных переменных эквивалентно заданию конечных циклов.</w:t>
      </w:r>
    </w:p>
    <w:p>
      <w:pPr>
        <w:pStyle w:val="TextBodyIndent"/>
        <w:spacing w:lineRule="auto" w:line="360"/>
        <w:ind w:firstLine="709"/>
        <w:rPr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b w:val="false"/>
          <w:i w:val="false"/>
          <w:color w:val="000000"/>
          <w:lang w:val="en-US" w:eastAsia="en-US"/>
        </w:rPr>
        <w:t>Примеры использования ранжированных переменных приведены на рисунке 1.1.</w:t>
      </w:r>
    </w:p>
    <w:p>
      <w:pPr>
        <w:pStyle w:val="TextBodyIndent"/>
        <w:spacing w:lineRule="auto" w:line="360"/>
        <w:ind w:firstLine="709"/>
        <w:rPr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b w:val="false"/>
          <w:i w:val="false"/>
          <w:color w:val="000000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b w:val="false"/>
          <w:i w:val="false"/>
          <w:color w:val="000000"/>
          <w:lang w:val="en-US" w:eastAsia="en-US"/>
        </w:rPr>
        <w:drawing>
          <wp:inline distT="0" distB="0" distL="0" distR="0">
            <wp:extent cx="3810635" cy="365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w:t>Рис. 1.1. Примеры использования ранжированных перемен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бота с массив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Heading2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нжированная переменная отличается от вектора (одномерного массива) тем, что невозможно использование ее отдельных значений. При необходимости иметь доступ к каждому значению переменной со многими компонентами она должна быть задана в виде одномерного (вектора) и двумерного (матрицы) масс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естоположение элемента массива задается одним индексом для вектора и двумя для матрицы. Индексы могут быть </w:t>
      </w:r>
      <w:r>
        <w:rPr>
          <w:i/>
          <w:color w:val="000000"/>
          <w:sz w:val="28"/>
          <w:lang w:val="en-US" w:eastAsia="en-US"/>
        </w:rPr>
        <w:t>только положительными целыми числами</w:t>
      </w:r>
      <w:r>
        <w:rPr>
          <w:color w:val="000000"/>
          <w:sz w:val="28"/>
          <w:lang w:val="en-US" w:eastAsia="en-US"/>
        </w:rPr>
        <w:t>. Для ввода индекса используется знак « [ » – прямая открывающая скоб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задания массивов можно либо воспользоваться командой </w:t>
      </w:r>
      <w:r>
        <w:rPr>
          <w:b/>
          <w:color w:val="000000"/>
          <w:sz w:val="28"/>
          <w:lang w:val="en-US" w:eastAsia="en-US"/>
        </w:rPr>
        <w:t xml:space="preserve">Matrices </w:t>
      </w:r>
      <w:r>
        <w:rPr>
          <w:color w:val="000000"/>
          <w:sz w:val="28"/>
          <w:lang w:val="en-US" w:eastAsia="en-US"/>
        </w:rPr>
        <w:t xml:space="preserve">меню </w:t>
      </w:r>
      <w:r>
        <w:rPr>
          <w:b/>
          <w:color w:val="000000"/>
          <w:sz w:val="28"/>
          <w:lang w:val="en-US" w:eastAsia="en-US"/>
        </w:rPr>
        <w:t xml:space="preserve">Math, </w:t>
      </w:r>
      <w:r>
        <w:rPr>
          <w:color w:val="000000"/>
          <w:sz w:val="28"/>
          <w:lang w:val="en-US" w:eastAsia="en-US"/>
        </w:rPr>
        <w:t xml:space="preserve">либо нажать комбинацию клавиш </w:t>
      </w:r>
      <w:r>
        <w:rPr>
          <w:b/>
          <w:color w:val="000000"/>
          <w:sz w:val="28"/>
          <w:lang w:val="en-US" w:eastAsia="en-US"/>
        </w:rPr>
        <w:t>Ctrl+V</w:t>
      </w:r>
      <w:r>
        <w:rPr>
          <w:color w:val="000000"/>
          <w:sz w:val="28"/>
          <w:lang w:val="en-US" w:eastAsia="en-US"/>
        </w:rPr>
        <w:t xml:space="preserve">, либо щелкнуть на значке с изображением шаблона матрицы. Любое из этих действий вызывает появление диалогового окна, в котором надо указать количество строк </w:t>
      </w:r>
      <w:r>
        <w:rPr>
          <w:b/>
          <w:color w:val="000000"/>
          <w:sz w:val="28"/>
          <w:lang w:val="en-US" w:eastAsia="en-US"/>
        </w:rPr>
        <w:t>m</w:t>
      </w:r>
      <w:r>
        <w:rPr>
          <w:color w:val="000000"/>
          <w:sz w:val="28"/>
          <w:lang w:val="en-US" w:eastAsia="en-US"/>
        </w:rPr>
        <w:t xml:space="preserve"> и столбцов </w:t>
      </w:r>
      <w:r>
        <w:rPr>
          <w:b/>
          <w:color w:val="000000"/>
          <w:sz w:val="28"/>
          <w:lang w:val="en-US" w:eastAsia="en-US"/>
        </w:rPr>
        <w:t xml:space="preserve">n </w:t>
      </w:r>
      <w:r>
        <w:rPr>
          <w:color w:val="000000"/>
          <w:sz w:val="28"/>
          <w:lang w:val="en-US" w:eastAsia="en-US"/>
        </w:rPr>
        <w:t>в массиве. При m=1 получим вектор-столбец, а при n=1 – вектор-стро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тношении массивов действуют те же правила присваивания и вывода, что и для обычных переменных. В частности, с помощью оператора присваивания можно создать массив заданного размера и заданного типа без ручного заполнения шаблона (рисунок 2.1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32630" cy="289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2.1 Пример создания матриц без использования шаблонов матр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работы с массивами Mathcad содержит ряд операторов и функций. Ниже представлены операторы для работы с векторами и матрицами. В таблице используются следующие обозначения: V – для векторов, M – для матриц, Z – для скалярных велич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82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524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ера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в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ис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1+V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1+V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ожение векторов V1 и V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36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1-V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1-V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читание векторов V1 и V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на знака у элементов вектора 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мена знака у элементов матрицы 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-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-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читание из всех элементов вектора V скаляра Z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Z*V, V*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Z*V, V*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множение вектора V на скаляр Z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Z*M, M*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Z*M, M*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множение матрицы M на скаляр Z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1*V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1*V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калярное умножение векторов V1 и V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*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*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множение матрицы M на вектор 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1*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1*M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множение матрицы M1 на матрицу M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7145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3" t="-91" r="-20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/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ление всех элементов вектора V на скаляр Z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30505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/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ление всех элементов матрицы M на скаляр Z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^-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ращение матрицы 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^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ведение матрицы M в степень n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|V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|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числение модуля вектора 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|M|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|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числение определителя матрицы 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 Ctrl+!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нирование вектора 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 Ctrl+!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понирование матрицы 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</w:t>
            </w:r>
            <w:r>
              <w:rPr>
                <w:color w:val="000000"/>
                <w:sz w:val="20"/>
                <w:lang w:val="en-US" w:eastAsia="en-US"/>
              </w:rPr>
              <w:t>V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1 Ctrl+* V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кторное умножение векторов V1 и V2</w:t>
            </w:r>
          </w:p>
        </w:tc>
      </w:tr>
      <w:tr>
        <w:trPr>
          <w:trHeight w:val="4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330200" cy="279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9" t="-129" r="-10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lt+$ 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числение суммы элементов вектора 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&lt;n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 Ctrl+^ 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деление n-ого столбца матрицы 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V[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деление n-ого элемента вектора V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m,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[(m,n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деление элемента (m, n) матрицы M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уществует ряд встроенных векторных и матричных </w:t>
      </w:r>
      <w:r>
        <w:rPr>
          <w:i/>
          <w:color w:val="000000"/>
          <w:sz w:val="28"/>
          <w:lang w:val="en-US" w:eastAsia="en-US"/>
        </w:rPr>
        <w:t>функций</w:t>
      </w:r>
      <w:r>
        <w:rPr>
          <w:color w:val="000000"/>
          <w:sz w:val="28"/>
          <w:lang w:val="en-US" w:eastAsia="en-US"/>
        </w:rPr>
        <w:t>. Они облегчают решение задач линейной алгебры и других сфер приложения векторов и матр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88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7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length(V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вращает число элементов вектор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last(V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вращает номер последнего элемента вектор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ax(V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вращает максимальный по значению элемент вектора или матриц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in(V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вращает минимальный по значению элемент вектора или матриц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augment(M1,M2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диняет в одну две матрицы, имеющие одинаковое число строк (объединение идет бок о бок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identity(n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здает единичную квадратную матрицу размером n*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tack(M1,M2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диняет в одну две матрицы, имеющие одинаковое число столбцов, располагая М1 над М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ubmatrix(A,ir,jr,ic,jc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вращает субматрицу, состоящую из всех элементов содержащихся в строках от ir по jr и столбцов с ic по jc (ir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</w:t>
            </w:r>
            <w:r>
              <w:rPr>
                <w:color w:val="000000"/>
                <w:sz w:val="20"/>
                <w:lang w:val="en-US" w:eastAsia="en-US"/>
              </w:rPr>
              <w:t>jr и ic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</w:t>
            </w:r>
            <w:r>
              <w:rPr>
                <w:color w:val="000000"/>
                <w:sz w:val="20"/>
                <w:lang w:val="en-US" w:eastAsia="en-US"/>
              </w:rPr>
              <w:t>jc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iag(V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здает диагональную матрицу, элементы главной диагонали которой равны элементам вектора V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atrix(m,n,f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здает матрицу, в которой (i, j) элемент равен f(i,j), где i=0, 1, …, m и j=0, 1, …, n; f(i,j) - некоторая функц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ols(M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вращает число столбцов матрицы M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ows(M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вращает число строк матрицы M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ank(M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вращает ранг матрицы M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tr(M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вращает след (сумму диагональных элементов) матрицы M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mean(M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вращает среднее значение элементов матрицы M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меры работы с матрицами приведены на рисунке 2.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20845" cy="411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2.2. Примеры работы с матриц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ешение систем линейных уравн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кторные и матричные операторы и функции позволяют решать широкий круг задач линейной алгеб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пример, если задана матрица A и вектор B для системы линейных уравнений в матричной форм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5438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то вектор решения </w:t>
      </w:r>
      <w:r>
        <w:rPr>
          <w:i/>
          <w:color w:val="000000"/>
          <w:sz w:val="28"/>
          <w:lang w:val="en-US" w:eastAsia="en-US"/>
        </w:rPr>
        <w:t>X</w:t>
      </w:r>
      <w:r>
        <w:rPr>
          <w:color w:val="000000"/>
          <w:sz w:val="28"/>
          <w:lang w:val="en-US" w:eastAsia="en-US"/>
        </w:rPr>
        <w:t xml:space="preserve"> можно получить из уравн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65810" cy="23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скольку решение систем линейных уравнений довольно распространенная задача, то в Mathcad введена специальная функция </w:t>
      </w:r>
      <w:r>
        <w:rPr>
          <w:b/>
          <w:i/>
          <w:color w:val="000000"/>
          <w:sz w:val="28"/>
          <w:lang w:val="en-US" w:eastAsia="en-US"/>
        </w:rPr>
        <w:t>lsolve(A,B)</w:t>
      </w:r>
      <w:r>
        <w:rPr>
          <w:color w:val="000000"/>
          <w:sz w:val="28"/>
          <w:lang w:val="en-US" w:eastAsia="en-US"/>
        </w:rPr>
        <w:t xml:space="preserve">, которая возвращает вектор X для системы линейных уравнени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5438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 заданной матрице коэффициентов A и векторе свободных членов B. Если уравнений n, то размер вектора B должен быть n, а матрицы A - n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</w:t>
      </w:r>
      <w:r>
        <w:rPr>
          <w:color w:val="000000"/>
          <w:sz w:val="28"/>
          <w:lang w:val="en-US" w:eastAsia="en-US"/>
        </w:rPr>
        <w:t>n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усть необходимо решить систему урав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42975" cy="52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шем случае матрицы A и B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90600" cy="520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520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69" r="-6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Два способа решения этой системы уравнений в Matcad приведены на рисунке 2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22700" cy="3639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2.3. Примеры решения системы линейных урав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ешение нелинейных уравн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ногие уравнения, например трансцендентные, не имеют аналитических решений. Однако они могут решаться численными методами с заданной погрешностью (не более значения, заданного системной переменной TOL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уравнений вид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60400" cy="230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решение находится с помощью следующей функц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root(Выражение, Имя_переменной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а функция возвращает с заданной точностью значение переменной, при котором выражение равно 0. Функция реализует вычисления итерационным методом, причем можно задать начальное значение переменной. Это особенно полезно если уравнение имеет несколько кор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поиска корней полинома степени n существует специальная функция </w:t>
      </w:r>
      <w:r>
        <w:rPr>
          <w:b/>
          <w:i/>
          <w:color w:val="000000"/>
          <w:sz w:val="28"/>
          <w:lang w:val="en-US" w:eastAsia="en-US"/>
        </w:rPr>
        <w:t>polyroots(V)</w:t>
      </w:r>
      <w:r>
        <w:rPr>
          <w:color w:val="000000"/>
          <w:sz w:val="28"/>
          <w:lang w:val="en-US" w:eastAsia="en-US"/>
        </w:rPr>
        <w:t>. Она возвращает вектор всех корней полинома степени n, коэффициенты которого находятся в векторе V, который имеет длину n+1. Заметим, что корни полинома могут быть как вещественными, так и комплексными числами. Не рекомендуется пользоваться этой функцией, если степень полинома выше пятой, поскольку в этом случае трудно получить малую погрешность вычисления кор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мер использования функции </w:t>
      </w:r>
      <w:r>
        <w:rPr>
          <w:b/>
          <w:i/>
          <w:color w:val="000000"/>
          <w:sz w:val="28"/>
          <w:lang w:val="en-US" w:eastAsia="en-US"/>
        </w:rPr>
        <w:t>root</w:t>
      </w:r>
      <w:r>
        <w:rPr>
          <w:color w:val="000000"/>
          <w:sz w:val="28"/>
          <w:lang w:val="en-US" w:eastAsia="en-US"/>
        </w:rPr>
        <w:t xml:space="preserve"> приведен на рисунке 2.4, а функции </w:t>
      </w:r>
      <w:r>
        <w:rPr>
          <w:b/>
          <w:i/>
          <w:color w:val="000000"/>
          <w:sz w:val="28"/>
          <w:lang w:val="en-US" w:eastAsia="en-US"/>
        </w:rPr>
        <w:t xml:space="preserve">polyroots </w:t>
      </w:r>
      <w:r>
        <w:rPr>
          <w:color w:val="000000"/>
          <w:sz w:val="28"/>
          <w:lang w:val="en-US" w:eastAsia="en-US"/>
        </w:rPr>
        <w:t>- на рисунке 2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51885" cy="35058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ис. 2.4. Пример использования функции </w:t>
      </w:r>
      <w:r>
        <w:rPr>
          <w:b/>
          <w:i/>
          <w:color w:val="000000"/>
          <w:sz w:val="28"/>
          <w:lang w:val="en-US" w:eastAsia="en-US"/>
        </w:rPr>
        <w:t>root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07510" cy="18580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ис. 2.5. Пример использования функции </w:t>
      </w:r>
      <w:r>
        <w:rPr>
          <w:b/>
          <w:i/>
          <w:color w:val="000000"/>
          <w:sz w:val="28"/>
          <w:lang w:val="en-US" w:eastAsia="en-US"/>
        </w:rPr>
        <w:t>polyroots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ешение систем нелинейных уравн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решении систем нелинейных уравнений используется специальный вычислительный блок, открываемый директивой </w:t>
      </w:r>
      <w:r>
        <w:rPr>
          <w:b/>
          <w:i/>
          <w:color w:val="000000"/>
          <w:sz w:val="28"/>
          <w:lang w:val="en-US" w:eastAsia="en-US"/>
        </w:rPr>
        <w:t>Given</w:t>
      </w:r>
      <w:r>
        <w:rPr>
          <w:color w:val="000000"/>
          <w:sz w:val="28"/>
          <w:lang w:val="en-US" w:eastAsia="en-US"/>
        </w:rPr>
        <w:t xml:space="preserve"> и имеющий следующую структуру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ые условия (задаются в виде </w:t>
      </w:r>
      <w:r>
        <w:rPr>
          <w:i/>
          <w:color w:val="000000"/>
          <w:sz w:val="28"/>
          <w:lang w:val="en-US" w:eastAsia="en-US"/>
        </w:rPr>
        <w:t>переменная:=значение</w:t>
      </w:r>
      <w:r>
        <w:rPr>
          <w:color w:val="000000"/>
          <w:sz w:val="28"/>
          <w:lang w:val="en-US" w:eastAsia="en-US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ректива </w:t>
      </w:r>
      <w:r>
        <w:rPr>
          <w:i/>
          <w:color w:val="000000"/>
          <w:sz w:val="28"/>
          <w:lang w:val="en-US" w:eastAsia="en-US"/>
        </w:rPr>
        <w:t>Given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равне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граничительные услов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ражения с функциями </w:t>
      </w:r>
      <w:r>
        <w:rPr>
          <w:i/>
          <w:color w:val="000000"/>
          <w:sz w:val="28"/>
          <w:lang w:val="en-US" w:eastAsia="en-US"/>
        </w:rPr>
        <w:t>Find, Minerr, Maximize, Minimize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ые условия определяют начальные значения искомых переменных. Они задаются обычным присваиванием переменным начальных значений. Если переменных несколько, то используется векторное представление для начальных значений. Уравнения задаются в виде expr_left=expr_right с применением жирного знака равно </w:t>
      </w:r>
      <w:r>
        <w:rPr>
          <w:b/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t>между левой и правой частью каждого уравнения (вводится с клавиатуры как Ctrl+= или панели булевых операторов). Ограничительные условия обычно задаются в виде неравенств и равенств, которые должны удовлетворяться при решении урав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блоке используется одна из следующих функц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Find(v1,v2,…,vn)</w:t>
      </w:r>
      <w:r>
        <w:rPr>
          <w:color w:val="000000"/>
          <w:sz w:val="28"/>
          <w:lang w:val="en-US" w:eastAsia="en-US"/>
        </w:rPr>
        <w:t xml:space="preserve"> - возвращает значение одной или ряда переменных для точного реш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lang w:val="en-US" w:eastAsia="en-US"/>
        </w:rPr>
      </w:pPr>
      <w:r>
        <w:rPr>
          <w:b/>
          <w:i/>
          <w:color w:val="000000"/>
          <w:sz w:val="28"/>
          <w:lang w:val="en-US" w:eastAsia="en-US"/>
        </w:rPr>
        <w:t>Minerr(v1,v2,…,vn)</w:t>
      </w:r>
      <w:r>
        <w:rPr>
          <w:color w:val="000000"/>
          <w:sz w:val="28"/>
          <w:lang w:val="en-US" w:eastAsia="en-US"/>
        </w:rPr>
        <w:t xml:space="preserve"> - возвращает значение одной или ряда переменных для приближенного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жду этими функциями существует принципиальное различие. Первая функция используется, когда решение реально существует, хотя и не является аналитическим. Вторая функция пытается найти наилучшее приближение даже к несуществующему значению путем минимизации среднеквадратичной погрешности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Логические операторы в качестве </w:t>
      </w:r>
      <w:r>
        <w:rPr>
          <w:i/>
          <w:color w:val="000000"/>
          <w:sz w:val="28"/>
          <w:lang w:val="en-US" w:eastAsia="en-US"/>
        </w:rPr>
        <w:t>ограничительных условий</w:t>
      </w:r>
      <w:r>
        <w:rPr>
          <w:color w:val="000000"/>
          <w:sz w:val="28"/>
          <w:lang w:val="en-US" w:eastAsia="en-US"/>
        </w:rPr>
        <w:t xml:space="preserve"> вводя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29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ер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авиш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ис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&gt;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&gt;e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 больше e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&lt;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&lt;e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 меньше e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</w:t>
            </w:r>
            <w:r>
              <w:rPr>
                <w:color w:val="000000"/>
                <w:sz w:val="20"/>
                <w:lang w:val="en-US" w:eastAsia="en-US"/>
              </w:rPr>
              <w:t>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 Ctrl+) e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 больше или равно e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</w:t>
            </w:r>
            <w:r>
              <w:rPr>
                <w:color w:val="000000"/>
                <w:sz w:val="20"/>
                <w:lang w:val="en-US" w:eastAsia="en-US"/>
              </w:rPr>
              <w:t>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 Ctrl+( e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 меньше или равно e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 w:eastAsia="en-US"/>
              </w:rPr>
              <w:t></w:t>
            </w:r>
            <w:r>
              <w:rPr>
                <w:color w:val="000000"/>
                <w:sz w:val="20"/>
                <w:lang w:val="en-US" w:eastAsia="en-US"/>
              </w:rPr>
              <w:t>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 Ctrl+# e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 не равно e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=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 Ctrl+= e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e1 равно e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качестве примера рассмотрим решение (рис. 2.6.) следующей системы нелинейных уравн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565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  <w:t>mathcad матрица уравнение линейный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82085" cy="38106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 2.6. Пример решения системы нелинейных урав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решении системы нелинейных уравнений с использованием функции </w:t>
      </w:r>
      <w:r>
        <w:rPr>
          <w:b/>
          <w:i/>
          <w:color w:val="000000"/>
          <w:sz w:val="28"/>
          <w:lang w:val="en-US" w:eastAsia="en-US"/>
        </w:rPr>
        <w:t xml:space="preserve">Minerr </w:t>
      </w:r>
      <w:r>
        <w:rPr>
          <w:color w:val="000000"/>
          <w:sz w:val="28"/>
          <w:lang w:val="en-US" w:eastAsia="en-US"/>
        </w:rPr>
        <w:t>надо проявлять осторожность и обязательно проверять полученное решение. Нередки случаи, когда решения могут оказаться ошибочными. Полезно как можно точнее указывать начальные приближения к решени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 так, перечислим основные достоинства MATHCAD`a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-первых, это универсальность пакета MATHCAD, который может быть использован для решения самых разнообразных инженерных, экономических, статистических и других науч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-вторых, программирование на общепринятом математическом языке позволяет преодолеть языковой барьер между машиной и пользователем. Потенциальные пользователи пакета - от студентов до академ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 в-третьих, совместно применение текстового редактора, формульного транслятора и графического процессора позволяет пользователю в ходе вычислений получить готовый доку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о, к сожалению, популярный во всем мире пакет MATHCAD фирмы MathSoft, в России распространен еще слабо, как и все программные продукты подобно 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ьяконов В.П. Matcad 8/2000: Специальный справочник. - СПб.: Питер, 2001. - 592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ртемкин Д.Е., Пылькин А.Н. Основы работы в системе MATHCAD. Рязань: Рязанский областной институт развития образования, 1999. - 72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ломоник В.С. Сборник вопросов и задач по математике. - М.: Высшая школа, 1978. - 264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усев В.А., Мордкович А.Г. Математика : Справочные материалы. - М.: Просвещение, 1988. - 416 с.</w:t>
      </w:r>
    </w:p>
    <w:p>
      <w:pPr>
        <w:pStyle w:val="Normal"/>
        <w:spacing w:lineRule="auto" w:line="360"/>
        <w:ind w:left="709" w:hanging="0"/>
        <w:jc w:val="both"/>
        <w:rPr>
          <w:color w:val="FFFFFF"/>
          <w:sz w:val="28"/>
          <w:lang w:val="en-US" w:eastAsia="en-US"/>
        </w:rPr>
      </w:pPr>
      <w:r>
        <w:rPr>
          <w:color w:val="FFFFFF"/>
          <w:sz w:val="28"/>
          <w:lang w:val="en-US" w:eastAsia="en-US"/>
        </w:rPr>
      </w:r>
    </w:p>
    <w:sectPr>
      <w:headerReference w:type="default" r:id="rId21"/>
      <w:headerReference w:type="first" r:id="rId22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6:00Z</dcterms:created>
  <dc:creator>mitr</dc:creator>
  <dc:description/>
  <cp:keywords/>
  <dc:language>en-US</dc:language>
  <cp:lastModifiedBy>SYSTEM</cp:lastModifiedBy>
  <dcterms:modified xsi:type="dcterms:W3CDTF">2011-09-05T23:46:00Z</dcterms:modified>
  <cp:revision>2</cp:revision>
  <dc:subject/>
  <dc:title>Лабораторная работа № 2</dc:title>
</cp:coreProperties>
</file>