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анализировать употребление понятия "документ" и его синонимов по Генеральному регламенту 1720 г., Общему губернскому учреждению 1775 г., Общему учреждению министерств 1811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 выступает инструментом, средством или способом осуществления процессов управления, доказательством этого, является то, что вся информация концентрируется в докумен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понятия «документ» довольно - таки короткая. В середине 17 в. процессы коммуникации начинают рассматриваться как информационные. Понятие "документ" уступает место понятию "информация", поскольку первое является производным от второго. Первоначальные представления о предмете документационной науки были модернизированы и приобрели информационное и кибернетическое содержание. С развитием государственного аппарата, образованием штата чиновников усложняются все делопроизводственные процессы: расширяется сфера применения письменной фиксации управленческих действий, устанавливается процедура составления и оформления документов, порядок разрешения вопросов, регистрации документов и организации контроля за их исполнением, систематизации и хранения док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приданию документам официального характера, в первую очередь документам, касавшимся феодального землевладения и закреплявшим право феодала на работника. Регистрации именно таких документов посвящено множество статей законов и других правовых а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11 году наиболее важные сделки о земле и крестьянах оформлялись крепостным порядком. Документирование сделки – это оформление соответствующим способом ее записи (составление крепости – специфической формы договора) и регистрация в государственном орг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ебнике 1550 г. особое внимание уделено оформлению актов о холопстве с целью усиления контроля за документами, связанными с установлением крепостнических отношений. Вводится обязательность их регистрации. Регистрация отпускных грамот сосредоточивается в трех городах – Москве, Новгороде, Пскове. Закон требовал обязательной регистрации служилых каб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 №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анализировать развитие понятия "документ" по словарям и специальной литерату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умент - материальный носитель информации, предназначенный для ее обработки и передачи во времени и пространстве. Содержащиеся в документе сведения должны быть удобны для обработки и иметь в соответствии с действующим законодательством правовое зна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 - деловая бумага, юридически подтверждающая какой-либо факт или право на что-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Естественные науки.</w:t>
      </w:r>
      <w:r>
        <w:rPr>
          <w:rFonts w:cs="Times New Roman" w:ascii="Times New Roman" w:hAnsi="Times New Roman"/>
          <w:sz w:val="28"/>
          <w:szCs w:val="28"/>
        </w:rPr>
        <w:t xml:space="preserve"> Подлинный документ - документ, сведения об авторе, времени и месте создания которого, содержащиеся в самом документе или выявленные иным путем, подтверждают достоверность его происхо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ольшой юридический словарь.</w:t>
      </w:r>
      <w:r>
        <w:rPr>
          <w:rFonts w:cs="Times New Roman" w:ascii="Times New Roman" w:hAnsi="Times New Roman"/>
          <w:sz w:val="28"/>
          <w:szCs w:val="28"/>
        </w:rPr>
        <w:t xml:space="preserve"> Документ - материальный объект с информацией, закрепленной созданным человеком способом для ее передачи во времени и пространстве. В автоматизированных информационно-поисковых систем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кономический словарь.</w:t>
      </w:r>
      <w:r>
        <w:rPr>
          <w:rFonts w:cs="Times New Roman" w:ascii="Times New Roman" w:hAnsi="Times New Roman"/>
          <w:sz w:val="28"/>
          <w:szCs w:val="28"/>
        </w:rPr>
        <w:t xml:space="preserve"> Документ - деловая бумага, юридически подтверждающая определенные права ее обладателей, фиксирующая, удостоверяющая определенные факты, собы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дательский словарь.</w:t>
      </w:r>
      <w:r>
        <w:rPr>
          <w:rFonts w:cs="Times New Roman" w:ascii="Times New Roman" w:hAnsi="Times New Roman"/>
          <w:sz w:val="28"/>
          <w:szCs w:val="28"/>
        </w:rPr>
        <w:t xml:space="preserve"> Документ - любой материальный носитель с зафиксированной на нем информацией, предназначенный для того, чтобы ее хранить, распространять и использовать: издания всех видов, архивные рукопис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СЭ.</w:t>
      </w:r>
      <w:r>
        <w:rPr>
          <w:rFonts w:cs="Times New Roman" w:ascii="Times New Roman" w:hAnsi="Times New Roman"/>
          <w:sz w:val="28"/>
          <w:szCs w:val="28"/>
        </w:rPr>
        <w:t xml:space="preserve"> Документ (от лат. documentum - образец, свидетельство, доказательство), материальный объект, содержащий информацию в зафиксированном виде и специально предназначенный для её передачи во времени и в простран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кономико-математический словарь.</w:t>
      </w:r>
      <w:r>
        <w:rPr>
          <w:rFonts w:cs="Times New Roman" w:ascii="Times New Roman" w:hAnsi="Times New Roman"/>
          <w:sz w:val="28"/>
          <w:szCs w:val="28"/>
        </w:rPr>
        <w:t xml:space="preserve"> Документ [document] - носитель информации, используемый в любых системах управления, в том числе и автоматизиров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шаков.</w:t>
      </w:r>
      <w:r>
        <w:rPr>
          <w:rFonts w:cs="Times New Roman" w:ascii="Times New Roman" w:hAnsi="Times New Roman"/>
          <w:sz w:val="28"/>
          <w:szCs w:val="28"/>
        </w:rPr>
        <w:t xml:space="preserve"> Документ [от латин. documentum - доказательство] - деловая бумага, служащая доказательством чего-н., подтверждающая право на что-н. (офиц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рокгауз и Эфрон.</w:t>
      </w:r>
      <w:r>
        <w:rPr>
          <w:rFonts w:cs="Times New Roman" w:ascii="Times New Roman" w:hAnsi="Times New Roman"/>
          <w:sz w:val="28"/>
          <w:szCs w:val="28"/>
        </w:rPr>
        <w:t xml:space="preserve"> Документ - письменный акт, служащий свидетельством какого-либо решения, сделки или действия; деловая бумага, относящаяся к канцелярскому производ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ономика и финансы</w:t>
      </w:r>
      <w:r>
        <w:rPr>
          <w:rFonts w:cs="Times New Roman" w:ascii="Times New Roman" w:hAnsi="Times New Roman"/>
          <w:sz w:val="28"/>
          <w:szCs w:val="28"/>
        </w:rPr>
        <w:t>. Документ - по законодательству РФ - материальный объект с зафиксированной на нем информацией в виде текста, звукозаписи или изображения, предназначенный для передачи во времени и пространстве в це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ль</w:t>
      </w:r>
      <w:r>
        <w:rPr>
          <w:rFonts w:cs="Times New Roman" w:ascii="Times New Roman" w:hAnsi="Times New Roman"/>
          <w:sz w:val="28"/>
          <w:szCs w:val="28"/>
        </w:rPr>
        <w:t>. Документ - всякая важная деловая бумага, также диплом, свидетель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оварь синонимов.</w:t>
      </w:r>
      <w:r>
        <w:rPr>
          <w:rFonts w:cs="Times New Roman" w:ascii="Times New Roman" w:hAnsi="Times New Roman"/>
          <w:sz w:val="28"/>
          <w:szCs w:val="28"/>
        </w:rPr>
        <w:t xml:space="preserve"> Документ, акт, бумага, грам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ольшой юридический словарь.</w:t>
      </w:r>
      <w:r>
        <w:rPr>
          <w:rFonts w:cs="Times New Roman" w:ascii="Times New Roman" w:hAnsi="Times New Roman"/>
          <w:sz w:val="28"/>
          <w:szCs w:val="28"/>
        </w:rPr>
        <w:t xml:space="preserve"> Документированная информация (документ) - зафиксированная на материальном носителе информация с реквизитами, позволяющими ее идентифицировать (ФЗ "Об информации, информатизации и защите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 №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анализировать развитие термина "информация" по словарям и Федеральному закону "Об информации, информатизации и защите информации" от 20 февраля 1995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ольшой юридический словарь.</w:t>
      </w:r>
      <w:r>
        <w:rPr>
          <w:rFonts w:cs="Times New Roman" w:ascii="Times New Roman" w:hAnsi="Times New Roman"/>
          <w:sz w:val="28"/>
          <w:szCs w:val="28"/>
        </w:rPr>
        <w:t xml:space="preserve"> Информация - один из видов объектов гражданских прав, предусмотренных ст. 128 ГК РФ. В самом ГК нет определения понятия И. и предусмотрена защита только для более узкого объекта данного ви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здательский словарь.</w:t>
      </w:r>
      <w:r>
        <w:rPr>
          <w:rFonts w:cs="Times New Roman" w:ascii="Times New Roman" w:hAnsi="Times New Roman"/>
          <w:sz w:val="28"/>
          <w:szCs w:val="28"/>
        </w:rPr>
        <w:t xml:space="preserve"> Информация - по ГОСТ 7.0-99 сведения, воспринимаемые человеком и (или) спец. устройствами как отражение фактов материального или духовного мира в процессе коммуник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кономический словарь.</w:t>
      </w:r>
      <w:r>
        <w:rPr>
          <w:rFonts w:cs="Times New Roman" w:ascii="Times New Roman" w:hAnsi="Times New Roman"/>
          <w:sz w:val="28"/>
          <w:szCs w:val="28"/>
        </w:rPr>
        <w:t xml:space="preserve"> Информация (от лат. informatio - осведомлять) - 1) любое сообщение о чем-либо; 2) ведения, данные, значения экономических показателей, являющиеся объектами хранения, обработки и пере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лософский словарь.</w:t>
      </w:r>
      <w:r>
        <w:rPr>
          <w:rFonts w:cs="Times New Roman" w:ascii="Times New Roman" w:hAnsi="Times New Roman"/>
          <w:sz w:val="28"/>
          <w:szCs w:val="28"/>
        </w:rPr>
        <w:t xml:space="preserve"> Информация - (лат. informatio - разъяснение, изложение, осведомленность) - одно из наиболее общих понятий науки, обозначающее некоторые сведения, совокупность каких-либо данных,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нциклопедия социологии.</w:t>
      </w:r>
      <w:r>
        <w:rPr>
          <w:rFonts w:cs="Times New Roman" w:ascii="Times New Roman" w:hAnsi="Times New Roman"/>
          <w:sz w:val="28"/>
          <w:szCs w:val="28"/>
        </w:rPr>
        <w:t xml:space="preserve"> Информация - (лат. informatio - разъяснение, изложение, осведомленность) - одно из наиболее общих понятий науки, обозначающее некоторые сведения, совокупность каких-либо данных,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ономико-математический словарь.</w:t>
      </w:r>
      <w:r>
        <w:rPr>
          <w:rFonts w:cs="Times New Roman" w:ascii="Times New Roman" w:hAnsi="Times New Roman"/>
          <w:sz w:val="28"/>
          <w:szCs w:val="28"/>
        </w:rPr>
        <w:t xml:space="preserve"> Информация[information] - основное понятие кибернетики, точно так же экономическая И. - основное понятие экономической кибернетики. Определений этого термина много, они сложны и противореч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шаков.</w:t>
      </w:r>
      <w:r>
        <w:rPr>
          <w:rFonts w:cs="Times New Roman" w:ascii="Times New Roman" w:hAnsi="Times New Roman"/>
          <w:sz w:val="28"/>
          <w:szCs w:val="28"/>
        </w:rPr>
        <w:t xml:space="preserve"> Информация и, ж. (книжн., офиц.). 1.только ед. Действие по глаг. информировать. И. поставлена на должную высоту.2.Сообщение, осведомляющее о положении дел или о чьей-н. деятельности, сведения о чем-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ономика и финансы.</w:t>
      </w:r>
      <w:r>
        <w:rPr>
          <w:rFonts w:cs="Times New Roman" w:ascii="Times New Roman" w:hAnsi="Times New Roman"/>
          <w:sz w:val="28"/>
          <w:szCs w:val="28"/>
        </w:rPr>
        <w:t xml:space="preserve"> Информация - по законодательству РФ - сведения о лицах, предметах, фактах, событиях, явлениях и процессах независимо от формы их представления. Информация уменьшает степень неопределенности, неполн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уманитарный словарь</w:t>
      </w:r>
      <w:r>
        <w:rPr>
          <w:rFonts w:cs="Times New Roman" w:ascii="Times New Roman" w:hAnsi="Times New Roman"/>
          <w:sz w:val="28"/>
          <w:szCs w:val="28"/>
        </w:rPr>
        <w:t>. Информация (от лат. informatio - осведомление) - 1) Сообщение о нек-ром положении дел, передаваемое людьми. 2) Величина уменьшаемой неопределенности в результате получения сооб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едеральный закон «Об информации, информатизации и защите информации».</w:t>
      </w:r>
      <w:r>
        <w:rPr>
          <w:rFonts w:cs="Times New Roman" w:ascii="Times New Roman" w:hAnsi="Times New Roman"/>
          <w:sz w:val="28"/>
          <w:szCs w:val="28"/>
        </w:rPr>
        <w:t xml:space="preserve"> Информация – сведения о лицах, предметах, фактах, событиях, явлениях и процессах независимо от формы их представ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тизация</w:t>
      </w:r>
      <w:r>
        <w:rPr>
          <w:rFonts w:cs="Times New Roman" w:ascii="Times New Roman" w:hAnsi="Times New Roman"/>
          <w:sz w:val="28"/>
          <w:szCs w:val="28"/>
        </w:rPr>
        <w:t xml:space="preserve"> - организационный социально-экономический и научно-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, общественных объединений на основе формирования и использования информационных ресур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кументированная информация</w:t>
      </w:r>
      <w:r>
        <w:rPr>
          <w:rFonts w:cs="Times New Roman" w:ascii="Times New Roman" w:hAnsi="Times New Roman"/>
          <w:sz w:val="28"/>
          <w:szCs w:val="28"/>
        </w:rPr>
        <w:t xml:space="preserve"> (документ) – зафиксированная на материальном носителе информация с реквизитами, позволяющими ее идентифицирова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ые процессы</w:t>
      </w:r>
      <w:r>
        <w:rPr>
          <w:rFonts w:cs="Times New Roman" w:ascii="Times New Roman" w:hAnsi="Times New Roman"/>
          <w:sz w:val="28"/>
          <w:szCs w:val="28"/>
        </w:rPr>
        <w:t xml:space="preserve"> – процессы сбора, обработки, накопления, хранения, поиска и распространения ин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ая система</w:t>
      </w:r>
      <w:r>
        <w:rPr>
          <w:rFonts w:cs="Times New Roman" w:ascii="Times New Roman" w:hAnsi="Times New Roman"/>
          <w:sz w:val="28"/>
          <w:szCs w:val="28"/>
        </w:rPr>
        <w:t xml:space="preserve"> – организационно упорядоченная совокупность документов (массивов документов) и информационных технологий, в том числе с использованием средств вычислительной техники и связи, реализующих информационные процесс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ые ресурсы</w:t>
      </w:r>
      <w:r>
        <w:rPr>
          <w:rFonts w:cs="Times New Roman" w:ascii="Times New Roman" w:hAnsi="Times New Roman"/>
          <w:sz w:val="28"/>
          <w:szCs w:val="28"/>
        </w:rPr>
        <w:t xml:space="preserve"> – отдельные документы и отдельные массивы документов, документы и массивы документов в информационных системах (библиотеках, архивах, фондах, банках данных, других информационных системах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гражданах</w:t>
      </w:r>
      <w:r>
        <w:rPr>
          <w:rFonts w:cs="Times New Roman" w:ascii="Times New Roman" w:hAnsi="Times New Roman"/>
          <w:sz w:val="28"/>
          <w:szCs w:val="28"/>
        </w:rPr>
        <w:t xml:space="preserve"> (персональные данные) – сведения о фактах, событиях и обстоятельствах жизни гражданина, позволяющие идентифицировать его лич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фиденциальная информация –</w:t>
      </w:r>
      <w:r>
        <w:rPr>
          <w:rFonts w:cs="Times New Roman" w:ascii="Times New Roman" w:hAnsi="Times New Roman"/>
          <w:sz w:val="28"/>
          <w:szCs w:val="28"/>
        </w:rPr>
        <w:t xml:space="preserve"> документированная информация, доступ к которой ограничивается в соответствии с законодательством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еспечения автоматизированных информационных систем и их технологий – программные, технические, лингвистические, правовые, организационные средства (программы для электронных вычислительных машин; средства вычислительной техники и связ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словари, тезаурусы и классификаторы; инструкции и метод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положения, уставы, должностные инструкции; схемы и их описания, другая эксплуатационная и сопроводительная документация), используемые или создаваемые при проектировании информационных систем и обеспечивающие их эксплуатац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собственник информационных ресурсов, информационных систем, технологий и средств их обеспечения – субъект, в полном объеме реализующий полномочия владения, пользования, распоряжения указанными объек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владелец информационных ресурсов, информационных систем, технологий и средств их обеспечения – субъект, осуществляющий владение и пользование указанными объектами и реализующий полномочия распоряжения в пределах, установленных закон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пользователь (потребитель) информации – субъект, обращающийся к информационной системе или посреднику за получением необходимой ему информации и пользующийся ею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 №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анализировать развитие термина "документ" по государственным стандар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фиксирования докумен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образительный документ: Документ, содержащий информацию, выраженную посредством изображения какого-либо объ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фический документ: Изобразительный документ, в котором изображение объекта получено посредством линий, штрихов, светот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удиовизуальный документ: Документ, содержащий изобразительную и звуковую информац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инодокумент: Изобразительный или аудиовизуальный документ, созданный кинематографическим способ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тодокумент: Изобразительный документ, созданный фотографическим способ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конографический документ: Документ, содержащий преимущественно изображение произведения искусства, специальной или художественной фотограф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нодокумент: Документ, содержащий звуковую информацию, зафиксированную любой системой звукозапис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кстовой документ: Документ, содержащий речевую информацию, зафиксированную любым типом письма или любой системой звукозапис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исьменный документ: Текстовой документ, информация которого зафиксирована любым типом пись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укописный документ: Письменный документ, при создании которого знаки письма наносят от ру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ашинописный документ: Письменный документ, при создании которого знаки письма наносят техническими средств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кумент на машинном носителе: Документ, созданный с использованием носителей и способов записи, обеспечивающих обработку его информации электронно-вычислительной маши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еограмма документа: Изображение документа на экране электронно-лучевой труб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беловой документ: Рукописный или машинописный документ, текст которого переписан с чернового документа или написан без помарок и исправл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ерновой документ: Рукописный или машинописный документ, отражающий работу автора или редактора над его текс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втор документа: Физическое или юридическое лицо, создавшее доку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окумент личного происхождения: Документ, созданный лицом вне сферы его служебной деятельности или выполнения общественных обязан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фициальный документ: Документ, созданный юридическим или физическим лицом, оформленный и удостоверенный в установленном поряд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лужебный документ: Официальный документ, используемый в текущей деятельности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юридическая сила документа: Свойство официального документа, сообщаемое ему действующим законодательством, компетенцией издавшего его органа и установленным порядком оформ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длинный документ: Документ, сведения об авторе, времени и месте создания которого, содержащиеся в самом документе или выявленные иным путем, подтверждают достоверность его происхо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длинник (официального) документа: Первый или единичный экземпляр официального доку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убликат документа: Повторный экземпляр подлинника документа, имеющий юридическую си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опия документа: Документ, полностью воспроизводящий информацию подлинного документа и все его внешние признаки или часть их, не имеющий юридической сил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веренная копия документа: Копия документа, на которой в соответствии с установленным порядком проставляют необходимые реквизиты, придающие ей юридическую си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дублетный документ: Один из экземпляров копии доку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документов (это его общественная роль, социальное назначение, цели, задачи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ая функция – документ являются носителем и источником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овая функция – она есть у тех документов, которые служат юридической основой производственной и управленческой деятельности. Они подтверждают факты, удостоверяют сведения показа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ческая функция – она есть у тех документов, которые позволяют организовывать, регулировать, контролировать и анализировать процессы, происходящие в производственных и непроизводственных сф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муникативная функция – она есть у тех документов, которые помогают обеспечивать обмен информацией между различными объе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етная функция – в документах накапливаются и систематизируются сведения за определенные периоды времени, что позволяет сведения анализировать и обобщать, выявляя тенденции и закономерности происходящих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циальная функция – документы, которые отражают социально-экономическую, политическую, общественную сферы жизни стран и на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ультурная функция – есть у тех документов, которые являются памятниками культуры своей эпохи, показывают специфику, обыча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сторическая функция – есть у тех документов, которые являются источниками знаний, о событиях и деятельности различных эпо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звития общества установилась неразрывная связь между понятиями «документ» и «юридическая сила документ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законе «Об информации, информатизации и защите информации» закреплено следующее определение понятия «документ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- это зафиксированная на материальном носителе информация с реквизитами, позволяющими ее идентифиц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е определение дано и в государственном стандарте на термины и определения «Делопроизводство и архивное дело». Для более полной характеристики понятия «документ» следует раскрыть и понятие «реквизи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окумент состоит из ряда составляющих его элементов, которые называются реквизитами (наименование, автор, адресат, текст, дата, подпись и т.д.). ГОСТ закрепляет следующее определ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 документа — обязательный элемент оформления официального документа Различные документы состоят из разного набора реквизитов. Число реквизитов определяется целями создания документа, его назначением, требованиями к содержанию и форме данного документа. Для многих документов число реквизитов строго ограничено. Для ряда документов число и состав реквизитов установлены законодательными и нормативными актами. Но в любом случае, как следует из определения, информация, зафиксированная на материальном носителе, должна быть обязательно оформлена путем проставления необходимых реквизитов. Только тогда она становится докуме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осители информации документы выступают в качестве непременного элемента внутренней организации любого учреждения, предприятия, любой фирмы, обеспечивая взаимодействие их структурных частей и отдельных сотрудников. Они являются основанием для принятия управленческих решений, служат доказательством их исполнения и источником для обобщений и анализа, а также материалом для справочно-поисковой работы. В управленческой деятельности документ выступает и как предмет труда, и как результат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формы управленческой деятельности выражаются посредством соответствующих документов: распорядительная деятельность — изданием различных распорядительных документов; планирование — посредством подготовки различных планов; учет — в виде составления и обработки статистической, бухгалтерской, оперативно-технической документации; контроль — путем сбора сведений в письменном виде и т.д. Поэтому документы можно классифицировать в соответствии с их назначением как сред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Meiryo" w:cs="MS Mincho;Meiryo" w:ascii="MS Mincho;Meiryo" w:hAnsi="MS Mincho;Meiryo"/>
          <w:sz w:val="28"/>
          <w:szCs w:val="28"/>
        </w:rPr>
        <w:t>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ции деятельности (уставы, положения, регламенты, правила, инструкции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Meiryo" w:cs="MS Mincho;Meiryo" w:ascii="MS Mincho;Meiryo" w:hAnsi="MS Mincho;Meiryo"/>
          <w:sz w:val="28"/>
          <w:szCs w:val="28"/>
        </w:rPr>
        <w:t>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ьной деятельности (приказы, указания, постановления, решения, распоряжения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Meiryo" w:cs="MS Mincho;Meiryo" w:ascii="MS Mincho;Meiryo" w:hAnsi="MS Mincho;Meiryo"/>
          <w:sz w:val="28"/>
          <w:szCs w:val="28"/>
        </w:rPr>
        <w:t>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пления и обобщения информации (отчеты, акты, доклады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Meiryo" w:cs="MS Mincho;Meiryo" w:ascii="MS Mincho;Meiryo" w:hAnsi="MS Mincho;Meiryo"/>
          <w:sz w:val="28"/>
          <w:szCs w:val="28"/>
        </w:rPr>
        <w:t>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и информации (письма, телеграммы, телефонограммы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 возник, прежде всего, чтобы зафиксировать информацию и придать ей юридическую силу. Значение латинского слова «документ» (documentum) — доказательство, свидетельство. В настоящее время бесспорность документа также определяется понятием «юридическая сила документа». Под юридической силой документа понимается и авторитарность документа, основанного на законодатель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ческой деятельности юридическая сила документов чрезвычайно важна, так как означает, что документы могут служить подлинным доказательством заключенной в них информации. Юридическая сила официального документа предполагает его обязательность для тех, кому он адресован, или для круга участников управленческих действий (органов управления, их структурных подразделений, общественных организаций, должностных лиц и граждан), которые руководствуются документом и основывают на нем свою деятельность или воздерживаются от 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сила документа — это свойство официального документа, сообщаемое ему действующим законодательством, компетенцией издавшего его органа и установленным порядком оформ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 №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функции следующих докумен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купчая кабала Никиты Козлова на холопа Ивана Павлова 23 мая 1494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рапорт генерал-прокурора Сената И.Ю. Трубецкого императрице Елизавете Петровне о приезде в Петербург из Ярославля театральной труппы ф.г. Волкова 3 февраля 1752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декрет СНК "О правилах подписания денежных бумаг, документов, ордеров, отношений, справок и т. п." от 12 декабря 1921 г.; постановление ВЦИК и СНК РСФСР "О порядке пользования печатями с государственным гербом РСФСР" от 15 декабря 1936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постановления ЦК КПСС и Совета министерств СССР "О мерах по совершенствованию и удешевлению аппарата управления" от 13 октября 1969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Указ Президента РФ "О внесении изменений и дополнений в Положение о порядке рассмотрения вопросов гражданства РФ" от 27 декабря 1993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Указ Президента РФ "О структуре федеральных органов исполнительной власти" от 11 января 1994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Федеральный закон "Об информации, информатизации и защите информации" от 20 февраля 1995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следующих докумен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купчая кабала Никиты Козлова на холопа Ивана Павлова 23 мая 1494 г.- историческая функ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рапорт генерал-прокурора Сената И.Ю. Трубецкого императрице Елизавете Петровне о приезде в Петербург из Ярославля театральной труппы ф.г. Волкова 3 февраля 1752 г. – культурная функ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декрет СНК "О правилах подписания денежных бумаг, документов, ордеров, отношений, справок и т. п." от 12 декабря 1921 г.; постановление ВЦИК и СНК РСФСР "О порядке пользования печатями с государственным гербом РСФСР" от 15 декабря 1936 г. – правовая функ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 постановления ЦК КПСС и Совета министерств СССР "О мерах по совершенствованию и удешевлению аппарата управления" от 13 октября 1969 г. – управленческая функ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Указ Президента РФ "О внесении изменений и дополнений в Положение о порядке рассмотрения вопросов гражданства РФ" от 27 декабря 1993 г.- управленческая функ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 Указ Президента РФ "О структуре федеральных органов исполнительной власти" от 11 января 1994 г.- управленческая функ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Федеральный закон "Об информации, информатизации и защите информации" от 20 февраля 1995 г.- правовая функ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 №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сти примеры документов, выполняющих следующие функции: управленческую, правовую, социальную, культурную, исторического источника, информационная, учет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ческая функция - устав, служебная инструкция, инструкция по технике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функция – кодекс, конститу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функция – бухгалтерские счета, см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ая функция – Библия, Кор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й источник - книга, карты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функция – Книга, акт, кодекс, конститу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функция – перепись, табельный расчет, школьный жур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 №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учить этапы текстового документирования, ознакомиться с образцами пиктограмм и логограмм, дать их краткую характерист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графические знаки используется и в настоящее время (знаки доллара, фунтов-стерлингов и т.п.). Достоинством логографического письма является его большая емкость (компактность), так как знак – это целое слово. Для передачи одного и того же текста требуется в 4 раза меньше знаков, чем Русских слов. Например, √9 = 3. Недостаток такого способа запечатления состоит в трудности передачи абстрактных понятий и имен, многозначности языка, его консерва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грам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pic] [pic] ♪ ™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тографическое письмо в настоящее время применяется в изображении товаров на вывесках магазинов и мастерских, условных знаках на погонах, гербах и т.д. Целые инструкции о порядке пользования различными приборами стали "писать" в картинках, чтобы эту информацию понял покупатель в любом уголке мира. Самым ярким примером использования пиктографического письма сегодня могут служить компьютерные программы, рассчитанные на использование в любой стране земного шара. Пиктографические картинки подсказывают вам, какое действие вызывает нажатие на ту или иную кноп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пиктографического письма в том, что его понимают все жители земного шара, не переводя на свой язы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пиктографического письма в том, что оно передает лишь общий смысл, а не конкретное предл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тограм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pic][pic][pic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 №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накомиться с образцами технических документов и записать их содержание текстовым спосо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образцами технических документов приходим к выводу. На 1 чертеже изображен принтер необходимый для печати нужной информации. На 2 чертеже изображен замок предназначенный для закрытия две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звивались понятия "информация" и "документ"?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- (лат. informatio - разъяснение, изложение, осведомленность) - одно из наиболее общих понятий науки, обозначающее некоторые сведения, совокупность каких-либо данных, знаний и т.п. Документ возник, прежде всего, чтобы зафиксировать информацию и придать ей юридическую силу. Значение латинского слова «документ» (documentum) — доказательство, свидетельство. В настоящее время бесспорность документа также определяется понятием «юридическая сила документа». Под юридической силой документа понимается и авторитарность документа, основанного на законодательстве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аспекты человеческой деятельности отражены в определениях термина "документ"? В некоторых документах человеческая деятельность отражена как объект с информацией, закрепленной созданным человеком способом для ее передачи во времени и пространстве, в автоматизированных информационно-поисковых системах. Также человек может не только зашифровать документ, но его и расшифровывать. Документ является одной из важнейших информационных объектов в которой человеческая деятельность необходима. Без нее не будет отражена суть дел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речислите функции документ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ляется носителем и источником информаци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жит юридической основой производственной и управленческой деятельности. Он подтверждает факты, удостоверяет сведения, показател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зволяет организовывать, регулировать, контролировать и анализировать процессы, происходящие в производственных и непроизводственных сферах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могает обеспечивать обмен информацией между различными объектами. </w:t>
      </w:r>
      <w:r>
        <w:rPr>
          <w:rFonts w:cs="Times New Roman" w:ascii="Times New Roman" w:hAnsi="Times New Roman"/>
          <w:color w:val="FFFFFF"/>
          <w:sz w:val="28"/>
          <w:szCs w:val="28"/>
        </w:rPr>
        <w:t>документ государственный стандарт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документах накапливаются и систематизируются сведения за определенные периоды времени, что позволяет сведения анализировать и обобщать, выявляя тенденции и закономерности происходящих событи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ражают социально-экономическую, политическую, общественную сферы жизни стран и народ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вляются памятниками культуры своей эпохи, показывают специфику, обычай и т.д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Являются источниками знаний, о событиях и деятельности различных эпох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тапы развития текстового документирова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ертательный способ - закрепления и передачи информации. Текстовое документирование. Логографическое письмо (идеографическое письмо), его достоинства и недостатки. Слоговое письмо. Возникновение фонетического (буквенного) письма, происходит развитие графики русского письма, также применяется: текстовое документирование, техническое документирование. Фотодокументирование. - фотография как способ фиксации информации. Применение для фотодокументов. Кинодокументирование – запечатление документирование при помощи видеозаписи. Фонодокументирование. Документированная информация составляет основу управления, его эффективность в значительной степени базируется на производстве и потреблении информации. Информация фиксируется в документах, которые придают ей организационную форму и перемещают ее во времени и пространстве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запечатления информации вы знаете?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;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запись;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запись;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я;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ательный способ;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Meiry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6:00Z</dcterms:created>
  <dc:creator>Каменев</dc:creator>
  <dc:description/>
  <cp:keywords/>
  <dc:language>en-US</dc:language>
  <cp:lastModifiedBy>SYSTEM</cp:lastModifiedBy>
  <dcterms:modified xsi:type="dcterms:W3CDTF">2011-09-05T23:26:00Z</dcterms:modified>
  <cp:revision>2</cp:revision>
  <dc:subject/>
  <dc:title/>
</cp:coreProperties>
</file>