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53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мский поли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имико-технологический факуль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федра ТОО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З5Э3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ЖУХОТРУБЧАТЫЙ ТЕПЛООБМЕННИК ДЛЯ НАГРЕВАНИЯ СМЕС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АЦЕТОН – ВОДА ДО ТЕМПЕРАТУРЫ КИП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вариант № 4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 к курсовому проекту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Гидравлика и теплотехник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цент Гусева Ж.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нитель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Кудрявцева Ю.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м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мский поли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 расчетную индивидуальную работу по дисципл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Гидравлика и теплотехника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ано студенту: Кудрявцевой Ю.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Тема: Расчет теплообменника кожухотрубчатог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рок сдачи законченной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сходные данные к задан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ьная доля р-ра по нк - 40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- 22 т/ч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ая температура раствора – 22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трубном пространстве – 1,6 а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 – ацетон+в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греющего водяного пара подобрать самостояте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 ТЕПЛОВОЙ РАСЧЁТ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1 ТЕМПЕРАТУРНЫЙ РАСЧЁТ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2 ОПРЕДЕЛЕНИЕ ТЕПЛОФИЗИЧЕСКИХ ПАРАМЕТРОВ ТЕПЛОНОСИТЕЛЕЙ ПРИ СРЕДНИХ ТЕМПЕРАТУРАХ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3 ТЕПЛОВОЙ БАЛАНС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/>
      </w:pPr>
      <w:r>
        <w:rPr>
          <w:sz w:val="28"/>
          <w:lang w:val="en-US" w:eastAsia="en-US"/>
        </w:rPr>
        <w:t>1.4 ОПРЕДЕЛЕНИЕ ОРИЕНТИРОВОЧНОЙ ТЕПЛОПЕРЕДАЮЩЕЙ ПОВЕРХНОСТИ И ПОДБОР НОРМАЛИЗОВАННОЙ КОНСТРУКЦИИ ПО СТАНДАРТАМ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5 УТОЧНЁННЫЙ РАСЧЁТ ТЕПЛОПЕРЕДАЮЩЕЙ ПОВЕРХНОСТ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6 РАСЧЁТ ТЕПЛОВОЙ ИЗОЛЯЦИ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ГИДРАВЛИЧЕСКИЙ РАСЧЁТ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КОНСТРУКТИВНО-МЕХАНИЧЕСКИЙ РАСЧЁТ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1 РАСЧЁТ ТОЛЩИНЫ ОБЕЧАЙК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2 РАСЧЁТ И ПОДБОР ШТУЦЕРОВ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3 РАСЧЁТ ТОЛЩИНЫ ТРУБНОЙ РЕШЁТК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4 РАСЧЁТ ОПОР АППАРАТ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5 РАСЧЁТ И ПОДБОР ДНИЩА И КРЫШКИ АППАРАТ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плопередача – это наука о процессах распространения теплоты. Различают три различных способа переноса теплоты: теплопроводность, конвекцию и тепловое излучение. В реальных установках теплота передаётся комбинированным путём, однако вклад этих трёх составляющих в общий перенос теплоты неодинаков и определяется многими условиями: природой теплоносителя, агрегатным состоянием, температурным и гидродинамическим условия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мышленности теплообмен между рабочими телами (теплоносителями) происходит в специально сконструированных аппаратах, которые называются теплообменниками. Они должны отвечать определённым общим требованиям: обладать высокой тепловой производительностью и экономичностью, обеспечивать заданные технологические условия процесса, быть просты по конструкции, компактны, обладать современным техническим и эстетическим дизайном, иметь длительный срок службы, соответствовать требованиям СНИП и ведомственным правилам Госгортехнадзора. Особые требования предъявляются к обеспечению надёжности работы аппаратов, возможности автоматического регулирования режимно-технологических параметров и аварийного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химической технологии теплообменные аппараты довольно широко распространены, применяются в различных производствах легкой и тяжелой промышленности. Для обеспечения того или иного технологического процесса применяются различные типы теплообменных аппаратов. Основную группу теплообменных аппаратов, применяемых в промышленности, составляют поверхностные теплообменники, в которых теплота от горячего теплоносителя передается холодному теплоносителю через разделяющую их стенку. Другую группу составляют теплообменники смешения, в которых теплота передается при непосредственном соприкосновении горячего и холодного теплоносит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обменные аппараты классифицируютс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назначению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олодильники;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огревател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арител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денсатор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констр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зготовленные из труб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плообменники «труба в трубе»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осительные теплообменник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гружные змеевиков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плообменники воздушного охлаждени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 оребренных труб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жухотрубчатые теплообмен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 неподвижной трубной решет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 линзовым компенсато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с плавающей головк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с </w:t>
      </w:r>
      <w:r>
        <w:rPr>
          <w:sz w:val="28"/>
          <w:lang w:val="en-US"/>
        </w:rPr>
        <w:t>U</w:t>
      </w:r>
      <w:r>
        <w:rPr>
          <w:sz w:val="28"/>
        </w:rPr>
        <w:t>-образными труб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направлению движения теплоносителя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оточ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тивоточны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ерекрестным дви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жухотрубчатые теплообменные аппараты используются для практической реализации таких процессов, как нагревание (охлаждение), конденсация и испарение. Соответственно аппараты называются теплообменниками, холодильниками, конденсаторами и испар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плообменники предназначены для проведения процесса теплообмена между теплоносителями, которые не изменяют своего агрегатного состояния в процессе теплообмена: это газо-жидкостные и жидкостно-жидкостные аппараты для проведения процессов охлаждения и нагр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одильники предназначены для охлаждения водой или другими нетоксичными, не пожаро- и не взрывоопасными хладагентами жидких и газообразных сред. Работают, как правило, в области минусовы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ГОСТ 15120-79, ГОСТ 15118-79 и ГОСТ 15122-79 кожухотрубчатые теплообменники и холодильники изготавливают двух типов: «Н» - с неподвижными трубными решётками и «К» - с компенсатором температурных напряжений на кож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сть использования компенсатора определяется предельно-допустимой разностью температур стенок труб и кожуха, равной 50ºС или сравнительно большой длиной теплообменных труб (более 6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денсаторы предназначены для конденсации насыщенных паров. Обычно конденсацию осуществляют на наружной поверхности пучка труб в межтрубном пространстве. В химической промышленности для нагревания жидкостей и газов за счёт теплоты конденсации насыщенных паров чаще всего используется насыщенный водяной п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парители предназначены для проведения процессов испарения жидкости при кипении. При этом жидкость кипит в трубах, а в межтрубное пространство подаётся греющий агент. В соответствии со стандартом, кожухотрубчатые испарители в этом случае могут быть только одноходовыми и вертикального исполнени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нашего технического задания (см. выше) следует, что нам надо подобрать кожухотрубчатый теплообменник (подогреватель) для нагревания насыщенным водяным паром смеси этанол-вода до температуры кип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 условий, которые приведены в техническом задании целесообразно назначить теплообменник типа ТНВ (теплообменник с неподвижными трубными решётками, вертикальный) ГОСТ 15122-7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эти теплообменники используются при температуре жидких и газообразных сред от -70 до +350</w:t>
      </w:r>
      <w:r>
        <w:rPr>
          <w:sz w:val="28"/>
          <w:vertAlign w:val="superscript"/>
        </w:rPr>
        <w:t>0</w:t>
      </w:r>
      <w:r>
        <w:rPr>
          <w:sz w:val="28"/>
        </w:rPr>
        <w:t>С от 0,6 до 16 МПа поверхность теплообмена от 1 до 5000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[1]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стоинства этого теплообменного аппарат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остота констр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прерывная передача тепла от одного теплоносителя к другом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тенсивный теплообм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аллоемк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емпературные де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возможность разборки и чистки трубного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итоге для данного процесса необходимо подобрать теплообменник типа ТНВ по ГОСТ 15122-79 и провести для него тепловой, гидравлический и конструктивно-механический расчёты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. ТЕПЛОВОЙ РАСЧЁ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  <w:t>1.1 ТЕМПЕРАТУРНЫЙ РАСЧЁ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шем случае температура горячего теплоносителя (греющего водяного пара) не изменяется, а температура холодного теплоносителя (смеси ацетон-вода) увеличивается вдоль поверхности теплопередачи. Зная это, построим температурную диаграмму чистого противотока для нагрева смеси ацетон-вода водяным паром (рис.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138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1.1</w:t>
      </w:r>
      <w:r>
        <w:rPr>
          <w:sz w:val="28"/>
        </w:rPr>
        <w:t xml:space="preserve"> – Температурная диаграм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рис. 1 видим, что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ис.1.1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а горячего, начальная и конечная температуры холодного теплоносителей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м. задание на курсовой проект), то нам необходимо найт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нахождения конечной температуры холодного теплоносителя построим диаграмму состояния смеси ацетон-вода в координатах </w:t>
      </w:r>
      <w:r>
        <w:rPr>
          <w:sz w:val="28"/>
        </w:rPr>
        <w:drawing>
          <wp:inline distT="0" distB="0" distL="0" distR="0">
            <wp:extent cx="3429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. 1.2). Для этого составим таблицу расчёта (табл. 1.1), основываясь на законах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Рау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и </w:t>
      </w:r>
      <w:r>
        <w:rPr>
          <w:i/>
          <w:sz w:val="28"/>
        </w:rPr>
        <w:t>Даль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давление смеси;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арциальные давления низко- и высококипящего компонентов соответственно;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авления насыщенных паров чистых низко- и высококипящего компонентов;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ая доля низкокипящего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строении графика учитываем, что ацетон – низкокипящий компонент, а вода – высококипящ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1</w:t>
      </w:r>
      <w:r>
        <w:rPr>
          <w:b w:val="false"/>
          <w:sz w:val="28"/>
        </w:rPr>
        <w:t xml:space="preserve">.1 - Расчёт для построения графика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[1]</w:t>
      </w:r>
    </w:p>
    <w:tbl>
      <w:tblPr>
        <w:tblW w:w="7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30"/>
        <w:gridCol w:w="730"/>
        <w:gridCol w:w="956"/>
        <w:gridCol w:w="4290"/>
      </w:tblGrid>
      <w:tr>
        <w:trPr>
          <w:trHeight w:val="130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OLE_LINK1"/>
            <w:bookmarkEnd w:id="0"/>
            <w:r>
              <w:rPr>
                <w:b/>
                <w:bCs/>
                <w:i/>
                <w:iCs/>
                <w:sz w:val="20"/>
              </w:rPr>
              <w:t>t</w:t>
            </w:r>
            <w:r>
              <w:rPr>
                <w:sz w:val="20"/>
              </w:rPr>
              <w:t>,</w:t>
            </w:r>
            <w:r>
              <w:rPr>
                <w:b/>
                <w:bCs/>
                <w:i/>
                <w:iCs/>
                <w:sz w:val="20"/>
              </w:rPr>
              <w:t xml:space="preserve"> °С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а</w:t>
            </w:r>
            <w:r>
              <w:rPr>
                <w:sz w:val="20"/>
                <w:vertAlign w:val="subscript"/>
              </w:rPr>
              <w:t>, мм рт. ст.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в</w:t>
            </w:r>
            <w:r>
              <w:rPr>
                <w:sz w:val="20"/>
                <w:vertAlign w:val="subscript"/>
              </w:rPr>
              <w:t>, мм рт. ст.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00100" cy="444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81" r="-4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из формул 1.1, 1.2 и 1.3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4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5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3510915" cy="2183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льная доля низкокипящего компонента в смеси ацетон-вода –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м. задание на проект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ис. 1.2 определяем, что при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дадимся давлением греющего пара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 Тогда по [1, табл. </w:t>
      </w:r>
      <w:r>
        <w:rPr>
          <w:sz w:val="28"/>
          <w:lang w:val="en-US"/>
        </w:rPr>
        <w:t>LVII</w:t>
      </w:r>
      <w:r>
        <w:rPr>
          <w:sz w:val="28"/>
        </w:rPr>
        <w:t xml:space="preserve">]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алее по рис.1.1 находим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ам (1.5), (1.6) и (1.7) соответственно [2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647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1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м средние температуры теплоносителей –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 к. </w:t>
      </w:r>
      <w:r>
        <w:rPr>
          <w:sz w:val="28"/>
        </w:rPr>
        <w:drawing>
          <wp:inline distT="0" distB="0" distL="0" distR="0">
            <wp:extent cx="2362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059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  <w:tab/>
        <w:tab/>
        <w:tab/>
        <w:t>(1.9)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температуры стенок со стороны теплоносителей –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ам (1.10) и (1.11) [3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</w:t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  <w:tab/>
        <w:tab/>
        <w:tab/>
        <w:t>(1.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ходим температуру плёнки конденсата –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2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1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  <w:t>1.2 ОПРЕДЕЛЕНИЕ ТЕПЛОФИЗИЧЕСКИХ ПАРАМЕТРОВ ТЕПЛОНОСИТЕЛЕЙ ПРИ СРЕДНИХ ТЕМПЕРАТУРАХ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яем теплоёмкость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3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33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ж/(кг∙К), </w:t>
        <w:tab/>
        <w:t>(1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87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ж/(кг∙К) и </w:t>
      </w:r>
      <w:r>
        <w:rPr>
          <w:sz w:val="28"/>
        </w:rPr>
        <w:drawing>
          <wp:inline distT="0" distB="0" distL="0" distR="0">
            <wp:extent cx="673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/(кг∙К) – удельные теплоёмкости ацетона и воды соответственно пр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рис. </w:t>
      </w:r>
      <w:r>
        <w:rPr>
          <w:sz w:val="28"/>
          <w:lang w:val="en-US"/>
        </w:rPr>
        <w:t>XI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произвести перерасчёт мольной доли в массовую, а именно по формуле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/моль – молярная масса ацетона и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/моль – молярная масса смес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плотность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4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520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  <w:tab/>
        <w:tab/>
        <w:t>(1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плотности ацетона и воды соответственно пр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</w:t>
      </w:r>
      <w:r>
        <w:rPr>
          <w:sz w:val="28"/>
          <w:lang w:val="en-US"/>
        </w:rPr>
        <w:t>IV</w:t>
      </w:r>
      <w:r>
        <w:rPr>
          <w:sz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динамический коэффициент вязкости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5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а·с, </w:t>
        <w:tab/>
        <w:tab/>
        <w:t>(1.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66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а·с и </w:t>
      </w: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а·с – динамические коэффициенты вязкости ацетона и воды соответственно пр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</w:t>
      </w:r>
      <w:r>
        <w:rPr>
          <w:sz w:val="28"/>
          <w:lang w:val="en-US"/>
        </w:rPr>
        <w:t>IX</w:t>
      </w:r>
      <w:r>
        <w:rPr>
          <w:sz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коэффициент теплопроводности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6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Вт/(м·К), </w:t>
        <w:tab/>
        <w:tab/>
        <w:t>(1.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т/(м·К) и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т/(м·К) – коэффициенты теплопроводности ацетона и воды соответственно пр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рис. </w:t>
      </w:r>
      <w:r>
        <w:rPr>
          <w:sz w:val="28"/>
          <w:lang w:val="en-US"/>
        </w:rPr>
        <w:t>X</w:t>
      </w:r>
      <w:r>
        <w:rPr>
          <w:sz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теплоёмкость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7) [1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330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(кг∙К),</w:t>
        <w:tab/>
        <w:t xml:space="preserve"> (1.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525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ж/(кг∙К) и </w:t>
      </w:r>
      <w:r>
        <w:rPr>
          <w:sz w:val="28"/>
        </w:rPr>
        <w:drawing>
          <wp:inline distT="0" distB="0" distL="0" distR="0">
            <wp:extent cx="8382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/(кг∙К) – удельные теплоёмкости ацетона и воды соответственно пр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рис. </w:t>
      </w:r>
      <w:r>
        <w:rPr>
          <w:sz w:val="28"/>
          <w:lang w:val="en-US"/>
        </w:rPr>
        <w:t>XI</w:t>
      </w:r>
      <w:r>
        <w:rPr>
          <w:sz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динамический коэффициент вязкости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8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·с,</w:t>
        <w:tab/>
        <w:tab/>
        <w:t>(1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а·с и 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а·с – динамические коэффициенты вязкости ацетона и воды соответственно пр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</w:t>
      </w:r>
      <w:r>
        <w:rPr>
          <w:sz w:val="28"/>
          <w:lang w:val="en-US"/>
        </w:rPr>
        <w:t>IX</w:t>
      </w:r>
      <w:r>
        <w:rPr>
          <w:sz w:val="28"/>
        </w:rPr>
        <w:t>]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коэффициент теплопроводности холодного теплоносителя при температур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19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(м·К),</w:t>
        <w:tab/>
        <w:tab/>
        <w:t>(1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т/(м·К) и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т/(м·К) – коэффициенты теплопроводности ацетона и воды соответственно пр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рис. </w:t>
      </w:r>
      <w:r>
        <w:rPr>
          <w:sz w:val="28"/>
          <w:lang w:val="en-US"/>
        </w:rPr>
        <w:t>X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  <w:t>1.3 ТЕПЛОВОЙ БАЛАН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sz w:val="28"/>
        </w:rPr>
        <w:t>Составим таблицу теплового баланса для нашего процесса (табл. 1.2):</w:t>
      </w:r>
    </w:p>
    <w:p>
      <w:pPr>
        <w:pStyle w:val="Style17"/>
        <w:spacing w:lineRule="auto" w:line="360" w:before="0" w:after="0"/>
        <w:ind w:firstLine="709"/>
        <w:jc w:val="both"/>
        <w:rPr>
          <w:bCs w:val="false"/>
          <w:sz w:val="28"/>
          <w:szCs w:val="26"/>
        </w:rPr>
      </w:pPr>
      <w:r>
        <w:rPr>
          <w:bCs w:val="false"/>
          <w:sz w:val="28"/>
          <w:szCs w:val="26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Таблица 1.2 - Таблица теплового баланса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ход (В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(Вт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 С горячим теплоносителем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8763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 С холодным теплоносителем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9017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 С горячим теплоносителем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8763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 С холодным теплоносителем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9017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 Тепловые потери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уравнение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68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пло, отдаваемое горячим теплоноси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пло, принятое холодным теплонос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ывая, что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дельная теплота конденсация водяного пара при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716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1701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1.2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 выражения (1.22) определим тепловую нагрузку аппарата –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23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,</w:t>
        <w:tab/>
        <w:tab/>
        <w:tab/>
        <w:t>(1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454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/ч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 (см. задание на проект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Из формулы (1.22) для расхода греющего пара получа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,</w:t>
        <w:tab/>
        <w:tab/>
        <w:tab/>
        <w:tab/>
        <w:t>(1.2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ж/кг [1, табл. </w:t>
      </w:r>
      <w:r>
        <w:rPr>
          <w:sz w:val="28"/>
          <w:lang w:val="en-US"/>
        </w:rPr>
        <w:t>LVI</w:t>
      </w:r>
      <w:r>
        <w:rPr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  <w:t>1.4 ОПРЕДЕЛЕНИЕ ОРИЕНТИРОВОЧНОЙ ТЕПЛОПЕРЕДАЮЩЕЙ ПОВЕРХНОСТИ И ПОДБОР НОРМАЛИЗОВАННОЙ КОНСТРУКЦИИ ПО СТАНДАРТАМ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</w:rPr>
        <w:t>Ориентировочно определяем теплопередающую поверхность по формуле (1.25) [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,</w:t>
        <w:tab/>
        <w:tab/>
        <w:tab/>
        <w:tab/>
        <w:t>(1.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85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( м</w:t>
      </w:r>
      <w:r>
        <w:rPr>
          <w:sz w:val="28"/>
          <w:vertAlign w:val="superscript"/>
        </w:rPr>
        <w:t>2</w:t>
      </w:r>
      <w:r>
        <w:rPr>
          <w:sz w:val="28"/>
        </w:rPr>
        <w:t>·К) – ориентировочное значение коэффициента теплопередачи [1, табл. 4.8]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ем скорость холодного теплоносителя, обеспечивающую турбулентное течение в трубах (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по формуле (1.26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,</w:t>
        <w:tab/>
        <w:tab/>
        <w:tab/>
        <w:tab/>
        <w:t>(1.2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 – внутренний диаметр труб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·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</w:rPr>
        <w:t>Рассчитываем ориентировочное число труб на один ход трубного пространства для обеспечения турбулизации потока холодного теплоносителя по формуле (1.27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lang w:val="en-US"/>
        </w:rPr>
        <w:tab/>
        <w:tab/>
        <w:tab/>
        <w:tab/>
        <w:t>(1.2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табл. 4.12 [1] выбираем теплообменник со следующими характеристиками конструкции, удовлетворяющими условиям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табл. 1.3)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sz w:val="28"/>
        </w:rPr>
        <w:t>Таблица 1.3 - Характеристики теплообменника по ГОСТ 15118-79</w:t>
      </w:r>
      <w:r>
        <w:rPr>
          <w:b w:val="false"/>
          <w:sz w:val="28"/>
        </w:rPr>
        <w:t>[1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049520" cy="1145540"/>
                <wp:effectExtent l="0" t="0" r="0" b="0"/>
                <wp:wrapSquare wrapText="bothSides"/>
                <wp:docPr id="1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058"/>
                              <w:gridCol w:w="850"/>
                              <w:gridCol w:w="1467"/>
                              <w:gridCol w:w="536"/>
                              <w:gridCol w:w="516"/>
                              <w:gridCol w:w="1246"/>
                              <w:gridCol w:w="763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нутрен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иаметр кожуха 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65100" cy="165100"/>
                                        <wp:effectExtent l="0" t="0" r="0" b="0"/>
                                        <wp:docPr id="113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218" t="-218" r="-21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уб на один ход, 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114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283" t="-258" r="-283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уб 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2400" cy="165100"/>
                                        <wp:effectExtent l="0" t="0" r="0" b="0"/>
                                        <wp:docPr id="115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236" t="-218" r="-236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в-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еплообмена </w:t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65100" cy="165100"/>
                                        <wp:effectExtent l="0" t="0" r="0" b="0"/>
                                        <wp:docPr id="116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218" t="-218" r="-21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, м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3200" cy="241300"/>
                                        <wp:effectExtent l="0" t="0" r="0" b="0"/>
                                        <wp:docPr id="117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177" t="-149" r="-17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27000" cy="177165"/>
                                        <wp:effectExtent l="0" t="0" r="0" b="0"/>
                                        <wp:docPr id="118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283" t="-203" r="-28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уб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622300" cy="241300"/>
                                        <wp:effectExtent l="0" t="0" r="0" b="0"/>
                                        <wp:docPr id="119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58" t="-149" r="-5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23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од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14300" cy="139700"/>
                                        <wp:effectExtent l="0" t="0" r="0" b="0"/>
                                        <wp:docPr id="120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314" t="-258" r="-314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90.2pt;mso-wrap-distance-left:9pt;mso-wrap-distance-right:9pt;mso-wrap-distance-top:0pt;mso-wrap-distance-bottom:0pt;margin-top:0.6pt;mso-position-vertical-relative:text;margin-left:3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058"/>
                        <w:gridCol w:w="850"/>
                        <w:gridCol w:w="1467"/>
                        <w:gridCol w:w="536"/>
                        <w:gridCol w:w="516"/>
                        <w:gridCol w:w="1246"/>
                        <w:gridCol w:w="763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1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утренн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иаметр кожуха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5100" cy="165100"/>
                                  <wp:effectExtent l="0" t="0" r="0" b="0"/>
                                  <wp:docPr id="121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уб на один ход,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122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83" t="-258" r="-283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труб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400" cy="165100"/>
                                  <wp:effectExtent l="0" t="0" r="0" b="0"/>
                                  <wp:docPr id="123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-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плообмена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65100" cy="165100"/>
                                  <wp:effectExtent l="0" t="0" r="0" b="0"/>
                                  <wp:docPr id="124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, 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03200" cy="241300"/>
                                  <wp:effectExtent l="0" t="0" r="0" b="0"/>
                                  <wp:docPr id="125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77" t="-149" r="-17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7000" cy="177165"/>
                                  <wp:effectExtent l="0" t="0" r="0" b="0"/>
                                  <wp:docPr id="126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83" t="-203" r="-28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уб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22300" cy="241300"/>
                                  <wp:effectExtent l="0" t="0" r="0" b="0"/>
                                  <wp:docPr id="12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58" t="-149" r="-5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4300" cy="139700"/>
                                  <wp:effectExtent l="0" t="0" r="0" b="0"/>
                                  <wp:docPr id="128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14" t="-258" r="-314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  <w:t>1.5 УТОЧНЁННЫЙ РАСЧЁТ ТЕПЛОПЕРЕДАЮЩЕЙ ПОВЕРХНОСТИ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оэффициент теплоотдачи водяного пара по формуле (1.28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5207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>·К),</w:t>
        <w:tab/>
        <w:tab/>
        <w:t>(1.2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  <w:tab/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я водяного пара 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т/(м·К) – коэффициент теплопроводности конденсата пара пр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</w:t>
      </w:r>
      <w:r>
        <w:rPr>
          <w:sz w:val="28"/>
          <w:lang w:val="en-US"/>
        </w:rPr>
        <w:t>XXXIX</w:t>
      </w:r>
      <w:r>
        <w:rPr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плотность конденсата пара пр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а·с – коэффициент динамической вязкости конденсата пара при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1, табл. </w:t>
      </w:r>
      <w:r>
        <w:rPr>
          <w:sz w:val="28"/>
          <w:lang w:val="en-US"/>
        </w:rPr>
        <w:t>XXXIX</w:t>
      </w:r>
      <w:r>
        <w:rPr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177165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ее число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>Уточняем критерий Рейнольдса для движения холодного теплоносителя по формуле (1.29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1.2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яем критерий Прандтля для холодного теплоносителя при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30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48260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1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(кг∙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·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(м·К)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критерий Прандтля для холодного теплоносителя при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(1.31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45720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>(1.3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(кг∙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·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(м·К).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ритерий Нуссельта для холодного теплоносителя при турбулентном течении жидкости по формуле (1.32) [2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2540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1, табл. 4.3].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коэффициент теплоотдачи холодного теплоносителя по формуле (1.33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4445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>·К).</w:t>
        <w:tab/>
        <w:tab/>
        <w:tab/>
        <w:t>(1.33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расчётный коэффициент теплопередачи по формуле (1.34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6477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>∙К),</w:t>
        <w:tab/>
        <w:tab/>
        <w:t>(1.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∙К) / Вт– сопротивление загрязнений стенки со стороны горячего теплоносителя [1, табл. </w:t>
      </w:r>
      <w:r>
        <w:rPr>
          <w:sz w:val="28"/>
          <w:lang w:val="en-US"/>
        </w:rPr>
        <w:t>XXXI</w:t>
      </w:r>
      <w:r>
        <w:rPr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∙К) / Вт – сопротивление загрязнений стенки со стороны холодного теплоносителя [1, табл. </w:t>
      </w:r>
      <w:r>
        <w:rPr>
          <w:sz w:val="28"/>
          <w:lang w:val="en-US"/>
        </w:rPr>
        <w:t>XXXI</w:t>
      </w:r>
      <w:r>
        <w:rPr>
          <w:sz w:val="28"/>
        </w:rPr>
        <w:t xml:space="preserve">]; 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98500" cy="2286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∙К) – коэффициент теплопроводности стенки трубы [1, табл. </w:t>
      </w:r>
      <w:r>
        <w:rPr>
          <w:sz w:val="28"/>
          <w:lang w:val="en-US"/>
        </w:rPr>
        <w:t>XXVIII</w:t>
      </w:r>
      <w:r>
        <w:rPr>
          <w:sz w:val="28"/>
        </w:rPr>
        <w:t>].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>Уточняем площадь теплопередающей поверхности по формуле (1.35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  <w:tab/>
        <w:tab/>
        <w:tab/>
        <w:tab/>
        <w:t>(1.3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) Определяем погрешность расчёта по формуле (1.36) [2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4699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1.3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 к.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читаем теплообменник подобра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  <w:t>1.6 РАСЧЁТ ТЕПЛОВОЙ ИЗОЛЯЦИИ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6"/>
        </w:rPr>
      </w:pPr>
      <w:r>
        <w:rPr>
          <w:rFonts w:cs="Times New Roman" w:ascii="Times New Roman" w:hAnsi="Times New Roman"/>
          <w:bCs w:val="false"/>
          <w:kern w:val="0"/>
          <w:sz w:val="28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мпература стенки кож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мпература поверхности слоя изоля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считываем коэффициент теплоотдачи в окружающую среду по приближённому уравнению (1.36) </w:t>
      </w:r>
      <w:r>
        <w:rPr>
          <w:sz w:val="28"/>
          <w:lang w:val="en-US"/>
        </w:rPr>
        <w:t>[2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>∙К),</w:t>
        <w:tab/>
        <w:tab/>
        <w:tab/>
        <w:t>(1.3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ем толщину слоя тепловой изоляции по формуле (1.37) [2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</w:t>
        <w:tab/>
        <w:tab/>
        <w:tab/>
        <w:t>(1.3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∙К) – коэффициент теплопроводности войлока шерстяного [1, табл. </w:t>
      </w:r>
      <w:r>
        <w:rPr>
          <w:sz w:val="28"/>
          <w:lang w:val="en-US"/>
        </w:rPr>
        <w:t>XXVIII</w:t>
      </w:r>
      <w:r>
        <w:rPr>
          <w:sz w:val="28"/>
        </w:rPr>
        <w:t>]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2. ГИДРАВЛИЧЕСКИЙ РАСЧЁ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дравлический расчёт данного кожухотрубчатого теплообменника заключается в определении затрат энергии на перемещение холодного теплоносителя по трубам и подборе центробежного насос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ем объёмный расход (подачу) холодного теплоносителя по формуле (2.1)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4450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</w:t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. к.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коэффициент трения рассчитаем по обобщённому уравнению (2.2) </w:t>
      </w:r>
      <w:r>
        <w:rPr>
          <w:sz w:val="28"/>
          <w:lang w:val="en-US"/>
        </w:rPr>
        <w:t>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6223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носительная шероховатость стенок труб, причём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- абсолютная шероховатость стенок труб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1590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скоростное сопротивление трубного пространства движению холодного теплоносителя по формуле (2.3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4191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,</w:t>
        <w:tab/>
        <w:tab/>
        <w:tab/>
        <w:tab/>
        <w:t>(2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 – скорость движения холодного теплоносителя в трубном пространстве (формула (1.26)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скоростное сопротивление в штуцерах теплообменника по формуле (2.4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191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,</w:t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62100" cy="4572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 – скорость движения холодного теплоносителя в штуцерах [1]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 – диаметр условного прохода штуцеров к трубному пространству [6, табл. </w:t>
      </w:r>
      <w:r>
        <w:rPr>
          <w:sz w:val="28"/>
          <w:lang w:val="en-US"/>
        </w:rPr>
        <w:t>II</w:t>
      </w:r>
      <w:r>
        <w:rPr>
          <w:sz w:val="28"/>
        </w:rPr>
        <w:t>.8.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потери давления на трения в трубах по формуле (2.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445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,</w:t>
        <w:tab/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;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 (рис. 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(м·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16510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яем потери давления на преодоление местных сопротивлений по формуле (2.6) (рис. </w:t>
      </w:r>
      <w:r>
        <w:rPr>
          <w:sz w:val="28"/>
          <w:lang w:val="en-US"/>
        </w:rPr>
        <w:t>I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24130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,</w:t>
        <w:tab/>
        <w:tab/>
        <w:t>(2.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сопротивления входной и выходной камер 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1590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сопротивления входа и выхода из труб 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сопротивления поворота на 180° [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сопротивления колена 90° [1, табл. </w:t>
      </w:r>
      <w:r>
        <w:rPr>
          <w:sz w:val="28"/>
          <w:lang w:val="en-US"/>
        </w:rPr>
        <w:t>XIII</w:t>
      </w:r>
      <w:r>
        <w:rPr>
          <w:sz w:val="28"/>
        </w:rPr>
        <w:t>]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потери давления на поднятие столба жидкости на высоту 10 м по формуле (2.7) [1]: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кожухотрубный теплообменник смесь гидравл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.</w:t>
        <w:tab/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общее гидравлическое сопротивление трубного пространства по формуле (2.8)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4130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.</w:t>
        <w:tab/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 </w:t>
      </w:r>
      <w:r>
        <w:rPr>
          <w:sz w:val="28"/>
          <w:lang w:val="en-US"/>
        </w:rPr>
        <w:t>I</w:t>
      </w:r>
      <w:r>
        <w:rPr>
          <w:sz w:val="28"/>
        </w:rPr>
        <w:t>.2 [6] выбираем центробежный насос со следующими характеристиками (табл. 2.1)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блица </w:t>
      </w:r>
      <w:r>
        <w:rPr>
          <w:sz w:val="28"/>
          <w:lang w:val="en-US" w:eastAsia="en-US"/>
        </w:rPr>
        <w:t>2</w:t>
      </w:r>
      <w:r>
        <w:rPr>
          <w:sz w:val="28"/>
        </w:rPr>
        <w:t>.1 - Технические характеристики центробежного насоса</w:t>
      </w:r>
      <w:r>
        <w:rPr>
          <w:b w:val="false"/>
          <w:sz w:val="28"/>
        </w:rPr>
        <w:t>[6]</w:t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25"/>
        <w:gridCol w:w="1204"/>
        <w:gridCol w:w="761"/>
        <w:gridCol w:w="566"/>
        <w:gridCol w:w="1039"/>
        <w:gridCol w:w="1014"/>
        <w:gridCol w:w="57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19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 xml:space="preserve">H, </w:t>
            </w:r>
            <w:r>
              <w:rPr>
                <w:sz w:val="20"/>
              </w:rPr>
              <w:t>м столб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жидкости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9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1/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лектродвигател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19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В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9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45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1,25</w:t>
            </w:r>
            <w:r>
              <w:rPr>
                <w:sz w:val="20"/>
                <w:lang w:val="en-US"/>
              </w:rPr>
              <w:t>∙10</w:t>
            </w:r>
            <w:r>
              <w:rPr>
                <w:sz w:val="20"/>
                <w:vertAlign w:val="superscript"/>
                <w:lang w:val="en-US"/>
              </w:rPr>
              <w:t>-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О2-51-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ываем потребляемую мощность электродвигателем насоса по формуле (2.9)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457200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,</w:t>
        <w:tab/>
        <w:tab/>
        <w:tab/>
        <w:t>(2.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.п.д. передачи, т.к. вал двигателя непосредственно соединяется с рабочим колесом насо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удовлетворяет условию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3. КОНСТРУКТИВНО-МЕХАНИЧЕСКИЙ РАСЧЁ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3.1 РАСЧЁТ ТОЛЩИНЫ ОБЕЧАЙ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цилиндрическую обечайку, изготовленную из стали </w:t>
      </w:r>
      <w:r>
        <w:rPr>
          <w:b/>
          <w:sz w:val="28"/>
        </w:rPr>
        <w:t>Ст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толщину обечайки по формуле (3.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445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,</w:t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 – внутренний диаметр обечай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 – внутренне избыточное да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допускаемое напряжение на растяжение для стали </w:t>
      </w:r>
      <w:r>
        <w:rPr>
          <w:b/>
          <w:sz w:val="28"/>
        </w:rPr>
        <w:t>Ст3</w:t>
      </w:r>
      <w:r>
        <w:rPr>
          <w:sz w:val="28"/>
        </w:rPr>
        <w:t xml:space="preserve"> [6, рис. </w:t>
      </w:r>
      <w:r>
        <w:rPr>
          <w:sz w:val="28"/>
          <w:lang w:val="en-US"/>
        </w:rPr>
        <w:t>IV</w:t>
      </w:r>
      <w:r>
        <w:rPr>
          <w:sz w:val="28"/>
        </w:rPr>
        <w:t>.1]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, учитывающий ослабление обечайки из-за сварного ш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 – запас на корроз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241300"/>
            <wp:effectExtent l="0" t="0" r="0" b="0"/>
            <wp:docPr id="21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3.2 РАСЧЁТ И ПОДБОР ШТУЦЕРОВ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иаметр условного прохода (внутренний диаметр) штуцеров для подвода горячего теплоносителя (пара) по формуле (3.2)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82600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,</w:t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4445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[7] округляем до ближайшего большего стандартного значения, т.е.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табл. 27.1 [7] выбираем штуцер 25 – 200 – А МН 4579-63, а к нему по табл. 27.2 выбираем фланец тип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ГОСТ 1235-67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диаметр условного прохода (внутренний диаметр) штуцеров для отвода конденсата пара по формуле (3.3)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4826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,</w:t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[7] округляем до ближайшего большего стандартного значения, т.е.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табл. 27.1 [7] выбираем штуцер 25 – 100 – А МН 4579-63, а к нему по табл. 27.2 выбираем фланец тип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ГОСТ 1235-67.</w:t>
        <w:tab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диаметр условного прохода (внутренний диаметр) штуцеров для подвода и отвода холодного теплоносителя по формуле (3.4)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7200" cy="4826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,</w:t>
        <w:tab/>
        <w:tab/>
        <w:tab/>
        <w:t>(3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[7] округляем до ближайшего большего стандартного значения, т.е.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 27.1 [7] выбираем штуцер 1,6 – 150 – А МН 4579-63, а к нему по табл. 27.2 выбираем фланец тип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ГОСТ 1235-6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3.3 РАСЧЁТ ТОЛЩИНЫ ТРУБНОЙ РЕШЁ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ем толщина трубной решётки составляет от 15 до 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щину трубной решётки рассчитываем ориентировочно по формуле (3.5)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,</w:t>
        <w:tab/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по [7]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чём, шаг между трубами рассчитываем по формуле (3.6) [6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82700" cy="241300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  <w:tab/>
        <w:tab/>
        <w:tab/>
        <w:t>(3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бы в трубной решётке размещают по вершинам равносторонних треугольников, закрепляя их развальцов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число труб на диаметре решётки определим по общему числу труб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44450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01700" cy="177165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3.4 РАСЧЁТ ОПОР АППАРАТА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объём трубного пространства по формуле (3.7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4191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,</w:t>
        <w:tab/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1651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23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23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объём межтрубного пространства по формуле (3.8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444500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  <w:tab/>
        <w:tab/>
        <w:t>(3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массу холодного теплоносителя по формуле (3.9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,</w:t>
        <w:tab/>
        <w:tab/>
        <w:tab/>
        <w:t>(3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массу корпуса аппарата по формуле (3.10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,</w:t>
        <w:tab/>
        <w:tab/>
        <w:tab/>
        <w:t>(3.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4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яем массу труб по формуле (3.11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41300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.</w:t>
        <w:tab/>
        <w:tab/>
        <w:tab/>
        <w:t>(3.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сса всех штуцеров, крышек, фланцев и трубной решётки составляет [7] </w:t>
      </w: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Рассчитываем вес всего аппарата по формуле (3.12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41300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  <w:tab/>
        <w:tab/>
        <w:t>(3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Т. к. всего у нас четыре опоры, то вес, приходящий на одну опору определим по формуле (3.13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405765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.</w:t>
        <w:tab/>
        <w:tab/>
        <w:tab/>
        <w:tab/>
        <w:tab/>
        <w:t>(3.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. 29.2 [7] подбираем стандартные стальные опоры к корпусу аппарата (</w:t>
      </w:r>
      <w:r>
        <w:rPr>
          <w:sz w:val="28"/>
          <w:lang w:val="en-US"/>
        </w:rPr>
        <w:t>OB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– Б – 400 – 6 </w:t>
      </w:r>
      <w:r>
        <w:rPr>
          <w:sz w:val="28"/>
          <w:lang w:val="en-US"/>
        </w:rPr>
        <w:t>OH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kern w:val="0"/>
          <w:sz w:val="28"/>
        </w:rPr>
        <w:t>3.5 РАСЧЁТ И ПОДБОР ДНИЩА И КРЫШКИ АППАРА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данного аппарата подбираем по табл. 16.1 [7] два стандартных эллиптических отбортованных стальных днища типа: днище </w:t>
      </w:r>
      <w:r>
        <w:rPr>
          <w:sz w:val="28"/>
        </w:rPr>
        <w:drawing>
          <wp:inline distT="0" distB="0" distL="0" distR="0">
            <wp:extent cx="1282700" cy="177165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ОСТ 6533 – 68. Причём толщину днищ выбираем в соответствии с толщиной обеча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нищ по табл. 21.9. [7] подбираем цельные фланцы тип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ГОСТ 1235-67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данному курсовому проекту были произведены тепловой, гидравлический и конструктивно-механический расчёты теплообменного аппарата (подогревателя), необходимого для нагревания смеси ацетон-вода до температуры кипения насыщенным водяным пар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ствие чего по стандартным каталогам (ГОСТ 15118-79, ГОСТ 15120-79 и ГОСТ 15122-79) был выбран кожухотрубчатый вертикальный теплообменник с неподвижными трубными решётками со следующими основными характеристиками [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58"/>
        <w:gridCol w:w="850"/>
        <w:gridCol w:w="1467"/>
        <w:gridCol w:w="536"/>
        <w:gridCol w:w="516"/>
        <w:gridCol w:w="1246"/>
        <w:gridCol w:w="763"/>
      </w:tblGrid>
      <w:tr>
        <w:trPr>
          <w:trHeight w:val="48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нутренн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диаметр кожуха </w:t>
            </w: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5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б на один ход, </w:t>
            </w:r>
            <w:r>
              <w:rPr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252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труб </w:t>
            </w:r>
            <w:r>
              <w:rPr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53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в-ст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плообмена </w:t>
            </w: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254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55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77165"/>
                  <wp:effectExtent l="0" t="0" r="0" b="0"/>
                  <wp:docPr id="256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622300" cy="241300"/>
                  <wp:effectExtent l="0" t="0" r="0" b="0"/>
                  <wp:docPr id="257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ходов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" cy="139700"/>
                  <wp:effectExtent l="0" t="0" r="0" b="0"/>
                  <wp:docPr id="258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en-US"/>
              </w:rPr>
              <w:t>x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на тепловая изоляция для него: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31800" cy="203200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– материал: шерстяной вой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дачи холодного теплоносителя (смесь: ацетон-вода) в аппарат подобран центробежный насос марки </w:t>
      </w:r>
      <w:r>
        <w:rPr>
          <w:b/>
          <w:sz w:val="28"/>
        </w:rPr>
        <w:t>Х45/21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подобраны диаметры штуцеров для данного теплообменного аппара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для ввода насыщенного водяного пара – 0,2 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отвода конденсата – 0,1 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для ввода и отвода смеси ацетон-вода – 0,15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теплообменнике трубы, изготовленные из стали Ст3, расположены по вершинам равносторонних треугольников и закреплены в трубной решётке развальцовк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сте подачи насыщенного водяного пара и отвода конденсата прикреплены два отбойника для предотвращения эрозии и износа т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обменник установлен на четыре опоры типа </w:t>
      </w:r>
      <w:r>
        <w:rPr>
          <w:sz w:val="28"/>
          <w:lang w:val="en-US"/>
        </w:rPr>
        <w:t>OB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– Б – 400 – 6 </w:t>
      </w:r>
      <w:r>
        <w:rPr>
          <w:sz w:val="28"/>
          <w:lang w:val="en-US"/>
        </w:rPr>
        <w:t>OH</w:t>
      </w:r>
      <w:r>
        <w:rPr>
          <w:sz w:val="28"/>
        </w:rPr>
        <w:t>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СПИСОК ИСПОЛЬЗОВАННЫХ ИСТОЧНИКОВ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авлов К.Ф., Романков П.Г., Носков А.А. Примеры и задачи по курсу процессов и аппаратов химической технологии. Учебное пособие для вузов/Под ред. чл.-корр. АН СССР П.Г. Романкова. – 10-е изд., перераб. и доп. – Л.: Химия, 1987. – 576 с., ил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Методические указания к курсовому проектированию для студентов химико-технологического и заочного энерго-механического факультетов в 2-х частях. – Ч. </w:t>
      </w:r>
      <w:r>
        <w:rPr>
          <w:sz w:val="28"/>
          <w:lang w:val="en-US"/>
        </w:rPr>
        <w:t>I</w:t>
      </w:r>
      <w:r>
        <w:rPr>
          <w:sz w:val="28"/>
        </w:rPr>
        <w:t>. Тепловой расчёт/Гусев В.П., Гусева Ж.А. – Томск: ТПУ, 1996. – 42 с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8"/>
        </w:rPr>
        <w:t>Кожухотрубный теплообменник. Методические указания к выполнению лабораторных работ для студентов всех специальностей химико-технологического факультета/А.Г. Пьянков, В.В. Тихонов. – Томск: ТПУ, 2005. – 24 с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саткин А.Г. Основные процессы и аппараты химической технологии. Учебник для химико-технологических вузов. – 8-е изд. перераб. – М.: Химия, 1971. – 784 с., ил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Методические указания к курсовому проектированию для студентов химико-технологического и заочного энерго-механического факультетов в 2-х частях. – Ч. </w:t>
      </w:r>
      <w:r>
        <w:rPr>
          <w:sz w:val="28"/>
          <w:lang w:val="en-US"/>
        </w:rPr>
        <w:t>II</w:t>
      </w:r>
      <w:r>
        <w:rPr>
          <w:sz w:val="28"/>
        </w:rPr>
        <w:t>. Гидравлический и конструктивно-механический расчёты/Гусев В.П., Гусева Ж.А. – Томск: ТПУ, 1996. – 32 с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>
          <w:sz w:val="28"/>
        </w:rPr>
        <w:t>Основные процессы и аппараты химической технологии: Пособие по проектированию/Под ред. Ю.И. Дытнерского. – М.: Химия, 1983. – 272 с., ил.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Лащинский А.А., Толчинский А.Р. Основы конструирования и расчёта химической аппаратуры. Справочник/Под ред. инж. Н.Н. Логинова. – 2-е изд. перераб. и доп. – Л.: Машиностроение, 1970. – 752 с., и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6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firstLine="1134"/>
      </w:pPr>
      <w:rPr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52"/>
        </w:tabs>
        <w:ind w:left="1" w:firstLine="567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/>
      </w:rPr>
    </w:lvl>
    <w:lvl w:ilvl="1">
      <w:start w:val="6"/>
      <w:numFmt w:val="decimal"/>
      <w:lvlText w:val="%2)"/>
      <w:lvlJc w:val="left"/>
      <w:pPr>
        <w:tabs>
          <w:tab w:val="num" w:pos="708"/>
        </w:tabs>
        <w:ind w:left="0" w:firstLine="56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1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1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41.wmf"/><Relationship Id="rId55" Type="http://schemas.openxmlformats.org/officeDocument/2006/relationships/image" Target="media/image41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41.wmf"/><Relationship Id="rId60" Type="http://schemas.openxmlformats.org/officeDocument/2006/relationships/image" Target="media/image41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41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39.wmf"/><Relationship Id="rId133" Type="http://schemas.openxmlformats.org/officeDocument/2006/relationships/image" Target="media/image116.wmf"/><Relationship Id="rId134" Type="http://schemas.openxmlformats.org/officeDocument/2006/relationships/image" Target="media/image39.wmf"/><Relationship Id="rId135" Type="http://schemas.openxmlformats.org/officeDocument/2006/relationships/image" Target="media/image117.wmf"/><Relationship Id="rId136" Type="http://schemas.openxmlformats.org/officeDocument/2006/relationships/image" Target="media/image39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116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105.wmf"/><Relationship Id="rId252" Type="http://schemas.openxmlformats.org/officeDocument/2006/relationships/image" Target="media/image106.wmf"/><Relationship Id="rId253" Type="http://schemas.openxmlformats.org/officeDocument/2006/relationships/image" Target="media/image107.wmf"/><Relationship Id="rId254" Type="http://schemas.openxmlformats.org/officeDocument/2006/relationships/image" Target="media/image108.wmf"/><Relationship Id="rId255" Type="http://schemas.openxmlformats.org/officeDocument/2006/relationships/image" Target="media/image109.wmf"/><Relationship Id="rId256" Type="http://schemas.openxmlformats.org/officeDocument/2006/relationships/image" Target="media/image110.wmf"/><Relationship Id="rId257" Type="http://schemas.openxmlformats.org/officeDocument/2006/relationships/image" Target="media/image111.wmf"/><Relationship Id="rId258" Type="http://schemas.openxmlformats.org/officeDocument/2006/relationships/image" Target="media/image112.wmf"/><Relationship Id="rId259" Type="http://schemas.openxmlformats.org/officeDocument/2006/relationships/image" Target="media/image231.wmf"/><Relationship Id="rId260" Type="http://schemas.openxmlformats.org/officeDocument/2006/relationships/image" Target="media/image147.wmf"/><Relationship Id="rId261" Type="http://schemas.openxmlformats.org/officeDocument/2006/relationships/header" Target="head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0:00Z</dcterms:created>
  <dc:creator>oem</dc:creator>
  <dc:description/>
  <cp:keywords/>
  <dc:language>en-US</dc:language>
  <cp:lastModifiedBy>SYSTEM</cp:lastModifiedBy>
  <cp:lastPrinted>2007-03-07T17:15:00Z</cp:lastPrinted>
  <dcterms:modified xsi:type="dcterms:W3CDTF">2011-09-27T07:10:00Z</dcterms:modified>
  <cp:revision>2</cp:revision>
  <dc:subject/>
  <dc:title>Федеральное агентство по образованию РФ</dc:title>
</cp:coreProperties>
</file>