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Определение рыночной стоимости имущественного здания административно-организационного типа ОАО «Бенефис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ата оценки: 6 декабря 2010г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казчик: президент фирмы ОАО «Бенефис»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ражданин Петров И.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полнитель: стажер-оценщик Калашникова А.Д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. Апатиты – 2010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главл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е задания на оцен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я и пон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редположения и ограничивающие усло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емые подходы и методы определения рыночной стоимости и обоснование целесообразности их примен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одходы к оценк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ы определения рыночной стоимости и обоснование целесообразности их приме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рыночной стоим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е показателя рыночной стоимости объекта оценки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емая литератур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азвитие рыночной экономики в России привело к разнообразию форм собственности. Появилась особенность по своему усмотрению распорядиться принадлежащими собственнику квартирой, домом, другой недвижимостью, подыскать себе новое жилище или помещение для офиса, вложить свои средства в бизнес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каждого, кто задумается реализовать свои права собственника, возникает много проблем и вопросов. Одним из основных является вопрос о стоимости собственности. С этой проблемой сталкиваются предприятия, фирмы, акционерные общества, финансовые институты. Акционирование предприятий, развитие ипотечного кредитования, фондового рынка и системы страхования также формирует потребность в новой услуге – оценке стоимости объектов и прав собств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роизводственно-экономической практике экономических субъектов появляется множество случаев, когда возникает необходимость оценить рыночную стоимость имущества предприятий. Без нее не обходится ни одна операция по купле-продаже имущества, кредитованию под залог, страхованию, разрешению имущественных споров, налогообложению и т.д. Отсюда возникает потребность в специалистах по оценочной деятельности. Оценочная деятельность является основной частью процесса реформирования экономики и создания правового государ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должающийся в нашей стране процесс инфляции активно обуславливает необходимость проведения периодической переоценки основных фондов организациями всех форм собственности, что помогает приводить их балансовую стоимость в соответствие с действующими ценами и условиями воспроизвод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Государство, продавая экономические объекты по минимальным ценам, теряет право присвоения будущих доходов, причем зачастую теряют эти права и действительные собственники предприятий – их работники. Следовательно, не учитывать будущие доходы от собственности при ее продаже неправомерно. Поэтому оценка бизнеса с каждым годом становится более актуальной, т.к. в условиях рынка невозможно эффективно руководить любой компанией без реальной оценки бизнеса. Оценка стоимости предприятия выступает универсальным показателем эффективности любых управленческих стратегий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покупке-продаже имущества, при оценке интеллектуальной собственности, при переоценке основных фондов, при осуществлении амортизационной политики и при большинстве других рыночных действий реальная оценка объективно необходима. Без профессиональной оценки невозможно, в частности, цивилизованное становление рынка недвижимости.</w:t>
      </w:r>
    </w:p>
    <w:p>
      <w:pPr>
        <w:pStyle w:val="Heading2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/>
          <w:bCs/>
          <w:i/>
          <w:color w:val="000000"/>
          <w:sz w:val="28"/>
          <w:szCs w:val="24"/>
          <w:lang w:val="en-US" w:eastAsia="en-US"/>
        </w:rPr>
      </w:r>
    </w:p>
    <w:p>
      <w:pPr>
        <w:pStyle w:val="Heading2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1 Определение задания на оценку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 поручению заказчика оценщик производит оценку рыночной стоимости здания административно-офисного типа ОАО «Бенефис», расположенного по адресу: г. N, улица Цветочная, дом 5.</w:t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Определения и понятия</w:t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en-US" w:eastAsia="en-US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Рыночная стоимость объекта оцен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наиболее вероятная цена, по которо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.[1, c. 246]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) Виды стоимостей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а) Ликвидационная стоимость объекта оценк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стоимость объекта оценки в случае, если объект оценки должен быть отчужден в срок меньше обычного срока экспозиции аналогичных объектов.[2, c. 18]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б) Стоимость замещения объекта оцен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сумма затрат на создание объекта, аналогичного объекту оценки, в рыночных ценах, существующих на дату проведения оценки, с учетом износа объекта оцен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в) Стоимость воспроизводства объекта оцен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сумма затрат в рыночных ценах, существующих на дату проведения оценки, на создание объекта, идентичного объекту оценки, с применением идентичных материалов и технологий, с учетом износа объекта оцен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Метод оцен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способ расчета стоимости объекта оценки в рамках одного из подходов к оценке.[1, c. 117]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4) Дата проведения оцен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календарная дата, по состоянию на которую определяется стоимость объекта оцен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 Аналог объекта оцен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сходный по основным экономическим, материальным, техническим и другим характеристикам объекту оценки другой объект, цена которого известна из сделки (или предложения на продажу), состоявшейся при сходных условиях.</w:t>
      </w:r>
    </w:p>
    <w:p>
      <w:pPr>
        <w:pStyle w:val="32"/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>6)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Итоговая величина стоимости объекта оценки</w:t>
      </w:r>
      <w:r>
        <w:rPr>
          <w:color w:val="000000"/>
          <w:sz w:val="28"/>
          <w:szCs w:val="24"/>
          <w:lang w:val="en-US" w:eastAsia="en-US"/>
        </w:rPr>
        <w:t xml:space="preserve"> – величина стоимости объекта оценки,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.</w:t>
      </w:r>
    </w:p>
    <w:p>
      <w:pPr>
        <w:pStyle w:val="32"/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>7)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Срок экспозиции объекта оценки</w:t>
      </w:r>
      <w:r>
        <w:rPr>
          <w:color w:val="000000"/>
          <w:sz w:val="28"/>
          <w:szCs w:val="24"/>
          <w:lang w:val="en-US" w:eastAsia="en-US"/>
        </w:rPr>
        <w:t xml:space="preserve"> – период времени, начиная от даты представления на открытый рынок (публичная оферта) объекта оценки до даты совершения сделки с ним.[3, c. 352]</w:t>
      </w:r>
    </w:p>
    <w:p>
      <w:pPr>
        <w:pStyle w:val="32"/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8) </w:t>
      </w:r>
      <w:r>
        <w:rPr>
          <w:i/>
          <w:color w:val="000000"/>
          <w:sz w:val="28"/>
          <w:szCs w:val="24"/>
          <w:lang w:val="en-US" w:eastAsia="en-US"/>
        </w:rPr>
        <w:t xml:space="preserve">Цена — </w:t>
      </w:r>
      <w:r>
        <w:rPr>
          <w:color w:val="000000"/>
          <w:sz w:val="28"/>
          <w:szCs w:val="24"/>
          <w:lang w:val="en-US" w:eastAsia="en-US"/>
        </w:rPr>
        <w:t>количество денег, в обмен на которые продавец готов передать (продать), а покупатель согласен получить (купить) единицу товара</w:t>
      </w:r>
    </w:p>
    <w:p>
      <w:pPr>
        <w:pStyle w:val="32"/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9) </w:t>
      </w:r>
      <w:r>
        <w:rPr>
          <w:i/>
          <w:color w:val="000000"/>
          <w:sz w:val="28"/>
          <w:szCs w:val="24"/>
          <w:lang w:val="en-US" w:eastAsia="en-US"/>
        </w:rPr>
        <w:t>Стоимость</w:t>
      </w:r>
      <w:r>
        <w:rPr>
          <w:color w:val="000000"/>
          <w:sz w:val="28"/>
          <w:szCs w:val="24"/>
          <w:lang w:val="en-US" w:eastAsia="en-US"/>
        </w:rPr>
        <w:t xml:space="preserve"> – деньги (денежный эквивалент) которые показатель готовы обменять на какой-либо предмет или объект.[4]</w:t>
      </w:r>
    </w:p>
    <w:p>
      <w:pPr>
        <w:pStyle w:val="32"/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10) </w:t>
      </w:r>
      <w:r>
        <w:rPr>
          <w:i/>
          <w:color w:val="000000"/>
          <w:sz w:val="28"/>
          <w:szCs w:val="24"/>
          <w:lang w:val="en-US" w:eastAsia="en-US"/>
        </w:rPr>
        <w:t>Затраты</w:t>
      </w:r>
      <w:r>
        <w:rPr>
          <w:color w:val="000000"/>
          <w:sz w:val="28"/>
          <w:szCs w:val="24"/>
          <w:lang w:val="en-US" w:eastAsia="en-US"/>
        </w:rPr>
        <w:t xml:space="preserve"> – мера издержек, необходимых для того, чтобы создать объект недвижимости, сходный с оцениваемым. [4]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1)</w:t>
      </w:r>
      <w:r>
        <w:rPr>
          <w:rFonts w:cs="Times New Roman" w:ascii="Times New Roman" w:hAnsi="Times New Roman"/>
          <w:bCs/>
          <w:i/>
          <w:iCs/>
          <w:color w:val="000000"/>
          <w:sz w:val="28"/>
          <w:lang w:val="en-US" w:eastAsia="en-US"/>
        </w:rPr>
        <w:t xml:space="preserve"> Аренд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юридически оформленное право пользования чужой собственностью на определенных условиях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2)</w:t>
      </w:r>
      <w:r>
        <w:rPr>
          <w:rFonts w:cs="Times New Roman" w:ascii="Times New Roman" w:hAnsi="Times New Roman"/>
          <w:bCs/>
          <w:i/>
          <w:iCs/>
          <w:color w:val="000000"/>
          <w:sz w:val="28"/>
          <w:lang w:val="en-US" w:eastAsia="en-US"/>
        </w:rPr>
        <w:t xml:space="preserve"> Арендная плата -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 w:eastAsia="en-US"/>
        </w:rPr>
        <w:t xml:space="preserve">плата за право пользования чужим имуществом. Величина и периодичность арендной платы устанавливается договором между арендодателем и арендатором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 Основные предположения и ограничивающие условия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1. Настоящий отчет достоверен в полном объеме лишь в указанных в настоящем тексте целях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2. Сведения, полученные оценщиком и содержащиеся в отчете, считаются достоверны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3. Мнение оценщика относительно рыночной стоимости объекта действительно только на дату оцен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4. Отчет об оценке содержит профессиональное мнение оценщика относительно рыночной стоимости объекта и не является гарантией того, что объект будет продан на свободном рынке по цене, равной стоимости объекта, указанной в этом отчет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5. Настоящий отчет был подготовлен в соответствии и на условиях требований стандар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Применяемые подходы и методы определения рыночной стоимости и обоснование целесообразности их применения</w:t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4.1 Основные подходы к оценке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определении стоимости недвижимости используют три основных подход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тратный подход (ЗП)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ущность ЗП заключается в том, что стоимость объекта недвижимости определяется затратами на приобретение участка земли, его благоустройства и строительства на нем оцениваемого объекта недвижимости(зданий, сооружений) с учетом их износа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  <w:t>Преимущества ЗП: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подход основывается на существующих активах и, поэтому менее умозрителен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  <w:t>Недостатки ЗП: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ЗП не учитывает будущие перспективы, не рассматривает показатели доходности, считается, что он трудоемк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Рыночный подход (РП)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П предполагает использование методов, предполагающих произвести сравнение объекта оценки с аналогичными объектами, в отношении которых имеется информация о ценах сделки с ними, и на основе этого анализа установить стоимость объекта оценки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  <w:t xml:space="preserve">Преимущества РП: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наиболее простой метод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редполагает различные способы корректировки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обеспечивает данные для других подходов оценки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  <w:t>Недостатки РП: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ребует активного рынка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равнительные данные не всегда имеются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ребует внесения корректировок, большое количество которых влияет на достоверность результатов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основан на прошлых событиях, не принимает в расчет будущие ожида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Доходный подход (ДП)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П основан на оценке текущей стоимости будущих выгод, которые, как ожидается, принесет эксплуатация и возможная продажа в дальнейшем имуществ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ждый из этих подходов приводит к получению различных ценовых характеристик имуще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4.2 Методы определения рыночной стоимости и обоснование целесообразности их примен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од оценки - способ расчета стоимости объекта оценки в рамках одного из подходов к оценке. Для оценки объекта мы пользовались такими методами как, метод сравнения продаж, метод прямой капитализации и метод, основанный на восстановительной стоим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Метод сравнения продаж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од СП основан на прямом, на непосредственном сравнении аналогов, которые были проданы недавн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ласть примене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метод применяется, когда имеется информация о недавних, надежных сделках на аналогичных объект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«+» метода СП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наиболее простой метод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редлагает способы корректиров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этот метод обеспечивает данные для других подход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«-» метода СП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ребует активного рынк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равнительные данные не всегда имеются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ребует внесений корректировок, большое количество которых оказывает влияние на достоверность информ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метод основан на прошлых событи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Метод сравнительного анализа продаж сводится к исследованию информации о сделках с аналогичным товаром (компьютерной техникой и комплектующими близких по техническим параметрам, но других производителей или иных модификаций) о которых имеется достоверная информация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Метод прямой капитализа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V= ЧОД/R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хе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ределяем размер стабилизированного ЧОД за год (как правило, путем усреднения за n ле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ределяем величину коэффициента капитализации (служит для приведения ЧОД к стоимост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ределение стоимости путем д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реимуще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стота расч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ло предполо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ражение состояния ры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ает хорошие результаты для стабильно-функционирующего объекта малыми риск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Не следует применя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гда отсутствует информация о рыночных сделка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когда объект находится в режиме стабильно функционирования.[2.4]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Определение восстановительной стоимост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стоимости замещения) оцениваемого здания основано на включение в стоимость нового строительства прямых и косвенных издерж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рямые затрат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затраты, непосредственно связанные со строительством, и в общем случае включают в себ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оимость строительных материалов, изделий и оборудова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оимость эксплуатации строительных машин и механизм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овную заработную плату строительных рабочи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оимость временных зданий, сооружений и инженерных сетей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быль и накладные расходы подрядчи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Косвенные затрат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расходы, сопутствующие, но не относящиеся непосредственно к строительству. Косвенные затраты обычно включают в себ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траты на подготовку территории строительств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траты на проектные и изыскательские рабо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чие затраты и рабо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держание дирекции (технический надзор) строящегося предприятия (учреждения), затраты на авторский надзор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ругие виды косвенных издерж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ределение значений прямых издержек основано на применении общих правил определения сметной стоимости строительства, изложенных в действующих нормативных и руководящих документ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четы значений прямых издержек могут быть выполнены одним из двух способ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есчетом известной величины сметной стоимости строительства с применением индекс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утем составления восстановительной сметы на объект оценки.</w:t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 Расчет рыночной стоимости</w:t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25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ценка офисного здания для купли-продаж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ценивается отдельно стоящее здание с земельным участком. Здание предлагается на продажу как административно-офисно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бственники недвижимости: здание – ОАО «Бенефис»</w:t>
      </w:r>
    </w:p>
    <w:p>
      <w:pPr>
        <w:pStyle w:val="Normal"/>
        <w:tabs>
          <w:tab w:val="clear" w:pos="708"/>
          <w:tab w:val="left" w:pos="1276" w:leader="none"/>
          <w:tab w:val="left" w:pos="3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 w:eastAsia="en-US"/>
        </w:rPr>
        <w:t>рыночная стоимость оценка недвижимость</w:t>
      </w:r>
    </w:p>
    <w:p>
      <w:pPr>
        <w:pStyle w:val="Normal"/>
        <w:tabs>
          <w:tab w:val="clear" w:pos="708"/>
          <w:tab w:val="left" w:pos="1276" w:leader="none"/>
          <w:tab w:val="left" w:pos="3210" w:leader="none"/>
        </w:tabs>
        <w:spacing w:lineRule="auto" w:line="360" w:before="0" w:after="0"/>
        <w:ind w:firstLine="709"/>
        <w:jc w:val="both"/>
        <w:rPr/>
      </w:pPr>
      <w:r>
        <w:rPr/>
        <w:t>Исходные данные:</w:t>
        <w:tab/>
        <w:tab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26"/>
        <w:gridCol w:w="5369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\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ип объекта недвижимос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дание офисного типа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естополож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0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. N, улица Цветочная, дом 5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цениваемые права: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на здание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на землю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аво собственности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аво долгосрочной аренды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ата оценк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6 декабря 2010 года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Цель оценк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пределение рыночной стоимости объекта недвижимости для обоснования цены продажи объекта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писание земельного участ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часток земли площадью 0.1 га(1 га=10 000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 ровным рельефом, к участку подходит дорога с твердым покрытием. Ставка земельного налога составляет 10 млн. руб / га в год, коэффициент аренды составляет 0.8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писание зд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 земельном участке находится здание постройки 1984 года. Здание состоит из технического подвала и одного этажа. Общая площадь здания (S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) = 1 3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.Полезная площадь здания(S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полез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) =1 0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.Здание имеет функциональный и физический износ(Таблица 2).Функциональный износ: установленная в здании система вентиляции не соответствует рыночным стандартам, стоимость демонтажа старой системы составляет 5 млн руб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ямые издержки (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пря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) на полное восстановление здания составляет 806 млн руб. Косвенные издержки(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кос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) составляют 7% от стоимости строительства главного сооружения. Распределения прямых издержек по статьям приведено в таблице 2. Предпринимательская прибыль (ПП) составляет 20% от всех издержек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ществующее использование зд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дание сдается в аренду, ставка арендной платы за 1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лезной площади здания составляет 166 000 руб. Удельные расходы по эксплуатации здания составляют 56 000 руб в год за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щей площади здания. Коэффициент капитализации (R) для здания равен 0.1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8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пределить рыночную стоимость объекта по трем методам: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затратный подход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рыночный подход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2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доходный подход (метод прямой капитализации)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84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spacing w:lineRule="auto" w:line="360" w:before="0" w:after="0"/>
        <w:ind w:firstLine="709"/>
        <w:jc w:val="both"/>
        <w:rPr/>
      </w:pPr>
      <w:r>
        <w:rPr/>
        <w:t>Таблица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919"/>
        <w:gridCol w:w="1269"/>
        <w:gridCol w:w="1437"/>
        <w:gridCol w:w="657"/>
        <w:gridCol w:w="1210"/>
        <w:gridCol w:w="831"/>
        <w:gridCol w:w="1351"/>
      </w:tblGrid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\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издерж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 от прямых издерже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В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фи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∑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фи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∑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функ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ост зд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ямые издержки по устройству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ундамен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 35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 35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ружных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5 26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5 26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3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ерекры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4 91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4 91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ров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 35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 035 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 315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5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ерегород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 56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 56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6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тол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 28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614 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 666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7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 28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614 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 666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8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утренней отдел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 42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 210 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 21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9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ружной отдел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 28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 28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0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стемы водоснабжения и канал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 7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 70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стемы электроснаб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 56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 368 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 192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стемы ото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 63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 63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3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стемы вентиля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14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 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 14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стемы пожаротуш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 21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 21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5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хранной систе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 07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 070 000</w:t>
            </w:r>
          </w:p>
        </w:tc>
      </w:tr>
      <w:tr>
        <w:trPr>
          <w:trHeight w:val="23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 прямые издерж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7 00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61 159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свенные издерж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 490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 490 0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2 698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2 698 000</w:t>
            </w:r>
          </w:p>
        </w:tc>
      </w:tr>
      <w:tr>
        <w:trPr>
          <w:trHeight w:val="23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036 188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 841 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9054700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тратный подх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полним колонку ПВС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ос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= 807 000 000*7% = 56 490 000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П = (807 000 000+ 56 490 000)*20% =172 698 000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сего = И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пря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+ И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ос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+ ПП = 807 000 000 + 56 490 000 + 172 698 000 = 1 036 188 000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зем = кратность ставки зем.налога *ставка земельного налога * Sзем.участ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зем = 10 * 1000 * 1000 * 0,8 = 8000000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зат = Сзем + Сост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зат = 8000000 + 990547000 = 998547000 руб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Рыночный подход. МСП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54"/>
        <w:gridCol w:w="1436"/>
        <w:gridCol w:w="2309"/>
        <w:gridCol w:w="2276"/>
      </w:tblGrid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\п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арактеристи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налог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Цена продаж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лн. руб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1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 корректировки цен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 времени продаж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месяца назад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+51,7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месяц назад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+ 18)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 месту 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хоже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лучше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велич. на 5 %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-60)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 физическим характеристика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лучше на 10%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-11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уже, на 8%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+96)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щий % от снижения (увеличени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5% -10% = -5.5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5%-5%+8% =4,5%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ректированная цена аналог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лн. руб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86,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25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Уровень инфляции 18% в год, следовательно, в месяц 1,5 %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У объекта А корректировка на 4,5 %, у объекта Б на 1,5 %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утем принятия среднего арифметического цен аналога А и аналога Б получим, что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тоимость оцениваемого объекта = 1170,375 млн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оходный подх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тенциальный валовый доход (ПВД) = арендная плата (кв. м.) * S *12 месяцев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ВД = 1000*167000 = 167000000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йствительный валовый доход (ДВД) = ПВД (т.к. сразу используем полезную площад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истый операционный доход (ЧОД) = ДВД – «текущие операционные расходы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ОД = 167000000 – 57000*1300 = 92900000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V (стоимость) = ЧОД / R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R – коэффициент капитализации – 0,1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V = 92900000/ 0,1 = 929000000 + Сзем. уч. = 929000000 + 8000000 = 937000000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 Определение показателя рыночной стоимости объекта оценк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того чтобы определить рыночную стоимость объекта оценки недвижимости, мы должны найти среднее значение стоимостей по трем подходам. Поэтому, мы должны сложить все три стоимости объекта, полученные по трем походам, и разделить на тр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(998547000 (ЗП) + 1170375000 (РП) + 937000000 (ДП))/3=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 035 307 333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4145" w:leader="none"/>
          <w:tab w:val="center" w:pos="50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Целью сведения результатов всех используемых подходов является определение преимуществ и недостатков каждого из них, и, тем самым, выработка стоимостной оценки. Преимущество каждого подхода в оценке рассматриваемых объектов недвижимости определяются по следующим критериям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озможность отразить действительные намерения потенциального покупателя или продавц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ип, качество и обширность информации, на основе которых проводился анализ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пособность параметров, используемых подходов, учитывать коньюнктуpные колебания и стоимость денежных сред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пособность учитывать специфические особенности объекта, влияющие на его стоимость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на основании имеющейся информации и данных, полученных в результате проведения настоящего анализа с применением различных подходов к оценке, можно сделать следующее заключение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ыночная стоимость объекта оценки, расположенного по адресу: город N, улица Цветочная, дом 5, на 06.12.2010 составляет: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 035 307 333 рублей.</w:t>
      </w:r>
    </w:p>
    <w:p>
      <w:pPr>
        <w:pStyle w:val="Normal"/>
        <w:tabs>
          <w:tab w:val="clear" w:pos="708"/>
          <w:tab w:val="left" w:pos="1276" w:leader="none"/>
          <w:tab w:val="left" w:pos="7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7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спользуемая литература</w:t>
      </w:r>
    </w:p>
    <w:p>
      <w:pPr>
        <w:pStyle w:val="Normal"/>
        <w:tabs>
          <w:tab w:val="clear" w:pos="708"/>
          <w:tab w:val="left" w:pos="1276" w:leader="none"/>
          <w:tab w:val="left" w:pos="7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76" w:leader="none"/>
          <w:tab w:val="left" w:pos="76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ценка недвижимости: учебник / под ред. А.Г. Грязновой, М.А. Федотовой – 2-е изд., перераб. И доп. – М.: Финансы и статистика, 2007. – 5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  <w:tab w:val="left" w:pos="76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ценочная деятельность (оценка недвижимости): Учебное пособие. – М.: ГУ ВШЭ, 2002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  <w:tab w:val="left" w:pos="76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ценка недвижимости: Учебник / Под ред. А.Г. Грязновой, М.А. Федотовой. –М.: Финансы и статистика, 2003. -496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  <w:tab w:val="left" w:pos="76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екции по Оценке бизнеса, автор - Новосельцева В.Д.,2010.</w:t>
      </w:r>
    </w:p>
    <w:p>
      <w:pPr>
        <w:pStyle w:val="Normal"/>
        <w:tabs>
          <w:tab w:val="clear" w:pos="708"/>
          <w:tab w:val="left" w:pos="1276" w:leader="none"/>
          <w:tab w:val="left" w:pos="76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Times New Roman"/>
      <w:b/>
      <w:lang w:val="ru-RU" w:bidi="ar-SA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11">
    <w:name w:val="Основной текст Знак1"/>
    <w:qFormat/>
    <w:rPr>
      <w:rFonts w:cs="Times New Roman"/>
      <w:sz w:val="22"/>
      <w:szCs w:val="22"/>
    </w:rPr>
  </w:style>
  <w:style w:type="character" w:styleId="111">
    <w:name w:val="Основной текст Знак11"/>
    <w:qFormat/>
    <w:rPr>
      <w:rFonts w:cs="Times New Roman"/>
      <w:sz w:val="22"/>
      <w:szCs w:val="22"/>
      <w:lang w:val="en-US"/>
    </w:rPr>
  </w:style>
  <w:style w:type="character" w:styleId="3">
    <w:name w:val="Основной текст с отступом 3 Знак"/>
    <w:qFormat/>
    <w:rPr>
      <w:rFonts w:cs="Times New Roman"/>
      <w:sz w:val="18"/>
      <w:lang w:val="ru-RU"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6096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9:00Z</dcterms:created>
  <dc:creator>Admin</dc:creator>
  <dc:description/>
  <cp:keywords/>
  <dc:language>en-US</dc:language>
  <cp:lastModifiedBy>SYSTEM</cp:lastModifiedBy>
  <dcterms:modified xsi:type="dcterms:W3CDTF">2011-09-05T23:19:00Z</dcterms:modified>
  <cp:revision>2</cp:revision>
  <dc:subject/>
  <dc:title/>
</cp:coreProperties>
</file>