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Общая характеристика бухгалтерского учет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бухгалтерский учет имущество баланс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учет отражает финансово-хозяйственную деятельность организаций и представляет собой систему сбора, регистрации и обобщения информации в денежном выражении путем сплошного непрерывного и документального учета хозяйственных операций об имуществе и обязательствах организ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учет обладает своими особенностями, которые отличают его от статистического и оперативного учета, обусловленного его местом в хозяйственном учете своеобразием его приемов, сферой применения стоимостных измерителей и обобщения финансовых результатов деятельности организац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ведение бухгалтерского учета в Российской Федерации регулируется нормативно-правовыми актами, которые в зависимости от назначения и статуса состоят из четырех уровн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-й уровень: Законодательные акты, указы Президента РФ и Постановления Правительства. К ним относятся: Закон «О бухгалтерском учете» от 21.11.1996 NQ 129-ФЗ; Гражданский Кодекс РФ; и другие федеральные законы; постановления Правительства РФ «О программе реформирования бухгалтерского учета в соответствии с международными учетными стандартами финансовой отчетности» от 06.03.1998 NQ 283 и д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-й уровень: Бухгалтерские стандарты, представляющ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ой положения по бухгалтерскому учету, например, ПБУ -1/ 98 - «Учетная политика организаций», ПБУ-I0/99 - «Расходы организации». В настоящее время разработано 20 ПБ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-й уровень: Инструктивные и методические указания, инструкции, нормативные акты Минфина, План счетов бухгалтерского учета, применяемый с 2001 год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ми бухгалтерского учета являютс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олной и достоверной информации о деятельности организации и ее имущественном положен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контроля за наличием и движением имущества, использованием материальных, трудовых и денежных ресурсов;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е предупреждение негативных явлений в хозяйственно-финансовой деятельности предприятия;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внутрихозяйственных ресурсов для обеспечения финансовой устойчивости организации;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информацией, необходимой внутренним и внешним пользователям бухгалтерской отчетности.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бухгалтерскому учету предъявляются определенные требования.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едении бухгалтерского учета должны соблюдаться требования, предусмотренные ст. 8 закона РФ «О бухгалтерском учете».</w:t>
      </w:r>
    </w:p>
    <w:p>
      <w:pPr>
        <w:pStyle w:val="Normal"/>
        <w:widowControl w:val="false"/>
        <w:tabs>
          <w:tab w:val="clear" w:pos="708"/>
          <w:tab w:val="left" w:pos="350" w:leader="none"/>
          <w:tab w:val="left" w:pos="3998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Бухгалтерский учет имущества, обязательств и хозяйственных операций ведется в валюте РФ - в рублях.</w:t>
      </w:r>
    </w:p>
    <w:p>
      <w:pPr>
        <w:pStyle w:val="Normal"/>
        <w:widowControl w:val="false"/>
        <w:tabs>
          <w:tab w:val="clear" w:pos="708"/>
          <w:tab w:val="left" w:pos="350" w:leader="none"/>
          <w:tab w:val="left" w:pos="3998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мущество, являющееся собственностью организации, учитывается обособленно от имущества других юридических лиц, находящегося у данной организации.</w:t>
      </w:r>
    </w:p>
    <w:p>
      <w:pPr>
        <w:pStyle w:val="Normal"/>
        <w:widowControl w:val="false"/>
        <w:tabs>
          <w:tab w:val="clear" w:pos="708"/>
          <w:tab w:val="left" w:pos="350" w:leader="none"/>
          <w:tab w:val="left" w:pos="3998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Бухгалтерский учет ведется организацией непрерывно с момента ее регистрации в качестве юридического лица до реорганизации или ликвидации в порядке, установленном законодательством рф.</w:t>
      </w:r>
    </w:p>
    <w:p>
      <w:pPr>
        <w:pStyle w:val="Normal"/>
        <w:widowControl w:val="false"/>
        <w:tabs>
          <w:tab w:val="clear" w:pos="708"/>
          <w:tab w:val="left" w:pos="350" w:leader="none"/>
          <w:tab w:val="left" w:pos="3998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рганизация ведет бухгалтерский учет путем двойной записи на взаимосвязанных счетах бухгалтерского учета, включенных в рабочий план счетов. Данные аналитического учета должны соответствовать оборотам и остаткам по счетам синтетического учета. .</w:t>
      </w:r>
    </w:p>
    <w:p>
      <w:pPr>
        <w:pStyle w:val="Normal"/>
        <w:widowControl w:val="false"/>
        <w:tabs>
          <w:tab w:val="clear" w:pos="708"/>
          <w:tab w:val="left" w:pos="350" w:leader="none"/>
          <w:tab w:val="left" w:pos="3998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се хозяйственные операции и результаты инвентаризации подлежат своевременной регистрации на счетах бухгалтерского учета без пропусков и изъятий.</w:t>
      </w:r>
    </w:p>
    <w:p>
      <w:pPr>
        <w:pStyle w:val="Normal"/>
        <w:widowControl w:val="false"/>
        <w:tabs>
          <w:tab w:val="clear" w:pos="708"/>
          <w:tab w:val="left" w:pos="350" w:leader="none"/>
          <w:tab w:val="left" w:pos="3998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 бухгалтерском учете организаций текущие затраты на производство продукции и капитальные вложения учитываются раздельно.</w:t>
      </w:r>
    </w:p>
    <w:p>
      <w:pPr>
        <w:pStyle w:val="Normal"/>
        <w:widowControl w:val="false"/>
        <w:tabs>
          <w:tab w:val="clear" w:pos="708"/>
          <w:tab w:val="left" w:pos="350" w:leader="none"/>
          <w:tab w:val="left" w:pos="3998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учет ведется на основании методических указаний и положений, разработанных Правительством РФ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Бухгалтерский учет имущества и обязательств ведется путем двойной записи хозяйственных операций на взаимосвязанных счетах.</w:t>
      </w:r>
    </w:p>
    <w:p>
      <w:pPr>
        <w:pStyle w:val="Normal"/>
        <w:widowControl w:val="false"/>
        <w:tabs>
          <w:tab w:val="clear" w:pos="708"/>
          <w:tab w:val="right" w:pos="590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3. Данные аналитического учета должны соответствовать оборотам и остаткам по счетам синтетического учета.</w:t>
      </w:r>
    </w:p>
    <w:p>
      <w:pPr>
        <w:pStyle w:val="Normal"/>
        <w:widowControl w:val="false"/>
        <w:tabs>
          <w:tab w:val="clear" w:pos="708"/>
          <w:tab w:val="right" w:pos="590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Бухгалтерский учет имущества и обязательств и хозяйственных операций ведется в валюте РФ. Первичные учетные документы, составленные на иных языках, должны иметь построчный перевод на русский язык.</w:t>
      </w:r>
    </w:p>
    <w:p>
      <w:pPr>
        <w:pStyle w:val="Normal"/>
        <w:widowControl w:val="false"/>
        <w:tabs>
          <w:tab w:val="clear" w:pos="708"/>
          <w:tab w:val="right" w:pos="590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 бухгалтерском учете текущие затраты на производство продукции, выполнение работ и оказание услуг осуществляются отдельно от затрат, связанных с капитальными и финансовыми вложениями.</w:t>
      </w:r>
    </w:p>
    <w:p>
      <w:pPr>
        <w:pStyle w:val="Normal"/>
        <w:widowControl w:val="false"/>
        <w:tabs>
          <w:tab w:val="clear" w:pos="708"/>
          <w:tab w:val="right" w:pos="590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бязательность документирования хозяйственных операций. Первичные документы должны быть составлены в момент совершения хозяйственных операций или сразу по окончaнии операции.</w:t>
      </w:r>
    </w:p>
    <w:p>
      <w:pPr>
        <w:pStyle w:val="Normal"/>
        <w:widowControl w:val="false"/>
        <w:tabs>
          <w:tab w:val="clear" w:pos="708"/>
          <w:tab w:val="right" w:pos="590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Для систематизации и накопления информации, содержащейся в учетных документах, используются учетные регистры, формы которых разрабатываются Минфином РФ. Содержание регистров бухгалтерского учета и внутренней бухгалтерской отчетности является коммерческой тайной.</w:t>
      </w:r>
    </w:p>
    <w:p>
      <w:pPr>
        <w:pStyle w:val="Normal"/>
        <w:widowControl w:val="false"/>
        <w:tabs>
          <w:tab w:val="clear" w:pos="708"/>
          <w:tab w:val="right" w:pos="590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8. Объекты учета подлежат оценке в денежном выражении. Оценка имущества, приобретенного за плату, осуществляется путем суммирования фактически произведенных затрат на его покупку; имущества, полученного безвозмездно, по рыночной стоимости на дату оприходования имущества, произведенного в самой организации, - по стоимости его изготовления. Применение других методов оценки допускается в случаях, предусмотренных законодательством Российской Федерации, а также нормативными правовыми актами Минфина РФ и органов, которым предоставлено право регулирования бухгалтерского учета. Порядок про ведения инвентаризации имущества и обязательств определяется руководителем организации, за исключением установленных законом о бухгалтерском учете случаев обязательного проведения инвентаризаций.</w:t>
      </w:r>
    </w:p>
    <w:p>
      <w:pPr>
        <w:pStyle w:val="Normal"/>
        <w:widowControl w:val="false"/>
        <w:tabs>
          <w:tab w:val="clear" w:pos="708"/>
          <w:tab w:val="right" w:pos="590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для ведения бухгалтерского учета в организации формируется учетная политика. Выбранная организацией учетная политика применяется последовательно от одного отчетного года к другому. Изменение учетной политики возможно в случае изменения законодательства Российской Федерации или нормативных актов по бухгалтерскому учету, разработки организацией новых способов ведения бухгалтерского учета и существенного изменения условий деятель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мет и метод бухгалтерского учета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состоит из отдельных составных частей, называемых объектами (с латинского - «предмет»).</w:t>
      </w:r>
    </w:p>
    <w:p>
      <w:pPr>
        <w:pStyle w:val="Normal"/>
        <w:widowControl w:val="false"/>
        <w:tabs>
          <w:tab w:val="clear" w:pos="708"/>
          <w:tab w:val="left" w:pos="19" w:leader="none"/>
          <w:tab w:val="left" w:pos="35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ами являются:</w:t>
      </w:r>
    </w:p>
    <w:p>
      <w:pPr>
        <w:pStyle w:val="Normal"/>
        <w:widowControl w:val="false"/>
        <w:tabs>
          <w:tab w:val="clear" w:pos="708"/>
          <w:tab w:val="left" w:pos="19" w:leader="none"/>
          <w:tab w:val="left" w:pos="35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мущество - хозяйственные средства, активы организации;</w:t>
      </w:r>
    </w:p>
    <w:p>
      <w:pPr>
        <w:pStyle w:val="Normal"/>
        <w:widowControl w:val="false"/>
        <w:tabs>
          <w:tab w:val="clear" w:pos="708"/>
          <w:tab w:val="left" w:pos="19" w:leader="none"/>
          <w:tab w:val="left" w:pos="35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язательства организации - источники формирования ее имущества;</w:t>
      </w:r>
    </w:p>
    <w:p>
      <w:pPr>
        <w:pStyle w:val="Normal"/>
        <w:widowControl w:val="false"/>
        <w:tabs>
          <w:tab w:val="clear" w:pos="708"/>
          <w:tab w:val="left" w:pos="19" w:leader="none"/>
          <w:tab w:val="left" w:pos="35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хозяйственные операции - вызывающие изменения имущества и источников их формирования.</w:t>
      </w:r>
    </w:p>
    <w:p>
      <w:pPr>
        <w:pStyle w:val="Normal"/>
        <w:widowControl w:val="false"/>
        <w:tabs>
          <w:tab w:val="clear" w:pos="708"/>
          <w:tab w:val="left" w:pos="19" w:leader="none"/>
          <w:tab w:val="left" w:pos="350" w:leader="none"/>
          <w:tab w:val="left" w:pos="5097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аву и функциональной роли имущество организации подразделяется на две группы: внеоборотные активы и оборотные активы.</w:t>
      </w:r>
    </w:p>
    <w:p>
      <w:pPr>
        <w:pStyle w:val="Normal"/>
        <w:widowControl w:val="false"/>
        <w:tabs>
          <w:tab w:val="clear" w:pos="708"/>
          <w:tab w:val="left" w:pos="19" w:leader="none"/>
          <w:tab w:val="left" w:pos="350" w:leader="none"/>
          <w:tab w:val="left" w:pos="3792" w:leader="none"/>
          <w:tab w:val="left" w:pos="5097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Внеоборотные активы </w:t>
      </w:r>
      <w:r>
        <w:rPr>
          <w:sz w:val="28"/>
          <w:szCs w:val="28"/>
        </w:rPr>
        <w:t>включают в себя основные средства, оборудование к установке, нематериальные активы, незавершенные капитальные вложения и некоторые другие.</w:t>
      </w:r>
    </w:p>
    <w:p>
      <w:pPr>
        <w:pStyle w:val="Normal"/>
        <w:widowControl w:val="false"/>
        <w:tabs>
          <w:tab w:val="clear" w:pos="708"/>
          <w:tab w:val="left" w:pos="19" w:leader="none"/>
          <w:tab w:val="left" w:pos="350" w:leader="none"/>
          <w:tab w:val="left" w:pos="3792" w:leader="none"/>
          <w:tab w:val="left" w:pos="5097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Основными средствами </w:t>
      </w:r>
      <w:r>
        <w:rPr>
          <w:sz w:val="28"/>
          <w:szCs w:val="28"/>
        </w:rPr>
        <w:t>называют имущество со сроком полезного использования более одного года (средства труда). Основные средства участвуют в процессе производства длительное время, сохраняя при этом натуральную форму. Их стоимость переносится на готовую продукцию постепенно, частями, по мере износа, путем начисления амортизации и включения этих сумм в затраты производства.</w:t>
      </w:r>
    </w:p>
    <w:p>
      <w:pPr>
        <w:pStyle w:val="Normal"/>
        <w:widowControl w:val="false"/>
        <w:tabs>
          <w:tab w:val="clear" w:pos="708"/>
          <w:tab w:val="left" w:pos="19" w:leader="none"/>
          <w:tab w:val="left" w:pos="350" w:leader="none"/>
          <w:tab w:val="left" w:pos="3792" w:leader="none"/>
          <w:tab w:val="left" w:pos="5097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Нематериальные активы </w:t>
      </w:r>
      <w:r>
        <w:rPr>
          <w:sz w:val="28"/>
          <w:szCs w:val="28"/>
        </w:rPr>
        <w:t>- это объекты, не имеющие физических свойств и приносящие доход: ноу-хау, программные продукты, монопольные права и привилегии, товарные знаки и др. Как и основные средства, нематериальные активы переносят свою стоимость на создаваемый продукт не сразу, а постепенно, частями, по мере износа (амортизации).</w:t>
      </w:r>
    </w:p>
    <w:p>
      <w:pPr>
        <w:pStyle w:val="Normal"/>
        <w:widowControl w:val="false"/>
        <w:tabs>
          <w:tab w:val="clear" w:pos="708"/>
          <w:tab w:val="left" w:pos="19" w:leader="none"/>
          <w:tab w:val="left" w:pos="350" w:leader="none"/>
          <w:tab w:val="left" w:pos="3792" w:leader="none"/>
          <w:tab w:val="left" w:pos="5097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капитальных вложений включают затраты на строительно-монтажные работы, приобретение оборудования, инструмента, прочие капитальные работы и затраты (проектно - изыскательские, геолого-разведочные и буровые работы и др.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обое место в бухгалтерскойотчетности организаций занимает бухгалтерский баланс . Баланс представляет собой систему показателей, характеризующих хозяйственно-финансовую деятельность организации, финансовое положение ее на определенную дату, отражая имеющееся у организации имущество, собственный капитал и обязательств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ухгалтерский баланс отражает активы (имущество) организации в двух разрезах: с одной стороны, по их составу и размещению, с другой — по источникам их формирования и целевому назначению. Все эти активы группируются и обобщаются в балансе в едином денежном измерении. Для того чтобы показать состояние активов, баланс составляется на определенный момент, как правило, на первое число (месяца, квартала). Так как в балансе показывается только состояние активов, т е. показатели содержатся в статике, а не в динамике, то баланс не характеризует движения и использования средств. Эти сведения получают из данных текущего бухгалтерского учета, из системы бухгалтерских счетов. Однако, показатели о состоянии хозяйственных средств и их источников, сгруппированные и обобщенные в определенном порядке и содержащиеся в бухгалтерском балансе , очень важны для принятия правильных управленческих решений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бухгалтерский баланс является способом группировки и обобщенного отражения в денежном измерении активов организации по составу и размещению, а также по источникам их формирования на определенную дат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Оборотные активы </w:t>
      </w:r>
      <w:r>
        <w:rPr>
          <w:sz w:val="28"/>
          <w:szCs w:val="28"/>
        </w:rPr>
        <w:t>состоят из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ых оборотных средств, в состав которых входят сырье и материалы, топливо, полуфабрикаты, незавершенное производство, готовая продукция, предназначенная для реализации, т.е. на складе и отгруженная покупателя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нежных средств из остатков наличных денег в кассе организации, на расчетном счете и других счетах в банках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ств в расчетах, включающих различные виды дебиторской задолженности, под которой понимаются долги других организаций или лиц данной организации. Должники называются дебиторами. Дебиторская задолженность состоит из задолженности покупателей за купленную у данной организации продукцию, подотчетных лиц за выданные им под отчет денежные суммы и п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ы составления баланса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троении бухгалтерских балансов должны быть учтены требования следующих принцип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Равенство итогов баланса (Принцип сбалансированности) Это значит, что актив должен быть равен пассиву, то есть Актив = Пасси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остоверность (реальность)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баланс должен давать достоверное и полное представление об имущественном и финансовом положении организации, о его изменениях, а также финансовых результатах ее деятель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 достоверной и полной считается бухгалтерская отчетность, сформированная исходя из правил, установленных нормативными актами по бухгалтерскому учету. Но бывают исключения и из указанного правила. Так, если правила бухгалтерского учета не позволяют достоверно отразить имущественное состояние и финансовые результаты деятельности организации, то допускается их не применять (п.4 ст.13 Закона N 129-ФЗ "О бухгалтерском учете"). Но при этом факты неприменения правил бухгалтерского учета должны быть указаны в пояснительной записке к годовой бухгалтерской отчетности. В противном случае неприменение правил бухгалтерского учета рассматривается как уклонение от их выполнения и признается нарушением законодательства Российской Федерации о бухгалтерском учете. Под реальностью баланса также можно понимать соответствие оценок его статей объективной действитель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енежное выраж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ущество, обязательства и иные факты хозяйственной деятельности для отражения в бухгалтерском учете и бухгалтерской отчетности подлежат оценке в денежном выражении, т.е. при составлении бухгалтерского баланса должны использоваться денежные измерители, причем единые денежные измерител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бособленность (целостность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омнить, что бухгалтерский баланс относится к предприятию, а не к лицам, связанным с ним (собственникам, кредиторам, дебиторам и т.д.), следовательно, в активе учитываются активы, принадлежащие предприятию на праве собственности, а в пассиве источники образования только этих актив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ейтральность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бухгалтерской отчетности организацией должна быть обеспечена нейтральность информации, содержащейся в ней, то есть исключено одностороннее удовлетворение интересов одних групп пользователей бухгалтерской отчетности перед други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опоставимость (преемственность, последовательность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вступительного (начального, входящего) баланса должны соответствовать данным заключительного (исходящего) баланса за период, предшествующий отчетном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озникновения расхождений они должны быть оговорены в пояснениях к бухгалтерскому баланс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четная стоимость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ть данного принципа выражается в том, что активы и пассивы отражаются в балансе в учетных ценах, то есть в отрыве от текущих рыночных цен. Под учетными ценами, как правило, понимается первоначальная стоимость акти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Развернутое сальдо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бухгалтерского баланса зачет между статьями активов и пассивов не допускается. Остатки по счетам бухгалтерского учета в балансе приводятся в развернутом виде, то есть не допускается зачет между статьями активов и пассивов, статьями прибылей и убытков, кроме случаев, когда такой зачет предусмотрен правилами, установленными нормативными актами. В противном случае бухгалтерская отчетность будет недостоверно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роисхождение показателей (правдивость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принцип основан на том, что информация, содержащаяся в бухгалтерской отчетности, основывается на данных синтетического и аналитического учета, которые в свою очередь сформированы на основе всех фактов или документов, отражающих факты хозяйственной деятельности организации. Чтобы сформированный баланс отвечал принципу правдивости, необходимо, чтобы он основывался на данных синтетического и аналитического учета, отражающих финансовое состояние предприятия на отчетную дат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чистка баланс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хгалтерский баланс должен включать числовые показатели в нетто-оценке, то есть за вычетом регулирующих величин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равильное оформл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м языком Российской Федерации на всей ее территории является русский язык. Следовательно, одним из требований по составлению бухгалтерской отчетности является требование ее составления на русском язык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Ясность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сность баланса выражается в доступности его для понимания всех лиц, имеющих к нему доступ.</w:t>
      </w:r>
    </w:p>
    <w:p>
      <w:pPr>
        <w:pStyle w:val="Normal"/>
        <w:widowControl w:val="false"/>
        <w:tabs>
          <w:tab w:val="clear" w:pos="708"/>
          <w:tab w:val="left" w:pos="369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оротные активы отражаются ,во втором разделе актива баланса.</w:t>
      </w:r>
    </w:p>
    <w:p>
      <w:pPr>
        <w:pStyle w:val="Normal"/>
        <w:widowControl w:val="false"/>
        <w:tabs>
          <w:tab w:val="clear" w:pos="708"/>
          <w:tab w:val="left" w:pos="36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образования и целевому назначению имущество организаций подразделяют на собственное (собственный капитал) и заемное (созданное за счет обязательств).</w:t>
      </w:r>
    </w:p>
    <w:p>
      <w:pPr>
        <w:pStyle w:val="Normal"/>
        <w:widowControl w:val="false"/>
        <w:tabs>
          <w:tab w:val="clear" w:pos="708"/>
          <w:tab w:val="left" w:pos="369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Собственный капитал </w:t>
      </w:r>
      <w:r>
        <w:rPr>
          <w:sz w:val="28"/>
          <w:szCs w:val="28"/>
        </w:rPr>
        <w:t>- это чистая стоимость имущества, определяемая как разница между стоимостью активов (имущества) организации и ее обязательствами.</w:t>
      </w:r>
    </w:p>
    <w:p>
      <w:pPr>
        <w:pStyle w:val="Normal"/>
        <w:widowControl w:val="false"/>
        <w:tabs>
          <w:tab w:val="clear" w:pos="708"/>
          <w:tab w:val="left" w:pos="36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й капитал состоит из уставного, добавочного и резервного капитала, нераспределенной прибыли, целевых финансирований и поступлений. Собственный капитал отражен в первом разделе пассива баланса.</w:t>
      </w:r>
    </w:p>
    <w:p>
      <w:pPr>
        <w:pStyle w:val="Normal"/>
        <w:widowControl w:val="false"/>
        <w:tabs>
          <w:tab w:val="clear" w:pos="708"/>
          <w:tab w:val="left" w:pos="369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Целевое финансирование и поступление </w:t>
      </w:r>
      <w:r>
        <w:rPr>
          <w:sz w:val="28"/>
          <w:szCs w:val="28"/>
        </w:rPr>
        <w:t>- это средства, полученные из бюджета, отраслевых и межотраслевых фондов специального назначения, от других организаций и физических лиц для осуществления мероприятий целевого назначения.</w:t>
      </w:r>
    </w:p>
    <w:p>
      <w:pPr>
        <w:pStyle w:val="Normal"/>
        <w:widowControl w:val="false"/>
        <w:tabs>
          <w:tab w:val="clear" w:pos="708"/>
          <w:tab w:val="left" w:pos="369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Нераспределенная прибыль </w:t>
      </w:r>
      <w:r>
        <w:rPr>
          <w:sz w:val="28"/>
          <w:szCs w:val="28"/>
        </w:rPr>
        <w:t>- это чистая прибыль, не распределенная между акционерами (учредителями), использованная на накопление имущества хозяйствующего субъекта.</w:t>
      </w:r>
    </w:p>
    <w:p>
      <w:pPr>
        <w:pStyle w:val="Normal"/>
        <w:widowControl w:val="false"/>
        <w:tabs>
          <w:tab w:val="clear" w:pos="708"/>
          <w:tab w:val="left" w:pos="36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аспределенная прибыль (убыток) отчетного года формируется исходя из прибыли или убытка от обычной деятельности за отчетный год с учетом влияния на результат последствий чрезвычайных обстоятельств хозяйственной деятельности (стихийных бедствий, пожара, аварии, национализации и т.п.) в случае их возникнов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уже отмечалось, часть стоимости имущества организации формируется за счет собственного капитала, другая за счет обязательств организации перед другими организациями, физическими лицами, своими работниками (заемных средств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Обязательствами организаций </w:t>
      </w:r>
      <w:r>
        <w:rPr>
          <w:sz w:val="28"/>
          <w:szCs w:val="28"/>
        </w:rPr>
        <w:t>являются краткосрочные и долгосрочные кредиты банка, кредиторская задолженность, займы и обязательства по распределени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Краткосрочные ссуды </w:t>
      </w:r>
      <w:r>
        <w:rPr>
          <w:sz w:val="28"/>
          <w:szCs w:val="28"/>
        </w:rPr>
        <w:t>организация получает на срок до 1 года под запасы товарно-материальных ценностей, расчетные документы в пути и другие нужды, а долгосрочные - на срок от 1 года - на внедрение новой техники, организацию и расширение производства, механизацию производства и другие цел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Кредиторская задолженность </w:t>
      </w:r>
      <w:r>
        <w:rPr>
          <w:sz w:val="28"/>
          <w:szCs w:val="28"/>
        </w:rPr>
        <w:t>включает задолженности рабочим и служащим по заработной плате, органам социального страхования и налоговым органам по платежам в бюджет (обязательстве по распределению). Они появляются В связи с тем, что момент возникновения долга не совпадает со временем его уплаты и образуются путем начисления, а не поступают со сторон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 </w:t>
      </w:r>
      <w:r>
        <w:rPr>
          <w:iCs/>
          <w:sz w:val="28"/>
          <w:szCs w:val="28"/>
        </w:rPr>
        <w:t xml:space="preserve">кредиторской </w:t>
      </w:r>
      <w:r>
        <w:rPr>
          <w:sz w:val="28"/>
          <w:szCs w:val="28"/>
        </w:rPr>
        <w:t xml:space="preserve">понимают </w:t>
      </w:r>
      <w:r>
        <w:rPr>
          <w:iCs/>
          <w:sz w:val="28"/>
          <w:szCs w:val="28"/>
        </w:rPr>
        <w:t xml:space="preserve">задолженность </w:t>
      </w:r>
      <w:r>
        <w:rPr>
          <w:sz w:val="28"/>
          <w:szCs w:val="28"/>
        </w:rPr>
        <w:t>данной организации перед другими организациями, которые называются кредиторами. Кредиторов, задолженность которым возникла в связи с покупкой У них материальных ценностей, называют поставщиками, а кредиторов, которым предприятие должно по нетоварным операциям, - прочими кредитор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Займы </w:t>
      </w:r>
      <w:r>
        <w:rPr>
          <w:sz w:val="28"/>
          <w:szCs w:val="28"/>
        </w:rPr>
        <w:t>- это средства, полученные от других организаций под векселя и другие обязательства, а также средства от выпуска и продажи акций и облигаций организации. Займы, полученные на срок до 1 года, называют краткосрочными, а на срок более 1 года -долгосрочны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Хозяйственные процессы. </w:t>
      </w:r>
      <w:r>
        <w:rPr>
          <w:sz w:val="28"/>
          <w:szCs w:val="28"/>
        </w:rPr>
        <w:t>Основными хозяйственными процессами промышленной организации являются процессы снабжения, производства и реализации продукции эти процессы состоят из отдельных хозяйственных операций, содержанием которых являются движение средств, смена одной формы средств друг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19:00Z</dcterms:created>
  <dc:creator>Читатель</dc:creator>
  <dc:description/>
  <cp:keywords/>
  <dc:language>en-US</dc:language>
  <cp:lastModifiedBy>SYSTEM</cp:lastModifiedBy>
  <dcterms:modified xsi:type="dcterms:W3CDTF">2011-09-05T23:19:00Z</dcterms:modified>
  <cp:revision>2</cp:revision>
  <dc:subject/>
  <dc:title/>
</cp:coreProperties>
</file>