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47"/>
          <w:tab w:val="left" w:pos="284"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1247"/>
          <w:tab w:val="left" w:pos="284" w:leader="none"/>
          <w:tab w:val="left" w:pos="8505" w:leader="dot"/>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247"/>
          <w:tab w:val="left" w:pos="284" w:leader="none"/>
          <w:tab w:val="left" w:pos="850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1247"/>
          <w:tab w:val="left" w:pos="284" w:leader="none"/>
          <w:tab w:val="left" w:pos="850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Цель работы</w:t>
      </w:r>
    </w:p>
    <w:p>
      <w:pPr>
        <w:pStyle w:val="Normal"/>
        <w:tabs>
          <w:tab w:val="clear" w:pos="1247"/>
          <w:tab w:val="left" w:pos="284" w:leader="none"/>
          <w:tab w:val="left" w:pos="8505" w:leader="dot"/>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Умственно отсталые дети</w:t>
      </w:r>
    </w:p>
    <w:p>
      <w:pPr>
        <w:pStyle w:val="Style22"/>
        <w:tabs>
          <w:tab w:val="clear" w:pos="1247"/>
          <w:tab w:val="left" w:pos="284" w:leader="none"/>
          <w:tab w:val="left" w:pos="8505" w:leader="dot"/>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ава 2. Дети с задержкой психического развития</w:t>
      </w:r>
    </w:p>
    <w:p>
      <w:pPr>
        <w:pStyle w:val="Normal"/>
        <w:shd w:fill="FFFFFF" w:val="clear"/>
        <w:tabs>
          <w:tab w:val="clear" w:pos="1247"/>
          <w:tab w:val="left" w:pos="284" w:leader="none"/>
          <w:tab w:val="left" w:pos="8505"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Дети с церебральным параличом</w:t>
      </w:r>
    </w:p>
    <w:p>
      <w:pPr>
        <w:pStyle w:val="Normal"/>
        <w:shd w:fill="FFFFFF" w:val="clear"/>
        <w:tabs>
          <w:tab w:val="clear" w:pos="1247"/>
          <w:tab w:val="left" w:pos="284" w:leader="none"/>
          <w:tab w:val="left" w:pos="8505"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4. Детская шизофрения</w:t>
      </w:r>
    </w:p>
    <w:p>
      <w:pPr>
        <w:pStyle w:val="Normal"/>
        <w:shd w:fill="FFFFFF" w:val="clear"/>
        <w:tabs>
          <w:tab w:val="clear" w:pos="1247"/>
          <w:tab w:val="left" w:pos="284" w:leader="none"/>
          <w:tab w:val="left" w:pos="8505"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5. Аутистическое расстройство</w:t>
      </w:r>
    </w:p>
    <w:p>
      <w:pPr>
        <w:pStyle w:val="Normal"/>
        <w:shd w:fill="FFFFFF" w:val="clear"/>
        <w:tabs>
          <w:tab w:val="clear" w:pos="1247"/>
          <w:tab w:val="left" w:pos="284" w:leader="none"/>
          <w:tab w:val="left" w:pos="8505"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tabs>
          <w:tab w:val="clear" w:pos="1247"/>
          <w:tab w:val="left" w:pos="284" w:leader="none"/>
          <w:tab w:val="left" w:pos="8505"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hd w:fill="FFFFFF" w:val="clear"/>
        <w:tabs>
          <w:tab w:val="clear" w:pos="1247"/>
          <w:tab w:val="left" w:pos="284" w:leader="none"/>
          <w:tab w:val="left" w:pos="8505"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1247"/>
          <w:tab w:val="left" w:pos="284"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1247"/>
          <w:tab w:val="left" w:pos="284"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существует большое количество определений мышления. Например — высший этап обработки информации человеком или животным, процесс установления связей между объектами или явлениями окружающего мира; или — процесс отражения существенных свойств объектов, а также связей между ними, что приводит к появлению представлений об объективной реальности. Споры по поводу определения продолжаются по сей день.</w:t>
      </w:r>
    </w:p>
    <w:p>
      <w:pPr>
        <w:pStyle w:val="Normal"/>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топсихологии и нейропсихологии мышление относят к одной из высших психических функций. Оно рассматривается как деятельность имеющая мотив, цель, систему действий и операций, результат и контроль. Существует большое количество классификаций нарушения мышления. Согласно одной из них выделяется три вида патологии мышления: нарушение операциональной стороны мышления, нарушение динамики мышления и нарушение личностного компонента мышления. Нарушения могут быть в легкой, умеренно выраженной и выраженной степенях </w:t>
      </w:r>
    </w:p>
    <w:p>
      <w:pPr>
        <w:pStyle w:val="Normal"/>
        <w:tabs>
          <w:tab w:val="clear" w:pos="1247"/>
          <w:tab w:val="left" w:pos="284"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I. Нарушения динамики мышления.</w:t>
      </w:r>
    </w:p>
    <w:p>
      <w:pPr>
        <w:pStyle w:val="Normal"/>
        <w:tabs>
          <w:tab w:val="clear" w:pos="1247"/>
          <w:tab w:val="left" w:pos="284" w:leader="none"/>
          <w:tab w:val="left" w:pos="993" w:leader="none"/>
        </w:tabs>
        <w:spacing w:lineRule="auto" w:line="360" w:before="0" w:after="0"/>
        <w:ind w:firstLine="709"/>
        <w:jc w:val="both"/>
        <w:rPr/>
      </w:pPr>
      <w:r>
        <w:rPr>
          <w:rFonts w:cs="Times New Roman" w:ascii="Times New Roman" w:hAnsi="Times New Roman"/>
          <w:i/>
          <w:iCs/>
          <w:sz w:val="28"/>
          <w:szCs w:val="28"/>
        </w:rPr>
        <w:t xml:space="preserve">1. Ускорение мышления («скачка идей»). </w:t>
      </w:r>
      <w:r>
        <w:rPr>
          <w:rFonts w:cs="Times New Roman" w:ascii="Times New Roman" w:hAnsi="Times New Roman"/>
          <w:sz w:val="28"/>
          <w:szCs w:val="28"/>
        </w:rPr>
        <w:t>Условно за единицу времени образуется больше ассоциаций, чем в норме и при этом страдает их качество. Быстро сменяющие друг друга образы, представления, суждения, умозаключения крайне поверхностны. Обилие лёгкости новых ассоциаций, спонтанно возникающих от любого раздражителя, отражается в речевой продукции, которая может напоминать т.н. пулеметную речь. Это чрезвычайное ускорение мышления: мыслительный процесс и речевая продукция беспрерывно течет и скачет; они бессвязны. Однако, если эту речь записать на магнитофон и прокрутить в медленном темпе, можно определить в ней некоторый смысл, чего никогда не бывает при истинной бессвязности мышления. В основе скачки идей – повышенная лабильность корковых процессов.</w:t>
      </w:r>
    </w:p>
    <w:p>
      <w:pPr>
        <w:pStyle w:val="Normal"/>
        <w:tabs>
          <w:tab w:val="clear" w:pos="1247"/>
          <w:tab w:val="left" w:pos="284" w:leader="none"/>
          <w:tab w:val="left" w:pos="993" w:leader="none"/>
        </w:tabs>
        <w:spacing w:lineRule="auto" w:line="360" w:before="0" w:after="0"/>
        <w:ind w:firstLine="709"/>
        <w:jc w:val="both"/>
        <w:rPr/>
      </w:pPr>
      <w:r>
        <w:rPr>
          <w:rFonts w:cs="Times New Roman" w:ascii="Times New Roman" w:hAnsi="Times New Roman"/>
          <w:i/>
          <w:iCs/>
          <w:color w:val="000000"/>
          <w:sz w:val="28"/>
          <w:szCs w:val="28"/>
        </w:rPr>
        <w:t>2. Инертность мышления.</w:t>
      </w:r>
      <w:r>
        <w:rPr>
          <w:rFonts w:cs="Times New Roman" w:ascii="Times New Roman" w:hAnsi="Times New Roman"/>
          <w:b/>
          <w:bCs/>
          <w:sz w:val="28"/>
          <w:szCs w:val="28"/>
        </w:rPr>
        <w:t xml:space="preserve"> </w:t>
      </w:r>
      <w:r>
        <w:rPr>
          <w:rFonts w:cs="Times New Roman" w:ascii="Times New Roman" w:hAnsi="Times New Roman"/>
          <w:sz w:val="28"/>
          <w:szCs w:val="28"/>
        </w:rPr>
        <w:t>Проявления: заторможенность, бедность ассоциаций. Наиболее выражено замедление ассоциативного процесса в абсолютно «пустой голове, в которой мысли вообще не появляются». На вопросы больные отвечают односложно и после длительной паузы (латентный период речевых реакций возрастает по сравнению с нормой в 7-10 раз). Общая цель мыслительного процесса сохраняется, но переключение на новые цели крайне затруднительно. Больные могут менять способы работы, изменять ход суждений, переключаться на другой вид деятельности. Характерна замедленность, тугоподвижность, плохая переключаемость. Решение задачи доступно, если выполняется только одним определенным образом. Инертность связей прошлого опыта приводит к снижению уровня обобщения.</w:t>
      </w:r>
    </w:p>
    <w:p>
      <w:pPr>
        <w:pStyle w:val="Normal"/>
        <w:tabs>
          <w:tab w:val="clear" w:pos="1247"/>
          <w:tab w:val="left" w:pos="284" w:leader="none"/>
          <w:tab w:val="left" w:pos="993" w:leader="none"/>
        </w:tabs>
        <w:spacing w:lineRule="auto" w:line="360" w:before="0" w:after="0"/>
        <w:ind w:firstLine="709"/>
        <w:jc w:val="both"/>
        <w:rPr/>
      </w:pPr>
      <w:r>
        <w:rPr>
          <w:rFonts w:cs="Times New Roman" w:ascii="Times New Roman" w:hAnsi="Times New Roman"/>
          <w:i/>
          <w:iCs/>
          <w:sz w:val="28"/>
          <w:szCs w:val="28"/>
        </w:rPr>
        <w:t>3. Непоследовательность суждений.</w:t>
      </w:r>
      <w:r>
        <w:rPr>
          <w:rFonts w:cs="Times New Roman" w:ascii="Times New Roman" w:hAnsi="Times New Roman"/>
          <w:b/>
          <w:bCs/>
          <w:sz w:val="28"/>
          <w:szCs w:val="28"/>
        </w:rPr>
        <w:t xml:space="preserve"> </w:t>
      </w:r>
      <w:r>
        <w:rPr>
          <w:rFonts w:cs="Times New Roman" w:ascii="Times New Roman" w:hAnsi="Times New Roman"/>
          <w:sz w:val="28"/>
          <w:szCs w:val="28"/>
        </w:rPr>
        <w:t>Неустойчивый способ выполнения задания. Уровень обобщения не снижен. Анализ, синтез, усвоение инструкции сохранны. Понимают переносный смысл пословиц, метафор. Адекватный характер суждений неустойчив. Чередуют правильный и неправильный способ выполнения задания. Часто бывает достаточно привлечь внимание, чтобы больной исправился. Колебания возникают при малейшем изменении условий задания.</w:t>
      </w:r>
    </w:p>
    <w:p>
      <w:pPr>
        <w:pStyle w:val="Normal"/>
        <w:tabs>
          <w:tab w:val="clear" w:pos="1247"/>
          <w:tab w:val="left" w:pos="284" w:leader="none"/>
          <w:tab w:val="left" w:pos="993" w:leader="none"/>
        </w:tabs>
        <w:spacing w:lineRule="auto" w:line="360" w:before="0" w:after="0"/>
        <w:ind w:firstLine="709"/>
        <w:jc w:val="both"/>
        <w:rPr/>
      </w:pPr>
      <w:r>
        <w:rPr>
          <w:rFonts w:cs="Times New Roman" w:ascii="Times New Roman" w:hAnsi="Times New Roman"/>
          <w:i/>
          <w:iCs/>
          <w:sz w:val="28"/>
          <w:szCs w:val="28"/>
        </w:rPr>
        <w:t>4. «Откликаемость»</w:t>
      </w:r>
      <w:r>
        <w:rPr>
          <w:rFonts w:cs="Times New Roman" w:ascii="Times New Roman" w:hAnsi="Times New Roman"/>
          <w:sz w:val="28"/>
          <w:szCs w:val="28"/>
        </w:rPr>
        <w:t xml:space="preserve"> характеризуется неустойчивостью способа выполнения задания и связанные с ней колебания умственных достижений приобретают гротескный характер. Такие больные могут быть не ориентированы в месте и времени. Они некритичны к своему состоянию. Не помнят имен близких, значимых дат, имени врача. Речь нарушена, может быть несвязной. Поведение часто нелепо. Отсутствуют спонтанные высказывания. Эти нарушения отличаются динамичностью. На протяжении короткого отрезка времени характер суждений и действий больных колеблется. Характерна повышенная откликаемость на самые разные раздражители окружающей обстановки, к ним не адресованные. Иногда вплетают в речь предметы окружения. Создается вынужденная тенденция без отбора отражать в речи все то, что воспринимают. Быстрая откликаемость на внешние случайные раздражители сочетается с плохой переключаемостью. В более ранних работах феномен откликаемости описывался как полевое поведение. Следует различать откликаемость и отвлекаемость (у детей). У них разный генез: откликаемость – следствие снижения уровня активности коры; способствует разрушению целенаправленной деятельности; отвлекаемость - следствие усиленного ориентировочного рефлекса, высокой активности коры. </w:t>
      </w:r>
    </w:p>
    <w:p>
      <w:pPr>
        <w:pStyle w:val="Normal"/>
        <w:tabs>
          <w:tab w:val="clear" w:pos="1247"/>
          <w:tab w:val="left" w:pos="284" w:leader="none"/>
        </w:tabs>
        <w:spacing w:lineRule="auto" w:line="360" w:before="0" w:after="0"/>
        <w:ind w:firstLine="709"/>
        <w:jc w:val="both"/>
        <w:rPr/>
      </w:pPr>
      <w:r>
        <w:rPr>
          <w:rFonts w:cs="Times New Roman" w:ascii="Times New Roman" w:hAnsi="Times New Roman"/>
          <w:i/>
          <w:iCs/>
          <w:sz w:val="28"/>
          <w:szCs w:val="28"/>
        </w:rPr>
        <w:t>5. Соскальзывание.</w:t>
      </w:r>
      <w:r>
        <w:rPr>
          <w:rFonts w:cs="Times New Roman" w:ascii="Times New Roman" w:hAnsi="Times New Roman"/>
          <w:b/>
          <w:bCs/>
          <w:sz w:val="28"/>
          <w:szCs w:val="28"/>
        </w:rPr>
        <w:t xml:space="preserve"> </w:t>
      </w:r>
      <w:r>
        <w:rPr>
          <w:rFonts w:cs="Times New Roman" w:ascii="Times New Roman" w:hAnsi="Times New Roman"/>
          <w:sz w:val="28"/>
          <w:szCs w:val="28"/>
        </w:rPr>
        <w:t>Правильно решая какое-либо задание, и адекватно рассуждая о каком-либо предмете, больные неожиданно сбиваются с правильного хода мыслей по ложной, неадекватной ассоциации, а затем вновь способны продолжать рассуждения последовательно, не повторяя ошибки, но и не исправляя ее. Соскальзывания внезапны и эпизодичны. В ассоциативном эксперименте часто появляются случайные ассоциации и ассоциации по созвучию (горе-море). Процесс обобщения и отвлечения не нарушен. Могут правильно синтезировать материал, правильно выделять существенные признаки. Вместе с тем на какой-то отрезок времени правильный ход мышления у них нарушается вследствие того, что больные в своих суждениях начинают руководствоваться случайными, несущественными в данной ситуации признаками.</w:t>
      </w:r>
    </w:p>
    <w:p>
      <w:pPr>
        <w:pStyle w:val="Normal"/>
        <w:tabs>
          <w:tab w:val="clear" w:pos="1247"/>
          <w:tab w:val="left" w:pos="284"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II. Нарушения операциональной стороны мышления при психических заболеваниях.</w:t>
      </w:r>
    </w:p>
    <w:p>
      <w:pPr>
        <w:pStyle w:val="Normal"/>
        <w:tabs>
          <w:tab w:val="clear" w:pos="1247"/>
          <w:tab w:val="left" w:pos="284" w:leader="none"/>
        </w:tabs>
        <w:spacing w:lineRule="auto" w:line="360" w:before="0" w:after="0"/>
        <w:ind w:firstLine="709"/>
        <w:jc w:val="both"/>
        <w:rPr/>
      </w:pPr>
      <w:r>
        <w:rPr>
          <w:rFonts w:cs="Times New Roman" w:ascii="Times New Roman" w:hAnsi="Times New Roman"/>
          <w:i/>
          <w:iCs/>
          <w:sz w:val="28"/>
          <w:szCs w:val="28"/>
        </w:rPr>
        <w:t>1. Снижение уровня обобщения.</w:t>
      </w:r>
      <w:r>
        <w:rPr>
          <w:rFonts w:cs="Times New Roman" w:ascii="Times New Roman" w:hAnsi="Times New Roman"/>
          <w:b/>
          <w:bCs/>
          <w:sz w:val="28"/>
          <w:szCs w:val="28"/>
        </w:rPr>
        <w:t xml:space="preserve"> </w:t>
      </w:r>
      <w:r>
        <w:rPr>
          <w:rFonts w:cs="Times New Roman" w:ascii="Times New Roman" w:hAnsi="Times New Roman"/>
          <w:sz w:val="28"/>
          <w:szCs w:val="28"/>
        </w:rPr>
        <w:t>В суждениях больных доминируют непосредственные представления о предметах и явлениях; оперирование общими признаками заменяется установлением конкретных связей между предметами. Не могут отобрать признаки, которые наиболее полно раскрывают понятие.</w:t>
      </w:r>
    </w:p>
    <w:p>
      <w:pPr>
        <w:pStyle w:val="Normal"/>
        <w:tabs>
          <w:tab w:val="clear" w:pos="1247"/>
          <w:tab w:val="left" w:pos="284" w:leader="none"/>
        </w:tabs>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2. Искажение процесса обобщения.</w:t>
      </w:r>
      <w:r>
        <w:rPr>
          <w:rFonts w:cs="Times New Roman" w:ascii="Times New Roman" w:hAnsi="Times New Roman"/>
          <w:b/>
          <w:bCs/>
          <w:sz w:val="28"/>
          <w:szCs w:val="28"/>
        </w:rPr>
        <w:t xml:space="preserve"> </w:t>
      </w:r>
      <w:r>
        <w:rPr>
          <w:rFonts w:cs="Times New Roman" w:ascii="Times New Roman" w:hAnsi="Times New Roman"/>
          <w:sz w:val="28"/>
          <w:szCs w:val="28"/>
        </w:rPr>
        <w:t>Больные</w:t>
      </w:r>
      <w:r>
        <w:rPr>
          <w:rFonts w:cs="Times New Roman" w:ascii="Times New Roman" w:hAnsi="Times New Roman"/>
          <w:b/>
          <w:bCs/>
          <w:sz w:val="28"/>
          <w:szCs w:val="28"/>
        </w:rPr>
        <w:t xml:space="preserve"> </w:t>
      </w:r>
      <w:r>
        <w:rPr>
          <w:rFonts w:cs="Times New Roman" w:ascii="Times New Roman" w:hAnsi="Times New Roman"/>
          <w:sz w:val="28"/>
          <w:szCs w:val="28"/>
        </w:rPr>
        <w:t xml:space="preserve">отражают лишь случайную сторону явлений, существенные отношения между предметами мало принимаются во внимание; предметное содержание вещей и явлений не учитывается. Нарушение процесса обобщения вызывается тем, что больные не руководствуются культурно принятыми отношениями между предметами. </w:t>
      </w:r>
    </w:p>
    <w:p>
      <w:pPr>
        <w:pStyle w:val="Normal"/>
        <w:tabs>
          <w:tab w:val="clear" w:pos="1247"/>
          <w:tab w:val="left" w:pos="284"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III. Нарушения мотивационного компонента мышления.</w:t>
      </w:r>
    </w:p>
    <w:p>
      <w:pPr>
        <w:pStyle w:val="Normal"/>
        <w:tabs>
          <w:tab w:val="clear" w:pos="1247"/>
          <w:tab w:val="left" w:pos="284" w:leader="none"/>
        </w:tabs>
        <w:spacing w:lineRule="auto" w:line="360" w:before="0" w:after="0"/>
        <w:ind w:firstLine="709"/>
        <w:jc w:val="both"/>
        <w:rPr/>
      </w:pPr>
      <w:r>
        <w:rPr>
          <w:rFonts w:cs="Times New Roman" w:ascii="Times New Roman" w:hAnsi="Times New Roman"/>
          <w:i/>
          <w:iCs/>
          <w:sz w:val="28"/>
          <w:szCs w:val="28"/>
        </w:rPr>
        <w:t>1. Разноплановость мышления</w:t>
      </w:r>
      <w:r>
        <w:rPr>
          <w:rFonts w:cs="Times New Roman" w:ascii="Times New Roman" w:hAnsi="Times New Roman"/>
          <w:b/>
          <w:bCs/>
          <w:sz w:val="28"/>
          <w:szCs w:val="28"/>
        </w:rPr>
        <w:t xml:space="preserve"> </w:t>
      </w:r>
      <w:r>
        <w:rPr>
          <w:rFonts w:cs="Times New Roman" w:ascii="Times New Roman" w:hAnsi="Times New Roman"/>
          <w:sz w:val="28"/>
          <w:szCs w:val="28"/>
        </w:rPr>
        <w:t>– суждения больных о каких-либо явлениях протекают в разных плоскостях. Больные не выполняют задания, хотя усваивают инструкцию, у них сохранны умственные операции сравнения, различения, обобщения, отвлечения. Действия больного лишены целенаправленности. Особенно четко разноплановость выступает в заданиях на классификацию предметов и исключение предметов.</w:t>
      </w:r>
    </w:p>
    <w:p>
      <w:pPr>
        <w:pStyle w:val="Normal"/>
        <w:tabs>
          <w:tab w:val="clear" w:pos="1247"/>
          <w:tab w:val="left" w:pos="284" w:leader="none"/>
        </w:tabs>
        <w:spacing w:lineRule="auto" w:line="360" w:before="0" w:after="0"/>
        <w:ind w:firstLine="709"/>
        <w:jc w:val="both"/>
        <w:rPr/>
      </w:pPr>
      <w:r>
        <w:rPr>
          <w:rFonts w:cs="Times New Roman" w:ascii="Times New Roman" w:hAnsi="Times New Roman"/>
          <w:i/>
          <w:iCs/>
          <w:sz w:val="28"/>
          <w:szCs w:val="28"/>
        </w:rPr>
        <w:t>2. Резонерство</w:t>
      </w:r>
      <w:r>
        <w:rPr>
          <w:rFonts w:cs="Times New Roman" w:ascii="Times New Roman" w:hAnsi="Times New Roman"/>
          <w:b/>
          <w:bCs/>
          <w:sz w:val="28"/>
          <w:szCs w:val="28"/>
        </w:rPr>
        <w:t xml:space="preserve"> </w:t>
      </w:r>
      <w:r>
        <w:rPr>
          <w:rFonts w:cs="Times New Roman" w:ascii="Times New Roman" w:hAnsi="Times New Roman"/>
          <w:sz w:val="28"/>
          <w:szCs w:val="28"/>
        </w:rPr>
        <w:t xml:space="preserve">– «склонность к бесплодному мудрствованию», «словесная опухоль» (И.П. Павлов). Речь изобилует сложными логическими построениями, вычурными абстрактными понятиями, терминами, нередко употребляемыми без понимания их истинного значения. Если больной с обстоятельностью стремиться, максимально полно ответить на вопрос врача, то для пациентов с резонерством не важно, понял ли их собеседник. Им интересен сам процесс мышления, а не конечная мысль. Мышление же становиться аморфным, лишенным чёткого содержания. Обсуждая простые бытовые вопросы, больные затрудняются точно сформулировать предмет разговора, выражаются витиевато, рассматривают проблемы с точки зрения наиболее абстрактных наук (философии, этики, космологии). Подобная склонность к пространным бесплодным философским рассуждениям часто сочетается с нелепыми абстрактными увлечениями. С точки зрения психиатров – резонерство является патологией собственно мышления, однако психологические исследования (Т.И. Тепеницына) показали, что это нарушения не столько интеллектуальных операций, сколько личности в целом (повышенная аффективность, неадекватное отношение, стремление подвести любое, даже самое незначительное явление под какую-то «концепцию»). Исследования показали, что неадекватность, резонерство больных, их многоречивость выступали в тех случаях, когда имела место аффективная захваченность, чрезмерное сужение круга смыслообразующих мотивов, повышенная тенденция к «оценочным суждениям». Аффективность проявляется и в самой форме высказывания: многозначительной, с неуместным пафосом. Иногда только одна интонация испытуемого позволяет расценить высказывание как резонерское. </w:t>
      </w:r>
    </w:p>
    <w:p>
      <w:pPr>
        <w:pStyle w:val="Normal"/>
        <w:tabs>
          <w:tab w:val="clear" w:pos="1247"/>
          <w:tab w:val="left" w:pos="284" w:leader="none"/>
        </w:tabs>
        <w:spacing w:lineRule="auto" w:line="360" w:before="0" w:after="0"/>
        <w:ind w:firstLine="709"/>
        <w:jc w:val="both"/>
        <w:rPr/>
      </w:pPr>
      <w:r>
        <w:rPr>
          <w:rFonts w:cs="Times New Roman" w:ascii="Times New Roman" w:hAnsi="Times New Roman"/>
          <w:i/>
          <w:iCs/>
          <w:sz w:val="28"/>
          <w:szCs w:val="28"/>
        </w:rPr>
        <w:t>3. Нарушение критичности.</w:t>
      </w:r>
      <w:r>
        <w:rPr>
          <w:rFonts w:cs="Times New Roman" w:ascii="Times New Roman" w:hAnsi="Times New Roman"/>
          <w:sz w:val="28"/>
          <w:szCs w:val="28"/>
        </w:rPr>
        <w:t xml:space="preserve"> Утеря целенаправленности мышления, поверхностность, незавершенность мышления; мышление перестает быть регулятором действий человека. В психопатологии критичность – критичное отношение к бреду, галлюцинациям, к другим болезненным переживаниям. У Зейгарник: критичность – умение обдуманно действовать, проверять и исправлять свои действия в соответствии с объективными условиями.</w:t>
      </w:r>
    </w:p>
    <w:p>
      <w:pPr>
        <w:pStyle w:val="Normal"/>
        <w:tabs>
          <w:tab w:val="clear" w:pos="1247"/>
          <w:tab w:val="left" w:pos="284" w:leader="none"/>
        </w:tabs>
        <w:spacing w:lineRule="auto" w:line="360" w:before="0" w:after="0"/>
        <w:ind w:firstLine="709"/>
        <w:jc w:val="both"/>
        <w:rPr/>
      </w:pPr>
      <w:r>
        <w:rPr>
          <w:rFonts w:cs="Times New Roman" w:ascii="Times New Roman" w:hAnsi="Times New Roman"/>
          <w:i/>
          <w:iCs/>
          <w:sz w:val="28"/>
          <w:szCs w:val="28"/>
        </w:rPr>
        <w:t>4. Ассоциативность мышления.</w:t>
      </w:r>
      <w:r>
        <w:rPr>
          <w:rFonts w:cs="Times New Roman" w:ascii="Times New Roman" w:hAnsi="Times New Roman"/>
          <w:sz w:val="28"/>
          <w:szCs w:val="28"/>
        </w:rPr>
        <w:t xml:space="preserve"> Редкий феномен, встречающийся при поражении лобных долей мозга и глубокой шизофрении, приведшей к полному развалу мотивационной сферы. Характеризуется тем, что мышление детерминированно законами ассоциаций.</w:t>
      </w:r>
    </w:p>
    <w:p>
      <w:pPr>
        <w:pStyle w:val="Normal"/>
        <w:tabs>
          <w:tab w:val="clear" w:pos="1247"/>
          <w:tab w:val="left" w:pos="284" w:leader="none"/>
        </w:tabs>
        <w:spacing w:lineRule="auto" w:line="360" w:before="0" w:after="0"/>
        <w:ind w:firstLine="709"/>
        <w:jc w:val="both"/>
        <w:rPr/>
      </w:pPr>
      <w:r>
        <w:rPr>
          <w:rFonts w:cs="Times New Roman" w:ascii="Times New Roman" w:hAnsi="Times New Roman"/>
          <w:i/>
          <w:iCs/>
          <w:sz w:val="28"/>
          <w:szCs w:val="28"/>
        </w:rPr>
        <w:t>5. Нарушения стройности мышления.</w:t>
      </w:r>
      <w:r>
        <w:rPr>
          <w:rFonts w:cs="Times New Roman" w:ascii="Times New Roman" w:hAnsi="Times New Roman"/>
          <w:sz w:val="28"/>
          <w:szCs w:val="28"/>
        </w:rPr>
        <w:t xml:space="preserve"> Сюда относят разорванность мышления, бессвязность, стереотипии в речи, действия под влиянием внезапного нелепого умозаключения, паралогическое мышление. </w:t>
      </w:r>
    </w:p>
    <w:p>
      <w:pPr>
        <w:pStyle w:val="Normal"/>
        <w:tabs>
          <w:tab w:val="clear" w:pos="1247"/>
          <w:tab w:val="left" w:pos="284" w:leader="none"/>
        </w:tabs>
        <w:spacing w:lineRule="auto" w:line="360" w:before="0" w:after="0"/>
        <w:ind w:firstLine="709"/>
        <w:jc w:val="both"/>
        <w:rPr/>
      </w:pPr>
      <w:r>
        <w:rPr>
          <w:rFonts w:cs="Times New Roman" w:ascii="Times New Roman" w:hAnsi="Times New Roman"/>
          <w:sz w:val="28"/>
          <w:szCs w:val="28"/>
        </w:rPr>
        <w:t xml:space="preserve">Также выделяют нарушения мышления по темпу: ускоренное мышление и замедленное мышление, тугоподвижность, ригидность . </w:t>
        <w:br/>
        <w:t xml:space="preserve">К роду патологии суждений относятся: бредовые расстройства; бредоподобные расстройства (ложные умозаключения, связанные с расстройством воли, влечений, эмоциональными нарушениями); сверхценные и навязчивые идеи. </w:t>
      </w:r>
    </w:p>
    <w:p>
      <w:pPr>
        <w:pStyle w:val="Normal"/>
        <w:tabs>
          <w:tab w:val="clear" w:pos="1247"/>
          <w:tab w:val="left" w:pos="284" w:leader="none"/>
        </w:tabs>
        <w:spacing w:lineRule="auto" w:line="360" w:before="0" w:after="0"/>
        <w:ind w:firstLine="709"/>
        <w:jc w:val="both"/>
        <w:rPr/>
      </w:pPr>
      <w:r>
        <w:rPr>
          <w:rFonts w:cs="Times New Roman" w:ascii="Times New Roman" w:hAnsi="Times New Roman"/>
          <w:sz w:val="28"/>
          <w:szCs w:val="28"/>
        </w:rPr>
        <w:t>Как правило, психические болезни обусловлены патологией головного мозга и проявляются в виде расстройств психической деятельности. К психическим болезням относят как грубые расстройства отражения реального мира с нарушениями поведения (психозы), так и более легкие изменения психической деятельности (неврозы, психопатии, некоторые виды аффективной патологии). Причины возникновения психических заболеваний бывают эндогенные и экзогенные. Первые определяются в основном конституционально-генетическими факторами, вторые же обусловлены влиянием внешней среды.</w:t>
      </w:r>
    </w:p>
    <w:p>
      <w:pPr>
        <w:pStyle w:val="Normal"/>
        <w:tabs>
          <w:tab w:val="clear" w:pos="1247"/>
          <w:tab w:val="left" w:pos="28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ель работы.</w:t>
      </w:r>
    </w:p>
    <w:p>
      <w:pPr>
        <w:pStyle w:val="Normal"/>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мышление является кроспсихическим феноменом, то целью моей работы стало проследить особенности изменения мышления у детей, страдающих разнообразными психическими отклонениями различной этиологии.</w:t>
      </w:r>
    </w:p>
    <w:p>
      <w:pPr>
        <w:pStyle w:val="Normal"/>
        <w:tabs>
          <w:tab w:val="clear" w:pos="1247"/>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1247"/>
          <w:tab w:val="left" w:pos="284"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1. Умственно отсталые дети</w:t>
      </w:r>
    </w:p>
    <w:p>
      <w:pPr>
        <w:pStyle w:val="Normal"/>
        <w:tabs>
          <w:tab w:val="clear" w:pos="1247"/>
          <w:tab w:val="left" w:pos="284"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247"/>
          <w:tab w:val="left" w:pos="284" w:leader="none"/>
        </w:tabs>
        <w:spacing w:lineRule="auto" w:line="360" w:before="0" w:after="0"/>
        <w:ind w:firstLine="709"/>
        <w:jc w:val="both"/>
        <w:rPr/>
      </w:pPr>
      <w:r>
        <w:rPr>
          <w:rFonts w:cs="Times New Roman" w:ascii="Times New Roman" w:hAnsi="Times New Roman"/>
          <w:sz w:val="28"/>
          <w:szCs w:val="28"/>
        </w:rPr>
        <w:t xml:space="preserve">В России умственно отсталых детей стали отделять от психически больных, пытаясь воспитывать и обучать, изучать и коррегировать их недостатки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нятие «умственно отсталый ребёнок», принятое в российской коррекционной педагогике и специальной психологии охватывает весьма разнообразную по составу группу детей, которых объединяет наличие органического повреждения коры головного мозга, имеющего диффузный характер. Морфологические изменения, хотя и с не одинаковой интенсивностью, захватывают многие участки коры головного мозга ребёнка, нарушая их строение и функции. Не исключены и такие случаи, когда диффузное поражение коры сочетается с отдельными, более выраженными локальными нарушениями, иногда включающими и подкорковые структуры. Всё это обуславливает у ребёнка возникновение различных, с разной отчётливостью выраженных отклонений, обнаруживающихся во всех видах его психической деятельности, особенно резко - в познавательной.</w:t>
      </w:r>
    </w:p>
    <w:p>
      <w:pPr>
        <w:pStyle w:val="Normal"/>
        <w:tabs>
          <w:tab w:val="clear" w:pos="1247"/>
          <w:tab w:val="left" w:pos="284" w:leader="none"/>
        </w:tabs>
        <w:spacing w:lineRule="auto" w:line="360" w:before="0" w:after="0"/>
        <w:ind w:firstLine="709"/>
        <w:jc w:val="both"/>
        <w:rPr/>
      </w:pPr>
      <w:r>
        <w:rPr>
          <w:rFonts w:cs="Times New Roman" w:ascii="Times New Roman" w:hAnsi="Times New Roman"/>
          <w:sz w:val="28"/>
          <w:szCs w:val="28"/>
        </w:rPr>
        <w:t>Преобладающее большинство умственно отсталых детей составляют дети – олигофрены. Поражение мозговых систем (главным образом наиболее сложных и поздно формирующихся), лежащее в основе недоразвития психики, возникает у этой категории детей на ранних этапах развития – во внутриутробном периоде, при рождении или в течение первых полутора лет жизни. При олигофрении органическая недостаточность мозга носит остаточный, не усугубляющийся характер. Ребенок способен к психическому развитию, которое, однако, осуществляется аномально, поскольку его биологическая основа патологична.</w:t>
      </w:r>
    </w:p>
    <w:p>
      <w:pPr>
        <w:pStyle w:val="Normal"/>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ая отсталость, возникающая у ребёнка в возрасте после 2 лет, встречается относительно редко. В этом случае она входит в ряд понятий, среди которых есть такое, как «деменция». В отличие от олигофрении при деменции нарушения коры головного мозга возникают после довольно длительно протекавшего, в течение 2-5 лет и более, нормального развития ребёнка. Деменция может являться следствием органических заболеваний мозга или травм. Как правило, интеллектуальный дефект при деменции носит необратимый характер. При этом обычно наблюдается прогрессирование заболевания.</w:t>
      </w:r>
    </w:p>
    <w:p>
      <w:pPr>
        <w:pStyle w:val="Normal"/>
        <w:tabs>
          <w:tab w:val="clear" w:pos="1247"/>
          <w:tab w:val="left" w:pos="284" w:leader="none"/>
        </w:tabs>
        <w:spacing w:lineRule="auto" w:line="360" w:before="0" w:after="0"/>
        <w:ind w:firstLine="709"/>
        <w:jc w:val="both"/>
        <w:rPr/>
      </w:pPr>
      <w:r>
        <w:rPr>
          <w:rFonts w:cs="Times New Roman" w:ascii="Times New Roman" w:hAnsi="Times New Roman"/>
          <w:sz w:val="28"/>
          <w:szCs w:val="28"/>
        </w:rPr>
        <w:t>Не относятся к числу олигофренов и дети, страдающие проградиентно текущими, усугубляющимися заболеваниями, обусловленными наследственными нарушениями обмена веществ. Эти дети являются слабоумными и постепенно деградируют. Если им не оказывается необходимая медицинская помощь, то их умственная отсталость с возрастом становится всё более резко выраженной.</w:t>
      </w:r>
    </w:p>
    <w:p>
      <w:pPr>
        <w:pStyle w:val="Normal"/>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и являются случаи, при которых имеющееся у ребенка слабоумие сочетается с наличием текущих психических заболеваний – эпилепсии, шизофрении и других, что существенно затрудняет его воспитание и обучение. Следует подчеркнуть, что в последние годы умственная отсталость всё чаще проявляется в весьма своеобразных, усложнённых формах. Значительно увеличилось количество умственно отсталых детей с различными дополнительными отклонениями в развитии – со снижением слуха, зрения, с остаточными явлениями детского церебрального паралича, с резким недоразвитием речи и т.д.</w:t>
      </w:r>
    </w:p>
    <w:p>
      <w:pPr>
        <w:pStyle w:val="Normal"/>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России пользуются международной классификацией умственно отсталых, на основании которой детей разделяют на четыре группы по степени выраженности дефекта: с легкой, умеренной, тяжелой и глубокой степенью умственной отсталости. </w:t>
      </w:r>
    </w:p>
    <w:p>
      <w:pPr>
        <w:pStyle w:val="Normal"/>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классификации олигофрении, основывающихся на клинико-патогенетических принципах, в нашей стране наиболее распространенной является классификация, предложенная М.С. Певзнер, в соответствии с которой выделяют пять форм.</w:t>
      </w:r>
    </w:p>
    <w:p>
      <w:pPr>
        <w:pStyle w:val="Style22"/>
        <w:numPr>
          <w:ilvl w:val="0"/>
          <w:numId w:val="2"/>
        </w:numPr>
        <w:tabs>
          <w:tab w:val="clear" w:pos="1247"/>
          <w:tab w:val="left" w:pos="284" w:leader="none"/>
          <w:tab w:val="left" w:pos="993" w:leader="none"/>
        </w:tabs>
        <w:spacing w:lineRule="auto" w:line="360" w:before="0" w:after="0"/>
        <w:ind w:left="0" w:firstLine="709"/>
        <w:jc w:val="both"/>
        <w:rPr/>
      </w:pPr>
      <w:r>
        <w:rPr>
          <w:rFonts w:cs="Times New Roman" w:ascii="Times New Roman" w:hAnsi="Times New Roman"/>
          <w:sz w:val="28"/>
          <w:szCs w:val="28"/>
        </w:rPr>
        <w:t>Не осложненная форма олигофрении. Характеризуется уравновешенностью нервных процессов. Отклонения в познавательной деятельности не сопровождаются грубыми нарушениями анализаторов. Эмоционально-волевая сфера изменена не резко. Ребенок способен к целенаправленной деятельности в тех случаях, когда задание ему понятно и доступно. В привычной ситуации его поведение не имеет резких отклонений.</w:t>
      </w:r>
    </w:p>
    <w:p>
      <w:pPr>
        <w:pStyle w:val="Style22"/>
        <w:numPr>
          <w:ilvl w:val="0"/>
          <w:numId w:val="2"/>
        </w:numPr>
        <w:tabs>
          <w:tab w:val="clear" w:pos="1247"/>
          <w:tab w:val="left" w:pos="284" w:leader="none"/>
          <w:tab w:val="left" w:pos="993" w:leader="none"/>
        </w:tabs>
        <w:spacing w:lineRule="auto" w:line="360" w:before="0" w:after="0"/>
        <w:ind w:left="0" w:firstLine="709"/>
        <w:jc w:val="both"/>
        <w:rPr/>
      </w:pPr>
      <w:r>
        <w:rPr>
          <w:rFonts w:cs="Times New Roman" w:ascii="Times New Roman" w:hAnsi="Times New Roman"/>
          <w:sz w:val="28"/>
          <w:szCs w:val="28"/>
        </w:rPr>
        <w:t>Олигофрения, характеризующаяся неуравновешенностью нервных процессов с преобладанием возбуждения или торможения. Нарушения отчётливо проявляются в изменениях поведения и снижения работоспособности.</w:t>
      </w:r>
    </w:p>
    <w:p>
      <w:pPr>
        <w:pStyle w:val="Style22"/>
        <w:numPr>
          <w:ilvl w:val="0"/>
          <w:numId w:val="2"/>
        </w:numPr>
        <w:tabs>
          <w:tab w:val="clear" w:pos="1247"/>
          <w:tab w:val="left" w:pos="284" w:leader="none"/>
          <w:tab w:val="left" w:pos="993" w:leader="none"/>
        </w:tabs>
        <w:spacing w:lineRule="auto" w:line="360" w:before="0" w:after="0"/>
        <w:ind w:left="0" w:firstLine="709"/>
        <w:jc w:val="both"/>
        <w:rPr/>
      </w:pPr>
      <w:r>
        <w:rPr>
          <w:rFonts w:cs="Times New Roman" w:ascii="Times New Roman" w:hAnsi="Times New Roman"/>
          <w:sz w:val="28"/>
          <w:szCs w:val="28"/>
        </w:rPr>
        <w:t xml:space="preserve">Олигофрения с нарушением функции анализаторов. Здесь диффузное поражение коры сочетается с более глубокими поражениями той или иной мозговой системы. Дополнительно имеются локальные дефекты речи, слуха, зрения, опорно-двигательного аппарата. </w:t>
      </w:r>
    </w:p>
    <w:p>
      <w:pPr>
        <w:pStyle w:val="Style22"/>
        <w:numPr>
          <w:ilvl w:val="0"/>
          <w:numId w:val="2"/>
        </w:numPr>
        <w:tabs>
          <w:tab w:val="clear" w:pos="1247"/>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лигофрения с психопатоподобным поведением. У ребёнка отмечается резкое нарушение эмоционально-волевой сферы. На первом плане у него оказывается недоразвитие личностных компонентов, снижение критичности относительно себя и окружающих людей, расторможенность влечений. Ребёнок склонен к неоправданным аффектам. </w:t>
      </w:r>
    </w:p>
    <w:p>
      <w:pPr>
        <w:pStyle w:val="Style22"/>
        <w:numPr>
          <w:ilvl w:val="0"/>
          <w:numId w:val="2"/>
        </w:numPr>
        <w:tabs>
          <w:tab w:val="clear" w:pos="1247"/>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игофрения с выраженной лобной недостаточностью. При данной форме нарушения познавательной деятельности сочетаются у ребёнка с изменениями личности по лобному типу с резкими нарушениями моторики. Дети вялы, безынициативны и беспомощны. Их речь многословна, бессодержательна, имеет подражательный характер. Дети не способны к психическому напряжению, целенаправленности, активности, слабо учитывают ситуацию.</w:t>
      </w:r>
    </w:p>
    <w:p>
      <w:pPr>
        <w:pStyle w:val="Style22"/>
        <w:tabs>
          <w:tab w:val="clear" w:pos="1247"/>
          <w:tab w:val="left" w:pos="284" w:leader="none"/>
        </w:tabs>
        <w:spacing w:lineRule="auto" w:line="360" w:before="0" w:after="0"/>
        <w:ind w:left="0" w:firstLine="709"/>
        <w:jc w:val="both"/>
        <w:rPr/>
      </w:pPr>
      <w:r>
        <w:rPr>
          <w:rFonts w:cs="Times New Roman" w:ascii="Times New Roman" w:hAnsi="Times New Roman"/>
          <w:sz w:val="28"/>
          <w:szCs w:val="28"/>
        </w:rPr>
        <w:t>Мышление играет большую роль в становлении и развитии познавательной деятельности ребёнка. У умственно отсталых детей дошкольного возраста имеет место недостаточность всех уровней мыслительной деятельности. Их затрудняет решение даже простейших, наглядно-действенных задач, таких, как объединение разрезанного на 2-3 части изображения знакомого объекта, выбор геометрической фигуры, по своей форме и величине идентичной соответствующему имеющемуся на плоскости углублению, и т.п. Дети выполняют подобные задания с большим количеством ошибок после ряда попыток. Причём одни и те же ошибки многократно повторяются, поскольку умственно отсталые дети, не достигнув успеха, обычно не изменяют способа действия. Осуществление практических действий само по себе затрудняет детей данной группы, поскольку их двигательное и чувственное познание неполноценно. Их движения неловки и стереотипны, часто импульсивны, чрезмерно быстры или , напротив, слишком замедленны.</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я, требующие наглядно-образного мышления, вызывают у дошкольников ещё большие трудности. Они не могут сохранить в памяти показанный им объект и действуют ошибочно.</w:t>
      </w:r>
    </w:p>
    <w:p>
      <w:pPr>
        <w:pStyle w:val="Style22"/>
        <w:tabs>
          <w:tab w:val="clear" w:pos="1247"/>
          <w:tab w:val="left" w:pos="284" w:leader="none"/>
        </w:tabs>
        <w:spacing w:lineRule="auto" w:line="360" w:before="0" w:after="0"/>
        <w:ind w:left="0" w:firstLine="709"/>
        <w:jc w:val="both"/>
        <w:rPr/>
      </w:pPr>
      <w:r>
        <w:rPr>
          <w:rFonts w:cs="Times New Roman" w:ascii="Times New Roman" w:hAnsi="Times New Roman"/>
          <w:sz w:val="28"/>
          <w:szCs w:val="28"/>
        </w:rPr>
        <w:t>Наиболее трудными являются для дошкольников задания, выполнение которых основывается на словесно-логическом мышлении. Многие из них, по существу не сложные, оказываются недоступными даже тем детям, которые два-три года посещали специальный детский сад. Если некоторые задания детьми выполняются, то их деятельность при этом представляет собой не сколько процесс мышления, сколько припоминания. Другими словами, дети запоминают некоторые словесные выражения и определения, а потом с большей или меньшей точностью воспроизводят их.</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глядно-действенные формы мышления наиболее доступны умственно отсталым школьникам. Однако при выполнении заданий дети испытывают трудности. Так, им, как и дошкольникам, трудно сложить несложную разрезанную картинку или правильно заполнить доску Сегена. У умственно отсталых учащихся недостаточно развиты практические действия, что связано с определёнными трудностями, вызываемыми неполноценностью чувственного познания и нарушениями моторной сферы. В младшем школьном возрасте действия детей с предметами часто носят импульсивный характер, не связаны с мыслительной задачей и не имеют познавательного значения.</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 сложными оказываются задачи, требующие от детей словесно-логического мышления. Так, имея пред собой цветную картинку, изображающую определённое время года, школьники далеко не всегда могут правильно установить отраженные на ней причинно-следственные связи и на этой основе определить, какой сезон передаёт рисунок. Они часто не понимают даже несложные , предназначенные для нормально развивающихся дошкольников тексты, содержащие временные, причинные и другие отношения. Умственно отсталые ученики воспроизводят материал упрощённо, опускают многие, иногда наиболее значимые его части, изменяют последовательность смысловых звеньев текста, не устанавливают необходимых взаимоотношений между ними.</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ыслительные процессы у умственно отсталых младших школьников протекают весьма своеобразно. Так, выполняемый ими мысленный анализ зрительно воспринимаемого реального предмета или его изображения отличается бедностью, непоследовательностью, фрагментарностью. Глядя на объект, ученик называет далеко не все составляющие его части даже в тех случаях, когда хорошо знает их названия, а также не отмечает многих существенно важных свойств, хотя они ему давно известны. Обычно он говорит о таких частях, которые выступают из общего контура фигуры, не соблюдая при этом какого-либо порядка. </w:t>
      </w:r>
    </w:p>
    <w:p>
      <w:pPr>
        <w:pStyle w:val="Style22"/>
        <w:tabs>
          <w:tab w:val="clear" w:pos="1247"/>
          <w:tab w:val="left" w:pos="284" w:leader="none"/>
        </w:tabs>
        <w:spacing w:lineRule="auto" w:line="360" w:before="0" w:after="0"/>
        <w:ind w:left="0" w:firstLine="709"/>
        <w:jc w:val="both"/>
        <w:rPr/>
      </w:pPr>
      <w:r>
        <w:rPr>
          <w:rFonts w:cs="Times New Roman" w:ascii="Times New Roman" w:hAnsi="Times New Roman"/>
          <w:sz w:val="28"/>
          <w:szCs w:val="28"/>
        </w:rPr>
        <w:t xml:space="preserve">Ещё большие трудности представляет для учащихся младших классов сравнение двух ,а тем более нескольких объектов. Сравнение предполагает сопоставительное установление черт сходства и различия между предметами или явлениями, в некоторых случаях – выявление их тождества. Ученик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обычно обращают внимание только на те особенности, которые отличают один объект от другого, и не замечают того, что эти объекты имеют также и черты сходства.</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требует последовательного сопоставления однотипных частей или свойств предметов. Нередко дети утверждают различие между объектами, ссылаясь на несопоставимые признаки. </w:t>
      </w:r>
    </w:p>
    <w:p>
      <w:pPr>
        <w:pStyle w:val="Style22"/>
        <w:tabs>
          <w:tab w:val="clear" w:pos="1247"/>
          <w:tab w:val="left" w:pos="284" w:leader="none"/>
        </w:tabs>
        <w:spacing w:lineRule="auto" w:line="360" w:before="0" w:after="0"/>
        <w:ind w:left="0" w:firstLine="709"/>
        <w:jc w:val="both"/>
        <w:rPr/>
      </w:pPr>
      <w:r>
        <w:rPr>
          <w:rFonts w:cs="Times New Roman" w:ascii="Times New Roman" w:hAnsi="Times New Roman"/>
          <w:sz w:val="28"/>
          <w:szCs w:val="28"/>
        </w:rPr>
        <w:t xml:space="preserve">В ряде случаев школьники заменяют сложную для них задачу более легкой, привычной и, вместо того чтобы сравнить два или несколько объектов, начинают анализировать один из них. В русской специальной психологии такое явление обозначается термином «соскальзывание». </w:t>
      </w:r>
    </w:p>
    <w:p>
      <w:pPr>
        <w:pStyle w:val="Style22"/>
        <w:tabs>
          <w:tab w:val="clear" w:pos="1247"/>
          <w:tab w:val="left" w:pos="284" w:leader="none"/>
        </w:tabs>
        <w:spacing w:lineRule="auto" w:line="360" w:before="0" w:after="0"/>
        <w:ind w:left="0" w:firstLine="709"/>
        <w:jc w:val="both"/>
        <w:rPr/>
      </w:pPr>
      <w:r>
        <w:rPr>
          <w:rFonts w:cs="Times New Roman" w:ascii="Times New Roman" w:hAnsi="Times New Roman"/>
          <w:sz w:val="28"/>
          <w:szCs w:val="28"/>
        </w:rPr>
        <w:t xml:space="preserve">Продвижение учеников в овладении процесса сравнения обнаруживается примерно к </w:t>
      </w:r>
      <w:r>
        <w:rPr>
          <w:rFonts w:cs="Times New Roman" w:ascii="Times New Roman" w:hAnsi="Times New Roman"/>
          <w:sz w:val="28"/>
          <w:szCs w:val="28"/>
          <w:lang w:val="en-US"/>
        </w:rPr>
        <w:t>IV</w:t>
      </w:r>
      <w:r>
        <w:rPr>
          <w:rFonts w:cs="Times New Roman" w:ascii="Times New Roman" w:hAnsi="Times New Roman"/>
          <w:sz w:val="28"/>
          <w:szCs w:val="28"/>
        </w:rPr>
        <w:t xml:space="preserve"> классу, т.е. к 11-12 годам. Оно проявляется в меньшем количестве случаев отклонения от выполняемого задания, в вовлечении в сравнение большего числа свойств объектов, в попытках выявления между ними не только черт различия, но и сходства. Что касается использования результатов практически выполненного сопоставления, то оно становится в какой-то мере возможным только в самом конце школьного обучения. Однако с помощью наводящих вопросов учителя дети гораздо раньше справляются с соответствующими заданиями.</w:t>
      </w:r>
    </w:p>
    <w:p>
      <w:pPr>
        <w:pStyle w:val="Style22"/>
        <w:tabs>
          <w:tab w:val="clear" w:pos="1247"/>
          <w:tab w:val="left" w:pos="284" w:leader="none"/>
        </w:tabs>
        <w:spacing w:lineRule="auto" w:line="360" w:before="0" w:after="0"/>
        <w:ind w:left="0" w:firstLine="709"/>
        <w:jc w:val="both"/>
        <w:rPr/>
      </w:pPr>
      <w:r>
        <w:rPr>
          <w:rFonts w:cs="Times New Roman" w:ascii="Times New Roman" w:hAnsi="Times New Roman"/>
          <w:sz w:val="28"/>
          <w:szCs w:val="28"/>
        </w:rPr>
        <w:t>Еще более сложной задачей для умственно отсталых учащихся является обобщение наблюдений, например объединение предметов или явлений на основе выявленной общей, существенной для этого ряда объектов черты. Выполняя подобное задание, дети всех возрастов, страдающие олигофренией, нередко берут во внимание случайные признаки, т.е. действуют необоснованно, вопреки логике. Таким образом, обобщения таких детей оказываются слишком широкими, недостаточно дифференцированными. Особенно затрудняет учеников изменение однажды выделенного принципа обобщения, т.е. объединение объектов по новому основанию. В их способе выполнения задания проявляется свойственная олигофренам патологическая инертность нервных процессов.</w:t>
      </w:r>
    </w:p>
    <w:p>
      <w:pPr>
        <w:pStyle w:val="Style22"/>
        <w:tabs>
          <w:tab w:val="clear" w:pos="1247"/>
          <w:tab w:val="left" w:pos="284" w:leader="none"/>
        </w:tabs>
        <w:spacing w:lineRule="auto" w:line="360" w:before="0" w:after="0"/>
        <w:ind w:left="0" w:firstLine="709"/>
        <w:jc w:val="both"/>
        <w:rPr/>
      </w:pPr>
      <w:r>
        <w:rPr>
          <w:rFonts w:cs="Times New Roman" w:ascii="Times New Roman" w:hAnsi="Times New Roman"/>
          <w:sz w:val="28"/>
          <w:szCs w:val="28"/>
        </w:rPr>
        <w:t xml:space="preserve">Ученики даже старших классов коррекционной общеобразовательной школы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недостаточно критично относятся к результатам своей деятельности, далеко не всегда замечают даже явные противоречия. У них редко возникают сомнения, стремление проверить себя. Они вполне удовлетворяются достигнутыми успехами, не выражают желания самостоятельно улучшить их. Вероятно, в этом определённую роль играет ограниченность знаний и интересов школьников, а также интеллектуальная пассивность, снижение мотивации деятельности, равнодушие к происходящему.</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зуя мышление умственно отсталых детей, следует ещё раз акцентировать стереотипность, тугоподвижность этого процесса, его совершенно недостаточную гибкость. Именно поэтому применение имеющихся знаний в новых условиях вызывает у школьников затруднения и часто приводит к ошибочному выполнению задания. </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умственно отсталых детей характерно позднее и неполноценное формирование всех видов деятельности. Особенно страдает у дошкольников произвольная деятельность. Это обусловлено тем, что её осуществление требует определенного уровня развития мышления и речи, устойчивого внимания, а также умения целенаправленно приложить волевые усилия. Выполнение различных видов деятельности, предполагающих практические действия, затрудненно ввиду отклонений в развитии двигательной сферы.</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ейшая предметно-практическая деятельность, включающая в себя элементы самообслуживания, принятия пиши и не представляющая большой сложности для нормально развивающихся дошкольников, у умственно отсталых детей вызывает серьезные затруднения и далеко не всегда осуществляется ими должным образом. Для того чтобы овладеть теми или иными действиями, им требуется пройти длительный период направленного обучения. Они неловки, невнимательны, легко отвлекаются, быстро забывают последовательность действий, недостаточно понимают важность того, чему их учат. Все отрабатываемые действия должны ежедневно выполнятся ими под руководством взрослого и с его активной помощью в форме совместной деятельности, показа, сопровождаемых речью. Решающее значение имеют регулярность таких повторений и положительный эмоциональный фон, создаваемый путём одобрения, подчеркивания важности и успешности деятельности ребёнка.</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ые трудности вызывает формирование у детей дошкольного возраста правильного поведения. Присущая им интеллектуальная недостаточность и скудный жизненный опыт затрудняют понимание и адекватное оценивание ситуаций, в которых они оказываются. Инертность нервных процессов способствует стереотипности реакций, которые часто совсем не соответствуют создавшейся обстановке.</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нормально развивающихся детей в дошкольном возрасте ведущим видом деятельности является игра. В спонтанном развитии умственно отсталых детей игра не занимает должного места. Это обусловлено тем, что в дошкольном возрасте они ещё далеки от овладения игрой.</w:t>
      </w:r>
    </w:p>
    <w:p>
      <w:pPr>
        <w:pStyle w:val="Style22"/>
        <w:tabs>
          <w:tab w:val="clear" w:pos="1247"/>
          <w:tab w:val="left" w:pos="284" w:leader="none"/>
        </w:tabs>
        <w:spacing w:lineRule="auto" w:line="360" w:before="0" w:after="0"/>
        <w:ind w:left="0" w:firstLine="709"/>
        <w:jc w:val="both"/>
        <w:rPr/>
      </w:pPr>
      <w:r>
        <w:rPr>
          <w:rFonts w:cs="Times New Roman" w:ascii="Times New Roman" w:hAnsi="Times New Roman"/>
          <w:sz w:val="28"/>
          <w:szCs w:val="28"/>
        </w:rPr>
        <w:t>Наиболее сложной и вместе с тем наиболее значимой для развития ребёнка является сюжетно-ролевая игра. Ею умственно отсталые дошкольники самостоятельно не овладевают. Лишь в конце дошкольного детства у воспитанников специальных детских садов можно наблюдать отдельные элементы сюжетно-ролевой игры, которые формируются воспитателем на занятиях. Обычно у умственно отсталых дошкольников можно наблюдать отдельные игровые действия, они не имеют смыслового наполнения. Так, мальчик многократно прокатывает пустую игрушечную машинку, издавая при этом звуки, которые должны обозначать шум мотора. Его движения и звуковое сопровождение стереотипны и не реализуют какого-либо замысла.</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умственно отсталых детей формируется замедленно и своеобразно. В их рисунках есть характерные черты, имеющие диагностический характер. Умения детей, лишенных специального обучения в детском саду или семье, долго остаются на уровне простых каракуль, и лишь к концу дошкольного детства можно видеть предметные и в какой-то мере сюжетные рисунки, выполненные весьма несовершенно, с грубыми ошибками и неточностями. В этих рисунках находят своё отражение недифференцированность зрительного восприятия, низкий уровень мышления и памяти и, конечно, несовершенство двигательной сферы. Дети рисуют людей – головоногов, птиц, имеющих по четыре лапки, «прозрачные дома» и выполняют всё это нечёткими, кривыми линиями. Однако они относятся к результатам своей деятельности весьма эмоционально, высоко их оценивают и с удовольствием демонстрируют.</w:t>
      </w:r>
    </w:p>
    <w:p>
      <w:pPr>
        <w:pStyle w:val="Style22"/>
        <w:tabs>
          <w:tab w:val="clear" w:pos="1247"/>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сем иная картина наблюдается в тех случаях, когда дошкольников специально обучают рисованию. Большинство из них обнаруживают успехи. Свидетельствующие как о наличии у них потенциальных возможностей, так и важности коррекционного воздействия на умственно отсталого ребёнка. </w:t>
      </w:r>
    </w:p>
    <w:p>
      <w:pPr>
        <w:pStyle w:val="Style22"/>
        <w:tabs>
          <w:tab w:val="clear" w:pos="1247"/>
          <w:tab w:val="left" w:pos="284" w:leader="none"/>
        </w:tabs>
        <w:spacing w:lineRule="auto" w:line="360" w:before="0" w:after="0"/>
        <w:ind w:left="0" w:firstLine="709"/>
        <w:jc w:val="both"/>
        <w:rPr/>
      </w:pPr>
      <w:r>
        <w:rPr>
          <w:rFonts w:cs="Times New Roman" w:ascii="Times New Roman" w:hAnsi="Times New Roman"/>
          <w:sz w:val="28"/>
          <w:szCs w:val="28"/>
        </w:rPr>
        <w:t>Среди умственно отсталых встречаются дети, у которых обнаруживается два, и более отклонений в развитии. Это дети со сложными недостатками развития: олигофрены с поражением анализаторов (слуха, зрения), со специфическими речевыми отклонениями, нарушениями опорно-двигательного аппарата, аутизмом. В настоящее время эти дети недостаточно изучены. Дети с таким комплексным дефектом нуждаются в большей мере в специализированных программах и методах коррекционного обучения, чем обычные умственно отсталые. Для них знакомство с окружающим социальным миром, предметами и явлениями, находящимися вокруг, сильно осложнено, резко затруднено понимание жизненных ситуаций и их решение. Обучение таких детей осуществляется в группе из 4-5 человек при специальных детских учреждениях, где их учат по облегчённым, часто индивидуальным программам. Основное же время отводится на формирование у них необходимых, жизненно важных практических и гигиенических навыков. В целом прогноз развития умственно отсталых детей со сложным дефектом менее благоприятен, чем прогноз развития детей, имеющих только интеллектуальную недостаточность.</w:t>
      </w:r>
    </w:p>
    <w:p>
      <w:pPr>
        <w:pStyle w:val="Style22"/>
        <w:tabs>
          <w:tab w:val="clear" w:pos="1247"/>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1247"/>
          <w:tab w:val="left" w:pos="284" w:leader="none"/>
        </w:tabs>
        <w:spacing w:lineRule="auto" w:line="36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Дети с задержкой психического развития</w:t>
      </w:r>
    </w:p>
    <w:p>
      <w:pPr>
        <w:pStyle w:val="Normal"/>
        <w:shd w:fill="FFFFFF" w:val="clear"/>
        <w:tabs>
          <w:tab w:val="clear" w:pos="1247"/>
          <w:tab w:val="left" w:pos="284"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sz w:val="28"/>
          <w:szCs w:val="28"/>
        </w:rPr>
        <w:t>Задержка психического развития — понятие, сложившееся в отечественной психологии в 60-х гг. XX в. на основе начавшегося на десятилетие раньше изучения детей, как испытывающих стойкие трудности в обучении в массовой школе, так и таких, которые, будучи диагностированными как умственно отсталые через непродолжительный период обучения в специальной школе начинали весьма успешно продвигаться вперед и обнаруживали большие потенциальные возможности. В первом случае дети характеризовались как стойко неуспевающие, во втором — во вспомогательной школе до введения термина «задержка психического развития» — состояние детей определялось как псевдоолигофрения. Развернутое последовательное психологическое изучение обеих групп детей позволило установить их тождественность, и все дети этой группы стали характеризоваться как имеющие временную задержку психического развития. Впоследствии явная избыточность в названии этой категории детей была устранена, и утвердился термин «задержка психического развития».</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sz w:val="28"/>
          <w:szCs w:val="28"/>
        </w:rPr>
        <w:t>Первой фундаментальной публикацией о таких детях была монография А. Штрауса и Л.Летинен «Психопатология и обучение ребенка с повреждением мозга», вышедшая в США в 1947 г., где описываются</w:t>
      </w:r>
      <w:r>
        <w:rPr>
          <w:rFonts w:cs="Times New Roman" w:ascii="Times New Roman" w:hAnsi="Times New Roman"/>
          <w:color w:val="000000"/>
          <w:sz w:val="28"/>
          <w:szCs w:val="28"/>
        </w:rPr>
        <w:t xml:space="preserve"> </w:t>
      </w:r>
      <w:r>
        <w:rPr>
          <w:rFonts w:cs="Times New Roman" w:ascii="Times New Roman" w:hAnsi="Times New Roman"/>
          <w:sz w:val="28"/>
          <w:szCs w:val="28"/>
        </w:rPr>
        <w:t>особенности таких детей. Выделив детей, испытывающих трудности в обучении и изучив их истории развития, а также неврологический статус, Штраус и Летинен выявили у них наличие остаточных явлений слабо выраженных органических повреждений мозга на ранних этапах развития, которые, как можно было предположить, и являются причинами их трудностей. Они характеризовали их как детей с минимальными повреждениями мозга. Помимо трудностей в обучении у них отмечаются некоторые неадекватности в поведении (эмоциональные срывы, гиперактивность) и в то же время относительно высокие (в пределах нормы) показатели выполнения интеллектуальных тестов. Однако, характеризуя эту группу детей, отмечают наличие у них речевых недостатков. Причинами задержки психического развития могут быть тяжелые инфекционные заболевания матери во время беременности, токсикозы беременности, хроническая гипоксия плода вследствие плацентарной недостаточности, травмы во время беременности и при родах, генетические факторы, асфиксия, нейроинфекции, недостатки питания и хронические соматические заболевания, а также травмы мозга в ранний период жизни ребенка, исходный низкий уровень функциональных возможностей как индивидуальная особенность развития ребенка, тяжелые эмоциональные расстройства невротического характера, связанные, как правило, с крайне неблагоприятными условиями раннего развити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лассификации К.С. Лебединской отечественные клиницисты выделяют четыре группы.</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sz w:val="28"/>
          <w:szCs w:val="28"/>
        </w:rPr>
        <w:t>Задержка психического развития конституционального происхождения. Это гармонический психический и психофизический инфантилизм. Такие дети отличаются уже внешне. Они более субтильны, часто рост у них меньше среднего и лицо сохраняет черты более раннего возраста, даже когда они уже становятся школьниками. У этих детей особенно сильно выражено отставание в развитии эмоциональной сферы. Они находятся как бы на более ранней стадии развития по сравнению с хронологическим возрастом. У них наблюдается большая выраженность эмоциональных проявлений, яркость эмоцией вместе, с тем их неустойчивость и лабильность, для них очень характерны легкие переходы от смеха к слезам и наоборот. У детей этой группы очень выражены игровые интересы, которые преобладают даже в школьном возрасте.</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а психического развития соматогенного происхождения. Она связана с длительными тяжелыми соматическими заболеваниями в раннем возрасте. Это могут быть тяжелые аллергические заболевания, заболевания пищеварительной системы. Длительная диспепсия на протяжении первого года жизни неизбежно приводит к отставанию в развитии. Сердечно-сосудистая недостаточность, хроническое воспаление легких, заболевания почек часто встречаются в анамнезе детей с задержкой психического развития соматогенного происхождения. Плохое соматическое состояние отражается на развитии центральной нервной системы, задерживает ее созревание. Такие дети месяцами находятся в больницах, что, естественно, создает условия сенсорной депривации и тоже не способствует их развитию.</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а психического развития психогенного происхождения. Такие случаи фиксируются довольно редко, так же как и задержка психического развития соматогенного происхождения. Должны быть очень неблагоприятные условия соматические или микросоциальные, чтобы возникла задержка психического развития этих двух форм. Значительно чаше наблюдается сочетание органической недостаточности центральной нервной системы с соматической ослабленностью или с влиянием неблагоприятных условий семейного воспитания. Задержка психического развития психогенного происхождения связана с неблагоприятными условиями воспитания, вызывающими нарушение формирования личности ребенка. Эти условия — безнадзорность, часто сочетающаяся с жестокостью со стороны родителей, либо гиперопека, что тоже является крайне неблагоприятной ситуацией воспитания в раннем детстве. Безнадзорность приводит к психической неустойчивости, импульсивности, взрывчатости и безынициативности, к отставанию в интеллектуальном развитии. Гиперопека ведет к формированию искаженной, ослабленной личности, у таких детей обычно проявляется эгоцентризм, отсутствие самостоятельности в деятельности, недостаточная целенаправленность, неспособность к волевому усилию, эгоизм.</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а психического развития церебрально-органического генеза. Самая многочисленная группа. Причины — различные патологические ситуации беременности и родов: родовые травмы, асфиксии, инфекции во время беременности, интоксикации, а также травмы и заболевания центральной нервной системы в первые месяцы и годы жизни. Травмы и заболевания центральной нервной системы могут привести к тому, что называется органическим инфантилизмом, в отличие от гармонического и психофизического инфантилизма, причины которого не всегда ясны.</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дать обобщенную характеристику задержки психического развития, как делается это по отношению к нормально развивающимся детям. В такую обобщенную характеристику включаются те особенности, которые наблюдаются (пусть в разной степени выраженности) почти у всех дошкольников этой категории.</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sz w:val="28"/>
          <w:szCs w:val="28"/>
        </w:rPr>
        <w:t>Поведение этих детей соответствует более младшему возрасту: в старшем дошкольном возрасте они ведут себя как дети 4 — 5 лет, т.е. разница в 2 — 3 года. По сравнению с нормально развивающимися сверстниками они более зависимы от взрослого, значительно менее активны, безынициативны, у них слабо выражены познавательные интересы, проявляющиеся в бесконечных вопросах нормально развивающихся дошкольников. Значительно отстают они и по сформированности регуляции и саморегуляции поведения, в результате чего не могут хотя бы относительно долго сосредоточиться на каком-либо одном занятии, игровая деятельность у них тоже еще недостаточно сформирована. Отмечается недоразвитие эмоционально-волевой сферы, которое проявляется в примитивности эмоций и их неустойчивости: дети легко переходят от смеха к слезам и наоборот.</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авание детей в речевом развитии проявляется в ограниченности словаря, недостаточной сформированности грамматического строя, наличии у многих из них недостатков произношения и звукоразличения, а также в низкой речевой активност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общая характеристика дошкольников с задержкой психического развития содержит черты, свойственные и другим типам нарушенного развития, в частности в той или иной мере большинство из них отмечается и у умственно отсталых детей (в этом случае они имеют более выраженный характер), некоторые же особенности являются свойственными и детям с общим недоразвитием речи. Сходные проявления отставания и нарушений развития наблюдаются также у детей, раннее и дошкольное детство которых проходило в условиях социально-культурной депривации. Такие условия могут иметь место в неблагополучных и неполных семьях, домах ребенка и дошкольных детских домах, иногда в лечебных учреждениях.</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характеристика мыслительной деятельности детей с задержкой психического развития имеет особое значение как для дифференциальной диагностики, так и для разработки системы коррекции имеющихся у них недостатков и подготовки их к обучению в школе, ей посвящено большинство психологических исследований, проводившихся с дошкольниками этой категории. У дошкольников рассматриваемой группы наблюдается отставание в развитии всех видов мышления (наглядно-действенного, наглядно-образного и словесно-логического), которое в наибольшей мере обнаруживается по показателям актуального уровня развития. Исследовались почти исключительно дошкольники с задержкой психического развития, воспитывающиеся и обучающиеся в специальных детских садах или специальных группах для детей этой категории, многие из детей к моменту исследования занимались по коррекционной программе около года или больше. Это должно было сказаться на результатах, и дети, не посещавшие детский сад, безусловно, дали бы более низкие показател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е задания наглядно-действенного характера дошкольники описываемой группы выполняют вполне успешно. В исследовании И.А. Коробейникова в качестве таких заданий использовались доски Сегена. И исследованиях психологической лаборатории Института коррекционной педагогики РАО в качестве наиболее простого задании применялось построение «домиков» из одноцветных и разного цвета кубиков. Образец давался в виде соответствующего плоскостного изображения. Дети описываемой группы хорошо ориентировались в образцах и успешно выполняли задания. Единичные ошибки, которые, как правило, были вызваны отвлечением внимания, дети исправляли, если обследующий указывал на них. В то же время многие умственно отсталые дошкольники испытывали определенные затруднения в точном воспроизведении структуры домика, в подборе кубиков нужного цвета, иногда они не ставили домики вертикально, а выкладывали их на плоскости. Их средние показатели успешности существенно отличаются от средних результатов нормально развивающихся дошкольников и детей с задержкой психического развития. Среди умственно отсталых были дети, не выполнившие ни одного из трех предложенных заданий.</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более сложной группой заданий было складывание кругов, разрезанных на разное число частей. Хотя значимые различия между средними показателями дошкольников нормально развивающихся и с задержкой психического развития практически отсутствовали, среди последних было больше детей, нуждавшихся в помощи в виде демонстрации расчлененного образца, на котором были представлены все линии, разделяющие круг, или предпринимавших до 5 проб при складывании наиболее сложных вариантов разрезанного круга.</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ей серией заданий для оценки наглядно действенного мышления была неоднократно описанная в литературе методика «Треугольники». </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показатель для группы детей с задержкой психического развития составил 4,9 балла (из 7 возможных); для нормально развивающихся дошкольников — 5,5; для умственно отсталых — 2,5. Таким образом, в этой серии различия между тремя сравниваемыми группами значительнее, чем в двух предыдущих. Они выступают еще ярче, если сопоставлять диапазон разброса показателей для каждой группы, который составляет соответственно: 3,0 — 5,5; 4,25 — 6,25 и 0,375 — 3,3. Из этих данных видно, что не только средний показатель в группе детей с задержкой развития ниже, чем в группе нормально развивающихся, но и разброс индивидуальных показателей шире. Из этих же цифр видно, что среди умственно отсталых дошкольников были такие, которые самостоятельно не выполняли ни одного задания этой методики. Таким образом, дошкольники с задержкой психического развития несколько отстают в развитии наглядно-действенного мышления, причем это отставание тем больше выражено, чем сложнее предлагаемые детям задания. При этом наглядно-действенный характер мышления проявляется у этих детей в наиболее выраженной форме: все этапы решения развернуты, наблюдаются пробы и ошибки, идет формирование специальных пробовательных действий, в то же время нормально развивающиеся дошкольники уже осуществляют мысленные прикидки действий. К особенностям мышления детей рассматриваемого типа относятся также недостаточная ориентировка в условиях задачи и импульсивность действий.</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авание дошкольников интересующей нас группы от нормально развивающихся сверстников по уровню развития наглядно-образного мышления выражено значительно больше. Как показали результаты выполнения тестов Равена в модификации Т. В. Розановой, диапазон разброса показателей дошкольников этой группы практически не перекрывается диапазонами показателей нормально развивающихся и умственно отсталых, т.е. различия настолько значительны, что их можно считать качественным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отметить, что дети с задержкой развития по количеству и качеству решений ближе к нормально развивающимся, чем к умственно отсталым. Задачи на простое и сложное тождество они решают без помощи либо с помощью в виде выделения условий задачи, и лишь иногда им бывает необходима помощь в форме решения задания в наглядно-действенном плане. Примерно половина детей этой группы успешно справлялись с задачами на центральную и осевую симметрию. Иногда для этого необходимо было оказать им помощь в виде выделения условий задачи или использования вкладышей. Некоторые из них довольно успешно применяли опыт, накапливаемый в ходе выполнения тестовых заданий. Это проявлялось в том, что иногда, затрудняясь при решении относительно простых задач, далее они решали более сложные. Таких проявлений накопления опыта и формирования зоны ближайшего развития в ходе экспериментов не наблюдалось у умственно отсталых дошкольников.</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тируя значительные потенциальные возможности развития наглядно-образного мышления у детей с задержкой психического развития, необходимо все-таки подчеркнуть его существенную недостаточность, обнаруживаемую у них и в школьном возрасте.</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sz w:val="28"/>
          <w:szCs w:val="28"/>
        </w:rPr>
        <w:t>Переход от наглядно-действенного к наглядно-образному мышлению является чрезвычайно важным этапом в развитии мыслительной деятельности в целом. Он выступает как предпосылка развития словесно-логического мышления, осуществляющегося целиком во внутреннем плане. Недостатки наглядно-образного мышления у детей с задержкой психического развития, еще больше выраженные у умственно отсталых, связаны не только с несформированностью мыслительной операции анализа, действия сравнения и других операций и действий, они являются также следствием несформированности, слабости, нечеткости образов-представлений, что дополнительно затрудняет возможности оперирования ими: расчленения, соотнесения, объединения и сопоставления образов-представлений и их отдельных элементов. Именно это оперирование и составляет сущность наглядно-образного мышления. Особенности оперирования образами-представлениями у школьников с задержкой психического развития исследовались С.К.Сиволаповым, показавшим, что выявляемые при этом трудности усугубляются недостатками пространственного восприятия и пространственной ориентировки, распространенными среди детей с задержкой психического развити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авание в развитии словесно-логического мышления детей рассматриваемой категории отмечается во всех проводившихся в этом направлении исследованиях. В зависимости от характера и сложности заданий это отставание выражено в разной степен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оведенном в психологической лаборатории Института коррекционной педагогики, выяснились особенности использования детьми слов двух уровней обобщенности: обозначающих вид и род объектов. Так, например, детям назывались слова «огурец, помидор, морковь», и они должны были сказать, как назвать эти предметы одним словом. Из восьми заданий дети с задержкой психического развития в среднем выполняли 3,4; в то время как средний показатель нормально развивающихся детей был 5,0; у умственно отсталых средний показатель был лишь 2,3.</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части этой серии детям предлагалось подобрать слова, обозначающие предметы, представляющие собой вид по отношению к заданному слову, имеющему родовое значение. Например, к слову «одежда» ребенок должен назвать виды одежды, которые он знает. Из восьми заданий этой части дети с задержкой развития выполняли в среднем 3,9; нормально развивающиеся — 6,2; умственно отсталые — только 2,0,</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ния как «от частного к общему», так и «от общего к частному» оказались достаточно сложными не только для детей с задержкой развития, но и для нормально развивающихся, которые, правда, отказывались от выполнения задания или давали ошибочные ответы реже, чем дети с задержкой развития. Особенно большое число ошибок отмечалось у умственно отсталых детей, для которых были характерны ответы ситуационного характера. Такие ответы наблюдались и у детей других групп, но очень редко. Иногда вместо называния слов, обозначающих соответствующие родовой категории предметы, или, наоборот, вместо обозначения родовой категории дети просто повторяли отдельные слова из задания.</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sz w:val="28"/>
          <w:szCs w:val="28"/>
        </w:rPr>
        <w:t>В исследовании особенностей суждений и умозаключений старших дошкольников рассматриваемой категории показано, что дети недостаточно владеют кванторами «все» и особенно «некоторые», играющими важную роль при построении умозаключений. Однако для овладения этими кванторами потребовалось лишь кратковременное обучение, в ходе которого дети были также обучены их использованию при построении суждений по поводу хорошо знакомых им жизненных ситуаций. По успешности построения суждений показатели детей с задержкой психического развития были значительно ближе к нормально развивающимся, чем к умственно.</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мозаключение как вывод из двух посылок оказалось, значительно более трудным для детей рассматриваемой группы, и здесь их результаты были далеки от показателей нормально развивающихся детей, приближаясь к показателям умственно отсталых. Важно отметить, что в группе детей с задержкой развития наблюдаются очень большие индивидуальные различия: одни дети после краткого обучения почти не отличаются от нормально развивающихся по формулированию суждений с кванторами «все» и «некоторые», другие нуждаются в длительном обучении даже для построения суждений по наглядной ситуации с помощью взрослого. Но таких случаев было значительно меньше. Качественный анализ всех материалов экспериментального изучения всех видов мышления у старших дошкольников изучаемой группы показывает, что общим для них проявлением отставания в развитии является недостаточная сформированность мыслительных операций и действий: анализа, синтеза, отвлечения, обобщения, различения, сравнения. Своеобразным проявлением этой недостаточной сформированности является то, что ребенок, используя ту или иную операцию в одних условиях при решении несложной задачи, не может ее применить к решению другой задачи, несколько более сложной или выполняемой в иных условиях.</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владение мыслительными операциями отчетливо выступает при решении детьми простых арифметических задач, где они значительно отстают от нормально развивающихся сверстников.</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описания данных, характеризующих мыслительную деятельность старших дошкольников с задержкой психического развития, можно сказать, что по уровню сформированности всех трех видов мышления они отстают от нормально развивающихся сверстников, но это отставание проявляется неравномерно. В наименьшей мере оно проявляется в наглядно-действенном мышлении, особенно если учитывать зону ближайшего развития. Очень велико отставание в развитии наглядно-образного мышления, где даже с учетом потенциальных возможностей оно достигает статистически значимых величин. Тем не менее изучаемые дошкольники оказываются ближе по своим результатам к нормально развивающимся детям, чем к умственно отсталым. Развитие словесно-логического мышления у них также значительно отстаёт по сравнению с тем, что наблюдается у нормально развивающихся сверстников. При этом обнаруживается выраженная неравномерность в формировании разных проявлений этого вида мышления. Так, обобщение видовых понятий и классификация реальных объектов, непосредственно связанные с усвоением лексики языка, оказываются доступными детям, хотя и на несколько более низком уровне, чем это делают нормально развивающиеся. Значительное отставание обнаруживается в проявлениях возможности осуществлять суждения и умозаключени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задержкой психического развития приходят к школе с теми же особенностями, которые характерны для старших дошкольников. В целом это выражается в отсутствии школьной готовности: знания и представления об окружающей действительности у них неполноценны, обрывочны, основные мыслительные операции сформированы недостаточно, а имеющиеся неустойчивы, познавательные интересы выражены крайне слабо, учебная мотивация отсутствует, проявляемое ими желание идти в школу связано лишь с внешней атрибутикой, речь не сформирована до необходимого уровня, в частности отсутствуют даже элементы монологической речи, произвольная регуляция поведения отсутствует.</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их особенностей детям с задержкой психического развития чрезвычайно трудно соблюдать школьный режим, подчиниться четким правилам поведения, т.е. обнаруживаются трудности школьной адаптации. Во время уроков они не могут усидеть на месте, вертятся, встают, перебирают предметы на столе и в сумке, лезут под стол. На переменах бесцельно бегают, кричат, часто затевают бессмысленную возню. Существенную роль в таком поведении играет и свойственная большинству из них гиперактивность.</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деятельность их характеризуется низкой продуктивностью: они часто не усваивают задания, даваемые учителем, не могут на относительно длительное время сосредоточиться на их выполнении, отвлекаются на любые посторонние стимулы.</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ведение особенно характерно для детей с задержкой психического развития, не проходивших дошкольной подготовки в специальном детском саду. Дети, которые хотя бы год провели в специальном детском саду или занимались с педагогом-дефектологом в коррекционной группе, обычно бывают относительно подготовленными к обучению в школе, и тем лучше, чем длительнее был период коррекционной работы с ним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будет приведена характеристика особенностей мышления младших дошкольников с задержкой психического развития, с которыми коррекционная работа в дошкольном возрасте не проводилась. </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о развивающиеся младшие школьники характеризуются уже умением самостоятельно ставить вопросы и находить их решение. Такая постановка задач — одно из проявлений познавательной активности. У младших школьников с задержкой психического развития познавательная активность крайне низка, что является наиболее выраженным проявлением низкого уровня их психической активности в целом и крайне слабой познавательной мотивации. В свою очередь низкий уровень познавательной мотивации приводит к тому, что у младших школьников рассматриваемой категории в отличие от нормально развивающихся редко обнаруживается готовность к решению мыслительных задач.</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школьного обучения у них обнаруживается несформированность даже основных мыслительных операций и действий, которыми нормально развивающиеся дети владеют уже в старшем дошкольном возрасте. Эта несформированность проявляется как в полном неумении использовать некоторые мыслительные операции, так и в нестойкости, зависимости от сложности задачи тех операций и умственных действий, которыми они, казалось бы, уже умеют пользоваться.</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sz w:val="28"/>
          <w:szCs w:val="28"/>
        </w:rPr>
        <w:t>В исследовании Г. Б. Шаумарова было показано, что только 20,5 % первоклассников с задержкой психического развития выполняют простейшие математические операции на уровне, соответствующем низким показателям нормально развивающихся сверстников.</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низкой познавательной активности в дошкольном возрасте опыт решения различных мыслительных задач, а следовательно, опыт использования мыслительных операций и действий у этих детей очень ограничен. В значительной мере это является причиной неумения использовать даже сформированные мыслительные операции. Обнаруживается также и недостаточная избирательность, т.е. умение из имеющегося «арсенала» выбрать операцию, необходимую в данном конкретном случае.</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ю мыслительных операций, т.е. собственно решению задачи, предшествует весьма важный этап — ориентировки в условиях задачи. Этот этап также оказывается дефектным, он формируется у младших школьников рассматриваемой группы со значительным отставанием от того, как это происходит у нормально развивающихся детей, которые владеют предварительной ориентировкой в задании уже в старшем дошкольном возрасте.</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е изучение всех трех видов мышления с применением разных методик, включающих задания разной степени сложности, проведенное Т. В. Егоровой и другими исследователями в младшем, среднем и старшем школьном возрасте, дает основания считать, что к концу младшего школьного возраста наиболее близким к уровню сформированности, соответствующему средней норме, оказывается наглядно-действенное мышление. С решением простыx задач соответствующего типа младшие школьники с задержкой психического развития справляются так же успешно, как и их нормально развивающиеся сверстники, а более сложные задачи решают при условии оказания им одного-двух видов помощ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глядно-образного характера, хотя и значительно улучшается по сравнению со старшим дошкольным возрастом, по уровню успешности значительно отличается от того, как но происходит у нормально развивающихся сверстников.</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словесно-логического мышления, то в общем его уровень остается значительно более низким, чем свойственный нормально развивающимся школьникам.</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смотря на улучшение показателей выполнения тестовых заданий, некоторое отставание детей с задержкой психического развития от нормально развивающихся по средним показателям сохраняется до окончания ими основной школы. Это отставание неравномерно выражено при решении мыслительных задач разного типа.</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О. П.Монкявичене, прослеживавшей динамику мыслительной деятельности у детей с задержкой психического развития от пятого до девятого года обучения, в начале среднего школьного возраста отставание в сформированности мыслительной деятельности в наибольшей мере проявляется при выполнении словесно-логических задач, меньше — при решении наглядно-образных и наименее значительно — при решении наглядно-действенных задач.</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среднего школьного возраста показатели выполнения задач всех типов приближаются к результатам нормально развивающихся сверстников, но неравномерно проявляющееся отставание в сформированное всех трех видов мышления сохраняетс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действенное мышление у детей с задержкой психического развития наиболее интенсивно развивается в дошкольном возрасте, что имеет место и при нормальном развитии, однако несколько отстает, и это обнаруживается при решении относительно сложных задач наглядно-действенного типа. В младшем школьном возрасте в норме развитие этого вида мышления фактически завершается, и в пределах применявшихся тестовых заданий нормально развивающиеся школьники в среднем дают 92% самостоятельных решений. Соответственно к началу среднего школьного возраста дети с задержкой психического развития самостоятельно решают только 86 % таких задач.</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статистически недостоверны, однако качественный анализ дает иную, чем в норме, картину решения задач детьми с задержкой психического развития: они нуждаются в гораздо большей мере в помощи, в частности в предъявления детального чертежа образца, они не пользуются мысленным анализом образца и сравнением его со складываемой ими фигурой, часто действуют хаотично.</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sz w:val="28"/>
          <w:szCs w:val="28"/>
        </w:rPr>
        <w:t>К концу среднего школьного возраста применявшиеся задачи наглядно-действенного характера нормально развивающиеся школьники решали самостоятельно в 100% случаев, а школьники с задержкой психического развития давали около 89 % самостоятельных решений. Таким образом, по темпу продвижения и развития они отстают от нормально развивающихся детей, и, более того, разрыв показателей даже увеличивается, достигая значимой величины. При этом сохраняются статистически значимые отличия от умственно отсталых школьников того же возраста. Умственно отсталые и в этом возрасте действуют преимущественно путем «проб и ошибок», что уже не наблюдается среди школьников с задержкой психического развития.</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sz w:val="28"/>
          <w:szCs w:val="28"/>
        </w:rPr>
        <w:t>Развитие словесно-логического мышления оценивалось О.П. Монкявичене с помощью тестов интеллекта Термен-Мерилла, а также заданий на установление аналогичных отношений, предложенных Т. В. Егоровой. Установлено, что в начале среднего школьного возраста дети с задержкой психического развития владеют значительным объемом знаний об окружающем мире, умеют ими оперировать, использовать мыслительные операции анализа, синтеза, обобщения, отвлечения, способны высказывать суждения о свойствах знакомых объектов и о простых жизненных ситуациях. В результате они очень мало отличаются от нормально развивающихся сверстников по показателям выполнения субтестов «Противоположности по аналогии» и «Сходство и различи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уднения вызывают установление причин явлений, выделение основных, категориальных качеств предметов, выделение более отвлеченных (причинно-следственных, функциональных) связей в заданиях методики «Простые аналогии», абстрактные суждения (субтест «Абстрактные слова»;, суждении по поводу логичности сочетания некоторых положений (субтест «Вербальные нелепости»). Надо сказать, что наиболее сложные задачи трех перечисленных методик вызывают некоторые затруднения и у нормально развивающихся школьников этого возраста, однако их показатели статистически значимо лучше.</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среднего школьного возраста отмечаются значительные сдвиги уровня сформированности словесно-логического мышления. Это проявляется в улучшении показателей выполнения заданий всех применявшихся субтестов и сближении показателей подростков с задержкой психического развития и нормально развивающихся. Однако решение задач наиболее сложных, абстрактного характера по-прежнему вызывает у них значительные затруднени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вело О. П. Монкявичене к выводу о том, что дети с задержкой психического развития к концу среднего школьного возраста находятся в основном на стадии конкретно-понятийного мышления, в то время как их нормально развивающиеся сверстники уже достигают стадии абстрактно-понятийного мышлени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ыслительной деятельности детей с задержкой психического развития дает возможность увидеть важнейшую составляющую их общей характеристики — значительные потенциальные возможности. Так, изучая возможности младших школьников с задержкой психического развития анализировать зрительно представленный объект в сравнении с тем, как это делают их нормально развивающиеся и умственно отсталые сверстники, Т.В.Егорова показала, что актуальные возможности детей с задержкой психического развития довольно ограниченны и ближе к актуальному уровню развития умственно отсталых, чем нормально развивающихся.</w:t>
        <w:br/>
        <w:t>Однако после кратковременного обучения на другом изображении тому, какие признаки могут выделяться, дети с задержкой психического развития значительно приближаются к показателям нормально развивающихся детей и удаляются от показателей умственно отсталых.</w:t>
      </w:r>
    </w:p>
    <w:p>
      <w:pPr>
        <w:pStyle w:val="Normal"/>
        <w:shd w:fill="FFFFFF" w:val="clear"/>
        <w:tabs>
          <w:tab w:val="clear" w:pos="1247"/>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1247"/>
          <w:tab w:val="left" w:pos="284"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Дети с церебральным параличом</w:t>
      </w:r>
    </w:p>
    <w:p>
      <w:pPr>
        <w:pStyle w:val="Normal"/>
        <w:shd w:fill="FFFFFF" w:val="clear"/>
        <w:tabs>
          <w:tab w:val="clear" w:pos="1247"/>
          <w:tab w:val="left" w:pos="284"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Церебральный паралич входит в более широкую категорию нарушений развития, которая включает в себя нарушения опорно-двигательного аппарата. Дети с такими нарушениями характеризуются наличием недостатков мышечной, скелетной систем и определённым состоянием центральной нервной системы. В зарубежной психолого-педагогической литературе применяется термин «ограниченные физические возможности», которым объединяют детей с указанными ортопедическими недостатками и детей с хроническими соматическими заболеваниями, нуждающихся в длительном пребывании в лечебных учреждениях. Среди детей с нарушениями опорно-двигательного аппарата психологическим изучением прежде всего и в наибольшей мере были охвачены дети с церебральным параличом.</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детский церебральный паралич» (ДЦП) обозначает группу двигательных расстройств, возникающих при поражении двигательных систем головного мозга и проявляющихся в недостатке и отсутствии контроля центральной нервной системы за произвольными движениями. Таким образом, термином «детский церебральный паралич» объединяются синдромы двигательных расстройств, возникающие в результате повреждения мозга на ранних этапах онтогенеза.</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Детский церебральный паралич является, не имеет прогрессирующего течения. Однако по мере развития ребенка различные проявления недостаточности двигательных, речевых и других психических функций могут видоизменяться, что связано с возрастной динамикой морфофункциональных взаимоотношений патологически развивающегося мозга. Кроме того, более выраженные проявления декомпенсации могут определяться нарастающим несоответствием между возможностями повреждённой центральной нервной системы и требованиями, предъявляемыми окружающей средой по мере роста ребенка.</w:t>
        <w:br/>
        <w:t>Явления декомпенсации также могут усиливаться при осложнении двигательных расстройств различными патологическими неврологическими и психопатологическими синдромами. Среди них наибольшее значение имеют: гипертензионно-гидроцефальный синдром, судорожный синдром, синдром вегетативно-висцеральных дисфункций, стойкий церебрастенический синдром.</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детского церебрального паралича лежит внутриутробное или перинатальное повреждение головного мозга ребенка под влиянием различных неблагоприятных факторов, действовавших во время внутриутробного периода развития или в момент родов. К таким факторам риска относятся в первую очередь асфиксия в родах и родовая травма. В более редких случаях в возникновении ДЦП может играть роль генетический фактор.</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есть и распространенность поражения при ДЦП могут быть различными. В одних случаях наблюдается тяжелое поражение всех четырех конечностей, причем руки поражаются в такой же степени, как и ноги, а иногда и сильнее. Эта форма церебрального паралича носит название двойной гемиплегии. Развитие двигательных и психических функций у этих детей крайне затруднено.</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олее легкой степени заболевания — спастической диплегии — поражаются преимущественно ноги. Руки поражаются в меньшей степени. Большинство детей с этой формой заболевания при своевременном комплексном лечении и психолого-педагогической работе осваивают ходьбу, у них развиваются речь, познавательные функции, многие из них способны к обучению по программе общеобразовательной школы.</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екоторых детей наблюдаются односторонние двигательные нарушения — гемипарезы. При этом отмечается более тяжелое поражение рук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части детей с гиперкинетической формой ДЦП осуществление произвольных движений затруднено в первую очередь за счет насильственных движений. Наличие насильственных движений и тонических спазмов в мышцах верхних конечностей резко затрудняет развитие у них манипулятивной деятельности и навыков самообслуживания. Кроме того, у этих детей обычно имеют место наиболее тяжелые недостатки звукопроизносительной стороны речи, которые нередко сочетаются с нарушениями слуха.</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тонически-астатической форме ДЦП двигательные нарушения определяются в первую очередь недостаточностью координации движений, несформированностью реакций равновесия, наличием низкого мышечного тонуса во всех группах мышц, недоразвитием выпрямительных рефлексов. У этих детей также имеют место стойкие дефекты звукопроизносительной стороны речи, а также различные по структуре нарушения психического развити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ногих детей наблюдается смешанный характер заболевания с сочетанием различных двигательных и речедвигательных расстройств.</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ий органический дефект центральной нервной системы, составляющий основу детского церебрального паралича, обуславливает сложное сочетание двигательных и психических недостатков, что и составляет специфическую структуру психического дизонтогенеза при этом заболевани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и двигательных, и психических нарушений наблюдается своеобразная взаимосвязь симптомокомплексов, обусловленных как задержкой созревания тех или иных психомоторных функций, в первую очередь наиболее поздно формирующихся в нормальном онтогенезе, так и проявлениями повреждения центральной нервной системы. Это обуславливает формирование сложного дизонтогенетически-энцефалопатического симптомокомплекса, обуславливающего своеобразие психомоторного развития при ДЦП.</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формирования моторных и психических функций при ДЦП является не только их более замедленный темп, но и своеобразная диспропорциональность, асинхронность созревания с появлением вторичных компенсаторных и гиперкомпенсаторных, часто патологических симптомокомплексов.</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Так, например, структура двигательного и речедвигательного дефекта при многих формах детского церебрального паралича характеризуется неравномерностью с наличием вторичной как адекватной, так и патологической компенсации, что приводит к формированию стойких порочных поз и положений конечностей, нарушенной осанки и патологических речедвигательных стереотипов. Известно, что ходьба детей со спастической диплегией характеризуется тем, что они даже после длительно проводимых реабилитационных мероприятий не могут автоматически, как это делает здоровый ребенок, переносить вес тела с одной ноги на другую. Вес тела сосредоточивается в основном на внутренней стороне стопы. Ребенку как бы не хватает равновесия и наружной ротации стопы, поэтому при ходьбе он «падает» с одной ноги на другую. Для сохранения равновесия в вертикальном положении он использует движения рук, компенсаторные движения головы, верхней части туловища, что формирует своеобразный порочный вариант ходьбы. Этот пример демонстрирует сложный механизм формирования двигательного акта при церебральном параличе.</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иперкинетической форме церебрального паралича своеобразная структура интеллектуальной недостаточности в известной степени определяется диссоциацией между относительно сохранными возможностями интеллектуального развития и нарушениями эмоциональной сферы, произвольной регуляции деятельности, внимания, памяти, умственной работоспособност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тонически-астатической форме заболевания характерна неравномерность нарушений познавательной, эмоционально-волевой и личностной сфер. Так, при значительной частоте сохранности интеллектуальных возможностей обращает на себя внимание эмоционально-личностная незрелость.</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двигательных нарушений при ДЦП является то, что они существуют с рождения, тесно связаны с сенсорными расстройствами, особенно с недостаточностью ощущений собственных движений. Двигательные нарушения при детском церебральном параличе представляют собой своеобразную аномалию моторного развития, которая без соответствующей ранней коррекции оказывает неблагоприятное влияние на весь ход формирования нервно-психических функций и личности ребенка. При ДЦП имеют место недостатки зрения и слуха, эмоционально-волевой сферы, поведения, умственной деятельности, речи, связанные с ранним органическим поражением головного мозга и определяющие сложную структуру нарушенною психического развити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также, что дети с церебральным параличом, воспитывающиеся многие годы в специальных лечебно-коррекционных и образовательных учреждениях, имеют своеобразные эмоционально-личностные особенности депривационного генеза. Эти нарушения рассматриваются как вторичные, осложняющие первичный дефект.</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 детей с церебральным параличом имеет место не только замедленный, но и часто неравномерный темп психического развития с диспропорциональностью в формировании отдельных психических функций, что дает основание говорить о своеобразной дизонтогении психического развития церебрально-органического генеза, которая включает следующие основные варианты:</w:t>
      </w:r>
    </w:p>
    <w:p>
      <w:pPr>
        <w:pStyle w:val="Normal"/>
        <w:numPr>
          <w:ilvl w:val="0"/>
          <w:numId w:val="3"/>
        </w:numPr>
        <w:shd w:fill="FFFFFF" w:val="clear"/>
        <w:tabs>
          <w:tab w:val="clear" w:pos="1247"/>
          <w:tab w:val="left" w:pos="284" w:leader="none"/>
          <w:tab w:val="left" w:pos="85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кальный дизонтогенез отдельных высших психических функций (речи, пространственных представлений, различных видов гнозиса, праксиса, внимания, памяти и др.);</w:t>
      </w:r>
    </w:p>
    <w:p>
      <w:pPr>
        <w:pStyle w:val="Normal"/>
        <w:numPr>
          <w:ilvl w:val="0"/>
          <w:numId w:val="3"/>
        </w:numPr>
        <w:shd w:fill="FFFFFF" w:val="clear"/>
        <w:tabs>
          <w:tab w:val="clear" w:pos="1247"/>
          <w:tab w:val="left" w:pos="284" w:leader="none"/>
          <w:tab w:val="left" w:pos="85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умственной работоспособности;</w:t>
      </w:r>
    </w:p>
    <w:p>
      <w:pPr>
        <w:pStyle w:val="Normal"/>
        <w:numPr>
          <w:ilvl w:val="0"/>
          <w:numId w:val="3"/>
        </w:numPr>
        <w:shd w:fill="FFFFFF" w:val="clear"/>
        <w:tabs>
          <w:tab w:val="clear" w:pos="1247"/>
          <w:tab w:val="left" w:pos="284" w:leader="none"/>
          <w:tab w:val="left" w:pos="85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произвольной регуляции психической деятельности;</w:t>
      </w:r>
    </w:p>
    <w:p>
      <w:pPr>
        <w:pStyle w:val="Normal"/>
        <w:numPr>
          <w:ilvl w:val="0"/>
          <w:numId w:val="3"/>
        </w:numPr>
        <w:shd w:fill="FFFFFF" w:val="clear"/>
        <w:tabs>
          <w:tab w:val="clear" w:pos="1247"/>
          <w:tab w:val="left" w:pos="284" w:leader="none"/>
          <w:tab w:val="left" w:pos="85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ую задержку психического развития, при которой имеет место сочетание представленных выше нарушений со стойко ограниченным запасом знаний и представлений об окружающем и специфическими особенностями мыслительной деятельности, обуславливающими замедленное усвоение нового материала.</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ую роль в степени выраженности указанных нарушений играют ошибки воспитания детей с церебральным параличом в семье. Чаще всего родители воспитывают детей по типу гиперопеки, в результате чего у ребенка слабо формируется мотивационная основа психической деятельности, произвольность и адекватная самооценка. Эти дети избегают интеллектуального напряжения и при малейшем утомлении отказываются от выполнения заданий. У них обычно церебрастенический синдром сочетается с астеноадинамическим. Такой ребенок малоактивен при выполнении любых заданий, он медленно включается в выполнение задания и требует постоянной стимуляции для его завершения. Все мыслительные процессы у него резко замедлены. Астеноадинамический синдром наиболее типичен для детей со спастической диплегией и атонически-астатической формой церебрального паралича.</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иперкинетической форме более часто наблюдается астено-гипердинамический синдром с проявлениями двигательного беспокойства, повышенной раздражительности, суетливост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пубертатном и пубертатном возрасте может отмечаться чередование указанных синдромов. Церебрастенические синдромы наиболее отчетливо проявляются в школьном возрасте при различных интеллектуальных нагрузках. В этот же период более четкими становятся и особенности мыслительной деятельност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екты мыслительной деятельности проявляются в недостаточной сформированности понятийного, абстрактного мышления. Это в известной степени может быть обусловлено недостаточностью семантической стороны речи. Несмотря на то что у многих детей, с которыми проводились занятия в дошкольном возрасте к началу обучения в школе мог быть формально достаточный словарный запас, при специальном обследовании выявлялась недостаточность семантической стороны речи и формирования слов как понятий. Как правило, отмечается ограниченное, часто сугубо индивидуальное, конкретное, а иногда и искаженное понимание значения отдельных слов. Это может быть связано в первую очередь с ограниченным практическим опытом ребенка. Можно предположить, что формирование обобщающих понятий на вербальном уровне вне полноценной предметно-практической и игровой деятельности не способствует в должной мере развитию обобщенного мышления и общей стратегии познания окружающей действительност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мышления у детей с церебральным параличом обнаруживаются наиболее явно при выполнении заданий, требующих интеллектуальных процессов симультанного характера, т.е. целостной интеллектуальной деятельности, основанной на взаимодействии анализаторных систем и симультанном синтезе.</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этих детей отмечается не только ограниченный запас знаний и представлений об окружающей действительности за счет бедности их практического опыта, но и имеют место специфические трудности переработки информации, получаемой как в процессе коммуникативной, так и предметно-практической деятельности. Характерной особенностью мышления является также нарушенная динамика мыслительных процессов. Наиболее часто наблюдается замедленность мышления, а в ряде случаев и более выраженная инертность. Частым нарушением является также недостаточная последовательность мышления, иногда со склонностью к резонерству и побочным ассоциациям, что особенно характерно для детей, у которых детский церебральный паралич осложнен гидроцефалией.</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мыслительных процессов детей с церебральным параличом является взаимосвязь недостаточности как содержательной, так и организационной сторон мышления. Известно, что для развития организационной стороны мышления необходима сформированность операций планирования и самоконтроля, а также определенный запас знаний и умений. У детей с церебральным параличом без специального обучения эти предпосылки не развиваются. Таким образом, в структуре интеллектуальной недостаточности у детей с церебральным параличом большое место занимает несформированность организационно-операционной стороны мыслительной деятельности, которая, как правило, сочетается с замедленностью мышления и низкой умственной работоспособностью.</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особенностью психического развития детей с церебральным параличом является задержанное формирование регуляторной функции психических процессов, что в значительной степени связано с замедленным созреванием переднелобных отделов коры головного мозга.</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достаточная сформированность наглядно-действенного и образного мышления у детей в сочетании со стойкими речевыми расстройствами обуславливает отставание в развитии словесно-логического мышлени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у детей с церебральным параличом уровень мыслительных операций в значительной степени зависит от степени знакомства их с объектами и явлениями окружающей действительности. В условиях необходимости осмысления малознакомых ситуаций уровень мыслительных процессов значительно снижается. Специальное исследование показало, что для всех детей младшего школьного возраста особенно трудными являются задания, решаемые средствами наглядно-действенного и наглядно-образного мышления, например задания методики В. М. Когана. Определенные трудности дети также испытывали, когда требовалось выложить столько предметов, сколько их на столе, больше или меньше на определенное количество и т. п. По принципу наглядной аналогии задания часто выполнялись хуже, чем по словесной инструкци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операциональной стороны мыслительной деятельности обычно более выражены на начальных этапах обучения. Обращает на себя внимание отставание в формировании понятийного абстрактного мышления. Специфика этого отставания в значительной степени определяется недоразвитием семантической стороны речи. Низкий уровень наглядно-действенного мышления особенно часто наблюдался у детей с недостаточно сформированными пространственными представлениями. Учащиеся подготовительных и реже первых классов затрудняются в дифференциации правой и левой стороны на себе и особенно при выполнении проб Хеда. Дети затрудняются сложить из частей целое (например, составить разрезную картинку, выполнить постройку из кубиков по образцу). В процессе динамического обследования было установлено, что наиболее легко преодолеваемой является несформированность стереогноза и пространственных представлений, наиболее стойко сохраняется недостаточность праксиса и оптико-пространственного гнозиса. Эта последняя недостаточность, как правило, коррелировала с тяжестью поражения двигательной системы в целом и особенно с нарушением и недоразвитием зрительно-моторной координации. Наиболее выраженной такая корреляционная связь была при гиперкинетической форме заболевания. При спастической диплегии и гемипаретической форме ДЦП эта связь была менее выраженной и больше проявлялась зависимость недостатков оптико-пространственного гнозиса от локализации мозгового поражения. Несформированность оптико-пространственного гнозиса наблюдается преимущественно при поражении левых конечностей, т. е. при правосторонней полушарной локализации поражени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 детей с церебральным параличом наиболее задержанными в развитии являются те высшие корковые функции, которые в своем формировании наиболее тесно связаны с двигательно-кинестетическим анализатором.</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У учащихся с сохранными возможностями интеллектуального развития в начале обучения нередко выявляются определенные трудности в усвоении письма, чтения, счета. Нередко наблюдаются зеркальность письма, оптические замены бyкв, пропуски букв и слогов, акустические и другие ошибки. В процессе обучения в адекватных для ребенка условиях число этих ошибок уменьшается, что дает основание предполагать, что в основе указанных затруднений большое место занимает несформированнность межсенсорных связей акустического и двигательно-кинестетического анализаторов. Для многих детей с церебральным параличом характерны специфические трудности в усвоении счетных операций и оценке отдельных цифр при их зрительном восприятии в процессе опознания и написания. Это часто сочетается со смешением арифметических знаков и специфическими трудностями формирования представлений о числе.</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чтению в ряде случаев затруднено из-за оптико-гностических расстройств.</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авание в психическом развитии у детей с церебральным параличом обычно сочетается с низкой познавательной активностью, недостатками памяти и внимания. Тяжесть этих недостатков обычно коррелирует с выраженностью церебрастенического синдрома. Повышенная отвлекаемость, чрезмерная фиксация на несущественных деталях в сочетании со слабостью произвольного запоминания характерны для большинства детей с церебральным параличом.</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есть недостатков внимания и памяти часто коррелирует со степенью выраженности патологически усиленных позно-тонических рефлексов и недостаточности зрительно-моторной координации. Эти нарушения особенно замены у детей с гиперкинетической формой церебрального паралича, когда имеет место поражение подкорковых структур головного мозга.</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тей с церебральным параличом характерны также нарушения формирования эмоционально-волевой сферы и поведения, которые особенно выражены при гиперкинетической и атонически-астатической формах ДЦП.</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эмоционально-волевой сферы чаще всего проявляются в виде повышенной эмоциональной возбудимости в сочетании с выраженной неустойчивостью вегетативных функций, общей гиперэстезией, повышенной истощаемостью нервной системы. У детей первых лет жизни часто наблюдаются стойкие нарушения сна.</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фективное возбуждение может возникать даже под влиянием обычных тактильных, зрительных и слуховых раздражителей, особенно усиливаясь в непривычной для ребенка обстановке.</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школьном возрасте дети отличаются чрезмерной впечатлительностью, склонностью к страхам, причем у одних преобладают повышенная эмоциональная возбудимость, раздражительность, двигательная расторможенность, у других — робость, застенчивость, заторможенность. Чаще всего отмечаются сочетания повышенной эмоциональной лабильности с инертностью эмоциональных реакций, в некоторых случаях с элементами насильственности. Так, начав плакать или смеяться, ребенок не может остановиться, и эмоции приобретают как бы насильственный характер. Повышенная эмоциональная возбудимость нередко сочетается с плаксивостью, раздражительностью, капризностью, реакциями протеста и отказа, которые значительно усиливаются в новой для ребенка обстановке, а также при утомлении. Эмоциональные расстройства доминируют среди других проявлений, вызывающих трудности адаптации, характерные для этих детей, особенно в раннем возрасте.</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овышенной эмоциональной возбудимости могут наблюдаться состояния полного безразличия, равнодушия, безучастности. Этот синдром, так же как и радостное, приподнятое настроение со снижением критики, отмечается при поражениях лобных долей мозга. Возможны и другие эмоционально-волевые нарушения: слабость волевого усилия, несамостоятельность, повышенная внушаемость, возникновение катастрофических реакций при так называемых фрустрационных ситуациях.</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моциональные нарушения с соматовегетативными расстройствами являются у детей с церебральным параличом благоприятной почвой для возникновения истероформных реакций. Такие реакции обычно провоцируются обидой или неудовлетворенными требованиями и желаниями ребенка, сопровождаются бурными проявлениями — падением на пол, криком, агрессивностью по отношению к окружающим, соматовегетативными нарушениями. При неправильном воспитании эти реакции закрепляются и приобретают условно-рефлекторный, привычный характер. Став привычными формами поведения, они могут составить основу для формирования патологического характера.</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вариантов аномального развития личности при церебральных параличах наиболее часто отмечается задержанное развитие по типу психического инфантилизма. В основе психического инфантилизма лежит дисгармония созревания интеллектуальной и эмоционально-волевой сфер при преобладающей незрелости последней. Основной признак инфантилизма — недоразвитие произвольной регулянии поведения и других форм произвольной деятельности. В своих поступках дети руководствуются в основном эмоцией удовольствия, сиюминутными желаниями. Они эгоцентричны, не способны сочетать свои интересы с интересами других и подчиняться требованиям коллектива. В интеллектуальной деятельности также выражено преобладание эмоций удовольствия, собственно интеллектуальные интересы развиты слабо.</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формирования личности по типу психического инфантилизма лежит нарушение созревания лобных отделов коры головного мозга. К дополнительным условиям развития этого типа личности относятся неправильное воспитание, ограничение деятельности и общения, обусловленное не только двигательной и речевой недостаточностью, но и гиперопекой.</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антилизм сохраняется нередко и в старшем школьном возрасте, проявляясь в виде повышенного интереса к детским играм, слабости волевых усилий, недостаточной целенаправленности интеллектуальной деятельности, повышенной внушаемости.</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ложненных формах инфантилизма, который наиболее типичен для детей с церебральным параличом, наряду с основными проявлениями наблюдается повышенная психическая истощаемость, двигательная расторможенность.</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для детей с церебральным параличом характерен так называемый невропатический вариант психического инфантилизма. Основные характеристики этих детей включают: несамостоятельность, повышенную внушаемость, пугливость., неуверенность в своих силах, чрезмерную зависимость от матери, трудности адаптации к новым условиям.</w:t>
      </w:r>
    </w:p>
    <w:p>
      <w:pPr>
        <w:pStyle w:val="Normal"/>
        <w:shd w:fill="FFFFFF" w:val="clear"/>
        <w:tabs>
          <w:tab w:val="clear" w:pos="1247"/>
          <w:tab w:val="left" w:pos="28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1247"/>
          <w:tab w:val="left" w:pos="284"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4. Детская шизофрения</w:t>
      </w:r>
    </w:p>
    <w:p>
      <w:pPr>
        <w:pStyle w:val="Normal"/>
        <w:shd w:fill="FFFFFF" w:val="clear"/>
        <w:tabs>
          <w:tab w:val="clear" w:pos="1247"/>
          <w:tab w:val="left" w:pos="284"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Шизофрения раннего и дошкольного возраста.</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Данная форма шизофрении чаще встречается у мальчиков, чем у девочек. Наследственная отягощенность у детей, заболевших в этом возрасте, выше, чем в целом у всех больных шизофренией.</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i/>
          <w:iCs/>
          <w:sz w:val="28"/>
          <w:szCs w:val="28"/>
        </w:rPr>
        <w:t>Злокачественно текущая форма</w:t>
      </w:r>
      <w:r>
        <w:rPr>
          <w:rFonts w:cs="Times New Roman" w:ascii="Times New Roman" w:hAnsi="Times New Roman"/>
          <w:b/>
          <w:bCs/>
          <w:i/>
          <w:iCs/>
          <w:sz w:val="28"/>
          <w:szCs w:val="28"/>
        </w:rPr>
        <w:t xml:space="preserve"> </w:t>
      </w:r>
      <w:r>
        <w:rPr>
          <w:rFonts w:cs="Times New Roman" w:ascii="Times New Roman" w:hAnsi="Times New Roman"/>
          <w:color w:val="000000"/>
          <w:sz w:val="28"/>
          <w:szCs w:val="28"/>
        </w:rPr>
        <w:t>начинается обычно в 1,5-2 года с угасания психической активности, побуждений, приостановки психического развития. Уже за несколько месяцев до этого можно заметить уменьшение интереса к играм, пассивную реакцию на ласку родителей, недостаточное стремление к общению. Заболевание проявляется прекращение использования известных фраз. Исчезают эмоциональные привязанности. В период возрастного криза 2,5-3 лет злокачественность течения становится явственнее. В это время контакт нарушается резко, появляются страхи, нарушения зрительного восприятия.</w:t>
      </w:r>
    </w:p>
    <w:p>
      <w:pPr>
        <w:pStyle w:val="Normal"/>
        <w:shd w:fill="FFFFFF" w:val="clear"/>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У одних детей возникает преимущественно кататонические расстройства. В этом случае ребенок отказывается от речи, появляется эхолалии, двигательная заторможенность, импульсивность, стреотипии, неадекватный смех.</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ругих детей, значительно реже, встречаются гебефренные симптомы. Сначала преобладает пассивность, затем появляются неадекватные поступки. Возникает двигательное беспокойство, эйфории, дурашливость, необычные позы, импульсивность. Речь становится разорванной.</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оих вариантах через 2-3 года может наступить улучшение. При повторном возрастном кризе(7-8 лет) обычно возникает обострение заболевания. Констатируется отставание психического развития сложной структуры.</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sz w:val="28"/>
          <w:szCs w:val="28"/>
        </w:rPr>
        <w:t>Непрерывно-прогредиентная форма.</w:t>
      </w:r>
      <w:r>
        <w:rPr>
          <w:rFonts w:cs="Times New Roman" w:ascii="Times New Roman" w:hAnsi="Times New Roman"/>
          <w:sz w:val="28"/>
          <w:szCs w:val="28"/>
        </w:rPr>
        <w:t xml:space="preserve"> </w:t>
      </w:r>
      <w:r>
        <w:rPr>
          <w:rFonts w:cs="Times New Roman" w:ascii="Times New Roman" w:hAnsi="Times New Roman"/>
          <w:color w:val="000000"/>
          <w:sz w:val="28"/>
          <w:szCs w:val="28"/>
        </w:rPr>
        <w:t>Начинается не ранее 5-9-летнего возраста постепенно с эмоциональных расстройств, аутизации. В начале преобладает подозрительность, недоверчивость, бредовая настроенность. Появляются отдельные слуховые галлюцинации, элементы психического автоматизма.</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sz w:val="28"/>
          <w:szCs w:val="28"/>
        </w:rPr>
        <w:t>Вялая форма.</w:t>
      </w:r>
      <w:r>
        <w:rPr>
          <w:rFonts w:cs="Times New Roman" w:ascii="Times New Roman" w:hAnsi="Times New Roman"/>
          <w:sz w:val="28"/>
          <w:szCs w:val="28"/>
        </w:rPr>
        <w:t xml:space="preserve"> </w:t>
      </w:r>
      <w:r>
        <w:rPr>
          <w:rFonts w:cs="Times New Roman" w:ascii="Times New Roman" w:hAnsi="Times New Roman"/>
          <w:color w:val="000000"/>
          <w:sz w:val="28"/>
          <w:szCs w:val="28"/>
        </w:rPr>
        <w:t>Начинается во время 3-4-летнего криза, встречается у 11,5-50% детей, заболевающих шизофренией, провоцируется инфекционными заболеваниями или психогенными факторами. Развитие процесса медленное, постепенно меняется личность. Отмечается диссоциация в психическом развитии. Ускоряется формирование интеллекта, при этом задерживается моторное развитие. Происходит аутизация – ребенок одинок,</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икак не играет. Эмоциональный контакт ухудшается, но аффективное снижение не очень грубое. Имеют место соматовегетативные нарушения, двигательные и речевые расстройства. Нередко наблюдаются неврозоподобные симптомы: колебания настроения, аморфные страхи. Могут быть психопатоподобные расстройства: нарушение влечений (злобность, агрессия, садизм) и поведения. </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Шизофрения детей школьного возраста.</w:t>
      </w:r>
    </w:p>
    <w:p>
      <w:pPr>
        <w:pStyle w:val="24"/>
        <w:tabs>
          <w:tab w:val="clear" w:pos="1247"/>
          <w:tab w:val="left" w:pos="284" w:leader="none"/>
        </w:tabs>
        <w:spacing w:lineRule="auto" w:line="360" w:before="0" w:after="0"/>
        <w:ind w:left="0" w:firstLine="709"/>
        <w:jc w:val="both"/>
        <w:rPr/>
      </w:pPr>
      <w:r>
        <w:rPr>
          <w:rFonts w:cs="Times New Roman" w:ascii="Times New Roman" w:hAnsi="Times New Roman"/>
          <w:color w:val="000000"/>
          <w:sz w:val="28"/>
          <w:szCs w:val="28"/>
        </w:rPr>
        <w:t>Чаще всего начинается медленно, незаметно. Постепенно меняется личность ребенка. Он становится отгороженным, у него ослабевают привязанности и интересы к играм и учебе. Возникают расстройства мышления. Оно становится не продуктивным, появляются наплывы мыслей и обрывы их течения. Другое частое проявление шизофрении – образное патологическое фантазирование с рудиментарными псевдогаллюцинациями. Обычно оно является отражением аутизма или измененных влечений. В своем фантастическом мире ребенок живет и не допускает в него окружающих, требует называть его вымышленным именем. Фантазии приобретают бредоподобный характер.</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Наряду с непрерывным развитием</w:t>
      </w:r>
      <w:r>
        <w:rPr>
          <w:rFonts w:cs="Times New Roman" w:ascii="Times New Roman" w:hAnsi="Times New Roman"/>
          <w:sz w:val="28"/>
          <w:szCs w:val="28"/>
        </w:rPr>
        <w:t xml:space="preserve"> психических расстройств часто встречается и приступообразное течение. В этом случае в период улучшения помимо симптомов шизофренического дефекта обнаруживаются признаки замедления психического развития.</w:t>
      </w:r>
    </w:p>
    <w:p>
      <w:pPr>
        <w:pStyle w:val="Normal"/>
        <w:shd w:fill="FFFFFF" w:val="clear"/>
        <w:tabs>
          <w:tab w:val="clear" w:pos="1247"/>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Шизофрения подросткового возраста.</w:t>
      </w:r>
    </w:p>
    <w:p>
      <w:pPr>
        <w:pStyle w:val="24"/>
        <w:tabs>
          <w:tab w:val="clear" w:pos="1247"/>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ая картина шизофрении у подростков не очень сильно отличается от психопатологии этого заболевания у взрослых. Но так как возрастные отличия все же существуют: разнообразие симптоматики, острота возникновения, частая смена настроения, то об их особенности обязательно следует указать.</w:t>
      </w:r>
    </w:p>
    <w:p>
      <w:pPr>
        <w:pStyle w:val="24"/>
        <w:tabs>
          <w:tab w:val="clear" w:pos="1247"/>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о в трети случаев заболеванию за несколько лет до его начала предшествуют предвестники. Это нелепые, неожиданные, необъяснимые поступки, галлюцинаторные или бредовые эпизоды, маниакальные и депрессивные приступы, дереализационные состояния. Начало заболевания провоцируется серьезными конфликтами со сверстниками, попытками насилия, неблагоприятно протекающим пуберантным кризом и т.п. все многообразие клинических проявлений шизофрении у подростков подразделяется на ряд форм.</w:t>
      </w:r>
    </w:p>
    <w:p>
      <w:pPr>
        <w:pStyle w:val="24"/>
        <w:tabs>
          <w:tab w:val="clear" w:pos="1247"/>
          <w:tab w:val="left" w:pos="284" w:leader="none"/>
        </w:tabs>
        <w:spacing w:lineRule="auto" w:line="360" w:before="0" w:after="0"/>
        <w:ind w:left="0" w:firstLine="709"/>
        <w:jc w:val="both"/>
        <w:rPr/>
      </w:pPr>
      <w:r>
        <w:rPr>
          <w:rFonts w:cs="Times New Roman" w:ascii="Times New Roman" w:hAnsi="Times New Roman"/>
          <w:i/>
          <w:iCs/>
          <w:sz w:val="28"/>
          <w:szCs w:val="28"/>
        </w:rPr>
        <w:t>Вялотекущая форма</w:t>
      </w:r>
      <w:r>
        <w:rPr>
          <w:rFonts w:cs="Times New Roman" w:ascii="Times New Roman" w:hAnsi="Times New Roman"/>
          <w:sz w:val="28"/>
          <w:szCs w:val="28"/>
        </w:rPr>
        <w:t xml:space="preserve"> </w:t>
      </w:r>
      <w:r>
        <w:rPr>
          <w:rFonts w:cs="Times New Roman" w:ascii="Times New Roman" w:hAnsi="Times New Roman"/>
          <w:color w:val="000000"/>
          <w:sz w:val="28"/>
          <w:szCs w:val="28"/>
        </w:rPr>
        <w:t>встречается у трети подростков. У половины больных, страдающих этой формой, наблюдается неврозоподобная симптоматика. Чаще всего это различные навязчивые симптомы или астеноипохондрические переживания. Примерно с такой же частотой встречаются дисморфоманические расстройства, выражающиеся в мыслях о собственном уродстве. Реже встречается синдром анорексии или синдром «философической интоксикации». Другую половину больных этой формой составляют подростки с психопатоподобной симптоматикой, т.е. с изменениями личности различного типа: шизоидными, неустойчивыми, эпилептоидными, истероидными.</w:t>
      </w:r>
    </w:p>
    <w:p>
      <w:pPr>
        <w:pStyle w:val="24"/>
        <w:tabs>
          <w:tab w:val="clear" w:pos="1247"/>
          <w:tab w:val="left" w:pos="284" w:leader="none"/>
        </w:tabs>
        <w:spacing w:lineRule="auto" w:line="360" w:before="0" w:after="0"/>
        <w:ind w:left="0" w:firstLine="709"/>
        <w:jc w:val="both"/>
        <w:rPr/>
      </w:pPr>
      <w:r>
        <w:rPr>
          <w:rFonts w:cs="Times New Roman" w:ascii="Times New Roman" w:hAnsi="Times New Roman"/>
          <w:i/>
          <w:iCs/>
          <w:sz w:val="28"/>
          <w:szCs w:val="28"/>
        </w:rPr>
        <w:t>Прогредиентная форма</w:t>
      </w:r>
      <w:r>
        <w:rPr>
          <w:rFonts w:cs="Times New Roman" w:ascii="Times New Roman" w:hAnsi="Times New Roman"/>
          <w:sz w:val="28"/>
          <w:szCs w:val="28"/>
        </w:rPr>
        <w:t xml:space="preserve"> </w:t>
      </w:r>
      <w:r>
        <w:rPr>
          <w:rFonts w:cs="Times New Roman" w:ascii="Times New Roman" w:hAnsi="Times New Roman"/>
          <w:color w:val="000000"/>
          <w:sz w:val="28"/>
          <w:szCs w:val="28"/>
        </w:rPr>
        <w:t>(с заметным развитием стойких психических нарушений) наблюдается чаще, примерно у 70% больных подростков. Она обычно начинается с неврозоподобной или психопатоподобной симптоматики, реже с паранойяльной, а затем в клинической картине преобладает основные шизофренические проявления – нарастание эмоционально-волевых расстройств, снижение активности и интересов.</w:t>
      </w:r>
    </w:p>
    <w:p>
      <w:pPr>
        <w:pStyle w:val="24"/>
        <w:tabs>
          <w:tab w:val="clear" w:pos="1247"/>
          <w:tab w:val="left" w:pos="284" w:leader="none"/>
        </w:tabs>
        <w:spacing w:lineRule="auto" w:line="360" w:before="0" w:after="0"/>
        <w:ind w:left="0" w:firstLine="709"/>
        <w:jc w:val="both"/>
        <w:rPr/>
      </w:pPr>
      <w:r>
        <w:rPr>
          <w:rFonts w:cs="Times New Roman" w:ascii="Times New Roman" w:hAnsi="Times New Roman"/>
          <w:color w:val="000000"/>
          <w:sz w:val="28"/>
          <w:szCs w:val="28"/>
        </w:rPr>
        <w:t>Реже наблюдается остро или подостро развивающиеся параноидный или кататоно-гебефренный синдром. Редко встречается острый полиморфный синдром, продолжающийся в течение нескольких недель. На фоне бессонницы, тревоги, растерянности, недопонимания происходящего страх чередуется с эйфорическим экстазом, плач с агрессией. Этот синдром заканчивается выздоровлением или сменяется параноидной, простой или гебефренной формой.</w:t>
      </w:r>
    </w:p>
    <w:p>
      <w:pPr>
        <w:pStyle w:val="24"/>
        <w:tabs>
          <w:tab w:val="clear" w:pos="1247"/>
          <w:tab w:val="left" w:pos="2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чение, как правило, непрерывно-прогредиентное или чаще приступообразно-прогредиентное. Однако у 30% подростков встречается и злокачественное течение, приводящее к тяжелой деградации в течение нескольких лет. </w:t>
      </w:r>
    </w:p>
    <w:p>
      <w:pPr>
        <w:pStyle w:val="24"/>
        <w:tabs>
          <w:tab w:val="clear" w:pos="1247"/>
          <w:tab w:val="left" w:pos="284" w:leader="none"/>
        </w:tabs>
        <w:spacing w:lineRule="auto" w:line="360" w:before="0" w:after="0"/>
        <w:ind w:left="0" w:firstLine="709"/>
        <w:jc w:val="both"/>
        <w:rPr/>
      </w:pPr>
      <w:r>
        <w:rPr>
          <w:rFonts w:cs="Times New Roman" w:ascii="Times New Roman" w:hAnsi="Times New Roman"/>
          <w:color w:val="000000"/>
          <w:sz w:val="28"/>
          <w:szCs w:val="28"/>
        </w:rPr>
        <w:t>Таким образом, видно, что при различных видах шизофрении достаточно сильно изменяется мышление. Детская шизофрения влечет за собой самые серьезные негативные последствия для общего развития и школьной успеваемости ребенка.</w:t>
      </w:r>
    </w:p>
    <w:p>
      <w:pPr>
        <w:pStyle w:val="24"/>
        <w:tabs>
          <w:tab w:val="clear" w:pos="1247"/>
          <w:tab w:val="left" w:pos="284"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1247"/>
          <w:tab w:val="left" w:pos="284"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5. Аутистическое расстройство</w:t>
      </w:r>
    </w:p>
    <w:p>
      <w:pPr>
        <w:pStyle w:val="Normal"/>
        <w:tabs>
          <w:tab w:val="clear" w:pos="1247"/>
          <w:tab w:val="left" w:pos="284"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Аутизм в детстве как отдельный признак или в целом психическое расстройство признается специалистами большинства стран. Основными определяющими его признаками являются аутистические формы контактов, расстройство речи, ее коммуникативной функции, нарушение социальной адаптации, расстройства моторики, стереотипная деятельность, нарушения развития. Во взглядах на патологическую сущность, структуру, систематику аутизма до сих пор отмечаются противоречия.</w:t>
      </w:r>
      <w:r>
        <w:rPr>
          <w:rFonts w:cs="Times New Roman" w:ascii="Times New Roman" w:hAnsi="Times New Roman"/>
          <w:sz w:val="28"/>
          <w:szCs w:val="28"/>
        </w:rPr>
        <w:t xml:space="preserve"> </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Аутическое расстройство является тяжелой формой патологии развития, характеризующейся нарушениями социальных, коммуникативных и речевых функций, а также наличием нетипичных интересов и форм поведения. Аутизм влияет на все виды взаимодействий ребенка с окружающим миром и проявляется в поражении многих участков мозга, отвечающих за реакции на воздействие социума, способность к коммуникациии и чувства, которые мы выражаем другим людям.</w:t>
      </w:r>
    </w:p>
    <w:p>
      <w:pPr>
        <w:pStyle w:val="Normal"/>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тизм был описан в 1943 году психиатром Лео Каннером, когда он наблюдал за 11-ю детьми, которые в течение первых лет своей жизни полностью замкнулись в себе. Они не воспринимали других людей, избегали зрительного контакта, не проявляли ни малейшего понимания социальной стороны жизни, частично или полностью не могли овладеть речью и постоянно повторяли одни и те же стереотипные движения. Для этих детей также были характерны персеверации, когда ребенок проявляет болезненно маниакальную настойчивость, требуя, чтобы каждый раз в неизменном виде воспроизводились его любимые ритуалы и занятия, нарушить которые не может никто, кроме него самого. Родители описывают таких детей как «замкнувшихся в своей скорлупе» или как «одиноких волчат», которые «не замечают ничего вокруг» и «ведут себя так, словно рядом с ними никого нет».</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 xml:space="preserve">Дети, страдающие аутизмом, ведут себя странным, непривычным, а нередко и загадочным образом. Они могут визжать от радости, увидев или услышав, как вращаются колеса их игрушечной машинки, и в то же время игнорируют попытки других поиграть с ними. Многие дети, страдающие аутизмом, боятся и избегают шумных или движущихся предметов — текущей из крана воды, качелей, эскалаторов, игрушек на батарейках и даже ветра. Они могут часами играть, сидя в углу комнаты, и бесконечно повторять одни и те же движения или действия — покачиваться, выкладывать предметы в ряд, хлопать руками или щелкать пальцами, перелистывая страницы журнала. Такие дети, как правило, не видят целостной картины происходящего, а концентрируют все свое внимание на какой-либо мельчайшей детали предмета или события, относящегося к их собственному миру. </w:t>
        <w:tab/>
        <w:t>Аутизм является спектральным расстройством. Это означает, что паттерны симптомов заболевания, уровень способностей страдающих им лиц, а также другие характеристики встречаются при аутизме в самых различных комбинациях, а болезнь может иметь различные степени тяжести. На одном конце спектра мы находим немого ребенка, скорчившегося в углу комнаты и часами вертящего в руках канцелярскую скрепку, а на другом — университетского ученого, имеющего также опыт корпоративной работы на тех должностях, которые не предполагают общения с клиентами.</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Дети, страдающие аутизмом, не только значительно отличаются по уровню развития когнитивных, речевых и социальных навыков, но могут также иметь разнообразные отклонения, не относящиеся к аутизму, — чаще всего это умственная отсталость и эпилепсия. Таким образом, дети с диагнозом «аутизм» могут очень сильно отличаться друг от друга. У таких детей слабо выражена социальная направленность собственного поведения, а также восприимчивость к социальным аспектам поведения других людей, они редко делятся своими переживаниями и эмоциями с окружающими. У детей, страдающих аутизмом, также наблюдаются проблемы с узнаванием лиц. Кроме того, им сложно интегрировать социальные, коммуникативные и эмоциональные аспекты собственного поведения, что требуется, например в случае, когда нужно поздороваться с входящим в комнату знакомым человеком. Дети, страдающие аутизмом, не воспринимают окружающих как социальных партнеров. Это нередко приводит к тому, что они начинают относиться к другим людям, как к предметам, а их действия часто оказываются направленными не на человека в целом, а на отдельные части его тела, как это происходит, когда ребенок направляет свою агрессию только на руку удерживающего его человека. Дети, страдающие аутизмом, обнаруживают также проблемы, связанные с сонаправленным социальным вниманием , то есть способностью направить внимание другого человека на объект общего интереса. Способность поддерживать сонаправленное социальное внимание, которая вырабатывается у нормальных детей к 12-15-месячному возрасту, требует настройки с другим человеком на единую волну. В этом случае ребенок направляет внимание другого человека на объект: он указывает на него пальцем, смотрит, протягивает его взрослому, вызывая у него общий интерес. Хотя ребенок, страдающий аутизмом, может принести другому человеку интересующий его предмет или указать на него, он, как правило, делает это только в тех случаях, когда хочет, чтобы другой человек что-то для него сделал; при этом он не стремится установить с ним контакт и найти с ним общий интерес, чтобы получить удовольствие от самого процесса общения.</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Вопреки распространенному ранее мнению о том, что больные аутизмом дети вообще не способны на проявление родственных чувств к своим близким и не могут отличить собственных родителей от других людей, результаты исследований свидетельствуют об обратном. Большинство детей, страдающих аутизмом, более восприимчивы по отношению к своим близким, чем по отношению к незнакомым людям. В присутствии знакомых их поведение приобретает большую социальную направленность, они скучают, если близких нет рядом, чего не происходит при общении с незнакомыми им людьми. Кроме того, учитывая, что таким детям свойственно дезориентированное и неупорядоченное поведение с характерными персеверациями, можно говорить о том, что они проявляют, хотя и менее выраженные, но сравнимые с контрольной группой нормальных детей, признаки тесной привязанности к своей матери. Они предпочитают общество матери обществу незнакомого человека, прибегают к ее помощи при изучении окружающего мира и быстрее успокаиваются в материнских объятиях.</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Помимо проблем социального характера дети, страдающие аутизмом, испытывают трудности в распознавании эмоций по человеческим телодвижениям, жестам, выражению лица и голосу. Дети дошкольного возраста, страдающие аутизмом, не замечают и не концентрируют свое внимание на эмоциональных сигналах, подаваемых другими людьми: они не могут сказать о человеке, доволен он, печален, заинтересован или раздражен. В отличие от нормальных дошкольников , они могут сгруппировать изображения людей по типу головных уборов, которые те носят, а не но эмоциональным выражениям их лиц.</w:t>
      </w:r>
    </w:p>
    <w:p>
      <w:pPr>
        <w:pStyle w:val="Normal"/>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этого аутичные дети отличаются от нормальных также в выражении собственных эмоциональных состояний. Эти выражения часто характеризуются ограниченным и непроизвольным использованием экспрессивных жестов и эксцентричной, невнятной или непроизвольной мимикой. Таким образом, дети, больные аутизмом, не только обрабатывают, но и передают эмоциональную информацию необычными способами. Почти половина детей, страдающих аутизмом, так и не овладевают осмысленной речью. В их число также входит небольшой процент детей, которые начинают говорить, но затем регрессируют в своем развитии, что происходит обычно между 12-м и 30-м месяцем. Аутичные дети, частично или полностью не овладевшие речью, не используют жесты в целях коммуникации. Вместо них возникают примитивные формы коммуникации: ребенок тащит мать за руку в нужном ему направлении, приносит матери апельсин, чтобы она его почистила, или коробку, чтобы она ее открыла. Дети, страдающие аутизмом, могут использовать инструментальные жесты для того, чтобы кто-нибудь немедленно для них что-то сделал, однако они не используют экспрессивных жестов для передачи своих чувств. Помимо речевой идиосинкразии с ее крайне необычными, и очевидно, не связанными с контекстом вербализациями, таких детей отличают еще два качественных нарушения речи: реверсия местоимений и эхолалия. Реверсия местоимений возникает в тех случаях, когда ребенок произносит личные местоимения в точности так, как он их слышит, не изменяя их в соответствии с контекстом. </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Хотя общее внимание, как правило, привлекают дети, обладающие исключительными способностями, 80 % больных, страдающих аутизмом, являются умственно отсталыми, причем примерно половина из них имеет коэффициент интеллекта менее 50-ти баллов, а около 30-ти % — от 50 до 70 баллов. Коэффициент интеллекта остальных 20-ти процентов детей — средний или выше среднего.</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Для большинства умственно отсталых детей, не страдающих аутизмом, характерно отставание по всем показателям интеллектуального развития. В отличие от них, аутичные дети, часто демонстрируют качественно отличающиеся результаты тестирования по разным интеллектуальным субтестам. Одним из типичных паттернов является относительно низкий уровень результатов по вербальным субтестам, таким как субтест на понимание, при относительно высоком уровне результатов по невербальным субтестам. Считается, что низкие интеллектуальные показатели детей, больных ауизмом, прежде всего по вербальным тестам, являются симптомами серьезных нарушений, последствия которых могут быть особенно негативными в долгосрочной перспективе. Только при средних или превышающих средние показателях интеллекта можно ожидать, что ребенок сумеет жить самостоятельно, когда вырастет. Результаты интеллектуального тестирования детей, страдающих аутизмом, как правило, мало подвержены временным изменениям, и позволяют надежно предсказывать уровень их успеваемости в школьном возрасте.</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Несмотря на общее отставание в интеллектуальном развитии, для небольшого, но существенного процента детей, страдающих аутизмом, характерно наличие единичных чрезвычайно развитых способностей, или как их называют, фрагментарных способностей. Эти способности могут относиться к таким областям, как письмо, чтение, счет, музыка или рисование. Почти четверть детей, страдающих аутизмом, отличается развитием одной специфической когнитивной способности до уровня, превышающего средний для населения в целом, а также значительно превышающего их собственный общий уровень интеллектуального развития. Помимо этого приблизительно у пяти процентов детей, страдающих аутизмом, развивается необычайный талант в той или иной узкой области, значительно превосходящий способности даже нормально развитых детей их возраста. Неясно, являются ли эти единичные таланты, характерные для небольшого числа детей, страдающих аутизмом, проявлением не затронутых болезнью способностей, либо, напротив, следствием болезни. Одна из гипотез предполагает, что аутичные вундеркинды, воспринимая информацию, разбивают ее на мелкие фрагменты, а не перерабатывают целиком, следствием чего являются их исключительные способности в отдельно взятой узкой области. Согласно другому предположению, дети, страдающие аутизмом, мыслят образами, а не идеями, что позволяет им запоминать информацию в режиме, подобном аудио- или видеозаписи. К сожалению, несмотря на уникальные способности аутичных вундеркиндов и более распространенные фрагментарные способности других аутичных детей, в большинстве случаев они не находят практического применения в их повседневной жизни.</w:t>
      </w:r>
    </w:p>
    <w:p>
      <w:pPr>
        <w:pStyle w:val="Normal"/>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ные полагают, что существует два типа нехватки когнитивных навыков, сопровождающих аутизм: </w:t>
      </w:r>
    </w:p>
    <w:p>
      <w:pPr>
        <w:pStyle w:val="Normal"/>
        <w:numPr>
          <w:ilvl w:val="0"/>
          <w:numId w:val="4"/>
        </w:numPr>
        <w:tabs>
          <w:tab w:val="clear" w:pos="1247"/>
          <w:tab w:val="left" w:pos="284" w:leader="none"/>
        </w:tabs>
        <w:spacing w:lineRule="auto" w:line="360" w:before="0" w:after="0"/>
        <w:ind w:left="0" w:firstLine="709"/>
        <w:jc w:val="both"/>
        <w:rPr/>
      </w:pPr>
      <w:r>
        <w:rPr>
          <w:rFonts w:cs="Times New Roman" w:ascii="Times New Roman" w:hAnsi="Times New Roman"/>
          <w:color w:val="000000"/>
          <w:sz w:val="28"/>
          <w:szCs w:val="28"/>
        </w:rPr>
        <w:t>когнитивный дефицит частного характера, связанный с нехваткой навыков обработки социально значимой эмоциональной информации;</w:t>
      </w:r>
    </w:p>
    <w:p>
      <w:pPr>
        <w:pStyle w:val="Normal"/>
        <w:numPr>
          <w:ilvl w:val="0"/>
          <w:numId w:val="4"/>
        </w:numPr>
        <w:tabs>
          <w:tab w:val="clear" w:pos="1247"/>
          <w:tab w:val="left" w:pos="284" w:leader="none"/>
        </w:tabs>
        <w:spacing w:lineRule="auto" w:line="360" w:before="0" w:after="0"/>
        <w:ind w:left="0" w:firstLine="709"/>
        <w:jc w:val="both"/>
        <w:rPr/>
      </w:pPr>
      <w:r>
        <w:rPr>
          <w:rFonts w:cs="Times New Roman" w:ascii="Times New Roman" w:hAnsi="Times New Roman"/>
          <w:color w:val="000000"/>
          <w:sz w:val="28"/>
          <w:szCs w:val="28"/>
        </w:rPr>
        <w:t>когнитивный дефицит общего характера, связанный с нехваткой навыков переработки информации, планирования и концентрации внимания.</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Высказывались предположения, что дети, страдающие аутизмом, обнаруживают общий дефицит когнитивных навыков в процессах многоуровневого планирования и в регуляции поведения. Эти процессы, названные ведущими функциями, обеспечивают эффективные решения когнитивных задач. Ведущие функции позволяют блокировать неадекватные формы поведения, осуществлять осмысленные действия, непрерывно поддерживать процесс выполнения задания, проводить самоконтроль, устанавливать обратную связь, а также плавно переходить от решения одних задач к другим. О наличии общего дефицита когнитивных навыков при осуществлении руководящих функций у лиц, страдающих аутизмом, свидетельствуют трудности, которые они испытывают в некоторых видах когнитивной деятельности. К их числу относятся: организация, планирование, изменение когнитивных установок, освобождение от мешающих стимулов, обработка информации в изменяющихся, нетривиальных условиях и обобщение ранее усвоенной информации для анализа новых ситуаций.</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 xml:space="preserve">Другой тип недостатка когнитивных навыков, как предполагают, вызывающий аутизм, выражается в слабом стремлении к центральной когерентности, под которой понимается ярковыраженная тенденция людей интерпретировать стимулы в обобщенной форме, что позволяет расширять анализируемый контекст. Интерпретируя стимулы в обобщенной форме, мы можем извлекать общий смысл из сложной информационной структуры и запоминать главные ее элементы, а не отдельные детали. Было высказано предположение, что у лиц, страдающих аутизмом, данная способность проявляется очень слабо, и им свойственно обрабатывать информацию, анализируя ее элементы и детали и не пытаясь составить общую картину. </w:t>
      </w:r>
    </w:p>
    <w:p>
      <w:pPr>
        <w:pStyle w:val="Normal"/>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можно сказать, что аутизм является редкой формой патологии, возникающей, как минимум, у 4-5 из 10 000 детей, однако показатели распространенности этого заболевания продолжают расти. Аутизм встречается среди мальчиков в 3-4 раза чаще, чем среди девочек. Этой болезнью страдают представители всех социальных слоев населения; она также обнаружена во всех странах, в которых проводились соответствующие исследования. Наиболее часто аутизм удается диагностировать в возрасте около двух лет или в более старшем возрасте, хотя его отдельные проявления, вероятно, присутствуют и в более раннем возрасте. В большинстве случаев у детей, страдающих аутизмом, с возрастом наступает постепенное улучшение, хотя при этом продолжают наблюдаться социально-коммуникативные нарушения, сохраняющиеся на протяжении всей жизни. Коэффициент интеллекта и уровень речевого развития являются наиболее надежными показателями для прогнозирования последствий аутизма.</w:t>
      </w:r>
    </w:p>
    <w:p>
      <w:pPr>
        <w:pStyle w:val="Normal"/>
        <w:tabs>
          <w:tab w:val="clear" w:pos="1247"/>
          <w:tab w:val="left" w:pos="28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1247"/>
          <w:tab w:val="left" w:pos="284" w:leader="none"/>
        </w:tabs>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tabs>
          <w:tab w:val="clear" w:pos="1247"/>
          <w:tab w:val="left" w:pos="284" w:leader="none"/>
        </w:tabs>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мы видим, нарушения мышления являются одним из наиболее часто встречающихся симптомов при психических заболеваниях. Естественно клинические варианты расстройств мышления чрезвычайно многообразны. Некоторые из них считаются типичными для той или другой формы болезни. При установлении диагноза заболевания психиатр часто руководствуется наличием того или другого вида нарушений мышления. </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Анализ различных форм патологии мыслительной деятельности представляет собой богатейший материал, который показывает правомерность признания специфичности человеческого мышления. Необходимо также учитывать личностные и возрастные особенности при работе с людьми, страдающими какими-либо патологиями. Психические свойства формируются в процессе онтогенетического развития. И, следовательно, имеет большое значение, в каком возрасте возникает та или иная патология. От этого во многом зависит уровень развития мышления ребёнка.</w:t>
      </w:r>
    </w:p>
    <w:p>
      <w:pPr>
        <w:pStyle w:val="Normal"/>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ения мышления, встречающиеся в психиатрической практике, носят разнообразный характер. Их трудно уложить в какую-нибудь жесткую схему, классификацию. Речь может идти о параметрах, вокруг которых группируются различные варианты изменений мышления, встречающиеся у психически больных. Особенности мышления каждого отдельного больного далеко не всегда могут быть квалифицированы в пределах одного вида нарушений мышления. Нередко в структуре патологически измененного мышления больных наблюдаются более или менее сложные сочетания разных видов нарушений. Так, например, нарушение процесса обобщения в одних случаях сочетается с нарушением целенаправленности мышления, в других — с различными подвидами нарушений его динамики. </w:t>
      </w:r>
    </w:p>
    <w:p>
      <w:pPr>
        <w:pStyle w:val="Normal"/>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сказать, что мыслительная деятельность подобных детей несовершенно отражает предметы, явления и их взаимосвязи, ибо полноценный процесс отражения объективных свойств и закономерностей вещей всегда предполагает умение абстрагироваться от конкретных деталей. </w:t>
      </w:r>
    </w:p>
    <w:p>
      <w:pPr>
        <w:pStyle w:val="Normal"/>
        <w:tabs>
          <w:tab w:val="clear" w:pos="1247"/>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является сложной саморегулирующей формой деятельности. Оно определяется целью, поставленной задачей. Существенным этапом мыслительной деятельности является сличение получаемых результатов с условиями задачи и предполагаемыми итогами. Для того чтобы этот акт сличения выполнялся, человеческая мысль должна быть активной, направленной на объективную реальность. Утеря целенаправленности мышления приводит не только к поверхностности и незавершенности суждений, но и к тому, что мышление перестает быть регулятором действий человека.</w:t>
      </w:r>
    </w:p>
    <w:p>
      <w:pPr>
        <w:pStyle w:val="Normal"/>
        <w:tabs>
          <w:tab w:val="clear" w:pos="1247"/>
          <w:tab w:val="left" w:pos="284" w:leader="none"/>
        </w:tabs>
        <w:spacing w:lineRule="auto" w:line="360" w:before="0" w:after="0"/>
        <w:ind w:firstLine="709"/>
        <w:jc w:val="both"/>
        <w:rPr/>
      </w:pPr>
      <w:r>
        <w:rPr>
          <w:rFonts w:cs="Times New Roman" w:ascii="Times New Roman" w:hAnsi="Times New Roman"/>
          <w:color w:val="000000"/>
          <w:sz w:val="28"/>
          <w:szCs w:val="28"/>
        </w:rPr>
        <w:t>Связь нарушения мышления с изменением мотивационной сферы наблюдается при разных формах душевных болезней. Парадоксальность установок этих больных, смысловая смещенность приводили к глубокому изменению структуры любой деятельности, как практической, так и умственной. Полноценность мыслительной деятельности заключается не только в том, что человек в состоянии выполнить ту или иную мыслительную операцию, проанализировать и синтезировать материал, выделить существенное, но и в том, что эта способность к правильным операциям являются устойчивым способом действия.</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мышление ребенок психическое отклонение</w:t>
      </w:r>
    </w:p>
    <w:p>
      <w:pPr>
        <w:pStyle w:val="Normal"/>
        <w:tabs>
          <w:tab w:val="clear" w:pos="1247"/>
          <w:tab w:val="left" w:pos="28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1247"/>
          <w:tab w:val="left" w:pos="284"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1247"/>
          <w:tab w:val="left" w:pos="284"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247"/>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Выготский Л.С. Мышление и речь</w:t>
      </w:r>
    </w:p>
    <w:p>
      <w:pPr>
        <w:pStyle w:val="Normal"/>
        <w:tabs>
          <w:tab w:val="clear" w:pos="1247"/>
          <w:tab w:val="left" w:pos="284" w:leader="none"/>
        </w:tabs>
        <w:spacing w:lineRule="auto" w:line="360" w:before="0" w:after="0"/>
        <w:rPr/>
      </w:pPr>
      <w:r>
        <w:rPr>
          <w:rFonts w:cs="Times New Roman" w:ascii="Times New Roman" w:hAnsi="Times New Roman"/>
          <w:sz w:val="28"/>
          <w:szCs w:val="28"/>
        </w:rPr>
        <w:t>2.</w:t>
        <w:tab/>
        <w:t>Зейгарник Б.В. Патопсихология. – М: Издательство Московского университета 1986</w:t>
      </w:r>
    </w:p>
    <w:p>
      <w:pPr>
        <w:pStyle w:val="Normal"/>
        <w:tabs>
          <w:tab w:val="clear" w:pos="1247"/>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Макаров И.В. Лекции по детской психиатрии. – СПб: Речь 2007</w:t>
      </w:r>
    </w:p>
    <w:p>
      <w:pPr>
        <w:pStyle w:val="Normal"/>
        <w:tabs>
          <w:tab w:val="clear" w:pos="1247"/>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Мэш Э., Вольф Д. Детская патопсихология</w:t>
      </w:r>
    </w:p>
    <w:p>
      <w:pPr>
        <w:pStyle w:val="Normal"/>
        <w:tabs>
          <w:tab w:val="clear" w:pos="1247"/>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1247"/>
          <w:tab w:val="left" w:pos="284" w:leader="none"/>
        </w:tabs>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850"/>
        </w:tabs>
        <w:ind w:left="85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tabs>
        <w:tab w:val="clear" w:pos="1247"/>
        <w:tab w:val="left" w:pos="0" w:leader="none"/>
      </w:tabs>
      <w:suppressAutoHyphens w:val="false"/>
      <w:overflowPunct w:val="false"/>
      <w:autoSpaceDE w:val="false"/>
      <w:spacing w:lineRule="auto" w:line="240" w:before="240" w:after="60"/>
      <w:jc w:val="both"/>
      <w:textAlignment w:val="baseline"/>
      <w:outlineLvl w:val="2"/>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cs="Arial"/>
      <w:b/>
      <w:bCs/>
      <w:sz w:val="24"/>
      <w:szCs w:val="24"/>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Основной текст с отступом Знак"/>
    <w:qFormat/>
    <w:rPr>
      <w:rFonts w:ascii="Calibri" w:hAnsi="Calibri" w:eastAsia="Times New Roman" w:cs="Calibri"/>
      <w:sz w:val="22"/>
      <w:szCs w:val="22"/>
    </w:rPr>
  </w:style>
  <w:style w:type="character" w:styleId="Style15">
    <w:name w:val="Текст сноски Знак"/>
    <w:qFormat/>
    <w:rPr>
      <w:rFonts w:ascii="Arial" w:hAnsi="Arial" w:cs="Arial"/>
      <w:sz w:val="18"/>
      <w:szCs w:val="18"/>
    </w:rPr>
  </w:style>
  <w:style w:type="character" w:styleId="Style16">
    <w:name w:val="Символ сноски"/>
    <w:qFormat/>
    <w:rPr>
      <w:vertAlign w:val="superscript"/>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Основной текст Знак"/>
    <w:qFormat/>
    <w:rPr>
      <w:rFonts w:ascii="Calibri" w:hAnsi="Calibri" w:cs="Calibri"/>
    </w:rPr>
  </w:style>
  <w:style w:type="character" w:styleId="21">
    <w:name w:val="Основной текст 2 Знак"/>
    <w:qFormat/>
    <w:rPr>
      <w:rFonts w:ascii="Calibri" w:hAnsi="Calibri" w:cs="Calibri"/>
    </w:rPr>
  </w:style>
  <w:style w:type="character" w:styleId="11">
    <w:name w:val="Текст сноски Знак1"/>
    <w:qFormat/>
    <w:rPr>
      <w:rFonts w:ascii="Calibri" w:hAnsi="Calibri" w:cs="Calibri"/>
      <w:sz w:val="20"/>
      <w:szCs w:val="20"/>
    </w:rPr>
  </w:style>
  <w:style w:type="character" w:styleId="12">
    <w:name w:val="Заголовок 1 Знак"/>
    <w:qFormat/>
    <w:rPr>
      <w:rFonts w:ascii="Cambria" w:hAnsi="Cambria" w:eastAsia="Times New Roman" w:cs="Cambria"/>
      <w:b/>
      <w:bCs/>
      <w:kern w:val="2"/>
      <w:sz w:val="32"/>
      <w:szCs w:val="32"/>
      <w:lang w:val="en-US" w:bidi="ar-SA"/>
    </w:rPr>
  </w:style>
  <w:style w:type="character" w:styleId="Style19">
    <w:name w:val="Верхний колонтитул Знак"/>
    <w:qFormat/>
    <w:rPr>
      <w:rFonts w:ascii="Calibri" w:hAnsi="Calibri" w:eastAsia="Times New Roman" w:cs="Calibri"/>
      <w:sz w:val="22"/>
      <w:szCs w:val="22"/>
      <w:lang w:val="en-US" w:bidi="ar-SA"/>
    </w:rPr>
  </w:style>
  <w:style w:type="character" w:styleId="PageNumber">
    <w:name w:val="Page Number"/>
    <w:rPr/>
  </w:style>
  <w:style w:type="character" w:styleId="Style20">
    <w:name w:val="Нижний колонтитул Знак"/>
    <w:qFormat/>
    <w:rPr>
      <w:rFonts w:ascii="Calibri" w:hAnsi="Calibri" w:eastAsia="Times New Roman"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tabs>
        <w:tab w:val="clear" w:pos="1247"/>
        <w:tab w:val="center" w:pos="4677" w:leader="none"/>
        <w:tab w:val="right" w:pos="9355" w:leader="none"/>
      </w:tabs>
    </w:pPr>
    <w:rPr/>
  </w:style>
  <w:style w:type="paragraph" w:styleId="Style21">
    <w:name w:val="Заголовок"/>
    <w:basedOn w:val="Normal"/>
    <w:next w:val="TextBody"/>
    <w:qFormat/>
    <w:pPr>
      <w:keepNext w:val="true"/>
      <w:spacing w:before="240" w:after="120"/>
    </w:pPr>
    <w:rPr>
      <w:rFonts w:ascii="Arial" w:hAnsi="Arial" w:eastAsia="MS Mincho;?l?r ???fc" w:cs="Arial"/>
      <w:sz w:val="28"/>
      <w:szCs w:val="28"/>
    </w:rPr>
  </w:style>
  <w:style w:type="paragraph" w:styleId="22">
    <w:name w:val="Название2"/>
    <w:basedOn w:val="Normal"/>
    <w:qFormat/>
    <w:pPr>
      <w:suppressLineNumbers/>
      <w:spacing w:before="120" w:after="120"/>
    </w:pPr>
    <w:rPr>
      <w:rFonts w:ascii="Arial" w:hAnsi="Arial" w:cs="Arial"/>
      <w:i/>
      <w:iCs/>
      <w:sz w:val="20"/>
      <w:szCs w:val="20"/>
    </w:rPr>
  </w:style>
  <w:style w:type="paragraph" w:styleId="23">
    <w:name w:val="Указатель2"/>
    <w:basedOn w:val="Normal"/>
    <w:qFormat/>
    <w:pPr>
      <w:suppressLineNumbers/>
    </w:pPr>
    <w:rPr>
      <w:rFonts w:ascii="Arial" w:hAnsi="Arial" w:cs="Arial"/>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Style22">
    <w:name w:val="Абзац списка"/>
    <w:basedOn w:val="Normal"/>
    <w:qFormat/>
    <w:pPr>
      <w:ind w:left="720" w:hanging="0"/>
    </w:pPr>
    <w:rPr/>
  </w:style>
  <w:style w:type="paragraph" w:styleId="24">
    <w:name w:val="Основной текст 2"/>
    <w:basedOn w:val="Normal"/>
    <w:qFormat/>
    <w:pPr>
      <w:spacing w:before="0" w:after="120"/>
      <w:ind w:left="283" w:hanging="0"/>
    </w:pPr>
    <w:rPr/>
  </w:style>
  <w:style w:type="paragraph" w:styleId="Footnote">
    <w:name w:val="Footnote Text"/>
    <w:basedOn w:val="Normal"/>
    <w:pPr>
      <w:suppressAutoHyphens w:val="false"/>
      <w:spacing w:lineRule="auto" w:line="240" w:before="60" w:after="60"/>
      <w:ind w:firstLine="284"/>
      <w:jc w:val="both"/>
    </w:pPr>
    <w:rPr>
      <w:rFonts w:ascii="Arial" w:hAnsi="Arial" w:cs="Arial"/>
      <w:sz w:val="18"/>
      <w:szCs w:val="18"/>
    </w:rPr>
  </w:style>
  <w:style w:type="paragraph" w:styleId="Style23">
    <w:name w:val="Обычный (веб)"/>
    <w:basedOn w:val="Normal"/>
    <w:qFormat/>
    <w:pPr>
      <w:suppressAutoHyphens w:val="false"/>
      <w:spacing w:lineRule="auto" w:line="240" w:before="280" w:after="280"/>
    </w:pPr>
    <w:rPr>
      <w:color w:val="000000"/>
      <w:sz w:val="24"/>
      <w:szCs w:val="24"/>
    </w:rPr>
  </w:style>
  <w:style w:type="paragraph" w:styleId="Footer">
    <w:name w:val="Footer"/>
    <w:basedOn w:val="Normal"/>
    <w:pPr>
      <w:tabs>
        <w:tab w:val="clear" w:pos="124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29:00Z</dcterms:created>
  <dc:creator>Admin</dc:creator>
  <dc:description/>
  <cp:keywords/>
  <dc:language>en-US</dc:language>
  <cp:lastModifiedBy>SYSTEM</cp:lastModifiedBy>
  <dcterms:modified xsi:type="dcterms:W3CDTF">2011-09-19T08:29:00Z</dcterms:modified>
  <cp:revision>2</cp:revision>
  <dc:subject/>
  <dc:title>Содержание</dc:title>
</cp:coreProperties>
</file>