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 в онтогенез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ежду овладением процессом письма и уровнем сформированности пространственных представл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содержания работы по формированию пространственных представлений у детей старшего дошколь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исьмо пространственный представление дис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сихологами и логопедами общеобразовательных школ и консультативных психолого-педагогических центров отмечается значительный рост числа обращений по поводу тех или иных видов школьной неуспешности или дезадаптации детей младшего школьного возраста. Среди всех школьных трудностей, являющихся причиной школьной дезадаптации и резкого снижения учебной мотивации, на первом по частоте месте стоят нарушения письменной речи. Подобные нарушения выявляются у 6-7% учеников общеобразовательных школ. Специальное обследование показало, что у них имеется несформированность некоторых частных психических процессов, ничем себя не проявляющих в повседневной жизни, но создающих серьезные препятствия при овладении письмом. Одним из важнейших показателей функционального развития ребенка и готовности его к школьному обучению является уровень сформированности пространственных представлений, определяющий успешность освоения базовых навыков письма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пространственно-временной организации деятельности ребенка отмечается многими авторами. Исследованию формирования пространственных представлений у детей посвящены работы таких авторов, как Л.Г.Парамонова, Р.И.Лалаева, Т.А.Павлова, А.Н.Корнев, О.Б.Иншакова, Е.А.Михайлова, М.Е.Хватцев, И.Н.Садовникова, А.Р.Лурия и др. В последних исследованиях (А.В.Семенович, С.О.Умрихин, Б.А.Архипов и др.) указывается, что развитие пространственной ориентировки и пространственно-временных представлений в онтогенезе лежит в основе и познавательной и эмоциональной жизни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и подготовке детей к школьному обучению внимание развитию пространственных представлений уделяется в связи с формированием математических способностей, а о важности данной работы в связи с профилактикой нарушений письма (дисграфий) только упоминается в работах отдельных исследователей (А.Н.Корнев, О.Б.Иншакова, И.Н.Садовникова, Л.Г.Парамонов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вытекает </w:t>
      </w:r>
      <w:r>
        <w:rPr>
          <w:b/>
          <w:sz w:val="28"/>
          <w:szCs w:val="28"/>
        </w:rPr>
        <w:t>противоречие</w:t>
      </w:r>
      <w:r>
        <w:rPr>
          <w:sz w:val="28"/>
          <w:szCs w:val="28"/>
        </w:rPr>
        <w:t>: между необходимостью формирования пространственных представлений у детей старшего дошкольного возраста как условия предупреждения дисграфии и недостаточной разработанностью основных направлений и содержания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каковы основные направления и содержание работы по формированию пространственных представлений у детей старшего дошкольного возрас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формирование пространственных представлений у детей старшего дошкольного возраста как условие предупреждения дис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основных направлений и содержания работы по формированию пространственных представлений у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процесс формирования пространственных представлений у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основные направления и содержание работы по формированию пространственных представлений у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: работа по формированию пространственных представлений у детей старшего дошкольного возраста, будет эффективной, есл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содержание данной работы будут определены с учетом логики становления пространственных представлений в онтогенез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будет реализовываться на основе учета индивидуальных особенностей дет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средства будет выступать игр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ь особенности формирования пространственных представлений в онтогенез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висимость между овладением процессом письма и уровнем сформированности пространственных предст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направления и содержание работы по формированию пространственных представлений у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анализ, синтез, обобщение, сравнение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ространственных представлений в онтогенезе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ры, занимающиеся, проблемой изучения пространственных представлений относят их к базису, над которым надстраивается вся совокупность высших психических процессов – письмо, счет, чтение и т.д. Основой для исследования базовых составляющих  психического развития являются работы А.В.Семенович и ее школы, М.М.Семаго, Н.Я.Семаго и др. Пространственные представления являются одной из наиболее рано дебютирующих, но долго формирующихся в онтогенезе психических функций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Т.А.Павлова выделяет пространственное ориентирование как особый вид восприятия, при помощи зрительного, слухового, кинестетического и кинетического анализаторов. Деятельность вышеназванных анализаторов является общей материальной основой пространственного ориентирования. Посредством выработки условных рефлексов развиваются и совершенствуются анализаторы, обеспечивающие восприятие пространства. При этом различают следующие параметры: величина предметов и их изображений, форма, протяженность, объемность, расположение предметов относительно воспринимающего объекта и относительно друг друга. Основой данных видов восприятия являются параметры объективно существующих предметов, изображения которых получаются на сетчатке глаза в сочетании с мышечно-двигательными и осязательными ощущениями прошлого опыта. </w:t>
      </w:r>
    </w:p>
    <w:p>
      <w:pPr>
        <w:pStyle w:val="21"/>
        <w:rPr>
          <w:szCs w:val="28"/>
        </w:rPr>
      </w:pPr>
      <w:r>
        <w:rPr>
          <w:szCs w:val="28"/>
        </w:rPr>
        <w:t>В психологическом словаре пространственные представления рассматриваются как представления о пространственных и пространственно – временных свойствах и отношениях: величине, форме, относительном расположении объектов, их поступательном и вращательном движении и т.д.</w:t>
      </w:r>
    </w:p>
    <w:p>
      <w:pPr>
        <w:pStyle w:val="21"/>
        <w:rPr>
          <w:szCs w:val="28"/>
        </w:rPr>
      </w:pPr>
      <w:r>
        <w:rPr>
          <w:szCs w:val="28"/>
        </w:rPr>
        <w:t>Как и другие психические процессы, пространственные представления актуализируются благодаря тесному межполушарному взаимодействию, которые обеспечивают ориентировку в пространстве, правильную организацию действий в пространстве.</w:t>
      </w:r>
    </w:p>
    <w:p>
      <w:pPr>
        <w:pStyle w:val="21"/>
        <w:rPr>
          <w:szCs w:val="28"/>
        </w:rPr>
      </w:pPr>
      <w:r>
        <w:rPr>
          <w:szCs w:val="28"/>
        </w:rPr>
        <w:t xml:space="preserve">Базой для формирования пространственных представлений является взаимосвязь правого и левого полушарий, а также система координат, которая складывается у ребенка поэтапно в ходе лежания – сидения – ползания – стояния. Формирующиеся функции у ребенка  связаны по преимуществу с работой правого полушария. От него зависят зрительно – моторные координации, возможность соотнести движение с вертикальной и горизонтальной координатами, возможность объединить в одно целое и запомнить общее взаиморасположение частей, то есть схватить целостный образ. Левое полушарие решает более сложные задачи, особенно те из них, которых связаны с тонким анализом и речевым опосредованием. </w:t>
      </w:r>
    </w:p>
    <w:p>
      <w:pPr>
        <w:pStyle w:val="21"/>
        <w:rPr>
          <w:szCs w:val="28"/>
        </w:rPr>
      </w:pPr>
      <w:r>
        <w:rPr>
          <w:szCs w:val="28"/>
        </w:rPr>
        <w:t xml:space="preserve">Многие педиатры, педагоги, психологи утверждают, что ползание это не только полезное занятие, но и важнейший, необходимый этап развития ребенка. Если этот этап отсутствовал в раннем развитии ребенка, то в дальнейшем это негативно может сказаться на овладении письмом. Каждое полушарие человеческого мозга управляет «своей» половиной тела, а период ползания является важнейшим этапом для установления функциональной связи между ними. При ползании, благодаря постоянным перекрестным движениям рук и ног, складывается координация движений, а также координация деятельности мозговых полушарий между собой и мозга и тела в целом. Следовательно, если у ребенка сформирована совместная деятельность полушарий, то она является полноценной основой для дальнейшего развития и успешного обучения в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В. Семенович была разработана структура пространственных представлений, в которой можно выделить четыре основных уровня, каждый из которых, в свою очередь состоит из нескольких подуровней. В основе выделения уровней в структуре пространственных представлений лежит последовательность овладения ребенком пространственными представлениями в онтогенезе. Безусловно, все эти уровни в процессе развития ребенка в определенной степени пересекаются в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ровень. Пространственные представления о собственном теле. Сюда относятся ощущения, идущие от проприоцептивных рецепторов; ощущения, идущие от «внутреннего мира» тела; ощущения от взаимодействия тела с внешним пространством, а также от взаимодействия с взрослым.  С.О.Умрихин считает, что пространственные представления, прежде чем простроится «от головы», должны быть сформированы «от тела». Так как первые метрические и топологические образы возникают вследствие касания матери к ребенку, ее близости или удаленности, расписания кормления и купания. Ребенок начинает понимать, что означает «быстрее», «вверху» и «быстро», «рядом» только после того, как это поймет его тело. Пока  он не упрочит свои ощущения, положение своего тела в кроватке утром и вечером, дома и на улице, он не отрефлексирует себя сегодняшнего по отношению к внешнему простран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С.Мухина отмечает, что первоначальные представления о направлениях пространства связаны с восприятием ребенком собственного тела, которое является для него центром, «точкой отсчета», по отношению к которой ребенок только и может определять направления. Получение представлений о собственном теле начинаются через тактильные ощущения, с ощущения напряжения и расслабления мышц, ощущения взаимодействия тела с внешним пространством. В книге отечественного психолога Л.С.Выготского «Мышление и речь» сказано, что «понятие образуется, когда сформируются ощущ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уровень. Пространственные представления о взаимоотношении внешних объектов и тела. Этот уровень включает в себя представления о взаимоотношении внешних объектов и тела, которые подразделяются на: топологические представления (о нахождении того или иного предмета); координатные представления (о нахождении предметов с использованием понятий «верх» - «низ», «с какой стороны»); метрические представления (о нахождении того или иного предмета). А также представления о пространственных взаимоотношениях между двумя и более предметами, находящимися в окружающем пространстве. Развитие пространственных представлений подчиняется закону основной оси: сначала формируются представления вертикали, затем представления горизонтали, представления о правой и левой сторо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П. Павлов указывал, что представления о правом и левом складываться у ребенка между тремя и четырьмя годами. Под руководством взрослого ребенок выделяет и правильно называет свою правую руку. На определенной стадии развития в результате неоднократных действий правой рукой в коре головного мозга вырабатываются условные зрительно – двигательные связи, которые способствуют выделению правой руки как ведущей. Дальнейшая дифференциация правой и левой сторон тела формируется на основе умения выделять правую руку. Она выступает как рука, выполняющая основные действия. Различение левой руки у ребенка в этот период осуществляется только через правую руку. Используя длительные ощущения своих рук, ребенок начинает различать правые и левые части тела. Другие направления пространства ребенок тоже относит только к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ка детей в окружающем пространстве, как описывает Р.И.Лалаева, развивается в определенной последовательности. Первоначально положение предметов ребенок определяет лишь в том случае, когда они расположены сбоку. При этом дифференциация направлений сопровождается двигательными реакциями рук и глаз вправо и влево. В дальнейшем, когда закрепляются речевые обозначения, эти движения затормаживаются. Умение различать правую и левую стороны предмета, находящегося непосредственно перед ребенком, развивается у детей позже. Наиболее трудным является определение правой и левой сторон у человека, сидящего напротив, так как ребенку нужно мысленно представить себя в другом пространственном поло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звития ребенка на этом этапе становится целостная картина мира в восприятии пространственных взаимоотношений между объектами и собственным телом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характеризуется вербализацией пространственных представлений. Существует определенная последовательность появления в речи обозначений топологического плана. Появление пространственных представлений на вербальном уровне соотносится с законами развития движения в онтогенезе. Предлоги, обозначающие представления об относительном расположении объектов, как по отношению к телу, так и по отношению друг  к другу появляются в речи ребенка позднее. 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несет в себе лингвистические представления. Этот уровень является наиболее сложным и поздно формирующимся. Он уходит корнями в пространственные представления «низшего» порядка, формируется непосредственно как речевая деятельность, являясь в тоже время одной из составляющих стиля мышления и собственно когнитивного развития ребенка. Понимание пространственно – временных и причинно – следственных отношений и связей тоже является важной составляющей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численные уровни пространственно временных представлений формируются в онтогенезе постепенно, надстраиваясь один над другим. Каждый последующий уровень включает в себя предыдущие, создавая в ходе развития целостный ансамбль зрелой психики. Его становление подчиняется всем базисным закономерностям процесса развития, отраженным в нейробиологических, психологических парадигмах. Если в силу, каких либо причин ребенок не прошел все уровни развития пространственных представлений, то у него будут обязательно трудности овладения письмом, чтением, счето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висимость между овладением процессом письма и уровнем сформированности пространственных предст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многих исследователей (А.В.Семенович, Т.А.Павлова, Н.Я.Семаго, М.М.Семаго, С.О.Умрихин и др.) делается правомерный вывод о том, что пространственно – временные представления лежат в основе не только формирования высших психических функций, но и эмоциональной жизни ребенка. Как показывают исследования, недостаточная сформированность пространственных представлений у ребенка напрямую влияет на уровень его актуального интеллектуального развития. Подобные недостатки в развитии проявляются в нарушениях графической деятельности, при чтении, письме, в овладении математическими операциями и др. Таким образом, при подготовке ребенка к школе необходимо специально позаботится о своевременном развитии у него пространственных представлений. Без этого он неизбежно столкнется с большими трудностями в процессе овладения письменно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психология рассматривает письмо, как сложный навык, включающий выполнение тонких координированных движений рук. Техника письма требует согласованной работы мелких мышц кисти и всей руки, а также хорошего развития зрительно – моторных координаций, зрительного восприятия и произвольного внимания. Т.А.Павлова отмечает, что процесс письма – это сложный многоуровневый акт, состоящий из целого ряда операций, которые после обучения переходят в автоматический стереотип из единства акустических, оптических и кинетических раздра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имеет многоуровневую структуру и включает в себя несколько операций. А.Р.Лурия в работе «Очерки психофизиологии письма» определяет следующие операции процесса письм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начинается с побуждения, мотива, задачи. Человек знает, для чего пишет: чтобы зафиксировать, сохранить на определенное время информацию, передать ее другому лицу, побудить кого–то к действию и т. д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ложных операций письма является анализ звуковой структуры слова. Чтобы правильно написать слово, надо определить его звуковую структуру, последовательность и место каждого зву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операция – соотнесение выделенной из слова фонемы с определенным зрительным образом буквы, которая должна быть отдифференцированна от всех других, особенно от сходных графически. Для точного различения графически сходных букв необходим достаточный уровень сформированности зрительно – пространственных представлени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ледует моторная операция процесса письма – воспроизведение с помощью движений руки зрительного образа буквы. Одновременно с движением руки осуществляется кинестетический контроль. По мере написания букв, слов кинестетический контроль подкрепляется зрительным контролем, чтением написан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исьма в норме осуществляется на основе достаточного уровня сформированности определенных речевых и неречевых функций: слуховой дифференциации звуков, правильного их произношения, языкового анализа и синтеза, сформированности лексико – грамматической стороны речи, зрительного анализа и синтеза, пространственных представлений. Несформированность какой – либо из указанных функций может вызвать нарушение процесса пись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нарушений письма используется термин – дисграф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Н Корнев отмечает, что дисграфией следует называть стойкую неспособность овладения навыками письма по правилам графики, несмотря на достаточный уровень интеллектуального и речевого развития и отсутствие грубых нарушений зрения или сл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И. Лалаева считает, что дисграфия – это частичное нарушение письма, проявляющееся в стойких, повторяющихся ошибках, обусловленные несформированностью высших психических функций, участвующих в процессе пис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м и психологическом энциклопедических словарях дисграфия рассматривается, как комплексное нарушение письма связанное с нарушением речи или другими базовыми функциями (зрительное восприятие, моторные функции, зрительно – моторная координация), при которых наблюдается замена букв, пропуски и перестановка букв и слогов, а также слияние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отечественной логопедии существует несколько классификаций дисграф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А.Токарева выделяет три вида дисграфий: акустическую, оптическую, моторную. Данная классификация осуществляется на основе учета нарушенных анализаторов, психических функций, несформированности операций письма. При акустической дисграфии отмечаются недифференцированность слухового восприятия, недостаточное развитие звукового анализа и синтеза. Для моторной дисграфии характерны трудности движения руки во время письма, нарушение связи моторных образов слов с их звуковыми и зрительными образами. Оптическая дисграфия обусловлена неустойчивостью зрительных впечатлений и представлений. Отдельные буквы не узнаются, не соотносятся с определенными звуками. В различные моменты звуки воспринимаются по – разному. Вследствие неточности зрительного восприятия они смешиваются на письме. В тяжелых случаях оптической дисграфии письмо слов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Е.Хватцевым была разработана другая классификация дисграфий. Рассмотрим ее. </w:t>
      </w:r>
      <w:r>
        <w:rPr>
          <w:i/>
          <w:sz w:val="28"/>
          <w:szCs w:val="28"/>
        </w:rPr>
        <w:t>Дисграфия на почве акустической агнозии и дефектов фонематического слуха.</w:t>
      </w:r>
      <w:r>
        <w:rPr>
          <w:sz w:val="28"/>
          <w:szCs w:val="28"/>
        </w:rPr>
        <w:t xml:space="preserve"> В основе этого вида лежит недифференцированность слухового восприятия звукового состава слова, недостаточность фонематического анализа. </w:t>
      </w:r>
      <w:r>
        <w:rPr>
          <w:i/>
          <w:sz w:val="28"/>
          <w:szCs w:val="28"/>
        </w:rPr>
        <w:t>Дисграфия на почве расстройств устной речи.</w:t>
      </w:r>
      <w:r>
        <w:rPr>
          <w:sz w:val="28"/>
          <w:szCs w:val="28"/>
        </w:rPr>
        <w:t xml:space="preserve"> По мнению М.Е. Хватцева, она возникает на почве неправильного звукопроизношения. </w:t>
      </w:r>
      <w:r>
        <w:rPr>
          <w:i/>
          <w:sz w:val="28"/>
          <w:szCs w:val="28"/>
        </w:rPr>
        <w:t>Дисграфия на почве нарушений произносительного ритма.</w:t>
      </w:r>
      <w:r>
        <w:rPr>
          <w:sz w:val="28"/>
          <w:szCs w:val="28"/>
        </w:rPr>
        <w:t xml:space="preserve"> М.Е. Хватцев считает, что в результате расстройства произносительного ритма на письме появляются пропуски гласных, слогов, окончаний. Но указанные ошибки могут быть обусловлены либо недоразвитием фонематического анализа и синтеза, либо искажениями звуко – слоговой структуры слова. </w:t>
      </w:r>
      <w:r>
        <w:rPr>
          <w:i/>
          <w:sz w:val="28"/>
          <w:szCs w:val="28"/>
        </w:rPr>
        <w:t>Оптическая дисграфия.</w:t>
      </w:r>
      <w:r>
        <w:rPr>
          <w:sz w:val="28"/>
          <w:szCs w:val="28"/>
        </w:rPr>
        <w:t xml:space="preserve"> Вызывается нарушением или недоразвитием оптических речевых систем в головном мозге. Нарушается формирование зрительного образа буквы, слова. М.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Хватцев выделяет литеральную и вербальную дисграфию. При литеральной дисграфии у ребенка нарушается зрительный образ буквы, наблюдаются искажения и замены изолированных букв. При вербальной дисграфии написание изолированных букв является сохранным, однако с трудом формируется зрительный образ слова, ребенок пишет слова с грубыми ошибками. </w:t>
      </w:r>
      <w:r>
        <w:rPr>
          <w:i/>
          <w:sz w:val="28"/>
          <w:szCs w:val="28"/>
        </w:rPr>
        <w:t>Дисграфия при моторной и сенсорной афазии</w:t>
      </w:r>
      <w:r>
        <w:rPr>
          <w:sz w:val="28"/>
          <w:szCs w:val="28"/>
        </w:rPr>
        <w:t xml:space="preserve"> проявляется в заменах, искажениях структуры слова, предложения и обуславливается распадом устной речи вследствие органического поражения голов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боснованной является классификация дисграфий, в основе которой лежит несформированность определенных операций процесса письма разработанная сотрудниками кафедры логопедии ЛГПИ им. А.И.Герцена. Ими были выделены следующие виды дисграфий. Артикуляторно – акустическая дисграфия, в ее основе лежит отражение неправильного произношения на письме, опора на неправильное проговаривание. Опираясь в процессе проговаривания на неправильное произношение звуков, ребенок отражает свое дефектное произношение на письме. Дисграфия на основе нарушений фонемного распознавания. Проявляется в заменах букв, соответствующих фонетически близким звукам. Дисграфия на почве нарушения языкового анализа и синтеза. В основе ее лежит нарушение различных форм языкового анализа и синтеза: деления предложений на слова, слогового и фонематического анализа и синтеза. Недоразвитие языкового анализа и синтеза проявляется на письме в искажениях структуры слова и предложения. Оптическая дисграфия связана с недоразвитием зрительного гнозиса, анализа и синтеза, пространственных представлений и проявляется в заменах и искажениях букв на письме. Чаще всего заменяются графически сходные рукописные буквы: состоящие из одинаковых элементов, но различно расположены в пространстве; включающие одинаковые элементы, но отличающиеся дополнительными элементами; зеркальное написание букв, пропуски элементов, особенно при соединение букв, включающих одинаковый элемент, лишнее и неправильно расположенные элементы. Аграмматическая дисграфия (охарактеризована в работах Р.Е.Левиной, И.К. Колповской, Р.И. Лалаевой, С.Б. Яковлева). Она связана с недоразвитием грамматического строя речи: морфологических, синтаксических обобщений. Этот вид дисграфии может проявляться на уровне слова, словосочетания, предложения и текста. На уровне предложения аграмматизма на письме проявляются в искажение морфологической структуры слова, замены префиксов, суффиксов; изменении падежных окончаний; нарушении предложных конструкций; изменение падежа местоимений; числа существительных; нарушении соглас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анные классификации, следует отметить, что, несмотря на разницу критериев, лежащих в основе данных классификаций все ученые выделяют дисграфии связанные с несформированностью пространственных представлений. У детей с недостаточно развитыми пространственными представлениями наблюдается нестабильность графических форм (нарушение высоты, ширины, наклона букв). Они с трудом осваивают конфигурацию букв, не могут понять соотношение частей, их расположение на строке. У детей с нарушениями пространственных представлений часто встречается, так называемое, «зеркальное письмо». Основной причиной здесь является недостаточное дифференцирование пространственного расположения отдельных элементов бук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в развитии у ребенка пространственных представлений может проявиться в пропуске, перестановке букв, слогов, вставке гласных букв, в сращивании и расщеплении слов, в слитном написании слов с предлогами, в замене букв по пространственному сходству. При письме высота букв может не соответствовать высоте рабочей строки, буквы выходят за рабочую строку; при списывании буквы располагаются в обратной последовательности; учебный материал располагается на странице снизу вверх; имеет место повторное письмо, пропуск строк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многими авторами отмечается вид дисграфии, связанный с нарушением предложных конструкций и наречий, обозначающих пространствен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 сказанное подтверждает зависимость овладения процессом письма от уровня сформированности пространственных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страдающие оптической дисграфией, нуждаются в специальной логопедической помощи, поскольку ошибки,  которые ребенок младшего школьного возраста допускает на письме, не могут быть преодолены обычными методами и приемами. Коррекционная работа, проводимая логопедом, требует длительного времени, и совмещение такой работы с процессами школьного обучения сопряжено для ребенка с большой дополнительной нагруз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, родители детей, страдающих оптической дисграфией, обращаются за помощью тогда, когда нарушение уже достаточно запущено, и логопеду приходится иметь дело с проблемой, осложненной неудачными попытками родителей и педагогов решить ее самостоятельно. Пропущенные сроки в коррекционной работе и обучении автоматически не компенсируются в старшем возрасте, а возникшее отставание требует уже более сложных и специальных усилий по его преодолению. Как и при многих других расстройствах, ранняя диагностика и своевременное оказание помощи значительно повышает шансы на усп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адолго до начала обучения ребенка грамоте, еще в дошкольном возрасте, должна проводиться работа по предупреждению оптической дисграфии, которая включает в себя формирование зрительного восприятия и пространственных представлений. В противном же случае в школу приходит явно неготовый к ней ребенок, и последствия в виде нарушений письма, которые неизбежно возникнут, потом не удается преодолеть в течение многих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ыявили зависимость между овладением процесса письма и уровнем сформированности пространственных представлений. Поэтому работа по формированию пространственных представлений у дошкольников является важнейшим условием успешного овладения ими процессом письма в начальной школе. Каждый этап этого процесса протекает на основе умений и навыков пространственного ориентирования, формирующиеся к 7 годам при полноценном развитии ребенка. Несформированность этих умений и навыков приводит к возникновению специфических ошибок на письме, что свидетельствует о наличии дисграфии. Предупредить появление дисграфии возможно лишь в том случае, если в дошкольном возрасте с детьми последовательно и систематически осуществляется работа по формированию пространственных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 Основные направления и содержание работы по формированию пространственных представлений у детей старшего дошкольного возраста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научно – методической литературы мы выяснили, что одним из условий успешного обучения ребенка в школе является овладение им пространственными представлениями и свободная ориентировка в пространстве. Поэтому, чтобы в школе у ребенка не было проблем при обучении грамоте, необходимо обязательно проводить работу по формированию пространственных представлений у детей старшего дошкольного возраста, которая будет является основным условием предупреждения оптической дисгра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ный нами онтогенез развития пространственных представлений помогает выстроить четкую последовательность основных направлений и содержания работы формирования пространственных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уровне формирования пространственных представления Т.Гогуадзе предлагает использовать игры, которые способствуют развитию у детей двигательной сферы, совершенствованию координации движений и деятельности полушарий. Все игры предлагаемые автором основаны на ползании. Она рекомендует не ограничивать активность ребенка, более того стимулировать ее, давать ребенку возможность во время и вволю наползаться, необходимо внимательно следить за ходом развития ребенка, чтобы во время заметить и исправить ошибки. Своевременное их выявление и устранение поможет избежать серьезных трудностей в обучении пись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О. Умрихин видит эффективность в использовании на данном этапе  массажа, водных, дыхательных, гомеопатических процедур, а также «холдинг терапию», раскачивание и верчение тела ребенка в разных плоскостях, тряска на лошадях. Эффективно также использование тай – цзи – тюань и у – шу, различные телесноориентируемые воздействия восходящие к шаманам. Очевидным, становится потрясающее действие цвето-, фито- и рефлексотерапии, биоритмологических приемов, эвритмии и музыкотерапии. </w:t>
      </w:r>
    </w:p>
    <w:p>
      <w:pPr>
        <w:pStyle w:val="21"/>
        <w:rPr>
          <w:szCs w:val="28"/>
        </w:rPr>
      </w:pPr>
      <w:r>
        <w:rPr>
          <w:szCs w:val="28"/>
        </w:rPr>
        <w:t xml:space="preserve">Елена Кочурова рекомендует в домашних условиях формировать у ребенка пространственные представления. В свою работу включает задания, содержание которых направлено на первоначальную ориентировку ребенка в собственном теле, в окружающем пространстве, а также знакомство с расположением предметов на рисунках. Ребенок очень часто путает понятия «справа» и «слева» и др. Е.Кочурова считает, что это легко исправить, если в общении с ним как можно чаще использовать слова, способствующие формированию ориентировки во взаимном расположении предметов и фигур (выше, ниже, рядом, между), ориентировки на плоскости (влево, вправо, вверх, вниз, внутри, вн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Т.А.Павловой направлена на уточнение представлений о схеме тела. Первоначально у детей вырабатываются опорные точки в схеме собственного тела: верх, право. На каждом занятии дети учатся находить в своем теле верхние и правые части. Работа по выработке, автоматизации и дифференциации направлений пространства в схеме собственного тела сочетается с развитием координаци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сотрудников факультета физической культуры РГПИ им. А.И.Герцена показали, что хорошо организованная физкультурно-оздоровительная работа, физические упражнения, направленные на развитие пространственных представлений, координации движений, чувства ритма, «ручной умелости», являются важным фактором при овладении ребенком графикой пис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авторы, занимающиеся, проблемой формирования пространственных представлений у детей, большое внимание уделяют физминуткам, которые способствуют развитию чувства темпа и ритма, координируют слово и движение, закрепляют умение ориентироваться в направлениях схемы собственн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важную помощь в развитии зрительно – пространственных представлений окажут игры с мозаикой, с разрезными картинками, паззлами. Очень полезна работа с пластилином, глиной, тестом; раскраска картинок карандашами, особенно заштриховка мелких деталей. Такая работа поможет ребенку подготовиться к четкому зрительному восприятию и правильному написанию букв.</w:t>
      </w:r>
    </w:p>
    <w:p>
      <w:pPr>
        <w:pStyle w:val="21"/>
        <w:rPr>
          <w:szCs w:val="28"/>
        </w:rPr>
      </w:pPr>
      <w:r>
        <w:rPr>
          <w:szCs w:val="28"/>
        </w:rPr>
        <w:t xml:space="preserve">Постепенно от формирования навыков ориентирования в схеме собственного тела переходим к формированию представлений о взаимоотношении внешних объектов и тела. </w:t>
      </w:r>
    </w:p>
    <w:p>
      <w:pPr>
        <w:pStyle w:val="31"/>
        <w:ind w:firstLine="709"/>
        <w:rPr/>
      </w:pPr>
      <w:r>
        <w:rPr>
          <w:szCs w:val="28"/>
        </w:rPr>
        <w:t>Г.Н. Глушковой были предложены игры и упражнения по развитию навыков ориентировки в пространстве. Ей было составлено перспективное планирование по содержанию этой работы, где отражено постепенное усложнение материала с учетом возраста детей. Представления о пространственных признаках предметов она начинает в играх с геометрическими блоками Дьенеша, в которых в игровых заданиях дети знакомятся с признаками формы, размера учатся их выделять, оперировать двумя, тремя свойствами одновременно, учатся их зашифровывать условными обозначениями. Этим же автором была разработана система игр с блоками Дьенеша для детей от двух до семи лет. Многие игры и упражнения проводятся с целью научения детей определять местоположение предметов в пространстве. В начале любого занятия она предлагает проводить «зрительную разминку» перед детьми в ряд выставляются, разные игрушки их местоположение меняется. Ребенок должен вспомнив главный ориентир – правую руку сказать, что слева, справа, между. Постепенно накапливая действенный опыт ориентировки «на себя», «от себя», ребенок учится определять правую и левую сторону у друга, у Незнайки, у куклы, мысленно перенося схему своего тела на другой объект. Г.Н. Глушковой были придуманы короткие сказочные сюжеты про букву О, про букву Г и так далее, в которых раскрывает перед детьми мотивацию и процесс построения буквы из элементов. Различные упражнения на конструирование букв из элементов, восстановление буквы по заданному элементу, реконструирование букв приносит детям удовольствие. Закрепление и уточнение сформированных представлений проводится с использованием разработанных игровых пособий «Куда смотрит буква», «Домики для букв», «Расставь буквы правильно», «Укажи стрелочкой, куда смотрит буква» и др. Таким образом, в ходе выполнения игровых упражнений, практических заданий у ребенка формируются четкие, устойчивые представления об образе букв алфавита, что поможет ему в дальнейшем различать письменные буквы.</w:t>
      </w:r>
    </w:p>
    <w:p>
      <w:pPr>
        <w:pStyle w:val="31"/>
        <w:ind w:firstLine="709"/>
        <w:rPr/>
      </w:pPr>
      <w:r>
        <w:rPr>
          <w:szCs w:val="28"/>
        </w:rPr>
        <w:t>Л.В. Зиновьевой, Е.Н. Рыжанковой была разработана и апробирована пальчиковая азбука как система коррекционной работы с детьми, имеющими трудности в усвоении графем русского языка. Пальчиковая азбука развивает пространственные представления, зрительный анализ и синтез, мелкую моторику. В методику работы по усвоению графемы входит 62 варианта изображения букв с помощью пальцев. Последовательность усвоения графемы включает следующие виды занятий: построение буквы по словесной инструкции с одновременным показом педагогом; сравнение пальчиковой буквы с образцом; предложение ребенку построить букву по словесному указанию без образца; рассмотрение предложенного варианта буквы; отгадывание буквы, построенной другим ребенком. Данные упражнения позволяют не только закрепить оптический образ буквы, но и являются средством предупреждения возникновения оптической дисграфии.</w:t>
      </w:r>
    </w:p>
    <w:p>
      <w:pPr>
        <w:pStyle w:val="21"/>
        <w:rPr>
          <w:szCs w:val="28"/>
        </w:rPr>
      </w:pPr>
      <w:r>
        <w:rPr>
          <w:szCs w:val="28"/>
        </w:rPr>
        <w:t>Отработка навыков определения взаимоотношений внешних объектов и тела сменяется на формирование умений использования в речи предложно – падежны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В. Семенович в обучении предложно – падежным конструкциям с пространственным значением выделяет три этапа: подготовительный, основной, заключительный. Целью подготовительного этапа она ставила формирования пространственного восприятия, зрительно – пространственных представлений как основы усвоения, понимания и владения пространственными предлогами и последующего формирования предложно – падежных конструкций. Поставленные задачи она  предлагает реализовывать на занятиях, в игровой деятельности, режимных моментах в ходе выполнения заданий на развитие ориентировок в схеме тела, определении пространственного расположения предметов по отношению к самому себе пространственных соотношений между предметами и изображениями. В содержание своих упражнений А.В. Семенович включает стихотворение, вопросы, сюрпризные моменты, иллюстрации, фигурки сказочных героев, что вызывает интерес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А. Павлова предлагает начинать работу по формированию предложно – падежных конструкций с обучения умению понимать значение предлогов и употреблять их в речи. Сначала закрепляются предлоги с пространственным значением затем предлоги, обозначающие направление движения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В. Соколова в работе по обучению детей навыку употребления предложно – падежных форм использует пять этап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ассивный словарь и активизация употребления предлогов мес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актическим усвоением предлогов и их дифференциац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предлогов за – из-за и дифференциация их с ранее изученными предлог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ассивный словарь и активизация предлогов под, перед, межд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глаголами движения и предлогами, обусловленными употреблением этих глаголов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Таким образом, проведенный нами анализ основных направлений и содержания работ по формированию пространственных представлений должны строиться в соответствии с последовательностью их формирования в онтогенезе. Очевидно, что в ходе психического онтогенеза поломка в любом из звеньев приведет к аномалии развития пространственных представлений. Именно поэтому так важна последовательность в формировании пространственных представлений, как условие предупреждения дисгра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была направлена на выявление  основных направлений и содержания работы по формированию пространственных представлений у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теоретических источников мы выявили следующе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 можно отнести к базису, над которым надстраивается вся совокупность высших психических процессов – письмо, счет, чтение и т. 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тогенез развития пространственных представлений протекает в четкой последовательности в соответствии со структурой пространственных представлений. Следовательно, нарушение одного из звеньев, приведет к трудностям овладения письмо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представляет собой сложную структуру, и процесс овладения графическими навыками письма зависит от уровня сформированности пространственных представлений. Несформированность пространственных представлений приведет к возникновению нарушений письма (дисграфии) у детей младшего школьного возраста. Чтобы этого не произошло необходимо еще в дошкольном возрасте уделить внимание развитию пространственных представлений, при этом учитывать последовательность формирования пространственных представлений в онтогенез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владения детьми старшего дошкольного возраста письмом необходимо использование основных направлений и содержание работы, направленные на формирование пространственных представлен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Общая психология, М.,  2001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ина И.В. Психология, М., 2002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. \ Под редакцией Петровского А.В.– 3-изд. – М., Просвещение, 1986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детей дошкольного возраста. Академия педагогических наук РСФСР институт психологии. \ Под редакцией А.В.Запорожца и Д.Б.Эльконина – М., Просвещение, 1964г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 В.С. Психология дошкольника. Под редакцией Л.А.Венгера – М., Просвещение, 197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 -  медико-педагогическое обследование ребёнка. Под редакцией М.М.Семаго – М., АРКТИ, 1999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аго Н.Я., Семаго М.М. Исследование особенностей развития познавательной сферы детей дошкольного и младшего школьного возрастов. Диагностический Комплект. М., АРКТИ, 1999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Т.А. Развитие пространственного ориентирования у дошкольников и младших школьников, М.,  Школьная пресса, 2004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лаева Р.И. Логопедия: Методическое наследие. / Под ред. Волковой Л.С.: В 5 кн. – М., Гуманит. Изд. Центр ВЛАДОС, 2003. – Кн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: Нарушения письменной речи: Дислексия. Дисграфия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зман Р.И., Жарова Г.И., Подготовка ребенка к школе. Томск: «Пеленг» 199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ович А.В., Умрихин С.О. Пространственные представления при отклоняющемся развитие. М., 1997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 методика психомоторной коррекции. МГПУ Факультет коррекционной педагогики. М., 1998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О.А. Методическое пособие. Профилактика школьных трудностей. М., 2003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шакова О.Б. Письмо и чтение: трудности обучения и коррекция. М – Воронеж, 2001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шельницкая О.И., Третьякова А.Н. Вправо – влево, вверх – вниз. Развитие пространственного восприятия у детей 6 -7 лет. М., Творческий центр «Сфера», 2004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ова Н.П. Как помочь слабоуспевающему школьнику, М., 2003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юкова Е.М. Лечебная педагогика, ранний и дошкольный возраст: Советы педагогам и родителям по подготовке к обучению детей с особыми проблемами в развитии. – М., Гуманит. Изд. Центр ВЛАДОС, 1997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ева А.А., Стребелева Е.А. Дидактические игры в обучение дошкольников с отклонениями в развитии, М., ВЛАДОС, 2001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ховский С.Н., Волосовец Т.В. Логопедия: методические традиции и новаторство, М – Воронеж, 2003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утина Т.В., Золотарева Э.В. О зрительно – пространственной дисграфии: нейропсихологический анализ и методы ее коррекции. Школа здоровья. – 1997г. - №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телева Т.Г., Манелис Н.Г. Развитие оптико-пространственных функций в онтогенезе. Школа здоровья. – 1997г. - №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лаева Н.М. Трудности зрительно – предметного восприятия: диагностика и коррекция. Школа здоровья. – 1996г. - №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рофизиологические механизмы зрительного восприятия. – М.: Наука, 1983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сакова Н.К., Микадзе Ю.В., Балашова Е.Ю. Неуспевающие дети: нейропсихологическая диагностика трудности в обучении младших школьников. – М., РПА, 1997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аго Н.Я. Современные подходы к формированию пространственных представлений у детей как основы компенсации трудностей освоения программы начальной школы. Дефектология, №1., 2000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уадзе Г. Раннее развитие, Журнал Дошкольное воспитание, 2005г. - №1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2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498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02:00Z</dcterms:created>
  <dc:creator>User</dc:creator>
  <dc:description/>
  <cp:keywords/>
  <dc:language>en-US</dc:language>
  <cp:lastModifiedBy>SYSTEM</cp:lastModifiedBy>
  <dcterms:modified xsi:type="dcterms:W3CDTF">2011-09-05T23:02:00Z</dcterms:modified>
  <cp:revision>2</cp:revision>
  <dc:subject/>
  <dc:title>Тема: Формирование пространственных представлений как условие предупреждения дисграфии</dc:title>
</cp:coreProperties>
</file>