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тория контент-анализа как психодиагностической процедуры – психодиагнос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сновные термины понятия контент-анал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Цели контент-анализа в социально-психологическом исследова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нтент-анализ как психодиагностическая процед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онтент-анализ как психодиагностическая процед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работы – «История контент-анализа как психодиагностической процедуры»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ент-анализ — количественный анализ текстов и текстовых массивов с целью последующей содержательной интерпретации выявленных числовых закономерностей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тип исследования называют еще формализованным анализом документо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ент-анализ широко распространен не только в психологии, но и в других социальных науках. Этот метод можно рекомендовать для анализа исторических документов и т. д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контент-анализа изучалась религиозная символика и популярные песни, устанавливались отличия эротических кинокартин от порнографических, устанавливалась мера эффективности политических лозунгов, реклам и вражеской пропаганды, определялись особенности суицидального поведения, проявившиеся в предсмертных записках самоубийц, стереотипы сознания различных социальных групп, выявлялась направленность демонстрации людей определенной национальности на телеэкранах, идеологическая подоплека передовиц газет, отличия в трактовках одного и того же события в разных СМИ, исследовались многие другие темы.</w:t>
      </w:r>
    </w:p>
    <w:p>
      <w:pPr>
        <w:pStyle w:val="Normal"/>
        <w:spacing w:lineRule="auto" w:line="360"/>
        <w:ind w:firstLine="709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color w:val="FFFFFF"/>
          <w:sz w:val="28"/>
          <w:szCs w:val="28"/>
        </w:rPr>
      </w:pPr>
      <w:r>
        <w:rPr>
          <w:rStyle w:val="1"/>
          <w:rFonts w:cs="Times New Roman"/>
          <w:b w:val="false"/>
          <w:bCs w:val="false"/>
          <w:color w:val="FFFFFF"/>
          <w:sz w:val="28"/>
          <w:szCs w:val="28"/>
        </w:rPr>
        <w:t>контент анализ текст психологический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Основные термины понятия контент-анализ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ент-анализ в психологии (англ. contents — содержание) — научный метод выявления и оценки определенных характеристик текстов и других носителей информации (видеозаписей, теле- и радиопередач, интервью, ответов на открытые вопросы и т. д.), в котором в соответствии с целями исследования анализируются определенные элементы содержания — смысловые единицы или формальные признаки. Контент-анализ возник в журналистике и социологии как средство анализа сообщений средств массовой информации. Например, частота упоминания определенных кандидатов на выборах используется одним из индикаторов рейтинга популярност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пользование контент-анализ в психологии требует, как правило, более высокой квалификации от исполнителя: необходимо уметь зафиксировать психологические характеристики поведения, неформализованный смысл сообщений, анализ признаков невербального (неречевого) взаимодействия участников анализируемого процесса, определенные графические элементы рисуночных проективных методик и т.д. После выявления единиц анализа обычно определяются частота и объем упоминаний выделенных единиц анализа в определенной совокупности текстов или в других носителях информации (принадлежащих одному автору или изучаемой группе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ент-анализ дает возможность выявлять отдельные психологические характеристики коммуникатора (автора текста), а по реакции аудитории — и ее характеристики. Т.о., содержание сообщения может изучаться во взаимосвязи с поведением реципиентов информации. В отличие от элементарного содержательного анализа, К. а. как метод психодиагностики оценивается по таким же критериям качества, как и все другие методики, — надежность, валидность и достоверность (объективность). В современной психодиагностике контент-анализ — важнейший инструмент стандартизации проективных методик. Заметное значение в повышении качества Контент-анализ имеет использование методов многомерного статистического анализа данных. Особенно широко используется факторный анализ, способствующий в данном случае выявлению латентных факторов, обуславливающих одновременное появление связанных (скоррелированных) элементов в одном и том же тексте (документе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Цели контент-анализа в социально-психологическом исследовании</w:t>
      </w:r>
    </w:p>
    <w:p>
      <w:pPr>
        <w:pStyle w:val="Style16"/>
        <w:shd w:fill="FDFE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DFE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социально-психологических особенностей создателей (авторов; отдельных личностей, группы, в том числе скрытых (неосознаваемых) проявлений и тенденций;</w:t>
      </w:r>
    </w:p>
    <w:p>
      <w:pPr>
        <w:pStyle w:val="Style16"/>
        <w:shd w:fill="FDFE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реальных социально-психологических явлений, отраженных в содержании сообщений (явлений, имевших место в прошлом, которые недоступны для исследования другими методами);</w:t>
      </w:r>
    </w:p>
    <w:p>
      <w:pPr>
        <w:pStyle w:val="Style16"/>
        <w:shd w:fill="FDFE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социально-психологических особенностей их адресатов;</w:t>
      </w:r>
    </w:p>
    <w:p>
      <w:pPr>
        <w:pStyle w:val="Style16"/>
        <w:shd w:fill="FDFE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социально-психологических аспектов воздействия авторов на адресатов как представителей личных социальных микро- и макрогрупп, а также изучение успешности общения;</w:t>
      </w:r>
    </w:p>
    <w:p>
      <w:pPr>
        <w:pStyle w:val="Style16"/>
        <w:shd w:fill="FDFE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ботка и уточнение данных, полученных другими методами (обработка открытых вопросов анкет и интервью, данных проективных методик и т. д.).</w:t>
      </w:r>
    </w:p>
    <w:p>
      <w:pPr>
        <w:pStyle w:val="Style16"/>
        <w:shd w:fill="FDFE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следователь выделяет </w:t>
      </w:r>
      <w:r>
        <w:rPr>
          <w:rStyle w:val="StrongEmphasis"/>
          <w:b w:val="false"/>
          <w:bCs w:val="false"/>
          <w:sz w:val="28"/>
          <w:szCs w:val="28"/>
        </w:rPr>
        <w:t>единицы содержания</w:t>
      </w:r>
      <w:r>
        <w:rPr>
          <w:sz w:val="28"/>
          <w:szCs w:val="28"/>
        </w:rPr>
        <w:t xml:space="preserve"> и квантифицирует полученные данные. Каждая единица рассматривается в контексте более общей структуры.</w:t>
      </w:r>
    </w:p>
    <w:p>
      <w:pPr>
        <w:pStyle w:val="Style16"/>
        <w:shd w:fill="FDFE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объекта и единиц анализа — чуть ли не самые сложные шаги на этом пути. Нужно найти ответы на вопросы: где это искать и как проявляется изучаемое явление, событие, процесс.</w:t>
      </w:r>
    </w:p>
    <w:p>
      <w:pPr>
        <w:pStyle w:val="Style16"/>
        <w:shd w:fill="FDFE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единицы при анализе текста в контент-анализе:</w:t>
      </w:r>
    </w:p>
    <w:p>
      <w:pPr>
        <w:pStyle w:val="Style16"/>
        <w:shd w:fill="FDFE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лово (термин, символ),</w:t>
      </w:r>
    </w:p>
    <w:p>
      <w:pPr>
        <w:pStyle w:val="Style16"/>
        <w:shd w:fill="FDFE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уждение или законченная мысль,</w:t>
      </w:r>
    </w:p>
    <w:p>
      <w:pPr>
        <w:pStyle w:val="Style16"/>
        <w:shd w:fill="FDFE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ема,</w:t>
      </w:r>
    </w:p>
    <w:p>
      <w:pPr>
        <w:pStyle w:val="Style16"/>
        <w:shd w:fill="FDFE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сонаж,</w:t>
      </w:r>
    </w:p>
    <w:p>
      <w:pPr>
        <w:pStyle w:val="Style16"/>
        <w:shd w:fill="FDFE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автор,</w:t>
      </w:r>
    </w:p>
    <w:p>
      <w:pPr>
        <w:pStyle w:val="Style16"/>
        <w:shd w:fill="FDFE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целостное сообщение.</w:t>
      </w:r>
    </w:p>
    <w:p>
      <w:pPr>
        <w:pStyle w:val="Style16"/>
        <w:shd w:fill="FDFE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контент-анализа:</w:t>
      </w:r>
    </w:p>
    <w:p>
      <w:pPr>
        <w:pStyle w:val="Style16"/>
        <w:shd w:fill="FDFE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деление единицы анализа, и сведение их в категории анализа и машиночитаемый вид;</w:t>
      </w:r>
    </w:p>
    <w:p>
      <w:pPr>
        <w:pStyle w:val="Style16"/>
        <w:shd w:fill="FDFE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счет частотных распределений и выявление взаимосвязей единиц анализа;</w:t>
      </w:r>
    </w:p>
    <w:p>
      <w:pPr>
        <w:pStyle w:val="Style16"/>
        <w:shd w:fill="FDFE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терпретация результатов.</w:t>
      </w:r>
    </w:p>
    <w:p>
      <w:pPr>
        <w:pStyle w:val="Style16"/>
        <w:shd w:fill="FDFE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ент-анализ используется при анализе результатов применения прожективных тестов, материалов беседы, книг, плакатов или листовок, газет, фильмов, публичных выступлений, теле- и радиопередач, общественных и личных документов, журналистских интервью, ответов на вопросы анкет и т. д.</w:t>
      </w:r>
    </w:p>
    <w:p>
      <w:pPr>
        <w:pStyle w:val="Style16"/>
        <w:shd w:fill="FDFE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DFE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Контент-анализ как психодиагностическая процедура</w:t>
      </w:r>
    </w:p>
    <w:p>
      <w:pPr>
        <w:pStyle w:val="Style16"/>
        <w:shd w:fill="FDFE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ент-анализ — метод систематизированной фиксации и квантификации единиц содержания в исследуемом материале. Применяется начиная с 20-х гг. нынешнего столетия для обработки материалов средств массовой коммуникации; анализа некоторых социально-психологических явлений в больших социальных группах. В настоящее время метод широко распространен в социальной психологии и социоло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одическом аспекте контент-анализ находит применение в трех качествах: как основной метод, направленный на получение наиболее важной информации об изучаемом явлении; как параллельный метод, применяемый в комплексе с другими; как вспомогательный метод или процедура обработки данных, полученных при других исследованиях. В последнем качестве контент-анализ наиболее часто используется в психологической диагности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сихологии метод, близкий к контент-анализ, применялся К. Юнгом для анализа результатов ассоциативного теста. Использование контент-анализ в психологии и психодиагностике базируется на его направленности на анализ речевых сообщений испытуемого, сопровождающих практически любое обследование, особенно при индивидуальной процедуре. Особым достоинством контент-анализ является то, что он нередко позволяет выявить и объективизировать скрытую тенденцию в ответах и других видах информации, характеризующих испытуемого, относительно точно регистрировать внешне неразличимые показатели в объемных массивах эмпирических дан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е направления применения контент-анализ включаю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анализ результатов проективных методик исследования лич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учение диагностических интервью, содержания бесед, другой речевой и письменной продукции испытуемог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анализ содержания открытых вопросов при массовом анкетирован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зучение психологических особенностей личности по качественным характеристикам, развернутым экспертным оценка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анализ объективной информации о лич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анализ высказываний при диагностике особенностей групповой коммуникаци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диагностики некоторых личностных особенностей (тревожность, невротизация и др.) проводится своеобразный контент-анализ. Контент-анализ грамматических и стилистических конструкций речи испытуемого (напр. количество «тематических» высказываний, глаголов, логических «гнезд» и т. д.), что часто находит применение в «Завершение предложения» методиках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тент-анализ в любом из направлений требует выполнения ряда требований к организации его этапов и процедур. Наиболее важным является определение категорий анализа — ключевых элементов, регистрируемых в соответствии с задачами исследования или обследова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е категории (напр. количество речевых актов взаимодействий, побуждающих высказываний, частота отражения отдельных тем: «болезнь», беспокойство по поводу «карьеры», «семьи» и т.д.) должны быть исчерпывающими, охватывать все части фиксируемого содержания. В случае включения контент-анализ как элемента процедуры обработки данных теста критерий должен быть четко формализован и «стандартизирован» в целях однозначности его характеристики лицами, проводящими исследовани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деления регистрируемых категорий определяются соответствующие им единицы анализа — лингвистические единицы речи или элементы содержания, экспрессивные элементы речевой продукции (слова, суждения, темы, интонации, описываемые или наблюдаемые ситуации). Наконец, выделяются единицы квантификации (частота появления анализируемых единиц в определенном объеме информации). Эти исходные данные составляют инструкцию по обработке — алгоритм кодирован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Контент-анализ </w:t>
      </w:r>
      <w:r>
        <w:rPr>
          <w:sz w:val="28"/>
          <w:szCs w:val="28"/>
        </w:rPr>
        <w:t>(англ. content analysis, нем. Content-Analyse, фр. analyse du contenu) — исследовательская техника для получения выводов путем анализа содержания текста о состояниях и свойствах социальной действительности, в частности, источника текста публикац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ми словами, контент-анализ — это перевод текстовой информации в количественные показатели. Например, такими показателями могут бы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размера публикации — количество слов в тексте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ключевой фигуры статьи — количество и состав действующих персонаже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смысловой направленности публикации — тематика статьи или наличие в тексте определенных слов и т.д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дсчет частоты появления в тексте исследуемых показателей, например, слов, символов, таблиц, фотографий, характеризует </w:t>
      </w:r>
      <w:r>
        <w:rPr>
          <w:rStyle w:val="StrongEmphasis"/>
          <w:b w:val="false"/>
          <w:bCs w:val="false"/>
          <w:sz w:val="28"/>
          <w:szCs w:val="28"/>
        </w:rPr>
        <w:t xml:space="preserve">количественный контент-анализ </w:t>
      </w:r>
      <w:r>
        <w:rPr>
          <w:sz w:val="28"/>
          <w:szCs w:val="28"/>
        </w:rPr>
        <w:t xml:space="preserve">публикаций, а поиск в тексте присутствия или отсутствия исследуемой переменной — </w:t>
      </w:r>
      <w:r>
        <w:rPr>
          <w:rStyle w:val="StrongEmphasis"/>
          <w:b w:val="false"/>
          <w:bCs w:val="false"/>
          <w:sz w:val="28"/>
          <w:szCs w:val="28"/>
        </w:rPr>
        <w:t>качественный контент-анализ</w:t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Применение метода контент-анализа для изучения информации из СМИ считается особенно эффективным. Из открытых источников можно получить от 80 до 95% имеющейся информации при сравнительно низкой стоимости ее получения. Результаты контент-анализа используются маркетологами </w:t>
      </w:r>
      <w:r>
        <w:rPr>
          <w:rStyle w:val="StrongEmphasis"/>
          <w:b w:val="false"/>
          <w:bCs w:val="false"/>
          <w:sz w:val="28"/>
          <w:szCs w:val="28"/>
        </w:rPr>
        <w:t>для конкурентной разведки</w:t>
      </w:r>
      <w:r>
        <w:rPr>
          <w:sz w:val="28"/>
          <w:szCs w:val="28"/>
        </w:rPr>
        <w:t xml:space="preserve">, аналитиками </w:t>
      </w:r>
      <w:r>
        <w:rPr>
          <w:rStyle w:val="StrongEmphasis"/>
          <w:b w:val="false"/>
          <w:bCs w:val="false"/>
          <w:sz w:val="28"/>
          <w:szCs w:val="28"/>
        </w:rPr>
        <w:t xml:space="preserve">для выявления тенденций и построения прогнозов </w:t>
      </w:r>
      <w:r>
        <w:rPr>
          <w:sz w:val="28"/>
          <w:szCs w:val="28"/>
        </w:rPr>
        <w:t xml:space="preserve">и PR-специалистам </w:t>
      </w:r>
      <w:r>
        <w:rPr>
          <w:rStyle w:val="StrongEmphasis"/>
          <w:b w:val="false"/>
          <w:bCs w:val="false"/>
          <w:sz w:val="28"/>
          <w:szCs w:val="28"/>
        </w:rPr>
        <w:t>для оценки репутации и эффективности pr-кампаний.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цупов А.Я. Словарь конфликтолога. 2-е из., Питер, С.-Петербург, 2006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самов В.А. Контент- анализ газетных материалов // Социс – 2006 - №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В.В., Коробова А.Н. Муниципальный менеджмент. Справочник. М.: Инфра-М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уппт М.А. Демографическая политика как предмет контент-анализа // Социологические исследования. 2003. №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злова Н.Н. Методология анализа человеческих документов // Социологические исследования.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нгейм Дж. Б., Рич Р.К. Политология. Методы исследования: Пер. с англ. / Предисловие А.К. Соколова. М.: Весь Мир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щеряков Б., Зинченко В. Большой психологический словарь, 3-е изд., Прайм-Еврознак, С.-Петербург, 200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сихология. Словарь. под общей ред. Петровского А.В., редактор-составитель Карпенко Л.А., ПЕР СЭ, Москва, 2005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прикладной социологии: Учебник для вузов. / Под ред. Ф.Э. Шереги и М.К.Горшкова. М.: Интерпракс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й О. Исследования социально-экономических и политических процессов. СПб: Питер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рь-справочник по психодиагностике под редакцией Бурлачук Л. 3-е изд, Питер, С.-Петербург, 2008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еллевик О. Социологический метод. М.: Весь мир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дов В.А. Стратегия социологического исследования: описание, объяснение, понимание социальной реальности. М., 1998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02:00Z</dcterms:created>
  <dc:creator>SamLab.ws</dc:creator>
  <dc:description/>
  <cp:keywords/>
  <dc:language>en-US</dc:language>
  <cp:lastModifiedBy>SYSTEM</cp:lastModifiedBy>
  <dcterms:modified xsi:type="dcterms:W3CDTF">2011-09-05T23:02:00Z</dcterms:modified>
  <cp:revision>2</cp:revision>
  <dc:subject/>
  <dc:title>Рррррррррррр</dc:title>
</cp:coreProperties>
</file>