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rStyle w:val="InternetLink"/>
          <w:color w:val="000000"/>
          <w:sz w:val="28"/>
          <w:szCs w:val="28"/>
          <w:u w:val="none"/>
        </w:rPr>
      </w:pPr>
      <w:r>
        <w:rPr>
          <w:rStyle w:val="InternetLink"/>
          <w:sz w:val="28"/>
          <w:szCs w:val="28"/>
          <w:lang w:val="en-US" w:eastAsia="en-US"/>
        </w:rPr>
        <w:t>1. Понятие гражданства</w:t>
      </w:r>
    </w:p>
    <w:p>
      <w:pPr>
        <w:pStyle w:val="Normal"/>
        <w:spacing w:lineRule="auto" w:line="360" w:before="0" w:after="0"/>
        <w:jc w:val="both"/>
        <w:rPr/>
      </w:pPr>
      <w:r>
        <w:rPr>
          <w:rFonts w:cs="Times New Roman" w:ascii="Times New Roman" w:hAnsi="Times New Roman"/>
          <w:sz w:val="28"/>
          <w:szCs w:val="28"/>
        </w:rPr>
        <w:t>2. Понятие двойного гражданства, его регулирование в России и за рубеж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ременные проблемы института двойного гражданств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b/>
          <w:b/>
          <w:sz w:val="28"/>
          <w:szCs w:val="28"/>
        </w:rPr>
      </w:pPr>
      <w:r>
        <w:rPr>
          <w:rStyle w:val="InternetLink"/>
          <w:sz w:val="28"/>
          <w:szCs w:val="28"/>
          <w:lang w:val="en-US" w:eastAsia="en-US"/>
        </w:rPr>
        <w:t>Список нормативных правовых акт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i/>
          <w:sz w:val="28"/>
          <w:szCs w:val="28"/>
        </w:rPr>
        <w:t>Актуальность курсовой работы</w:t>
      </w:r>
      <w:r>
        <w:rPr>
          <w:rFonts w:cs="Times New Roman" w:ascii="Times New Roman" w:hAnsi="Times New Roman"/>
          <w:sz w:val="28"/>
          <w:szCs w:val="28"/>
        </w:rPr>
        <w:t xml:space="preserve"> </w:t>
      </w:r>
      <w:r>
        <w:rPr>
          <w:rFonts w:cs="Times New Roman" w:ascii="Times New Roman" w:hAnsi="Times New Roman"/>
          <w:bCs/>
          <w:kern w:val="2"/>
          <w:sz w:val="28"/>
          <w:szCs w:val="28"/>
        </w:rPr>
        <w:t>Рассмотрение понятия двойного гражданства на сегодняшний день остается крайне актуальной задачей. В частности для России, данная проблема особенно остро встала после распада Советского Союза. Когда граждане бывших союзных республик, а ныне независимых государств, хотели бы иметь помимо гражданства своей страны, еще и гражданство России. Кроме того, непрерывные перемещения людей, браки, заключаемые между гражданами различных государств, постоянно порождают проблемы приобретения и изменения гражданств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начительная часть практических вопросов, связанных с определением гражданства, разрешается с помощью международного права (по соглашениям, заключенным между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В любом государстве проживают люди, правовое положение которых отличается от статуса большинства. Большинство жителей всегда являются гражданами данного государства, но существуют и группы, не имеющие гражданства (апатриды), либо иностранные граждане. В некоторых государствах признается двойное гражданство - такие лица называются бипатридами. Различия в правовом положении не означают дискриминации неграждан, и государство защищает права этой категории жителей, поскольку многие права, как это установлено международным правом, принадлежат человеку независимо от гражданства. Пребывание в двойном гражданстве расширяет не только права граждан, но и их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бъектом курсовой работы </w:t>
      </w:r>
      <w:r>
        <w:rPr>
          <w:rFonts w:cs="Times New Roman" w:ascii="Times New Roman" w:hAnsi="Times New Roman"/>
          <w:sz w:val="28"/>
          <w:szCs w:val="28"/>
        </w:rPr>
        <w:t>являются общественные отношения, возникающие в процессе приобретения, изменения и прекращения субъектом правоотношений гражданства (подданства) и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ом работы</w:t>
      </w:r>
      <w:r>
        <w:rPr>
          <w:rFonts w:cs="Times New Roman" w:ascii="Times New Roman" w:hAnsi="Times New Roman"/>
          <w:sz w:val="28"/>
          <w:szCs w:val="28"/>
        </w:rPr>
        <w:t xml:space="preserve"> является нормативно-правовая база, регулирующая вопросы двойного гражданства (подданст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курсовой работы </w:t>
      </w:r>
      <w:r>
        <w:rPr>
          <w:rFonts w:cs="Times New Roman" w:ascii="Times New Roman" w:hAnsi="Times New Roman"/>
          <w:sz w:val="28"/>
          <w:szCs w:val="28"/>
        </w:rPr>
        <w:t>является общая характеристика института двойного гражда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ь исследования определила постановку следующих задач:</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гражданс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двойного гражданства и его правовое регулирование в РФ и за рубежо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проблемы института двойного гражда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ожения, выносимые на защ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авторское определение двойного гражданства.</w:t>
      </w:r>
    </w:p>
    <w:p>
      <w:pPr>
        <w:pStyle w:val="Normal"/>
        <w:spacing w:lineRule="auto" w:line="360" w:before="0" w:after="0"/>
        <w:ind w:firstLine="709"/>
        <w:jc w:val="both"/>
        <w:rPr/>
      </w:pPr>
      <w:r>
        <w:rPr>
          <w:rFonts w:cs="Times New Roman" w:ascii="Times New Roman" w:hAnsi="Times New Roman"/>
          <w:sz w:val="28"/>
          <w:szCs w:val="28"/>
        </w:rPr>
        <w:t>2. Отдельные государства используют двойное гражданство для усиления своего влияния в дружественных государствах.</w:t>
      </w:r>
    </w:p>
    <w:p>
      <w:pPr>
        <w:pStyle w:val="Normal"/>
        <w:spacing w:lineRule="auto" w:line="360" w:before="0" w:after="0"/>
        <w:ind w:firstLine="709"/>
        <w:jc w:val="both"/>
        <w:rPr/>
      </w:pPr>
      <w:r>
        <w:rPr>
          <w:rFonts w:cs="Times New Roman" w:ascii="Times New Roman" w:hAnsi="Times New Roman"/>
          <w:i/>
          <w:sz w:val="28"/>
          <w:szCs w:val="28"/>
        </w:rPr>
        <w:t>Структура исследования.</w:t>
      </w:r>
      <w:r>
        <w:rPr>
          <w:rFonts w:cs="Times New Roman" w:ascii="Times New Roman" w:hAnsi="Times New Roman"/>
          <w:sz w:val="28"/>
          <w:szCs w:val="28"/>
        </w:rPr>
        <w:t xml:space="preserve"> Курсовая работа состоит из введения, трех вопросов, заключения и списка нормативных правовых акт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3"/>
        </w:numPr>
        <w:spacing w:lineRule="auto" w:line="360" w:before="0" w:after="0"/>
        <w:ind w:left="0" w:firstLine="709"/>
        <w:contextualSpacing/>
        <w:jc w:val="both"/>
        <w:rPr/>
      </w:pPr>
      <w:r>
        <w:rPr>
          <w:rFonts w:cs="Times New Roman" w:ascii="Times New Roman" w:hAnsi="Times New Roman"/>
          <w:b/>
          <w:sz w:val="28"/>
          <w:szCs w:val="28"/>
        </w:rPr>
        <w:t>Понятие гражданств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ровозглашая приоритет и защиту прав и свобод человека и гражданина как одну из важнейших основ конституционного строя (ст. 2), Конституция в той же гл. 1 устанавливает и основополагающие нормы о гражданстве Российской Федерации (ст. 6). Это обусловлено тем, что гражданство - первичный элемент конституционно-правового статуса личности, определяющего ее взаимоотношения с государством.</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Конституционные нормы о гражданстве действуют в единстве с конкретизирующими их законодательными положениями. Согласно п. «в» ст. 71 Конституции, гражданство в Российской Федерации относится к ведению Федерации, а пункт «а» ст. 89 возлагает решение вопросов гражданства России на Президента РФ. Отношения, касающиеся гражданства, регламентируются законом о гражданстве 2002 г. Определенный в Законе механизм его реализации конкретизирован в Положении о порядке рассмотрения вопросов гражданства Российской Федерации</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Инструкции по рассмотрению заявлений в органах внутренних дел Российской Федерации об изменении гражданства</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Нормы о гражданстве содержатся и в ряде других актов, например конституциях республик, Семейном кодексе, а также в международных договорах России.</w:t>
      </w:r>
    </w:p>
    <w:p>
      <w:pPr>
        <w:pStyle w:val="Normal"/>
        <w:spacing w:lineRule="auto" w:line="360" w:before="0" w:after="0"/>
        <w:ind w:firstLine="709"/>
        <w:jc w:val="both"/>
        <w:rPr/>
      </w:pPr>
      <w:r>
        <w:rPr>
          <w:rFonts w:cs="Times New Roman" w:ascii="Times New Roman" w:hAnsi="Times New Roman"/>
          <w:sz w:val="28"/>
          <w:szCs w:val="28"/>
        </w:rPr>
        <w:t>Обладание гражданством - предпосылка полного распространения всех прав и свобод, признаваемых законом, защиты лица государством не только внутри страны, но и за ее пре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от 28 ноября 1991 г.1 с последующими изменениями и дополнениями.</w:t>
      </w:r>
    </w:p>
    <w:p>
      <w:pPr>
        <w:pStyle w:val="Normal"/>
        <w:spacing w:lineRule="auto" w:line="360" w:before="0" w:after="0"/>
        <w:ind w:firstLine="709"/>
        <w:jc w:val="both"/>
        <w:rPr/>
      </w:pPr>
      <w:r>
        <w:rPr>
          <w:rFonts w:cs="Times New Roman" w:ascii="Times New Roman" w:hAnsi="Times New Roman"/>
          <w:sz w:val="28"/>
          <w:szCs w:val="28"/>
        </w:rPr>
        <w:t>Отношения, связанные с гражданством республик Российской федерации, регламентируются в их конституциях и соответствующих законодательн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й Конституции Российской Федерации наиболее важные нормы, регулирующие гражданство, отнесены к основам конституционного строя (ст. 6).</w:t>
      </w:r>
    </w:p>
    <w:p>
      <w:pPr>
        <w:pStyle w:val="Normal"/>
        <w:spacing w:lineRule="auto" w:line="360" w:before="0" w:after="0"/>
        <w:ind w:firstLine="709"/>
        <w:jc w:val="both"/>
        <w:rPr/>
      </w:pPr>
      <w:r>
        <w:rPr>
          <w:rFonts w:cs="Times New Roman" w:ascii="Times New Roman" w:hAnsi="Times New Roman"/>
          <w:sz w:val="28"/>
          <w:szCs w:val="28"/>
        </w:rPr>
        <w:t>Понятие гражданства сформулировано в преамбуле Закона "О гражданстве Российской Федерации". Оно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дефиниции выделены главные, сущностные черты, характеризующие гражданство.</w:t>
      </w:r>
    </w:p>
    <w:p>
      <w:pPr>
        <w:pStyle w:val="Style19"/>
        <w:spacing w:lineRule="auto" w:line="360" w:before="0" w:after="0"/>
        <w:ind w:firstLine="709"/>
        <w:jc w:val="both"/>
        <w:rPr/>
      </w:pPr>
      <w:r>
        <w:rPr>
          <w:sz w:val="28"/>
          <w:szCs w:val="28"/>
        </w:rPr>
        <w:t>Иногда гражданством называется принадлежность лица к государству. По мнению Боярс Ю.Р.,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 Гражданство регулируется внутренним законодательством государства. Гражданство-понятие, неразрывно связанное с государственностью</w:t>
      </w:r>
      <w:r>
        <w:rPr>
          <w:rStyle w:val="FootnoteCharacters"/>
          <w:rStyle w:val="FootnoteAnchor"/>
          <w:sz w:val="28"/>
          <w:szCs w:val="28"/>
        </w:rPr>
        <w:footnoteReference w:id="4"/>
      </w:r>
      <w:r>
        <w:rPr>
          <w:sz w:val="28"/>
          <w:szCs w:val="28"/>
        </w:rPr>
        <w:t>.</w:t>
      </w:r>
    </w:p>
    <w:p>
      <w:pPr>
        <w:pStyle w:val="Style19"/>
        <w:spacing w:lineRule="auto" w:line="360" w:before="0" w:after="0"/>
        <w:ind w:firstLine="709"/>
        <w:jc w:val="both"/>
        <w:rPr>
          <w:sz w:val="28"/>
          <w:szCs w:val="28"/>
        </w:rPr>
      </w:pPr>
      <w:r>
        <w:rPr>
          <w:sz w:val="28"/>
          <w:szCs w:val="28"/>
        </w:rPr>
        <w:t xml:space="preserve">Баглай М.В. указывает на то, что под </w:t>
      </w:r>
      <w:r>
        <w:rPr>
          <w:iCs/>
          <w:sz w:val="28"/>
          <w:szCs w:val="28"/>
        </w:rPr>
        <w:t>гражданством</w:t>
      </w:r>
      <w:r>
        <w:rPr>
          <w:sz w:val="28"/>
          <w:szCs w:val="28"/>
        </w:rPr>
        <w:t xml:space="preserve"> понимается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Правовой характер связи лица с государством, образующий отношение гражданства, выражается в юридическом оформлении этой связи. Гражданство - правовое, а не просто фактическое состояние.</w:t>
      </w:r>
    </w:p>
    <w:p>
      <w:pPr>
        <w:pStyle w:val="Normal"/>
        <w:spacing w:lineRule="auto" w:line="360" w:before="0" w:after="0"/>
        <w:ind w:firstLine="709"/>
        <w:jc w:val="both"/>
        <w:rPr/>
      </w:pPr>
      <w:r>
        <w:rPr>
          <w:rFonts w:cs="Times New Roman" w:ascii="Times New Roman" w:hAnsi="Times New Roman"/>
          <w:sz w:val="28"/>
          <w:szCs w:val="28"/>
        </w:rPr>
        <w:t>Отношения гражданства не зависят напрямую от факта проживания человека в стране. Немало граждан России постоянно проживает за границей, а население России включает не только граждан, но и постоянно проживающих на ее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 Они основаны на юридическом оформлении отношений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решения этих вопросов.</w:t>
      </w:r>
    </w:p>
    <w:p>
      <w:pPr>
        <w:pStyle w:val="Normal"/>
        <w:spacing w:lineRule="auto" w:line="360" w:before="0" w:after="0"/>
        <w:ind w:firstLine="709"/>
        <w:jc w:val="both"/>
        <w:rPr/>
      </w:pPr>
      <w:r>
        <w:rPr>
          <w:rFonts w:cs="Times New Roman" w:ascii="Times New Roman" w:hAnsi="Times New Roman"/>
          <w:sz w:val="28"/>
          <w:szCs w:val="28"/>
        </w:rPr>
        <w:t>Гражданство каждого человека юридически оформляется документами, подтверждающими это гражданство. Ими являются паспорт гражданина Российской Федерации, свидетельство о рождении, иной документ, содержащий указание на гражданство.</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ем о паспорте гражданина Российской федерации, утвержденным постановлением Правительства от 8 июля 1997 г, паспорт является основным документом, удостоверяющим личность гражданина Российской Федерации на ее территории. Паспорт обязаны иметь все граждане России, достигшие 14-летнего возраста и проживающие на ее территории. Паспорта изготавливаются и оформляются по единому для всей Российской Федерации образцу на русском языке (республики, входящие в состав Российской Федерации, могут изготавливать вкладыши к паспорту с. текстом на государственных языках этих республик.) В паспорт вносятся следующие сведения о личности гражданина: фамилия, имя, отчество, пол, дата и место рождения. Делаются также отметки: о регистрации гражданина по месту жительства и снятии его с регистрационного учета; об отношении к воинской обязанности граждан, достигших 18-летнего возраста; о регистрации и расторжении брака; о детях, не достигших 14-летнего возраста; о выдаче основных документов, удостоверяющих личность гражданина Российской Федерации за ее пределами. Срок действия паспорта гражданина: от 14 лет - до достижения 20 летнего возраста; от 20 лет - до достижения 45-летнего возраста; от 45 лет - бесср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регистрирует такие акты гражданского состояния, как рождение и смерть свое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ений гражданства по ходатайству гражданина требует соглас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 Законе гражданства как связи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нрав и свобод человека, знаменовало собой утверждение Новой концепции взаимоотношений личности и государ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соответствии со ст. 11 Закона 2002 года гражданство Российской Федерации приобретаетс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по рождению;</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в результате приема в гражданство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в результате восстановления в гражданстве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г) по иным основаниям, предусмотренным законом или международным договором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Закон также указывает в качестве оснований приобретения гражданства:</w:t>
      </w:r>
    </w:p>
    <w:p>
      <w:pPr>
        <w:pStyle w:val="Style18"/>
        <w:numPr>
          <w:ilvl w:val="0"/>
          <w:numId w:val="4"/>
        </w:numPr>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восстановление в гражданстве (ст.15) -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1 ст.13 закона. При этом срок их проживания на территории Российской Федерации сокращается до трех лет;</w:t>
      </w:r>
    </w:p>
    <w:p>
      <w:pPr>
        <w:pStyle w:val="Style18"/>
        <w:numPr>
          <w:ilvl w:val="0"/>
          <w:numId w:val="4"/>
        </w:numPr>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выбор гражданства при изменении Государственной границы Российской Федерации (ст.17) -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Нужно сказать, что закон 2002 года практически не изменил основания приобретения гражданства. Очевидно, что признание гражданства потеряло актуальность, т.к. все, кто был гражданином СССР и проживал на территории России в момент прекращение существования СССР уже был признан гражданином России в 1991 г.</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В законе 1991 г. содержалось в качестве приобретения гражданства России регистрация. Нужно отметить, что хотя регистрация и не упоминается в новом законе, она фактически повторена в системе упрощенного приобретения гражданства с изменением ее условий. При этом следует согласиться с Блиновым А.Б. и Чаплиным Н.Ю., что само исключение категорий признаний и регистрации является весьма важным и прогрессивным явлением</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начительные изменения закон 2002 года внес в условия приобретения гражданства. Срок непрерывною проживания на территории Российской Федерации до подачи заявления о приеме в гражданство увеличивается с трех до пяти лет, что соответствует Европейской конвенции о гражданстве и укоренившейся практике европейских государств. Например, законом о гражданстве Германии установлена длительность непрерывного проживания в стране в восемь лет.</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Рассмотрим основные положения порядка приобретения гражданства по новому закону.</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Ребенок приобретает гражданство Российской Федерации по рождению, если на день рождения ребенк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оба его родителя или единственный его родитель имеют гражданство Российской Федерации (независимо от места рождения ребенк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г)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Нужно отметить, что в этот пункт законом от 11 ноября 2003 года внесено важное дополнение, согласно которому на территории России проживали оба родителя или единственный родитель.</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обязуются соблюдать Конституцию Российской Федерации и законодательство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имеют законный источник средств к существованию;</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г) обратились в полномочный орган иностранного государства с заявлениями об отказе от имеющегося у них иного гражданства;</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 Организация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осуществляется на основании приказа Минобразования РФ от 20 июня 2003 г. №2606</w:t>
      </w:r>
      <w:r>
        <w:rPr>
          <w:rStyle w:val="FootnoteCharacters"/>
          <w:rStyle w:val="FootnoteAnchor"/>
          <w:rFonts w:cs="Times New Roman" w:ascii="Times New Roman" w:hAnsi="Times New Roman"/>
          <w:bCs/>
          <w:sz w:val="28"/>
          <w:szCs w:val="28"/>
        </w:rPr>
        <w:footnoteReference w:id="7"/>
      </w:r>
      <w:r>
        <w:rPr>
          <w:rFonts w:cs="Times New Roman" w:ascii="Times New Roman" w:hAnsi="Times New Roman"/>
          <w:bCs/>
          <w:sz w:val="28"/>
          <w:szCs w:val="28"/>
        </w:rPr>
        <w:t>.</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Срок проживания на территории Российской Федерации сокращается до одного года при наличии хотя бы одного из следующих оснований:</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рождение лица на территории РСФСР и наличие у него в прошлом гражданства ССС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состояние в браке с гражданином Российской Федерации не менее трех лет;</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наличие у нетрудоспособного лица дееспособных сына или дочери, достигших возраста восемнадцати лет и имеющих гражданство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г)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д) предоставление лицу политического убежища на территории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е) признание лица беженцем в порядке, установленном федеральным законом.</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Нужно отметить, что некоторые из этих условий с 1 января 2004 года теряют свою силу, а точнее становятся условиями для принятия гражданства в упрощенном порядке. К таким условиям отнесены:</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предоставление лицу политического убежища на территории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признание лица беженцем в порядке, установленном федеральным законом.</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рием в гражданство Российской Федерации в упрощенном порядке вызвал особы дискуссии. Законом 2002 года были определены следующие особенности прием в гражданство в упрощенном порядке.</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общих условий, если указанные граждане и лиц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имеют хотя бы одного нетрудоспособного родителя, имеющего гражданство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Законом от 11 ноября 2003 года было определено, что с 1 января 2004 года к этим условиям добавляется еще одно очень важное условие, которое во многом сняло остроту вокруг порядка приобретения граждан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гражданство Российской Федерации принимаются в упрощенном порядке без соблюдения условий ребенок и недееспособное лицо, являющиеся иностранными гражданами или лицами без гражданств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ребенок, единственный родитель которого имеет гражданство Российской Федерации, - по заявлению родител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Законом от 11 ноября 2003 года добавлены чрезвычайно важные условия приобретения гражданства в упрощенном порядке, вокруг которых и происходили основные споры сторонников и противников бывшего закона. Согласно этому закону иностранные граждане и лица без гражданства, проживающие на территории Российской Федерации, вправе обратиться с заявлениями о приеме в гражданство Российской Федерации в упрощенном порядке без соблюдения условия о сроке проживания, если указанные граждане и лиц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родились на территории РСФСР и имели гражданство бывшего ССС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состоят в браке с гражданином Российской Федерации не менее трех лет;</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Кроме того, согласно этому закону в гражданство Российской Федерации принимаются в упрощенном порядке без соблюдения условий ветераны Великой Отечественной войны, имевшие гражданство бывшего СССР и проживающие на территории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Что касается прекращения гражданства, то его условия практически остались неизменными в сравнении с законом 1991 г. и в целом разработаны на основе общепринятых международных принципов.</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Статья 18 Закона 2002 года предусматривается, что гражданство Российской Федерации прекращаетс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вследствие выхода из гражданства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по иным основаниям, предусмотренным законом или международным договором Российской Федерации.</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едующих случаев:</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а) гражданин РФ имеет не выполненное перед Российской Федерацией обязательство, установленное федеральным законом;</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б) гражданин РФ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 гражданин РФ не имеет иного гражданства и гарантий его приобретени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Итак,</w:t>
      </w:r>
      <w:r>
        <w:rPr>
          <w:rFonts w:cs="Times New Roman" w:ascii="Times New Roman" w:hAnsi="Times New Roman"/>
          <w:sz w:val="28"/>
          <w:szCs w:val="28"/>
        </w:rPr>
        <w:t xml:space="preserve"> гражданство - правовое, а не просто фактическое состояние. Данная юридическая категория выступает, как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Гражданином государства признается лицо, имеющее с данным государством определенную связь, которая и будет определять понятие гражданства. Зачастую, государство не выполняет реализацию потребностей своих граждан, что приводит к различным митингам и протестам. Граждане, к примеру, Российской Федерации, обладают большим перечнем прав, в отличие от лица, имеющего гражданство либо подданство другого государства, а также большим перечнем по отношению к лицам, имеющим двойное гражданство, сущность которого определена во втором вопросе курсово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двойного гражданства, его правовое регулирование в России и за рубеж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атья 6 Конституции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гласит: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lineRule="auto" w:line="360" w:before="0" w:after="0"/>
        <w:ind w:firstLine="709"/>
        <w:jc w:val="both"/>
        <w:rPr/>
      </w:pPr>
      <w:r>
        <w:rPr>
          <w:rFonts w:cs="Times New Roman" w:ascii="Times New Roman" w:hAnsi="Times New Roman"/>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Ф.</w:t>
      </w:r>
    </w:p>
    <w:p>
      <w:pPr>
        <w:pStyle w:val="Normal"/>
        <w:spacing w:lineRule="auto" w:line="360" w:before="0" w:after="0"/>
        <w:ind w:firstLine="709"/>
        <w:jc w:val="both"/>
        <w:rPr/>
      </w:pPr>
      <w:r>
        <w:rPr>
          <w:rFonts w:cs="Times New Roman" w:ascii="Times New Roman" w:hAnsi="Times New Roman"/>
          <w:sz w:val="28"/>
          <w:szCs w:val="28"/>
        </w:rPr>
        <w:t>Гражданин Российской Федерации не может быть лишен своего гражданства или права изменить его».</w:t>
      </w:r>
    </w:p>
    <w:p>
      <w:pPr>
        <w:pStyle w:val="Normal"/>
        <w:spacing w:lineRule="auto" w:line="360" w:before="0" w:after="0"/>
        <w:ind w:firstLine="709"/>
        <w:jc w:val="both"/>
        <w:rPr/>
      </w:pPr>
      <w:r>
        <w:rPr>
          <w:rFonts w:cs="Times New Roman" w:ascii="Times New Roman" w:hAnsi="Times New Roman"/>
          <w:sz w:val="28"/>
          <w:szCs w:val="28"/>
        </w:rPr>
        <w:t xml:space="preserve">Гражданин Российской Федерации может иметь гражданство иностранного государства - </w:t>
      </w:r>
      <w:r>
        <w:rPr>
          <w:rFonts w:cs="Times New Roman" w:ascii="Times New Roman" w:hAnsi="Times New Roman"/>
          <w:iCs/>
          <w:sz w:val="28"/>
          <w:szCs w:val="28"/>
        </w:rPr>
        <w:t>двойное гражданство</w:t>
      </w:r>
      <w:r>
        <w:rPr>
          <w:rFonts w:cs="Times New Roman" w:ascii="Times New Roman" w:hAnsi="Times New Roman"/>
          <w:sz w:val="28"/>
          <w:szCs w:val="28"/>
        </w:rPr>
        <w:t xml:space="preserve"> (ст.62 Конституции РФ). При этом гражданин РФ, имеющий иное гражданство (гражданство или подданство иностранного государства), рассматривается Российской Федерацией только как гражданин РФ, за исключением случаев, предусмотренных международным договором Российской Федерации или федеральным законом.</w:t>
      </w:r>
    </w:p>
    <w:p>
      <w:pPr>
        <w:pStyle w:val="Normal"/>
        <w:spacing w:lineRule="auto" w:line="360" w:before="0" w:after="0"/>
        <w:ind w:firstLine="709"/>
        <w:jc w:val="both"/>
        <w:rPr/>
      </w:pPr>
      <w:r>
        <w:rPr>
          <w:rFonts w:cs="Times New Roman" w:ascii="Times New Roman" w:hAnsi="Times New Roman"/>
          <w:sz w:val="28"/>
          <w:szCs w:val="28"/>
        </w:rPr>
        <w:t>Постановление Верховного Совета Российской Федерации «О Декларации прав и свобод человека и гражданин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статье 5 указывает на то, что:</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каждый имеет право на приобретение и прекращение гражданства в соответствии с законом РСФС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ин РСФСР не может быть лишен гражданства Российской Федерации или выслан за ее предел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Гражданин РСФСР не может быть выдан другому государству иначе как на основании закона или международного договора РСФСР или СССР.</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оссийская Федерация гарантирует своим гражданам защиту и покровительство за ее пределами.</w:t>
      </w:r>
    </w:p>
    <w:p>
      <w:pPr>
        <w:pStyle w:val="Normal"/>
        <w:spacing w:lineRule="auto" w:line="360" w:before="0" w:after="0"/>
        <w:ind w:firstLine="709"/>
        <w:jc w:val="both"/>
        <w:rPr/>
      </w:pPr>
      <w:r>
        <w:rPr>
          <w:rFonts w:cs="Times New Roman" w:ascii="Times New Roman" w:hAnsi="Times New Roman"/>
          <w:sz w:val="28"/>
          <w:szCs w:val="28"/>
        </w:rPr>
        <w:t>По поводу двойного гражданства ст.6 п.1 ФЗ « О гражданстве Российской Феде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ясняет, что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Ф или федеральным законом.</w:t>
      </w:r>
    </w:p>
    <w:p>
      <w:pPr>
        <w:pStyle w:val="Normal"/>
        <w:spacing w:lineRule="auto" w:line="360" w:before="0" w:after="0"/>
        <w:ind w:firstLine="709"/>
        <w:jc w:val="both"/>
        <w:rPr/>
      </w:pPr>
      <w:r>
        <w:rPr>
          <w:rFonts w:cs="Times New Roman" w:ascii="Times New Roman" w:hAnsi="Times New Roman"/>
          <w:sz w:val="28"/>
          <w:szCs w:val="28"/>
        </w:rPr>
        <w:t>Заключение или расторжение брака между гражданами Российской Федерации и лицом, не имеющим гражданства Российской Федерации, не влечет за собой изменение гражданства указанных лиц. (ст.8 ФЗ РФ)</w:t>
      </w:r>
    </w:p>
    <w:p>
      <w:pPr>
        <w:pStyle w:val="Normal"/>
        <w:spacing w:lineRule="auto" w:line="360" w:before="0" w:after="0"/>
        <w:ind w:firstLine="709"/>
        <w:jc w:val="both"/>
        <w:rPr/>
      </w:pPr>
      <w:r>
        <w:rPr>
          <w:rFonts w:cs="Times New Roman" w:ascii="Times New Roman" w:hAnsi="Times New Roman"/>
          <w:sz w:val="28"/>
          <w:szCs w:val="28"/>
        </w:rPr>
        <w:t>Изменение гражданства одним из супругов не влечет за собой гражданства другого супруга. Также и расторжение брака не влечет за собой изменение гражданства родившихся в этом браке или усыновленных (удочеренных) супругами детей.</w:t>
      </w:r>
    </w:p>
    <w:p>
      <w:pPr>
        <w:pStyle w:val="Normal"/>
        <w:spacing w:lineRule="auto" w:line="360" w:before="0" w:after="0"/>
        <w:ind w:firstLine="709"/>
        <w:jc w:val="both"/>
        <w:rPr/>
      </w:pPr>
      <w:r>
        <w:rPr>
          <w:rFonts w:cs="Times New Roman" w:ascii="Times New Roman" w:hAnsi="Times New Roman"/>
          <w:sz w:val="28"/>
          <w:szCs w:val="28"/>
        </w:rPr>
        <w:t>Вопросы гражданства детей отрегулированы в ст. 9 ФЗ РФ и указывают на то, что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З РФ.</w:t>
      </w:r>
    </w:p>
    <w:p>
      <w:pPr>
        <w:pStyle w:val="Normal"/>
        <w:spacing w:lineRule="auto" w:line="360" w:before="0" w:after="0"/>
        <w:ind w:firstLine="709"/>
        <w:jc w:val="both"/>
        <w:rPr/>
      </w:pPr>
      <w:r>
        <w:rPr>
          <w:rFonts w:cs="Times New Roman" w:ascii="Times New Roman" w:hAnsi="Times New Roman"/>
          <w:sz w:val="28"/>
          <w:szCs w:val="28"/>
        </w:rPr>
        <w:t>Для приобретения или прекращения гражданства Российской Федерации ребенком в возрасте от 14 до 18 лет необходимо его согласие.</w:t>
      </w:r>
    </w:p>
    <w:p>
      <w:pPr>
        <w:pStyle w:val="Normal"/>
        <w:spacing w:lineRule="auto" w:line="360" w:before="0" w:after="0"/>
        <w:ind w:firstLine="709"/>
        <w:jc w:val="both"/>
        <w:rPr/>
      </w:pPr>
      <w:r>
        <w:rPr>
          <w:rFonts w:cs="Times New Roman" w:ascii="Times New Roman" w:hAnsi="Times New Roman"/>
          <w:sz w:val="28"/>
          <w:szCs w:val="28"/>
        </w:rPr>
        <w:t>Даже если в результате прекращения гражданства Российской Федерации он станет лицом без гражданства, гражданство Российской Федерации ребенка не может быть прекращено.</w:t>
      </w:r>
    </w:p>
    <w:p>
      <w:pPr>
        <w:pStyle w:val="Normal"/>
        <w:spacing w:lineRule="auto" w:line="360" w:before="0" w:after="0"/>
        <w:ind w:firstLine="709"/>
        <w:jc w:val="both"/>
        <w:rPr/>
      </w:pPr>
      <w:r>
        <w:rPr>
          <w:rFonts w:cs="Times New Roman" w:ascii="Times New Roman" w:hAnsi="Times New Roman"/>
          <w:sz w:val="28"/>
          <w:szCs w:val="28"/>
        </w:rPr>
        <w:t>Гражданство ребенка не изменяется и в случае изменения гражданства его родителей. Кроме того, ребенок, находящийся на территории РФ без родителей и родители его не известны, может стать гражданином РФ, если родители его не объявятся в течение 6 месяцев со дня его обна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риема иностранных граждан в гражданство РФ регулируются ст.13 ФЗ РФ.</w:t>
      </w:r>
    </w:p>
    <w:p>
      <w:pPr>
        <w:pStyle w:val="Normal"/>
        <w:spacing w:lineRule="auto" w:line="360" w:before="0" w:after="0"/>
        <w:ind w:firstLine="709"/>
        <w:jc w:val="both"/>
        <w:rPr/>
      </w:pPr>
      <w:r>
        <w:rPr>
          <w:rFonts w:cs="Times New Roman" w:ascii="Times New Roman" w:hAnsi="Times New Roman"/>
          <w:sz w:val="28"/>
          <w:szCs w:val="28"/>
        </w:rPr>
        <w:t xml:space="preserve">С заявлением о приеме в гражданство РФ вправе обратиться иностранный гражданин и лица без гражданства, достигшие возраста </w:t>
        <w:tab/>
        <w:t>18 лет и обладающие дееспособностью, а также</w:t>
      </w:r>
    </w:p>
    <w:p>
      <w:pPr>
        <w:pStyle w:val="Normal"/>
        <w:spacing w:lineRule="auto" w:line="360" w:before="0" w:after="0"/>
        <w:ind w:firstLine="709"/>
        <w:jc w:val="both"/>
        <w:rPr/>
      </w:pPr>
      <w:r>
        <w:rPr>
          <w:rFonts w:cs="Times New Roman" w:ascii="Times New Roman" w:hAnsi="Times New Roman"/>
          <w:sz w:val="28"/>
          <w:szCs w:val="28"/>
        </w:rPr>
        <w:t>а) проживающие на территории РФ со дня получения вида на жительство и до дня обращения с заявлениями о приеме в гражданство РФ в течение пяти лет непрерывно. Причем, срок проживания на территории РФ считается непрерывным, если лицо выезжало за пределы РФ не более чем на три месяца в течение одного года. Срок проживания на территории РФ для лиц, прибывших в РФ до 1 июля 2002г. и не имеющих вида на жительство, исчисляется со дня регистрации по месту жительства;</w:t>
      </w:r>
    </w:p>
    <w:p>
      <w:pPr>
        <w:pStyle w:val="Normal"/>
        <w:spacing w:lineRule="auto" w:line="360" w:before="0" w:after="0"/>
        <w:ind w:firstLine="709"/>
        <w:jc w:val="both"/>
        <w:rPr/>
      </w:pPr>
      <w:r>
        <w:rPr>
          <w:rFonts w:cs="Times New Roman" w:ascii="Times New Roman" w:hAnsi="Times New Roman"/>
          <w:sz w:val="28"/>
          <w:szCs w:val="28"/>
        </w:rPr>
        <w:t>б) обязующиеся соблюдать Конституцию РФ и законодательные акты РФ;</w:t>
      </w:r>
    </w:p>
    <w:p>
      <w:pPr>
        <w:pStyle w:val="Normal"/>
        <w:spacing w:lineRule="auto" w:line="360" w:before="0" w:after="0"/>
        <w:ind w:firstLine="709"/>
        <w:jc w:val="both"/>
        <w:rPr/>
      </w:pPr>
      <w:r>
        <w:rPr>
          <w:rFonts w:cs="Times New Roman" w:ascii="Times New Roman" w:hAnsi="Times New Roman"/>
          <w:sz w:val="28"/>
          <w:szCs w:val="28"/>
        </w:rPr>
        <w:t>в) имеющие средства к существованию;</w:t>
      </w:r>
    </w:p>
    <w:p>
      <w:pPr>
        <w:pStyle w:val="Normal"/>
        <w:spacing w:lineRule="auto" w:line="360" w:before="0" w:after="0"/>
        <w:ind w:firstLine="709"/>
        <w:jc w:val="both"/>
        <w:rPr/>
      </w:pPr>
      <w:r>
        <w:rPr>
          <w:rFonts w:cs="Times New Roman" w:ascii="Times New Roman" w:hAnsi="Times New Roman"/>
          <w:sz w:val="28"/>
          <w:szCs w:val="28"/>
        </w:rPr>
        <w:t>г) обратившиеся в полномочный орган иностранного государства с заявлениями об отказе от имеющегося у них иного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ладеющих русским языком.</w:t>
      </w:r>
    </w:p>
    <w:p>
      <w:pPr>
        <w:pStyle w:val="Normal"/>
        <w:spacing w:lineRule="auto" w:line="360" w:before="0" w:after="0"/>
        <w:ind w:firstLine="709"/>
        <w:jc w:val="both"/>
        <w:rPr/>
      </w:pPr>
      <w:r>
        <w:rPr>
          <w:rFonts w:cs="Times New Roman" w:ascii="Times New Roman" w:hAnsi="Times New Roman"/>
          <w:sz w:val="28"/>
          <w:szCs w:val="28"/>
        </w:rPr>
        <w:t>Срок проживания на территории РФ может быть сокращен до 1 года для лиц, имеющих высшие достижения в области науки, техники, культуры; в случае предоставления политического убежища и признания его беженцем.</w:t>
      </w:r>
    </w:p>
    <w:p>
      <w:pPr>
        <w:pStyle w:val="Normal"/>
        <w:spacing w:lineRule="auto" w:line="360" w:before="0" w:after="0"/>
        <w:ind w:firstLine="709"/>
        <w:jc w:val="both"/>
        <w:rPr/>
      </w:pPr>
      <w:r>
        <w:rPr>
          <w:rFonts w:cs="Times New Roman" w:ascii="Times New Roman" w:hAnsi="Times New Roman"/>
          <w:sz w:val="28"/>
          <w:szCs w:val="28"/>
        </w:rPr>
        <w:t>Исключение имеют также и военные лица из групп государств, входивших в состав СССР и проходящие не менее трех лет военную службу по контракту в Вооруженных Силах РФ и других войсках.</w:t>
      </w:r>
    </w:p>
    <w:p>
      <w:pPr>
        <w:pStyle w:val="Normal"/>
        <w:spacing w:lineRule="auto" w:line="360" w:before="0" w:after="0"/>
        <w:ind w:firstLine="709"/>
        <w:jc w:val="both"/>
        <w:rPr/>
      </w:pPr>
      <w:r>
        <w:rPr>
          <w:rFonts w:cs="Times New Roman" w:ascii="Times New Roman" w:hAnsi="Times New Roman"/>
          <w:sz w:val="28"/>
          <w:szCs w:val="28"/>
        </w:rPr>
        <w:t>Иностранные граждане и лица без гражданства, имевшие гражданство РФ, могут быть восстановлены в гражданстве РФ (ст.15 ФЗ). При этом срок их проживания на территории РФ сокращается до трех лет.</w:t>
      </w:r>
    </w:p>
    <w:p>
      <w:pPr>
        <w:pStyle w:val="Normal"/>
        <w:spacing w:lineRule="auto" w:line="360" w:before="0" w:after="0"/>
        <w:ind w:firstLine="709"/>
        <w:jc w:val="both"/>
        <w:rPr/>
      </w:pPr>
      <w:r>
        <w:rPr>
          <w:rFonts w:cs="Times New Roman" w:ascii="Times New Roman" w:hAnsi="Times New Roman"/>
          <w:sz w:val="28"/>
          <w:szCs w:val="28"/>
        </w:rPr>
        <w:t>Отклоняются заявления о приеме в гражданстве РФ и о восстановлении в гражданстве РФ лицам, которые:</w:t>
      </w:r>
    </w:p>
    <w:p>
      <w:pPr>
        <w:pStyle w:val="Normal"/>
        <w:spacing w:lineRule="auto" w:line="360" w:before="0" w:after="0"/>
        <w:ind w:firstLine="709"/>
        <w:jc w:val="both"/>
        <w:rPr/>
      </w:pPr>
      <w:r>
        <w:rPr>
          <w:rFonts w:cs="Times New Roman" w:ascii="Times New Roman" w:hAnsi="Times New Roman"/>
          <w:sz w:val="28"/>
          <w:szCs w:val="28"/>
        </w:rPr>
        <w:t>а) выступают за насильственное изменение основ Конституционного строя РФ;</w:t>
      </w:r>
    </w:p>
    <w:p>
      <w:pPr>
        <w:pStyle w:val="Normal"/>
        <w:spacing w:lineRule="auto" w:line="360" w:before="0" w:after="0"/>
        <w:ind w:firstLine="709"/>
        <w:jc w:val="both"/>
        <w:rPr/>
      </w:pPr>
      <w:r>
        <w:rPr>
          <w:rFonts w:cs="Times New Roman" w:ascii="Times New Roman" w:hAnsi="Times New Roman"/>
          <w:sz w:val="28"/>
          <w:szCs w:val="28"/>
        </w:rPr>
        <w:t>б) в течение пяти лет, предшествовавших до обращения с заявлениями о приеме в гражданство РФ или о восстановлении в гражданстве РФ, выдворялись за пределы РФ в соответствии с ФЗ;</w:t>
      </w:r>
    </w:p>
    <w:p>
      <w:pPr>
        <w:pStyle w:val="Normal"/>
        <w:spacing w:lineRule="auto" w:line="360" w:before="0" w:after="0"/>
        <w:ind w:firstLine="709"/>
        <w:jc w:val="both"/>
        <w:rPr/>
      </w:pPr>
      <w:r>
        <w:rPr>
          <w:rFonts w:cs="Times New Roman" w:ascii="Times New Roman" w:hAnsi="Times New Roman"/>
          <w:sz w:val="28"/>
          <w:szCs w:val="28"/>
        </w:rPr>
        <w:t>в) использовали подложные документы или сообщили заведомо ложные сведения;</w:t>
      </w:r>
    </w:p>
    <w:p>
      <w:pPr>
        <w:pStyle w:val="Normal"/>
        <w:spacing w:lineRule="auto" w:line="360" w:before="0" w:after="0"/>
        <w:ind w:firstLine="709"/>
        <w:jc w:val="both"/>
        <w:rPr/>
      </w:pPr>
      <w:r>
        <w:rPr>
          <w:rFonts w:cs="Times New Roman" w:ascii="Times New Roman" w:hAnsi="Times New Roman"/>
          <w:sz w:val="28"/>
          <w:szCs w:val="28"/>
        </w:rPr>
        <w:t>г) состоят на военной службе в органах безопасности или в правоохранительных органах иностранного государства;</w:t>
      </w:r>
    </w:p>
    <w:p>
      <w:pPr>
        <w:pStyle w:val="Normal"/>
        <w:spacing w:lineRule="auto" w:line="360" w:before="0" w:after="0"/>
        <w:ind w:firstLine="709"/>
        <w:jc w:val="both"/>
        <w:rPr/>
      </w:pPr>
      <w:r>
        <w:rPr>
          <w:rFonts w:cs="Times New Roman" w:ascii="Times New Roman" w:hAnsi="Times New Roman"/>
          <w:sz w:val="28"/>
          <w:szCs w:val="28"/>
        </w:rPr>
        <w:t>д) имеют неснятую или непогашенную судимость за совершение умышленных преступлений на территории РФ или за ее пределами;</w:t>
      </w:r>
    </w:p>
    <w:p>
      <w:pPr>
        <w:pStyle w:val="Normal"/>
        <w:spacing w:lineRule="auto" w:line="360" w:before="0" w:after="0"/>
        <w:ind w:firstLine="709"/>
        <w:jc w:val="both"/>
        <w:rPr/>
      </w:pPr>
      <w:r>
        <w:rPr>
          <w:rFonts w:cs="Times New Roman" w:ascii="Times New Roman" w:hAnsi="Times New Roman"/>
          <w:sz w:val="28"/>
          <w:szCs w:val="28"/>
        </w:rPr>
        <w:t>ж) осуждены или отбывают наказание в виде лишения свободы за действия, преследовавшиеся в соответствии с 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тво РФ </w:t>
      </w:r>
      <w:r>
        <w:rPr>
          <w:rFonts w:cs="Times New Roman" w:ascii="Times New Roman" w:hAnsi="Times New Roman"/>
          <w:iCs/>
          <w:sz w:val="28"/>
          <w:szCs w:val="28"/>
        </w:rPr>
        <w:t>прекращается</w:t>
      </w:r>
      <w:r>
        <w:rPr>
          <w:rFonts w:cs="Times New Roman" w:ascii="Times New Roman" w:hAnsi="Times New Roman"/>
          <w:sz w:val="28"/>
          <w:szCs w:val="28"/>
        </w:rPr>
        <w:t xml:space="preserve"> вследствие выхода из гражданства РФ и по иным основаниям, предусмотренным настоящим ФЗ или международным договором РФ (ст.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следует сказать следующее: двойное гражданство - обособленная юридическая категория, которая вытекает из определенной связи отдельной личности с двумя государствами, одним из которых является Российская Федерация, в связи с чем, у лица возникают индивидуальные права, но также и определенные ограничения в различных сферах жизнедеятельности. Российская Федерация не ограничивает права иностранных граждан и лиц без гражданства на приобретение российского гражда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 Современные проблемы института двойного гражданства</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pPr>
      <w:r>
        <w:rPr>
          <w:sz w:val="28"/>
          <w:szCs w:val="28"/>
        </w:rPr>
        <w:t>Белов А.В. (аспирант Санкт-Петербургского государственного университета) указывает на то, что на сегодняшний день, по мнению ряда ученых - международников,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w:t>
      </w:r>
      <w:r>
        <w:rPr>
          <w:rStyle w:val="FootnoteCharacters"/>
          <w:rStyle w:val="FootnoteAnchor"/>
          <w:sz w:val="28"/>
          <w:szCs w:val="28"/>
        </w:rPr>
        <w:footnoteReference w:id="11"/>
      </w:r>
      <w:r>
        <w:rPr>
          <w:sz w:val="28"/>
          <w:szCs w:val="28"/>
        </w:rPr>
        <w:t>.</w:t>
      </w:r>
    </w:p>
    <w:p>
      <w:pPr>
        <w:pStyle w:val="Style19"/>
        <w:spacing w:lineRule="auto" w:line="360" w:before="0" w:after="0"/>
        <w:ind w:firstLine="709"/>
        <w:jc w:val="both"/>
        <w:rPr/>
      </w:pPr>
      <w:r>
        <w:rPr>
          <w:sz w:val="28"/>
          <w:szCs w:val="28"/>
        </w:rPr>
        <w:t>Так, по мнению Ковлера А.И., «для принимающего государства лицо с двойным гражданством всегда будет гражданином с недостаточной лояльностью, впрочем, как и для государства происхождения - это особенно очевидно в отношении государств, чьи отношения не являются образцом добрососедства»</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pPr>
      <w:r>
        <w:rPr>
          <w:sz w:val="28"/>
          <w:szCs w:val="28"/>
        </w:rPr>
        <w:t xml:space="preserve">Синкевич А.И. о лояльности в случае двойного гражданства пишет следующее: «До недавнего времени в Европе имело место негативное отношение к двойному гражданству. Считалось, что отсутствие исключительной лояльности гражданина в отношении какого-либо одного государства может стать источником различного рода проблем и конфликтов в таких вопросах, как обеспечение дипломатической защиты, прохождение воинской службы, определение гражданства детей и т.д.» </w:t>
      </w:r>
      <w:r>
        <w:rPr>
          <w:rStyle w:val="FootnoteCharacters"/>
          <w:rStyle w:val="FootnoteAnchor"/>
          <w:sz w:val="28"/>
          <w:szCs w:val="28"/>
        </w:rPr>
        <w:footnoteReference w:id="13"/>
      </w:r>
      <w:r>
        <w:rPr>
          <w:sz w:val="28"/>
          <w:szCs w:val="28"/>
        </w:rPr>
        <w:t>.</w:t>
      </w:r>
    </w:p>
    <w:p>
      <w:pPr>
        <w:pStyle w:val="Style19"/>
        <w:spacing w:lineRule="auto" w:line="360" w:before="0" w:after="0"/>
        <w:ind w:firstLine="709"/>
        <w:jc w:val="both"/>
        <w:rPr>
          <w:sz w:val="28"/>
          <w:szCs w:val="28"/>
        </w:rPr>
      </w:pPr>
      <w:r>
        <w:rPr>
          <w:sz w:val="28"/>
          <w:szCs w:val="28"/>
        </w:rPr>
        <w:t>Лояльность вытекает из общей концепции гражданства, предусматривающей, что государство в обмен на обязанности, которые оно исполняет по отношению к собственным гражданам, со своей стороны, может рассчитывать на определенную лояльность от лиц, которые имеют его гражданство. Если же физическое лицо обладает статусом бипатрида, то можно предположить, что оно обязано проявлять лояльность уже в отношении двух государств.</w:t>
      </w:r>
    </w:p>
    <w:p>
      <w:pPr>
        <w:pStyle w:val="Style19"/>
        <w:spacing w:lineRule="auto" w:line="360" w:before="0" w:after="0"/>
        <w:ind w:firstLine="709"/>
        <w:jc w:val="both"/>
        <w:rPr>
          <w:sz w:val="28"/>
          <w:szCs w:val="28"/>
        </w:rPr>
      </w:pPr>
      <w:r>
        <w:rPr>
          <w:sz w:val="28"/>
          <w:szCs w:val="28"/>
        </w:rPr>
        <w:t>Поэтому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 как принятием внутригосударственных актов, так и заключением соответствующих международных соглашений.</w:t>
      </w:r>
    </w:p>
    <w:p>
      <w:pPr>
        <w:pStyle w:val="Style19"/>
        <w:spacing w:lineRule="auto" w:line="360" w:before="0" w:after="0"/>
        <w:ind w:firstLine="709"/>
        <w:jc w:val="both"/>
        <w:rPr/>
      </w:pPr>
      <w:r>
        <w:rPr>
          <w:sz w:val="28"/>
          <w:szCs w:val="28"/>
        </w:rPr>
        <w:t>Ученые, являющиеся противниками двойного гражданства, пишет швейцарский ученый Р. Шерер, «рассматривают государство как всеохватывающую структуру, которая распространяется на всех его граждан и которая, по определению, не может терпеть ограничения своего охвата граждан в результате аналогичной претензии со стороны еще одного государства. Несовместимость между этим подходом и двойным гражданством становится особенно очевидной в период напряженности между государствами»</w:t>
      </w:r>
      <w:r>
        <w:rPr>
          <w:rStyle w:val="FootnoteCharacters"/>
          <w:rStyle w:val="FootnoteAnchor"/>
          <w:sz w:val="28"/>
          <w:szCs w:val="28"/>
        </w:rPr>
        <w:footnoteReference w:id="14"/>
      </w:r>
      <w:r>
        <w:rPr>
          <w:sz w:val="28"/>
          <w:szCs w:val="28"/>
        </w:rPr>
        <w:t>. Главной причиной несовместимости будет лояльность гражданина, в частности, воинская обязанность по защите родины во время войны. «Этот принцип, - пишет Боярс Ю.Р., - как правило, подкрепляется соответствующими нормами уголовного права, карающими за измену родине и за другие государственные и политические преступления»</w:t>
      </w:r>
      <w:r>
        <w:rPr>
          <w:rStyle w:val="FootnoteCharacters"/>
          <w:rStyle w:val="FootnoteAnchor"/>
          <w:sz w:val="28"/>
          <w:szCs w:val="28"/>
        </w:rPr>
        <w:footnoteReference w:id="15"/>
      </w:r>
      <w:r>
        <w:rPr>
          <w:sz w:val="28"/>
          <w:szCs w:val="28"/>
        </w:rPr>
        <w:t>.</w:t>
      </w:r>
    </w:p>
    <w:p>
      <w:pPr>
        <w:pStyle w:val="Style19"/>
        <w:spacing w:lineRule="auto" w:line="360" w:before="0" w:after="0"/>
        <w:ind w:firstLine="709"/>
        <w:jc w:val="both"/>
        <w:rPr/>
      </w:pPr>
      <w:r>
        <w:rPr>
          <w:sz w:val="28"/>
          <w:szCs w:val="28"/>
        </w:rPr>
        <w:t>Белов А.В. указывает на ту характерную особенность, что до сих пор большинство многосторонних и двусторонних международных соглашений по двойному гражданству создают ряд неопределенностей, а именно - оставляя неурегулированными вопросы выполнения воинского долга бипатридами в условиях военного времени. Так, даже в Европейской конвенции о гражданстве (ст.21 «Выполнение воинской обязанности»)</w:t>
      </w:r>
      <w:r>
        <w:rPr>
          <w:rStyle w:val="FootnoteCharacters"/>
          <w:rStyle w:val="FootnoteAnchor"/>
          <w:sz w:val="28"/>
          <w:szCs w:val="28"/>
        </w:rPr>
        <w:footnoteReference w:id="16"/>
      </w:r>
      <w:r>
        <w:rPr>
          <w:sz w:val="28"/>
          <w:szCs w:val="28"/>
        </w:rPr>
        <w:t>, которая детально комментирует вопросы воинской службы лиц с двойным гражданством, устанавливается, что в случаях мобилизации в одном из государств - участников Конвенции, положения о воинской обязанности бипатридов не применяются в отношении другого государства - участника. Таким образом, если оба государства, чьими гражданствами обладает бипатрид, будут втянуты в вооруженный конфликт, то может сложиться ситуация, при которой военнообязанное лицо с двойным гражданством нарушит обязательства, вытекающие из лояльности, - по крайней мере, в отношении одного из государств своего гражданства, - проигнорировав мобилизационный акт.</w:t>
      </w:r>
    </w:p>
    <w:p>
      <w:pPr>
        <w:pStyle w:val="Style19"/>
        <w:spacing w:lineRule="auto" w:line="360" w:before="0" w:after="0"/>
        <w:ind w:firstLine="709"/>
        <w:jc w:val="both"/>
        <w:rPr>
          <w:sz w:val="28"/>
          <w:szCs w:val="28"/>
        </w:rPr>
      </w:pPr>
      <w:r>
        <w:rPr>
          <w:sz w:val="28"/>
          <w:szCs w:val="28"/>
        </w:rPr>
        <w:t>В то же время имеется мнение судей Международного Суда ООН Рида и Гугенхейма о том, что «гражданство и взаимоотношения между гражданином и государством, по отношению к которому он обязан сохранять лояльность, требуют определенности»</w:t>
      </w:r>
      <w:r>
        <w:rPr>
          <w:rStyle w:val="FootnoteCharacters"/>
          <w:rStyle w:val="FootnoteAnchor"/>
          <w:sz w:val="28"/>
          <w:szCs w:val="28"/>
        </w:rPr>
        <w:footnoteReference w:id="17"/>
      </w:r>
      <w:r>
        <w:rPr>
          <w:sz w:val="28"/>
          <w:szCs w:val="28"/>
        </w:rPr>
        <w:t>.</w:t>
      </w:r>
    </w:p>
    <w:p>
      <w:pPr>
        <w:pStyle w:val="Style19"/>
        <w:spacing w:lineRule="auto" w:line="360" w:before="0" w:after="0"/>
        <w:ind w:firstLine="709"/>
        <w:jc w:val="both"/>
        <w:rPr/>
      </w:pPr>
      <w:r>
        <w:rPr>
          <w:sz w:val="28"/>
          <w:szCs w:val="28"/>
        </w:rPr>
        <w:t>Исходя из этого, можно предположить, что лицо, обладающее правовым статусом бипатрида, не может в полной мере быть лояльным к обоим государствам своего гражданства и потому в неурегулированных соответствующими международными соглашениями случаях двойного гражданства для бипатрида может возникнуть неразрешимая ситуация, при которой придется выбирать, в отношении, какого из государств своего гражданства следует, прежде всего, исполнить свой долг. Однако при этом бипатрид рискует в лучшем случае утратить свой правовой статус, а в худшем стать преступником в государстве своего второго рождения.</w:t>
      </w:r>
    </w:p>
    <w:p>
      <w:pPr>
        <w:pStyle w:val="Style19"/>
        <w:spacing w:lineRule="auto" w:line="360" w:before="0" w:after="0"/>
        <w:ind w:firstLine="709"/>
        <w:jc w:val="both"/>
        <w:rPr>
          <w:sz w:val="28"/>
          <w:szCs w:val="28"/>
        </w:rPr>
      </w:pPr>
      <w:r>
        <w:rPr>
          <w:sz w:val="28"/>
          <w:szCs w:val="28"/>
        </w:rPr>
        <w:t>Лояльность по отношению к двум государствам может не только создавать определенные трудности бипатриду, но и являться потенциальным источником угрозы безопасности в отношении того государства, чьими интересами «пожертвует» лицо с двойным гражданством при возникновении чрезвычайных ситуаций. С этой точки зрения «опасность рыхлости национального сообщества, расколов, конфликтов, ослабления сплоченности общества будет,- считает Шерер Р., - «как правило, больше, когда жители являются лицами с двойным гражданством, которые могли бы чувствовать себя более обязанными проявлять лояльность к другой стране, чем если бы они имели лишь гражданство страны, где они проживают»</w:t>
      </w:r>
      <w:r>
        <w:rPr>
          <w:rStyle w:val="FootnoteCharacters"/>
          <w:rStyle w:val="FootnoteAnchor"/>
          <w:sz w:val="28"/>
          <w:szCs w:val="28"/>
        </w:rPr>
        <w:footnoteReference w:id="18"/>
      </w:r>
      <w:r>
        <w:rPr>
          <w:sz w:val="28"/>
          <w:szCs w:val="28"/>
        </w:rPr>
        <w:t>.</w:t>
      </w:r>
    </w:p>
    <w:p>
      <w:pPr>
        <w:pStyle w:val="Style19"/>
        <w:spacing w:lineRule="auto" w:line="360" w:before="0" w:after="0"/>
        <w:ind w:firstLine="709"/>
        <w:jc w:val="both"/>
        <w:rPr/>
      </w:pPr>
      <w:r>
        <w:rPr>
          <w:sz w:val="28"/>
          <w:szCs w:val="28"/>
        </w:rPr>
        <w:t>С другой стороны, как отмечает Сенкевич А.И., за последнее десятилетие в Европе утвердилось мнение о том, что институт двойного гражданства не предполагает двойную лояльность, а «является эффективным средством повышения уверенности некоренного населения в своем правовом статусе и ведет к более доверительному отношению к стране проживания, способствуя при этом укреплению стабильности в обществе и государстве»</w:t>
      </w:r>
      <w:r>
        <w:rPr>
          <w:rStyle w:val="FootnoteCharacters"/>
          <w:rStyle w:val="FootnoteAnchor"/>
          <w:sz w:val="28"/>
          <w:szCs w:val="28"/>
        </w:rPr>
        <w:footnoteReference w:id="19"/>
      </w:r>
      <w:r>
        <w:rPr>
          <w:sz w:val="28"/>
          <w:szCs w:val="28"/>
        </w:rPr>
        <w:t>.</w:t>
      </w:r>
    </w:p>
    <w:p>
      <w:pPr>
        <w:pStyle w:val="Style19"/>
        <w:spacing w:lineRule="auto" w:line="360" w:before="0" w:after="0"/>
        <w:ind w:firstLine="709"/>
        <w:jc w:val="both"/>
        <w:rPr>
          <w:sz w:val="28"/>
          <w:szCs w:val="28"/>
        </w:rPr>
      </w:pPr>
      <w:r>
        <w:rPr>
          <w:sz w:val="28"/>
          <w:szCs w:val="28"/>
        </w:rPr>
        <w:t>Некоторые страны считают, что «ослабление» лояльности в результате двойного гражданства нельзя считать реальной проблемой, поскольку ни одно из государств не может требовать полной, исключительной лояльности от своих граждан, и что индивид может иметь подлинную связь с несколькими государствами. В Конституции Испании (п.3 ст.11) сказано, что «государство имеет право заключать соглашения о двойном гражданстве со странами Латинской Америки или с теми странами, с которыми Испания имела или имеет хорошие отношения. В этих странах, даже в случаях, когда по существующему законоположению на их граждан не распространяется право взаимности, испанские граждане могут приобрести гражданство по натурализации, не утрачивая своего гражданства по происхождению».</w:t>
      </w:r>
    </w:p>
    <w:p>
      <w:pPr>
        <w:pStyle w:val="Style19"/>
        <w:spacing w:lineRule="auto" w:line="360" w:before="0" w:after="0"/>
        <w:ind w:firstLine="709"/>
        <w:jc w:val="both"/>
        <w:rPr/>
      </w:pPr>
      <w:r>
        <w:rPr>
          <w:sz w:val="28"/>
          <w:szCs w:val="28"/>
        </w:rPr>
        <w:t>Двойная лояльность, как считает автор, может быть даже выгодна для соответствующих государств. Бипатриды могут способствовать улучшению взаимопонимания и ослабления напряженности между государствами, гражданство которых они имеют. По мнению Шерера Р., в ряде случаев лица с двойным гражданством «могут даже способствовать предотвращению войны».</w:t>
      </w:r>
    </w:p>
    <w:p>
      <w:pPr>
        <w:pStyle w:val="Style19"/>
        <w:spacing w:lineRule="auto" w:line="360" w:before="0" w:after="0"/>
        <w:ind w:firstLine="709"/>
        <w:jc w:val="both"/>
        <w:rPr/>
      </w:pPr>
      <w:r>
        <w:rPr>
          <w:sz w:val="28"/>
          <w:szCs w:val="28"/>
        </w:rPr>
        <w:t>Кроме того, двойное гражданство, по мнению Сенкевича А. И., «в плане обеспечения прав и свобод предоставляет дополнительные гарантии их реализации и защиты, особенно в отношении: права на жительство в обоих государствах, свободы продвижения по территориям обоих государств, права на возвращение или реэмиграцию, возможности сохранения единого гражданства в смешанном браке»</w:t>
      </w:r>
      <w:r>
        <w:rPr>
          <w:rStyle w:val="FootnoteCharacters"/>
          <w:rStyle w:val="FootnoteAnchor"/>
          <w:sz w:val="28"/>
          <w:szCs w:val="28"/>
        </w:rPr>
        <w:footnoteReference w:id="20"/>
      </w:r>
      <w:r>
        <w:rPr>
          <w:sz w:val="28"/>
          <w:szCs w:val="28"/>
        </w:rPr>
        <w:t>.</w:t>
      </w:r>
    </w:p>
    <w:p>
      <w:pPr>
        <w:pStyle w:val="Style19"/>
        <w:spacing w:lineRule="auto" w:line="360" w:before="0" w:after="0"/>
        <w:ind w:firstLine="709"/>
        <w:jc w:val="both"/>
        <w:rPr/>
      </w:pPr>
      <w:r>
        <w:rPr>
          <w:sz w:val="28"/>
          <w:szCs w:val="28"/>
        </w:rPr>
        <w:t>Политика ряда государств направлена на поддержание правовой связи с соотечественниками, проживающими за рубежом, путем предоставления им своего гражданства, а также оставления гражданства своим гражданам, натурализующимся в иностранном государстве. Аналогичной политики, за некоторыми исключениями Исключения составляют государства, с которыми у России действуют договоры о предотвращении двойного гражданства, придерживается и Россия. Так, по словам Кутафина О.Е., «проблема российских соотечественников в государствах - республиках бывшего СССР постоянно находится в поле зрения Президента, Федерального Собрания и Правительства Российской Федерации. Возникшие коллизии в сфере сложившихся правовых систем России и государств ближнего зарубежья могут быть преодолены путем расширения и укрепления международно - правовой базы: заключения договоров и соглашений в рамках СНГ, двусторонних и многосторонних договоренностей об урегулировании вопросов двойного гражданства…»</w:t>
      </w:r>
      <w:r>
        <w:rPr>
          <w:rStyle w:val="FootnoteCharacters"/>
          <w:rStyle w:val="FootnoteAnchor"/>
          <w:sz w:val="28"/>
          <w:szCs w:val="28"/>
        </w:rPr>
        <w:footnoteReference w:id="21"/>
      </w:r>
      <w:r>
        <w:rPr>
          <w:sz w:val="28"/>
          <w:szCs w:val="28"/>
        </w:rPr>
        <w:t>.</w:t>
      </w:r>
    </w:p>
    <w:p>
      <w:pPr>
        <w:pStyle w:val="Style19"/>
        <w:spacing w:lineRule="auto" w:line="360" w:before="0" w:after="0"/>
        <w:ind w:firstLine="709"/>
        <w:jc w:val="both"/>
        <w:rPr>
          <w:sz w:val="28"/>
          <w:szCs w:val="28"/>
        </w:rPr>
      </w:pPr>
      <w:r>
        <w:rPr>
          <w:sz w:val="28"/>
          <w:szCs w:val="28"/>
        </w:rPr>
        <w:t>Отдельные государства используют двойное гражданство не столько в целях сохранения связи со своими гражданами, эмигрировавшими за границу, сколько для усиления своего влияния в дружественных государствах. При этом государство может извлечь пользу из деятельности и опыта своих сохранивших гражданство соотечественников, «которые могли бы в определенной мере считаться посланниками страны своего происхождения»</w:t>
      </w:r>
      <w:r>
        <w:rPr>
          <w:rStyle w:val="FootnoteCharacters"/>
          <w:rStyle w:val="FootnoteAnchor"/>
          <w:sz w:val="28"/>
          <w:szCs w:val="28"/>
        </w:rPr>
        <w:footnoteReference w:id="22"/>
      </w:r>
      <w:r>
        <w:rPr>
          <w:sz w:val="28"/>
          <w:szCs w:val="28"/>
        </w:rPr>
        <w:t>.</w:t>
      </w:r>
    </w:p>
    <w:p>
      <w:pPr>
        <w:pStyle w:val="Style19"/>
        <w:spacing w:lineRule="auto" w:line="360" w:before="0" w:after="0"/>
        <w:ind w:firstLine="709"/>
        <w:jc w:val="both"/>
        <w:rPr>
          <w:sz w:val="28"/>
          <w:szCs w:val="28"/>
        </w:rPr>
      </w:pPr>
      <w:r>
        <w:rPr>
          <w:sz w:val="28"/>
          <w:szCs w:val="28"/>
        </w:rPr>
        <w:t>Некоторые страны, такие как Швейцария, Греция, Хорватия, Словения и Россия, допускают двойное гражданство, а следовательно, и двойную лояльность, но только в отношении своих граждан, постоянно проживающих за границей. Гражданам, имеющим постоянное местожительство на территории этих государств, иметь двойное гражданство запрещается, ст. 5,14 Кодекса о греческом гражданстве</w:t>
      </w:r>
      <w:r>
        <w:rPr>
          <w:rStyle w:val="FootnoteCharacters"/>
          <w:rStyle w:val="FootnoteAnchor"/>
          <w:sz w:val="28"/>
          <w:szCs w:val="28"/>
        </w:rPr>
        <w:footnoteReference w:id="23"/>
      </w:r>
      <w:r>
        <w:rPr>
          <w:sz w:val="28"/>
          <w:szCs w:val="28"/>
        </w:rPr>
        <w:t>.</w:t>
      </w:r>
    </w:p>
    <w:p>
      <w:pPr>
        <w:pStyle w:val="Style19"/>
        <w:spacing w:lineRule="auto" w:line="360" w:before="0" w:after="0"/>
        <w:ind w:firstLine="709"/>
        <w:jc w:val="both"/>
        <w:rPr/>
      </w:pPr>
      <w:r>
        <w:rPr>
          <w:sz w:val="28"/>
          <w:szCs w:val="28"/>
        </w:rPr>
        <w:t>Таким образом, в завершение необходимо сказать, что государства по-разному подходят к проблеме лояльности. Каждая страна, решая вопрос о допущении, ограничении или запрещении для своих граждан двойного гражданства, неизбежно должна будет определить для себя, какие из аспектов двойного гражданства, включая лояльность, отвечают ее государственным интересам и даже оказывают свое позитивное влияние на развитие государства в целом, а какие нежелательны.</w:t>
      </w:r>
    </w:p>
    <w:p>
      <w:pPr>
        <w:pStyle w:val="Style19"/>
        <w:spacing w:lineRule="auto" w:line="360" w:before="0" w:after="0"/>
        <w:ind w:firstLine="709"/>
        <w:jc w:val="both"/>
        <w:rPr>
          <w:sz w:val="28"/>
          <w:szCs w:val="28"/>
        </w:rPr>
      </w:pPr>
      <w:r>
        <w:rPr>
          <w:sz w:val="28"/>
          <w:szCs w:val="28"/>
        </w:rPr>
        <w:t>При определении курса внутренней и внешней политики государства в вопросах гражданства нельзя руководствоваться положительным или отрицательным влиянием только одного из аспектов двойного гражданства. Необходимо все стороны двойного гражданства рассматривать в совокупности. И когда их общее позитивное влияние значительно перевесит, для этого государства закрепление института двойного гражданства будет являться целесообразным.</w:t>
      </w:r>
    </w:p>
    <w:p>
      <w:pPr>
        <w:pStyle w:val="Style19"/>
        <w:spacing w:lineRule="auto" w:line="360" w:before="0" w:after="0"/>
        <w:ind w:firstLine="709"/>
        <w:jc w:val="both"/>
        <w:rPr>
          <w:sz w:val="28"/>
          <w:szCs w:val="28"/>
        </w:rPr>
      </w:pPr>
      <w:r>
        <w:rPr>
          <w:sz w:val="28"/>
          <w:szCs w:val="28"/>
        </w:rPr>
        <w:t>Однако при введении данного правового института необходимо путем заключения соответствующих международных договоров скорректировать или вовсе нейтрализовать негативные стороны гражданств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 заключение проведенного исследования по рассматриваемому вопросу, возвращаясь к поставленным в работе цели и задачам, можно выделить следующее:</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 Гражданство - это правовая принадлежность лица к данному государству. Гражданство Российской Федерации - устойчивая правовая связь лица с РФ, выражающаяся в совокупности их взаимных прав и обязанностей. Документом, удостоверяющим гражданство РФ, является паспорт гражданина РФ или иной основной документ, содержащий указание на гражданство лица. Гражданство РФ является единым и равным независимо от оснований его приобретения. Проживание гражданина РФ за пределами РФ не прекращает его гражданства РФ. Гражданин РФ не может быть лишен гражданства РФ или права изменить его. Гражданин РФ не может быть выслан за пределы РФ или выдан иностранному государству.</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 Статья 3 Закона «О гражданстве РФ» раскрывает понятие иного и двойного гражданства: «Двойное гражданство-наличие у гражданина РФ гражданства (подданства) иностранного гражданств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Гражданин РФ может иметь гражданство иностранного государства - двойное гражданство (ст. 62 Конституции). При этом гражданин РФ, имеющий иное гражданство, рассматривается РФ только как гражданин РФ, за исключением случаев, предусмотренных международным договором РФ или федеральным законом. Ст. 6 п. 1 ФЗ «о гражданстве РФ» поясняет, что гражданин РФ, имеющий также иное гражданство, рассматривается только как гражданин РФ. </w:t>
      </w:r>
      <w:r>
        <w:rPr>
          <w:rFonts w:cs="Times New Roman" w:ascii="Times New Roman" w:hAnsi="Times New Roman"/>
          <w:bCs/>
          <w:color w:val="FFFFFF"/>
          <w:kern w:val="2"/>
          <w:sz w:val="28"/>
          <w:szCs w:val="28"/>
        </w:rPr>
        <w:t>приобретение двойной гражданство</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3. На сегодняшний день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 Считается, что если физическое лицо обладает статусом бипатрида, то оно обязано проявлять лояльность уже в отношении двух государств. И поэтому вполне возможно, что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До сих пор остаются неотрегулированными вопросы выполнения воинского долга бипатридами в условиях военного времен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Российское и международное законодательство несовершенно в данной сфере отношений. Институт двойного гражданства может быть отрегулирован полностью лишь при обоюдном согласии двух государств.</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ормативных актов и литерату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исок нормативных ак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 Бюллетень международных договоров. Январь 2000г. №1;</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 Европейская Конвенция о гражданстве ETS №166 (Страсбург, 6 ноября 1997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3. Международная Конвенция о ликвидации всех форм расовой дискриминации (Нью-Йорк, 7 марта 1966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4. Конституция Российской Федерации (с изм. от 25.03.2004г. принята всенародным голосованием 12.12.1993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5. Федеральный Закон РФ от 31.05.2002г. №62-ФЗ (ред. от 02.11.2004г. «О гражданстве РФ» (принят Государственной Думой Федерального Собрания РФ 19.04.2002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6. Федеральный Закон РФ от 25 июля 2008г. №115-ФЗ «О правовом положении иностранных граждан в Российской Федерации»;</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7. Постановление Вооруженных Сил РФ от 22.11.1991г. №1920-1 «О Декларации прав и свобод человека и гражданина»;</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8. Указ Президента РФ от 9 августа 1994г. №1668 «О Федеральной миграционной программе» (Свод Законов РФ 29 августа 1994 г. №18 ст. 20-65);</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9. Постановление Государственной Думы Федерального Собрания РФ от 24.02.1995г. №555-1 «О гуманном отношении к нуждам населения в Абхазии». // Российская газета. 22 марта. 1995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0. Постановление Государственной Думы РФ от 14 октября 2003г. №4441-Ш ГД «О заявлении Государственной Думы Федерального Собрания РФ» В связи с грубыми нарушениями в Латвийской Республике прав человека и прав национальных меньшинств». // СЗ РФ.2003. №43 СТ. 41-48;</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1. Постановление Правительства РФ от 4 января 2001г. №4 «О порядке въезда в РФ, пребывания на ее территории и выезда из РФ лиц без гражданства, состоявших в гражданстве СССР и проживающих в латвийской Республике, Литовской Республике и Эстонской Республике.» // СЗ РФ.2001. №2 Ст. 190;</w:t>
      </w:r>
    </w:p>
    <w:p>
      <w:pPr>
        <w:pStyle w:val="Normal"/>
        <w:widowControl w:val="false"/>
        <w:shd w:fill="FFFFFF" w:val="clear"/>
        <w:tabs>
          <w:tab w:val="clear" w:pos="708"/>
          <w:tab w:val="left" w:pos="998" w:leader="none"/>
        </w:tabs>
        <w:autoSpaceDE w:val="false"/>
        <w:spacing w:lineRule="auto" w:line="360" w:before="0" w:after="0"/>
        <w:ind w:firstLine="709"/>
        <w:jc w:val="both"/>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widowControl w:val="false"/>
        <w:shd w:fill="FFFFFF" w:val="clear"/>
        <w:tabs>
          <w:tab w:val="clear" w:pos="708"/>
          <w:tab w:val="left" w:pos="998"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Normal"/>
        <w:widowControl w:val="false"/>
        <w:shd w:fill="FFFFFF" w:val="clear"/>
        <w:tabs>
          <w:tab w:val="clear" w:pos="708"/>
          <w:tab w:val="left" w:pos="998"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tabs>
          <w:tab w:val="clear" w:pos="708"/>
          <w:tab w:val="left" w:pos="998" w:leader="none"/>
        </w:tabs>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bCs/>
          <w:kern w:val="2"/>
          <w:sz w:val="28"/>
          <w:szCs w:val="28"/>
        </w:rPr>
        <w:t>12. Авакьян С. Конституция Российской Федерации: нормы и действительность // Неприкосн. запас: дебаты о политике и культуре. – 2008г. - N 5. - С.67-76.</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3. Баглай М.В. Конституционное право РФ: Учебник для вузов. - М.: НОРМА, 2005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4. Бахрах Д.И., Россинский Б.В. Административное право. - М.: Норма, 2004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5. Белов А.В, Двойное гражданство и проблема лояльности. // «Правоведение», №2-2002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6. Доклад О.Е. Кутафина // Дипломатический вестник. №3.1998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7. Кириллова Т.Н. Общее положение гражданской правосубъектности иностранцев в СССР./ Правоведение, 1966г. №1;</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8. 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М., 1995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19. Кобец П.Н. «Особенности конституционно-правового статуса иностранных граждан и лиц без гражданства в РФ на современном этапе развития общества». // Конституционное и муниципальное право. №3-2004 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0. Кручинин А.С. Проблемы формирования понятия «неграждане». // Конституционное и муниципальное право. №1-2005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1. Синкевич А.И. Международные договоры, направленные на урегулирование вопросов гражданства. М., 2000г.;</w:t>
      </w:r>
    </w:p>
    <w:p>
      <w:pPr>
        <w:pStyle w:val="Normal"/>
        <w:numPr>
          <w:ilvl w:val="0"/>
          <w:numId w:val="0"/>
        </w:numPr>
        <w:spacing w:lineRule="auto" w:line="36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22. Шерер Р. Практика и опыт стран Западной Европы в решении вопросов двойного гражданства. // Материалы семинара по вопросам гражданства, безгражданства и статуса иностранцев в государствах СНГ и Балтии. Хельсинки, 1994г.</w:t>
      </w:r>
    </w:p>
    <w:p>
      <w:pPr>
        <w:pStyle w:val="Normal"/>
        <w:numPr>
          <w:ilvl w:val="0"/>
          <w:numId w:val="0"/>
        </w:numPr>
        <w:spacing w:lineRule="auto" w:line="360" w:before="0" w:after="0"/>
        <w:jc w:val="both"/>
        <w:outlineLvl w:val="0"/>
        <w:rPr>
          <w:rFonts w:ascii="Times New Roman" w:hAnsi="Times New Roman" w:cs="Times New Roman"/>
          <w:bCs/>
          <w:color w:val="FFFFFF"/>
          <w:kern w:val="2"/>
          <w:sz w:val="28"/>
          <w:szCs w:val="28"/>
          <w:lang w:val="en-US"/>
        </w:rPr>
      </w:pPr>
      <w:r>
        <w:rPr>
          <w:rFonts w:cs="Times New Roman" w:ascii="Times New Roman" w:hAnsi="Times New Roman"/>
          <w:bCs/>
          <w:color w:val="FFFFFF"/>
          <w:kern w:val="2"/>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bCs/>
          <w:color w:val="FFFFFF"/>
          <w:kern w:val="2"/>
          <w:sz w:val="28"/>
          <w:szCs w:val="28"/>
          <w:lang w:val="en-US"/>
        </w:rPr>
      </w:pPr>
      <w:r>
        <w:rPr>
          <w:rFonts w:cs="Times New Roman" w:ascii="Times New Roman" w:hAnsi="Times New Roman"/>
          <w:bCs/>
          <w:color w:val="FFFFFF"/>
          <w:kern w:val="2"/>
          <w:sz w:val="28"/>
          <w:szCs w:val="28"/>
          <w:lang w:val="en-US"/>
        </w:rPr>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Указ Президента РФ от 14 ноября 2002 г. №1325 «Об утверждении Положения о порядке рассмотрения вопросов гражданства Российской Федерации» // СЗ РФ. - 2002. - №46. - Ст.45.</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иказ МВД РФ от 6 февраля 2003 г. №82 «Об организации деятельности органов внутренних дел Российской Федерации по реализации законодательства о гражданстве Российской Федерации» // Бюллетень нормативных актов федеральных органов исполнительной власти. - 2003. - №16.</w:t>
      </w:r>
    </w:p>
  </w:footnote>
  <w:footnote w:id="4">
    <w:p>
      <w:pPr>
        <w:pStyle w:val="Footnote"/>
        <w:rPr/>
      </w:pPr>
      <w:r>
        <w:rPr>
          <w:rStyle w:val="FootnoteCharacters"/>
        </w:rPr>
        <w:footnoteRef/>
      </w:r>
      <w:r>
        <w:rPr/>
        <w:t xml:space="preserve"> </w:t>
      </w:r>
      <w:r>
        <w:rPr>
          <w:rFonts w:cs="Times New Roman" w:ascii="Times New Roman" w:hAnsi="Times New Roman"/>
        </w:rPr>
        <w:t>Боярс Ю.Р. вопросы гражданства в международном праве.- М., 1986г. С. 26.</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Учебник для вузов.- 3-е изд., изм. и доп.- М.: Издательство НОРМА, 2010. С.27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Блинов А.Б., Чаплин Г.Ю. Гражданство России: проблемы и перспективы // Конституционное и муниципальное право. - 2008. - №4. - С.3-4.</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иказ Минобразования РФ от 20 июня 2003 г. №2606 «Об организации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 Бюллетень Министерства образования Российской Федерации. - 2003. - №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 с изм. от 25.03.2004г. принята всенародным голосованием 12.12.93г.)</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С РФ от 22.11.1991г. №1920-1 « о Декларации прав и свобод человека и гражданин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РФ от 31.05.2002 №62-ФЗ (ред. от 02.11.2004)</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 Белов « Двойное гражданство и проблема лояльности».// Правоведение.№2-2005г. С.157-161.</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лер А.И. Двойное гражданство: панацея или ловушка?// Актуальные проблемы гражданства: Материалы международной научно-практической конференции по проблемам гражданства. М., 1995. С.119.</w:t>
      </w:r>
    </w:p>
  </w:footnote>
  <w:footnote w:id="13">
    <w:p>
      <w:pPr>
        <w:pStyle w:val="Style19"/>
        <w:spacing w:before="0" w:after="0"/>
        <w:jc w:val="both"/>
        <w:rPr/>
      </w:pPr>
      <w:r>
        <w:rPr>
          <w:rStyle w:val="FootnoteCharacters"/>
        </w:rPr>
        <w:footnoteRef/>
      </w:r>
      <w:r>
        <w:rPr>
          <w:sz w:val="20"/>
          <w:szCs w:val="20"/>
        </w:rPr>
        <w:t xml:space="preserve"> </w:t>
      </w:r>
      <w:r>
        <w:rPr>
          <w:sz w:val="20"/>
          <w:szCs w:val="20"/>
        </w:rPr>
        <w:t>Синкевич А.И, Международные договоры, направленные на урегулирование вопросов гражданства. М., 2007.С. 5.</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ер Р. Практика и опыт стран Западной Европы в решении вопросов двойного гражданства// Материалы семинара по вопросам гражданства, безгражданства и статуса иностранцев в государствах СНГ и Балтии. Хельсинки, 1994. С. 47.</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ярс Ю.Р. Вопросы гражданства в международном праве. М., 1986. С.27.</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вропейская конвенция о гражданстве от 6 ноября 1997г.// ETS №166.</w:t>
      </w:r>
    </w:p>
  </w:footnote>
  <w:footnote w:id="17">
    <w:p>
      <w:pPr>
        <w:pStyle w:val="Style19"/>
        <w:spacing w:before="0" w:after="0"/>
        <w:jc w:val="both"/>
        <w:rPr/>
      </w:pPr>
      <w:r>
        <w:rPr>
          <w:rStyle w:val="FootnoteCharacters"/>
        </w:rPr>
        <w:footnoteRef/>
      </w:r>
      <w:r>
        <w:rPr>
          <w:sz w:val="20"/>
          <w:szCs w:val="20"/>
        </w:rPr>
        <w:t xml:space="preserve"> </w:t>
      </w:r>
      <w:r>
        <w:rPr>
          <w:sz w:val="20"/>
          <w:szCs w:val="20"/>
        </w:rPr>
        <w:t>Броунли Я. Международное право: В 2 кн. Кн.2 М., 1977. С.57.</w:t>
      </w:r>
    </w:p>
  </w:footnote>
  <w:footnote w:id="18">
    <w:p>
      <w:pPr>
        <w:pStyle w:val="Style19"/>
        <w:spacing w:before="0" w:after="0"/>
        <w:jc w:val="both"/>
        <w:rPr/>
      </w:pPr>
      <w:r>
        <w:rPr>
          <w:rStyle w:val="FootnoteCharacters"/>
        </w:rPr>
        <w:footnoteRef/>
      </w:r>
      <w:r>
        <w:rPr>
          <w:sz w:val="20"/>
          <w:szCs w:val="20"/>
        </w:rPr>
        <w:t xml:space="preserve"> </w:t>
      </w:r>
      <w:r>
        <w:rPr>
          <w:sz w:val="20"/>
          <w:szCs w:val="20"/>
        </w:rPr>
        <w:t>Шерер Р. Практика и опыт стран Западной Европы в решении вопросов двойного гражданства. С.4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нкевич А.И, Международные договоры, направленные на урегулирование вопросов гражданства. С.5</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нкевич А.И. Международные договоры, направленные на урегулирование вопросов гражданства. С.6.</w:t>
      </w:r>
    </w:p>
  </w:footnote>
  <w:footnote w:id="21">
    <w:p>
      <w:pPr>
        <w:pStyle w:val="Style19"/>
        <w:spacing w:before="0" w:after="0"/>
        <w:jc w:val="both"/>
        <w:rPr/>
      </w:pPr>
      <w:r>
        <w:rPr>
          <w:rStyle w:val="FootnoteCharacters"/>
        </w:rPr>
        <w:footnoteRef/>
      </w:r>
      <w:r>
        <w:rPr>
          <w:sz w:val="20"/>
          <w:szCs w:val="20"/>
        </w:rPr>
        <w:t xml:space="preserve"> </w:t>
      </w:r>
      <w:r>
        <w:rPr>
          <w:sz w:val="20"/>
          <w:szCs w:val="20"/>
        </w:rPr>
        <w:t>Доклад О.Е. Кутафина// Дипломатический вестник. №3 1998. С.45.</w:t>
      </w:r>
    </w:p>
  </w:footnote>
  <w:footnote w:id="22">
    <w:p>
      <w:pPr>
        <w:pStyle w:val="Style19"/>
        <w:spacing w:before="0" w:after="0"/>
        <w:jc w:val="both"/>
        <w:rPr/>
      </w:pPr>
      <w:r>
        <w:rPr>
          <w:rStyle w:val="FootnoteCharacters"/>
        </w:rPr>
        <w:footnoteRef/>
      </w:r>
      <w:r>
        <w:rPr>
          <w:sz w:val="20"/>
          <w:szCs w:val="20"/>
        </w:rPr>
        <w:t xml:space="preserve"> </w:t>
      </w:r>
      <w:r>
        <w:rPr>
          <w:sz w:val="20"/>
          <w:szCs w:val="20"/>
        </w:rPr>
        <w:t>Шерер Р.Практика и опыт стран Западной Европы в решении вопросов двойного гражданства. С.47.</w:t>
      </w:r>
    </w:p>
  </w:footnote>
  <w:footnote w:id="23">
    <w:p>
      <w:pPr>
        <w:pStyle w:val="Style19"/>
        <w:spacing w:before="0" w:after="0"/>
        <w:jc w:val="both"/>
        <w:rPr/>
      </w:pPr>
      <w:r>
        <w:rPr>
          <w:rStyle w:val="FootnoteCharacters"/>
        </w:rPr>
        <w:footnoteRef/>
      </w:r>
      <w:r>
        <w:rPr>
          <w:sz w:val="20"/>
          <w:szCs w:val="20"/>
        </w:rPr>
        <w:t xml:space="preserve"> </w:t>
      </w:r>
      <w:r>
        <w:rPr>
          <w:sz w:val="20"/>
          <w:szCs w:val="20"/>
        </w:rPr>
        <w:t xml:space="preserve">Законодательные акты о гражданстве./ Сост. П.Г. Громушкин. С.165-16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338" w:hanging="36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2:00Z</dcterms:created>
  <dc:creator>Valued Acer Customer</dc:creator>
  <dc:description/>
  <cp:keywords/>
  <dc:language>en-US</dc:language>
  <cp:lastModifiedBy>SYSTEM</cp:lastModifiedBy>
  <dcterms:modified xsi:type="dcterms:W3CDTF">2011-09-05T22:22:00Z</dcterms:modified>
  <cp:revision>2</cp:revision>
  <dc:subject/>
  <dc:title/>
</cp:coreProperties>
</file>