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 №1. Общ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 проходила стажировку в ПО « Медвежьегорское». По отраслевой принадлежности относится к организации потребительской кооперации.</w:t>
      </w:r>
      <w:r>
        <w:rPr>
          <w:rFonts w:cs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Потребительская кооперация до сих пор относится к числу самых массовых социально значимых организаций в стране. Потребительская кооперация — это система потребительских обществ (потребительских кооперативов) и их союзов разных уровней (районных</w:t>
      </w:r>
      <w:r>
        <w:rPr>
          <w:rFonts w:cs="Arial"/>
          <w:color w:val="000000"/>
          <w:sz w:val="28"/>
          <w:szCs w:val="20"/>
        </w:rPr>
        <w:t xml:space="preserve">, </w:t>
      </w:r>
      <w:r>
        <w:rPr>
          <w:color w:val="000000"/>
          <w:sz w:val="28"/>
          <w:szCs w:val="28"/>
        </w:rPr>
        <w:t>областных, краевых, республиканских РФ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звеном потребительской кооперации является потребительское общество — добровольное объединение граждан и (или) юридических лиц на основе членства путем объединения его членами имущественных паевых взносов для торговой, заготовительной, производственной и иной деятельности в целях удовлетворения потребностей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Совета ПО «Медвежьегорское» входят пять челове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орова Н.В.- председатель ПО «Медвежьегорское», член Совета Карелреспотребсоюза. Проводит большую работу с пайщиками ,организует и контролирует кадрову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отанина Л.Ю. –член Совета, инструктор по кадрам ПО «Медвежьегорское». Ведет делопроизводство по Совету и Пра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едотов А.В.Взаимодействует с органами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Журавлева Л.В.Способствует укреплению позиций потребительской кооперации на уровне района. Контролирует деятельность предприятий потребительского общества по обслуживанию пайщиков в Заонежь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качук И.И. Принимает активное участие в решение задач, стоящих перед потребительским обществом по обеспечению пайщиков и обслуживаемого населения всеми товарами и услу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т работает в соответствии с поквартально утвержденным планом работы. В 2010 году проведено 3 заседания Совета. За 2010 год Советом принято 35 постановлений. Все постановления носят зако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ПО « Медвежьегорское» назначено в составе трех челове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зина Т.П.- председатель 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ергеева О.Н.- зам. председателя правления по финансово-экономическим вопросам- главный бухгал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ытова О.Н.- бухгал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равления ведется в соответствии с поквартально утверждаемым планом работы. Правлением за 2010 год принять 29 постановлений. Рассматривались следующие вопросы: итоги хозяйственно-финансовой деятельности; принятие плановых заданий ; утверждение лимита кассы; утверждение планов работы правления ; о состояние кооперативной собственности .Установленный документооборот соблю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ходящие и исходящие документы регистрируются в журналах, оформленных в соответствии с требованиями. Зарегистрированные входящие документы выдаются исполнителю под роспись в журн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11 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перативных участков-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исленность пайщиков -3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евой фонд-181,3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ступило за год-16, в т.ч. молодежь -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было за год-10,в т.ч. молодежь -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евой взнос 1000,00- 114 пайщ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чественный состав пайщ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35 лет -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6 до 50 лет -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ше 50 лет- 2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й интеллигенции 7,33% к общей чис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потребительского общества входят пайщики из числа представителей органов управления местными поселениям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тельной и исполнительной власти Р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отов А.В, Тихонов Н.А, Журавлева Л.В. ,Боровская Т.П, депутаты сельских поселений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« Медвежьегорское» обслуживает население в количестве 7934 человека, из них 5328 сельских ж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ничная торговля осуществляется через 16 торговых предприятий ,с мая по октябрь организована выездная торговля в отдаленные малонаселенные деревни и дачные посел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2. Составление бухгалтерской отчетности за отчетный пери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 « Медвежьегорское» применяются следующие формы бухгалтерской отче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№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ухгалтерский баланс</w:t>
      </w:r>
      <w:r>
        <w:rPr>
          <w:sz w:val="28"/>
          <w:szCs w:val="28"/>
        </w:rPr>
        <w:t xml:space="preserve"> заполняется на основе остатков по синтетическим счетам основного регистра бухгалтерского учета – Главной книги. Счета, имеющие дебетовое сальдо записанные в активе баланса , за кредитовое сальдо – в пасс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вой баланс показывает сумму стоимости хозяйственных средств и источников их формирования на начало и конец отчетного пери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28"/>
        </w:rPr>
        <w:t>Форма № 2.Отчет о прибылях и убытках</w:t>
      </w:r>
      <w:r>
        <w:rPr>
          <w:sz w:val="28"/>
          <w:szCs w:val="28"/>
        </w:rPr>
        <w:t>. В нем отражается выручка от реализации продукции, товаров, работ, услуг; себестоимость реализованной продукции, товаров, работ, услуг.</w:t>
      </w:r>
      <w:r>
        <w:rPr>
          <w:sz w:val="28"/>
        </w:rPr>
        <w:t xml:space="preserve"> </w:t>
      </w:r>
      <w:r>
        <w:rPr>
          <w:sz w:val="28"/>
          <w:szCs w:val="32"/>
        </w:rPr>
        <w:t>Отчет о прибылях и убытках является важнейшим источником для анализа показателей рентабельности предприятия, рентабельности реализованной продукции, рентабельности производства продукции, а также для определения величины чистой прибыли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Форма № 3.Отчет об изменениях капитала </w:t>
      </w:r>
      <w:r>
        <w:rPr>
          <w:sz w:val="28"/>
          <w:szCs w:val="28"/>
        </w:rPr>
        <w:t>отраж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ние и движение источников собственных средств: уставного фонда, резервного фонда. Нераспределенной прибыли, резервов предстоящих расходов, целевого финансирования.</w:t>
      </w:r>
      <w:r>
        <w:rPr>
          <w:b/>
          <w:bCs/>
          <w:sz w:val="28"/>
        </w:rPr>
        <w:t xml:space="preserve"> </w:t>
      </w:r>
      <w:r>
        <w:rPr>
          <w:sz w:val="28"/>
          <w:szCs w:val="32"/>
        </w:rPr>
        <w:t>Отчёт, в котором раскрывается информация о движении уставного капитала, резервного капитала, дополнительного капитала, а также информация об изменениях величины нераспределенной прибыли (непокрытого убытка) организации. Кроме того, в этой форме указывают суммы резервов, которые были сформированы и (или) использованы организаци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sz w:val="28"/>
          <w:szCs w:val="28"/>
        </w:rPr>
        <w:t>Форма № 4.Отчет о движении денежных средств</w:t>
      </w:r>
      <w:r>
        <w:rPr>
          <w:sz w:val="28"/>
          <w:szCs w:val="28"/>
        </w:rPr>
        <w:t xml:space="preserve"> отражает остатки денежных средств на начало года, поступление денежных средств, расходование денежных средств и остатки денежных средств на конец года.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 № 5.Приложение к бухгалтерскому балансу</w:t>
      </w:r>
      <w:r>
        <w:rPr>
          <w:sz w:val="28"/>
          <w:szCs w:val="28"/>
        </w:rPr>
        <w:t xml:space="preserve"> отражает движение заемных средств ,наличие и движение дебиторской и кредиторской задолженности, остатки ,поступление и выбытие основных средств и Н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3. Составление налоговых деклараций по видам налог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« Медвежьегорское» применяет УСН и уплачивает следующие нало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лог на прибыль </w:t>
      </w:r>
      <w:r>
        <w:rPr>
          <w:sz w:val="28"/>
          <w:szCs w:val="32"/>
        </w:rPr>
        <w:t xml:space="preserve">— прямой налог, взимаемый с прибыли организации предприятия. Объектом налогообложения являются доходы, уменьшенные на величину расходов. Ставка налога -20%.Налоговый период - календарный год. Уплата налога осуществляется ежемесячно авансовыми платеж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- </w:t>
      </w:r>
      <w:r>
        <w:rPr>
          <w:b/>
          <w:sz w:val="28"/>
          <w:szCs w:val="32"/>
        </w:rPr>
        <w:t>Налог на имущество</w:t>
      </w:r>
      <w:r>
        <w:rPr>
          <w:sz w:val="28"/>
          <w:szCs w:val="32"/>
        </w:rPr>
        <w:t xml:space="preserve"> относится к региональным налогам. Налоговая база определяется как среднегодовая стоимость имущества предприятия. Налоговый период – 1 календарный период. Ставка налога определяется в пределах 2,2%. Налог уплачивается ежеквартально. Объектом налогообложения является имущество организации, которое числится на балансе предприятия как объекты основных средств, то есть на 01 счёте бухгалтерского учё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t xml:space="preserve">- </w:t>
      </w:r>
      <w:r>
        <w:rPr>
          <w:b/>
          <w:sz w:val="28"/>
          <w:szCs w:val="32"/>
        </w:rPr>
        <w:t xml:space="preserve">Земельный налог </w:t>
      </w:r>
      <w:r>
        <w:rPr>
          <w:sz w:val="28"/>
          <w:szCs w:val="32"/>
        </w:rPr>
        <w:t>— уплачивает организация, обладающая земельными участками на праве собственности. Размер земельного налога зависит от качества земли согласно кадастровой оценке земель. Устанавливается в виде ежегодных фиксированных платежей за гектар земельной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</w:t>
      </w:r>
      <w:r>
        <w:rPr>
          <w:b/>
          <w:sz w:val="28"/>
          <w:szCs w:val="32"/>
        </w:rPr>
        <w:t>Транспортный налог</w:t>
      </w:r>
      <w:r>
        <w:rPr>
          <w:sz w:val="28"/>
          <w:szCs w:val="32"/>
        </w:rPr>
        <w:t>. Налоговая база определяется как мощность двигателя транспортного средства в лошадиных силах .Ставки налога устанавливаются законодательными актами субъектами РФ и зависят от вида транспортного средства и мощности двиг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- </w:t>
      </w:r>
      <w:r>
        <w:rPr>
          <w:b/>
          <w:sz w:val="28"/>
          <w:szCs w:val="32"/>
        </w:rPr>
        <w:t xml:space="preserve">Страховые взносы </w:t>
      </w:r>
      <w:r>
        <w:rPr>
          <w:sz w:val="28"/>
          <w:szCs w:val="32"/>
        </w:rPr>
        <w:t>уплачиваются в Фонд обязательного медицинского страхования (ФОМС)- 2,1%,в ФСС ( Фонд обязательного социального страхования)-2,9 %, в ПФР ( Пенсионный фонд )-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 xml:space="preserve">- ЕНВД ( налог на вмененный доход). </w:t>
      </w:r>
      <w:r>
        <w:rPr>
          <w:sz w:val="28"/>
          <w:szCs w:val="32"/>
        </w:rPr>
        <w:t>Ставка ЕНВД 15% от величины вмененного дохода. Налоговый период квартал, уплата налога производится не позднее 25-го числа, следующего за отчетным кварталом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</w:t>
      </w:r>
      <w:r>
        <w:rPr>
          <w:b/>
          <w:sz w:val="28"/>
          <w:szCs w:val="32"/>
        </w:rPr>
        <w:t>НДФЛ</w:t>
      </w:r>
      <w:r>
        <w:rPr>
          <w:sz w:val="28"/>
          <w:szCs w:val="32"/>
        </w:rPr>
        <w:t>. Взимается по всей территории страны. Ставка налога 13 %. НК РФ предусматривает 4 вида налоговых вычетов : стандартные, социальные, имущественные, профессиональны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Данный налог удерживается у налогоплательщиков из суммы полученного дохода и перечисляется в бюджет налоговым агентам. Налог уплачивается ежемесячно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логовая декларация заполняется на каждый вид налога - это письменное заявление налогоплательщика об объектах налогообложения, о полученных доходах и произведенных расходах, об источниках доходов, о налоговой базе, налоговых льготах, об исчисленной сумме налога и (или) о других данных, служащих основанием для исчисления и уплаты налог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смыслу комментируемой статьи, налоговая декларация является своеобразной формой отчетности налогоплательщиков, на основании которой налоговые органы осуществляют контроль за правильностью исчисления налогов и перечислением их в бюджет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32"/>
        </w:rPr>
        <w:t>Налоговая декларация представляется каждым налогоплательщиком по каждому налогу, подлежащему уплате этим налогоплательщиком, если иное не предусмотрено законодательством о налогах</w:t>
      </w:r>
      <w:r>
        <w:rPr>
          <w:rFonts w:cs="Arial"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32"/>
        </w:rPr>
        <w:t>и сбо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Тема №4. Анализ результатов финансово – хозяйственной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оснащенности и использования основных средств по данным бухгалтерского учета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898"/>
        <w:gridCol w:w="1013"/>
        <w:gridCol w:w="898"/>
        <w:gridCol w:w="1081"/>
        <w:gridCol w:w="1678"/>
        <w:gridCol w:w="896"/>
        <w:gridCol w:w="1128"/>
      </w:tblGrid>
      <w:tr>
        <w:trPr>
          <w:trHeight w:val="22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ошлый год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тчетный год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зменения</w:t>
            </w:r>
          </w:p>
        </w:tc>
      </w:tr>
      <w:tr>
        <w:trPr>
          <w:trHeight w:val="36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о.с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т-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д.вес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т-т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Уд.вес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ол.отк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руктуре</w:t>
            </w:r>
          </w:p>
        </w:tc>
      </w:tr>
      <w:tr>
        <w:trPr>
          <w:trHeight w:val="25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Зд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88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88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  <w:szCs w:val="22"/>
              </w:rPr>
              <w:t>Оборудо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6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7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.Трансп.сре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Инструмен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Проч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9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9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Итого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17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18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3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обобщающей характеристики эффективности использования о.с. служат показатели рентабельности, ФО,ФЕ,ФВ. 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  <w:t>бухгалтерский отчетность финансовый деклар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ФО =ТП/О.Ф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В=О.Ф./Ч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Е=О.Ф./ТП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ондорентабельность.=Прибыль/О.Ф*1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О в прошлом году =81239/11790=6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ФО в отчетном году =70132/11820=5,9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Е в прошлом году =11790/81239=0,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ФЕ в отчетном году =11820/70132=0,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ФВ в прошлом году =11790/30=3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ФВ в отчетном году =11820/30=3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Фондорентабельность в пр.г.=735/11790*100=6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Фондорентабельность в от.г.=1176/11820*100=9,9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 xml:space="preserve">Вывод: </w:t>
      </w:r>
      <w:r>
        <w:rPr>
          <w:sz w:val="28"/>
          <w:szCs w:val="32"/>
        </w:rPr>
        <w:t>ФО показывает сколько продукции получит предприятие с каждого рубля вложенного в о.ф. ФО в прошлом году составило 6,8, в отчетном году уменьшилась и составила 5,9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Е показывает сколько о.ф. требуется для получения 1 рубля продукции. Чем меньше ФЕ ,тем луч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ФЕ в прошлом году составило 0,14 ,в отчетном году увеличилась до 0,16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В показывает сколько о.ф. приходится на каждого работник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В в прошлом году показала результат-393, в отчетном году увеличилась до 394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Фондорентабельность. Показывает прибыли предприятия полученные с каждого рубля в о.ф.Чем меньше рентабельность ,тем эффективнее используется о.ф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>Фондорентабельность в прошлом году составило 6,2 , в отчетном году произошел подскок до 9,9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 данному анализу можно сделать вывод, что О.С. в хорошем состоянии и эффективно использ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ализ показателей себестоимости продукции по статьям и элементам затрат</w:t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92"/>
        <w:gridCol w:w="950"/>
        <w:gridCol w:w="992"/>
        <w:gridCol w:w="1013"/>
        <w:gridCol w:w="1564"/>
        <w:gridCol w:w="843"/>
        <w:gridCol w:w="1128"/>
      </w:tblGrid>
      <w:tr>
        <w:trPr>
          <w:trHeight w:val="22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ошлый год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тчетный год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зменения</w:t>
            </w:r>
          </w:p>
        </w:tc>
      </w:tr>
      <w:tr>
        <w:trPr>
          <w:trHeight w:val="3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Элементы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Сумм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д.вес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умм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Уд.вес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ол.отк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руктуре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Матер.за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64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556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850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86,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13,2</w:t>
            </w:r>
          </w:p>
        </w:tc>
      </w:tr>
      <w:tr>
        <w:trPr>
          <w:trHeight w:val="4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  <w:szCs w:val="22"/>
              </w:rPr>
              <w:t>Затр.на 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88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82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59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93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6,7</w:t>
            </w:r>
          </w:p>
        </w:tc>
      </w:tr>
      <w:tr>
        <w:trPr>
          <w:trHeight w:val="3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.Отчисления на соц.нуж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9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59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39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80,0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19,96</w:t>
            </w:r>
          </w:p>
        </w:tc>
      </w:tr>
      <w:tr>
        <w:trPr>
          <w:trHeight w:val="32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Амор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4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4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0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0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7</w:t>
            </w:r>
          </w:p>
        </w:tc>
      </w:tr>
      <w:tr>
        <w:trPr>
          <w:trHeight w:val="24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51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30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0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4805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5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94,04</w:t>
            </w:r>
          </w:p>
        </w:tc>
      </w:tr>
      <w:tr>
        <w:trPr>
          <w:trHeight w:val="19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265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18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 xml:space="preserve">Вывод: </w:t>
      </w:r>
      <w:r>
        <w:rPr>
          <w:sz w:val="28"/>
          <w:szCs w:val="32"/>
        </w:rPr>
        <w:t>В сравнении прошлого и отчетного периода</w:t>
      </w:r>
      <w:r>
        <w:rPr>
          <w:b/>
          <w:sz w:val="28"/>
          <w:szCs w:val="32"/>
        </w:rPr>
        <w:t xml:space="preserve">, </w:t>
      </w:r>
      <w:r>
        <w:rPr>
          <w:sz w:val="28"/>
          <w:szCs w:val="32"/>
        </w:rPr>
        <w:t xml:space="preserve">произошли изменения. Материальные затраты уменьшились на 8509,что составило 86,74%.Затраты на з\п составили -592 т.р.,что составило 93,27%.Отчисления на соц.нужды составили -397т.р., что составляет 80,04%.Также уменьшение произошло и у прочих затрат, они составили -48053 р., что составило 5,96%. Амортизация увеличилась на 3 т.р., то есть 100,7%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 xml:space="preserve">Анализ </w:t>
      </w:r>
      <w:r>
        <w:rPr/>
        <w:t>финансовых результатов, прибыли и рентабельности предприятия и отдельных видов продукции.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00"/>
        <w:gridCol w:w="1650"/>
        <w:gridCol w:w="2015"/>
      </w:tblGrid>
      <w:tr>
        <w:trPr>
          <w:trHeight w:val="3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Прошл.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Отчет.год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Отклонения</w:t>
            </w:r>
          </w:p>
        </w:tc>
      </w:tr>
      <w:tr>
        <w:trPr>
          <w:trHeight w:val="31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Балансовая прибы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7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467</w:t>
            </w:r>
          </w:p>
        </w:tc>
      </w:tr>
      <w:tr>
        <w:trPr>
          <w:trHeight w:val="3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ыручка от реал.пр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12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013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11107</w:t>
            </w:r>
          </w:p>
        </w:tc>
      </w:tr>
      <w:tr>
        <w:trPr>
          <w:trHeight w:val="27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ебестоимость пр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19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327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8672</w:t>
            </w:r>
          </w:p>
        </w:tc>
      </w:tr>
      <w:tr>
        <w:trPr>
          <w:trHeight w:val="25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рибыль от реал.п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7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41</w:t>
            </w:r>
          </w:p>
        </w:tc>
      </w:tr>
      <w:tr>
        <w:trPr>
          <w:trHeight w:val="42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апи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7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0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669</w:t>
            </w:r>
          </w:p>
        </w:tc>
      </w:tr>
      <w:tr>
        <w:trPr>
          <w:trHeight w:val="3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обств.капи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5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44</w:t>
            </w:r>
          </w:p>
        </w:tc>
      </w:tr>
      <w:tr>
        <w:trPr>
          <w:trHeight w:val="51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Оборотные ср-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6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65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57</w:t>
            </w:r>
          </w:p>
        </w:tc>
      </w:tr>
      <w:tr>
        <w:trPr>
          <w:trHeight w:val="3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Доходность капит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32"/>
              </w:rPr>
              <w:t>0,9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24</w:t>
            </w:r>
          </w:p>
        </w:tc>
      </w:tr>
      <w:tr>
        <w:trPr>
          <w:trHeight w:val="33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Доход. собс.капи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3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5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Рентабел.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26</w:t>
            </w:r>
          </w:p>
        </w:tc>
      </w:tr>
      <w:tr>
        <w:trPr>
          <w:trHeight w:val="30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Рентабел.о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05</w:t>
            </w:r>
          </w:p>
        </w:tc>
      </w:tr>
      <w:tr>
        <w:trPr>
          <w:trHeight w:val="45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Рентабел.оборот.с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0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067</w:t>
            </w:r>
          </w:p>
        </w:tc>
      </w:tr>
      <w:tr>
        <w:trPr>
          <w:trHeight w:val="31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Рентабельн.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8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1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67</w:t>
            </w:r>
          </w:p>
        </w:tc>
      </w:tr>
      <w:tr>
        <w:trPr>
          <w:trHeight w:val="36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Рентабел.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7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оход.кап.=прибыль/капит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оход.соб.кап.=прибыль/С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нтабел.активов=прибыль\активы*100%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нтабел.о.ф.=прибыль\о.с.*100%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нтабел.обор.сред= прибыль\ст-ть оборт.с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нтабел.продаж=Прибыль/Выруч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нтабел.затрат=Прибыль/Общая сумма затрат от реал.пр-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2"/>
          <w:u w:val="single"/>
        </w:rPr>
      </w:pPr>
      <w:r>
        <w:rPr>
          <w:b/>
          <w:sz w:val="28"/>
          <w:szCs w:val="32"/>
        </w:rPr>
        <w:t>Вывод:</w:t>
      </w:r>
      <w:r>
        <w:rPr>
          <w:b/>
          <w:bCs/>
          <w:i/>
          <w:iCs/>
          <w:sz w:val="28"/>
          <w:szCs w:val="32"/>
          <w:u w:val="single"/>
        </w:rPr>
        <w:t xml:space="preserve"> Рентабельность капитала </w:t>
      </w:r>
      <w:r>
        <w:rPr>
          <w:sz w:val="28"/>
          <w:szCs w:val="32"/>
        </w:rPr>
        <w:t>отношение годовой прибыли, приносимой капиталом, к величине самого капитала. На прошлый год составило 0,36, в отчетном году составило 0,12,то есть отклонение получилось -0,24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bCs/>
          <w:i/>
          <w:iCs/>
          <w:sz w:val="28"/>
          <w:szCs w:val="32"/>
          <w:u w:val="single"/>
        </w:rPr>
        <w:t>Коэффициент рентабельность собственного капитала</w:t>
      </w:r>
      <w:r>
        <w:rPr>
          <w:sz w:val="28"/>
          <w:szCs w:val="32"/>
        </w:rPr>
        <w:t xml:space="preserve"> характеризует эффективность использования капитала и показывает, сколько предприятие имеет чистой прибыли с рубля авансированного в капитал. На прошлый год составила 0,38 ,на конец года 0,51.Отклонение составило 0,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32"/>
          <w:u w:val="single"/>
        </w:rPr>
        <w:t xml:space="preserve">Рентабельность активов </w:t>
      </w:r>
      <w:r>
        <w:rPr>
          <w:sz w:val="28"/>
          <w:szCs w:val="32"/>
        </w:rPr>
        <w:t>показывает способность активов предприятия порождать прибыль. На прошлый год составило 0,41, в отчетном году составило 0,15, отклонение составило -0,2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32"/>
          <w:u w:val="single"/>
        </w:rPr>
        <w:t>Рентабельность о.ф.</w:t>
      </w:r>
      <w:r>
        <w:rPr>
          <w:sz w:val="28"/>
        </w:rPr>
        <w:t xml:space="preserve"> - </w:t>
      </w:r>
      <w:r>
        <w:rPr>
          <w:sz w:val="28"/>
          <w:szCs w:val="32"/>
        </w:rPr>
        <w:t>показывает эффективность использования основных средств. На прошлый год составило 0,04, на отчетный год составило 0,09.Отклонение получилось 0,05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  <w:t xml:space="preserve">Рентабельность оборотных средств </w:t>
      </w:r>
      <w:r>
        <w:rPr>
          <w:sz w:val="28"/>
          <w:szCs w:val="32"/>
        </w:rPr>
        <w:t>этот показатель отражает возможности предприятия в обеспечении достаточного объема прибыли по отношению к используемым оборотным средствам компании. Чем выше значение этого коэффициента, тем более эффективно используются оборотные средства. В прошлом году была сумма в размере 0,08, в отчетном году 0,0.Оклонение составило 0,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i/>
          <w:sz w:val="28"/>
          <w:szCs w:val="32"/>
          <w:u w:val="single"/>
        </w:rPr>
        <w:t>Рентабельность продаж</w:t>
      </w:r>
      <w:r>
        <w:rPr>
          <w:b/>
          <w:bCs/>
          <w:i/>
          <w:iCs/>
          <w:sz w:val="28"/>
          <w:u w:val="single"/>
        </w:rPr>
        <w:t xml:space="preserve"> </w:t>
      </w:r>
      <w:r>
        <w:rPr>
          <w:sz w:val="28"/>
          <w:szCs w:val="32"/>
        </w:rPr>
        <w:t xml:space="preserve">характеризует эффективность производственной и коммерческой деятельности и показывает, сколько предприятие имеет чистой прибыли с рубля продаж. 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шлый год составило 0,82,на отчетный год 0,15.Отклонение получилось -0,67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  <w:t>Рентабельность затрат</w:t>
      </w:r>
      <w:r>
        <w:rPr>
          <w:b/>
          <w:bCs/>
          <w:i/>
          <w:iCs/>
          <w:sz w:val="28"/>
          <w:u w:val="single"/>
        </w:rPr>
        <w:t xml:space="preserve"> </w:t>
      </w:r>
      <w:r>
        <w:rPr>
          <w:sz w:val="28"/>
          <w:szCs w:val="32"/>
        </w:rPr>
        <w:t>характеризует окупаемость издержек производства и показывает, сколько предприятие имеет прибыли с каждого рубля, затраченного на производство и реализацию продукции. На прошлый год сумма составила 0,78, в отчетном году 0,77.Отклонение составило -0,01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ходе анализа определили ,что данное предприятие является рентабельным, так как эффективно использует свои средства в целях получения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состава и размещения активов предприятия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"/>
        <w:gridCol w:w="820"/>
        <w:gridCol w:w="6"/>
        <w:gridCol w:w="924"/>
        <w:gridCol w:w="7"/>
        <w:gridCol w:w="814"/>
        <w:gridCol w:w="8"/>
        <w:gridCol w:w="985"/>
        <w:gridCol w:w="1529"/>
        <w:gridCol w:w="890"/>
        <w:gridCol w:w="1128"/>
      </w:tblGrid>
      <w:tr>
        <w:trPr>
          <w:trHeight w:val="225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ошлый год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тчетный год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зменения</w:t>
            </w:r>
          </w:p>
        </w:tc>
      </w:tr>
      <w:tr>
        <w:trPr>
          <w:trHeight w:val="36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им-в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т-ть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д.вес 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т-т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Уд.вес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ол.отк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руктуре</w:t>
            </w:r>
          </w:p>
        </w:tc>
      </w:tr>
      <w:tr>
        <w:trPr>
          <w:trHeight w:val="255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Внеобор.активы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.С.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668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62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4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39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94,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5,89</w:t>
            </w:r>
          </w:p>
        </w:tc>
      </w:tr>
      <w:tr>
        <w:trPr>
          <w:trHeight w:val="36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МА.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л.фин.влож.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22"/>
              </w:rPr>
              <w:t>2.Оборотные активы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5869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679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4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9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15,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5,76</w:t>
            </w:r>
          </w:p>
        </w:tc>
      </w:tr>
      <w:tr>
        <w:trPr>
          <w:trHeight w:val="37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З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73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0,055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8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0,6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1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5,4</w:t>
            </w:r>
          </w:p>
        </w:tc>
      </w:tr>
      <w:tr>
        <w:trPr>
          <w:trHeight w:val="52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0,002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0,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8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-13,7</w:t>
            </w:r>
          </w:p>
        </w:tc>
      </w:tr>
      <w:tr>
        <w:trPr>
          <w:trHeight w:val="17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Всего: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328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394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 xml:space="preserve">Вывод: </w:t>
      </w:r>
      <w:r>
        <w:rPr>
          <w:sz w:val="28"/>
          <w:szCs w:val="32"/>
        </w:rPr>
        <w:t>По сравнению с прошлым годом произошли изменения во внеоборотных актив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.С. по сравнению с прошлым годом уменьшилась на -393, что составило 94,11.Изменения показали -5,89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 внеоборотных активах .Запасы увеличились на 925, что составило 115,76.Изменения составили 15,76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ебиторская задолженность тоже увеличилась на 113, что составило 115,4.Изменения в структуре показали 15,4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енежные средства в прошлом году составило 3,в отчетном году 22.Отклонение показало 19,то есть изменения в структуре показали -13,7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динамики и структуры источников финансовых ресурсов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6"/>
        <w:gridCol w:w="813"/>
        <w:gridCol w:w="6"/>
        <w:gridCol w:w="913"/>
        <w:gridCol w:w="7"/>
        <w:gridCol w:w="819"/>
        <w:gridCol w:w="6"/>
        <w:gridCol w:w="975"/>
        <w:gridCol w:w="1509"/>
        <w:gridCol w:w="817"/>
        <w:gridCol w:w="1128"/>
      </w:tblGrid>
      <w:tr>
        <w:trPr>
          <w:trHeight w:val="225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ошлый го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тчетный год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Изменения</w:t>
            </w:r>
          </w:p>
        </w:tc>
      </w:tr>
      <w:tr>
        <w:trPr>
          <w:trHeight w:val="360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каптала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т-ть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д.вес 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Ст-ть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Уд.вес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ол.отк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руктуре</w:t>
            </w:r>
          </w:p>
        </w:tc>
      </w:tr>
      <w:tr>
        <w:trPr>
          <w:trHeight w:val="255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Собств.капита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50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05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5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К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45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47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09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РК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распред.приб..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4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57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0,03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5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3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222</w:t>
            </w:r>
          </w:p>
        </w:tc>
      </w:tr>
      <w:tr>
        <w:trPr>
          <w:trHeight w:val="660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Заемный капита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170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30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олгоср.кред.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раткос.кред.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453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0,34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54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0,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8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9,4</w:t>
            </w:r>
          </w:p>
        </w:tc>
      </w:tr>
      <w:tr>
        <w:trPr>
          <w:trHeight w:val="22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редитор.зд.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717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0,54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76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0,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4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0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6,3</w:t>
            </w:r>
          </w:p>
        </w:tc>
      </w:tr>
      <w:tr>
        <w:trPr>
          <w:trHeight w:val="26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Всего: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3218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0,99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50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3584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25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5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 xml:space="preserve">Вывод: </w:t>
      </w:r>
      <w:r>
        <w:rPr>
          <w:sz w:val="28"/>
          <w:szCs w:val="32"/>
        </w:rPr>
        <w:t>По сравнению с прошлым годом произошли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ставный капитал увеличился на 14, то есть отклонение показало 100, а изменения 0,9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распределенная прибыль в прошлом году составила 43, в отчетном году 573.Отклонение показало 530,изменения в структуре показало 122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заемном капитале произошли изменения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раткоср. кредиты в прошлом году 4530, в отчетном году 5409.Отклонение показало 879, что составило 11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редиторская задолженность тоже показала увеличение на 454, то есть 1063,изменения в структуре 6,3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нализ показывает ,что у данного активного предприятия собственного капитала достаточно ,чтобы полностью сформировать в необходимости активы и какую то часть оборотных актив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финансовой устойчивости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160"/>
        <w:gridCol w:w="1598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На нач.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На кон.г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Отклонения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обств.ка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05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44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Догоср.З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раткоср.З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7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04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33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есь капи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5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0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669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необ.акти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28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393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Оборот.а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6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65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57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К автон</w:t>
            </w:r>
            <w:r>
              <w:rPr>
                <w:sz w:val="20"/>
                <w:szCs w:val="32"/>
              </w:rPr>
              <w:t>о</w:t>
            </w:r>
            <w:r>
              <w:rPr>
                <w:i/>
                <w:sz w:val="20"/>
                <w:szCs w:val="32"/>
              </w:rPr>
              <w:t>м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31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К финан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0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К фин.уст-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2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2,3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К фин.зав-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1,36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К об.обор.с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 автономии=СК\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 финансир.=СК/З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 фин.уст-ти=СК+ДЗК/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 фин.зав.=ЗК/С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 обес.соб.сред.=СК*Внеобор.акт/Оборот.ак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 xml:space="preserve">Вывод: </w:t>
      </w:r>
      <w:r>
        <w:rPr>
          <w:sz w:val="28"/>
          <w:szCs w:val="32"/>
        </w:rPr>
        <w:t>По анализу финансовой устойчивости предприятия можно определить является ли предприятие финансово устойчивым и способно ли за счет собственных средств покрыть средства вложенные в активы не допуская при этом просроченности дебиторской и кредиторской задолженности и своевременно рассчитываться по всем обяза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  <w:u w:val="single"/>
        </w:rPr>
        <w:t xml:space="preserve">К автон. </w:t>
      </w:r>
      <w:r>
        <w:rPr>
          <w:sz w:val="28"/>
          <w:szCs w:val="32"/>
        </w:rPr>
        <w:t>показывает собственные средства в общей сумме всех средств предприятия. Чем больше ,тем лучше. На начало года составило 0,95&gt;0,8; на конец года 2,26&gt;0,8. Отклонение составило 1,31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  <w:u w:val="single"/>
        </w:rPr>
        <w:t>К финансирования</w:t>
      </w:r>
      <w:r>
        <w:rPr>
          <w:sz w:val="28"/>
          <w:szCs w:val="32"/>
        </w:rPr>
        <w:t xml:space="preserve"> показывает какую часть задолженности предприятия фиксируется за счет собственных , а также за счет заемных средств. Показывает во сколько раз собств. Капитал больше величины заемного капитала. На начало года составило 0,13; на конец года 0,15.отклонение составило 0,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 xml:space="preserve">К финан. уст-ти </w:t>
      </w:r>
      <w:r>
        <w:rPr>
          <w:sz w:val="28"/>
          <w:szCs w:val="32"/>
        </w:rPr>
        <w:t>показывает долго ли сопоставляются источники финансирования в общей сумме всех средств предприятия. Чем больше , тем лучше. На начало года 4,6&gt;0,6.; на конец года 2,26&gt;0,6. Отклонение составило -2,34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  <w:u w:val="single"/>
        </w:rPr>
        <w:t>К финан. зав-ти</w:t>
      </w:r>
      <w:r>
        <w:rPr>
          <w:sz w:val="28"/>
          <w:szCs w:val="32"/>
        </w:rPr>
        <w:t xml:space="preserve"> показывает сколько заемных средств привлекает предприятие на каждый рубль СК. На начало года результат показал 7,76&gt;0,1: на конец года 6,4&gt;0,1.Отклонение составило -1,3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>К обесп.соб.ср-ми</w:t>
      </w:r>
      <w:r>
        <w:rPr>
          <w:sz w:val="28"/>
          <w:szCs w:val="32"/>
        </w:rPr>
        <w:t xml:space="preserve"> показывает какая часть оборотных активов формируется за счет собственных средств предприятия. На начало года 1,24&gt;0,1; на конец года 1,09&gt;0,1.Отклонение получилось -0,15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дприятие является финансово устойчивым, так как способно за счет собственных средств покрыть средства вложенные в активы не допуская при этом просроченности Д и КЗ и своевременно рассчитываться по всем своим обязательства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ализ ликвидности предприятия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812"/>
        <w:gridCol w:w="1561"/>
        <w:gridCol w:w="1364"/>
        <w:gridCol w:w="1729"/>
        <w:gridCol w:w="1316"/>
      </w:tblGrid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ппы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ктив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уппы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ассив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злишек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(недостаток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окрыт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</w:t>
            </w:r>
          </w:p>
        </w:tc>
      </w:tr>
      <w:tr>
        <w:trPr>
          <w:trHeight w:val="31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А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509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П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48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-1361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9,8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А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57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П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2447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229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566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А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266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П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  <w:lang w:val="en-US"/>
              </w:rPr>
            </w:pPr>
            <w:r>
              <w:rPr>
                <w:b/>
                <w:sz w:val="20"/>
                <w:szCs w:val="32"/>
                <w:lang w:val="en-US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2663</w:t>
            </w:r>
          </w:p>
        </w:tc>
      </w:tr>
      <w:tr>
        <w:trPr>
          <w:trHeight w:val="3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А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29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П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68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-122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Вывод: </w:t>
      </w:r>
      <w:r>
        <w:rPr>
          <w:sz w:val="28"/>
          <w:szCs w:val="32"/>
        </w:rPr>
        <w:t>Анализ ликвидности предприятия показывает , способно ли предприятие быстро погасить задолженность. Полностью ликвидным считается предприятие, в котором выполняются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А1&gt;П1,А2&gt;П2,А3&gt;П3,А4&gt;П4. На данном предприятие это условие не проходит ( 150997&gt; 14810; 1573&gt; 24479; 12663&gt;0;12969&gt; 68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Это говорит о том, что предприятие не абсолютно ликвидно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платежеспособности предприятия</w:t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50"/>
        <w:gridCol w:w="2015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На нач.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На кон.г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Отклонения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верхликвидные А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01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904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11071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Быстроликвидные 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4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3</w:t>
            </w:r>
          </w:p>
        </w:tc>
      </w:tr>
      <w:tr>
        <w:trPr>
          <w:trHeight w:val="2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Медленнореализ.акти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86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79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2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Наиболее сроч.обяз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6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28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393</w:t>
            </w:r>
          </w:p>
        </w:tc>
      </w:tr>
      <w:tr>
        <w:trPr>
          <w:trHeight w:val="4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Краткоср.пасси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7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04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33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Долгоср.пассив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Общий коэф.плат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,0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51</w:t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Коэф.тек.плат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,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8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Коэф.пром.плате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,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8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32"/>
              </w:rPr>
            </w:pPr>
            <w:r>
              <w:rPr>
                <w:i/>
                <w:sz w:val="20"/>
                <w:szCs w:val="32"/>
              </w:rPr>
              <w:t>Коэф.абсол.ликви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щий коэф. Платеж.=А1+0,5*А2+0,3*А3/П1+0,5*П2+0,3*П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эф.тек.плат.=А1+А2+А3/П1+П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эф.пром.плат.=А1+А2/П1+П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эф.абсол.ликв.=А1/П1+П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 xml:space="preserve">Вывод: </w:t>
      </w:r>
      <w:r>
        <w:rPr>
          <w:sz w:val="28"/>
          <w:szCs w:val="32"/>
        </w:rPr>
        <w:t>Анализ платежеспособности позволяет определить способность предприятия своевременно рассчитываться по всем своим финансовым обязатель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>Общий коэф.платеж</w:t>
      </w:r>
      <w:r>
        <w:rPr>
          <w:sz w:val="28"/>
          <w:szCs w:val="32"/>
        </w:rPr>
        <w:t xml:space="preserve">. показывает сможет ли предприятие полностью покрывать всю имеющуюся задолженность за счет текущих активов. На начало года составила 6,5&gt;1.На конец года 7,01&gt;1.Отклонение составило 0,51. Если коэффицент больше 1,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 такая возможность име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  <w:u w:val="single"/>
        </w:rPr>
        <w:t>Коэф.тек.платеж</w:t>
      </w:r>
      <w:r>
        <w:rPr>
          <w:sz w:val="28"/>
          <w:szCs w:val="32"/>
        </w:rPr>
        <w:t>. показывает в какой степени текущая задолженность покрывается ликвидными активами. Коэффицент на начало года составил 4,7&gt; 1,5.На конец года 3,9&gt;1,5.Отклонение составило -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  <w:u w:val="single"/>
        </w:rPr>
        <w:t>Коэф. пром.платеж</w:t>
      </w:r>
      <w:r>
        <w:rPr>
          <w:sz w:val="28"/>
          <w:szCs w:val="32"/>
        </w:rPr>
        <w:t>. показывает какую часть краткосрочной задолженности предприятие может погасить в ближайшее время за счет имеющихся денежных средств и отдельных поступлений дебиторов. Чем больше .тем лучше. На начало года сумма составила 4,4&gt;0,7: на конец года 3,6&gt;0,7.Отклонение составило -0,8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  <w:u w:val="single"/>
        </w:rPr>
        <w:t xml:space="preserve">Коэф. абсолют. ликвидности </w:t>
      </w:r>
      <w:r>
        <w:rPr>
          <w:sz w:val="28"/>
          <w:szCs w:val="32"/>
        </w:rPr>
        <w:t>показывает какую часть краткосрочной задолженности предприятие может погасить по первому требованию за счет имеющихся денежных средств. Чем больше , тем лучше. На начало года составило 4,3&gt;0.2. На конец года 3,5&gt;0.2.Отклонение составило -0,8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Анализ оборачиваемости оборотных средств предприя</w:t>
      </w:r>
      <w:r>
        <w:rPr/>
        <w:t>тия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6"/>
        <w:gridCol w:w="2025"/>
        <w:gridCol w:w="7"/>
        <w:gridCol w:w="2025"/>
        <w:gridCol w:w="7"/>
        <w:gridCol w:w="2128"/>
      </w:tblGrid>
      <w:tr>
        <w:trPr>
          <w:trHeight w:val="36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Показатели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На нач.год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На кон.г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Отклонения</w:t>
            </w:r>
          </w:p>
        </w:tc>
      </w:tr>
      <w:tr>
        <w:trPr>
          <w:trHeight w:val="315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ыручка от реал.п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4239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01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11107</w:t>
            </w:r>
          </w:p>
        </w:tc>
      </w:tr>
      <w:tr>
        <w:trPr>
          <w:trHeight w:val="30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актив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283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9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64</w:t>
            </w:r>
          </w:p>
        </w:tc>
      </w:tr>
      <w:tr>
        <w:trPr>
          <w:trHeight w:val="27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необорот.актив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681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2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393</w:t>
            </w:r>
          </w:p>
        </w:tc>
      </w:tr>
      <w:tr>
        <w:trPr>
          <w:trHeight w:val="255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оротные актив.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602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6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57</w:t>
            </w:r>
          </w:p>
        </w:tc>
      </w:tr>
      <w:tr>
        <w:trPr>
          <w:trHeight w:val="42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869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7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25</w:t>
            </w:r>
          </w:p>
        </w:tc>
      </w:tr>
      <w:tr>
        <w:trPr>
          <w:trHeight w:val="345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З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730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3</w:t>
            </w:r>
          </w:p>
        </w:tc>
      </w:tr>
      <w:tr>
        <w:trPr>
          <w:trHeight w:val="51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эф.оборачив.активов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,6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,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1,57</w:t>
            </w:r>
          </w:p>
        </w:tc>
      </w:tr>
      <w:tr>
        <w:trPr>
          <w:trHeight w:val="345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6,8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5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0,9</w:t>
            </w:r>
          </w:p>
        </w:tc>
      </w:tr>
      <w:tr>
        <w:trPr>
          <w:trHeight w:val="33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эф.обор.обор.средств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23,052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,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113,89</w:t>
            </w:r>
          </w:p>
        </w:tc>
      </w:tr>
      <w:tr>
        <w:trPr>
          <w:trHeight w:val="315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дол.1 оборота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,92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9,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6,38</w:t>
            </w:r>
          </w:p>
        </w:tc>
      </w:tr>
      <w:tr>
        <w:trPr>
          <w:trHeight w:val="287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эф. Загрузки ср-в в об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08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0,23</w:t>
            </w:r>
          </w:p>
        </w:tc>
      </w:tr>
      <w:tr>
        <w:trPr>
          <w:trHeight w:val="49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эф.оборач.запасов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3,8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0,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3,5</w:t>
            </w:r>
          </w:p>
        </w:tc>
      </w:tr>
      <w:tr>
        <w:trPr>
          <w:trHeight w:val="52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редний возраст запасов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6,08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4,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,82</w:t>
            </w:r>
          </w:p>
        </w:tc>
      </w:tr>
      <w:tr>
        <w:trPr>
          <w:trHeight w:val="52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эф.оборачив.ДЗ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11,28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83,19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-28,09</w:t>
            </w:r>
          </w:p>
        </w:tc>
      </w:tr>
      <w:tr>
        <w:trPr>
          <w:trHeight w:val="54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ериод погашения ДЗ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,23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4,3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1,09</w:t>
            </w:r>
          </w:p>
        </w:tc>
      </w:tr>
      <w:tr>
        <w:trPr>
          <w:trHeight w:val="52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долж.операционого цикла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9,31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39,22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,9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эф.оборач.активов= Выручка/ст-ть активов пр-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О= выручка\ Ст-ть о.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эф.оборач.оборот.средств=выручка\ст-ть оборот.с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дол.1 оборота= кол-во дней в периоде\Коэф.обор.обор. 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Коэф.загрузки ср-в в обороте=1/К оборачив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эф.оборач. запасов=Выручка от реал./ст-ть запас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редний возраст запасов=кол-во дней в периоде/коэф.обор.зап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эф.обор.ДЗ= выручка от реал./ величину Д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риод пог.ДЗ= кол-во дней в пер./Коэф.обор.Д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дол.опер.цикла=Ср.возр.зап.+период пог.Д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 xml:space="preserve">Вывод: </w:t>
      </w:r>
      <w:r>
        <w:rPr>
          <w:b/>
          <w:sz w:val="28"/>
          <w:szCs w:val="32"/>
          <w:u w:val="single"/>
        </w:rPr>
        <w:t>Коэф.оборач.активов</w:t>
      </w:r>
      <w:r>
        <w:rPr>
          <w:sz w:val="28"/>
          <w:szCs w:val="32"/>
        </w:rPr>
        <w:t xml:space="preserve"> на начало года составило 6,6,на конец года 5,03, то есть -1,57.Этот коэф.показывает сколько пр-и получает пр-е с каждого рубля вложенного в имущество. Если Коэф. увеличивается значит чем больше ,тем луч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  <w:u w:val="single"/>
        </w:rPr>
        <w:t>ФО</w:t>
      </w:r>
      <w:r>
        <w:rPr>
          <w:sz w:val="28"/>
          <w:szCs w:val="32"/>
        </w:rPr>
        <w:t xml:space="preserve"> на начало года составила 6,8, на конец года 5,9.Отклонение показало -0,9.ФО показывает сколько пр-и получает пр-е с каждого рубля вложенного в о.с.Чем больше ,тем лучш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>Коэф.обор. оборот.сред</w:t>
      </w:r>
      <w:r>
        <w:rPr>
          <w:sz w:val="28"/>
          <w:szCs w:val="32"/>
        </w:rPr>
        <w:t>. на начало года был 123,052, на конец года 9,16.Отклонение получилось -113,89.Коэф.показывает сколько пр-и получает пр-е с каждого рубля вложенного в оборот средств.Чем больше ,тем луч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  <w:u w:val="single"/>
        </w:rPr>
        <w:t xml:space="preserve">Продол. 1 оборота </w:t>
      </w:r>
      <w:r>
        <w:rPr>
          <w:sz w:val="28"/>
          <w:szCs w:val="32"/>
        </w:rPr>
        <w:t>на начало года составляет 2,92, на конец года 39,3.Оклонение составило 36,38.Показывает за сколько дней совершается 1 оборот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 xml:space="preserve">Коэф.загрузки ср-в в обороте </w:t>
      </w:r>
      <w:r>
        <w:rPr>
          <w:sz w:val="28"/>
          <w:szCs w:val="32"/>
        </w:rPr>
        <w:t>на начало года составило 0,08, на конец года составило 0,31.Откдонение получилось 0,23 .Коэф. показывает сколько требуется оборотных ср-в для получения 1 р.пр-и. Чем меньше ,тем луч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>Коэф.оборачив.запасов</w:t>
      </w:r>
      <w:r>
        <w:rPr>
          <w:sz w:val="28"/>
          <w:szCs w:val="32"/>
        </w:rPr>
        <w:t xml:space="preserve"> на начало года составило 13,8,на конец года 10,3.Оклонение -3,5.Показывает сколько раз в течение периода запасы обращались в денеж. ф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 xml:space="preserve">Средний возраст запасов </w:t>
      </w:r>
      <w:r>
        <w:rPr>
          <w:sz w:val="28"/>
          <w:szCs w:val="32"/>
        </w:rPr>
        <w:t>показывает на сколько дней денеж.ср-ва вкладыв. в запасы. Чем меньше .тем луч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  <w:u w:val="single"/>
        </w:rPr>
        <w:t xml:space="preserve">Коэф.оборач. ДЗ </w:t>
      </w:r>
      <w:r>
        <w:rPr>
          <w:sz w:val="28"/>
          <w:szCs w:val="32"/>
        </w:rPr>
        <w:t xml:space="preserve">показывает сколько раз в течение периода бы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гашена ДЗ. Отклонение получилось -28,09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  <w:u w:val="single"/>
        </w:rPr>
        <w:t xml:space="preserve">Период пог.ДЗ </w:t>
      </w:r>
      <w:r>
        <w:rPr>
          <w:sz w:val="28"/>
          <w:szCs w:val="32"/>
        </w:rPr>
        <w:t>показывает сколько дней требуется для погашения ДЗ. Отклонение составило 1,09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  <w:u w:val="single"/>
        </w:rPr>
        <w:t xml:space="preserve">Продолж. операц. Цикла </w:t>
      </w:r>
      <w:r>
        <w:rPr>
          <w:sz w:val="28"/>
          <w:szCs w:val="32"/>
        </w:rPr>
        <w:t>показывает на сколько дней ден. ср-ва извлекаются из хоз-го оборота, обращаясь в матер. форму. Отклонение составило 9,91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2:18:00Z</dcterms:created>
  <dc:creator>Компьютер</dc:creator>
  <dc:description/>
  <cp:keywords/>
  <dc:language>en-US</dc:language>
  <cp:lastModifiedBy>SYSTEM</cp:lastModifiedBy>
  <cp:lastPrinted>2011-03-02T20:50:00Z</cp:lastPrinted>
  <dcterms:modified xsi:type="dcterms:W3CDTF">2011-09-05T22:18:00Z</dcterms:modified>
  <cp:revision>2</cp:revision>
  <dc:subject/>
  <dc:title>Тема  №1</dc:title>
</cp:coreProperties>
</file>