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Задание к контрольной работ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keepNext w:val="false"/>
        <w:widowControl w:val="false"/>
        <w:ind w:firstLine="720"/>
        <w:rPr>
          <w:b w:val="false"/>
          <w:b w:val="false"/>
        </w:rPr>
      </w:pPr>
      <w:r>
        <w:rPr>
          <w:b w:val="false"/>
        </w:rPr>
        <w:t>Тема. Анализ и оценка финансового состояния авиапредприятия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>Дать оценку состава, структуры и динамики имущества предприятия и источников его образован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ать оценку финансовой независимости авиапредприят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ать оценку платежеспособности предприятия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20"/>
        <w:jc w:val="both"/>
        <w:rPr/>
      </w:pPr>
      <w:r>
        <w:rPr>
          <w:sz w:val="28"/>
        </w:rPr>
        <w:t>Дать общую оценку финансовой устойчивости предприятия. Сделать общий вывод по результатам произведенных расчетов и разработать рекомендации по повышению финансовой устойчивости предприятия.</w:t>
      </w:r>
    </w:p>
    <w:p>
      <w:pPr>
        <w:pStyle w:val="Heading6"/>
        <w:keepNext w:val="false"/>
        <w:widowControl w:val="false"/>
        <w:ind w:firstLine="7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Основные требования к работе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ыполненные по каждому вопросу аналитические расчеты должны сопровождаться краткими выводами. При этом необходимо охарактеризовать динамику анализируемых показателей, дать оценку их изменениям за отчетный период, назвать возможные причины отклонен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аналитической записке надо привести конкретные предложения по улучшению финансового состояния авиа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  <w:t>Методические рекомендации по выполнению контрольной работы</w:t>
      </w:r>
    </w:p>
    <w:p>
      <w:pPr>
        <w:pStyle w:val="Normal"/>
        <w:widowControl w:val="false"/>
        <w:spacing w:lineRule="auto" w:line="360"/>
        <w:ind w:firstLine="7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а: Анализ и оценка финансового состояния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ценка состава, структуры и динамики имущества предприятия и источников его образования</w:t>
      </w:r>
    </w:p>
    <w:p>
      <w:pPr>
        <w:pStyle w:val="33"/>
        <w:widowControl w:val="false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  <w:t>Для проведения анализа состава и структуры имущества предприятия и источников его формирования, прежде всего, следует представить баланс в укрупненном, агрегированном виде. Для этого необходимо сгруппировать статьи баланса по форме, представленной в таблицах 1,2,3,4. Затем проследить за динамикой этих показателей. Обратите особое внимание на статьи, по которым за рассматриваемый период произошли значительные изменения.</w:t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  <w:t>Состав имущества предприятия представлен в Активе бухгалтерского баланса.</w:t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  <w:t>Абсолютное отклонение считается как разница значения анализируемого показателя на конец года и значения анализируемого показателя на начало года.</w:t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  <w:t>Для расчета относительного отклонения каждого вида активов применяется следующая формул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8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343"/>
        <w:gridCol w:w="4049"/>
        <w:gridCol w:w="346"/>
        <w:gridCol w:w="1077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носительное отклонение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=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auto" w:line="360"/>
              <w:jc w:val="both"/>
              <w:rPr/>
            </w:pPr>
            <w:r>
              <w:rPr/>
              <w:t>Абсолютное отклонение акти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Актив на начало года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 %</w:t>
            </w:r>
          </w:p>
        </w:tc>
      </w:tr>
    </w:tbl>
    <w:p>
      <w:pPr>
        <w:pStyle w:val="33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  <w:t>По результатам расчетов (табл.1) дайте оценку произошедшим за отчетный период изменениям в составе и динамике имущест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тем проанализируйте структуру имущества предприятия (табл.2), то есть определите долю (удельный вес, в %) каждого вида имущества в общем объеме имущества, на начало и конец года, и дайте оценку произошедшим за анализируемый период изменениям в структуре имущества авиапредприятия.</w:t>
      </w:r>
    </w:p>
    <w:p>
      <w:pPr>
        <w:pStyle w:val="33"/>
        <w:widowControl w:val="false"/>
        <w:spacing w:lineRule="auto" w:line="360"/>
        <w:ind w:firstLine="720"/>
        <w:jc w:val="both"/>
        <w:rPr>
          <w:lang w:val="en-US"/>
        </w:rPr>
      </w:pPr>
      <w:r>
        <w:rPr/>
        <w:t>Структура имущества определяется по формуле</w:t>
      </w:r>
    </w:p>
    <w:p>
      <w:pPr>
        <w:pStyle w:val="33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6487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74"/>
        <w:gridCol w:w="2664"/>
        <w:gridCol w:w="567"/>
        <w:gridCol w:w="992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ид имущест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Статья акти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ля актива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=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---------------------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АЛА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33"/>
        <w:widowControl w:val="false"/>
        <w:spacing w:lineRule="auto" w:line="360"/>
        <w:ind w:firstLine="720"/>
        <w:jc w:val="both"/>
        <w:rPr>
          <w:szCs w:val="6"/>
          <w:lang w:val="en-US"/>
        </w:rPr>
      </w:pPr>
      <w:r>
        <w:rPr>
          <w:szCs w:val="6"/>
          <w:lang w:val="en-US"/>
        </w:rPr>
      </w:r>
    </w:p>
    <w:p>
      <w:pPr>
        <w:pStyle w:val="Heading7"/>
        <w:keepNext w:val="false"/>
        <w:widowControl w:val="false"/>
        <w:spacing w:lineRule="auto" w:line="360"/>
        <w:ind w:firstLine="720"/>
        <w:jc w:val="both"/>
        <w:rPr/>
      </w:pPr>
      <w:r>
        <w:rPr/>
        <w:t>Таблица 1 Состав и динамика имущества предприятия</w:t>
      </w:r>
    </w:p>
    <w:tbl>
      <w:tblPr>
        <w:tblW w:w="8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29"/>
        <w:gridCol w:w="1134"/>
        <w:gridCol w:w="1417"/>
        <w:gridCol w:w="1552"/>
      </w:tblGrid>
      <w:tr>
        <w:trPr>
          <w:trHeight w:val="335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 показател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года, 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года, тыс. руб.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клонение </w:t>
            </w:r>
          </w:p>
        </w:tc>
      </w:tr>
      <w:tr>
        <w:trPr>
          <w:trHeight w:val="335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бсолютное (+,-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носительное (%)</w:t>
            </w:r>
          </w:p>
        </w:tc>
      </w:tr>
      <w:tr>
        <w:trPr>
          <w:trHeight w:val="7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>Внеоборотные активы, все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184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42" w:leader="none"/>
                <w:tab w:val="left" w:pos="467" w:leader="none"/>
              </w:tabs>
              <w:spacing w:lineRule="auto" w:line="360"/>
              <w:ind w:left="0" w:hanging="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Основные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67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 w:val="false"/>
                <w:bCs/>
                <w:sz w:val="20"/>
              </w:rPr>
              <w:t>Незавершенные капитальные вло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67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 w:val="false"/>
                <w:bCs/>
                <w:sz w:val="20"/>
              </w:rPr>
              <w:t>Долгосрочные финансовые вло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67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 w:val="false"/>
                <w:bCs/>
                <w:sz w:val="20"/>
              </w:rPr>
              <w:t>Прочие внеоборотные актив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67" w:leader="none"/>
              </w:tabs>
              <w:spacing w:lineRule="auto" w:line="360"/>
              <w:jc w:val="both"/>
              <w:rPr/>
            </w:pPr>
            <w:r>
              <w:rPr/>
              <w:t>Оборотные активы, всего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67" w:leader="none"/>
              </w:tabs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67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Материальные оборотные активы (Запасы, НДС) и дебиторская задолженность сроком погашения свыше 12 месяце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-100" w:leader="none"/>
                <w:tab w:val="left" w:pos="467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Дебиторская задолженность сроком погашения в течение 12 месяце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0" w:leader="none"/>
                <w:tab w:val="left" w:pos="467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Денежные средства и краткосрочные финансовые вло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ing9"/>
        <w:keepNext w:val="false"/>
        <w:widowControl w:val="false"/>
        <w:ind w:firstLine="720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9"/>
        <w:keepNext w:val="false"/>
        <w:widowControl w:val="false"/>
        <w:ind w:firstLine="720"/>
        <w:jc w:val="both"/>
        <w:rPr/>
      </w:pPr>
      <w:r>
        <w:rPr/>
        <w:t>Таблица 2</w:t>
      </w:r>
      <w:r>
        <w:rPr>
          <w:lang w:val="en-US"/>
        </w:rPr>
        <w:t xml:space="preserve"> </w:t>
      </w:r>
      <w:r>
        <w:rPr/>
        <w:t>Структура имущества предприятия</w:t>
      </w:r>
    </w:p>
    <w:tbl>
      <w:tblPr>
        <w:tblW w:w="863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898"/>
        <w:gridCol w:w="992"/>
        <w:gridCol w:w="1134"/>
        <w:gridCol w:w="1418"/>
        <w:gridCol w:w="1417"/>
      </w:tblGrid>
      <w:tr>
        <w:trPr>
          <w:trHeight w:val="70" w:hRule="atLeast"/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года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года, тыс.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руктура</w:t>
            </w:r>
          </w:p>
        </w:tc>
      </w:tr>
      <w:tr>
        <w:trPr>
          <w:trHeight w:val="1007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года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год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бсолютное отклонение</w:t>
            </w:r>
          </w:p>
        </w:tc>
      </w:tr>
      <w:tr>
        <w:trPr>
          <w:trHeight w:val="175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необоротные активы, 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20"/>
                <w:tab w:val="left" w:pos="-25" w:leader="none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Нематериальные актив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42" w:leader="none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 w:val="false"/>
                <w:bCs/>
                <w:sz w:val="20"/>
              </w:rPr>
              <w:t>Основные средств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 w:val="false"/>
                <w:bCs/>
                <w:sz w:val="20"/>
              </w:rPr>
              <w:t>Незавершенные капитальные вло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 w:val="false"/>
                <w:bCs/>
                <w:sz w:val="20"/>
              </w:rPr>
              <w:t>Долгосрочные финансовые вло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6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numPr>
                <w:ilvl w:val="0"/>
                <w:numId w:val="10"/>
              </w:numPr>
              <w:tabs>
                <w:tab w:val="clear" w:pos="720"/>
                <w:tab w:val="left" w:pos="0" w:leader="none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b w:val="false"/>
                <w:bCs/>
                <w:sz w:val="20"/>
              </w:rPr>
              <w:t>Прочие внеоборотные актив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jc w:val="both"/>
              <w:rPr/>
            </w:pPr>
            <w:r>
              <w:rPr/>
              <w:t>Оборотные активы всег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9" w:leader="none"/>
              </w:tabs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25" w:leader="none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Материальные оборотные активы (Запасы, НДС) и дебиторская задолженность сроком погашения свыше 12 месяце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25" w:leader="none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дебиторская задолженность сроком погашения в течение 12 месяце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0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25" w:leader="none"/>
                <w:tab w:val="left" w:pos="459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денежные средства и краткосрочные финансовые вложени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ЛАНС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Источники формирования имущества отражаются в Пассиве баланса. По принадлежности источники формирования имущества делятся на собственные и заемные. Заемные источники, в свою очередь, подразделяются на долгосрочные и краткосрочные. Финансовое состояние предприятия во многом определяется соотношением собственных и заемных источников формирования хозяйственных средств предприятия.</w:t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  <w:t>Анализ состава и структуры источников формирования финансовых ресурсов предприятия, вложенных в имущество предприятия, производятся с помощью табл.3 и 4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Абсолютное и относительное отклонение в составе источников формирования финансовых ресурсов предприятия, а также их структура определяются аналогично методике, используемой при анализе состава и структуры имущества предприятия. </w:t>
      </w:r>
    </w:p>
    <w:p>
      <w:pPr>
        <w:pStyle w:val="Heading7"/>
        <w:keepNext w:val="false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keepNext w:val="false"/>
        <w:widowControl w:val="false"/>
        <w:spacing w:lineRule="auto" w:line="360"/>
        <w:ind w:firstLine="720"/>
        <w:jc w:val="both"/>
        <w:rPr/>
      </w:pPr>
      <w:r>
        <w:rPr/>
        <w:t>Таблица 3 Состав и динамика источников формирования финансовых ресурсов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2"/>
        <w:gridCol w:w="1417"/>
        <w:gridCol w:w="1418"/>
        <w:gridCol w:w="1275"/>
      </w:tblGrid>
      <w:tr>
        <w:trPr>
          <w:trHeight w:val="335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года, тыс.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года,  тыс. руб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Отклонение </w:t>
            </w:r>
          </w:p>
        </w:tc>
      </w:tr>
      <w:tr>
        <w:trPr>
          <w:trHeight w:val="335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бсолютное (+,-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носительное (%)</w:t>
            </w:r>
          </w:p>
        </w:tc>
      </w:tr>
      <w:tr>
        <w:trPr>
          <w:trHeight w:val="68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Собственные источник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Капитал и резервы + Доходы будущих периодов + Резервы предстоящих расходов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емные источни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Долгосрочные обязательства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Краткосрочные кредиты и займы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360"/>
              <w:ind w:left="0" w:hanging="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9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Heading7"/>
        <w:keepNext w:val="false"/>
        <w:widowControl w:val="false"/>
        <w:spacing w:lineRule="auto" w:line="360"/>
        <w:ind w:firstLine="720"/>
        <w:jc w:val="both"/>
        <w:rPr/>
      </w:pPr>
      <w:r>
        <w:rPr/>
        <w:t>Таблица 4 Структура источников формирования финансовых ресурсов</w:t>
      </w:r>
    </w:p>
    <w:tbl>
      <w:tblPr>
        <w:tblW w:w="90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1134"/>
        <w:gridCol w:w="1276"/>
        <w:gridCol w:w="1275"/>
        <w:gridCol w:w="992"/>
      </w:tblGrid>
      <w:tr>
        <w:trPr>
          <w:trHeight w:val="335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 xml:space="preserve"> показате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года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года, тыс.руб.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труктура</w:t>
            </w:r>
          </w:p>
        </w:tc>
      </w:tr>
      <w:tr>
        <w:trPr>
          <w:trHeight w:val="335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год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года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клонение</w:t>
            </w:r>
            <w:r>
              <w:rPr>
                <w:lang w:val="en-US"/>
              </w:rPr>
              <w:t xml:space="preserve"> </w:t>
            </w:r>
            <w:r>
              <w:rPr/>
              <w:t>(+,-)</w:t>
            </w:r>
          </w:p>
        </w:tc>
      </w:tr>
      <w:tr>
        <w:trPr>
          <w:trHeight w:val="68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/>
            </w:pPr>
            <w:r>
              <w:rPr>
                <w:b w:val="false"/>
                <w:sz w:val="20"/>
              </w:rPr>
              <w:t xml:space="preserve">Собственные источник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(Капитал и резервы, Доходы будущих периодов, Резервы предстоящих рас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емные источни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/>
            </w:pPr>
            <w:r>
              <w:rPr/>
              <w:t xml:space="preserve">Долгосрочные обязательства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/>
            </w:pPr>
            <w:r>
              <w:rPr/>
              <w:t xml:space="preserve">Краткосрочные кредиты и займы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pacing w:lineRule="auto" w:line="360"/>
              <w:ind w:left="0" w:hanging="0"/>
              <w:jc w:val="both"/>
              <w:rPr/>
            </w:pPr>
            <w:r>
              <w:rPr/>
              <w:t>Кредиторская задолж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1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33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  <w:t>После каждой таблицы дайте оценку произошедших изменений в составе и структуре источников финансовых ресурсов предприятия.</w:t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ценка финансовой независимости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  <w:t>При оценке финансовой независимости предприятия необходимо раскрыть степень его зависимости от кредитор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Анализ финансовой независимости предприятия производится путем вычисления и анализа динамики следующих коэффициен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эффициента финансовой независим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эффициента финансовой независимости в части оборо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отношение собственных и заемных источников.</w:t>
      </w:r>
    </w:p>
    <w:p>
      <w:pPr>
        <w:pStyle w:val="34"/>
        <w:widowControl w:val="false"/>
        <w:ind w:firstLine="720"/>
        <w:rPr/>
      </w:pPr>
      <w:r>
        <w:rPr/>
        <w:t>Ниже приведены формулы для расчета коэффициентов, характеризующих степень финансовой независимости предприятия, и их рекомендуемые значения.</w:t>
      </w:r>
    </w:p>
    <w:p>
      <w:pPr>
        <w:pStyle w:val="34"/>
        <w:widowControl w:val="false"/>
        <w:ind w:firstLine="720"/>
        <w:rPr/>
      </w:pPr>
      <w:r>
        <w:rPr/>
      </w:r>
    </w:p>
    <w:p>
      <w:pPr>
        <w:pStyle w:val="Heading4"/>
        <w:keepNext w:val="false"/>
        <w:widowControl w:val="false"/>
        <w:spacing w:lineRule="auto" w:line="360"/>
        <w:ind w:firstLine="720"/>
        <w:rPr/>
      </w:pPr>
      <w:r>
        <w:rPr/>
        <w:t>Коэффициент        Собственные источник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финансовой =       --------------------------------         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0,5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езависимости      Имущество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/>
      </w:pPr>
      <w:r>
        <w:rPr/>
        <w:t>Коэффициент финансовой        Собственный оборотный капитал</w:t>
      </w:r>
    </w:p>
    <w:p>
      <w:pPr>
        <w:pStyle w:val="Heading2"/>
        <w:keepNext w:val="false"/>
        <w:widowControl w:val="false"/>
        <w:spacing w:lineRule="auto" w:line="360"/>
        <w:ind w:right="0" w:firstLine="720"/>
        <w:jc w:val="both"/>
        <w:rPr/>
      </w:pPr>
      <w:r>
        <w:rPr>
          <w:sz w:val="28"/>
        </w:rPr>
        <w:t xml:space="preserve">независимости в части =     --------------------------------------------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0,1</w:t>
      </w:r>
    </w:p>
    <w:p>
      <w:pPr>
        <w:pStyle w:val="Heading1"/>
        <w:keepNext w:val="false"/>
        <w:widowControl w:val="false"/>
        <w:spacing w:lineRule="auto" w:line="360"/>
        <w:ind w:firstLine="720"/>
        <w:jc w:val="both"/>
        <w:rPr/>
      </w:pPr>
      <w:r>
        <w:rPr/>
        <w:t>оборотных средств                        Оборотные активы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/>
        <w:t xml:space="preserve">Собственный 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/>
        <w:t>оборотный = Собственные источники – Внеоборотные активы</w:t>
      </w:r>
    </w:p>
    <w:p>
      <w:pPr>
        <w:pStyle w:val="TextBody"/>
        <w:widowControl w:val="false"/>
        <w:spacing w:lineRule="auto" w:line="360"/>
        <w:ind w:firstLine="720"/>
        <w:jc w:val="both"/>
        <w:rPr/>
      </w:pPr>
      <w:r>
        <w:rPr/>
        <w:t xml:space="preserve">капитал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отношение                   Собственные источни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бственных и =            ---------------------------------- = 1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аемных источников              Заемные источни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  <w:t>Результаты расчетов сведите в таблицу 5 и дайте им оценку. При этом следует сравнить полученные значения коэффициентов с рекомендуемой величиной и проследить их динамику к концу года. Если значение коэффициента финансовой независимости в части оборотных средств меньше нормативного значения, то говорят, что предприятие зависит от своих кредито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блица 5</w:t>
      </w:r>
      <w:r>
        <w:rPr>
          <w:sz w:val="28"/>
          <w:lang w:val="en-US"/>
        </w:rPr>
        <w:t xml:space="preserve"> </w:t>
      </w:r>
      <w:r>
        <w:rPr/>
        <w:t>Коэффициенты финансовой независимости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59"/>
        <w:gridCol w:w="1701"/>
        <w:gridCol w:w="1560"/>
        <w:gridCol w:w="1984"/>
      </w:tblGrid>
      <w:tr>
        <w:trPr>
          <w:trHeight w:val="318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коэффици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комендуемое значение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актическое значение</w:t>
            </w:r>
          </w:p>
        </w:tc>
      </w:tr>
      <w:tr>
        <w:trPr>
          <w:trHeight w:val="33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клонение (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)</w:t>
            </w:r>
          </w:p>
        </w:tc>
      </w:tr>
      <w:tr>
        <w:trPr>
          <w:trHeight w:val="7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ценка платежеспособности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 платежеспособностью (ликвидностью) предприятия понимается возможность предприятия имеющимися активами погасить свои текущие, то есть краткосрочные обязательства.</w:t>
      </w:r>
    </w:p>
    <w:p>
      <w:pPr>
        <w:pStyle w:val="TextBodyIndent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Алгоритм действий при оценке платежеспособности предприятия: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этап. Определение размера текущих обязательств (табл.6).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 этап. Группировка активов по степени их ликвидности (табл.7).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 этап. Расчет и анализ коэффициентов ликвидности (табл.8).</w:t>
      </w:r>
    </w:p>
    <w:p>
      <w:pPr>
        <w:pStyle w:val="TextBodyIndent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и этом сравните наличие активов и обязательств на начало и конец года, оцените их состав, динамику и структуру. Дайте свою оценку произошедшим изменениям.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/>
      </w:pPr>
      <w:r>
        <w:rPr/>
        <w:t>Таблица 6 Состав текущих обязательств</w:t>
      </w:r>
    </w:p>
    <w:tbl>
      <w:tblPr>
        <w:tblW w:w="8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701"/>
        <w:gridCol w:w="184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both"/>
              <w:rPr/>
            </w:pPr>
            <w:r>
              <w:rPr/>
              <w:t>На начало года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both"/>
              <w:rPr/>
            </w:pPr>
            <w:r>
              <w:rPr/>
              <w:t>На конец года,   тыс.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both"/>
              <w:rPr/>
            </w:pPr>
            <w:r>
              <w:rPr/>
              <w:t>Отклонение (+,-)</w:t>
            </w:r>
          </w:p>
        </w:tc>
      </w:tr>
      <w:tr>
        <w:trPr>
          <w:trHeight w:val="2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both"/>
              <w:rPr/>
            </w:pPr>
            <w:r>
              <w:rPr/>
              <w:t>1. Краткосрочные кредиты бан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both"/>
              <w:rPr/>
            </w:pPr>
            <w:r>
              <w:rPr/>
              <w:t>2. Краткосрочные зай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both"/>
              <w:rPr/>
            </w:pPr>
            <w:r>
              <w:rPr/>
              <w:t>3. Кредиторская задолж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both"/>
              <w:rPr/>
            </w:pPr>
            <w:r>
              <w:rPr/>
              <w:t>4. Задолженность учредителям по выплат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both"/>
              <w:rPr/>
            </w:pPr>
            <w:r>
              <w:rPr/>
              <w:t>5. Прочие текущи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auto" w:line="360"/>
              <w:ind w:hanging="0"/>
              <w:jc w:val="both"/>
              <w:rPr>
                <w:bCs/>
              </w:rPr>
            </w:pPr>
            <w:r>
              <w:rPr>
                <w:bCs/>
              </w:rPr>
              <w:t>Итого текущи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auto" w:line="360"/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Таблица 7. </w:t>
      </w:r>
      <w:r>
        <w:rPr/>
        <w:t>Классификация активов по степени ликвидности</w:t>
      </w:r>
    </w:p>
    <w:tbl>
      <w:tblPr>
        <w:tblW w:w="87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0"/>
        <w:gridCol w:w="898"/>
        <w:gridCol w:w="851"/>
        <w:gridCol w:w="851"/>
        <w:gridCol w:w="850"/>
        <w:gridCol w:w="1134"/>
      </w:tblGrid>
      <w:tr>
        <w:trPr>
          <w:trHeight w:val="70" w:hRule="atLeast"/>
          <w:cantSplit w:val="true"/>
        </w:trPr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г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клонение (+/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)</w:t>
            </w:r>
          </w:p>
        </w:tc>
      </w:tr>
      <w:tr>
        <w:trPr>
          <w:trHeight w:val="519" w:hRule="atLeast"/>
          <w:cantSplit w:val="true"/>
        </w:trPr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% к имуще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Тыс. руб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% к имуществ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39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</w:rPr>
              <w:t>Абсолютно ликвидные активы все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Денежные средств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/>
            </w:pPr>
            <w:r>
              <w:rPr/>
              <w:t>Краткосрочные финансовые вложения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</w:rPr>
              <w:t>Быстро ликвидные активы</w:t>
            </w:r>
            <w:r>
              <w:rPr/>
              <w:t xml:space="preserve"> (Дебиторская задолженность сроком погашения в течение 12 месяцев после отчетной дат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138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Хорошо ликвидные активы всег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/>
            </w:pPr>
            <w:r>
              <w:rPr/>
              <w:t>Запасы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/>
            </w:pPr>
            <w:r>
              <w:rPr/>
              <w:t>Дебиторская задолженность на срок свыше 12 месяцев после отчетной дат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1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</w:rPr>
              <w:t>Трудно ликвидные активы</w:t>
            </w:r>
            <w:r>
              <w:rPr/>
              <w:t xml:space="preserve"> (Внеоборотные активы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41" w:hRule="atLeast"/>
          <w:cantSplit w:val="true"/>
        </w:trPr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сего имущество (Актив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эффициенты ликвидности и их рекомендуемые величин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1. Коэффициент      Абсолютно ликвидные актив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абсолютной =      ---------------------------------------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ликвидности               Текущие обязательств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Результаты расчетов свести в таблицу 8 и дать им оценку. В целом предприятие считается платежеспособным, а его баланс ликвидным, если коэффициент текущей ликвидности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</w:rPr>
        <w:t xml:space="preserve"> 2,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блица 8.</w:t>
      </w:r>
      <w:r>
        <w:rPr>
          <w:sz w:val="28"/>
          <w:lang w:val="en-US"/>
        </w:rPr>
        <w:t xml:space="preserve"> </w:t>
      </w:r>
      <w:r>
        <w:rPr/>
        <w:t>Коэффициенты ликвидности</w:t>
      </w:r>
    </w:p>
    <w:tbl>
      <w:tblPr>
        <w:tblW w:w="891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544"/>
        <w:gridCol w:w="1559"/>
        <w:gridCol w:w="1507"/>
        <w:gridCol w:w="2021"/>
      </w:tblGrid>
      <w:tr>
        <w:trPr>
          <w:trHeight w:val="508" w:hRule="atLeast"/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комендуемое 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год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год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клонение (+,-)</w:t>
            </w:r>
          </w:p>
        </w:tc>
      </w:tr>
      <w:tr>
        <w:trPr>
          <w:trHeight w:val="506" w:hRule="atLeast"/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эффициент срочной ликвид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06" w:hRule="atLeast"/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эффициент текущей ликвидности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ценка финансовой устойчивости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4"/>
        <w:widowControl w:val="false"/>
        <w:ind w:firstLine="720"/>
        <w:rPr/>
      </w:pPr>
      <w:r>
        <w:rPr/>
        <w:t>Для оценки финансовой устойчивости предприятия необходимо посчитать следующие показатели на начало и на конец периода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наличие собственных оборотных средств (СОС) без учета долгосрочных кредитов и займ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С = источники собственных средств – внеоборотные активы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наличие собственных и долгосрочных заемных источников формирования запасов и затрат(ЗЗ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З = (источники собственных средств + долгосрочные кредиты и займы) – внеоборотные активы</w:t>
      </w:r>
    </w:p>
    <w:p>
      <w:pPr>
        <w:pStyle w:val="TextBodyIndent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) Основные источники формирования запасов и затра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ые источники формирования запасов и затрат = (источники собственных средств + долгосрочные кредиты и займы) – (внеоборотные активы) + краткосрочные кредиты и займ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ы устойчивост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бсолютна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</w:rPr>
        <w:t xml:space="preserve">Условие: ЗЗ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</w:rPr>
        <w:t xml:space="preserve"> СОС + краткосрочные кредиты и займ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ормальная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ие: ЗЗ = СОС + краткосрочные кредиты и займ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еустойчивое положение: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8"/>
        </w:rPr>
        <w:t>Условие: ЗЗ = СОС + краткосрочные кредиты и займы + источники, ослабляющие финансовую напряженность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ризисное положени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Условие: ЗЗ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</w:rPr>
        <w:t xml:space="preserve"> СОС + краткосрочные кредиты и зай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результате расчетов сделайте общий вывод о финансовом состоянии предприятия и определите, к какому типу устойчивости оно относи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ерство Транспорта Российской </w:t>
        <w:tab/>
        <w:t>Федера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Агентство Воздушного Транспорт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кт-Петербургский Университет Гражданской Авиа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Финансовый менеджмент»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/>
      </w:pPr>
      <w:r>
        <w:rPr>
          <w:sz w:val="28"/>
          <w:szCs w:val="28"/>
        </w:rPr>
        <w:t>На тему: «Анализ и оценка финансового состояния авиапредприятия»</w:t>
      </w:r>
    </w:p>
    <w:p>
      <w:pPr>
        <w:pStyle w:val="Normal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</w:t>
      </w:r>
      <w:r>
        <w:rPr>
          <w:sz w:val="28"/>
          <w:szCs w:val="28"/>
        </w:rPr>
        <w:t>Оценка состава, структуры и динамики имущества предприятия и источников его образов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ценка финансовой независимости предприят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ценка платежеспособности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ценка состава, структуры и динамики имущества предприятия и источников его образо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м состав, структуру и динамику имущества предприятия на примере ОАО «Вологодское авиационное предприятие».</w:t>
      </w:r>
    </w:p>
    <w:p>
      <w:pPr>
        <w:pStyle w:val="33"/>
        <w:widowControl w:val="false"/>
        <w:spacing w:lineRule="auto" w:line="360"/>
        <w:ind w:firstLine="720"/>
        <w:jc w:val="both"/>
        <w:rPr>
          <w:lang w:val="en-US"/>
        </w:rPr>
      </w:pPr>
      <w:r>
        <w:rPr/>
        <w:t>Для проведения анализа состава и структуры имущества предприятия и источников его формирования, прежде всего, следует представить баланс в укрупненном, агрегированном виде. Для этого необходимо сгруппировать статьи баланса по форме, представленной в таблицах 1,2,3,4. Затем проследить за динамикой этих показателей.</w:t>
      </w:r>
    </w:p>
    <w:p>
      <w:pPr>
        <w:pStyle w:val="33"/>
        <w:widowControl w:val="false"/>
        <w:spacing w:lineRule="auto" w:line="360"/>
        <w:ind w:firstLine="720"/>
        <w:jc w:val="both"/>
        <w:rPr>
          <w:lang w:val="en-US"/>
        </w:rPr>
      </w:pPr>
      <w:r>
        <w:rPr>
          <w:lang w:val="en-US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1418"/>
        <w:gridCol w:w="1417"/>
        <w:gridCol w:w="1284"/>
        <w:gridCol w:w="1693"/>
      </w:tblGrid>
      <w:tr>
        <w:trPr>
          <w:trHeight w:val="255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АКТИВ</w:t>
            </w:r>
          </w:p>
        </w:tc>
      </w:tr>
      <w:tr>
        <w:trPr>
          <w:trHeight w:val="70" w:hRule="atLeast"/>
        </w:trPr>
        <w:tc>
          <w:tcPr>
            <w:tcW w:w="8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Состав и динамика имущества предприятия ОАО "Вологодское авиационное предприятие" за 2009гг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Таб №1</w:t>
            </w:r>
          </w:p>
        </w:tc>
      </w:tr>
      <w:tr>
        <w:trPr>
          <w:trHeight w:val="255" w:hRule="atLeast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именование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 начало года, тыс. ру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 конец года, тыс. руб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тклонение</w:t>
            </w:r>
          </w:p>
        </w:tc>
      </w:tr>
      <w:tr>
        <w:trPr>
          <w:trHeight w:val="600" w:hRule="atLeast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Абсолютное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тносит.(%)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bCs/>
              </w:rPr>
              <w:t>Внеоборотные актив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9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52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38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5,72</w:t>
            </w:r>
          </w:p>
        </w:tc>
      </w:tr>
      <w:tr>
        <w:trPr>
          <w:trHeight w:val="24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 т.ч: Нематериальные акт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сно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9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49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4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6,43</w:t>
            </w:r>
          </w:p>
        </w:tc>
      </w:tr>
      <w:tr>
        <w:trPr>
          <w:trHeight w:val="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езавершенные кап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вло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6,48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Долгосрочные фин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влож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Прочие внеоб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актив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03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6,62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Оборотные активы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47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944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74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2,97</w:t>
            </w:r>
          </w:p>
        </w:tc>
      </w:tr>
      <w:tr>
        <w:trPr>
          <w:trHeight w:val="10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В т.ч: Материальные оборотные активы (запасы, НДС) и деб. зад-ть &gt; 12 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61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90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3,89</w:t>
            </w:r>
          </w:p>
        </w:tc>
      </w:tr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Деб. зад-ть сроком погаш.&lt; 12 ме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6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498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3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7,10</w:t>
            </w:r>
          </w:p>
        </w:tc>
      </w:tr>
      <w:tr>
        <w:trPr>
          <w:trHeight w:val="44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Денежные средства и краткосрочные фин.влож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5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0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0,24</w:t>
            </w:r>
          </w:p>
        </w:tc>
      </w:tr>
      <w:tr>
        <w:trPr>
          <w:trHeight w:val="2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Cs/>
              </w:rPr>
            </w:pPr>
            <w:r>
              <w:rPr>
                <w:rFonts w:cs="Arial CYR"/>
                <w:bCs/>
              </w:rPr>
              <w:t>БАЛ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297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3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,2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проведенного анализа можно сказать о том, что показатель Оборотные активы увеличился на 32,97%, также показатель Денежные средства и краткосрочные финансовые вложения увеличился на 90,24%, а показатель Дебиторская задолженность сроком погашения в течение 12 месяцев увеличился на 57,10%. Это свидетельствует о том, что предприятие сможет покрыть больше краткосрочных обязательст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 прошедший год показатель Материальные оборотные активы (запасы, НДС) и дебиторская задолженность сроком погашения более 12 месяцев снизился на 33,89%. Это значит, что уменьшается возможность покрыть долгосрочные пассивы. Также снизился показатель Баланс на 21,10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еперь проанализируем структуру имущества предприятия (табл.2), то есть определим долю (удельный вес, в %) каждого вида имущества в общем объеме имущества, на начало и конец года, и дадим оценку произошедшим за анализируемый период изменениям в структуре имущества авиа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44"/>
        <w:gridCol w:w="1065"/>
        <w:gridCol w:w="1041"/>
        <w:gridCol w:w="1537"/>
        <w:gridCol w:w="1782"/>
      </w:tblGrid>
      <w:tr>
        <w:trPr>
          <w:trHeight w:val="255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АКТИВ</w:t>
            </w:r>
          </w:p>
        </w:tc>
      </w:tr>
      <w:tr>
        <w:trPr>
          <w:trHeight w:val="153" w:hRule="atLeast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 xml:space="preserve">Структура имущества предприятия ОАО "Вологодское авиационное предприятие" за 2009гг 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Табл.2</w:t>
            </w:r>
          </w:p>
        </w:tc>
      </w:tr>
      <w:tr>
        <w:trPr>
          <w:trHeight w:val="25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именование показател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 начало года, тыс .руб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 конец года, тыс. руб.</w:t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труктура</w:t>
            </w:r>
          </w:p>
        </w:tc>
      </w:tr>
      <w:tr>
        <w:trPr>
          <w:trHeight w:val="341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 нач года,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%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 кон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года,%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Абс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отклонение</w:t>
            </w:r>
          </w:p>
        </w:tc>
      </w:tr>
      <w:tr>
        <w:trPr>
          <w:trHeight w:val="63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Внеоборотные активы, 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9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52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8,4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,3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0,08</w:t>
            </w:r>
          </w:p>
        </w:tc>
      </w:tr>
      <w:tr>
        <w:trPr>
          <w:trHeight w:val="4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В т.ч: Нематериальные активы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сновные средств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093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4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,8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1,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7,74</w:t>
            </w:r>
          </w:p>
        </w:tc>
      </w:tr>
      <w:tr>
        <w:trPr>
          <w:trHeight w:val="5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езавершенные кап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влож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7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Долгосрочные фин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влож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1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0,001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Прочие внеоб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активы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2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2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,6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2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,33</w:t>
            </w:r>
          </w:p>
        </w:tc>
      </w:tr>
      <w:tr>
        <w:trPr>
          <w:trHeight w:val="5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боротные активы, все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47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94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1,5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1,6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,08</w:t>
            </w:r>
          </w:p>
        </w:tc>
      </w:tr>
      <w:tr>
        <w:trPr>
          <w:trHeight w:val="10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В т.ч: Материальные оборотные активы (запасы, НДС) и деб.зад-ть &gt; 12 мес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5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61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5,8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1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6,68</w:t>
            </w:r>
          </w:p>
        </w:tc>
      </w:tr>
      <w:tr>
        <w:trPr>
          <w:trHeight w:val="7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Деб.зад-ть сроком погаш.&lt; 12 мес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6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49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,4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4,2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,78</w:t>
            </w:r>
          </w:p>
        </w:tc>
      </w:tr>
      <w:tr>
        <w:trPr>
          <w:trHeight w:val="9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Денежные средства и краткосрочные фин.влож.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5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,8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4</w:t>
            </w:r>
          </w:p>
        </w:tc>
      </w:tr>
      <w:tr>
        <w:trPr>
          <w:trHeight w:val="25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БАЛАН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61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29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рошедший год в структуре имущества предприятия ОАО «Вологодское авиационное предприятие» произошли следующие изменения: доля Дебиторской задолженности сроком погашения в течение 12 месяцев увеличилась на 14,78%, доля Оборотных активов – на 10,08%, а доля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оборотных активов, наоборот, уменьшилась на 10,08%. Также уменьшилась доля Основных средств на 7,74%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и формирования имущества отражаются в Пассиве балан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ринадлежности источники формирования имущества делятся на собственные и заемны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емные источники, в свою очередь, подразделяются на долгосрочные и краткосрочны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 во многом определяется соотношением собственных и заемных источников формирования хозяйственных средств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ава и структуры источников формирования финансовых ресурсов предприятия, вложенных в имущество предприятия, производят-ся с помощью табл.3 и 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117"/>
        <w:gridCol w:w="1082"/>
        <w:gridCol w:w="1179"/>
        <w:gridCol w:w="1189"/>
      </w:tblGrid>
      <w:tr>
        <w:trPr>
          <w:trHeight w:val="255" w:hRule="atLeast"/>
        </w:trPr>
        <w:tc>
          <w:tcPr>
            <w:tcW w:w="9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ПАССИВ</w:t>
            </w:r>
          </w:p>
        </w:tc>
      </w:tr>
      <w:tr>
        <w:trPr>
          <w:trHeight w:val="540" w:hRule="atLeast"/>
        </w:trPr>
        <w:tc>
          <w:tcPr>
            <w:tcW w:w="9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Состав и динамика источников формирования финансовых ресурсов ОАО "Вологодское авиационное предприятие" за 2009гг</w:t>
            </w:r>
          </w:p>
        </w:tc>
      </w:tr>
      <w:tr>
        <w:trPr>
          <w:trHeight w:val="25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Табл.3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именование показателя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 нач.года, тыс.руб.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 конец года, тыс.руб.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Абсолютн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Относит.</w:t>
            </w:r>
            <w:r>
              <w:rPr>
                <w:rFonts w:cs="Arial CYR"/>
                <w:lang w:val="en-US"/>
              </w:rPr>
              <w:t xml:space="preserve">  </w:t>
            </w:r>
            <w:r>
              <w:rPr>
                <w:rFonts w:cs="Arial CYR"/>
              </w:rPr>
              <w:t>%</w:t>
            </w:r>
          </w:p>
        </w:tc>
      </w:tr>
      <w:tr>
        <w:trPr>
          <w:trHeight w:val="15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Собственные источники (капитал и резервы + Дох. буд. периодов+Резервы предстоящ.расх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45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3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8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9,44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Заемные источники, в т.ч: Долгоср. обяз.; Краткоср. кред. и займы; Кредиторск. зад-ть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516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6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5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6,37</w:t>
            </w:r>
          </w:p>
        </w:tc>
      </w:tr>
      <w:tr>
        <w:trPr>
          <w:trHeight w:val="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БАЛАНС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61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29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3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,2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проведенного анализа можно сказать о том, что показатель Собственные источники сильно увеличился – на 79,44%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означает, что у предприятия собственных средств на конец отчетного периода стало на треть больше, чем на начал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Заемные источники уменьшился на 6,37%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985"/>
        <w:gridCol w:w="960"/>
        <w:gridCol w:w="960"/>
        <w:gridCol w:w="960"/>
        <w:gridCol w:w="1244"/>
      </w:tblGrid>
      <w:tr>
        <w:trPr>
          <w:trHeight w:val="255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Табл.4</w:t>
            </w:r>
          </w:p>
        </w:tc>
      </w:tr>
      <w:tr>
        <w:trPr>
          <w:trHeight w:val="360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именование показателя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 нач.г ода, тыс.руб.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 конец года, тыс.руб.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труктура</w:t>
            </w:r>
          </w:p>
        </w:tc>
      </w:tr>
      <w:tr>
        <w:trPr>
          <w:trHeight w:val="621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 нач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года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 конец года, %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тклонение</w:t>
            </w:r>
          </w:p>
        </w:tc>
      </w:tr>
      <w:tr>
        <w:trPr>
          <w:trHeight w:val="42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Собственные источники (капитал и резервы + Дох. буд. периодов + Резервы предстоящ. расх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74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13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4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7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,71</w:t>
            </w:r>
          </w:p>
        </w:tc>
      </w:tr>
      <w:tr>
        <w:trPr>
          <w:trHeight w:val="42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Заемные источники, в т.ч: Долгоср.обяз.; Краткоср. Кред .и займы; Кредиторск. зад-ть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51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1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5,9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2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3,71</w:t>
            </w:r>
          </w:p>
        </w:tc>
      </w:tr>
      <w:tr>
        <w:trPr>
          <w:trHeight w:val="11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БАЛАНС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26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29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ыполнения анализа структуры источников формирования финансовых ресурсов ОАО «Вологодское авиационное предприятие» за 2009г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ожно сказать о том, что доля собственных источников увеличилась на 13,71%, а заемных, наоборот уменьшилась на ту же величин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Оценка финансовой независимости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3"/>
        <w:widowControl w:val="false"/>
        <w:spacing w:lineRule="auto" w:line="360"/>
        <w:ind w:firstLine="720"/>
        <w:jc w:val="both"/>
        <w:rPr/>
      </w:pPr>
      <w:r>
        <w:rPr/>
        <w:t>При оценке финансовой независимости предприятия необходимо раскрыть степень его зависимости от кредитор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Анализ финансовой независимости предприятия производится путем вычисления и анализа динамики следующих коэффициентов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эффициента финансовой независим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оэффициента финансовой независимости в части оборотных средст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оотношение собственных и заемных источ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7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1700"/>
        <w:gridCol w:w="1306"/>
        <w:gridCol w:w="1211"/>
        <w:gridCol w:w="1464"/>
      </w:tblGrid>
      <w:tr>
        <w:trPr>
          <w:trHeight w:val="70" w:hRule="atLeast"/>
          <w:cantSplit w:val="true"/>
        </w:trPr>
        <w:tc>
          <w:tcPr>
            <w:tcW w:w="30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именование коэффициента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комендуемое значение</w:t>
            </w:r>
          </w:p>
        </w:tc>
        <w:tc>
          <w:tcPr>
            <w:tcW w:w="39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актическое значение</w:t>
            </w:r>
          </w:p>
        </w:tc>
      </w:tr>
      <w:tr>
        <w:trPr>
          <w:trHeight w:val="90" w:hRule="atLeast"/>
          <w:cantSplit w:val="true"/>
        </w:trPr>
        <w:tc>
          <w:tcPr>
            <w:tcW w:w="30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года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года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клонение (+/)</w:t>
            </w:r>
          </w:p>
        </w:tc>
      </w:tr>
      <w:tr>
        <w:trPr>
          <w:trHeight w:val="60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эф.</w:t>
            </w:r>
            <w:r>
              <w:rPr>
                <w:lang w:val="en-US"/>
              </w:rPr>
              <w:t xml:space="preserve"> </w:t>
            </w:r>
            <w:r>
              <w:rPr/>
              <w:t>фин.</w:t>
            </w:r>
            <w:r>
              <w:rPr>
                <w:lang w:val="en-US"/>
              </w:rPr>
              <w:t xml:space="preserve"> </w:t>
            </w:r>
            <w:r>
              <w:rPr/>
              <w:t>независимости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≥</w:t>
            </w:r>
            <w:r>
              <w:rPr/>
              <w:t>0,5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4</w:t>
            </w:r>
          </w:p>
        </w:tc>
      </w:tr>
      <w:tr>
        <w:trPr>
          <w:trHeight w:val="318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эф. фин. независимости в части оборотных средст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≥</w:t>
            </w:r>
            <w:r>
              <w:rPr/>
              <w:t>0,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0,23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7</w:t>
            </w:r>
          </w:p>
        </w:tc>
      </w:tr>
      <w:tr>
        <w:trPr>
          <w:trHeight w:val="60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бств. Об.</w:t>
            </w:r>
            <w:r>
              <w:rPr>
                <w:lang w:val="en-US"/>
              </w:rPr>
              <w:t xml:space="preserve"> </w:t>
            </w:r>
            <w:r>
              <w:rPr/>
              <w:t>кап.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10460,00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93,00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253,00</w:t>
            </w:r>
          </w:p>
        </w:tc>
      </w:tr>
      <w:tr>
        <w:trPr>
          <w:trHeight w:val="106" w:hRule="atLeast"/>
        </w:trPr>
        <w:tc>
          <w:tcPr>
            <w:tcW w:w="30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оотн. соб. и заемн. Источников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32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61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,29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таблицы видно, что коэффициент финансовой независимости значительно ниже нормы. Это значит, что больше половины собственных источников вложены в имущество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финансовой независимости в части оборотных средств к концу года превысил норму почти в 4 раза, что положительно влияет на работу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собственных и заемных источников равно 0,29, что означает, что заемных источников в 0,29 раз больше, чем собствен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ценка платежеспособности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 платежеспособностью (ликвидностью) предприятия понимается возможность предприятия имеющимися активами погасить свои текущие, то есть краткосрочные обязатель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лгоритм действий при оценке платежеспособности предприяти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этап. Определение размера текущих обязательств (табл.6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тап. Группировка активов по степени их ликвидности (табл.7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этап. Расчет и анализ коэффициентов ликвидности (табл.8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80"/>
        <w:gridCol w:w="1480"/>
        <w:gridCol w:w="1480"/>
      </w:tblGrid>
      <w:tr>
        <w:trPr>
          <w:trHeight w:val="70" w:hRule="atLeast"/>
        </w:trPr>
        <w:tc>
          <w:tcPr>
            <w:tcW w:w="7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Состав текущих обязательств ОАО "Вологодское авиационное предприятие" за 2009гг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Таблица 6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имен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 начало года, тыс 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 конец года, тыс.руб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тклонение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Краткосрочные кредиты и зай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9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96</w:t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Кредиторская задолженно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40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697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977</w:t>
            </w:r>
          </w:p>
        </w:tc>
      </w:tr>
      <w:tr>
        <w:trPr>
          <w:trHeight w:val="5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Задол-ть учредителям по выплате дохо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Прочие текущие обязательств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Итого текущих обязательст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701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098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74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проведенного анализа можно сказать о том, что показатель Кредиторская задолженность возрос на 2977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показатель Краткосрочные кредиты и займы увеличился почти на 100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964"/>
        <w:gridCol w:w="900"/>
        <w:gridCol w:w="900"/>
        <w:gridCol w:w="900"/>
        <w:gridCol w:w="900"/>
        <w:gridCol w:w="900"/>
      </w:tblGrid>
      <w:tr>
        <w:trPr>
          <w:trHeight w:val="540" w:hRule="atLeast"/>
        </w:trPr>
        <w:tc>
          <w:tcPr>
            <w:tcW w:w="7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Классификация активов по степени ликвидности ОАО "Вологодское авиационное предприятие" за 2009г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Табл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55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Наименование 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 начал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 конец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тклонение</w:t>
            </w:r>
          </w:p>
        </w:tc>
      </w:tr>
      <w:tr>
        <w:trPr>
          <w:trHeight w:val="51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Тыс.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 % к им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Тыс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 % к имущ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Тыс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.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 % к имущ.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Абсолютно ликвидные активы, всего: Ден. ср-ва; Краткоср. фин. вложения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8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,38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Быстро ликвидные активы, всего: Деб.зад-ть &lt; 12 ме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8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49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55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3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4,98</w:t>
            </w:r>
          </w:p>
        </w:tc>
      </w:tr>
      <w:tr>
        <w:trPr>
          <w:trHeight w:val="76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Хорошо ликвидные активы, всего:Запасы; Деб. Зад-ть &gt; 12 мес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4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6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5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9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3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6,85</w:t>
            </w:r>
          </w:p>
        </w:tc>
      </w:tr>
      <w:tr>
        <w:trPr>
          <w:trHeight w:val="510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Трудно ликвидные активы (Внеоборотные активы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7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39,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3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29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43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0,51</w:t>
            </w:r>
          </w:p>
        </w:tc>
      </w:tr>
      <w:tr>
        <w:trPr>
          <w:trHeight w:val="25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Всего имущество (Актив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05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80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0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роведения анализа можно сказать о том, что доля Быстро ликвидных активов увеличилась на 14,98%, а доля Трудно ликвидных активов уменьшилась на 10,51%. Остальные показатели изменились незначитель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2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542"/>
        <w:gridCol w:w="1187"/>
        <w:gridCol w:w="1180"/>
        <w:gridCol w:w="1245"/>
      </w:tblGrid>
      <w:tr>
        <w:trPr>
          <w:trHeight w:val="495" w:hRule="atLeast"/>
        </w:trPr>
        <w:tc>
          <w:tcPr>
            <w:tcW w:w="7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Коэффициенты ликвидности ОАО "Вологодское авиационное предприятие" за 2009гг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Табл.8</w:t>
            </w:r>
          </w:p>
        </w:tc>
      </w:tr>
      <w:tr>
        <w:trPr>
          <w:trHeight w:val="258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Показатели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 xml:space="preserve">Рекомендуемое значение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 начало год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На конец год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 CYR"/>
              </w:rPr>
              <w:t>Отклонение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Коэф-т абс. ликв-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1≤ K ≤ 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5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95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040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Коэф-т срочн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ликв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8≤ K ≤ 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663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77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314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Коэф-т тек. ликв-т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K ≥ 2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906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,12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0,219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проведенного анализа можно сказать о том, что Коэффициент абсолютной ликвидности приближен к норме. Коэффициент срочной ликвидности высокий, что свидетельствует о возможности погашения задолженности за счет оборотных активов. Коэффициент текущей ликвидность находится в приемлемом диапазоне, т.е. текущие активы эксплуатанта превышают его текущие финансовые обязательства на 1,12%. Таким образом, данное предприятие можно считать платежеспособным, а его баланс – ликвидны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8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581"/>
        <w:gridCol w:w="1659"/>
      </w:tblGrid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Показатель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 нач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</w:rPr>
              <w:t>На кон.</w:t>
            </w:r>
            <w:r>
              <w:rPr>
                <w:rFonts w:cs="Arial CYR"/>
                <w:lang w:val="en-US"/>
              </w:rPr>
              <w:t xml:space="preserve"> </w:t>
            </w:r>
            <w:r>
              <w:rPr>
                <w:rFonts w:cs="Arial CYR"/>
              </w:rPr>
              <w:t>г.</w:t>
            </w:r>
          </w:p>
        </w:tc>
      </w:tr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ОС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104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793</w:t>
            </w:r>
          </w:p>
        </w:tc>
      </w:tr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З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29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7793</w:t>
            </w:r>
          </w:p>
        </w:tc>
      </w:tr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ОИФЗ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4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789</w:t>
            </w:r>
          </w:p>
        </w:tc>
      </w:tr>
      <w:tr>
        <w:trPr>
          <w:trHeight w:val="25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СОС+кр кр из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-746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</w:rPr>
            </w:pPr>
            <w:r>
              <w:rPr>
                <w:rFonts w:cs="Arial CYR"/>
              </w:rPr>
              <w:t>11789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Исходя из показателей таблицы 9, можно увидеть, что на начало года предприятие находилось в кризисном положении, т.к. его </w:t>
      </w:r>
      <w:r>
        <w:rPr>
          <w:sz w:val="28"/>
        </w:rPr>
        <w:t>собственные и долгосрочные заемные источники формирования запасов и затрат меньше чем его собственные оборотные средства и краткосрочные кредиты и займы. Собственные и долгосрочные заемные источники формирования запасов и затрат равны -2960 тыс.руб, а собственные оборотные средства и краткосрочные кредиты и займы равны -10460 тыс.руб. Но на конец года предприятие оказалось в лучшем положении, т.к. его собственные и долгосрочные заемные источники формирования запасов и затрат составили 7793 тыс. руб., а собственные оборотные средства и краткосрочные кредиты и займы составили 11789 тыс. руб. Это значит, что предприятие выровняло свое финансовое положение и стало абсолютно устойчивым.</w:t>
      </w:r>
    </w:p>
    <w:p>
      <w:pPr>
        <w:pStyle w:val="Normal"/>
        <w:widowControl w:val="false"/>
        <w:spacing w:lineRule="auto" w:line="360"/>
        <w:ind w:firstLine="72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инансовый устойчивость имущество платежеспособность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20" w:fmt="decimal"/>
          <w:formProt w:val="false"/>
          <w:textDirection w:val="lrTb"/>
          <w:docGrid w:type="default" w:linePitch="360" w:charSpace="0"/>
        </w:sectPr>
        <w:pStyle w:val="Heading"/>
        <w:widowControl w:val="false"/>
        <w:ind w:firstLine="720"/>
        <w:jc w:val="both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иложение </w:t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widowControl w:val="false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Бухгалтерский баланс</w:t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320"/>
        <w:gridCol w:w="673"/>
        <w:gridCol w:w="87"/>
        <w:gridCol w:w="232"/>
        <w:gridCol w:w="673"/>
        <w:gridCol w:w="178"/>
        <w:gridCol w:w="814"/>
        <w:gridCol w:w="178"/>
        <w:gridCol w:w="814"/>
        <w:gridCol w:w="178"/>
        <w:gridCol w:w="815"/>
        <w:gridCol w:w="178"/>
        <w:gridCol w:w="814"/>
        <w:gridCol w:w="178"/>
        <w:gridCol w:w="814"/>
        <w:gridCol w:w="178"/>
        <w:gridCol w:w="814"/>
        <w:gridCol w:w="178"/>
        <w:gridCol w:w="815"/>
        <w:gridCol w:w="178"/>
        <w:gridCol w:w="1097"/>
      </w:tblGrid>
      <w:tr>
        <w:trPr>
          <w:tblHeader w:val="true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keepNext w:val="false"/>
              <w:widowControl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д строки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ариант 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3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4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5</w:t>
            </w:r>
          </w:p>
        </w:tc>
      </w:tr>
      <w:tr>
        <w:trPr>
          <w:tblHeader w:val="true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</w:tr>
      <w:tr>
        <w:trPr>
          <w:tblHeader w:val="true"/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/>
            </w:pPr>
            <w:r>
              <w:rPr/>
              <w:t>Внеоборотные актив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материальные активы (04, 05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2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7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овные средства (01, 02, 03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2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31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756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03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98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14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49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983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0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завершенное строительство (07, 08, 16, 61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56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91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6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23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233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5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лгосрочные финансовые вложения (06, 82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7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rPr/>
            </w:pPr>
            <w:r>
              <w:rPr>
                <w:sz w:val="20"/>
              </w:rPr>
              <w:t>Прочие долгосрочные финансовые вложения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28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6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67</w:t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разделу 1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11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91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35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84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80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974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84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702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Оборотные актив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пасы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02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56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3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9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31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702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лог на добавленную стоимость по приобретенным ценностям (19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6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1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9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3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9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2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03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1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6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19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58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956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40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2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956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757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аткосрочные финансовые вложения (56, 58, 82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7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3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89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8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9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89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6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65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36</w:t>
            </w:r>
          </w:p>
        </w:tc>
      </w:tr>
      <w:tr>
        <w:trPr>
          <w:trHeight w:val="5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по разделу 2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1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15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613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25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64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84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75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64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7110</w:t>
            </w:r>
          </w:p>
        </w:tc>
      </w:tr>
      <w:tr>
        <w:trPr>
          <w:trHeight w:val="6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ЛАНС (сумма строк 190+290)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4,</w:t>
            </w:r>
            <w:r>
              <w:rPr>
                <w:lang w:val="en-US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71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27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53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61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4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512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355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483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4139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keepNext w:val="false"/>
              <w:widowControl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д стро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ариант 1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2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3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4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5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Капиталы и резерв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ставный капитал (8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30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587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8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1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Добавочный капитал (87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8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7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706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61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33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33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75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33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33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зервный капитал (8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7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22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социальной сферы (8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8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левые финансирование и поступления (9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,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4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9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2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распределенная прибыль прошлых лет (8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3,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4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4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8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24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078</w:t>
            </w:r>
          </w:p>
        </w:tc>
      </w:tr>
      <w:tr>
        <w:trPr>
          <w:trHeight w:val="3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покрытый убыток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85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21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распределенная прибыль отчетного года (8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8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2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13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2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</w:p>
        </w:tc>
      </w:tr>
      <w:tr>
        <w:trPr>
          <w:trHeight w:val="1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покрытый убыток отчет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64</w:t>
            </w:r>
          </w:p>
        </w:tc>
      </w:tr>
      <w:tr>
        <w:trPr>
          <w:trHeight w:val="2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потреб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х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по разделу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5,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45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40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6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99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23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140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99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743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 Долгосрочные обязательст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ймы и кредиты (92, 9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4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разделу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4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5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 Краткосрочные обязательст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ймы и кредиты (90, 9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9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3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35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Кредиторская задолж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0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3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92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1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37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87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18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302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ходы будущих периодов (8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зервы предстоящих расходов (6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4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27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0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ind w:hanging="0"/>
              <w:rPr/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ИТОГО по разделу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1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12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44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484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5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70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484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67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ЛАНС (сумма строк 490+590+69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4,</w:t>
            </w:r>
            <w:r>
              <w:rPr>
                <w:lang w:val="en-US"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/>
              </w:rPr>
            </w:pPr>
            <w:r>
              <w:rPr/>
              <w:t>710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27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53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61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48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12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55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48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84139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keepNext w:val="false"/>
              <w:widowControl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Акти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д строки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ариант 6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8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9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0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</w:tr>
      <w:tr>
        <w:trPr>
          <w:trHeight w:val="284" w:hRule="exac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Внеоборотные актив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материальные активы (04, 0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4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овные средства (01, 02, 0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7738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939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9392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9040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9040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2699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358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956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9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70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завершенное строительство (07, 08, 16, 61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3729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9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9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07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07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534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56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5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02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97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лгосрочные финансовые вложения (06, 8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87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94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0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7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7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9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4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spacing w:lineRule="auto" w:line="360"/>
              <w:rPr/>
            </w:pPr>
            <w:r>
              <w:rPr>
                <w:bCs/>
                <w:sz w:val="20"/>
              </w:rPr>
              <w:t>Прочие долгосрочные финансовые в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0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разделу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06436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447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3902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89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589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74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158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20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55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824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Оборотные актив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па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6112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00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87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543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54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09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2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2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38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27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лог на добавленную стоимость по приобретенным ценностям (1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831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1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15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748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748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65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56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4284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7064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517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54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5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750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0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689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6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9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раткосрочные финансовые вложения (56, 58, 8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76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14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88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922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5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83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2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7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неж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7598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770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20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7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075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47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10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8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80</w:t>
            </w:r>
          </w:p>
        </w:tc>
      </w:tr>
      <w:tr>
        <w:trPr>
          <w:trHeight w:val="5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по разделу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20147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713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770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910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9104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9650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115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66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64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100</w:t>
            </w:r>
          </w:p>
        </w:tc>
      </w:tr>
      <w:tr>
        <w:trPr>
          <w:trHeight w:val="69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ЛАНС (сумма строк 190+29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26583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60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60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499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499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139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27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86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619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3348</w:t>
            </w:r>
          </w:p>
        </w:tc>
      </w:tr>
      <w:tr>
        <w:trPr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keepNext w:val="false"/>
              <w:widowControl w:val="false"/>
              <w:spacing w:lineRule="auto" w:line="360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асси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д строки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ариант 6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7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8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9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риант 0</w:t>
            </w:r>
          </w:p>
        </w:tc>
      </w:tr>
      <w:tr>
        <w:trPr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начало отчетного год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 конец отчетного года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Капиталы и резерв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ставный капитал (8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444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Добавочный капитал (87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7323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732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732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732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732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6637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73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15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7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79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зервный капитал (8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социальной сферы (8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123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123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Целевые финансирование и поступления (96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73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распределенная прибыль прошлых лет (8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8674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320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9769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9769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7611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94697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8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690</w:t>
            </w:r>
          </w:p>
        </w:tc>
      </w:tr>
      <w:tr>
        <w:trPr>
          <w:trHeight w:val="3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покрытый убыток прошлых л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распределенная прибыль отчетного года (88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43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784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65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епокрытый убыток отчет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потреб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172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640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ТОГО по разделу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5135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710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7106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4949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4949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0704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756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936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674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653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. Долгосрочные обязательст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ймы и кредиты (92, 9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87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8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ТОГО по разделу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87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87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. Краткосрочные обязательств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Займы и кредиты (90, 9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793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55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Кредиторская задолжен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52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49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49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328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3328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483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0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09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12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9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оходы будущих периодов (8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430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430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858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2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зервы предстоящих расходов (6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6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widowControl w:val="false"/>
              <w:ind w:hanging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ИТОГО по разделу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7522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496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469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759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6759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689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518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193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4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81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БАЛАНС (сумма строк 490+590+69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12658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60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1603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4996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14996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7139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55274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866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61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3348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center"/>
        <w:rPr>
          <w:color w:val="FFFFFF"/>
          <w:sz w:val="28"/>
          <w:lang w:val="en-US"/>
        </w:rPr>
      </w:pPr>
      <w:r>
        <w:rPr>
          <w:color w:val="FFFFFF"/>
          <w:sz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134" w:hanging="283"/>
      </w:pPr>
      <w:rPr>
        <w:sz w:val="28"/>
        <w:i w:val="false"/>
        <w:b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7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center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 w:val="false"/>
      <w:i w:val="false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7">
    <w:name w:val="Основной текст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2:13:00Z</dcterms:created>
  <dc:creator>Sergio Shepiloni</dc:creator>
  <dc:description/>
  <cp:keywords/>
  <dc:language>en-US</dc:language>
  <cp:lastModifiedBy>SYSTEM</cp:lastModifiedBy>
  <cp:lastPrinted>2003-12-01T23:05:00Z</cp:lastPrinted>
  <dcterms:modified xsi:type="dcterms:W3CDTF">2011-09-05T22:13:00Z</dcterms:modified>
  <cp:revision>2</cp:revision>
  <dc:subject/>
  <dc:title>Методические рекомендации по выполнению контрольной работы</dc:title>
</cp:coreProperties>
</file>