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Реферат</w:t>
      </w:r>
    </w:p>
    <w:p>
      <w:pPr>
        <w:pStyle w:val="Style23"/>
        <w:rPr/>
      </w:pPr>
      <w:r>
        <w:rPr>
          <w:b/>
        </w:rPr>
        <w:t>"Принцип свободы совести и его реализация</w:t>
      </w:r>
      <w:r>
        <w:rPr>
          <w:b/>
          <w:lang w:val="uk-UA" w:eastAsia="en-US"/>
        </w:rPr>
        <w:t xml:space="preserve"> </w:t>
      </w:r>
      <w:r>
        <w:rPr>
          <w:b/>
        </w:rPr>
        <w:t>в различных сферах жизнедеятельности общества"</w:t>
      </w:r>
    </w:p>
    <w:p>
      <w:pPr>
        <w:pStyle w:val="Style23"/>
        <w:rPr>
          <w:b/>
          <w:b/>
        </w:rPr>
      </w:pPr>
      <w:r>
        <w:rPr>
          <w:b/>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pPr>
      <w:r>
        <w:rPr/>
        <w:t>Калининград, 2010 г.</w:t>
      </w:r>
      <w:r>
        <w:br w:type="page"/>
      </w:r>
    </w:p>
    <w:p>
      <w:pPr>
        <w:pStyle w:val="Style20"/>
        <w:rPr/>
      </w:pPr>
      <w:r>
        <w:rPr/>
        <w:t>Оглавление</w:t>
      </w:r>
    </w:p>
    <w:p>
      <w:pPr>
        <w:pStyle w:val="Style20"/>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вобода совести как правовой институ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Реализация конституционного принципа свободы совести в Росс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облемы реализации конституционного права на свободу сове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современных условиях и условиях ускоренного развития цивилизации роль личности в обществе становится все значительнее, в связи с этим все чаще возникает проблема свободы и ответственности личности перед обществом.</w:t>
      </w:r>
    </w:p>
    <w:p>
      <w:pPr>
        <w:pStyle w:val="Normal"/>
        <w:tabs>
          <w:tab w:val="clear" w:pos="709"/>
          <w:tab w:val="left" w:pos="726" w:leader="none"/>
        </w:tabs>
        <w:rPr/>
      </w:pPr>
      <w:r>
        <w:rPr/>
        <w:t>Развернутая концепция диалектического единства свободы и необходимости с идеалистических позиций была дана Гегелем. Научное, диалектико-материалистическое решение проблемы свободы и необходимости исходит из признания объективной необходимости как первичного, а воли и сознания человека - как вторичного производного.</w:t>
      </w:r>
    </w:p>
    <w:p>
      <w:pPr>
        <w:pStyle w:val="Normal"/>
        <w:tabs>
          <w:tab w:val="clear" w:pos="709"/>
          <w:tab w:val="left" w:pos="726" w:leader="none"/>
        </w:tabs>
        <w:rPr/>
      </w:pPr>
      <w:r>
        <w:rPr/>
        <w:t>В обществе свобода личности ограничивается интересами общества. Каждый человек - индивид, его желания и интересы не всегда совпадают с интересами общества. В этом случае личность под воздействием общественных законов должна поступать в отдельных случаях так, чтобы не нарушать интересов общества, в противном случае ему грозит наказание от имени общества.</w:t>
      </w:r>
    </w:p>
    <w:p>
      <w:pPr>
        <w:pStyle w:val="Normal"/>
        <w:tabs>
          <w:tab w:val="clear" w:pos="709"/>
          <w:tab w:val="left" w:pos="726" w:leader="none"/>
        </w:tabs>
        <w:rPr/>
      </w:pPr>
      <w:r>
        <w:rPr/>
        <w:t>В современных условиях, в эпоху развития демократии проблема свободы личности становится все глобальнее. Она решается на уровне международных организаций в виде законодательных актов о правах и свободах личности, которые в настоящее время становятся в основу любой политики и тщательно охраняются.</w:t>
      </w:r>
    </w:p>
    <w:p>
      <w:pPr>
        <w:pStyle w:val="Normal"/>
        <w:tabs>
          <w:tab w:val="clear" w:pos="709"/>
          <w:tab w:val="left" w:pos="726" w:leader="none"/>
        </w:tabs>
        <w:rPr/>
      </w:pPr>
      <w:r>
        <w:rPr/>
        <w:t>Однако не все проблемы свободы личности решены в России и во всем мире, так как это одна из самых тяжелых задач. Личности в обществе на данный момент исчисляются миллиардами и каждую минуту на земле сталкиваются их интересы, права и свободы.</w:t>
      </w:r>
    </w:p>
    <w:p>
      <w:pPr>
        <w:pStyle w:val="Normal"/>
        <w:tabs>
          <w:tab w:val="clear" w:pos="709"/>
          <w:tab w:val="left" w:pos="726" w:leader="none"/>
        </w:tabs>
        <w:rPr/>
      </w:pPr>
      <w:r>
        <w:rPr/>
        <w:t>Правовое государство гарантирует личности его права и свободы и их правовую защиту - важнейший принцип. Следующий принцип - подчинение только закону и деятельность на основании закона, принятого обществом в условиях полной демократии.</w:t>
      </w:r>
    </w:p>
    <w:p>
      <w:pPr>
        <w:pStyle w:val="Style14"/>
        <w:tabs>
          <w:tab w:val="clear" w:pos="709"/>
          <w:tab w:val="left" w:pos="726" w:leader="none"/>
        </w:tabs>
        <w:rPr/>
      </w:pPr>
      <w:r>
        <w:rPr>
          <w:lang w:val="ru-RU"/>
        </w:rPr>
        <w:t>"Человек, его права и свободы являются высшей ценностью, - провозглашает статья 2 Конституции РФ. - Признание, соблюдение и защита прав и свобод человека и гражданина - обязанность государства". В свете данного конституционного установления изучение всех аспектов реализации свободы совести представляется не только научно актуальной, но и важной социальной, государственно-значимой задачей.</w:t>
      </w:r>
    </w:p>
    <w:p>
      <w:pPr>
        <w:pStyle w:val="Style14"/>
        <w:tabs>
          <w:tab w:val="clear" w:pos="709"/>
          <w:tab w:val="left" w:pos="726" w:leader="none"/>
        </w:tabs>
        <w:rPr/>
      </w:pPr>
      <w:r>
        <w:rPr>
          <w:lang w:val="ru-RU"/>
        </w:rPr>
        <w:t>Вместе с тем существует весьма обширная научная традиция изучения теоретических аспектов свободы совести, практических сторон ее реализации. По данной проблематике защищены докторские и кандидатские диссертации.</w:t>
      </w:r>
    </w:p>
    <w:p>
      <w:pPr>
        <w:pStyle w:val="Style14"/>
        <w:tabs>
          <w:tab w:val="clear" w:pos="709"/>
          <w:tab w:val="left" w:pos="726" w:leader="none"/>
        </w:tabs>
        <w:rPr/>
      </w:pPr>
      <w:r>
        <w:rPr>
          <w:lang w:val="ru-RU"/>
        </w:rPr>
        <w:t>В отечественной историографии проблемам свободы совести посвящено значительное количество работ.</w:t>
      </w:r>
      <w:r>
        <w:br w:type="page"/>
      </w:r>
    </w:p>
    <w:p>
      <w:pPr>
        <w:pStyle w:val="Heading1"/>
        <w:ind w:hanging="0"/>
        <w:rPr/>
      </w:pPr>
      <w:r>
        <w:rPr/>
        <w:t>Свобода совести как правовой институт</w:t>
      </w:r>
    </w:p>
    <w:p>
      <w:pPr>
        <w:pStyle w:val="Normal"/>
        <w:rPr>
          <w:lang w:eastAsia="en-US"/>
        </w:rPr>
      </w:pPr>
      <w:r>
        <w:rPr>
          <w:lang w:eastAsia="en-US"/>
        </w:rPr>
      </w:r>
    </w:p>
    <w:p>
      <w:pPr>
        <w:pStyle w:val="Style14"/>
        <w:tabs>
          <w:tab w:val="clear" w:pos="709"/>
          <w:tab w:val="left" w:pos="726" w:leader="none"/>
        </w:tabs>
        <w:rPr/>
      </w:pPr>
      <w:r>
        <w:rPr>
          <w:lang w:val="ru-RU"/>
        </w:rPr>
        <w:t>Свобода совести и вероисповедания при всей кажущейся простоте - понятие сложное и многогранное. На протяжении веков философы, историки и юристы вкладывали различный смысл в его теоретическое понимание. При этом составляющие это понятие категории "свобода" и "совесть" всегда рассматривались как тесно взаимосвязанные и взаимообусловленные.</w:t>
      </w:r>
    </w:p>
    <w:p>
      <w:pPr>
        <w:pStyle w:val="Style14"/>
        <w:tabs>
          <w:tab w:val="clear" w:pos="709"/>
          <w:tab w:val="left" w:pos="726" w:leader="none"/>
        </w:tabs>
        <w:rPr/>
      </w:pPr>
      <w:r>
        <w:rPr>
          <w:lang w:val="ru-RU"/>
        </w:rPr>
        <w:t>Ключевым термином, раскрывающим содержание рассматриваемого правового института, является категория "совести". С точки зрения философии совесть выступает в качестве внутреннего нравственного критерия оценки собственных действий, регулирующего высказываемые мысли и действия, и тем самым ограничивающего свободу моральными рамками поведения. Иными словами, совесть есть нравственное сознание, чувство или знание того, что хорошо и что плохо, справедливо или несправедливо.</w:t>
      </w:r>
    </w:p>
    <w:p>
      <w:pPr>
        <w:pStyle w:val="Style14"/>
        <w:tabs>
          <w:tab w:val="clear" w:pos="709"/>
          <w:tab w:val="left" w:pos="726" w:leader="none"/>
        </w:tabs>
        <w:rPr/>
      </w:pPr>
      <w:r>
        <w:rPr>
          <w:lang w:val="ru-RU"/>
        </w:rPr>
        <w:t>Совесть определяется нравственными нормами. Человек руководствуется ими во внешнем проявлении своих мыслей и чувств. Если человек поступает бессовестно, то он, как правило, несет ответственность, прежде всего моральную, а иногда и правовую. Совесть как элемент нравственного сознания ориентирует человека в мире поступков. Способность к оценке своих поступков, с точки зрения добра и зла - одна из основных черт человеческой натуры.</w:t>
      </w:r>
    </w:p>
    <w:p>
      <w:pPr>
        <w:pStyle w:val="Style14"/>
        <w:tabs>
          <w:tab w:val="clear" w:pos="709"/>
          <w:tab w:val="left" w:pos="726" w:leader="none"/>
        </w:tabs>
        <w:rPr/>
      </w:pPr>
      <w:r>
        <w:rPr>
          <w:lang w:val="ru-RU"/>
        </w:rPr>
        <w:t>Принципиальным для человека, способного к такой оценке, является та совокупность нравственных ценностей, которая позволяет ему сделать эту оценку максимально осознанной. Иными словами, проблема обретения человеком совести зависит от наличия у него системы нравственных ценностей, заключающихся в приверженности какому-либо учению или совокупности собственных нравственных принципов или взглядов. Современные исследователи определяют совесть как способность личности осуществлять нравственный самоконтроль, самостоятельно формулировать для себя нравственные обязанности, требовать от себя, их выполнения и производить самооценку совершаемых поступков, подчеркивая индивидуальные личностные начала отдельного человека. Таким образом, с философской и морально-этической точки зрения, совесть - это возможность нравственной оценки сознанием человека содержания и последствий собственных и чужих поступков, осуществляемой им на основании его собственных или коллективных убеждений.</w:t>
      </w:r>
    </w:p>
    <w:p>
      <w:pPr>
        <w:pStyle w:val="Style14"/>
        <w:tabs>
          <w:tab w:val="clear" w:pos="709"/>
          <w:tab w:val="left" w:pos="726" w:leader="none"/>
        </w:tabs>
        <w:rPr/>
      </w:pPr>
      <w:r>
        <w:rPr>
          <w:lang w:val="ru-RU"/>
        </w:rPr>
        <w:t>Рассматривая понятие "свобода", можно выделить различные подходы к ее теоретическому осмыслению. Так, Р. Декарт понимал под свободой простую, изначальную произвольность, автономность воли, которая сильнее страсти и независима от нее. Воля имеет чисто рациональную природу. Свобода в сколько-нибудь существенном смысле этого слова требует лишь, чтобы наши волеизъявления были результатом наших собственных желаний, а не внешних сил, заставляющих нас стремиться к чему-то другому. Таким образом, согласно воззрениям Р. Декарта свобода - это поступки, вызванные волей.</w:t>
      </w:r>
    </w:p>
    <w:p>
      <w:pPr>
        <w:pStyle w:val="Style14"/>
        <w:tabs>
          <w:tab w:val="clear" w:pos="709"/>
          <w:tab w:val="left" w:pos="726" w:leader="none"/>
        </w:tabs>
        <w:rPr/>
      </w:pPr>
      <w:r>
        <w:rPr>
          <w:lang w:val="ru-RU"/>
        </w:rPr>
        <w:t>Г.В. Лейбниц в своей философской системе также допускал наличие свободы воли. Он выдвинул гипотезу, что ничего в мире не происходит без какого-либо основания. У Лейбница свобода воли является великим благом, но для Бога логически невозможно даровать свободу воли и в то же самое время повелеть не быть греху. Поэтому Бог решил сделать человека свободным, хотя и предвидел, что Адам согрешит, и что грех неизбежно повлечет за собой наказание. В мире, явившемся результатом этого, хотя в нем и существует зло, перевес добра над злом больший, чем в любом другом возможном мире.</w:t>
      </w:r>
    </w:p>
    <w:p>
      <w:pPr>
        <w:pStyle w:val="Style14"/>
        <w:tabs>
          <w:tab w:val="clear" w:pos="709"/>
          <w:tab w:val="left" w:pos="726" w:leader="none"/>
        </w:tabs>
        <w:rPr/>
      </w:pPr>
      <w:r>
        <w:rPr>
          <w:lang w:val="ru-RU"/>
        </w:rPr>
        <w:t>Одной из важнейших характеристик свободы является то, что свободный человек является хозяином своего сознания. Т. Гоббс писал в "Левиафане", что свободный человек - тот, кому ничто не препятствует делать желаемое, поскольку он по своим физическим умственным способностям в состоянии это сделать.</w:t>
      </w:r>
    </w:p>
    <w:p>
      <w:pPr>
        <w:pStyle w:val="Style14"/>
        <w:tabs>
          <w:tab w:val="clear" w:pos="709"/>
          <w:tab w:val="left" w:pos="726" w:leader="none"/>
        </w:tabs>
        <w:rPr/>
      </w:pPr>
      <w:r>
        <w:rPr>
          <w:lang w:val="ru-RU"/>
        </w:rPr>
        <w:t>Свобода может рассматриваться в материальном (физическом) смысле и идеальном (как свобода мысли, воли). Первая выражается в свободе действий и ограничена физическими возможностями человека и воздействием на него законов природы. Вторая больше предопределена свободой воли человека и ограничена его нравственной позицией (условно выраженной в понятии "совесть"). Таким образом, под свободой понимается возможность поступать согласно своей воле, своим целям, а не по внешнему принуждению или ограничению.</w:t>
      </w:r>
    </w:p>
    <w:p>
      <w:pPr>
        <w:pStyle w:val="Style14"/>
        <w:tabs>
          <w:tab w:val="clear" w:pos="709"/>
          <w:tab w:val="left" w:pos="726" w:leader="none"/>
        </w:tabs>
        <w:rPr/>
      </w:pPr>
      <w:r>
        <w:rPr>
          <w:lang w:val="ru-RU"/>
        </w:rPr>
        <w:t>Что касается понятия "свобода совести", то, несмотря на то, что составляющие категорию понятия "свобода" и "совесть" обладают самостоятельным смыслом, содержание данной категории не является механически объединенной суммой этих понятий, а имеет собственное мировоззренческое и юридическое значение.</w:t>
      </w:r>
    </w:p>
    <w:p>
      <w:pPr>
        <w:pStyle w:val="Style14"/>
        <w:tabs>
          <w:tab w:val="clear" w:pos="709"/>
          <w:tab w:val="left" w:pos="726" w:leader="none"/>
        </w:tabs>
        <w:rPr>
          <w:lang w:val="ru-RU"/>
        </w:rPr>
      </w:pPr>
      <w:r>
        <w:rPr>
          <w:lang w:val="ru-RU"/>
        </w:rPr>
        <w:t>Теоретико-правовая модель свободы совести включает понимание свободы совести в объективном и субъективном смыслах. Свободу совести в объективном смысле можно охарактеризовать как систему юридических норм, составляющих законодательство о свободе совести определенного исторического периода в конкретной стране. Свобода совести в субъективном смысле есть конкретные возможности, права, притязания, возникающие на основе и в пределах законодательства о свободе совести, то есть это конкретные правомочия субъектов, вытекающие из указанных актов, принадлежащие им от рождения и зависящие в известных пределах от их воли и сознания, особенно в процессе использования. Субъективное право на свободу совести - гарантированная законом мера возможного (дозволенного, разрешенного) поведения гражданина в рамках указанной системы (человек - религия - религиозное объединение - государство), очерчивающая юридические рамки индивидуальной свободы личности.</w:t>
      </w:r>
    </w:p>
    <w:p>
      <w:pPr>
        <w:pStyle w:val="Style14"/>
        <w:tabs>
          <w:tab w:val="clear" w:pos="709"/>
          <w:tab w:val="left" w:pos="726" w:leader="none"/>
        </w:tabs>
        <w:rPr/>
      </w:pPr>
      <w:r>
        <w:rPr>
          <w:lang w:val="ru-RU"/>
        </w:rPr>
        <w:t>Многоаспектный характер свободы совести предопределяет тот факт, что она является объектом изучения различных общественных наук. Так, когда мы говорим о свободе совести в морально-нравственном смысле, то имеем в виду, прежде всего свободу человека в сфере нравственных отношений, возможность поступать согласно велениям своей совести, не нарушая при этом социальных, в том числе правовых норм. Отношение к религии - хоть и важный, но только один из моментов данной проблемы.</w:t>
      </w:r>
    </w:p>
    <w:p>
      <w:pPr>
        <w:pStyle w:val="Style14"/>
        <w:tabs>
          <w:tab w:val="clear" w:pos="709"/>
          <w:tab w:val="left" w:pos="726" w:leader="none"/>
        </w:tabs>
        <w:rPr/>
      </w:pPr>
      <w:r>
        <w:rPr>
          <w:lang w:val="ru-RU"/>
        </w:rPr>
        <w:t>В социологическом плане свобода совести - духовная ценность, важное социальное благо, созданное обществом в результате исторического развития. В данном случае она рассматривается как социальный институт либо фактическое состояние, разновидность поведения людей в области мировоззренческих и религиозных отношений. В политологическом плане осуществление свободы совести - один из аспектов демократии. Ее социально-политическое содержание определяется природой общественного строя, характером государственной власти, политическим режимом, уровнем развития науки и культуры, ролью религии в политической и духовной жизни общества, историческими традициями, существующими в данной стране, другими факторами.</w:t>
      </w:r>
    </w:p>
    <w:p>
      <w:pPr>
        <w:pStyle w:val="Style14"/>
        <w:tabs>
          <w:tab w:val="clear" w:pos="709"/>
          <w:tab w:val="left" w:pos="726" w:leader="none"/>
        </w:tabs>
        <w:rPr/>
      </w:pPr>
      <w:r>
        <w:rPr>
          <w:lang w:val="ru-RU"/>
        </w:rPr>
        <w:t>В философском смысле свобода совести рассматривалась как философско-этическая категория, как возможность для каждого человека совершать поступки в соответствии со своими представлениями о справедливом и несправедливом, о добре и зле, как право людей мыслить о мире так, как они хотят, в том числе и с религиозных позиций, а также действовать в соответствии со своими представлениями о мире.</w:t>
      </w:r>
    </w:p>
    <w:p>
      <w:pPr>
        <w:pStyle w:val="Style14"/>
        <w:tabs>
          <w:tab w:val="clear" w:pos="709"/>
          <w:tab w:val="left" w:pos="726" w:leader="none"/>
        </w:tabs>
        <w:rPr/>
      </w:pPr>
      <w:r>
        <w:rPr>
          <w:lang w:val="ru-RU"/>
        </w:rPr>
        <w:t>Универсальный характер свободы совести обусловил возможность осмысления ее не только как юридической, но и как философско-этической, социально-культурной, мировоззренческой категории.</w:t>
      </w:r>
    </w:p>
    <w:p>
      <w:pPr>
        <w:pStyle w:val="Style14"/>
        <w:tabs>
          <w:tab w:val="clear" w:pos="709"/>
          <w:tab w:val="left" w:pos="726" w:leader="none"/>
        </w:tabs>
        <w:rPr/>
      </w:pPr>
      <w:r>
        <w:rPr>
          <w:lang w:val="ru-RU"/>
        </w:rPr>
        <w:t>Попытка рассмотрения свободы совести как комплексного явления присутствует в трудах В.Н. Савельева и Ф.М. Рудинского. Так, В.Н. Савельевым были обозначены следующие аспекты:</w:t>
      </w:r>
    </w:p>
    <w:p>
      <w:pPr>
        <w:pStyle w:val="Style14"/>
        <w:tabs>
          <w:tab w:val="clear" w:pos="709"/>
          <w:tab w:val="left" w:pos="726" w:leader="none"/>
        </w:tabs>
        <w:rPr/>
      </w:pPr>
      <w:r>
        <w:rPr>
          <w:lang w:val="ru-RU"/>
        </w:rPr>
        <w:t>1) гносеологический аспект, предполагающий формирование отношения личности к религиозному и атеистическому мировоззрению через призму идеалистических и материалистических представлений;</w:t>
      </w:r>
    </w:p>
    <w:p>
      <w:pPr>
        <w:pStyle w:val="Style14"/>
        <w:tabs>
          <w:tab w:val="clear" w:pos="709"/>
          <w:tab w:val="left" w:pos="726" w:leader="none"/>
        </w:tabs>
        <w:rPr/>
      </w:pPr>
      <w:r>
        <w:rPr>
          <w:lang w:val="ru-RU"/>
        </w:rPr>
        <w:t>2) экономический аспект, раскрывающий материальные гарантии свободы совести, систему финансового и материального обеспечения деятельности религиозных и атеистических организаций;</w:t>
      </w:r>
    </w:p>
    <w:p>
      <w:pPr>
        <w:pStyle w:val="Style14"/>
        <w:tabs>
          <w:tab w:val="clear" w:pos="709"/>
          <w:tab w:val="left" w:pos="726" w:leader="none"/>
        </w:tabs>
        <w:rPr/>
      </w:pPr>
      <w:r>
        <w:rPr>
          <w:lang w:val="ru-RU"/>
        </w:rPr>
        <w:t>3) правовой аспект, изучающий не только законодательство о свободе совести, но и религиозные моменты правосознания и идеологии, правовые гарантии верующих и атеистов, механизм их юридической защищенности;</w:t>
      </w:r>
    </w:p>
    <w:p>
      <w:pPr>
        <w:pStyle w:val="Style14"/>
        <w:tabs>
          <w:tab w:val="clear" w:pos="709"/>
          <w:tab w:val="left" w:pos="726" w:leader="none"/>
        </w:tabs>
        <w:rPr/>
      </w:pPr>
      <w:r>
        <w:rPr>
          <w:lang w:val="ru-RU"/>
        </w:rPr>
        <w:t>4) нравственный аспект, исследующий механизм формирования нравственной убежденности личности в правильности выбора между религиозным и материалистическим мировоззрением, нравственном обосновании поступков и действий.</w:t>
      </w:r>
    </w:p>
    <w:p>
      <w:pPr>
        <w:pStyle w:val="Style14"/>
        <w:tabs>
          <w:tab w:val="clear" w:pos="709"/>
          <w:tab w:val="left" w:pos="726" w:leader="none"/>
        </w:tabs>
        <w:rPr>
          <w:b/>
          <w:b/>
          <w:lang w:val="ru-RU"/>
        </w:rPr>
      </w:pPr>
      <w:r>
        <w:rPr>
          <w:b/>
          <w:lang w:val="ru-RU"/>
        </w:rPr>
      </w:r>
    </w:p>
    <w:p>
      <w:pPr>
        <w:pStyle w:val="Heading1"/>
        <w:ind w:hanging="0"/>
        <w:rPr/>
      </w:pPr>
      <w:r>
        <w:rPr/>
        <w:t>Реализация конституционного принципа свободы совести в России</w:t>
      </w:r>
    </w:p>
    <w:p>
      <w:pPr>
        <w:pStyle w:val="Normal"/>
        <w:rPr>
          <w:lang w:eastAsia="en-US"/>
        </w:rPr>
      </w:pPr>
      <w:r>
        <w:rPr>
          <w:lang w:eastAsia="en-US"/>
        </w:rPr>
      </w:r>
    </w:p>
    <w:p>
      <w:pPr>
        <w:pStyle w:val="Style14"/>
        <w:tabs>
          <w:tab w:val="clear" w:pos="709"/>
          <w:tab w:val="left" w:pos="726" w:leader="none"/>
        </w:tabs>
        <w:rPr/>
      </w:pPr>
      <w:r>
        <w:rPr>
          <w:lang w:val="ru-RU"/>
        </w:rPr>
        <w:t>Положения о свободе совести, заложенные в ныне действующей Конституции России, вот уже более десяти лет практически реализуются в деятельности государственных органов и в жизни религиозных объединений. На этот период пришлись активные усилия государства по разработке новых нормативных правовых актов, регулирующих деятельность религиозных объединений, по выстраиванию новых форм взаимоотношения между государством и конфессиями. Все это положительным образом сказалось и на общей ситуации с обеспечением прав человека, поскольку были устранены многие и многие конфликты, в течение предшествующих лет осложнявшие государственно-церковные отношения.</w:t>
      </w:r>
    </w:p>
    <w:p>
      <w:pPr>
        <w:pStyle w:val="Style14"/>
        <w:tabs>
          <w:tab w:val="clear" w:pos="709"/>
          <w:tab w:val="left" w:pos="726" w:leader="none"/>
        </w:tabs>
        <w:rPr/>
      </w:pPr>
      <w:r>
        <w:rPr>
          <w:lang w:val="ru-RU"/>
        </w:rPr>
        <w:t>Конституция РФ (1993), провозглашая и закрепляя основополагающие принципы правового государства, в специальной статье (28) гарантирует каждому свободу совести, свободу вероисповедания. Этот общий принцип раскрывается через законодательные акты, которые обеспечивают право человека на свободу совести и регулируют деятельность религиозных объединений. Российская нормативная база в данной сфере, хотя и медленно, но постепенно приближается к общеевропейским стандартам. В частности, это проявилось и в том, что еще в 1995 г. Гражданский кодекс Российской Федерации выделил среди субъектов гражданских правоотношений некоммерческие организации (п.1, 3 ст.50 ГК РФ), к которым были отнесены и религиозные организации. Таким образом, было покончено с былой дискриминацией и ущемлением прав религиозных организаций. Они были уравнены во всех отношениях со всеми другими общественными объединениями, создаваемыми гражданами для реализации своих конституционных прав.</w:t>
      </w:r>
    </w:p>
    <w:p>
      <w:pPr>
        <w:pStyle w:val="Style14"/>
        <w:tabs>
          <w:tab w:val="clear" w:pos="709"/>
          <w:tab w:val="left" w:pos="726" w:leader="none"/>
        </w:tabs>
        <w:rPr/>
      </w:pPr>
      <w:r>
        <w:rPr>
          <w:lang w:val="ru-RU"/>
        </w:rPr>
        <w:t>В развитие конституционных положений, обеспечивающих личные права граждан, был разработан и принят Федеральный закон "О свободе совести и о религиозных объединениях" (1997). Вторая статья Закона к составным частям российского законодательства о свободе совести кроме соответствующих норм Конституции РФ относит: Гражданский кодекс РФ, Федеральный закон "О свободе совести и о религиозных объединениях", а также иные нормативные правовые акты Российской Федерации и субъектов Российской Федерации, которые непосредственно касаются вопросов реализации прав человека на свободу совести и деятельности религиозных объединений.</w:t>
      </w:r>
    </w:p>
    <w:p>
      <w:pPr>
        <w:pStyle w:val="Style14"/>
        <w:tabs>
          <w:tab w:val="clear" w:pos="709"/>
          <w:tab w:val="left" w:pos="726" w:leader="none"/>
        </w:tabs>
        <w:rPr/>
      </w:pPr>
      <w:r>
        <w:rPr>
          <w:lang w:val="ru-RU"/>
        </w:rPr>
        <w:t>Сегодня в России по данным Министерства юстиции РФ действуют более 23 тысяч религиозных организаций 60 различных направлений. Они пользуются поддержкой миллионов российских граждан. Среди них: местные общества и централизованные религиозные организации, религиозные центры и монастыри, духовно-образовательные учреждения и миссии, братства и сестричества. Есть все основания утверждать, что в России созданы правовые и организационные условия для реализации гражданами своих прав на свободу совести. Религиозные организации играют заметную позитивную роль в общественной жизни. Они активно и плодотворно занимаются социальной, благотворительной, миротворческой, культурно-просветительской, образовательной, издательской и хозяйственной деятельностью. Эти усилия способствуют сдерживанию натиска аморальности; способствуют защите общечеловеческих норм и ценностей, нравственному оздоровлению общества.</w:t>
      </w:r>
    </w:p>
    <w:p>
      <w:pPr>
        <w:pStyle w:val="Style14"/>
        <w:tabs>
          <w:tab w:val="clear" w:pos="709"/>
          <w:tab w:val="left" w:pos="726" w:leader="none"/>
        </w:tabs>
        <w:rPr/>
      </w:pPr>
      <w:r>
        <w:rPr>
          <w:lang w:val="ru-RU"/>
        </w:rPr>
        <w:t>Учитывая остроту и глубину социальных проблем российского общества, религиозные объединения в последние годы уделяют особое внимание поддержке наиболее уязвимых слоев населения. Свое место и роль в разрешении этих проблем, формы возможного сотрудничества с государством и обществом определены религиозными организациями в ряде программных документов. Речь идет, прежде всего, о тех из них, где раскрываются основания, цели и задачи социальной деятельности. Это - "Основы социальной концепции Русской православной церкви" (2000), "Основные положения социальной программы российских мусульман" (2001), "Основы социальной концепции Российского объединенного союза христиан веры евангельской" (2002), "Основы социального учения Церкви христиан адвентистов седьмого дня в России" (2002), "Социальная позиция протестантских церквей" (2003).</w:t>
      </w:r>
    </w:p>
    <w:p>
      <w:pPr>
        <w:pStyle w:val="Style14"/>
        <w:tabs>
          <w:tab w:val="clear" w:pos="709"/>
          <w:tab w:val="left" w:pos="726" w:leader="none"/>
        </w:tabs>
        <w:rPr/>
      </w:pPr>
      <w:r>
        <w:rPr>
          <w:lang w:val="ru-RU"/>
        </w:rPr>
        <w:t>Исходя из общепринятых норм международного права, свобода совести может быть подвергнута определенным ограничениям, которые, прежде всего, должны быть вызваны необходимостью содействовать защите общественной безопасности и порядка, здоровья, нравственности, фундаментальных прав и свобод других лиц. Ограничение должно быть предусмотрено законом и, наконец, фактически оправданным, то есть быть объективно обусловленным.</w:t>
      </w:r>
    </w:p>
    <w:p>
      <w:pPr>
        <w:pStyle w:val="Style14"/>
        <w:tabs>
          <w:tab w:val="clear" w:pos="709"/>
          <w:tab w:val="left" w:pos="726" w:leader="none"/>
        </w:tabs>
        <w:rPr/>
      </w:pPr>
      <w:r>
        <w:rPr>
          <w:lang w:val="ru-RU"/>
        </w:rPr>
        <w:t>В условиях, когда имеющаяся правовая база российского законодательства о свободе совести не используется должным образом представителями органов власти в интересах граждан и религиозных организаций, важным направлением деятельности Уполномоченного становится правовое просвещение среди государственных служащих.</w:t>
      </w:r>
    </w:p>
    <w:p>
      <w:pPr>
        <w:pStyle w:val="Style14"/>
        <w:tabs>
          <w:tab w:val="clear" w:pos="709"/>
          <w:tab w:val="left" w:pos="726" w:leader="none"/>
        </w:tabs>
        <w:rPr/>
      </w:pPr>
      <w:r>
        <w:rPr>
          <w:lang w:val="ru-RU"/>
        </w:rPr>
        <w:t>Очевидно, что нормативное закрепление в государственных актах принципов свободы совести и светского государства само по себе не является гарантией их реального воплощения и соблюдения. От государства требуется ежедневное и ежечасное обеспечение прав и свобод граждан в реальной жизни, более того - это его обязанность, вытекающая из Конституции (ст. ст.2, 18).</w:t>
      </w:r>
    </w:p>
    <w:p>
      <w:pPr>
        <w:pStyle w:val="Style14"/>
        <w:tabs>
          <w:tab w:val="clear" w:pos="709"/>
          <w:tab w:val="left" w:pos="726" w:leader="none"/>
        </w:tabs>
        <w:rPr/>
      </w:pPr>
      <w:r>
        <w:rPr>
          <w:lang w:val="ru-RU"/>
        </w:rPr>
        <w:t>Для государства задача состоит сегодня в продолжение той конструктивной линии, что наметилась в последние годы и привела к существенным положительным изменениям в осуществлении свободы совести и вероисповедания. Права граждан и религиозных объединений становятся реальностью.</w:t>
      </w:r>
    </w:p>
    <w:p>
      <w:pPr>
        <w:pStyle w:val="Style14"/>
        <w:tabs>
          <w:tab w:val="clear" w:pos="709"/>
          <w:tab w:val="left" w:pos="726" w:leader="none"/>
        </w:tabs>
        <w:rPr/>
      </w:pPr>
      <w:r>
        <w:rPr>
          <w:lang w:val="ru-RU"/>
        </w:rPr>
        <w:t>Религиозные объединения, со своей стороны, должны уважать и соблюдать правовые нормы, обеспечивающие их равенство между собой и перед лицом государства. В России столетиями сосуществовали различные религии, народы и культуры. Именно из этого многообразия и складывалась российская цивилизация. Важным фактором, как для ее сохранения, так и для поступательного развития гражданского общества с высоким уровнем обеспечения прав человека, является стабильность межнациональных и межрелигиозных отношений, искоренение фактов необоснованных ограничений прав на свободу совести и законных прав религиозных объединений.</w:t>
      </w:r>
    </w:p>
    <w:p>
      <w:pPr>
        <w:pStyle w:val="Heading2"/>
        <w:keepNext w:val="false"/>
        <w:tabs>
          <w:tab w:val="clear" w:pos="709"/>
          <w:tab w:val="left" w:pos="726" w:leader="none"/>
        </w:tabs>
        <w:ind w:firstLine="709"/>
        <w:jc w:val="both"/>
        <w:rPr>
          <w:caps w:val="false"/>
          <w:smallCaps w:val="false"/>
          <w:lang w:val="ru-RU"/>
        </w:rPr>
      </w:pPr>
      <w:r>
        <w:rPr>
          <w:caps w:val="false"/>
          <w:smallCaps w:val="false"/>
          <w:lang w:val="ru-RU"/>
        </w:rPr>
      </w:r>
    </w:p>
    <w:p>
      <w:pPr>
        <w:pStyle w:val="Heading1"/>
        <w:ind w:hanging="0"/>
        <w:rPr/>
      </w:pPr>
      <w:r>
        <w:rPr/>
        <w:t>Проблемы реализации конституционного права на свободу совести</w:t>
      </w:r>
    </w:p>
    <w:p>
      <w:pPr>
        <w:pStyle w:val="Normal"/>
        <w:rPr>
          <w:lang w:eastAsia="en-US"/>
        </w:rPr>
      </w:pPr>
      <w:r>
        <w:rPr>
          <w:lang w:eastAsia="en-US"/>
        </w:rPr>
      </w:r>
    </w:p>
    <w:p>
      <w:pPr>
        <w:pStyle w:val="Style14"/>
        <w:tabs>
          <w:tab w:val="clear" w:pos="709"/>
          <w:tab w:val="left" w:pos="726" w:leader="none"/>
        </w:tabs>
        <w:rPr/>
      </w:pPr>
      <w:r>
        <w:rPr>
          <w:lang w:val="ru-RU"/>
        </w:rPr>
        <w:t>В современной науке принцип свободы совести теоретически осмысливается в качестве категории исторической и философско-этической, но не правовой. Свобода совести понимается не только как право исповедовать религию или отрицать ее, а значительно шире. Само определение и содержание этого понятия искажено. Оно определяется через понятие "свобода религии". Термин "религия" используется в науках и публицистике в широком смысле, но в узком смысле заимствован из теологии, поэтому не всегда однозначен для верующих одной конфессии. Применение религиоведческих и теологических терминов в законодательстве создает предпосылки для нарушения демократических принципов свободы совести. Соответственно, государственные структуры, выполняющие религиоведческую экспертизу, тяготеют к превращению в светский аналог "святой инквизиции".</w:t>
      </w:r>
    </w:p>
    <w:p>
      <w:pPr>
        <w:pStyle w:val="Style14"/>
        <w:tabs>
          <w:tab w:val="clear" w:pos="709"/>
          <w:tab w:val="left" w:pos="726" w:leader="none"/>
        </w:tabs>
        <w:rPr/>
      </w:pPr>
      <w:r>
        <w:rPr>
          <w:lang w:val="ru-RU"/>
        </w:rPr>
        <w:t>Необходимо разработать всестороннее понятие свободы совести, исследовать механизмы мировоззренческой потребности во всех сферах жизнедеятельности общества. В реалиях современности главным аспектом свободы совести является осознание многообразия отношений и уважение к соотношению знания и веры у разных людей. Развитие цивилизации обусловливает изменение соотношения между наукой и религией в обществе, между знанием и верой каждого человека. Данные принципы должны найти отражение в праве каждого на свободу совести. От реализации этого права зависят: способность индивида самореализоваться в личность; возможность преодолеть противоречия между тенденциями, обусловленными окружающим развитием цивилизации и природой человека; способность государства к устойчивому развитию без социальных взрывов и потрясений; умение мирового сообщества находить пути решения мировых проблем, стоящих перед человечеством.</w:t>
      </w:r>
    </w:p>
    <w:p>
      <w:pPr>
        <w:pStyle w:val="Style14"/>
        <w:tabs>
          <w:tab w:val="clear" w:pos="709"/>
          <w:tab w:val="left" w:pos="726" w:leader="none"/>
        </w:tabs>
        <w:rPr/>
      </w:pPr>
      <w:r>
        <w:rPr>
          <w:lang w:val="ru-RU"/>
        </w:rPr>
        <w:t>Различны мнения ученых по выяснению правового содержания принципа светского характера государства, закрепленного в части 1 статьи 14 Конституции Российской Федерации. М.Н. Кузнецов и И.В. Понкин считают, что в настоящее время толкование этого принципа в Российской Федерации зачастую принимает односторонний и даже дискриминационный характер, когда светский характер ошибочно отождествляется с антирелигиозным или атеистическим. Правовые нормы части 1 статьи 14 Конституции Российской Федерации ошибочно трактуются как закрепляющие такое положение религиозных объединений в Российской Федерации, когда государство "равноудалено от всех религиозных объединений", а сами религиозные объединения действуют обособленно, изолированно от всех остальных институтов гражданского общества. Однако в части 1 статьи 14 Конституции Российской Федерации отсутствуют положения, устанавливающие атеистический или антирелигиозный характер государства, а также отсутствуют какие-либо императивные положения о принудительной и категоричной изоляции религиозных объединений от государства и остальных институтов гражданского общества. Отождествление светскости государства с его антирелигиозной направленностью неверно как с точки зрения конституционно-правовой науки, так и с точки зрения анализа реального смыслового содержания слова "светский". Светское государство в типологии государств по принципу соотношения государственной власти и религиозной идеологии отличается от теократического государства, в котором религиозный лидер или группа религиозных лидеров, находясь во главе государства, возглавляют органы государственной власти, при этом религиозные объединения не отделены от государства, отсутствует разделение полномочий органов государственной власти и руководства религиозной организации, происходит смешение органов государственной власти и органов управления религиозной организации, религиозные организации обладают правом участвовать в деятельности государственных органов или влиять на их деятельность.</w:t>
      </w:r>
    </w:p>
    <w:p>
      <w:pPr>
        <w:pStyle w:val="Style14"/>
        <w:tabs>
          <w:tab w:val="clear" w:pos="709"/>
          <w:tab w:val="left" w:pos="726" w:leader="none"/>
        </w:tabs>
        <w:rPr/>
      </w:pPr>
      <w:r>
        <w:rPr>
          <w:lang w:val="ru-RU"/>
        </w:rPr>
        <w:t>Светский характер государства не означает, что оно никак не взаимодействует с религиозными объединениями. Государство осуществляет правовое регулирование реализации гражданами права на свободу вероисповедания и деятельности религиозных объединений. Система отношений между государством и религиозными объединениями не является изолированной от всей остальной системы общественных отношений, а становится ее частью, испытывая на себе влияние многих социальных процессов. Религиозные объединения являются частью, институтами гражданского общества, верующие являются точно такими же полноправными гражданами Российской Федерации, как и неверующие (ч.2 ст.6, ч.1 и 2 ст. 19 Конституции РФ), поэтому светский характер государства не предполагает полной изоляции религиозных объединений от общественной жизни, от социальных процессов.</w:t>
      </w:r>
    </w:p>
    <w:p>
      <w:pPr>
        <w:pStyle w:val="Style14"/>
        <w:tabs>
          <w:tab w:val="clear" w:pos="709"/>
          <w:tab w:val="left" w:pos="726" w:leader="none"/>
        </w:tabs>
        <w:rPr/>
      </w:pPr>
      <w:r>
        <w:rPr>
          <w:lang w:val="ru-RU"/>
        </w:rPr>
        <w:t>На основании вышесказанного принцип светского характера государства означает следующее:</w:t>
      </w:r>
    </w:p>
    <w:p>
      <w:pPr>
        <w:pStyle w:val="Normal"/>
        <w:numPr>
          <w:ilvl w:val="0"/>
          <w:numId w:val="3"/>
        </w:numPr>
        <w:tabs>
          <w:tab w:val="clear" w:pos="709"/>
          <w:tab w:val="left" w:pos="726" w:leader="none"/>
        </w:tabs>
        <w:ind w:left="0" w:firstLine="709"/>
        <w:rPr/>
      </w:pPr>
      <w:r>
        <w:rPr/>
        <w:t>Гарантируется свобода вероисповедания. Никакая религия либо нерелигиозная, включая атеистическую, идеология не устанавливается в качестве обязательной, государство не оказывает поддержки пропаганде антирелигиозных идей и учений, никакая религия не устанавливается в качестве основы государственной власти.</w:t>
      </w:r>
    </w:p>
    <w:p>
      <w:pPr>
        <w:pStyle w:val="Normal"/>
        <w:numPr>
          <w:ilvl w:val="0"/>
          <w:numId w:val="3"/>
        </w:numPr>
        <w:tabs>
          <w:tab w:val="clear" w:pos="709"/>
          <w:tab w:val="left" w:pos="726" w:leader="none"/>
        </w:tabs>
        <w:ind w:left="0" w:firstLine="709"/>
        <w:rPr/>
      </w:pPr>
      <w:r>
        <w:rPr/>
        <w:t>Члены общества обладают равным объемом прав и свобод независимо от отношения к религии и принадлежности или непринадлежности к какой-либо религии.</w:t>
      </w:r>
    </w:p>
    <w:p>
      <w:pPr>
        <w:pStyle w:val="Normal"/>
        <w:numPr>
          <w:ilvl w:val="0"/>
          <w:numId w:val="3"/>
        </w:numPr>
        <w:tabs>
          <w:tab w:val="clear" w:pos="709"/>
          <w:tab w:val="left" w:pos="726" w:leader="none"/>
        </w:tabs>
        <w:ind w:left="0" w:firstLine="709"/>
        <w:rPr/>
      </w:pPr>
      <w:r>
        <w:rPr/>
        <w:t>Религиозные объединения отделены от государства; религиозные объединения и их иерархии не включены в систему органов государственной власти и местного самоуправления; религиозные объединения не вмешиваются в деятельность органов государственной власти, других государственных органов, государственных учреждений и органов местного самоуправления и не выполняют их функций; никакие действия или решения органов государственной власти и местного самоуправления, реализующие их функции, не согласовываются с религиозными объединениями и не утверждаются ими.</w:t>
      </w:r>
    </w:p>
    <w:p>
      <w:pPr>
        <w:pStyle w:val="Normal"/>
        <w:numPr>
          <w:ilvl w:val="0"/>
          <w:numId w:val="3"/>
        </w:numPr>
        <w:tabs>
          <w:tab w:val="clear" w:pos="709"/>
          <w:tab w:val="left" w:pos="726" w:leader="none"/>
        </w:tabs>
        <w:ind w:left="0" w:firstLine="709"/>
        <w:rPr/>
      </w:pPr>
      <w:r>
        <w:rPr/>
        <w:t>Государство не делегирует религиозным объединениям и их руководителям (должностным лицам, священнослужителям) какие-либо государственно-властные либо муниципальные правомочия и не возлагает на них выполнение функций органов государственной власти, других государственных органов, государственных учреждений и органов местного самоуправления.</w:t>
      </w:r>
    </w:p>
    <w:p>
      <w:pPr>
        <w:pStyle w:val="Normal"/>
        <w:numPr>
          <w:ilvl w:val="0"/>
          <w:numId w:val="3"/>
        </w:numPr>
        <w:tabs>
          <w:tab w:val="clear" w:pos="709"/>
          <w:tab w:val="left" w:pos="726" w:leader="none"/>
        </w:tabs>
        <w:ind w:left="0" w:firstLine="709"/>
        <w:rPr/>
      </w:pPr>
      <w:r>
        <w:rPr/>
        <w:t>В органах государственной власти, других государственных органах и органах местного самоуправления не могут образовываться структуры религиозных объединений (что не исключает совместного учредительства или участия в каких-либо социально значимых проектах).</w:t>
      </w:r>
    </w:p>
    <w:p>
      <w:pPr>
        <w:pStyle w:val="Normal"/>
        <w:numPr>
          <w:ilvl w:val="0"/>
          <w:numId w:val="3"/>
        </w:numPr>
        <w:tabs>
          <w:tab w:val="clear" w:pos="709"/>
          <w:tab w:val="left" w:pos="726" w:leader="none"/>
        </w:tabs>
        <w:ind w:left="0" w:firstLine="709"/>
        <w:rPr/>
      </w:pPr>
      <w:r>
        <w:rPr/>
        <w:t>Деятельность органов государственной власти и органов местного самоуправления не сопровождается публичными религиозными обрядами и церемониями.</w:t>
      </w:r>
    </w:p>
    <w:p>
      <w:pPr>
        <w:pStyle w:val="Normal"/>
        <w:numPr>
          <w:ilvl w:val="0"/>
          <w:numId w:val="3"/>
        </w:numPr>
        <w:tabs>
          <w:tab w:val="clear" w:pos="709"/>
          <w:tab w:val="left" w:pos="726" w:leader="none"/>
        </w:tabs>
        <w:ind w:left="0" w:firstLine="709"/>
        <w:rPr/>
      </w:pPr>
      <w:r>
        <w:rPr/>
        <w:t>Государство, его органы и должностные лица, органы местного самоуправления не осуществляют вмешательства во внутренние дела религиозных объединений, не участвуют в регулировании внутреннего устройства религиозных объединений.</w:t>
      </w:r>
    </w:p>
    <w:p>
      <w:pPr>
        <w:pStyle w:val="Normal"/>
        <w:numPr>
          <w:ilvl w:val="0"/>
          <w:numId w:val="3"/>
        </w:numPr>
        <w:tabs>
          <w:tab w:val="clear" w:pos="709"/>
          <w:tab w:val="left" w:pos="726" w:leader="none"/>
        </w:tabs>
        <w:ind w:left="0" w:firstLine="709"/>
        <w:rPr/>
      </w:pPr>
      <w:r>
        <w:rPr/>
        <w:t>В государственной судебной системе отсутствуют какие-либо особые духовные, религиозные или конфессиональные суды.</w:t>
      </w:r>
    </w:p>
    <w:p>
      <w:pPr>
        <w:pStyle w:val="Normal"/>
        <w:numPr>
          <w:ilvl w:val="0"/>
          <w:numId w:val="3"/>
        </w:numPr>
        <w:tabs>
          <w:tab w:val="clear" w:pos="709"/>
          <w:tab w:val="left" w:pos="726" w:leader="none"/>
        </w:tabs>
        <w:ind w:left="0" w:firstLine="709"/>
        <w:rPr/>
      </w:pPr>
      <w:r>
        <w:rPr/>
        <w:t>Нормы религиозных законов (каноническое право) не являются источниками права в государстве (за исключением специально оговоренных в законодательстве); решения руководящих органов религиозных объединений не имеют силы публично-правовых или частноправных норм и актов; государство не участвует в их реализации для верующих.</w:t>
      </w:r>
    </w:p>
    <w:p>
      <w:pPr>
        <w:pStyle w:val="Normal"/>
        <w:numPr>
          <w:ilvl w:val="0"/>
          <w:numId w:val="3"/>
        </w:numPr>
        <w:tabs>
          <w:tab w:val="clear" w:pos="709"/>
          <w:tab w:val="left" w:pos="726" w:leader="none"/>
        </w:tabs>
        <w:ind w:left="0" w:firstLine="709"/>
        <w:rPr/>
      </w:pPr>
      <w:r>
        <w:rPr/>
        <w:t>В государственных и муниципальных образовательных учреждениях закреплен светский характер образования: не может быть установлено в качестве обязательного какое-либо религиозное вероучение или нерелигиозная (включая антирелигиозную или атеистическую) идеология; государственные и муниципальные органы управления образованием и образовательные учреждения не организуются и не контролируются религиозными объединениями (за исключением участия в общественном контроле системы образования на равных с остальными институтами гражданского общества основаниях).</w:t>
      </w:r>
    </w:p>
    <w:p>
      <w:pPr>
        <w:pStyle w:val="Normal"/>
        <w:numPr>
          <w:ilvl w:val="0"/>
          <w:numId w:val="3"/>
        </w:numPr>
        <w:tabs>
          <w:tab w:val="clear" w:pos="709"/>
          <w:tab w:val="left" w:pos="726" w:leader="none"/>
        </w:tabs>
        <w:ind w:left="0" w:firstLine="709"/>
        <w:rPr/>
      </w:pPr>
      <w:r>
        <w:rPr/>
        <w:t>Государство, его органы и должностные лица не вмешиваются в вопросы определения гражданами своего отношения к религии, в законную деятельность религиозных объединений.</w:t>
      </w:r>
    </w:p>
    <w:p>
      <w:pPr>
        <w:pStyle w:val="Normal"/>
        <w:numPr>
          <w:ilvl w:val="0"/>
          <w:numId w:val="3"/>
        </w:numPr>
        <w:tabs>
          <w:tab w:val="clear" w:pos="709"/>
          <w:tab w:val="left" w:pos="726" w:leader="none"/>
        </w:tabs>
        <w:ind w:left="0" w:firstLine="709"/>
        <w:rPr/>
      </w:pPr>
      <w:r>
        <w:rPr/>
        <w:t>Государство не финансирует религиозную деятельность религиозных объединений, но при этом содействует развитию благотворительной и культурно-просветительской и иной социально значимой деятельности религиозных объединений, создает условия для осуществления благотворительной деятельности, осуществляет правовое регулирование и предоставление религиозным организациям налоговых и иных льгот, оказывает финансовую, материальную и иную помощь религиозным организациям в реставрации, содержании и охране зданий и объектов, являющихся памятниками истории и культуры, а также в обеспечении преподавания общеобразовательных дисциплин в образовательных учреждениях, созданных религиозными организациями в соответствии с законодательством Российской Федерации об образовании. Предоставление помощи не нарушает провозглашенного принципа отделения религиозных объединений от государства, поскольку такая помощь предоставляется независимо от конфессиональной принадлежности и выходит за собственно религиозные рамки, имея общественную и государственную значимость.</w:t>
      </w:r>
    </w:p>
    <w:p>
      <w:pPr>
        <w:pStyle w:val="Style14"/>
        <w:tabs>
          <w:tab w:val="clear" w:pos="709"/>
          <w:tab w:val="left" w:pos="726" w:leader="none"/>
        </w:tabs>
        <w:rPr/>
      </w:pPr>
      <w:r>
        <w:rPr>
          <w:lang w:val="ru-RU"/>
        </w:rPr>
        <w:t>В российском обществе происходит процесс осмысления сущности государственно-конфессиональных отношений и складывается государственная политика в отношении религиозных объединений. Государственная политика предоставляет религиозным объединениям льготы и помощь, что в целом соответствует потребностям общества. Однако законотворчество и правоприменительная практика имеют недостаточно целостный и осознанный характер. Нормативно-правовая база должна существовать на основе концептуальных положений, включающих представления о месте религии и религиозных объединений в современном обществе. Но такая мировоззренческая основа практически отсутствует. На уровне обыденного остаются проблемы, которые должны решаться государственными чиновниками при реализации вероисповедательной политики, понимания роли религиозных объединений в общественной жизни.</w:t>
      </w:r>
    </w:p>
    <w:p>
      <w:pPr>
        <w:pStyle w:val="Style14"/>
        <w:tabs>
          <w:tab w:val="clear" w:pos="709"/>
          <w:tab w:val="left" w:pos="726" w:leader="none"/>
        </w:tabs>
        <w:rPr/>
      </w:pPr>
      <w:r>
        <w:rPr>
          <w:lang w:val="ru-RU"/>
        </w:rPr>
        <w:t>Совершенно очевидно, что Конституции РФ противоречит само существование Федерального закона, препятствующего реализации каждым гражданином права на "свободу мысли, совести и религии".</w:t>
      </w:r>
    </w:p>
    <w:p>
      <w:pPr>
        <w:pStyle w:val="Style14"/>
        <w:tabs>
          <w:tab w:val="clear" w:pos="709"/>
          <w:tab w:val="left" w:pos="726" w:leader="none"/>
        </w:tabs>
        <w:rPr/>
      </w:pPr>
      <w:r>
        <w:rPr>
          <w:lang w:val="ru-RU"/>
        </w:rPr>
        <w:t>С учетом реалий конца XX в. (космические технологии, мирный атом, клонирование, Интернет и т.д.) главным аспектом свободы совести становится признание и уважение разнообразия соотношений знания и веры у разных людей. Но никак не российский вариант "специального" регулирования деятельности религиозных объединений в интересах узких групп. Главный смысл такого "права" в сегодняшней России - попытка использования "уважаемых конфессий" в политических целях, ограничение прав остальных религиозных организаций и особый контроль за их деятельностью. Трудности реализации конституционных принципов свободы совести в РФ самым тесным образом связаны с историей России. По словам А. Грибоедова, сказанным в начале XIX в., "русский ощущает себя по-настоящему русским только в православной церкви".</w:t>
      </w:r>
    </w:p>
    <w:p>
      <w:pPr>
        <w:pStyle w:val="Style14"/>
        <w:tabs>
          <w:tab w:val="clear" w:pos="709"/>
          <w:tab w:val="left" w:pos="726" w:leader="none"/>
        </w:tabs>
        <w:rPr>
          <w:lang w:val="ru-RU"/>
        </w:rPr>
      </w:pPr>
      <w:r>
        <w:rPr>
          <w:lang w:val="ru-RU"/>
        </w:rPr>
        <w:t>Огромную, если не решающую, роль сыграло введение византийского варианта христианства и в становлении российской государственности, варианта, в котором личность с ее правами отходила на второй план. Эта тенденция начала проявляться постепенно с консолидацией княжеств вокруг Москвы, формированием московской государственной идеологии, во многом носящей черты византийской. В Киевскую эпоху византинизм во всех смыслах еще не мог воплотиться в формирующемся общерусском народном сознании, где и церковь, и общество обладали определенной свободой. Но отсутствие последующего юридического закрепления личных и политических свобод в хаосе междоусобиц татарских набегов подготовило почву для дальнейшего вживания византизма в московскую среду. Исчезают последние надежды на свободу, изменяется и статус человеческой личности в государстве - теперь это практически раб под неограниченной монаршей волей и властью, не регламентируемой никаким законом.</w:t>
      </w:r>
    </w:p>
    <w:p>
      <w:pPr>
        <w:pStyle w:val="Style19"/>
        <w:rPr/>
      </w:pPr>
      <w:r>
        <w:rPr/>
        <w:t>свобода совесть вероисповедание конституционный</w:t>
      </w:r>
    </w:p>
    <w:p>
      <w:pPr>
        <w:pStyle w:val="Style14"/>
        <w:tabs>
          <w:tab w:val="clear" w:pos="709"/>
          <w:tab w:val="left" w:pos="726" w:leader="none"/>
        </w:tabs>
        <w:rPr/>
      </w:pPr>
      <w:r>
        <w:rPr>
          <w:lang w:val="ru-RU"/>
        </w:rPr>
        <w:t>На современном этапе развития правовое регулирование свободы совести во многом зависит от церковно-государственных отношений, а именно: будет ли государство использовать Церковь (религиозные объединения) в политических целях, в качестве государственной идеологии? И станет ли Церковь (религиозные объединения) за определенные льготы, идеологическим обеспечением государства, пренебрегая высшими общечеловеческими ценностями и своим предназначением? Именно взаимоотношения этих двух социальных институтов определяют не только состояние свободы совести в государстве, но и во многом - будущее России.</w:t>
      </w:r>
    </w:p>
    <w:p>
      <w:pPr>
        <w:pStyle w:val="Style14"/>
        <w:tabs>
          <w:tab w:val="clear" w:pos="709"/>
          <w:tab w:val="left" w:pos="726" w:leader="none"/>
        </w:tabs>
        <w:rPr/>
      </w:pPr>
      <w:r>
        <w:rPr>
          <w:lang w:val="ru-RU"/>
        </w:rPr>
        <w:t>В целом, можно сделать вывод, что российская государственная политика в сфере свободы совести, несмотря на трагические уроки ушедшего тысячелетия, не претерпела серьезных позитивных изменений и Россия, как уже не раз было, вступила в очередной темный период своей истори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Теоретические разногласия по проблеме свободы совести, существующие между религиоведами и юристами разных стран, сложившиеся в силу исторических традиций и объективных закономерностей, получили юридическое оформление в различных правовых системах, каждая из которых решает эту проблему в соответствии с целевыми установками, потребностями и интересами данного общества, установленным объемом демократических прав и свобод. Такова реальность сегодняшнего дня.</w:t>
      </w:r>
    </w:p>
    <w:p>
      <w:pPr>
        <w:pStyle w:val="Normal"/>
        <w:tabs>
          <w:tab w:val="clear" w:pos="709"/>
          <w:tab w:val="left" w:pos="726" w:leader="none"/>
        </w:tabs>
        <w:rPr/>
      </w:pPr>
      <w:r>
        <w:rPr/>
        <w:t>Любые попытки перенести теоретические и идеологические разногласия в область политики, межгосударственных отношений подрывают доверие между странами и существующими социальными системами, разъединяют людей по религиозному признаку, сужают сферы сотрудничества и взаимопонимания. Терпимое отношение к иным мировоззренческим представлениям и ценностным ориентирам представляет собой важную компоненту формирующегося нового мышления.</w:t>
      </w:r>
    </w:p>
    <w:p>
      <w:pPr>
        <w:pStyle w:val="Normal"/>
        <w:tabs>
          <w:tab w:val="clear" w:pos="709"/>
          <w:tab w:val="left" w:pos="726" w:leader="none"/>
        </w:tabs>
        <w:rPr/>
      </w:pPr>
      <w:r>
        <w:rPr/>
        <w:t>Современный этап в развитии представлений о свободе совести и вероисповедания условно можно отнести к ХХ в., когда были приняты основные документы по данной проблеме в мировом сообществе, идущем по пути глобализации и интеграции мира. В этой связи хотелось бы остановиться на их аналитической оценке.</w:t>
      </w:r>
    </w:p>
    <w:p>
      <w:pPr>
        <w:pStyle w:val="Normal"/>
        <w:tabs>
          <w:tab w:val="clear" w:pos="709"/>
          <w:tab w:val="left" w:pos="726" w:leader="none"/>
        </w:tabs>
        <w:rPr/>
      </w:pPr>
      <w:r>
        <w:rPr/>
        <w:t>Принцип свободы религии и свободы совести рассматривается в качестве основополагающей правовой, социальной и политической нормы, распространяемой на все сферы общественных отношений. Поэтому, по мнению западных религиоведов и юристов, правовые нормы, регулируя реализацию этого права, должны одновременно обеспечивать защиту от вмешательства государства и его органов в сферу личной свободы.</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5"/>
        <w:numPr>
          <w:ilvl w:val="0"/>
          <w:numId w:val="2"/>
        </w:numPr>
        <w:rPr/>
      </w:pPr>
      <w:r>
        <w:rPr/>
        <w:t>Авакьян С.А. Свобода вероисповедания как конституционно-правовой институт // Вестник Моск. ун-та. Серия "Право". 1999.</w:t>
      </w:r>
    </w:p>
    <w:p>
      <w:pPr>
        <w:pStyle w:val="Style15"/>
        <w:numPr>
          <w:ilvl w:val="0"/>
          <w:numId w:val="2"/>
        </w:numPr>
        <w:rPr/>
      </w:pPr>
      <w:r>
        <w:rPr/>
        <w:t>Вишнякова И.Н. Конституционно-правовое регулирование свободы вероисповедания. Автореф. дис. … канд юрид. наук.</w:t>
      </w:r>
      <w:r>
        <w:rPr>
          <w:lang w:val="uk-UA"/>
        </w:rPr>
        <w:t xml:space="preserve"> </w:t>
      </w:r>
      <w:r>
        <w:rPr/>
        <w:t>М., 2000.</w:t>
      </w:r>
    </w:p>
    <w:p>
      <w:pPr>
        <w:pStyle w:val="Style15"/>
        <w:numPr>
          <w:ilvl w:val="0"/>
          <w:numId w:val="2"/>
        </w:numPr>
        <w:rPr/>
      </w:pPr>
      <w:r>
        <w:rPr/>
        <w:t>Дозорцев П.Н. Философско-правовые основы свободы совести в современной России. М., 1998.</w:t>
      </w:r>
    </w:p>
    <w:p>
      <w:pPr>
        <w:pStyle w:val="Style15"/>
        <w:numPr>
          <w:ilvl w:val="0"/>
          <w:numId w:val="2"/>
        </w:numPr>
        <w:rPr/>
      </w:pPr>
      <w:r>
        <w:rPr/>
        <w:t>Законодательство о религиозных организациях.</w:t>
      </w:r>
      <w:r>
        <w:rPr>
          <w:lang w:val="uk-UA"/>
        </w:rPr>
        <w:t xml:space="preserve"> </w:t>
      </w:r>
      <w:r>
        <w:rPr/>
        <w:t>М., 1997</w:t>
      </w:r>
    </w:p>
    <w:p>
      <w:pPr>
        <w:pStyle w:val="Style15"/>
        <w:numPr>
          <w:ilvl w:val="0"/>
          <w:numId w:val="2"/>
        </w:numPr>
        <w:rPr/>
      </w:pPr>
      <w:r>
        <w:rPr/>
        <w:t>Конституция Российской Федерации // М., 1997</w:t>
      </w:r>
    </w:p>
    <w:p>
      <w:pPr>
        <w:pStyle w:val="Style15"/>
        <w:numPr>
          <w:ilvl w:val="0"/>
          <w:numId w:val="2"/>
        </w:numPr>
        <w:rPr/>
      </w:pPr>
      <w:r>
        <w:rPr/>
        <w:t>Ковальский Н.А., Империализм. Религия. Церковь // М., 1986</w:t>
      </w:r>
    </w:p>
    <w:p>
      <w:pPr>
        <w:pStyle w:val="Style15"/>
        <w:numPr>
          <w:ilvl w:val="0"/>
          <w:numId w:val="2"/>
        </w:numPr>
        <w:rPr/>
      </w:pPr>
      <w:r>
        <w:rPr/>
        <w:t>Лупарев Г.П. Свобода совести: "священная корова" или конституционно-правовой анахронизм? // Религия и право. 2002.</w:t>
      </w:r>
    </w:p>
    <w:p>
      <w:pPr>
        <w:pStyle w:val="Style15"/>
        <w:numPr>
          <w:ilvl w:val="0"/>
          <w:numId w:val="2"/>
        </w:numPr>
        <w:rPr/>
      </w:pPr>
      <w:r>
        <w:rPr/>
        <w:t>Мчедлов М.П., Политика и религия // М., 1987</w:t>
      </w:r>
    </w:p>
    <w:p>
      <w:pPr>
        <w:pStyle w:val="Style15"/>
        <w:numPr>
          <w:ilvl w:val="0"/>
          <w:numId w:val="2"/>
        </w:numPr>
        <w:rPr/>
      </w:pPr>
      <w:r>
        <w:rPr/>
        <w:t>"Общая теория прав человека". Издат. НОРМА, Москва, 1989</w:t>
      </w:r>
    </w:p>
    <w:p>
      <w:pPr>
        <w:pStyle w:val="Style15"/>
        <w:numPr>
          <w:ilvl w:val="0"/>
          <w:numId w:val="2"/>
        </w:numPr>
        <w:rPr/>
      </w:pPr>
      <w:r>
        <w:rPr/>
        <w:t>Полосин В., Российская религия или введение в новую социологию // Общественно-политический и научный журнал “Россия”, 1994</w:t>
      </w:r>
    </w:p>
    <w:p>
      <w:pPr>
        <w:pStyle w:val="Style15"/>
        <w:numPr>
          <w:ilvl w:val="0"/>
          <w:numId w:val="2"/>
        </w:numPr>
        <w:rPr/>
      </w:pPr>
      <w:r>
        <w:rPr/>
        <w:t>Попов А., Народная церковь Латинской Америки: уроки для России? // Общественно-политический и научный журнал “Россия”, 1994</w:t>
      </w:r>
    </w:p>
    <w:p>
      <w:pPr>
        <w:pStyle w:val="Style15"/>
        <w:numPr>
          <w:ilvl w:val="0"/>
          <w:numId w:val="2"/>
        </w:numPr>
        <w:rPr/>
      </w:pPr>
      <w:r>
        <w:rPr/>
        <w:t>Радугин А.А., Введение в религиоведение // М., 1996</w:t>
      </w:r>
    </w:p>
    <w:p>
      <w:pPr>
        <w:pStyle w:val="Style15"/>
        <w:numPr>
          <w:ilvl w:val="0"/>
          <w:numId w:val="2"/>
        </w:numPr>
        <w:rPr/>
      </w:pPr>
      <w:r>
        <w:rPr/>
        <w:t>Религии мира // Под ред. чл. - корр. РАН Щапова Я.Н.</w:t>
      </w:r>
      <w:r>
        <w:rPr>
          <w:lang w:val="uk-UA"/>
        </w:rPr>
        <w:t xml:space="preserve"> </w:t>
      </w:r>
      <w:r>
        <w:rPr/>
        <w:t>М., 1994</w:t>
      </w:r>
    </w:p>
    <w:p>
      <w:pPr>
        <w:pStyle w:val="Style15"/>
        <w:numPr>
          <w:ilvl w:val="0"/>
          <w:numId w:val="2"/>
        </w:numPr>
        <w:rPr/>
      </w:pPr>
      <w:r>
        <w:rPr/>
        <w:t>Себенцов А. Е, Ковалев А.А., Калинин В.Н. Свобода религии для человека // Международная жизнь. 1990. № 12. С.29-38.</w:t>
      </w:r>
    </w:p>
    <w:p>
      <w:pPr>
        <w:pStyle w:val="Style1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азвание Знак"/>
    <w:qFormat/>
    <w:rPr>
      <w:rFonts w:ascii="Cambria" w:hAnsi="Cambria" w:eastAsia="Times New Roman" w:cs="Times New Roman"/>
      <w:b/>
      <w:bCs/>
      <w:color w:val="000000"/>
      <w:kern w:val="2"/>
      <w:sz w:val="32"/>
      <w:szCs w:val="32"/>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8">
    <w:name w:val="Основной текст Знак"/>
    <w:qFormat/>
    <w:rPr>
      <w:color w:val="000000"/>
      <w:sz w:val="28"/>
      <w:szCs w:val="28"/>
    </w:rPr>
  </w:style>
  <w:style w:type="character" w:styleId="HTML">
    <w:name w:val="Стандартный HTML Знак"/>
    <w:qFormat/>
    <w:rPr>
      <w:rFonts w:ascii="Courier New" w:hAnsi="Courier New" w:cs="Courier New"/>
      <w:color w:val="000000"/>
      <w:sz w:val="20"/>
      <w:szCs w:val="20"/>
    </w:rPr>
  </w:style>
  <w:style w:type="character" w:styleId="InternetLink">
    <w:name w:val="Hyperlink"/>
    <w:rPr>
      <w:rFonts w:cs="Times New Roman"/>
      <w:color w:val="0000FF"/>
      <w:u w:val="single"/>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paragraph" w:styleId="Heading">
    <w:name w:val="Heading"/>
    <w:basedOn w:val="Normal"/>
    <w:next w:val="TextBody"/>
    <w:qFormat/>
    <w:pPr>
      <w:ind w:firstLine="540"/>
      <w:jc w:val="center"/>
    </w:pPr>
    <w:rPr>
      <w:b/>
      <w:bCs/>
      <w:sz w:val="32"/>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Название объекта"/>
    <w:basedOn w:val="Normal"/>
    <w:next w:val="Normal"/>
    <w:qFormat/>
    <w:pPr/>
    <w:rPr>
      <w:b/>
      <w:bCs/>
      <w:sz w:val="20"/>
      <w:szCs w:val="20"/>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07:00Z</dcterms:created>
  <dc:creator>маша</dc:creator>
  <dc:description/>
  <cp:keywords/>
  <dc:language>en-US</dc:language>
  <cp:lastModifiedBy>SYSTEM</cp:lastModifiedBy>
  <dcterms:modified xsi:type="dcterms:W3CDTF">2011-09-05T22:07:00Z</dcterms:modified>
  <cp:revision>2</cp:revision>
  <dc:subject/>
  <dc:title>Калининградский пограничный институт</dc:title>
</cp:coreProperties>
</file>