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32"/>
        </w:rPr>
        <w:t>Тема: Понятие экологического правонарушения и его виды</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Оглавление</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84" w:leader="none"/>
        </w:tabs>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ведение</w:t>
      </w:r>
    </w:p>
    <w:p>
      <w:pPr>
        <w:pStyle w:val="Style18"/>
        <w:numPr>
          <w:ilvl w:val="0"/>
          <w:numId w:val="4"/>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экологического правонарушения</w:t>
      </w:r>
    </w:p>
    <w:p>
      <w:pPr>
        <w:pStyle w:val="Style18"/>
        <w:numPr>
          <w:ilvl w:val="0"/>
          <w:numId w:val="4"/>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экологического правонарушения</w:t>
      </w:r>
    </w:p>
    <w:p>
      <w:pPr>
        <w:pStyle w:val="Style18"/>
        <w:numPr>
          <w:ilvl w:val="0"/>
          <w:numId w:val="4"/>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экологических правонарушений</w:t>
      </w:r>
    </w:p>
    <w:p>
      <w:pPr>
        <w:pStyle w:val="Normal"/>
        <w:tabs>
          <w:tab w:val="clear" w:pos="708"/>
          <w:tab w:val="left" w:pos="284" w:leader="none"/>
        </w:tabs>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ключение</w:t>
      </w:r>
    </w:p>
    <w:p>
      <w:pPr>
        <w:pStyle w:val="Normal"/>
        <w:tabs>
          <w:tab w:val="clear" w:pos="708"/>
          <w:tab w:val="left" w:pos="284" w:leader="none"/>
        </w:tabs>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писок использованных источников и цитируемой литературы</w:t>
      </w:r>
    </w:p>
    <w:p>
      <w:pPr>
        <w:pStyle w:val="Normal"/>
        <w:suppressAutoHyphens w:val="true"/>
        <w:spacing w:lineRule="auto" w:line="360" w:before="0" w:after="0"/>
        <w:ind w:firstLine="709"/>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Правильное понимание экологического правонарушения, как отмечается в юридической литературе, служит научной базой, научной предпосылкой правотворческого процесса.</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Исследователи предлагают самые различные определения данного понятия.</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При этом каждое определение до некоторой степени отражает своеобразный подход к составу экологического деяния. Ориентируясь на общее понятие правонарушения и содержащиеся в нём элементы, рассмотрим, что представляет собой такая правовая категория как экологическое правонарушение. Сказанным определяется актуальность темы настоящей контрольной работ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ая цель нашей работы – рассмотреть понятие и виды экологических правонарушен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стижение основной цели осуществляется через решение промежуточных задач:</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ение понятия экологического правонарушения;</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ение состава экологического правонарушения;</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ение видов экологических правонарушен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изучении темы данной контрольной работы наибольший интерес представляют работы Ивакина В.И. «К вопросу о понятии и видах экологических правонарушений», и «Понятие и состав экологического правонарушения», в которых автор подробно рассматривает понятие и виды названной правовой категории, приводит доводы других ученых-экологов по данному вопросу. Также можно отметить работу Журавского И.М. «Составы экологических правонарушений и ответственность юридических лиц», где подробно описываются составы экологических правонарушений, и поднимается проблема ответственности юридических лиц за совершение экологических правонарушений.</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numPr>
          <w:ilvl w:val="0"/>
          <w:numId w:val="1"/>
        </w:numPr>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экологического правонарушения</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егитимное определение понятия экологического правонарушения, отмечает профессор О.Л. Дубовик, впервые в отечественной законодательной практике было дано в ст. 81 Закона РСФСР от 19 декабря 1991 г. «Об охране окружающей природной среды». Указанная норма гласила, что экологическое правонарушение – это виновное, противоправное деяние, нарушающее природоохранительное законодательство и причиняющее вред окружающей природной среде и здоровью человека.</w:t>
      </w:r>
      <w:r>
        <w:rPr>
          <w:rStyle w:val="FootnoteCharacters"/>
          <w:rStyle w:val="FootnoteAnchor"/>
          <w:rFonts w:cs="Times New Roman" w:ascii="Times New Roman" w:hAnsi="Times New Roman"/>
          <w:color w:val="000000"/>
          <w:sz w:val="28"/>
          <w:szCs w:val="24"/>
        </w:rPr>
        <w:footnoteReference w:id="2"/>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принятый в 2002 г. Федеральный закон «Об охране окружающей среды» не содержит данного понятия. Но категория «экологическое правонарушение» имеется в ст. 42 Конституции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авторы научно-практического комментария к Федеральному закону «Об охране окружающей среды» под экологическим правонарушением понимают запрещённое эколого-правовыми нормами РФ и её субъектами под угрозой применения мер юридической ответственности виновное деяние, посягающее на конституционное право граждан на благоприятную окружающую среду. При этом, как отмечают учёные, деяние причиняет вред природной среде (отдельным её объектам) либо содержит реальную угрозу его причинения.</w:t>
      </w:r>
      <w:r>
        <w:rPr>
          <w:rStyle w:val="FootnoteCharacters"/>
          <w:rStyle w:val="FootnoteAnchor"/>
          <w:rFonts w:cs="Times New Roman" w:ascii="Times New Roman" w:hAnsi="Times New Roman"/>
          <w:color w:val="000000"/>
          <w:sz w:val="28"/>
          <w:szCs w:val="24"/>
        </w:rPr>
        <w:footnoteReference w:id="3"/>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Своеобразное, весьма интересное и отличное от других понятий определение данной категории даёт профессор А.К. Голиченков. По мнению учёного, экологическое правонарушение, как разновидность правонарушения, представляет собой конституционный родовой термин (ст. 42 Конституции РФ), обозначающий нарушение правовых норм, регулирующих экологические общественные отношения.</w:t>
      </w:r>
      <w:r>
        <w:rPr>
          <w:rStyle w:val="FootnoteCharacters"/>
          <w:rStyle w:val="FootnoteAnchor"/>
          <w:rFonts w:cs="Times New Roman" w:ascii="Times New Roman" w:hAnsi="Times New Roman"/>
          <w:color w:val="000000"/>
          <w:sz w:val="28"/>
          <w:szCs w:val="24"/>
        </w:rPr>
        <w:footnoteReference w:id="4"/>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Экологическое правонарушение, полагают некоторые авторы, - это виновное противоправное деяние, нарушающее законы об охране природной среды и причиняющее вред природной среде, здоровью человека, либо создающее угрозу такого причинения вреда. Для данного определения характерны такие недостатки, как тавтология, само понятие содержит не все признаки правонарушения, и не всегда, как уже было показано, можно говорить о виновности экологического дея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 мнению Э.Н. Жевлакова, экологическое правонарушение - это общественно опасное, виновное, запрещённое законодательством под угрозой наказания деяние, направленное на причинение вреда отношениям </w:t>
      </w:r>
      <w:r>
        <w:rPr>
          <w:rFonts w:cs="Times New Roman" w:ascii="Times New Roman" w:hAnsi="Times New Roman"/>
          <w:iCs/>
          <w:color w:val="000000"/>
          <w:sz w:val="28"/>
          <w:szCs w:val="24"/>
        </w:rPr>
        <w:t>в</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сфере экологии. На наш взгляд, наиболее оптимальное определение экологического правонарушения предлагает крупнейший российский ученый-эколог М.М. Бринчук. Исследователь считает, что экологическое правонарушение - это противоправное, как правило, виновное деяние (действие или бездействие), совершаемое праводееспособным субъектом, причиняющее или несущее реальную угрозу причинения экологического вреда либо нарушающее права и законные интересы субъектов экологического права.</w:t>
      </w:r>
      <w:r>
        <w:rPr>
          <w:rStyle w:val="FootnoteCharacters"/>
          <w:rStyle w:val="FootnoteAnchor"/>
          <w:rFonts w:cs="Times New Roman" w:ascii="Times New Roman" w:hAnsi="Times New Roman"/>
          <w:color w:val="000000"/>
          <w:sz w:val="28"/>
          <w:szCs w:val="24"/>
        </w:rPr>
        <w:footnoteReference w:id="5"/>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характеристики эколого-правового правонарушения следует исходить как из общих признаков экологического правонарушения (противоправность, виновность, общественно опасный характер, причиняющий вред, влекущий юридическую ответственность), так и специфических признаков, характерных для эколого-правового нарушения: а) эколого-правовое правонарушение представляет собой общественно значимое деяние, в отличие от общественно опасного характера административного или уголовного экологического правонарушения; б) как правило, вред причиняется непосредственно природным ресурсам и окружающей среде, а опосредованно - здоровью и имуществу людей; в) эколого-правовое правонарушение посягает на экологические отношения, регулируемые правовыми нормами, находящимися в экологическом законодательстве РФ; г) эколого-правовая ответственность по мерам воздействия отличается от других видов юридической ответственности за экологические правонарушения.</w:t>
      </w:r>
      <w:r>
        <w:rPr>
          <w:rStyle w:val="FootnoteCharacters"/>
          <w:rStyle w:val="FootnoteAnchor"/>
          <w:rFonts w:cs="Times New Roman" w:ascii="Times New Roman" w:hAnsi="Times New Roman"/>
          <w:color w:val="000000"/>
          <w:sz w:val="28"/>
          <w:szCs w:val="24"/>
        </w:rPr>
        <w:footnoteReference w:id="6"/>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ходя из изложенного, можно сделать вывод, что под экологическим правонарушением понимается противоправное, виновное, общественно опасное и социально значимое деяние, посягающее на утвердившиеся экологические общественные отношения. Оно причиняет вред окружающей среде, здоровью и имуществу людей, экологическому правопорядку и влечёт за собой юридическую ответственность, установленную в нормах экологического права и другом отраслевом законодательстве РФ. В цитируемых определениях можно выделить такие признаки экологического правонарушения, как противоправность, виновность, наказуемость, экологичность причиняемого вреда, субъектность и общественная опасност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numPr>
          <w:ilvl w:val="0"/>
          <w:numId w:val="1"/>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став экологического правонарушения</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став любого экологического правонарушения включаются такие элементы, как объект, объективная сторона, субъект, субъективная сторона. При этом следует отличать юридический состав экологического правонарушения от признаков последнего. При наличии всех признаков экологического правонарушения, таких как: 1) деяние; 2) противоправность; 3) виновность (в случае совершения деяния физическим или должностным лицом), 4) предметность; 5) ответственность — может отсутствовать состав самого правонарушения.</w:t>
      </w:r>
      <w:r>
        <w:rPr>
          <w:rStyle w:val="FootnoteCharacters"/>
          <w:rStyle w:val="FootnoteAnchor"/>
          <w:rFonts w:cs="Times New Roman" w:ascii="Times New Roman" w:hAnsi="Times New Roman"/>
          <w:color w:val="000000"/>
          <w:sz w:val="28"/>
          <w:szCs w:val="24"/>
        </w:rPr>
        <w:footnoteReference w:id="7"/>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На наш взгляд, </w:t>
      </w:r>
      <w:r>
        <w:rPr>
          <w:rFonts w:cs="Times New Roman" w:ascii="Times New Roman" w:hAnsi="Times New Roman"/>
          <w:iCs/>
          <w:color w:val="000000"/>
          <w:sz w:val="28"/>
          <w:szCs w:val="24"/>
        </w:rPr>
        <w:t xml:space="preserve">под </w:t>
      </w:r>
      <w:r>
        <w:rPr>
          <w:rFonts w:cs="Times New Roman" w:ascii="Times New Roman" w:hAnsi="Times New Roman"/>
          <w:color w:val="000000"/>
          <w:sz w:val="28"/>
          <w:szCs w:val="24"/>
        </w:rPr>
        <w:t>составом экологического правонарушения можно понимать совокупность юридически значимых компонентов, закреплённых в законе, наличие которых позволяет говорить о том, что деяние является экологическим правонарушение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ом экологических правонарушений являются отношения в области окружающей среды, урегулированные нормами экологического права. В науке различают общий, родовой и непосредственный объекты экологического деяния. Так, по мнению А.П. Анисимова, А.Й. Рыженкова, А.Е. Черноморца, родовым объектом экологических правонарушений являются отношения по поводу конституционного права каждого человека на благоприятную окружающую среду. При этом учёные не поддерживают позицию о том, что объектом экологических правонарушений (преступлений) являются отношения собственности на природные ресурсы либо отношения по их хозяйственному использованию.</w:t>
      </w:r>
      <w:r>
        <w:rPr>
          <w:rStyle w:val="FootnoteCharacters"/>
          <w:rStyle w:val="FootnoteAnchor"/>
          <w:rFonts w:cs="Times New Roman" w:ascii="Times New Roman" w:hAnsi="Times New Roman"/>
          <w:color w:val="000000"/>
          <w:sz w:val="28"/>
          <w:szCs w:val="24"/>
        </w:rPr>
        <w:footnoteReference w:id="8"/>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мнению исследователей, непосредственными объектами экологических правонарушений являются конкретные общественные отношения по охране, рациональному использованию отдельных видов природных богатств, а также соблюдению требований при осуществлении хозяйственной или иной деятельности.</w:t>
      </w:r>
      <w:r>
        <w:rPr>
          <w:rStyle w:val="FootnoteCharacters"/>
          <w:rStyle w:val="FootnoteAnchor"/>
          <w:rFonts w:cs="Times New Roman" w:ascii="Times New Roman" w:hAnsi="Times New Roman"/>
          <w:color w:val="000000"/>
          <w:sz w:val="28"/>
          <w:szCs w:val="24"/>
        </w:rPr>
        <w:footnoteReference w:id="9"/>
      </w:r>
      <w:r>
        <w:rPr>
          <w:rFonts w:cs="Times New Roman" w:ascii="Times New Roman" w:hAnsi="Times New Roman"/>
          <w:color w:val="000000"/>
          <w:sz w:val="28"/>
          <w:szCs w:val="24"/>
        </w:rPr>
        <w:t xml:space="preserve"> Например, объектом незаконной охоты являются отношения по охране и рациональному использованию отдельных видов диких зверей и птиц, а объектом загрязнения водоёмов и воздуха - отношения по охране вод и атмосферы. Для отнесения правонарушения к числу экологических, подчёркивают ученые-экологи, необходимо, чтобы объект посягательства в момент его совершения состоял в системе экологических связей с окружающей средой. Этим экологическое правонарушение отличается, например, от нарушения права собственности на природные объекты, где объектом посягательства являются полномочия собственника по поводу использования природного ресурса, находящегося в его собственности.</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По мнению О.Л, Дубовик, объектом экологических правонарушений являются охраняемые законом правовые блага (общественные отношения), в том числе окружающая среда в целом или отдельные её свойства, качества; средообразующие элементы; экологическая безопасность населения и территорий; экологический правопорядок; жизнь, здоровье и имущество людей.</w:t>
      </w:r>
      <w:r>
        <w:rPr>
          <w:rStyle w:val="FootnoteCharacters"/>
          <w:rStyle w:val="FootnoteAnchor"/>
          <w:rFonts w:cs="Times New Roman" w:ascii="Times New Roman" w:hAnsi="Times New Roman"/>
          <w:color w:val="000000"/>
          <w:sz w:val="28"/>
          <w:szCs w:val="24"/>
        </w:rPr>
        <w:footnoteReference w:id="10"/>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ивная сторона экологического правонарушения представляет собой действие или бездействие, посягающее на окружающую природную среду, защита которой осуществляется соответствующими правовыми акт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Субъектами экологических правонарушений являются физические, должностные и юридические лица, а также лица, осуществляющие предпринимательскую деятельность без образования юридического лица. Например, последние несут административную ответственность за совершение экологических правонарушений, предусмотренных ст. 8.2-8.3, 8.6, 8.12-8.14 КоАП РФ.</w:t>
      </w:r>
      <w:r>
        <w:rPr>
          <w:rStyle w:val="FootnoteCharacters"/>
          <w:rStyle w:val="FootnoteAnchor"/>
          <w:rFonts w:cs="Times New Roman" w:ascii="Times New Roman" w:hAnsi="Times New Roman"/>
          <w:color w:val="000000"/>
          <w:sz w:val="28"/>
          <w:szCs w:val="24"/>
        </w:rPr>
        <w:footnoteReference w:id="11"/>
      </w:r>
      <w:r>
        <w:rPr>
          <w:rFonts w:cs="Times New Roman" w:ascii="Times New Roman" w:hAnsi="Times New Roman"/>
          <w:color w:val="000000"/>
          <w:sz w:val="28"/>
          <w:szCs w:val="24"/>
        </w:rPr>
        <w:t xml:space="preserve"> Говоря о субъектах экологических правонарушений, следует также заметить, что </w:t>
      </w:r>
      <w:r>
        <w:rPr>
          <w:rFonts w:cs="Times New Roman" w:ascii="Times New Roman" w:hAnsi="Times New Roman"/>
          <w:iCs/>
          <w:color w:val="000000"/>
          <w:sz w:val="28"/>
          <w:szCs w:val="24"/>
        </w:rPr>
        <w:t>в</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ряде стран, субъектами, например, экологических преступлений могут являться и юридические лица. По российскому законодательству юридические лица могут привлекаться только к административной и гражданско-правовой ответ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бъективную сторону экологических правонарушений составляют вина в форме умысла (прямого или косвенного) либо неосторожности, когда лицо осознает нарушение им соответствующих правил, предвидит возможность наступления негативных последствий и сознательно допускает их наступление либо относится к этому безразлично. Например, незаконная охота (ст.258 УК РФ) может быть совершена только с прямым умыслом; уничтожение лесных массивов в результате неосторожного обращения с огнем – только по неосторожности (ст. 261 УК РФ). В ряде случаев обязательными признаками являются также мотив и цель. Они могут учитываться при назначении наказания и квалификации дея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1"/>
        </w:numPr>
        <w:suppressAutoHyphens w:val="true"/>
        <w:spacing w:lineRule="auto" w:line="360" w:before="0" w:after="0"/>
        <w:ind w:left="0"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8"/>
        </w:rPr>
        <w:t>Виды экологических правонарушений</w:t>
      </w:r>
    </w:p>
    <w:p>
      <w:pPr>
        <w:pStyle w:val="Normal"/>
        <w:suppressAutoHyphens w:val="true"/>
        <w:spacing w:lineRule="auto" w:line="360" w:before="0" w:after="0"/>
        <w:jc w:val="center"/>
        <w:rPr>
          <w:rFonts w:ascii="Times New Roman" w:hAnsi="Times New Roman" w:cs="Times New Roman"/>
          <w:color w:val="FFFFFF"/>
          <w:sz w:val="28"/>
          <w:szCs w:val="24"/>
        </w:rPr>
      </w:pPr>
      <w:r>
        <w:rPr>
          <w:rFonts w:cs="Times New Roman" w:ascii="Times New Roman" w:hAnsi="Times New Roman"/>
          <w:color w:val="FFFFFF"/>
          <w:sz w:val="28"/>
        </w:rPr>
        <w:t>экологическое правонарушени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ологические правонарушения являются разновидностью противоправного поведения. Их можно классифицировать по различным критериям. Так, выделяют:</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по виду юридической ответственности</w:t>
      </w:r>
      <w:r>
        <w:rPr>
          <w:rFonts w:cs="Times New Roman" w:ascii="Times New Roman" w:hAnsi="Times New Roman"/>
          <w:color w:val="000000"/>
          <w:sz w:val="28"/>
          <w:szCs w:val="24"/>
        </w:rPr>
        <w:t xml:space="preserve"> – экологические уголовные преступления, административные и дисциплинарные экологические проступки, гражданско-правовые нарушения;</w:t>
      </w:r>
    </w:p>
    <w:p>
      <w:pPr>
        <w:pStyle w:val="Normal"/>
        <w:numPr>
          <w:ilvl w:val="0"/>
          <w:numId w:val="3"/>
        </w:numPr>
        <w:suppressAutoHyphens w:val="true"/>
        <w:autoSpaceDE w:val="false"/>
        <w:spacing w:lineRule="auto" w:line="360" w:before="0" w:after="0"/>
        <w:ind w:left="0" w:firstLine="709"/>
        <w:jc w:val="both"/>
        <w:rPr/>
      </w:pPr>
      <w:r>
        <w:rPr>
          <w:rFonts w:cs="Times New Roman" w:ascii="Times New Roman" w:hAnsi="Times New Roman"/>
          <w:b/>
          <w:color w:val="000000"/>
          <w:sz w:val="28"/>
          <w:szCs w:val="24"/>
        </w:rPr>
        <w:t>по объекту посягательства</w:t>
      </w:r>
      <w:r>
        <w:rPr>
          <w:rFonts w:cs="Times New Roman" w:ascii="Times New Roman" w:hAnsi="Times New Roman"/>
          <w:color w:val="000000"/>
          <w:sz w:val="28"/>
          <w:szCs w:val="24"/>
        </w:rPr>
        <w:t xml:space="preserve"> – земельные, водные, лесонарушения, нарушения законодательства об охране животного мира, континентального шельфа и т.п. Так, например, можно выделить следующие правонарушения, связанные с охраной и использованием лес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а) непринятие мер к ликвидации последствий вредного воздействия на природную среду;</w:t>
      </w:r>
    </w:p>
    <w:p>
      <w:pPr>
        <w:pStyle w:val="Normal"/>
        <w:tabs>
          <w:tab w:val="clear" w:pos="708"/>
          <w:tab w:val="left" w:pos="427"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4"/>
        </w:rPr>
        <w:t>б) невыполнение предписаний органов, осуществляющих государственный контроль за лесопользование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рушение методов рубки леса. Одним из таких методов является, в частности, то, что деревья, мешающие росту и формированию крон отобранных лучших и вспомогательных деревьев, подлежат рубке. Подлежат рубке также сухостойные, буреломные, снеголомные, пораженные грибными заболеваниями деревья. Вырубке подлежат, кроме этого, деревья с сильно разросшейся и низко опущенной кроной.</w:t>
      </w:r>
    </w:p>
    <w:p>
      <w:pPr>
        <w:pStyle w:val="Normal"/>
        <w:tabs>
          <w:tab w:val="clear" w:pos="708"/>
          <w:tab w:val="left" w:pos="427"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4"/>
        </w:rPr>
        <w:t>г) нарушение лесопользователем установленных правил пользования участком лесного фонда и участком, не входящим в лесной фонд леса или условий, предусмотренных лесорубочным билетом, ордером, лесным билетом;</w:t>
      </w:r>
    </w:p>
    <w:p>
      <w:pPr>
        <w:pStyle w:val="Normal"/>
        <w:tabs>
          <w:tab w:val="clear" w:pos="708"/>
          <w:tab w:val="left" w:pos="427"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4"/>
        </w:rPr>
        <w:t>д) невыполнение лесопользователем лесовосстановительных и противопожарных работ, а также несоблюдение правил пожарной безопасности в леса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ой из разновидностей экологических деяний являются водные правонаруш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осударство особо подходит к установлению порядка прекращения и пользования различными природными, в том числе водными объектами. В связи с этим, заметим, кстати, что о порядке пользования водными объектами шла речь уже в Дигестах Юстиниана, где, в частности, в Титуле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указывалось на публичный порядок пользования рекою, морем, а также воздухом.</w:t>
      </w:r>
      <w:r>
        <w:rPr>
          <w:rStyle w:val="FootnoteCharacters"/>
          <w:rStyle w:val="FootnoteAnchor"/>
          <w:rFonts w:cs="Times New Roman" w:ascii="Times New Roman" w:hAnsi="Times New Roman"/>
          <w:color w:val="000000"/>
          <w:sz w:val="28"/>
          <w:szCs w:val="24"/>
        </w:rPr>
        <w:footnoteReference w:id="12"/>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Одной из разновидностей экологических деяний являются правонарушения, связанные с промыслом живых ресурсов континентального шельфа. Их перечень установлен, в частности, в ст. 46 Федерального закона «О континентальном шельфе Российской Федерации». К таким нарушениям относится, например, незаконное захоронение отходов и других материалов; загрязнение в результате буровых работ; незаконное создание искусственных островов, установок и сооружений на континентальном шельфе; незаконная прокладка подводных кабелей и трубопроводов, используемых для разведки и разработки минеральных ресурс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личают также экологические правонарушения, связанные с пользованием недрами.</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b/>
          <w:color w:val="000000"/>
          <w:sz w:val="28"/>
          <w:szCs w:val="24"/>
        </w:rPr>
        <w:t>по субъекту</w:t>
      </w:r>
      <w:r>
        <w:rPr>
          <w:rFonts w:cs="Times New Roman" w:ascii="Times New Roman" w:hAnsi="Times New Roman"/>
          <w:color w:val="000000"/>
          <w:sz w:val="28"/>
          <w:szCs w:val="24"/>
        </w:rPr>
        <w:t xml:space="preserve"> – совершаемые должностными лицами, гражданами, юридическими лицами;</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b/>
          <w:color w:val="000000"/>
          <w:sz w:val="28"/>
          <w:szCs w:val="24"/>
        </w:rPr>
        <w:t>по объективной стороне деяния</w:t>
      </w:r>
      <w:r>
        <w:rPr>
          <w:rFonts w:cs="Times New Roman" w:ascii="Times New Roman" w:hAnsi="Times New Roman"/>
          <w:color w:val="000000"/>
          <w:sz w:val="28"/>
          <w:szCs w:val="24"/>
        </w:rPr>
        <w:t xml:space="preserve"> – противоправное уничтожение и повреждение природных объектов; ухудшение состояния (качества) окружающей среды и её компонентов; нарушение правил природопользования; невыполнение правил охраны окружающей среды и т.п.;</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b/>
          <w:color w:val="000000"/>
          <w:sz w:val="28"/>
          <w:szCs w:val="24"/>
        </w:rPr>
        <w:t>по субъективной стороне</w:t>
      </w:r>
      <w:r>
        <w:rPr>
          <w:rFonts w:cs="Times New Roman" w:ascii="Times New Roman" w:hAnsi="Times New Roman"/>
          <w:color w:val="000000"/>
          <w:sz w:val="28"/>
          <w:szCs w:val="24"/>
        </w:rPr>
        <w:t xml:space="preserve"> – совершенные виновно, т.е. умышленно и по неосторожности; без вины;</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по источнику права, содержащему правило поведения и санкцию за его нарушение</w:t>
      </w:r>
      <w:r>
        <w:rPr>
          <w:rFonts w:cs="Times New Roman" w:ascii="Times New Roman" w:hAnsi="Times New Roman"/>
          <w:color w:val="000000"/>
          <w:sz w:val="28"/>
          <w:szCs w:val="24"/>
        </w:rPr>
        <w:t xml:space="preserve">, – предусмотренные только экологическим законодательством, только иным (например, уголовным) законом; тем и другим. С нашей точки зрения, немаловажное значение для определения вида юридической ответственности имеет отраслевое закрепление экологического правонарушения. Так, правовые нормы, регулирующие конституционные экологические правонарушения, находятся в Конституции Российской Федерации (ст. 42); регулирующие административные экологические правонарушения, </w:t>
      </w:r>
      <w:r>
        <w:rPr>
          <w:rFonts w:cs="Times New Roman" w:ascii="Times New Roman" w:hAnsi="Times New Roman"/>
          <w:iCs/>
          <w:color w:val="000000"/>
          <w:sz w:val="28"/>
          <w:szCs w:val="24"/>
        </w:rPr>
        <w:t xml:space="preserve">в </w:t>
      </w:r>
      <w:r>
        <w:rPr>
          <w:rFonts w:cs="Times New Roman" w:ascii="Times New Roman" w:hAnsi="Times New Roman"/>
          <w:color w:val="000000"/>
          <w:sz w:val="28"/>
          <w:szCs w:val="24"/>
        </w:rPr>
        <w:t>Кодексе РФ об административных правонарушениях (гл. 8); регулирующие уголовные экологические преступления, в Уголовном кодексе РФ (гл. 26). Если говорить о нормах, регулирующих гражданско-правовые экологические правонарушения, то они находятся в Гражданском кодексе РФ (гл. 59); нормы, регулирующие дисциплинарные экологические проступки в Трудовом кодексе РФ (гл. 30).</w:t>
      </w:r>
      <w:r>
        <w:rPr>
          <w:rStyle w:val="FootnoteCharacters"/>
          <w:rStyle w:val="FootnoteAnchor"/>
          <w:rFonts w:cs="Times New Roman" w:ascii="Times New Roman" w:hAnsi="Times New Roman"/>
          <w:color w:val="000000"/>
          <w:sz w:val="28"/>
          <w:szCs w:val="24"/>
        </w:rPr>
        <w:footnoteReference w:id="13"/>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Немало корм, регулирующих эколого-правовые нарушения, в экологическом законодательстве РФ. Среди них можно назвать Федеральные законы «Об охране окружающей среды», «О недрах», «О животном мире», «Об охране атмосферного воздуха». Сюда относятся также Земельный, Водный, Лесной кодексы Российской Федерации.</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b/>
          <w:color w:val="000000"/>
          <w:sz w:val="28"/>
          <w:szCs w:val="24"/>
        </w:rPr>
        <w:t>по принадлежности субъекта, управомоченного на реализацию мер юридической ответственности</w:t>
      </w:r>
      <w:r>
        <w:rPr>
          <w:rFonts w:cs="Times New Roman" w:ascii="Times New Roman" w:hAnsi="Times New Roman"/>
          <w:color w:val="000000"/>
          <w:sz w:val="28"/>
          <w:szCs w:val="24"/>
        </w:rPr>
        <w:t>,– наказуемые судебными и административными органами РФ (должностными лицами) и международными судебными и административными орган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учных исследованиях используются и другие основания классификации, выделяются более дробные виды экологических правонарушений.</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экологическое правонарушение это противоправное, виновное, общественно опасное и социально значимое деяние, посягающее на утвердившиеся экологические общественные отношения. Оно причиняет вред окружающей среде, здоровью и имуществу людей, экологическому правопорядку и влечёт за собой юридическую ответственность, установленную в нормах экологического права и другом отраслевом законодательстве РФ.</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став любого экологического правонарушения включаются такие элементы, как объект, объективная сторона, субъект, субъективная сторона. Объектом экологических правонарушений являются отношения в области окружающей среды, урегулированные нормами экологического права. Объективная сторона экологического правонарушения представляет собой действие или бездействие, посягающее на окружающую природную среду, защита которой осуществляется соответствующими правовыми актами. Субъектами экологических правонарушений являются физические, должностные и юридические лица. Субъективную сторону экологических правонарушений составляют вина в форме умысла (прямого или косвенного) либо неосторож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литературе, как нами уже отмечалось, классификация экологических правонарушений осуществляется по разным основаниям. Так, их разграничение проводится по основным элементам состава экологического правонарушения: субъекту, субъективной стороне, объекту, объективной стороне, по видам природных объектов, охраняемых законом (земельные, водные, лесные), по способам причинения вреда (загрязнение, истощение, засорение, уничтожение и т.п.) и по другим основаниям.</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 и цитируемой литературы</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итуция Российской Федерации. – СПб.: Виктория плюс. 2007г. – 64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Кодекс об административных правонарушениях. // Справочно-правовая система «Консультант Плю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Лесной кодекс. // Справочно-правовая система «Консультант Плю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ФЗ от 30.11.1995гю №187-ФЗ «О континентальном шельфе Российской Федерации» // Справочно-правовая система «Консультант Плюс».</w:t>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8"/>
        </w:rPr>
        <w:t>Литература:</w:t>
      </w:r>
    </w:p>
    <w:p>
      <w:pPr>
        <w:pStyle w:val="Normal"/>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Дубовик О.Л. Экологическое право. Элементарный курс. – М.: Юристъ,2002г. – 304с.;</w:t>
      </w:r>
    </w:p>
    <w:p>
      <w:pPr>
        <w:pStyle w:val="Normal"/>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Ивакин В.И. К вопросу о понятии и видах экологических правонарушений. // Право и государство: теория и практика. – 2005г. №9. – с.64 – 71;</w:t>
      </w:r>
    </w:p>
    <w:p>
      <w:pPr>
        <w:pStyle w:val="Normal"/>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Ивакин В.И. Понятие и состав экологического правонарушения. // Право и государство: теория и практика. – 2007г. №11. – с.83 – 86;</w:t>
      </w:r>
    </w:p>
    <w:p>
      <w:pPr>
        <w:pStyle w:val="Normal"/>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Журавский И.М. Составы экологических правонарушений и ответственность юридических лиц. // Право и государство: теория и практика. – 2007г. №3. – с. 78 – 95;</w:t>
      </w:r>
    </w:p>
    <w:p>
      <w:pPr>
        <w:pStyle w:val="Normal"/>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Слесарева Е.А. К вопросу об эколого-правовой ответственности. // Аграрное и земельное право. – 2006г. №10. – с.137 – 141;</w:t>
      </w:r>
    </w:p>
    <w:p>
      <w:pPr>
        <w:pStyle w:val="Normal"/>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Экологическое право: Учебник для вузов / Н.Д. Эриашвили, В.В. Курочкина и др.; Под ред. В.В. Курочкиной, В.В. Гучкова. – 2-е изд., перераб. и доп. – М.: ЮНИТИ-ДАНА, Закон и право, 2004г. – 367с.</w:t>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color w:val="000000"/>
          <w:spacing w:val="-4"/>
          <w:sz w:val="18"/>
          <w:szCs w:val="18"/>
        </w:rPr>
        <w:t>Ивакин В.И. К вопросу о понятии и видах экологических правонарушений. // Право и государство: теория и практика. – 2005г. №9. – с.64 ;</w:t>
      </w:r>
    </w:p>
  </w:footnote>
  <w:footnote w:id="3">
    <w:p>
      <w:pPr>
        <w:pStyle w:val="Footnote"/>
        <w:spacing w:before="0" w:after="0"/>
        <w:rPr/>
      </w:pPr>
      <w:r>
        <w:rPr>
          <w:rStyle w:val="FootnoteCharacters"/>
        </w:rPr>
        <w:footnoteRef/>
      </w:r>
      <w:r>
        <w:rPr/>
        <w:t xml:space="preserve"> </w:t>
      </w:r>
      <w:r>
        <w:rPr>
          <w:rFonts w:cs="Times New Roman" w:ascii="Times New Roman" w:hAnsi="Times New Roman"/>
          <w:color w:val="000000"/>
          <w:spacing w:val="-4"/>
          <w:sz w:val="18"/>
          <w:szCs w:val="18"/>
        </w:rPr>
        <w:t>Ивакин В.И. Понятие и состав экологического правонарушения. // Право и государство: теория и практика. – 2007г. №11. – с.83 ;</w:t>
      </w:r>
    </w:p>
  </w:footnote>
  <w:footnote w:id="4">
    <w:p>
      <w:pPr>
        <w:pStyle w:val="Normal"/>
        <w:shd w:fill="FFFFFF" w:val="clear"/>
        <w:spacing w:lineRule="auto" w:line="360" w:before="0" w:after="0"/>
        <w:jc w:val="both"/>
        <w:rPr/>
      </w:pPr>
      <w:r>
        <w:rPr>
          <w:rStyle w:val="FootnoteCharacters"/>
        </w:rPr>
        <w:footnoteRef/>
      </w:r>
      <w:r>
        <w:rPr/>
        <w:t xml:space="preserve"> </w:t>
      </w:r>
      <w:r>
        <w:rPr>
          <w:rFonts w:cs="Times New Roman" w:ascii="Times New Roman" w:hAnsi="Times New Roman"/>
          <w:color w:val="000000"/>
          <w:spacing w:val="-4"/>
          <w:sz w:val="18"/>
          <w:szCs w:val="18"/>
        </w:rPr>
        <w:t>Дубовик О.Л. Экологическое право. Элементарный курс. – М.: Юристъ,2002г. – с.152.</w:t>
      </w:r>
    </w:p>
  </w:footnote>
  <w:footnote w:id="5">
    <w:p>
      <w:pPr>
        <w:pStyle w:val="Normal"/>
        <w:shd w:fill="FFFFFF" w:val="clear"/>
        <w:spacing w:lineRule="auto" w:line="360" w:before="0" w:after="0"/>
        <w:jc w:val="both"/>
        <w:rPr/>
      </w:pPr>
      <w:r>
        <w:rPr>
          <w:rStyle w:val="FootnoteCharacters"/>
        </w:rPr>
        <w:footnoteRef/>
      </w:r>
      <w:r>
        <w:rPr/>
        <w:t xml:space="preserve"> </w:t>
      </w:r>
      <w:r>
        <w:rPr>
          <w:rFonts w:cs="Times New Roman" w:ascii="Times New Roman" w:hAnsi="Times New Roman"/>
          <w:color w:val="000000"/>
          <w:spacing w:val="-4"/>
          <w:sz w:val="18"/>
          <w:szCs w:val="18"/>
        </w:rPr>
        <w:t>Экологическое право: Учебник для вузов / Н.Д. Эриашвили, В.В. Курочкина и др.; Под ред. В.В. Курочкиной, В.В. Гучкова. – 2-е изд., перераб. и доп. – М.: ЮНИТИ-ДАНА, Закон и право, 2004г. – 163с.;</w:t>
      </w:r>
    </w:p>
  </w:footnote>
  <w:footnote w:id="6">
    <w:p>
      <w:pPr>
        <w:pStyle w:val="Footnote"/>
        <w:spacing w:before="0" w:after="200"/>
        <w:rPr/>
      </w:pPr>
      <w:r>
        <w:rPr>
          <w:rStyle w:val="FootnoteCharacters"/>
        </w:rPr>
        <w:footnoteRef/>
      </w:r>
      <w:r>
        <w:rPr/>
        <w:t xml:space="preserve"> </w:t>
      </w:r>
      <w:r>
        <w:rPr>
          <w:rFonts w:cs="Times New Roman" w:ascii="Times New Roman" w:hAnsi="Times New Roman"/>
          <w:color w:val="000000"/>
          <w:spacing w:val="-4"/>
          <w:sz w:val="18"/>
          <w:szCs w:val="18"/>
        </w:rPr>
        <w:t>Ивакин В.И. К вопросу о понятии и видах экологических правонарушений. // Право и государство: теория и практика. – 2005г. №9. – с.70.</w:t>
      </w:r>
    </w:p>
  </w:footnote>
  <w:footnote w:id="7">
    <w:p>
      <w:pPr>
        <w:pStyle w:val="Normal"/>
        <w:shd w:fill="FFFFFF" w:val="clear"/>
        <w:spacing w:lineRule="auto" w:line="240" w:before="0" w:after="0"/>
        <w:jc w:val="both"/>
        <w:rPr/>
      </w:pPr>
      <w:r>
        <w:rPr>
          <w:rStyle w:val="FootnoteCharacters"/>
        </w:rPr>
        <w:footnoteRef/>
      </w:r>
      <w:r>
        <w:rPr/>
        <w:t xml:space="preserve"> </w:t>
      </w:r>
      <w:r>
        <w:rPr>
          <w:rFonts w:cs="Times New Roman" w:ascii="Times New Roman" w:hAnsi="Times New Roman"/>
          <w:color w:val="000000"/>
          <w:spacing w:val="-4"/>
          <w:sz w:val="18"/>
          <w:szCs w:val="18"/>
        </w:rPr>
        <w:t>Слесарева Е.А. К вопросу об эколого-правовой ответственности. // Аграрное и земельное право. – 2006г. №10. – с.138;</w:t>
      </w:r>
    </w:p>
  </w:footnote>
  <w:footnote w:id="8">
    <w:p>
      <w:pPr>
        <w:pStyle w:val="Footnote"/>
        <w:spacing w:lineRule="auto" w:line="240" w:before="0" w:after="0"/>
        <w:rPr/>
      </w:pPr>
      <w:r>
        <w:rPr>
          <w:rStyle w:val="FootnoteCharacters"/>
        </w:rPr>
        <w:footnoteRef/>
      </w:r>
      <w:r>
        <w:rPr/>
        <w:t xml:space="preserve"> </w:t>
      </w:r>
      <w:r>
        <w:rPr>
          <w:rFonts w:cs="Times New Roman" w:ascii="Times New Roman" w:hAnsi="Times New Roman"/>
          <w:color w:val="000000"/>
          <w:spacing w:val="-4"/>
          <w:sz w:val="18"/>
          <w:szCs w:val="18"/>
        </w:rPr>
        <w:t>Ивакин В.И. Понятие и состав экологического правонарушения. // Право и государство: теория и практика. – 2007г. №11. – с.85;</w:t>
      </w:r>
    </w:p>
  </w:footnote>
  <w:footnote w:id="9">
    <w:p>
      <w:pPr>
        <w:pStyle w:val="Footnote"/>
        <w:spacing w:lineRule="auto" w:line="240" w:before="0" w:after="0"/>
        <w:rPr/>
      </w:pPr>
      <w:r>
        <w:rPr>
          <w:rStyle w:val="FootnoteCharacters"/>
        </w:rPr>
        <w:footnoteRef/>
      </w:r>
      <w:r>
        <w:rPr/>
        <w:t xml:space="preserve"> </w:t>
      </w:r>
      <w:r>
        <w:rPr>
          <w:rFonts w:cs="Times New Roman" w:ascii="Times New Roman" w:hAnsi="Times New Roman"/>
          <w:color w:val="000000"/>
          <w:spacing w:val="-4"/>
          <w:sz w:val="18"/>
          <w:szCs w:val="18"/>
        </w:rPr>
        <w:t>Журавский И.М. Составы экологических правонарушений и ответственность юридических лиц. // Право и государство: теория и практика. – 2007г. №3. – с. 82.</w:t>
      </w:r>
    </w:p>
  </w:footnote>
  <w:footnote w:id="10">
    <w:p>
      <w:pPr>
        <w:pStyle w:val="Normal"/>
        <w:shd w:fill="FFFFFF" w:val="clear"/>
        <w:spacing w:lineRule="auto" w:line="240" w:before="0" w:after="0"/>
        <w:jc w:val="both"/>
        <w:rPr/>
      </w:pPr>
      <w:r>
        <w:rPr>
          <w:rStyle w:val="FootnoteCharacters"/>
        </w:rPr>
        <w:footnoteRef/>
      </w:r>
      <w:r>
        <w:rPr/>
        <w:t xml:space="preserve"> </w:t>
      </w:r>
      <w:r>
        <w:rPr>
          <w:rFonts w:cs="Times New Roman" w:ascii="Times New Roman" w:hAnsi="Times New Roman"/>
          <w:color w:val="000000"/>
          <w:spacing w:val="-4"/>
          <w:sz w:val="18"/>
          <w:szCs w:val="18"/>
        </w:rPr>
        <w:t>Дубовик О.Л. Экологическое право. Элементарный курс. – М.: Юристъ,2002г. – 155с.;</w:t>
      </w:r>
    </w:p>
  </w:footnote>
  <w:footnote w:id="11">
    <w:p>
      <w:pPr>
        <w:pStyle w:val="Footnote"/>
        <w:spacing w:lineRule="auto" w:line="240" w:before="0" w:after="0"/>
        <w:rPr/>
      </w:pPr>
      <w:r>
        <w:rPr>
          <w:rStyle w:val="FootnoteCharacters"/>
        </w:rPr>
        <w:footnoteRef/>
      </w:r>
      <w:r>
        <w:rPr/>
        <w:t xml:space="preserve"> </w:t>
      </w:r>
      <w:r>
        <w:rPr>
          <w:rFonts w:cs="Times New Roman" w:ascii="Times New Roman" w:hAnsi="Times New Roman"/>
          <w:color w:val="000000"/>
          <w:spacing w:val="-4"/>
          <w:sz w:val="18"/>
          <w:szCs w:val="18"/>
        </w:rPr>
        <w:t>Ивакин В.И. Понятие и состав экологического правонарушения. // Право и государство: теория и практика. – 2007г. №11. – с.86.</w:t>
      </w:r>
    </w:p>
  </w:footnote>
  <w:footnote w:id="12">
    <w:p>
      <w:pPr>
        <w:pStyle w:val="Footnote"/>
        <w:spacing w:before="0" w:after="200"/>
        <w:rPr/>
      </w:pPr>
      <w:r>
        <w:rPr>
          <w:rStyle w:val="FootnoteCharacters"/>
        </w:rPr>
        <w:footnoteRef/>
      </w:r>
      <w:r>
        <w:rPr/>
        <w:t xml:space="preserve"> </w:t>
      </w:r>
      <w:r>
        <w:rPr>
          <w:rFonts w:cs="Times New Roman" w:ascii="Times New Roman" w:hAnsi="Times New Roman"/>
          <w:color w:val="000000"/>
          <w:spacing w:val="-4"/>
          <w:sz w:val="18"/>
          <w:szCs w:val="18"/>
        </w:rPr>
        <w:t>Ивакин В.И. К вопросу о понятии и видах экологических правонарушений. // Право и государство: теория и практика. – 2005г. №9. – с.71.</w:t>
      </w:r>
    </w:p>
  </w:footnote>
  <w:footnote w:id="13">
    <w:p>
      <w:pPr>
        <w:pStyle w:val="Footnote"/>
        <w:spacing w:before="0" w:after="200"/>
        <w:rPr/>
      </w:pPr>
      <w:r>
        <w:rPr>
          <w:rStyle w:val="FootnoteCharacters"/>
        </w:rPr>
        <w:footnoteRef/>
      </w:r>
      <w:r>
        <w:rPr/>
        <w:t xml:space="preserve"> </w:t>
      </w:r>
      <w:r>
        <w:rPr>
          <w:rFonts w:cs="Times New Roman" w:ascii="Times New Roman" w:hAnsi="Times New Roman"/>
          <w:color w:val="000000"/>
          <w:spacing w:val="-4"/>
          <w:sz w:val="18"/>
          <w:szCs w:val="18"/>
        </w:rPr>
        <w:t>Журавский И.М. Составы экологических правонарушений и ответственность юридических лиц. // Право и государство: теория и практика. – 2007г. №3. – с. 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02:00Z</dcterms:created>
  <dc:creator>1</dc:creator>
  <dc:description/>
  <cp:keywords/>
  <dc:language>en-US</dc:language>
  <cp:lastModifiedBy>SYSTEM</cp:lastModifiedBy>
  <dcterms:modified xsi:type="dcterms:W3CDTF">2011-09-05T22:02:00Z</dcterms:modified>
  <cp:revision>2</cp:revision>
  <dc:subject/>
  <dc:title/>
</cp:coreProperties>
</file>