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Что такое трансформация? Её основная цель?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Трансформация – преобразование, превращение, изменение вида, формы, каких-либо существенных форм.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>Основная цель трансформации зданий и сооружений: обес</w:t>
        <w:softHyphen/>
        <w:t>печение их приспособляемости (адаптации) к изменяющимся услови</w:t>
        <w:softHyphen/>
        <w:t>ям эксплуатации и требованиям к архитектурно-планировочной орга</w:t>
        <w:softHyphen/>
        <w:t xml:space="preserve">низации.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Какие существуют основные конструктивные элементы? Какие виды?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а)Трансформирующиеся перегородки.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Среди них следующие виды: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-двери и перегородки прямо раздвижные и шарнирно-складывающиеся;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катные стены;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нсформирующиеся перегородки сборно-разборного типа;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-подъёмно-откидывающиеся и светопрозрачные металлические двери и т.д.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б) Типы трансформирующихся перегородок: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1.мягкие складчатые перегородки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2.жёсткиескладчатые перегородки(могут быть одинарными и двойными.)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катныеперегородки (целиком или отдельными панелями )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дъемныеперегородки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в) Модульные перегородки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А. модульные металлические глухие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остеклённые перегородки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61"/>
        <w:spacing w:lineRule="auto" w:line="360"/>
        <w:ind w:right="-8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 связи с чем возникает необходимость трансформаций зданий и сооружений. Приведите пример</w:t>
      </w:r>
    </w:p>
    <w:p>
      <w:pPr>
        <w:pStyle w:val="Style61"/>
        <w:spacing w:lineRule="auto" w:line="360"/>
        <w:ind w:right="-8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spacing w:lineRule="auto" w:line="360"/>
        <w:ind w:right="-8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рансформация зданий и сооружений происходит в очень широких временных рамках. Даже здания не предусмотренные для последующей трансформации, со временем реконструируются для приспособления для новых функций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трансформации зданий и сооружений возникает: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изменениями нормативных требований, которые, как правило, изменяются через каждые 5-7 лет; - в связи с изменениями условий эксплуатации, например, при изменении демографического состава и численности обслуживаемых контингентов населения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сезонным характером эксплуатации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целью образования качественно новых объемных и планировочных решений помещений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изменением назначения (функции) помещения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объективной необходимостью проведения в помещениях зального типа с различного рода мероприятий (зрелищных, спортивных) – универсальные залы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заменой устаревшего технологического оборудования на современнее.</w:t>
      </w:r>
    </w:p>
    <w:p>
      <w:pPr>
        <w:pStyle w:val="Style61"/>
        <w:spacing w:lineRule="auto" w:line="360"/>
        <w:ind w:right="-8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spacing w:lineRule="auto" w:line="360"/>
        <w:ind w:right="-8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4. Какие виды трансформации жилой ячейки. Охарактеризуйте их</w:t>
      </w:r>
    </w:p>
    <w:p>
      <w:pPr>
        <w:pStyle w:val="Style61"/>
        <w:spacing w:lineRule="auto" w:line="360"/>
        <w:ind w:right="-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360"/>
        <w:ind w:right="-8" w:firstLine="709"/>
        <w:rPr>
          <w:sz w:val="28"/>
          <w:szCs w:val="28"/>
        </w:rPr>
      </w:pPr>
      <w:r>
        <w:rPr>
          <w:sz w:val="28"/>
          <w:szCs w:val="28"/>
        </w:rPr>
        <w:t>Полная и частичная</w:t>
      </w:r>
    </w:p>
    <w:p>
      <w:pPr>
        <w:pStyle w:val="Style61"/>
        <w:numPr>
          <w:ilvl w:val="0"/>
          <w:numId w:val="2"/>
        </w:numPr>
        <w:tabs>
          <w:tab w:val="clear" w:pos="720"/>
        </w:tabs>
        <w:spacing w:lineRule="auto" w:line="360"/>
        <w:ind w:left="0" w:right="-8" w:firstLine="709"/>
        <w:rPr>
          <w:sz w:val="28"/>
          <w:szCs w:val="28"/>
        </w:rPr>
      </w:pPr>
      <w:r>
        <w:rPr>
          <w:sz w:val="28"/>
          <w:szCs w:val="28"/>
        </w:rPr>
        <w:t>Полная – возможность перепланировки квартиры с изменением состава помещений и их функционального содержания, при зафиксированных её границах, положении входа, санитарных узлов и кухонного оборуд-я, а также оконных проемов и балконных дверей.</w:t>
      </w:r>
    </w:p>
    <w:p>
      <w:pPr>
        <w:pStyle w:val="Style61"/>
        <w:numPr>
          <w:ilvl w:val="0"/>
          <w:numId w:val="2"/>
        </w:numPr>
        <w:tabs>
          <w:tab w:val="clear" w:pos="720"/>
        </w:tabs>
        <w:spacing w:lineRule="auto" w:line="360"/>
        <w:ind w:left="0" w:right="-8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астичная – способ совершенствования пространственной структуры квартиры в соответствии с различными требов-ми конкретных семей и т.д. осуществляется с помощью перегородок, складчатых и раздвижных дверей, объединение общей комнаты с кухней, столовой, холлом, передней или одновременно с несколькими их них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spacing w:lineRule="auto" w:line="360"/>
        <w:ind w:right="-8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акие сущ-т планировочные приёмы в практике проектир-я однокомнатных квартир</w:t>
      </w:r>
    </w:p>
    <w:p>
      <w:pPr>
        <w:pStyle w:val="Style21"/>
        <w:spacing w:lineRule="auto" w:line="360"/>
        <w:ind w:right="-8" w:firstLine="709"/>
        <w:rPr>
          <w:rStyle w:val="FontStyle13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lineRule="auto" w:line="360"/>
        <w:ind w:right="-8" w:firstLine="709"/>
        <w:rPr/>
      </w:pPr>
      <w:r>
        <w:rPr>
          <w:rStyle w:val="FontStyle13"/>
          <w:sz w:val="28"/>
          <w:szCs w:val="28"/>
        </w:rPr>
        <w:t xml:space="preserve">Практика проектирования квартир этого типа сводится к двум основным приёмам - с </w:t>
      </w:r>
      <w:r>
        <w:rPr>
          <w:rStyle w:val="FontStyle13"/>
          <w:i/>
          <w:iCs/>
          <w:sz w:val="28"/>
          <w:szCs w:val="28"/>
          <w:u w:val="single"/>
        </w:rPr>
        <w:t>проходной и непроходной жилой комнатой.</w:t>
      </w:r>
    </w:p>
    <w:p>
      <w:pPr>
        <w:pStyle w:val="Style21"/>
        <w:spacing w:lineRule="auto" w:line="360"/>
        <w:ind w:right="-8" w:firstLine="709"/>
        <w:rPr/>
      </w:pPr>
      <w:r>
        <w:rPr>
          <w:rStyle w:val="FontStyle13"/>
          <w:sz w:val="28"/>
          <w:szCs w:val="28"/>
        </w:rPr>
        <w:t>Наиболее удобны в бытовом и гигиеническом отношении квартиры с непроходной жилой комнатой, так как в них обеспечивается изоляция от проникновения загрязнённого воздуха из кухни, удобнее связь кухни с санитарным узлом и передней, рациональнее используется площадь жилой комнаты с точки зрения её зонирования и размещения мебели.</w:t>
      </w:r>
    </w:p>
    <w:p>
      <w:pPr>
        <w:pStyle w:val="Style51"/>
        <w:spacing w:lineRule="auto" w:line="360"/>
        <w:ind w:right="-8" w:firstLine="709"/>
        <w:rPr/>
      </w:pPr>
      <w:r>
        <w:rPr>
          <w:rStyle w:val="FontStyle13"/>
          <w:sz w:val="28"/>
          <w:szCs w:val="28"/>
        </w:rPr>
        <w:t>В квартирах с проходной жилой комнатой требуется тщательная проработка организации пространства. Здесь желателен альков в жилой комнате для пространственной изоляции зоны сна. Организация дополнительных коммуникаций в виде проходных подсобных помещений может снять неудобства, которые возникают в квартирах с проходной жилой комнатой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Что явл. основным принципом функционально-планировочной организации квартиры и какое при этом должно соблюдаться обязательное условие. Назовите помещение, составляющее различные функциональные зоны</w:t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rStyle w:val="FontStyle12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Style w:val="FontStyle12"/>
          <w:b w:val="false"/>
          <w:bCs w:val="false"/>
          <w:i w:val="false"/>
          <w:iCs w:val="false"/>
          <w:sz w:val="28"/>
          <w:szCs w:val="28"/>
        </w:rPr>
        <w:t xml:space="preserve">По признакам выполняемых бытовых процессов все помещения могут быть разделены на группу помещений </w:t>
      </w:r>
      <w:r>
        <w:rPr>
          <w:rStyle w:val="FontStyle14"/>
          <w:b w:val="false"/>
          <w:bCs w:val="false"/>
          <w:i/>
          <w:iCs/>
          <w:sz w:val="28"/>
          <w:szCs w:val="28"/>
        </w:rPr>
        <w:t xml:space="preserve">индивидуального </w:t>
      </w:r>
      <w:r>
        <w:rPr>
          <w:rStyle w:val="FontStyle12"/>
          <w:b w:val="false"/>
          <w:bCs w:val="false"/>
          <w:i w:val="false"/>
          <w:iCs w:val="false"/>
          <w:sz w:val="28"/>
          <w:szCs w:val="28"/>
        </w:rPr>
        <w:t xml:space="preserve">пользования и помещения </w:t>
      </w:r>
      <w:r>
        <w:rPr>
          <w:rStyle w:val="FontStyle14"/>
          <w:b w:val="false"/>
          <w:bCs w:val="false"/>
          <w:i/>
          <w:iCs/>
          <w:sz w:val="28"/>
          <w:szCs w:val="28"/>
        </w:rPr>
        <w:t xml:space="preserve">общесемейные. </w:t>
      </w:r>
      <w:r>
        <w:rPr>
          <w:rStyle w:val="FontStyle12"/>
          <w:b w:val="false"/>
          <w:bCs w:val="false"/>
          <w:i w:val="false"/>
          <w:iCs w:val="false"/>
          <w:sz w:val="28"/>
          <w:szCs w:val="28"/>
        </w:rPr>
        <w:t xml:space="preserve">Чёткое выявление в планировке квартиры соответствующих зон (индивидуальной и коллективной) должно стать основным принципом её функционально-планировочной организации. Этот принцип получил название функционального зонирования квартиры. Независимость функционирования зон при этом - обязательное условие. </w:t>
      </w:r>
    </w:p>
    <w:p>
      <w:pPr>
        <w:pStyle w:val="Style41"/>
        <w:spacing w:lineRule="auto" w:line="360"/>
        <w:ind w:right="-8" w:firstLine="709"/>
        <w:jc w:val="both"/>
        <w:rPr/>
      </w:pPr>
      <w:r>
        <w:rPr>
          <w:rStyle w:val="FontStyle15"/>
          <w:sz w:val="28"/>
          <w:szCs w:val="28"/>
        </w:rPr>
        <w:t xml:space="preserve">Общая жилая комната </w:t>
      </w:r>
      <w:r>
        <w:rPr>
          <w:rStyle w:val="FontStyle14"/>
          <w:b w:val="false"/>
          <w:bCs w:val="false"/>
          <w:sz w:val="28"/>
          <w:szCs w:val="28"/>
        </w:rPr>
        <w:t xml:space="preserve">предназначена для отдыха семьи и может быть различного содержания, что зависит от степени размежевания процессов семейного общения. Функции общих комнат </w:t>
      </w:r>
      <w:r>
        <w:rPr>
          <w:rStyle w:val="FontStyle15"/>
          <w:sz w:val="28"/>
          <w:szCs w:val="28"/>
        </w:rPr>
        <w:t xml:space="preserve">многообразны. </w:t>
      </w:r>
      <w:r>
        <w:rPr>
          <w:rStyle w:val="FontStyle14"/>
          <w:b w:val="false"/>
          <w:bCs w:val="false"/>
          <w:sz w:val="28"/>
          <w:szCs w:val="28"/>
        </w:rPr>
        <w:t xml:space="preserve">Это могут быть развлечения, спокойный отдых, работа, обеды, приём гостей и многое другое. </w:t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зовите и охарактеризуйте основные направления трансформации зданий и сооружения. Приведите примеры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. виды трансформации зданий и сооруж-й: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реконструкция</w:t>
      </w:r>
      <w:r>
        <w:rPr>
          <w:sz w:val="28"/>
          <w:szCs w:val="28"/>
        </w:rPr>
        <w:t>, осущ-ся путем частичного разруш-я и возвед-я новых конструкций, а также путем пристроек и надстроек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универсальное использование</w:t>
      </w:r>
      <w:r>
        <w:rPr>
          <w:sz w:val="28"/>
          <w:szCs w:val="28"/>
        </w:rPr>
        <w:t xml:space="preserve"> отдельных помещений, зданий и сооруж-й в процессе изменения их функцион-го назнач-я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трансформация конструктивных элементов </w:t>
      </w:r>
      <w:r>
        <w:rPr>
          <w:sz w:val="28"/>
          <w:szCs w:val="28"/>
        </w:rPr>
        <w:t>путем предусмотрен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ранее их перестановки, складывания и раскладывания с целью разделения, объединения или увеличения пространства помещ-й в здан-х и сооруж-х.</w:t>
      </w:r>
    </w:p>
    <w:p>
      <w:pPr>
        <w:pStyle w:val="Style41"/>
        <w:spacing w:lineRule="auto" w:line="360"/>
        <w:ind w:right="-8" w:firstLine="709"/>
        <w:jc w:val="both"/>
        <w:rPr/>
      </w:pPr>
      <w:r>
        <w:rPr>
          <w:rStyle w:val="FontStyle14"/>
          <w:b w:val="false"/>
          <w:bCs w:val="false"/>
          <w:sz w:val="28"/>
          <w:szCs w:val="28"/>
        </w:rPr>
        <w:t>Например: В сельской местности происходит непрерывное изменение назначения учебно-воспитательных зданий. Детские ясли преобразуются в детские сады и, наоборот, те и другие - в начальные школы, а начальные школы в восьмилетние. Такое преобразование при отсутствии достаточной гибкости и универсальности объёмно-планировочных и технических решений рассматриваемых зданий приводит к их перепланировке, достройке, надстройке и т.п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rStyle w:val="FontStyle14"/>
          <w:b/>
          <w:b/>
          <w:bCs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Какие общие социальные функции присущи всем видам жилища и как они реализуются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видам жилища присущи некоторые общие социальные функции: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здоровья проживающих в нем людей (достигается за счет создания необходимых санитарно-гигиенических условий)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емьи и создание в ней здорового психологического климата (особенно важно учитывать в планировке квартир)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ние развитию семьи (от жилищных условий, как показывают исследования, во многом зависит число детей в семье, типы семей и т.д.)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нерабочего времени (реализуется как в квартире, так и вне ее)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детей (предполагает создание хороших условий на всех уровнях, от квартиры до города)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оли психологического «убежища» (имеется в виду возможность изолироваться от внешнего окружения)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фессиональной квалификации (имеются в виду домашние занятия с литературой по специальности, научный труд и др. виды надомной деятельности)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Что является важным признаком при проектировании жилища. Назовите основные типы семей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жилья важным признаком является структура семьи. Различают 5 типов семьи: 1- семья с семейным ядром (брачной семьей) и без него; 2 – семьи с детьми и без них; 3 – полные и неполные семьи; 4 - нуклеарные (родители+дети) и сложные (супружеская пара с детьми+один из родителей или родственники); 5 – семьи с одной или несколькими брачными парам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На какие типы делятся жилые дома в зависимости от вне квартирных коммуникаций. Нарисуйте схему галерейного дома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>В зависимости от вида вне квартирных коммуникаций жилые дома делятся на усадебные (1-2-этажные) и блокированные (1-4-этажные), на секционные, коридорные, галерейные и смешанной структуры с разной этажностью (3 – 5, 6 – 9, 9 – 16 и выше)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роанализируйте данное функционально-планировочное решение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Напишите и раскройте формулу оптимального заселения квартиры. Как будет выглядеть эта формула если число членов семьи – 4 (четыре)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квартир, проектируемых по норме жилой площади 9 кв.м на чел.: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=Н-1, т.е. К=4-1=3, К=3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квартир, проектируемых по норме жилой площади до 12 кв.м на чел.: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=Н, т.е. К=4, К=4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ля квартир, проектируемых по норме жилой площади 15 кв.м на чел.: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=Н+1 (К=Н+2), т.е. К=4+1=5, К=5 (К=4+2=6, К=6)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На какие виды различают остовы гражданских зданий в зависимости от конструктивных схем, материалов и методов возведения. Какой вид несущего остова способствует свободной планировке квартир? (Безригельный каркас)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структивных схем, матер-в и методов возведения несущие остовы зданий различают на: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каменные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крупнопанельные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объемно-блочные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каркасные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монолитны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В каком виде проектируют кухонные помещения в зависимости от величины помещения? Охарактеризуйте их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>В зависимости от величины кухонные помещ-я проектир-т в виде: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>- кухня-ниша (с установкой в ней электроплиты может устраиваться в общей комнате, столовой и отеляться от осн-го помещ-я перегородкой, или закрываться створками)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ая кухня – изолированное помещ-е с естеств-м освещ-м и вентил-й. Вход в нее возможен из столовой. Площадь – 5 кв.м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хня с эпизодическим приемом пищи (площадь 6-7 кв.м). Самост-е светлое помещ-е с полным сост-м оборуд-я в раб. зоне и огранич-м местом для приема пищи.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хня-столовая (мин. предел площади – 8 кв.м). Помещение делиться на 2 зоны – раб. зону и зону приема пищи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 каким признакам классифицируют мебель. Перечислите мебель соответствующую этим признакам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бель жилых и общественных зданий классифицируют по след-м признакам: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функциональному признаку: мебель для работы, для сна и отдыха, мебель и оборудование для хранения и экспозиции предметов, мебель и оборудование для игр и занятия спортом, мебель-перегородки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архитектурно-планировочному признаку: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ьно-стоящая – отдельные мебельные изделия, наборы; секционные; стеллажная; трансформирующаяся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роенная – шкафы пристенные; шкафы гардеробные, кладовые; навесная мебель и т.д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атериала мебель делиться на: дерев-ю, металлч-ю, пластмасс-ю, комбинир-ю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Назовите группы традиционных отделочных материалов применяемых в практике проектирования и строительства?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традиционных отделочных материалов в практике проектирования и строительства выделяются следующие: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тественный камень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ные породы дерева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укатурки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аки и краски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кло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аллы;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ерамические облицовочные плиты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Какие действия необходимо произвести, чтобы определить ширину оконного проёма для жилого помещения площадью 17,6 кв. м. в квартирах в типовом доме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лощади оконного проема к площади пола помещения составляет 1:8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>Из этого следует, что площадь окна: 17,6 : 8 = 2,2 кв.м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>Т.к. высота окна в типовом доме составляет 1,5 м, то находим ширину: 2,2 : 1,5 = 1,46 м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Какие действия необходимо произвести, чтобы определить высоту оконного проёма для жилого помещения площадью ***. м.в квартирах в типовом доме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Отношение площади оконного проема к площади пола помещения составляет 1:8 </w:t>
      </w:r>
      <w:r>
        <w:rPr>
          <w:b/>
          <w:bCs/>
          <w:sz w:val="28"/>
          <w:szCs w:val="28"/>
        </w:rPr>
        <w:t>19. Расшифруйте приведённую маркировку оконного изделия. Нарисуйте его схему (фасад) с показом открывания створок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1 – вид издел-я (О – окно, Б – балконный блок); 2 – вид матер-ла (Д – дерев, А – аллюмин., С – стальные, ДА – деревоаллюм., ДП – деревополивинилхлоридные), 3 – конструкция издел-я и вид остекления (1О – одинар. констр-я с одним рядом остекления, 2С – спаренной констр. с 2-мя рядами остекления, 2Р – раздел констр. с 2-мя рядами остекл, 3РС-раздельно-спаренной констр с 3-мя рядами остекл.); 4 – высота проема, 5 – ширина проема, 6 – буквенное обознач варианта конструкции (М/С - с малой створкой, Ш – шумозащит. окно или дверь, Т – теплозащит, Л-левое, Н – окно в негативном изобр, П/О – с поворотно-откидным устр-вом, Э – эвакуац. балкон дверь, СП – со стеклопакетом, ССП – со стеклопак. и стеклом снаружи, СПС – то же изнутри, П/С – окно с полустворками, Г – глухие, И – с импостом, П – окно с обеспечивающим приток наруж воздуха)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Расшифруйте приведенную маркировку двери и нарисуйте её схему (фасад, план) с показом открывания полотна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1 – вид издел. (ДН – наружная входная и тамбурная, ДВ1 – внутренняя межкомн, ДВ2 – внутренняя входная в квартиру, ДВ3 – внутр. входн. в помещ. обществ-го здания, ДВ4 – внутр. входн. в оборудованное охраной сигнализацией помещ общ зд., ДВ5 – внутр. лестничной клетки, ДВ6 – внутр. санузлов, ДВ7 – внутр. тамбурная, ДВ8 – сарайная, ДВ9 – внутр. прочая, ДС – специальна, ДЛ – люки и лазы, ПН – полотно бескоробочной двери наружной входной, ПВ – то же двери внутренней, ПС – то же двери специальной, ПЛ – полотно бескоробочных люка и лаза), 2 – материал изделия (А – аллюм. сплавы, Д – древесина, П – поливинилхлоридные профили, С – сталь, К – комбинированные), 3 – тип (Г – с глухими полотнами, О – полностью остекленная с одинарным остеклением полотен, О1 – то же, с заполнением полотен однокамерным стеклопакетом, О2 – двухкамерным, Ч – частично остекленная с одинарным остеклен. полотен, Ч1 – то же, с заполнен полотен однокам. стеклопакетом, Ч2 – то же, двухкамерным, К – с остеклен. качающ. полотнами, В – влагостойкая, У – усиленная, У – утепленная, И – искронедающ, З – звукоизол., П – противопожарн.), 4 – высота, 5 – ширина, 6 - (Л – левая, Н – с наплавом, П – с порогом, Щ – щитовая, Ф – филенчатая, О – 1 и О – 2 типы обшивки).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b/>
          <w:bCs/>
          <w:sz w:val="28"/>
          <w:szCs w:val="28"/>
        </w:rPr>
        <w:t>21. Что такое коэффициент К1. Рассчитайте К1 представленного планировочного решения квартиры (см. прил. чертёж)</w:t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>К1 – коэффициент качества планировочного решения, значение которого стремится в 1, но не может её превысить. Оптимальное значение К1 находится в пределах 0.53-0.63</w:t>
      </w:r>
    </w:p>
    <w:p>
      <w:pPr>
        <w:pStyle w:val="Normal"/>
        <w:widowControl w:val="false"/>
        <w:shd w:fill="FFFFFF" w:val="clear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значений коэффициентов К, в квартирах с одним количеством комнат позволяет судить о лучшем планировочном варианте.</w:t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Ж:О - Жилая (сумма площадей жилой комнаты) : на общественную (сумма площадей обществ)</w:t>
      </w:r>
    </w:p>
    <w:p>
      <w:pPr>
        <w:pStyle w:val="Style21"/>
        <w:spacing w:lineRule="auto" w:line="360"/>
        <w:ind w:right="-8" w:firstLine="709"/>
        <w:rPr/>
      </w:pPr>
      <w:r>
        <w:rPr>
          <w:rStyle w:val="FontStyle12"/>
          <w:sz w:val="28"/>
          <w:szCs w:val="28"/>
        </w:rPr>
        <w:t xml:space="preserve">БАЛКОН – с коэффициентом 0,5*(8=4) – в общую площадь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rStyle w:val="FontStyle12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9100" w:leader="none"/>
        </w:tabs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 Какие помещения квартиры отделываются в последнюю очередь и почему? Назовите минимальный размер ширины прихожей и нормативные требования, предъявляемые к площади этого помещения</w:t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>Коридор и прихожая, т.к данные помещения являются входной зоной и обладают большей проходимостью - все отделочные материалы, строительный мусор складываются именно в этой зоне.</w:t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ихожей не должна быть менее 140 см, для инвалидов-калясочников - не менее 160 см. Прихожая состоит из 2-х зон: входной зоны и холла.</w:t>
      </w:r>
      <w:r>
        <w:rPr>
          <w:rStyle w:val="Applestylespan"/>
          <w:sz w:val="28"/>
          <w:szCs w:val="28"/>
        </w:rPr>
        <w:t xml:space="preserve"> В ходе перепланировки допускается обьединять пр-во прихожей и общей комнаты,а также увеличивать пр-во прихожей за счет переноса перегородок, скашивания углов и т.п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 Какие основные приборы составляют санитарно-гигиеническое оборудование в квартирах массового строительства?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де, унитаз, ванна, душевая кабина, раковина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 Нарисуйте план одноместной уборной с тамбуром для общественного здания и покажите основные размеры д/ш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 Какие 3 (три) основных функциональных предмета составляют рабочий треугольник в планировке любой кухни? Нарисуйте схемы рационального размещения ленты кухонного оборудования (в плане)</w:t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>Холодильник, раковина, плита. Кухни: линейная, линейная двухрядная(параллельная), П-образная, Г-образная, Т- образная, угловая, островная, замкнутая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рансформация конструктивный планировка квартира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 Чем определяются требования к детскому интерьеру? Назовите возрастные группы детей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Детская комната должна отвечать общим требованиям — быть светлой и хорошо проветриваемой. Частные требования к детскому интерьеру определяются психологическими особенностями детей, которые зависят от возраста и являются специфичными для каждой возрастной группы.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Следующим моментом, на который необходимо обратить внимание, разрабатывая интерьер детской комнаты, это возраст ребенка. Естественно, что дети растут очень быстро, однако создавать интерьер детской комнаты «впрок» с запасом в 5 лет не желательно. Интерьер детской комнаты должен максимально соответствовать возрастной группе ребенка, тем самым удовлетворять его игровые, образовательные и развивающие потребности. Как правило, интерьер детской комнаты изменяют, подстраивая его под потребности подрастающего ребенка по следующей схеме: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интерьер детской комнаты от 0 до 3х лет,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интерьер детской комнаты от 3х до 7ми лет,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интерьер детской комнаты от 7ми до 14ти лет,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интерьер детской комнаты от 14ти лет и старше.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 Назовите зоны общей семейной комнаты (гостиной): традиционные и индивидуальные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i/>
          <w:iCs/>
          <w:sz w:val="28"/>
          <w:szCs w:val="28"/>
        </w:rPr>
        <w:t xml:space="preserve">Общая </w:t>
      </w:r>
      <w:r>
        <w:rPr>
          <w:b/>
          <w:bCs/>
          <w:i/>
          <w:iCs/>
          <w:sz w:val="28"/>
          <w:szCs w:val="28"/>
        </w:rPr>
        <w:t xml:space="preserve">жилая комната </w:t>
      </w:r>
      <w:r>
        <w:rPr>
          <w:sz w:val="28"/>
          <w:szCs w:val="28"/>
        </w:rPr>
        <w:t xml:space="preserve">предназначена для отдыха семьи и может быть различного содержания, что зависит от степени размежевания процессов семейного общения. Площадь общих комнат может быть от </w:t>
      </w:r>
      <w:r>
        <w:rPr>
          <w:b/>
          <w:bCs/>
          <w:sz w:val="28"/>
          <w:szCs w:val="28"/>
        </w:rPr>
        <w:t xml:space="preserve">16 </w:t>
      </w:r>
      <w:r>
        <w:rPr>
          <w:sz w:val="28"/>
          <w:szCs w:val="28"/>
        </w:rPr>
        <w:t xml:space="preserve">до </w:t>
      </w:r>
      <w:r>
        <w:rPr>
          <w:b/>
          <w:bCs/>
          <w:sz w:val="28"/>
          <w:szCs w:val="28"/>
        </w:rPr>
        <w:t xml:space="preserve">20-25 </w:t>
      </w:r>
      <w:r>
        <w:rPr>
          <w:sz w:val="28"/>
          <w:szCs w:val="28"/>
        </w:rPr>
        <w:t xml:space="preserve">кв.м. Функции общих комнат </w:t>
      </w:r>
      <w:r>
        <w:rPr>
          <w:i/>
          <w:iCs/>
          <w:sz w:val="28"/>
          <w:szCs w:val="28"/>
        </w:rPr>
        <w:t xml:space="preserve">многообразны. </w:t>
      </w:r>
      <w:r>
        <w:rPr>
          <w:sz w:val="28"/>
          <w:szCs w:val="28"/>
        </w:rPr>
        <w:t>Это могут быть развлечения, спокойный отдых, работа, обеды, приём гостей и многое другое. Пространство общей комнаты с подобным содержани</w:t>
        <w:softHyphen/>
        <w:t>ем формируется зоной отдыха, приёма пищи, рассчитываемой на всю семью, зоной для любительских занятий или умственного труда. На распределение зон в комнате решающее значение имеет место телевизора. Зону, связанную с просмотром телепередач, следует располагать в сто</w:t>
        <w:softHyphen/>
        <w:t>роне от проходов. Столовая зона для удобного её обслуживания располагается возле двери в кухню или раздаточного окна. Рабочая зона, как правило, размещается возле окна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>Как уже отмечалось, общая жилая комната для отдыха семьи – многофункциональное помещение, где должны совмещаться бытовые процессы, далеко несовместимые между собою (присутствие детей во время приёма гостей, совместный просмотр старшими членами семьи телепередач, игры детей и т.п.).Поэтому всегда необходимо разделять такие процессы по разным помещениям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 Назовите функции гостиной в доме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остиная сочетает в себе две основные функции – столовая и рекреация. Если речь вести о малогабаритных квартирах, то гостиная берет на себя еще больше функций, например, плюс ко всему перечисленному прием гостей, общая территория семейства, комната отдыха и досуга.</w:t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/>
      </w:pPr>
      <w:r>
        <w:rPr>
          <w:sz w:val="28"/>
          <w:szCs w:val="28"/>
        </w:rPr>
        <w:t xml:space="preserve">Функции общих комнат </w:t>
      </w:r>
      <w:r>
        <w:rPr>
          <w:i/>
          <w:iCs/>
          <w:sz w:val="28"/>
          <w:szCs w:val="28"/>
        </w:rPr>
        <w:t xml:space="preserve">многообразны. </w:t>
      </w:r>
      <w:r>
        <w:rPr>
          <w:sz w:val="28"/>
          <w:szCs w:val="28"/>
        </w:rPr>
        <w:t>Это могут быть развлечения, спокойный отдых, работа, обеды, приём гостей и многое др.</w:t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. Какие существуют приёмы условного и стационарного разграничения отдельных зон помещения гостиной?</w:t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/>
      </w:pPr>
      <w:r>
        <w:rPr>
          <w:b/>
          <w:bCs/>
          <w:sz w:val="28"/>
          <w:szCs w:val="28"/>
        </w:rPr>
        <w:t>Удобство гостиной</w:t>
      </w:r>
      <w:r>
        <w:rPr>
          <w:sz w:val="28"/>
          <w:szCs w:val="28"/>
        </w:rPr>
        <w:t xml:space="preserve"> зависит от того, насколько продумана возможность разграничения отдельных зон. Существуют приемы условного и стационарного разделения отдельных зон друг от друга.</w:t>
      </w:r>
      <w:r>
        <w:rPr>
          <w:rFonts w:eastAsia="MS Mincho;?l?r ???fc"/>
          <w:sz w:val="28"/>
          <w:szCs w:val="28"/>
        </w:rPr>
        <w:t xml:space="preserve"> </w:t>
      </w:r>
      <w:r>
        <w:rPr>
          <w:sz w:val="28"/>
          <w:szCs w:val="28"/>
        </w:rPr>
        <w:t>К условным приемам разделения пространства относятся членения с помощью ажурных декоративных подвесок, подвесных и напольных зеленых композиций, подвесного потолка над частью помещения, группировки подвижной мебели. К приемам стационарного разделения пространства относятся членения с помощью раздвижных дверей, раздвижных перегородок, экранов-штор вертикального типа, стационарной полупрозрачной или глухой мебели. Эффект условного и стацио</w:t>
        <w:softHyphen/>
        <w:t>нарного разделения простран</w:t>
        <w:softHyphen/>
        <w:t>ства усиливается с помощью на</w:t>
        <w:softHyphen/>
        <w:t>правленного использования цве</w:t>
        <w:softHyphen/>
        <w:t>та и света. Вычленение части пола с помощью материала по</w:t>
        <w:softHyphen/>
        <w:t>крытия, выделение цветом ниш для размещения мебели одной функциональной группы, кон</w:t>
        <w:softHyphen/>
        <w:t>трастные цвета обивочной тка</w:t>
        <w:softHyphen/>
        <w:t>ни в различных зонах — вот не</w:t>
        <w:softHyphen/>
        <w:t>которые из приемов цветового проектирования основных помещений квартиры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. Проанализируйте данное функционально планировочное решение (см. прил. чертёж)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. Трансформируйте данное планировочное решение однокомнатной квартиры (см. прил. чертёж).</w:t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rStyle w:val="Applestylespan"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8" w:firstLine="709"/>
        <w:jc w:val="both"/>
        <w:rPr/>
      </w:pPr>
      <w:r>
        <w:rPr>
          <w:rStyle w:val="Applestylespan"/>
          <w:i/>
          <w:iCs/>
          <w:sz w:val="28"/>
          <w:szCs w:val="28"/>
        </w:rPr>
        <w:t>Принятое планировочное решение:</w:t>
      </w:r>
    </w:p>
    <w:p>
      <w:pPr>
        <w:pStyle w:val="Normal"/>
        <w:widowControl w:val="false"/>
        <w:spacing w:lineRule="auto" w:line="360"/>
        <w:ind w:right="-8" w:firstLine="709"/>
        <w:jc w:val="both"/>
        <w:rPr/>
      </w:pPr>
      <w:r>
        <w:rPr>
          <w:rStyle w:val="Applestylespan"/>
          <w:sz w:val="28"/>
          <w:szCs w:val="28"/>
        </w:rPr>
        <w:t>при проектировании квартиру были учтены все вышеуказанные пожелания заказчика, а также дополнительно предусмотрено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right="-8" w:firstLine="709"/>
        <w:jc w:val="both"/>
        <w:rPr/>
      </w:pPr>
      <w:r>
        <w:rPr>
          <w:rStyle w:val="Applestylespan"/>
          <w:sz w:val="28"/>
          <w:szCs w:val="28"/>
        </w:rPr>
        <w:t>увеличение габаритов спален, кухни, гостиной, коридора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rStyle w:val="Applestylespan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. Перечислите группы подвесных потолков. Какой вид потолка используется в зоне входа/выхода ближайшей ст. м.?</w:t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сные потолки принято различать по следующим критериям: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360" w:before="0" w:after="48"/>
        <w:ind w:right="-8" w:firstLine="709"/>
        <w:jc w:val="both"/>
        <w:rPr/>
      </w:pPr>
      <w:r>
        <w:rPr>
          <w:sz w:val="28"/>
          <w:szCs w:val="28"/>
        </w:rPr>
        <w:t>-по материалу облицовки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360" w:before="0" w:after="48"/>
        <w:ind w:right="-8" w:firstLine="709"/>
        <w:jc w:val="both"/>
        <w:rPr/>
      </w:pPr>
      <w:r>
        <w:rPr>
          <w:sz w:val="28"/>
          <w:szCs w:val="28"/>
        </w:rPr>
        <w:t>-по форме облицовки и ее размерам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360" w:before="0" w:after="48"/>
        <w:ind w:right="-8" w:firstLine="709"/>
        <w:jc w:val="both"/>
        <w:rPr/>
      </w:pPr>
      <w:r>
        <w:rPr>
          <w:sz w:val="28"/>
          <w:szCs w:val="28"/>
        </w:rPr>
        <w:t>-по способу соединения</w:t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облицовки подвесные потолки делятся на следующие группы: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360" w:before="0" w:after="48"/>
        <w:ind w:right="-8" w:firstLine="709"/>
        <w:jc w:val="both"/>
        <w:rPr/>
      </w:pPr>
      <w:r>
        <w:rPr>
          <w:sz w:val="28"/>
          <w:szCs w:val="28"/>
        </w:rPr>
        <w:t>-панельные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360" w:before="0" w:after="48"/>
        <w:ind w:right="-8" w:firstLine="709"/>
        <w:jc w:val="both"/>
        <w:rPr/>
      </w:pPr>
      <w:r>
        <w:rPr>
          <w:sz w:val="28"/>
          <w:szCs w:val="28"/>
        </w:rPr>
        <w:t>-плиточные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360" w:before="0" w:after="48"/>
        <w:ind w:right="-8" w:firstLine="709"/>
        <w:jc w:val="both"/>
        <w:rPr/>
      </w:pPr>
      <w:r>
        <w:rPr>
          <w:sz w:val="28"/>
          <w:szCs w:val="28"/>
        </w:rPr>
        <w:t>-кассетные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360" w:before="0" w:after="48"/>
        <w:ind w:right="-8" w:firstLine="709"/>
        <w:jc w:val="both"/>
        <w:rPr/>
      </w:pPr>
      <w:r>
        <w:rPr>
          <w:sz w:val="28"/>
          <w:szCs w:val="28"/>
        </w:rPr>
        <w:t>-реечные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360" w:before="0" w:after="48"/>
        <w:ind w:right="-8" w:firstLine="709"/>
        <w:jc w:val="both"/>
        <w:rPr/>
      </w:pPr>
      <w:r>
        <w:rPr>
          <w:sz w:val="28"/>
          <w:szCs w:val="28"/>
        </w:rPr>
        <w:t>-ячеистые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360" w:before="0" w:after="48"/>
        <w:ind w:right="-8" w:firstLine="709"/>
        <w:jc w:val="both"/>
        <w:rPr/>
      </w:pPr>
      <w:r>
        <w:rPr>
          <w:sz w:val="28"/>
          <w:szCs w:val="28"/>
        </w:rPr>
        <w:t>-решетчатые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3. С каким рисунком узора необходимо выбирать обои чтобы: 1) Сделать помещение оптически выше 2) оптически увеличить глубину помещения 3) Зрительно увеличить пространство. Покажите это графически</w:t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тобы сделать помещение оптически выше, нужно подбирать обои с узором в виде вертикальных полос. Подобному эффекту способствует белый или светлый тон окраски потолка.</w:t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нужно оптически увечить глубину помещения, одну его стену можно оклеить светлыми однотонными обоями или обоями с очень мелким рисунком, который не бросается в глаза.</w:t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) Для маленьких помещений предпочтительнее обои с мелким и редким рисунком, который зрительно расширяет пространство.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4. С каким рисунком узора необходимо выбирать обои чтобы: 1) Визуально расширить комнату 2) Оптически уменьшить высоту помещения. 3) зрительно уменьшить пространство. Покажите это графически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220" w:leader="none"/>
          <w:tab w:val="left" w:pos="284" w:leader="none"/>
        </w:tabs>
        <w:autoSpaceDE w:val="false"/>
        <w:spacing w:lineRule="auto" w:line="360" w:before="0" w:after="48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ьно расширить пространство поможет такой способ оклеивания обоев, одну стену оклеить обоями с большим рисунком, желательно, что б на эту стену приходилось большее внимание, а остальные стены оклеить однотонными обоями. Еще один способ украсить и расширить пространство – панно. Выполняется таким же способом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</w:tabs>
        <w:autoSpaceDE w:val="false"/>
        <w:spacing w:lineRule="auto" w:line="360" w:before="0" w:after="48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расширить комнату, используйте горизонтальный рисунок обоев, либо просто горизонтальный бордюр.</w:t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желательно подбирать обои с узором в виде горизонтальных полос или наклеить прямо под потолком бордюр. Однако следует помнить, что чем шире полосы, тем меньше выражен оптический эффект сжатия пространства.</w:t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о увеличенной выглядит комната, одна стена которой (без окна и дверей) оклеена декоративными обоями с крупным рисунком.</w:t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/>
      </w:pPr>
      <w:r>
        <w:rPr>
          <w:sz w:val="28"/>
          <w:szCs w:val="28"/>
        </w:rPr>
        <w:t>3) Вертикальные полосы на обоях зрительно уменьшают общий объем комнаты, но при этом увеличивают высоту потолк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сли Вы хотите уменьшить помещение, следует выбрать обои с крупным ярким рисунком и наклонными линиями или насыщенных теплых и темных тонов</w:t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крупный рисунок на обоях зрительно уменьшает пространство. Поэтому маленькие комнаты желательно оклеивать обоями с мелким и редким рисунком, что позволит оптически расширить пространство помещения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5. Что такое коэффициент «К1»? Рассчитайте «К1» представленного планировочного решения (см. прил. чертёж)</w:t>
      </w:r>
    </w:p>
    <w:p>
      <w:pPr>
        <w:pStyle w:val="Normal"/>
        <w:widowControl w:val="false"/>
        <w:autoSpaceDE w:val="false"/>
        <w:spacing w:lineRule="auto" w:line="360" w:before="0" w:after="48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планировочному решению квартиры подсчитывается жилая и общая площадь. Делением жилой площади на общую определя</w:t>
        <w:softHyphen/>
        <w:t>ется К( - коэффициент качества планировочного решения, значение ко</w:t>
        <w:softHyphen/>
        <w:t>торого стремится к 1, но не может её превысить. Оптимальное значе</w:t>
        <w:softHyphen/>
        <w:t>ние К, находится в пределах 0,53 - 0,63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значений коэффициентов К, в квартирах с одним ко</w:t>
        <w:softHyphen/>
        <w:t>личеством комнат позволяет судить о лучшем планировочном вариан</w:t>
        <w:softHyphen/>
        <w:t>те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. Проанализируйте данное функционально-планировочное решение (см. прил. чертёж)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1-кол-во комнат, 2-зонирована или незонирована (что вход в зону), 3-положит и отриц кач-ва зонир-ния.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7. Какие существуют основные 5 видов освещения. Назовите основные зоны функционального освещения спальной комнаты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-8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Естественное освещение</w:t>
      </w:r>
      <w:r>
        <w:rPr>
          <w:b/>
          <w:bCs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– это освещение, создаваемое направленным или рассеянным солнечным светом или светом неба, проникающим через световые проёмы помещения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-8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ее освещение</w:t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известно как верхний свет, оно составляет общий уровень освещенности в комнате. Во многих домах обеспечивается светильником посреди потолка, но могут использоваться и другие источник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-8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ункциональное освещение</w:t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свещение требуется для того, чтобы выполнять различные задачи не напрягая глаза. Оно часто используется в рабочих зонах: на кухне, в ванной и студии. В целом это довольно небольшой луч света, направленный туда, где вы готовите, бреетесь, работаете, читаете или пишит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-8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кцентное освещение</w:t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 используется для подчеркивания определенных предметов в вашем доме. Это точечное освещение, направленное прямо на объект – картину, книжную полку, или даже на архитектурный элемент внутри дама, например, на нишу с вазой или скульптурной композицией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right="-8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коративное освещение</w:t>
      </w:r>
    </w:p>
    <w:p>
      <w:pPr>
        <w:pStyle w:val="Normal"/>
        <w:widowControl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свещение для создания настроения и атмосферы в комнате. Обычно это неяркие светильники, исключительно декоративные, например, свечи или китайские фонарики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ункциональное освещение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Функциональное освещение необходимо при выполнении определенных задач: при чтении, переодевании и т. д,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8. Расшифруйте приведённую маркировку оконного изделия. Нарисуйте схему (фасад) с показом открывания створок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вид издел-я (О – окно, Б – балконный блок); 2 – вид матер-ла (Д – дерев, А – аллюмин., С – стальные, ДА – деревоаллюм., ДП – деревополивинилхлоридные), 3 – конструкция издел-я и вид остекления (1О – одинар. констр-я с одним рядом остекления, 2С – спаренной констр. с 2-мя рядами остекления, 2Р – раздел констр. с 2-мя рядами остекл, 3РС-раздельно-спаренной констр с 3-мя рядами остекл.); 4 – высота проема, 5 – ширина проема, 6 – буквенное обознач варианта конструкции (М/С - с малой створкой, Ш – шумозащит. окно или дверь, Т – теплозащит, Л-левое, Н – окно в негативном изобр, П/О – с поворотно-откидным устр-вом, Э – эвакуац. балкон дверь, СП – со стеклопакетом, ССП – со стеклопак. и стеклом снаружи, СПС – то же изнутри, П/С – окно с полустворками, Г – глухие, И – с импостом, П – окно с обеспечивающим приток наружного воздуха)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9. Расшифруйте приведённую маркировку двери. Нарисуйте схему (фасад, план) с показом открывания полотна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1 – вид издел. (ДН – наружная входная и тамбурная, ДВ1 – внутренняя межкомн, ДВ2 – внутренняя входная в квартиру, ДВ3 – внутр. входн. в помещ. обществ-го здания, ДВ4 – внутр. входн. в оборудованное охраной сигнализацией помещ общ зд., ДВ5 – внутр. лестничной клетки, ДВ6 – внутр. санузлов, ДВ7 – внутр. тамбурная, ДВ8 – сарайная, ДВ9 – внутр. прочая, ДС – специальна, ДЛ – люки и лазы, ПН – полотно бескоробочной двери наружной входной, ПВ – то же двери внутренней, ПС – то же двери специальной, ПЛ – полотно бескоробочных люка и лаза), 2 – материал изделия (А – аллюм. сплавы, Д – древесина, П – поливинилхлоридные профили, С – сталь, К – комбинированные), 3 – тип (Г – с глухими полотнами, О – полностью остекленная с одинарным остеклением полотен, О1 – то же, с заполнением полотен однокамерным стеклопакетом, О2 – двухкамерным, Ч – частично остекленная с одинарным остеклен. полотен, Ч1 – то же, с заполнен полотен однокам. стеклопакетом, Ч2 – то же, двухкамерным, К – с остеклен. качающ. полотнами, В – влагостойкая, У – усиленная, У – утепленная, И – искронедающ, З – звукоизол., П – противопожарн.), 4 – высота, 5 – ширина, 6 - (Л – левая, Н – с наплавом, П – с порогом, Щ – щитовая, Ф – филенчатая, О – 1 и О – 2 типы обшивки).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. Назовите 3 основных элемента сборного каркаса. Нарисуйте схему. Нарисуйте узел опирания 2-х (двух) из них (любое)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а, ригель, плиточное перекрытие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1. Какие бывают лестницы по назначению. Нарисуйте схему 3-ех маршевой лестницы, назовите основные элементы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Основные или главные (общего пользования), вспомогат-е, чердачные, подвальные, запасные, служебные, пожарн-е, аварийн-е, входные.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2. Какое количество проступей в 1-ом (одном) марше если количество подступенков равно 10-ти. Нарисуйте в плане схему лестницы с выдвижными, раздвижными ступенями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9 проступей.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3. Назовите основные виды покрытий гражданских зданий. Нарисуйте схемы основных чердачных скатных крыш (не менее 5-ти) и назовите их основные элементы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 xml:space="preserve">Чердачные крыши и бесчердачные покрытия; большепролетные плоские и пространственные покрытия обществ. зданий. 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4. Из чего слагаются действующие на здание нагрузки? Назовите вид нагрузки к которому относится мебель и вес толпы</w:t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/>
      </w:pPr>
      <w:r>
        <w:rPr>
          <w:sz w:val="28"/>
          <w:szCs w:val="28"/>
        </w:rPr>
        <w:t>Постоянных – собств-й вес всех строит конструкций, как несущ, так и ограждающих, а также вес и давление грунта. Временных – временно-длительных, кратковременно действующих(мебель и вес толпы)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8"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6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firstLine="3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4"/>
      <w:ind w:firstLine="37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firstLine="46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58:00Z</dcterms:created>
  <dc:creator>1</dc:creator>
  <dc:description/>
  <cp:keywords/>
  <dc:language>en-US</dc:language>
  <cp:lastModifiedBy>SYSTEM</cp:lastModifiedBy>
  <dcterms:modified xsi:type="dcterms:W3CDTF">2011-09-05T21:58:00Z</dcterms:modified>
  <cp:revision>2</cp:revision>
  <dc:subject/>
  <dc:title/>
</cp:coreProperties>
</file>