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34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5.wmf" ContentType="image/x-wmf"/>
  <Override PartName="/word/media/image297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106.wmf" ContentType="image/x-wmf"/>
  <Override PartName="/word/media/image82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4.png" ContentType="image/png"/>
  <Override PartName="/word/media/image20.wmf" ContentType="image/x-wmf"/>
  <Override PartName="/word/media/image54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 Постановка задачи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 Обобщенная структура ARC-устройств с ДОУ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 Частотные свойства структурных схем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</w:rPr>
        <w:t>4. Динамический диапазон обобщенной структуры устойчивых D-элементов</w:t>
      </w:r>
    </w:p>
    <w:p>
      <w:pPr>
        <w:pStyle w:val="Normal"/>
        <w:overflowPunct w:val="false"/>
        <w:autoSpaceDE w:val="false"/>
        <w:spacing w:lineRule="auto" w:line="360"/>
        <w:ind w:hanging="0"/>
        <w:jc w:val="left"/>
        <w:textAlignment w:val="baseline"/>
        <w:rPr/>
      </w:pPr>
      <w:r>
        <w:rPr>
          <w:sz w:val="28"/>
          <w:szCs w:val="28"/>
        </w:rPr>
        <w:t>5. Собственная компенсация доминирующих параметров активных элементов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</w:rPr>
        <w:t>6. Базовый алгоритм структурного синтеза схем с собственной компенсацией</w:t>
      </w:r>
    </w:p>
    <w:p>
      <w:pPr>
        <w:pStyle w:val="Normal"/>
        <w:spacing w:lineRule="auto" w:line="360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остановка задач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многочисленных публикациях, посвященных теории электрических фильтров, показано, что низкой параметрической чувствительностью обладают LC-цепи лестничной структуры [2, 3]. Именно это их свойство обеспечивает построение высокостабильных ограничителей спектра и других типов фильтр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днако для микроэлектронной реализации таких устройств необходимы либо имитаторы индуктивности (гираторы), либо такое исходное преобразование цепи, которое позволяет осуществить эквивалентный переход в иной приемлемый для микроэлекроники базис. Наиболее удачным с этой точки зрения преобразованием является перевод исходной цепи в базис двухполюсников – резисторы и суперъемкости, проводимость которых определяется квадратом оператора дифференцирования. Элементы, реализующие такую зависимость, называются нормальны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элементами и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элемент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существующей справочной литературе, и в первую очередь в [2], приводятся зависимости от типа и параметров аппроксимирующих функ-ций структуры нормированных лестничных эквивалентов и номиналы нормированных индуктивностей </w:t>
      </w:r>
      <w:r>
        <w:rPr>
          <w:sz w:val="28"/>
          <w:szCs w:val="28"/>
        </w:rPr>
        <w:drawing>
          <wp:inline distT="0" distB="0" distL="0" distR="0">
            <wp:extent cx="223520" cy="28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мкостей </w:t>
      </w:r>
      <w:r>
        <w:rPr>
          <w:sz w:val="28"/>
          <w:szCs w:val="28"/>
        </w:rPr>
        <w:drawing>
          <wp:inline distT="0" distB="0" distL="0" distR="0">
            <wp:extent cx="227330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i, j – номера узлов подключения соответствующих компонентов). Переход от таких компо-нентов к структурам на базе рассмотренных D-элементов состоит из сле-дующих этапов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Из соображений технологичности необходимо задаться емкостью нагрузк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числить коэффициент пересчета.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1176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 xml:space="preserve"> (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241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раничная частота полосы пропускания ФНЧ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ить влияние сопротивления резисторов структуры с D-элементами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8128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ab/>
        <w:tab/>
        <w:tab/>
        <w:tab/>
        <w:t xml:space="preserve"> (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нять все емкости D-элементов равным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  <w:szCs w:val="28"/>
        </w:rPr>
        <w:t xml:space="preserve">Из соображений расширения частотного диапазона принять для всех D-элементов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читать базовое сопротивление (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каждого D-элемента по значениям нормированных емкостей LC-прототипа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7112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 xml:space="preserve"> </w:t>
        <w:tab/>
        <w:tab/>
        <w:tab/>
        <w:tab/>
        <w:tab/>
        <w:tab/>
        <w:tab/>
        <w:tab/>
        <w:tab/>
        <w:t xml:space="preserve"> (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 рис. 1 показаны результаты расчета ФНЧ Чебышева 5-го порядка с граничной частотой 300 кГц и неравномерностью АЧХ 8 мдБ. Для реализац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элементов можно использовать параметрически низкочувствительную схему, состоящую из двух ОУ, двух конденсаторов и трех резисторов (рис. 2а). Однако даже применение широкополосного ОУ 140УД26 приводит, как это видно из анализа АЧХ фильтра в полосе пропускания, к значительной неравномерности (погрешности коэффициента передачи). Строго доказывается, что эта погрешность обусловлена влиянием частоты единичного усиления ОУ. </w:t>
      </w:r>
    </w:p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716"/>
      </w:tblGrid>
      <w:tr>
        <w:trPr/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7425" cy="8693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8010" cy="779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26590" cy="781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1. LC- (а) и D- (б) структуры Чебышевского ФНЧ 5-го порядка</w:t>
      </w:r>
    </w:p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8470" cy="15316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7845" cy="18173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8236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ис. 2. Принципиальная схема (а) и амплитудно-частотная характеристика в полосе пропускания (б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бышевского ФНЧ 5-го порядка при использовании ОУ типа 140УД2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льнейший анализ схем показывает, что дрейф нуля таких фильтров не зависит от ЭДС смещения ОУ и определяется только токами их неинвертирующих входов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231140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 xml:space="preserve"> (4)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 xml:space="preserve">Таким образом, повышение качественных показателей устройств частотной селекции требует синтеза схем </w:t>
      </w:r>
      <w:r>
        <w:rPr>
          <w:szCs w:val="28"/>
          <w:lang w:val="en-US"/>
        </w:rPr>
        <w:t>D</w:t>
      </w:r>
      <w:r>
        <w:rPr>
          <w:szCs w:val="28"/>
        </w:rPr>
        <w:t>-элементов с более низким влиянием частоты единичного усиления ОУ.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Обобщенная структура ARC-устройств с ДОУ</w:t>
      </w:r>
    </w:p>
    <w:p>
      <w:pPr>
        <w:pStyle w:val="24"/>
        <w:widowControl w:val="false"/>
        <w:overflowPunct w:val="true"/>
        <w:autoSpaceDE w:val="true"/>
        <w:spacing w:lineRule="auto" w:line="36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szCs w:val="28"/>
        </w:rPr>
        <w:t>В общем случае произвольное по своему функциональному назначению и структуре ARC-устройство можно рассматривать в виде совокупности N дифференциальных операционных усилителей и n RC-цепей первого порядка, связанных между собой посредством коммутатора, в состав которого могут входить только резистивные делители и сумматоры (рис. 3).</w:t>
      </w:r>
    </w:p>
    <w:p>
      <w:pPr>
        <w:pStyle w:val="24"/>
        <w:widowControl w:val="false"/>
        <w:overflowPunct w:val="true"/>
        <w:autoSpaceDE w:val="true"/>
        <w:spacing w:lineRule="auto" w:line="360"/>
        <w:ind w:firstLine="709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9515" cy="20332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3. Обобщенная структура лестничных ARC-устройст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матриваемая обобщенная структура (модель) описывается векторной системой уравнений:</w:t>
      </w:r>
      <w:r>
        <w:br w:type="page"/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905000" cy="1943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 (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мысл векторов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Y, Z, отображающих сигналы в основных узлах схемы, поясняется на сигнальном графе, изображенном на рис. 4. Содержательная сторона других составляющих системы (5) приведена в табл. 1. 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2715" cy="156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4. Векторный сигнальный граф обобщенной структуры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rPr/>
      </w:pPr>
      <w:r>
        <w:rPr/>
        <w:t>Основные составляющие обобщенной структуры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650"/>
        <w:gridCol w:w="5174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атрица,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векто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Размерность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изический смысл компоненты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матрицы (вектора)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4825" cy="1828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6540" cy="1320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Частные передачи коммутатора от источника сигнала (</w:t>
            </w:r>
            <w:r>
              <w:rPr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 к i-му резистору (</w:t>
            </w:r>
            <w:r>
              <w:rPr>
                <w:sz w:val="20"/>
              </w:rPr>
              <w:drawing>
                <wp:inline distT="0" distB="0" distL="0" distR="0">
                  <wp:extent cx="203200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 лестничной резистивной цепи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1395" cy="3378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7335" cy="1003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9" t="-283" r="-109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Передаточная функция (</w:t>
            </w:r>
            <w:r>
              <w:rPr>
                <w:sz w:val="20"/>
              </w:rPr>
              <w:drawing>
                <wp:inline distT="0" distB="0" distL="0" distR="0">
                  <wp:extent cx="787400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 i-й RC-цепи (</w:t>
            </w:r>
            <w:r>
              <w:rPr>
                <w:sz w:val="20"/>
              </w:rPr>
              <w:drawing>
                <wp:inline distT="0" distB="0" distL="0" distR="0">
                  <wp:extent cx="165100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проводимость i-й RC-цепи, </w:t>
            </w:r>
            <w:r>
              <w:rPr>
                <w:sz w:val="20"/>
              </w:rPr>
              <w:drawing>
                <wp:inline distT="0" distB="0" distL="0" distR="0">
                  <wp:extent cx="254000" cy="215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нагрузки i-й RC-цепи)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80440" cy="33210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7335" cy="1003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9" t="-283" r="-109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Передаточная функция (</w:t>
            </w:r>
            <w:r>
              <w:rPr>
                <w:sz w:val="20"/>
              </w:rPr>
              <w:drawing>
                <wp:inline distT="0" distB="0" distL="0" distR="0">
                  <wp:extent cx="787400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 i-й RC-цепи</w:t>
            </w:r>
          </w:p>
        </w:tc>
      </w:tr>
      <w:tr>
        <w:trPr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64185" cy="1803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3535" cy="1320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6" t="-218" r="-8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ередаточные функции j-го ОУ </w:t>
            </w:r>
            <w:r>
              <w:rPr>
                <w:sz w:val="20"/>
              </w:rPr>
              <w:drawing>
                <wp:inline distT="0" distB="0" distL="0" distR="0">
                  <wp:extent cx="1191260" cy="2387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drawing>
                <wp:inline distT="0" distB="0" distL="0" distR="0">
                  <wp:extent cx="1087755" cy="215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64185" cy="1803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3" t="-142" r="-5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3535" cy="1320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6" t="-218" r="-8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62280" cy="1930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5" t="-129" r="-5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2420" cy="1320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5" t="-218" r="-9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Частные передачи коммутатора с выхода j-го ОУ к i-му конденсатору (</w:t>
            </w:r>
            <w:r>
              <w:rPr>
                <w:sz w:val="20"/>
              </w:rPr>
              <w:drawing>
                <wp:inline distT="0" distB="0" distL="0" distR="0">
                  <wp:extent cx="203200" cy="254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 и к i-му резистору (</w:t>
            </w:r>
            <w:r>
              <w:rPr>
                <w:sz w:val="20"/>
              </w:rPr>
              <w:drawing>
                <wp:inline distT="0" distB="0" distL="0" distR="0">
                  <wp:extent cx="203200" cy="254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. Индекс j обозначает номер столбца матриц</w:t>
            </w:r>
          </w:p>
        </w:tc>
      </w:tr>
      <w:tr>
        <w:trPr>
          <w:cantSplit w:val="true"/>
        </w:trPr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71170" cy="1930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3" t="-129" r="-5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2420" cy="1320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5" t="-218" r="-9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26720" cy="1930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9" t="-129" r="-5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2420" cy="1320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5" t="-218" r="-9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Частные передачи коммутатора с выхода i-й RC-цепи к инвертирующему (</w:t>
            </w:r>
            <w:r>
              <w:rPr>
                <w:sz w:val="20"/>
              </w:rPr>
              <w:drawing>
                <wp:inline distT="0" distB="0" distL="0" distR="0">
                  <wp:extent cx="203200" cy="2540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 и неинвертирующему (</w:t>
            </w:r>
            <w:r>
              <w:rPr>
                <w:sz w:val="20"/>
              </w:rPr>
              <w:drawing>
                <wp:inline distT="0" distB="0" distL="0" distR="0">
                  <wp:extent cx="203200" cy="2540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 входам j-го ОУ. Индекс i обозначает номер столбца матриц</w:t>
            </w:r>
          </w:p>
        </w:tc>
      </w:tr>
      <w:tr>
        <w:trPr>
          <w:cantSplit w:val="true"/>
        </w:trPr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35610" cy="1930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8" t="-129" r="-5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2420" cy="13208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5" t="-218" r="-9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0215" cy="1930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7" t="-129" r="-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3535" cy="1320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6" t="-218" r="-8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Частные передачи коммутатора с выхода q-го ОУ к инвертирующему (</w:t>
            </w:r>
            <w:r>
              <w:rPr>
                <w:sz w:val="20"/>
              </w:rPr>
              <w:drawing>
                <wp:inline distT="0" distB="0" distL="0" distR="0">
                  <wp:extent cx="203200" cy="254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 и неинвертирующему (</w:t>
            </w:r>
            <w:r>
              <w:rPr>
                <w:sz w:val="20"/>
              </w:rPr>
              <w:drawing>
                <wp:inline distT="0" distB="0" distL="0" distR="0">
                  <wp:extent cx="203200" cy="254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 входам j-го ОУ. Индекс q является номером столбца матриц</w:t>
            </w:r>
          </w:p>
        </w:tc>
      </w:tr>
      <w:tr>
        <w:trPr>
          <w:cantSplit w:val="true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0215" cy="1930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7" t="-129" r="-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3535" cy="13208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6" t="-218" r="-8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765" cy="1689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0190" cy="13398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8" t="-218" r="-1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Частная передача коммутатора с выхода i-й RC-цепи к нагрузке</w:t>
            </w:r>
          </w:p>
        </w:tc>
      </w:tr>
      <w:tr>
        <w:trPr/>
        <w:tc>
          <w:tcPr>
            <w:tcW w:w="8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Примечание. Здесь и далее {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} является диагональной матрицей, (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) – вектором-столбцом, [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 xml:space="preserve">] – вектором-строкой, I – единичной матрицей, </w:t>
            </w:r>
            <w:r>
              <w:rPr>
                <w:sz w:val="20"/>
              </w:rPr>
              <w:drawing>
                <wp:inline distT="0" distB="0" distL="0" distR="0">
                  <wp:extent cx="152400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– передачей коммутатора от источника входного сигнала к нагрузке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ак видно из сигнального графа, анализируемая модель состоит из трех основных частей. Первая часть (компоненты вектора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связывает источник сигнала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 входом лестничной резистивной цепи, причем </w:t>
      </w:r>
      <w:r>
        <w:rPr>
          <w:sz w:val="28"/>
          <w:szCs w:val="28"/>
        </w:rPr>
        <w:drawing>
          <wp:inline distT="0" distB="0" distL="0" distR="0">
            <wp:extent cx="17399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ненулевая компонента соответствует номеру первого резистора резистивного эквивалента лестничной структур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торая и наиболее важная часть системы (компоненты всех матриц, входящих в (5)), осуществляет через взаимодействие базисных структур основное преобразование сигнала. Третья часть (компоненты вектора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беспечивает связь нагрузки с выходом базисных RC-структу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веденная выше система уравнений и математические выражения (табл. 1) позволяют получить различные соотношения, характеризующие динамику ARC-устройства (передаточная функция, уравнения состояния и т.п.). Если активные элементы описываются передаточной функцией первого поряд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2171700" cy="520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 xml:space="preserve"> (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татический коэффициент и площадь усиления ОУ), то не только передаточная функция всего устройства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и ее чувствительность </w:t>
      </w:r>
      <w:r>
        <w:rPr>
          <w:sz w:val="28"/>
          <w:szCs w:val="24"/>
        </w:rPr>
        <w:drawing>
          <wp:inline distT="0" distB="0" distL="0" distR="0">
            <wp:extent cx="440055" cy="3289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6" t="-114" r="-8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гут быть получены через набор локальных передаточных функций идеализированной схемы –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передаточная функция устройства при подключении источника сигнала к неинвертирующему входу j-го активного элемента,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ередаточная функция устройства на его выходе,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ередаточная функция на выходе j-го активного элемента при подключении источника сигнала к его неинвертирующему входу. В этом случа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2895600" cy="762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(7)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2120900" cy="762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 xml:space="preserve"> (8)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2197100" cy="762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 xml:space="preserve"> (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, в конечном счете, и позволяет осуществить разбиение как задачи анализа, так и задачи синтеза структуры на ряд относительно самостоятельных и более простых составляющих. Решение системы (5) с учетом сказанного приводит к следующему результату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955800" cy="5454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(10)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агрузка подключена к выходу последнего D-элемента, то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3589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 xml:space="preserve"> (11)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11760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 xml:space="preserve"> (1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вектор </w:t>
      </w:r>
      <w:r>
        <w:rPr>
          <w:sz w:val="28"/>
          <w:szCs w:val="28"/>
        </w:rPr>
        <w:drawing>
          <wp:inline distT="0" distB="0" distL="0" distR="0">
            <wp:extent cx="1513205" cy="2711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единственную отличную от нуля компоненту, соответствующую номеру j-го ОУ.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2192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 xml:space="preserve"> (13)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219200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 xml:space="preserve"> (1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вектор </w:t>
      </w: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арактеризуется аналогичной структур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локальные передаточные функции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ющие влияние аналоговых элементов на характеристики полинома, представляют собой диагональные элементы матрицы Q1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лочная матрица анализируемой системы следует из (5) через процедуры Фробениуса [3]: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2209800" cy="279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 xml:space="preserve"> (15)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1049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 xml:space="preserve"> (16)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7907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 xml:space="preserve"> (17)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25781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 xml:space="preserve"> (1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8890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8255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ледовательно, для получения приведенных выше скалярных соотношений необходимо оперировать матрицами, размерность которых согласована с числом активных и пассивных элементов одного D-элемен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Частотные свойства структурных схе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лощади усиления и статический коэффициент передачи ОУ, входящих в состав D-элементов, не только изменяют коэффициенты передаточной функции, но и повышают ее порядок, что изменяет положение нулей и полюсов и, следовательно, изменяет ожидаемые характеристики и параметры проектируемого устройства. Для учета этого эффекта можно воспользоваться соотношением (7). Тогда, если</w:t>
      </w:r>
    </w:p>
    <w:p>
      <w:pPr>
        <w:pStyle w:val="28"/>
        <w:widowControl w:val="false"/>
        <w:tabs>
          <w:tab w:val="clear" w:pos="2835"/>
          <w:tab w:val="clear" w:pos="5954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widowControl w:val="false"/>
        <w:tabs>
          <w:tab w:val="clear" w:pos="2835"/>
          <w:tab w:val="clear" w:pos="5954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016000" cy="482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</w:rPr>
        <w:drawing>
          <wp:inline distT="0" distB="0" distL="0" distR="0">
            <wp:extent cx="1625600" cy="482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</w:t>
        <w:tab/>
        <w:tab/>
        <w:tab/>
        <w:tab/>
        <w:t>(19)</w:t>
      </w:r>
    </w:p>
    <w:p>
      <w:pPr>
        <w:pStyle w:val="28"/>
        <w:widowControl w:val="false"/>
        <w:tabs>
          <w:tab w:val="clear" w:pos="2835"/>
          <w:tab w:val="clear" w:pos="5954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widowControl w:val="false"/>
        <w:tabs>
          <w:tab w:val="clear" w:pos="2835"/>
          <w:tab w:val="clear" w:pos="5954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есложно получить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752600" cy="596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 xml:space="preserve"> (20)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3035300" cy="596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21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лученные соотношения показывают, что уменьшение указанного выше влияния возможно двумя основными способами. В первом случае необходимо увеличивать частоту единичного усиления и коэффициент передачи всех активных элементов. Этот способ является традиционным и связан с ужесточением технологических норм изготовления полупроводниковых компонентов интерфейсных схем. В рамках второго способа решения задачи синтезируются структуры с минимальными вещественными и мнимыми составляющими локальных функций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изведений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хемы, обладающие такими свойствами, в соответствии с [6], уместно назвать схемами с собственной компенсацией влияния технологических погрешностей изготовления активных элементов. При этом, как это следует из приведенных соотношений, возможны два основных случая. Во-первых, для различных ОУ локальные передаточные функции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гут характеризоваться различными знаками, имеющими суммарное (взаимное) влияние на знаменатель передаточной функции. Аналогичный вывод характерен и для числителя, однако здесь необходимо дополнительно рассматривать произведение локальных передаточных функций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целенаправленному изменению могут подвергаться как функция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и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-вторых, аналогичный эффект достигается минимизацией всех указанных локальных передач в рабочем диапазоне частот. В этом случае согласования численных значений </w:t>
      </w:r>
      <w:r>
        <w:rPr>
          <w:rFonts w:eastAsia="Symbol" w:cs="Symbol" w:ascii="Symbol" w:hAnsi="Symbol"/>
          <w:sz w:val="28"/>
          <w:szCs w:val="28"/>
        </w:rPr>
        <w:t></w:t>
      </w:r>
      <w:r>
        <w:rPr>
          <w:sz w:val="28"/>
          <w:szCs w:val="28"/>
        </w:rPr>
        <w:t xml:space="preserve">j и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j не требуетс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микроэлектронной реализации, в частности на БМК, частота единичного усиления и статический коэффициент передачи ОУ оказываются практически идентичными, поэтому при решении целого класса практических задач можно совмещать как собственную, так и взаимную компенсации влияния этих технологических погрешностей на результирующие характеристики проектируемого устрой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з соотношения (14) следует, что локальные передаточные функции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характеризующие влияние ОУ на знаменатель передаточной функции, являются диагональными элементами матрицы (15). В силу того, что базовые D-элементы содержат два ОУ [3], поставленная задача связана с формированием ведущих миноров матрицы второго порядка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2095500" cy="279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(2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 может решаться простым перебором альтернативных вариантов соединения активных и пассивных элемен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Аналогичные условия могут быть сформулированы и для матриц (16) и (17), компоненты которых определяют локальные передаточные функции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4"/>
        <w:widowControl w:val="false"/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szCs w:val="28"/>
        </w:rPr>
        <w:t>С отмеченных позиций рассмотрим частотные свойства устойчивых D-элементов [3], принципиальные схемы которых в режиме звена второго порядка приведены на рис. 5–6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04845" cy="133159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5. Звено Антонио с резистивной нагрузко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12135" cy="129286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6. Звено Антонио с емкостной нагрузкой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26080" cy="12160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7. Звено Брутона с резистивной нагрузко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65145" cy="127381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8. Звено Брутона с емкостной нагрузко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Учитывая, что для всех схем </w:t>
      </w:r>
      <w:r>
        <w:rPr>
          <w:sz w:val="28"/>
          <w:szCs w:val="24"/>
        </w:rPr>
        <w:drawing>
          <wp:inline distT="0" distB="0" distL="0" distR="0">
            <wp:extent cx="5588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6731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соответствии с таблицей 1, матрицы частотозависимых цепей будут иметь следующий вид</w:t>
      </w:r>
    </w:p>
    <w:p>
      <w:pPr>
        <w:pStyle w:val="36"/>
        <w:widowControl w:val="false"/>
        <w:tabs>
          <w:tab w:val="clear" w:pos="1985"/>
          <w:tab w:val="clear" w:pos="4253"/>
          <w:tab w:val="clear" w:pos="6521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6"/>
        <w:widowControl w:val="false"/>
        <w:tabs>
          <w:tab w:val="clear" w:pos="1985"/>
          <w:tab w:val="clear" w:pos="4253"/>
          <w:tab w:val="clear" w:pos="6521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104900" cy="5454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</w:rPr>
        <w:drawing>
          <wp:inline distT="0" distB="0" distL="0" distR="0">
            <wp:extent cx="1091565" cy="5454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 xml:space="preserve"> (2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этому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2209800" cy="279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 xml:space="preserve"> (2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езультаты анализа в соответствии с приведенными соотношениями (табл. 1), (14), (15) сведены в табл. 2 и 3. Как видно из анализа числителей локальных передаточных функций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характер влияния площадей усиления входящих в схемы ОУ различен, что и требует более детального сопоставительного анализа схем именно по этому критерию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труктура матриц </w:t>
      </w:r>
      <w:r>
        <w:rPr>
          <w:sz w:val="28"/>
          <w:szCs w:val="28"/>
          <w:lang w:val="en-US"/>
        </w:rPr>
        <w:t>D</w:t>
      </w:r>
      <w:r>
        <w:rPr/>
        <w:t>-элемента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8"/>
        <w:gridCol w:w="1192"/>
        <w:gridCol w:w="1180"/>
        <w:gridCol w:w="1158"/>
        <w:gridCol w:w="1350"/>
        <w:gridCol w:w="1200"/>
      </w:tblGrid>
      <w:tr>
        <w:trPr>
          <w:cantSplit w:val="true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Схема рис.</w:t>
            </w:r>
          </w:p>
        </w:tc>
        <w:tc>
          <w:tcPr>
            <w:tcW w:w="7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атрицы схем </w:t>
            </w:r>
          </w:p>
        </w:tc>
      </w:tr>
      <w:tr>
        <w:trPr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1905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1905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1905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1905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5745" cy="21336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300" cy="22415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7820" cy="32004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7820" cy="32004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0040" cy="32004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7820" cy="32004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4572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4572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71170" cy="32004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3" t="-79" r="-5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7820" cy="32004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7820" cy="32004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7820" cy="32004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4572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4572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7820" cy="32004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7820" cy="32004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7820" cy="32004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7820" cy="32004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4572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4572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71170" cy="32004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3" t="-79" r="-5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7820" cy="32004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7820" cy="32004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7820" cy="32004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4572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4572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Примечание. Для всех схем </w:t>
            </w:r>
            <w:r>
              <w:rPr>
                <w:sz w:val="20"/>
              </w:rPr>
              <w:drawing>
                <wp:inline distT="0" distB="0" distL="0" distR="0">
                  <wp:extent cx="800100" cy="4318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5" t="-83" r="-4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Локальные передаточные функции </w:t>
      </w:r>
      <w:r>
        <w:rPr>
          <w:sz w:val="28"/>
          <w:szCs w:val="28"/>
          <w:lang w:val="en-US"/>
        </w:rPr>
        <w:t>D</w:t>
      </w:r>
      <w:r>
        <w:rPr/>
        <w:t>-элементов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960"/>
        <w:gridCol w:w="3450"/>
      </w:tblGrid>
      <w:tr>
        <w:trPr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rPr/>
            </w:pPr>
            <w:r>
              <w:rPr>
                <w:sz w:val="20"/>
              </w:rPr>
              <w:t>Схема рис.</w:t>
            </w:r>
          </w:p>
        </w:tc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rPr>
                <w:sz w:val="20"/>
              </w:rPr>
            </w:pPr>
            <w:r>
              <w:rPr>
                <w:sz w:val="20"/>
              </w:rPr>
              <w:t xml:space="preserve">Числитель локальной передаточной функции </w:t>
            </w:r>
            <w:r>
              <w:rPr>
                <w:sz w:val="20"/>
              </w:rPr>
              <w:drawing>
                <wp:inline distT="0" distB="0" distL="0" distR="0">
                  <wp:extent cx="260985" cy="16573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2735" cy="18669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83" t="-135" r="-8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1150" cy="18923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79" t="-135" r="-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4225" cy="33782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13715" cy="33782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0" t="-75" r="-5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17320" cy="33782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8" t="-75" r="-1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75690" cy="19558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7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5020" cy="33782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33782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37005" cy="33782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8" t="-75" r="-1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7720" cy="33782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rPr>
                <w:sz w:val="20"/>
              </w:rPr>
            </w:pPr>
            <w:r>
              <w:rPr>
                <w:sz w:val="20"/>
              </w:rPr>
              <w:t xml:space="preserve">Примечание. Для всех схем знаменатель передаточной функции имеет вид: </w:t>
            </w:r>
            <w:r>
              <w:rPr>
                <w:sz w:val="20"/>
              </w:rPr>
              <w:drawing>
                <wp:inline distT="0" distB="0" distL="0" distR="0">
                  <wp:extent cx="1083945" cy="33782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з (19) и (20) следует, что в общем случае знаменатель передаточной функции будет иметь следующий вид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2476500" cy="495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 xml:space="preserve"> (2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видно из табл. 3,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091565" cy="279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 xml:space="preserve"> (26)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777365" cy="3048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 xml:space="preserve"> (2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оответствии с методикой [4] представим полином (25) в окрестности частоты полюса (</w:t>
      </w:r>
      <w:r>
        <w:rPr>
          <w:sz w:val="28"/>
          <w:szCs w:val="24"/>
        </w:rPr>
        <w:drawing>
          <wp:inline distT="0" distB="0" distL="0" distR="0">
            <wp:extent cx="850900" cy="292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в виде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2451100" cy="2794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 xml:space="preserve"> (2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2565400" cy="5454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 xml:space="preserve"> (29)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3886200" cy="571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 xml:space="preserve"> (3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при реализации полного полинома второго порядка в числителе локальных функций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можна собственная компенсация влияния частоты единичного усиления на затухание полюса; что касается аналогичного влияния на частоту полюса, то это возможно, только когда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спроизводит функцию заграждающего фильтра. Результаты указанных преобразований при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рассматриваемых схем приведены в табл. 4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rPr/>
      </w:pPr>
      <w:r>
        <w:rPr/>
        <w:t>Погрешности реализации параметров полюса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6"/>
        <w:gridCol w:w="5880"/>
        <w:gridCol w:w="1326"/>
      </w:tblGrid>
      <w:tr>
        <w:trPr>
          <w:trHeight w:val="562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Схема рис.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Влияние частотных свойств ОУ на параметры звеньев</w:t>
            </w:r>
          </w:p>
        </w:tc>
      </w:tr>
      <w:tr>
        <w:trPr>
          <w:trHeight w:val="206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81735" cy="3556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9400" cy="2159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5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1230" cy="33782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60220" cy="3556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4" t="-71" r="-1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9400" cy="2159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5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34820" cy="33782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4" t="-75" r="-1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82420" cy="3556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6" t="-71" r="-1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9400" cy="2159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5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5815" cy="33782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80260" cy="3556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2" t="-71" r="-1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9400" cy="2159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5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06855" cy="33782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6" t="-75" r="-1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лученные результаты показывают, что потенциально более высокими частотными свойствами характеризуются звенья Антонио. Так, в случае применения идеальных ОУ в схеме рис. 5 при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блюдается взаимная компенсация влияния первого и второго ОУ на затухание полюса, а в схеме рис. 6 – собственная компенсация, которая свободна от указанного ограничения. Однако ни одна из существующих схем не обеспечивает минимизацию влияния ОУ на положение частоты полю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. Динамический диапазон обобщенной структуры устойчивых D-элемент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ерхняя граница динамического диапазона любой ARC-схемы определяется не только максимальным выходным напряжением активных элементов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заданном коэффициенте нелинейных искажений, но и свойствами схемы. В общем случае на выходах активных элементов и, в частности, ОУ, в рабочем диапазоне частот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</w:rPr>
        <w:t xml:space="preserve"> напряжения могут превышать выходное напряжение схемы (всплески коэффициента передачи – перенапряжения), определяемое входным сигналом и максимальным коэффициентом передачи </w:t>
      </w:r>
      <w:r>
        <w:rPr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Именно поэтому верхний уровень динамического диапазона определяется соотношением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ли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  <w:tab/>
        <w:t xml:space="preserve"> (3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7800" cy="292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в лестничных структурах, построенных на базе D-элементов, нагрузка подключается к выходу частотозависимой цепи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в конечном итоге и уменьшает максимально возможный уровень неискаженного сигнал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сновное влияние на динамический диапазон схемы оказывают собственные шумы, которые обусловлены шумовыми свойствами резисторов и активных элементов. При параметрической оптимизации вклад резистивных элементов можно существенно уменьшить выбором их номиналов и типов. Например, для уменьшения значений номиналов резисторов до уровня нагрузочной способности ОУ или других АЭ можно всегда увеличить емкость конденсатора. В этой связи при проектировании высококачественных схем необходимо сконцентрировать усилия на минимизации вклада активных элементов в собственный шум схемы. В этом случае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43100" cy="6343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 xml:space="preserve"> (32)</w:t>
      </w:r>
      <w:r>
        <w:br w:type="page"/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2145665" cy="5454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>(3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квивалентная спектральная плотность мощности источников шумовой модели j-го ОУ;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раницы рабочего диапазона частот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оценки возможности расширения динамического диапазона вспомним анализ приведенных в п. 3 устойчивых D-элементов в режиме звена второго порядка (табл. 5, 6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нализ табл. 5 показывает, что в общем случае согласно (29) выходное напряжение одного из ОУ превосходит выходное напряжение фильтра в два раза, что и уменьшает верхнюю границу динамического диапазона схем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сли в структуре D-элементов применить идеальные ОУ, то из соотношения (33) можно получить относительную меру влияния структуры на собственный шум схемы. Действительно,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2196465" cy="51181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(3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этому мерой качества схемотехнического решения является величина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01060" cy="51816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 xml:space="preserve"> (3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, в окрестности частоты полюса фильтра при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олучить, что</w:t>
      </w:r>
      <w:r>
        <w:br w:type="page"/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73100" cy="279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4699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98500" cy="2794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 xml:space="preserve"> (3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индекс соответствует номеру схемы D-элемента (рис. 5–8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лучшие результаты по динамическому диапазону дает звено Антонио с емкостной нагрузк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днако все рассмотренные схемы устойчивы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элементов характеризуются невысокими частотными свойствами, сужающими область их практического использ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Локальные передаточные функции на выходе </w:t>
      </w:r>
      <w:r>
        <w:rPr>
          <w:sz w:val="28"/>
          <w:szCs w:val="28"/>
          <w:lang w:val="en-US"/>
        </w:rPr>
        <w:t>D</w:t>
      </w:r>
      <w:r>
        <w:rPr/>
        <w:t>-элементов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54"/>
        <w:gridCol w:w="3438"/>
      </w:tblGrid>
      <w:tr>
        <w:trPr>
          <w:cantSplit w:val="true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хема рис.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Локальная передаточная функция</w:t>
            </w:r>
          </w:p>
        </w:tc>
      </w:tr>
      <w:tr>
        <w:trPr>
          <w:cantSplit w:val="true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5915" cy="2159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1630" cy="21336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01" t="-167" r="-1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165" cy="58674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7" t="-43" r="-3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55650" cy="43561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3420" cy="58674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4225" cy="42926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47090" cy="42926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0" t="-58" r="-3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3115" cy="42926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2" t="-58" r="-3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82345" cy="42926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6" t="-58" r="-2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13105" cy="57785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rPr/>
      </w:pPr>
      <w:r>
        <w:rPr/>
        <w:t>Локальные передаточные функции на выходе фильтра</w:t>
      </w:r>
    </w:p>
    <w:tbl>
      <w:tblPr>
        <w:tblW w:w="904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358"/>
        <w:gridCol w:w="3464"/>
      </w:tblGrid>
      <w:tr>
        <w:trPr>
          <w:cantSplit w:val="true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хема рис.</w:t>
            </w:r>
          </w:p>
        </w:tc>
        <w:tc>
          <w:tcPr>
            <w:tcW w:w="6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Локальные передаточные функции</w:t>
            </w:r>
          </w:p>
        </w:tc>
      </w:tr>
      <w:tr>
        <w:trPr>
          <w:cantSplit w:val="true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7970" cy="15113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7335" cy="15113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89" t="-167" r="-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3115" cy="45339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2" t="-56" r="-3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75640" cy="43561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89000" cy="42926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8" t="-58" r="-2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165" cy="58674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7" t="-43" r="-3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4545" cy="44640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2" t="-56" r="-3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165" cy="42926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8370" cy="42926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8" t="-58" r="-2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240" cy="42926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sz w:val="28"/>
          <w:szCs w:val="28"/>
        </w:rPr>
        <w:t>5. Собственная компенсация доминирующих параметров активных элемент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нее отмечалось, что расширение диапазона рабочих частот и динамического диапазона схемы связано с минимизацией вещественных и мнимых составляющих локальных функций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менно в этом случае уменьшается степень влияния активного элемента на характеристики и параметры всего устройств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общенная структура (рис. 2) является базовой, поэтому поиск условий собственной компенсации необходимо осуществить в ее рамка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отношение (7) для j-го активного элемента можно интерпретировать сигнальным графом, изображенным на рис. Из (11), (13) следует, что</w:t>
      </w:r>
    </w:p>
    <w:p>
      <w:pPr>
        <w:pStyle w:val="28"/>
        <w:widowControl w:val="false"/>
        <w:tabs>
          <w:tab w:val="clear" w:pos="9072"/>
          <w:tab w:val="center" w:pos="2835" w:leader="none"/>
          <w:tab w:val="center" w:pos="59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widowControl w:val="false"/>
        <w:tabs>
          <w:tab w:val="clear" w:pos="9072"/>
          <w:tab w:val="center" w:pos="2835" w:leader="none"/>
          <w:tab w:val="center" w:pos="5954" w:leader="none"/>
        </w:tabs>
        <w:ind w:firstLine="709"/>
        <w:rPr/>
      </w:pPr>
      <w:r>
        <w:rPr>
          <w:sz w:val="28"/>
        </w:rPr>
        <w:drawing>
          <wp:inline distT="0" distB="0" distL="0" distR="0">
            <wp:extent cx="1130300" cy="266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</w:rPr>
        <w:drawing>
          <wp:inline distT="0" distB="0" distL="0" distR="0">
            <wp:extent cx="12446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 xml:space="preserve"> (3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ледовательно, заменой соответствующих ветвей можно получить векторный сигнальный граф (рис. 9), учитывающий влияние j-го активного элемента. Наличие узла </w:t>
      </w:r>
      <w:r>
        <w:rPr>
          <w:sz w:val="28"/>
          <w:szCs w:val="28"/>
        </w:rPr>
        <w:drawing>
          <wp:inline distT="0" distB="0" distL="0" distR="0">
            <wp:extent cx="571500" cy="3048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изменяет структуру и смысл локальной функции (7), т.к. любую компоненту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рассматривать как равную единице разность передач пассивной части цепи на инвертирующий и неинвертирующий входы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885" cy="128841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ис. Сигнальный граф электронной системы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влиянии j-го активного элемен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уравнение (5) в вид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01700" cy="2794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>(38)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647700" cy="520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876300" cy="5454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054100" cy="5454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при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3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окальные передаточные функции будут иметь следующий вид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9431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(40)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841500" cy="266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(41)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803400" cy="266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(42)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765300" cy="266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>(4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стоящие преобразования приводят к векторному сигнальному графу, показанному на рис. 10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з рассмотрения векторного сигнального графа следует важный в теоретическом отношении вывод – изменение локальных передач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фиксированной передаточной функции идеализированной схемы возможно тогда и только тогда, когда дифференциальный вход j-го активного элемента связывается с дополнительным входом схемы. Введем вектор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854200" cy="2794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(44)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700" cy="191960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10. Векторный сигнальный граф обобщенной структуры при влиянии j-го активного элемен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том случае структура будет иметь систему уравнений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524000" cy="1562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(4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которой приводит к следующему результату:</w:t>
      </w:r>
      <w:r>
        <w:br w:type="page"/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2197100" cy="520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</w:rPr>
        <w:drawing>
          <wp:inline distT="0" distB="0" distL="0" distR="0">
            <wp:extent cx="1231265" cy="266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  <w:tab/>
        <w:tab/>
        <w:t xml:space="preserve"> (4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обращении матрицы Q воспользуемся методом пополнения [8], тогда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3708400" cy="596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 xml:space="preserve"> (4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передаточная функция структуры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3505200" cy="7620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4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4"/>
        </w:rPr>
        <w:drawing>
          <wp:inline distT="0" distB="0" distL="0" distR="0">
            <wp:extent cx="1143000" cy="266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  <w:szCs w:val="24"/>
        </w:rPr>
        <w:drawing>
          <wp:inline distT="0" distB="0" distL="0" distR="0">
            <wp:extent cx="1130300" cy="266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4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беспечивают изменение только локальных функций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храняя при этом неизменными передаточную функцию идеализированной структуры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ередаточную функцию на выходе j-го активного элемента. Изменение знака в (49), как это видно из (44), достигается за счет дифференциальных свойств активных элементов. Полученный результат имеет достаточно простую физическую трактовку. При идеальном активном элементе (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дифференциальный входной сигнал 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зависит от частоты, а в случае использования ОУ с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т сигнал равен нулю, и дополнительный контур обратной связи прекращает свое действие, что в конечном итоге и сохраняет неизменными локальную функцию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ередаточную функцию всего устрой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полученные топологические условия собственной компенсации являются достаточны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этом случае соотношение (7) в части влияния j-го активного элемента конкретизируется: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3111500" cy="736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 xml:space="preserve"> (50)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руктурный схема алгорит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сохранения функций (43) необходимо оставить неизменными не только матрицу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и набор векторов Т, А,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оздание параллельного пути передачи от узла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выходу схемы возможно только его соединением с дополнительным входом схемы и, следовательно, с входами активных элемен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твет на вопрос об уровне компенсации в общем случае остается открытым, т.к. зависит от структуры матрицы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ектор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же во многом зависит от числа неиспользованных входов активных элементов. Кроме этого, практическое применение полученного результата связано с выполнением ряда параметрических условий, учитывающих также частотную зависимость компонент матрицы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читывая соотношения (40)–(42), матриц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еняется на ее клеточные эквиваленты. Из процедур Фробениуса [12] следует, что в этом случае не существует более конкретных условий, позволяющих в матричной форме дополнить топологические условия функциональными, т.к. число активных элементов и порядок фильтра в общем случае не одинаковы, и блочные компоненты матрицы (10) оказываются несогласованными. В этой связи практическое использование настоящих результатов связано с анализом структур поправочных полиномов электронных систем различного клас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яде случаев выполнение параметрических условий минимизации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244600" cy="266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</w:rPr>
        <w:drawing>
          <wp:inline distT="0" distB="0" distL="0" distR="0">
            <wp:extent cx="1193800" cy="266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(5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ожет привести к нарушению принципа пассивности компонент вектора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следовательно, к необходимости применения дополнительных активных элементов, выполняющих в сложных схемах также функции сумматоров и масштабирующих усилителей. Их влияние на передаточную функцию и иные показатели качества устройства учитывается в соответствии с изложенной выше методикой. Однако, как это будет показано ниже, для некоторых классов и, в частности, для звеньев второго порядка, вклад вводимого активного элемента несоизмеримо ниже основны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лученные результаты открывают широкие возможности для оптимальной реализации широкого класса электронных устройств. В общем случае здесь необходима минимизация в рабочем диапазоне частот функционалов</w:t>
      </w:r>
    </w:p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2717800" cy="54546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 xml:space="preserve"> (52)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548765" cy="5080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 xml:space="preserve"> (53)</w:t>
      </w:r>
    </w:p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М – число дополнительно введенных элемен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десь предполагается использование одиночных активных элементов. Минимизация осуществляется с учетом тех ограничений, которые вытекают из особенности решаемой задачи. Отметим некоторые из ни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синтезе экономичных схем используются маломощные ОУ, поэтому увеличение их числа может поставить под сомнение целесообразность применения такого подхода. С учетом шумовых свойств активных элементов и необходимости применения высокоомных резисторов задача сводится к минимизации (53) при условии равенства вкладов основных и дополнительных ОУ в собственный шум схемы</w:t>
      </w:r>
    </w:p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2324100" cy="355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596900" cy="266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622300" cy="266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 xml:space="preserve"> (54)</w:t>
      </w:r>
    </w:p>
    <w:p>
      <w:pPr>
        <w:pStyle w:val="24"/>
        <w:widowControl w:val="false"/>
        <w:overflowPunct w:val="true"/>
        <w:autoSpaceDE w:val="true"/>
        <w:spacing w:lineRule="auto" w:line="360"/>
        <w:ind w:firstLine="709"/>
        <w:textAlignment w:val="auto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24"/>
        <w:widowControl w:val="false"/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szCs w:val="28"/>
        </w:rPr>
        <w:t>Возможно также выполнение условия неухудшения нижнего уровня динамического диапазона, когда</w:t>
      </w:r>
    </w:p>
    <w:p>
      <w:pPr>
        <w:pStyle w:val="24"/>
        <w:widowControl w:val="false"/>
        <w:overflowPunct w:val="true"/>
        <w:autoSpaceDE w:val="true"/>
        <w:spacing w:lineRule="auto" w:line="360"/>
        <w:ind w:firstLine="709"/>
        <w:textAlignment w:val="auto"/>
        <w:rPr>
          <w:szCs w:val="22"/>
        </w:rPr>
      </w:pPr>
      <w:r>
        <w:rPr>
          <w:szCs w:val="22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3974465" cy="5454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 xml:space="preserve"> (55)</w:t>
      </w:r>
    </w:p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лучае применения малошумящих ОУ, которые характеризуются относительно невысокими частотными свойствами, минимизация (53) становится доминирующей, а условие (55) – желаемы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Базовый алгоритм структурного синтеза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хем с собственной компенсацией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полненные исследования указывают на существование двух принципов собственной компенсации влияния параметров активных элементов на характеристики электронных устройств различного функционального назначения. Создание компенсирующих контуров предполагает соединение дифференциального входа активного элемента с дополнительным входом схемы, обладающим определенными функциональными особенностями. В этой связи для обеспечения однонаправленности передачи сигнала необходимо выполнить условие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257300" cy="266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 xml:space="preserve"> (56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ходное сопротивление схемы со стороны дополнительного входа;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ыходное сопротивление схемы на дифференциальном входе активного элемен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веденное неравенство показывает преимущества схем с «заземленными» входами ОУ. Эти узлы можно рассматривать в качестве дополнительных входов схемы, когда условие (56) выполняется автоматически. В противном случае может оказаться необходимым введение в схему дополнительных активных элементов, обеспечивающих однонаправленную передачу сигнал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чем выше число «заземленных» элементов схемы, тем выше ее модернизационный ресурс. Кроме этого, как видно из (51), введение дополнительных обратных связей может изменить знак локальных передач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следовательно, обеспечить при необходимости взаимную компенсацию влияния различных активных элемен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лученные соотношения для определенного класса позволяют получить набор функционально-топологических признаков и поэтому существенно формализовать процесс поиска структур с активной компенсацией. Например, для звеньев второго порядка</w:t>
      </w:r>
    </w:p>
    <w:p>
      <w:pPr>
        <w:pStyle w:val="36"/>
        <w:widowControl w:val="false"/>
        <w:tabs>
          <w:tab w:val="clear" w:pos="4253"/>
          <w:tab w:val="clear" w:pos="9072"/>
          <w:tab w:val="center" w:pos="1985" w:leader="none"/>
          <w:tab w:val="center" w:pos="652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6"/>
        <w:widowControl w:val="false"/>
        <w:tabs>
          <w:tab w:val="clear" w:pos="4253"/>
          <w:tab w:val="clear" w:pos="9072"/>
          <w:tab w:val="center" w:pos="1985" w:leader="none"/>
          <w:tab w:val="center" w:pos="6521" w:leader="none"/>
        </w:tabs>
        <w:ind w:firstLine="709"/>
        <w:rPr/>
      </w:pPr>
      <w:r>
        <w:rPr>
          <w:sz w:val="28"/>
        </w:rPr>
        <w:drawing>
          <wp:inline distT="0" distB="0" distL="0" distR="0">
            <wp:extent cx="1524000" cy="2794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749300" cy="5334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8" t="-67" r="-4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723900" cy="5080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36"/>
        <w:widowControl w:val="false"/>
        <w:tabs>
          <w:tab w:val="clear" w:pos="4253"/>
          <w:tab w:val="clear" w:pos="9072"/>
          <w:tab w:val="center" w:pos="1985" w:leader="none"/>
          <w:tab w:val="center" w:pos="6521" w:leader="none"/>
        </w:tabs>
        <w:ind w:firstLine="709"/>
        <w:rPr/>
      </w:pPr>
      <w:r>
        <w:rPr>
          <w:sz w:val="28"/>
          <w:szCs w:val="28"/>
        </w:rPr>
        <w:tab/>
      </w:r>
      <w:r>
        <w:rPr>
          <w:sz w:val="28"/>
        </w:rPr>
        <w:drawing>
          <wp:inline distT="0" distB="0" distL="0" distR="0">
            <wp:extent cx="1892300" cy="2794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990600" cy="495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1459865" cy="54546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szCs w:val="28"/>
        </w:rPr>
        <w:tab/>
        <w:t xml:space="preserve"> (5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астота и затухание полюса, а </w:t>
      </w:r>
      <w:r>
        <w:rPr>
          <w:sz w:val="28"/>
          <w:szCs w:val="28"/>
        </w:rPr>
        <w:drawing>
          <wp:inline distT="0" distB="0" distL="0" distR="0">
            <wp:extent cx="304800" cy="39624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95" t="-73" r="-9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94640" cy="39624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98" t="-73" r="-9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тносительные изменения этих параметр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огда для компенсации влияния компонент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к полиному добавить следующую составляющую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46400" cy="5334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 xml:space="preserve"> (5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4356100" cy="8509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59)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2120900" cy="5969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 xml:space="preserve"> (60)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3492500" cy="622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 xml:space="preserve"> (6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отношения (60), (61) показывают, что выбором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наков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обеспечить любой уровень компенсации влияния площадей усиления активных элементов на частоту затухания полюса. Вытекающие из (60), (61) функциональные признаки и правила приведены в табл. 7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rPr/>
      </w:pPr>
      <w:r>
        <w:rPr/>
        <w:t>Правила построения звеньев с активной компенсацией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804"/>
        <w:gridCol w:w="4050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Компенсируемые параметр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Функционально-топологический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признак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Правило построения схемы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4318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05" t="-83" r="-10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Реализация на выходе одного ли нескольких ОУ функции </w:t>
            </w:r>
            <w:r>
              <w:rPr>
                <w:sz w:val="20"/>
              </w:rPr>
              <w:drawing>
                <wp:inline distT="0" distB="0" distL="0" distR="0">
                  <wp:extent cx="712470" cy="2413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(компенсация </w:t>
            </w:r>
            <w:r>
              <w:rPr>
                <w:sz w:val="20"/>
              </w:rPr>
              <w:drawing>
                <wp:inline distT="0" distB="0" distL="0" distR="0">
                  <wp:extent cx="207010" cy="2159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Выходы ОУ через масштабный усилитель с коэффициентом передачи </w:t>
            </w:r>
            <w:r>
              <w:rPr>
                <w:sz w:val="20"/>
              </w:rPr>
              <w:drawing>
                <wp:inline distT="0" distB="0" distL="0" distR="0">
                  <wp:extent cx="755650" cy="205105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соединяют с выбранным входом схемы. Возвратное отношение в контуре положительно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43180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14" t="-83" r="-1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Реализация на выходе одного или нескольких ОУ функции </w:t>
            </w:r>
            <w:r>
              <w:rPr>
                <w:sz w:val="20"/>
              </w:rPr>
              <w:drawing>
                <wp:inline distT="0" distB="0" distL="0" distR="0">
                  <wp:extent cx="751205" cy="25400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49" t="-142" r="-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или </w:t>
            </w:r>
            <w:r>
              <w:rPr>
                <w:sz w:val="20"/>
              </w:rPr>
              <w:drawing>
                <wp:inline distT="0" distB="0" distL="0" distR="0">
                  <wp:extent cx="608330" cy="24130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(компенсация </w:t>
            </w:r>
            <w:r>
              <w:rPr>
                <w:sz w:val="20"/>
              </w:rPr>
              <w:drawing>
                <wp:inline distT="0" distB="0" distL="0" distR="0">
                  <wp:extent cx="194310" cy="2286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или </w:t>
            </w:r>
            <w:r>
              <w:rPr>
                <w:sz w:val="20"/>
              </w:rPr>
              <w:drawing>
                <wp:inline distT="0" distB="0" distL="0" distR="0">
                  <wp:extent cx="180975" cy="21590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Выходы ОУ через масштабный усилитель с коэффициентом передачи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1262380" cy="236855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1165860" cy="244475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8" t="-135" r="-2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единяют с выбранным входом схемы. В первом случае возвратное отношение в контуре положительно, а во втором – отрицательно</w:t>
            </w:r>
          </w:p>
        </w:tc>
      </w:tr>
      <w:tr>
        <w:trPr>
          <w:cantSplit w:val="true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Примечание. При одновременной компенсации изменений </w:t>
            </w:r>
            <w:r>
              <w:rPr>
                <w:sz w:val="20"/>
              </w:rPr>
              <w:drawing>
                <wp:inline distT="0" distB="0" distL="0" distR="0">
                  <wp:extent cx="203200" cy="21590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и </w:t>
            </w: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используется в качестве функционального признака одна из сумм передаточных функций. Если существует свобода выбора, то целесообразно использовать входы того ОУ, чувствительность и площадь усиления которого больше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мотрим построение на основе изложенного материала звена второго порядка с активной компенсацией влияния площадей усиления на частоту и затухание полюса. Принципиальная схема первоначального варианта приведена на рис. 11 и характеризуется следующими параметрами (</w:t>
      </w:r>
      <w:r>
        <w:rPr>
          <w:sz w:val="28"/>
          <w:szCs w:val="24"/>
        </w:rPr>
        <w:drawing>
          <wp:inline distT="0" distB="0" distL="0" distR="0">
            <wp:extent cx="11811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28"/>
        <w:widowControl w:val="false"/>
        <w:tabs>
          <w:tab w:val="clear" w:pos="9072"/>
          <w:tab w:val="center" w:pos="2835" w:leader="none"/>
          <w:tab w:val="center" w:pos="59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widowControl w:val="false"/>
        <w:tabs>
          <w:tab w:val="clear" w:pos="9072"/>
          <w:tab w:val="center" w:pos="2835" w:leader="none"/>
          <w:tab w:val="center" w:pos="5954" w:leader="none"/>
        </w:tabs>
        <w:ind w:firstLine="709"/>
        <w:rPr/>
      </w:pPr>
      <w:r>
        <w:rPr>
          <w:sz w:val="28"/>
        </w:rPr>
        <w:drawing>
          <wp:inline distT="0" distB="0" distL="0" distR="0">
            <wp:extent cx="1054100" cy="5334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4" t="-67" r="-3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1295400" cy="5334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62)</w:t>
      </w:r>
    </w:p>
    <w:p>
      <w:pPr>
        <w:pStyle w:val="28"/>
        <w:widowControl w:val="false"/>
        <w:tabs>
          <w:tab w:val="clear" w:pos="9072"/>
          <w:tab w:val="center" w:pos="2835" w:leader="none"/>
          <w:tab w:val="center" w:pos="5954" w:leader="none"/>
        </w:tabs>
        <w:ind w:firstLine="709"/>
        <w:rPr/>
      </w:pPr>
      <w:r>
        <w:rPr>
          <w:sz w:val="28"/>
        </w:rPr>
        <w:drawing>
          <wp:inline distT="0" distB="0" distL="0" distR="0">
            <wp:extent cx="1892300" cy="54546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</w:rPr>
        <w:drawing>
          <wp:inline distT="0" distB="0" distL="0" distR="0">
            <wp:extent cx="2476500" cy="54546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63)</w:t>
      </w:r>
    </w:p>
    <w:p>
      <w:pPr>
        <w:pStyle w:val="41"/>
        <w:widowControl w:val="false"/>
        <w:tabs>
          <w:tab w:val="clear" w:pos="1701"/>
          <w:tab w:val="clear" w:pos="3402"/>
          <w:tab w:val="clear" w:pos="5103"/>
          <w:tab w:val="clear" w:pos="6804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295400" cy="495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</w:rPr>
        <w:drawing>
          <wp:inline distT="0" distB="0" distL="0" distR="0">
            <wp:extent cx="862965" cy="495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</w:rPr>
        <w:drawing>
          <wp:inline distT="0" distB="0" distL="0" distR="0">
            <wp:extent cx="901700" cy="495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</w:rPr>
        <w:drawing>
          <wp:inline distT="0" distB="0" distL="0" distR="0">
            <wp:extent cx="889000" cy="4953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8"/>
        <w:widowControl w:val="false"/>
        <w:tabs>
          <w:tab w:val="clear" w:pos="9072"/>
          <w:tab w:val="center" w:pos="2835" w:leader="none"/>
          <w:tab w:val="center" w:pos="5954" w:leader="none"/>
        </w:tabs>
        <w:ind w:firstLine="709"/>
        <w:rPr/>
      </w:pPr>
      <w:r>
        <w:rPr>
          <w:sz w:val="28"/>
        </w:rPr>
        <w:drawing>
          <wp:inline distT="0" distB="0" distL="0" distR="0">
            <wp:extent cx="2057400" cy="5454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1866900" cy="54546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ные выражения показывают, что значительное расширение диапазона рабочих частот возможно только при компенсации изменения частоты и затухания. Для этого согласно табл. 7 производится анализ передаточных функций на выходах ОУ, что и является первым шагом решения задач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0160" cy="268478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ис. 11. Низкочувствительное 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>-звено Антонио с резистивной нагрузкой без собственной компенса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матриваемая схема может иметь три специально созданных входа (соответствующие связи на рис. 11 показаны пунктиром). Результаты анализа приведены в табл. 8, из которой следуют и основные четыре этапа синтеза схем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вычислении компонент матриц и векторов необходимо выполнить анализ коммутатора (рис. 3), который в явном виде состоит только из резистивного делителя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оэтому при заполнении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число в индексе указывает номер создаваемого входа) необходим анализ отдельных подсхем. Так, для подсхемы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эквивалентной простейшей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-цепи (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единен последовательно только с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к резистору которой подключен пассивный сумматор, входящий в состав коммутатора, можно получить: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943100" cy="2794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(6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Аналогично выводятся и другие компоненты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 втором этапе основным является выбор предпочтительного способа подключения дополнительного ОУ. Из табл. 8 видна целесообразность использования функции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ействительно, эта функция через контур обратной связи обеспечивает одновременную компенсацию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соотношения (63) и, следовательно, компенсацию относительных изменений основных параметров, приведенных в формулах (64). Как следует из табл. 7, неинвертирующий вход дополнительного масштабного усилителя должен быть подключен к неинвертирующему входу ОУ (рис. 12 при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Из результатов третьего этапа синтеза (табл. 8) следует, что такой способ включения дополнительного усилителя хотя и обеспечивает взаимную компенсацию влияния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приводит к заметному (пропорциональному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зменению затухания полюса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4"/>
        </w:rPr>
        <w:drawing>
          <wp:inline distT="0" distB="0" distL="0" distR="0">
            <wp:extent cx="1993900" cy="54546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 xml:space="preserve"> (6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устранения возникшей погрешности можно, как это видно из результатов второго этапа (табл. 8), образовать дополнительный контур подключением входа сумматора к инвертирующему входу ОУ (рис. 12). В этом случае условия компенсации для частоты полюса практически не изменятся, то есть коэффициент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коэффициенты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ут способствовать уменьшению влияния ОУЗ на затухание полюса.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ind w:firstLine="709"/>
        <w:rPr/>
      </w:pPr>
      <w:r>
        <w:rPr/>
        <w:t>Синтез звена второго порядка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8"/>
        <w:gridCol w:w="889"/>
        <w:gridCol w:w="720"/>
        <w:gridCol w:w="900"/>
        <w:gridCol w:w="1080"/>
        <w:gridCol w:w="540"/>
        <w:gridCol w:w="1891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Этап, использующий соотношения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езультаты анализа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1. Формирование матриц и векторов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Соотношения табл. 1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568960" cy="306705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7" t="-69" r="-3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614045" cy="327025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5" t="-66" r="-3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554355" cy="306705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38" t="-69" r="-3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636905" cy="327025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591185" cy="31242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6" t="-69" r="-3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675640" cy="346710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769620" cy="29718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777240" cy="297180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746760" cy="297180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579120" cy="292100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01650" cy="321310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42" t="-66" r="-4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525780" cy="306705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41" t="-69" r="-4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464185" cy="32131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46" t="-66" r="-4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525780" cy="16891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769620" cy="29718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777240" cy="297180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2. Вычисление набора передаточных функций. Соотношения (13)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Выбор </w:t>
            </w:r>
            <w:r>
              <w:rPr>
                <w:sz w:val="20"/>
              </w:rPr>
              <w:drawing>
                <wp:inline distT="0" distB="0" distL="0" distR="0">
                  <wp:extent cx="201295" cy="24130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. Соотношения табл. 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F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F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F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F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F3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F3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5590" cy="30226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91" t="-83" r="-9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6220" cy="25908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91" t="-83" r="-9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a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2420" cy="25908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2420" cy="259080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64185" cy="25908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1495" cy="283845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40" t="-75" r="-4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6220" cy="25908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91" t="-83" r="-9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9565" cy="25908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a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3860" cy="25908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53" t="-83" r="-5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2420" cy="25908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9080" cy="25908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2420" cy="25908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1295" cy="259080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109" t="-83" r="-10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47700" cy="297180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548640" cy="29210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39" t="-73" r="-3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3. Вычисление влияния дополнительного ОУ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1744980" cy="34290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2" t="-63" r="-1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98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drawing>
                <wp:inline distT="0" distB="0" distL="0" distR="0">
                  <wp:extent cx="861060" cy="29718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30530" cy="182880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drawing>
                <wp:inline distT="0" distB="0" distL="0" distR="0">
                  <wp:extent cx="471170" cy="17272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 последнем этапе синтеза осуществляется параметрическая оптимизация найденного схемного решения. Для этого составляют математические соотношения для всех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демонстрируем это на пример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ервые два слагаемых (табл. 8) вытекают непосредственно из выражения (63) (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ено на первом этапе синтеза). Два вторых слагаемых – это произведение коэффициента передачи масштабного усилителя-сум-матора на соответствующие поправочные коэффициенты. Последнее слагаемое, характеризующее влияни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было найдено на третьем этапе решения задачи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эффициент передачи сумматора определяется следующим образом. За общую точку выберем инвертирующий вход ОУ2, тогда при идеальном ОУ1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308100" cy="4953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 (67)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Аналогично, когда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4"/>
        </w:rPr>
        <w:drawing>
          <wp:inline distT="0" distB="0" distL="0" distR="0">
            <wp:extent cx="862965" cy="495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(68)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9120" cy="223012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ис. 12. Низкочувствительное 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 xml:space="preserve">-звено на баз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элемента Антонио с собственной компенсацие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параметрической оптимизации функция цели может быть различна и составляется из практических соображений. Если необходима компенсация изменений всех параметров с точностью до величины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из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ключаются слагаемые, пропорциональны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тем из соотношения (57) определяются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ходятся приведенные в последней строке табл. 8 условия компенса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мотренный пример наглядно иллюстрирует методический аспект синтеза структурных схем на базе принципа собственной компенса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рамках генетического подхода алгоритм синтеза структуры будет содержать следующие базовые составляющие.</w:t>
      </w:r>
    </w:p>
    <w:p>
      <w:pPr>
        <w:pStyle w:val="Normal"/>
        <w:tabs>
          <w:tab w:val="clear" w:pos="708"/>
          <w:tab w:val="left" w:pos="1074" w:leader="none"/>
        </w:tabs>
        <w:spacing w:lineRule="auto" w:line="360"/>
        <w:ind w:firstLine="709"/>
        <w:rPr/>
      </w:pPr>
      <w:r>
        <w:rPr>
          <w:sz w:val="28"/>
          <w:szCs w:val="28"/>
        </w:rPr>
        <w:t>Генерация схем с заданным набором функциональных свойств. Принципиально на этом этапе можно не учитывать частотные свойства активных элементов. Однако, как это следует из рассмотренного примера, чрезвычайно большое их влияние может в дальнейшем увеличить активную составляющую общей чувствительности.</w:t>
      </w:r>
    </w:p>
    <w:p>
      <w:pPr>
        <w:pStyle w:val="Normal"/>
        <w:tabs>
          <w:tab w:val="clear" w:pos="708"/>
          <w:tab w:val="left" w:pos="1074" w:leader="none"/>
        </w:tabs>
        <w:spacing w:lineRule="auto" w:line="360"/>
        <w:ind w:firstLine="709"/>
        <w:rPr/>
      </w:pPr>
      <w:r>
        <w:rPr>
          <w:sz w:val="28"/>
          <w:szCs w:val="28"/>
        </w:rPr>
        <w:t>Ранжирование набора схем по степени влияния параметров активных элементов и числу степеней свободы. Здесь предпочтение отдается схемам с большим числом неиспользованных (заземленных) входов активных элементов, поэтому последующее применение принципа собственной компенсации может заметно снизить влияние паразитных параметров активных элементов.</w:t>
      </w:r>
    </w:p>
    <w:p>
      <w:pPr>
        <w:pStyle w:val="Normal"/>
        <w:tabs>
          <w:tab w:val="clear" w:pos="708"/>
          <w:tab w:val="left" w:pos="107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Функционально полный анализ схем с целью вычленения локальных передаточных функций и набора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омер дополнительного входа).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  <w:szCs w:val="28"/>
        </w:rPr>
        <w:t>Выбор доминирующих по чувствительности активных элементов и образование по изложенной методике дополнительных компенсирующих контуров обратной связ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араметрическая оптимизация схемы с целью минимизации влияния активных элементов на основные параметры и характерист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стоящий алгоритм воспроизводит метод усечения и положен в основу дальнейших исследован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ссмотрим применение предложенной методики к синтезу малошумящи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элементов с расширенным частотным диапазоном, которые позволяют потенциально создавать «бездрейфовые» ограничители спектра [5]. Из анализа принципиальных схем устойчивы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элементов (рис. 6–9) видно, что только в схемах Антонио дрейф нуля определяется входными токами неинвертирующих входов ОУ, которые легко минимизируются применением на входе «алмазных» транзисторов и их эквивален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, в схеме Антонио с емкостной нагрузкой дополнительным входом схемы для организации компенсирующего контура обратной связи целесообразно использовать эту емкость. В этом случае дополнительные передаточные функции, будут иметь следующий вид: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943100" cy="7366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</w:t>
        <w:tab/>
        <w:tab/>
        <w:tab/>
        <w:tab/>
        <w:tab/>
        <w:tab/>
        <w:t xml:space="preserve"> (69)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854200" cy="9906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 xml:space="preserve"> </w:t>
        <w:tab/>
        <w:tab/>
        <w:tab/>
        <w:tab/>
        <w:tab/>
        <w:tab/>
        <w:t xml:space="preserve"> (7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этом случае при условии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в соответствии с табл. 4 вблизи частоты среза наблюдается собственная компенсация влияния площадей усиления ОУ на затухание, а относительное изменение частоты полюса примет вид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2831465" cy="54546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 xml:space="preserve"> (7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если при реализации дополнительного контура компенсирующей обратной связи выполнить услов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1917065" cy="4953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</w:t>
        <w:tab/>
        <w:tab/>
        <w:tab/>
        <w:tab/>
        <w:tab/>
        <w:tab/>
        <w:t xml:space="preserve"> (7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о его действие будет направлено на компенсацию относительного изменения частоты полюса (см. (29)). Необходимое суммирование можно выполнить только на дополнительном активном элементе, представляющем собой неинвертирующий масштабный усилитель, инвертирующий вход которого подключен к инвертирующим входам основных усилителей (рис. 13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6020" cy="286893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ис. 13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элемент с расширенным частотным диапазоно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выполнить дополнительные параметрические условия</w:t>
      </w:r>
    </w:p>
    <w:p>
      <w:pPr>
        <w:pStyle w:val="36"/>
        <w:widowControl w:val="false"/>
        <w:tabs>
          <w:tab w:val="clear" w:pos="1985"/>
          <w:tab w:val="clear" w:pos="4253"/>
          <w:tab w:val="clear" w:pos="6521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6"/>
        <w:widowControl w:val="false"/>
        <w:tabs>
          <w:tab w:val="clear" w:pos="1985"/>
          <w:tab w:val="clear" w:pos="4253"/>
          <w:tab w:val="clear" w:pos="6521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 xml:space="preserve"> (73)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  <w:szCs w:val="28"/>
        </w:rPr>
        <w:t>то вводимые цепи не окажут влияние на основные параметры фильтра, а, как это следует из табл. 3, приращение полинома знаменателя будет иметь следующий вид:</w:t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tabs>
          <w:tab w:val="clear" w:pos="4253"/>
          <w:tab w:val="clear" w:pos="9072"/>
        </w:tabs>
        <w:ind w:firstLine="709"/>
        <w:rPr/>
      </w:pPr>
      <w:r>
        <w:rPr>
          <w:sz w:val="28"/>
        </w:rPr>
        <w:drawing>
          <wp:inline distT="0" distB="0" distL="0" distR="0">
            <wp:extent cx="4749800" cy="51816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что в конечном итоге и обеспечивает повышение качественных показателей преобразователя. Таким образом, при </w:t>
      </w:r>
      <w:r>
        <w:rPr>
          <w:sz w:val="28"/>
          <w:szCs w:val="24"/>
        </w:rPr>
        <w:drawing>
          <wp:inline distT="0" distB="0" distL="0" distR="0">
            <wp:extent cx="1002665" cy="2413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584200" cy="2413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качестве примера, демонстрирующего общую эффективность пред-ложенного метода синтеза, рассмотрим принципиальную схему ФНЧ 5-го порядка (см. п. 1)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6790" cy="209169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14. Прецизионный «бездрейфовый» Чебышевский ФНЧ 5-го порядка с расширенным диапазоном рабочих частот</w:t>
      </w:r>
    </w:p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зультаты моделирования фильтра (ОУ типа 140УД26) при минимизации влияния частоты единичного усиления ОУ в полосе пропускания (0–300 кГц) приведены на рис. 15 и 16.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49445" cy="3065145"/>
            <wp:effectExtent l="0" t="0" r="0" b="0"/>
            <wp:docPr id="424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ис. 15. Амплитудно-частотная характеристика прецизионного фильтра в полосе пропускания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2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82490" cy="2759710"/>
            <wp:effectExtent l="0" t="0" r="0" b="0"/>
            <wp:docPr id="425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16. Амплитудно-частотная характеристика прецизионного фильтра в рабочем диапазоне часто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18760</wp:posOffset>
                </wp:positionH>
                <wp:positionV relativeFrom="paragraph">
                  <wp:posOffset>8623300</wp:posOffset>
                </wp:positionV>
                <wp:extent cx="849630" cy="514350"/>
                <wp:effectExtent l="5080" t="5080" r="508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8pt;margin-top:679pt;width:66.85pt;height:4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5910</wp:posOffset>
                </wp:positionH>
                <wp:positionV relativeFrom="paragraph">
                  <wp:posOffset>5073015</wp:posOffset>
                </wp:positionV>
                <wp:extent cx="609600" cy="533400"/>
                <wp:effectExtent l="5080" t="5080" r="5080" b="5080"/>
                <wp:wrapTopAndBottom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3pt;margin-top:399.45pt;width:47.95pt;height:4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</w:r>
      <w:r>
        <w:rPr>
          <w:sz w:val="28"/>
          <w:szCs w:val="28"/>
        </w:rPr>
        <w:t>Реальная погрешность АЧХ фильтра в полосе пропускания определяется также стабильностью пассивных элементов схемы (рис. 14). При решении практических задач учет этого фактора может осуществляться через среднеквадратическое значение чувствительности в указанном диапазоне частот. Так, для рассматриваемого примера это значение составляет 2,27 в диапазоне частот от 0 до 300 кГц. Как правило, разумным компромиссом между уровнем влияния пассивных и активных элементов является равенство их вкладов в общую погрешность реализации АЧХ в полосе пропускания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Библиографический список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widowControl w:val="false"/>
        <w:numPr>
          <w:ilvl w:val="0"/>
          <w:numId w:val="4"/>
        </w:numPr>
        <w:tabs>
          <w:tab w:val="clear" w:pos="708"/>
          <w:tab w:val="left" w:pos="56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мудров, В.Г. Системы на кристалле. Проектирование и развитие [Текст] / В.Г. Немудров, Г. Мартин. – М. : Техносфера, 2009. – 216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>Остапенко, А.Г. Анализ и синтез линейных радиоэлектронных цепей с помощью графов [Текст] / А.Г. Остапенко. – М. : Радио и связь, 2009. – 280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Прокопенко, Н.Н. Архитектура и схемотехника быстродействующих операционных усилителей [Текст] / Н.Н. Прокопенко, А.С. Будяков. – Шахты : Изд-во ЮРГУЭС, 2006. – 230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>Прокопенко, Н.Н. Архитектура и схемотехника с собственной и взаимной компенсацией импедансов [Текст] / Н.Н. Прокопенко, Н.В. Ковбасюк. – Шахты : Изд-во ЮРГУЭС, 2007. – С. 325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>Прокопенко, Н.Н. Быстродействующий СВЧ-операционный усилитель с нелинейной токовой обратной связью [Текст] / Н.Н. Прокопенко, А.С. Будяков, Н.В. Ковбасюк // Актуальные проблемы твердотельной электроники и микроэлектроники : труды 10-й Междунар. науч. конф. и школы-семинара. – Таганрог, 2006. – Ч. 2. – С. 161–16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копенко, Н.Н. Нелинейная активная коррекция в прецизионных аналоговых микросхемах [Текст] / Н.Н. Прокопенко. – Ростов н/Д. : Изд-во СКНЦ ВШ, 2010. – 224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>Свирщева, Э.А. Алгоритм и программа синтеза RC-схем с операционными усилителями в дифференциальном включении [Текст] / Э.А. Свирщева, А.И. Минаев // Избирательные системы с обратной связью. – Таганрог, 2008. – Вып. 4. – С. 185–186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>Сигорский, В.П. Проблемная адаптация систем автоматизированного проектирования [Текст] / В.П. Сигорский // Автоматизация проектирования в электронике. – Киев : Техника, 2009. – Вып. 26. – С. 3–1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>Синтез активных RC-цепей. Современное состояние и проблемы [Текст] / под ред. А.А. Ланнэ. – М. : Связь, 2008. – С. 296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>Старченко, Е.И. Мультидифференциальные операционные усилители [Текст] / Е.И. Старченко // Проблемы современной аналоговой микросхемотехники : сборник трудов МНПС. – Шахты, 2007. – С. 35–42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фт, В.А. Спектральные методы расчета нестационарных цепей и систем [Текст] / В.А. Тафт. – М. : Энергия, 2008. – 272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Торговников, Р.А. Приборно-технологическое моделирование </w:t>
      </w:r>
      <w:r>
        <w:rPr>
          <w:sz w:val="28"/>
          <w:szCs w:val="28"/>
          <w:lang w:val="en-US"/>
        </w:rPr>
        <w:t>SiDe</w:t>
      </w:r>
      <w:r>
        <w:rPr>
          <w:sz w:val="28"/>
          <w:szCs w:val="28"/>
        </w:rPr>
        <w:t xml:space="preserve"> биполярных и МОП-транзисторов структур СБИС [Текст] / Р.А. Торговников // Проблемы разработки перспективных микроэлектронных систем : материалы Всерос. науч.-техн. конф. – Подмосковье, 2009. – С. 173–178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>Фаддеева, В.И. Вычислительные методы линейной алгебры [Текст] / В.И. Фаддеева, Д.К. Фаддеев. – М. : Физматгиз, 2006. – 655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Филаретов, Г.А. Организация структуры критериев в задачах векторной оптимизации радиотехнических цепей и систем [Текст] / Г.А. Филаретов, Л.Б. Шустерман, Т.В. Мазюкевич // Информатика. Сер. Автоматизация проектирования. – 2011. – Вып. 3. – С. 45–5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Чибизов, Д.Г. Автоматизация процедур поиска решений при структурном синтезе нестационарных 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>-схем с расширенным частотным и динамическим диапазонами [Текст] / Д.Г. Чибизов // Интеллектуальные САПР. Тем. вып. Известия ТРТУ. – 2009. – № 3. – С. 224–228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>Чибизов, Д.Г. Структурный синтез гибридных фильтров Калмана-Бьюси [Текст] : дис. … канд. техн. наук / Чибизов Д.Г. – Таганрог, 2009. – 202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</w:rPr>
        <w:t>Штойер, Р. Многокритериальная оптимизация [Текст] / Р. Штойер. – М. : Радио и связь, 2007. – 504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Akerberg, D. A versative RC building block with inherent compensation for the finite bandwidth of the amplifier / D. Akerberg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. Mossberg // IEEE Trans. – 2009. – V. CAS-21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75–78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Applications handbook. Burr-Brown Corp. – 2008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425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Brackett, P. Active compensation for high frequensy effects in op-amp circuits with applications to active RC-filters /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Brackett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Sedra // IEEE Trans. – 2006. – V. CAS-23, № 2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68–72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Cauer, W. Theory der linearen Weehselstrom-shaltung / W. Gauer // Akademic-Verlag. – 2008. – 770 s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Design-in reference manual // Analog Devices, Inc. – 2010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9–3–9-569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Krutchinsky, S.G. </w:t>
      </w:r>
      <w:r>
        <w:rPr>
          <w:sz w:val="28"/>
          <w:szCs w:val="28"/>
          <w:lang w:val="en-GB"/>
        </w:rPr>
        <w:t>Structurally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topological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principle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of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self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compensatio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i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electronic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devices</w:t>
      </w:r>
      <w:r>
        <w:rPr>
          <w:sz w:val="28"/>
          <w:szCs w:val="28"/>
          <w:lang w:val="en-US"/>
        </w:rPr>
        <w:t xml:space="preserve"> / S.G. Krutchinsky, N.N. Prokopenko, E.I. Starchenko // Proceeding ICCSC`04. – Moscow, Russia, 2009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26–30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Goldberd, D. Genetic Algorithms in search optimization and Machine Leorning / D. Goldberd // Addision-Wessley Publishing Company. Inc. – USA, </w:t>
      </w:r>
      <w:r>
        <w:rPr>
          <w:sz w:val="28"/>
          <w:szCs w:val="28"/>
        </w:rPr>
        <w:t>200</w:t>
      </w:r>
      <w:r>
        <w:rPr>
          <w:sz w:val="28"/>
          <w:szCs w:val="28"/>
          <w:lang w:val="en-US"/>
        </w:rPr>
        <w:t>9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Mitra, S.K. Fundamental limitation of active filters / S.K. Mitra, M.A. Soderstrand // Proc. of 4-th colloquim on microwave communication. – Budapest, 2010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National Semiconductor Application Note OA-11, A Tutorial on Applying OpAmps to RF Applications [</w:t>
      </w:r>
      <w:r>
        <w:rPr>
          <w:sz w:val="28"/>
          <w:szCs w:val="28"/>
        </w:rPr>
        <w:t>Электр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урс</w:t>
      </w:r>
      <w:r>
        <w:rPr>
          <w:sz w:val="28"/>
          <w:szCs w:val="28"/>
          <w:lang w:val="en-US"/>
        </w:rPr>
        <w:t xml:space="preserve">] / </w:t>
      </w: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ании</w:t>
      </w:r>
      <w:r>
        <w:rPr>
          <w:sz w:val="28"/>
          <w:szCs w:val="28"/>
          <w:lang w:val="en-US"/>
        </w:rPr>
        <w:t xml:space="preserve"> National Semiconductor, September, 2008. – URL : http://www.national.com/an/OA/OA-11.pdf, </w:t>
      </w:r>
      <w:r>
        <w:rPr>
          <w:sz w:val="28"/>
          <w:szCs w:val="28"/>
        </w:rPr>
        <w:t>своб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Sandberg, I.W. On the theory of linear multiloop feedback systems / I. W. Sandberg // BSTJ. – 2011. – V. 42, № 53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355–382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Soderstrand, M.A. Design of active filters with zero passive Q-sensitivity / M.A. Soderstrand, S.K. Mitra // IEEE Trans. on circuit theory. – 2008. –№ 3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1625</wp:posOffset>
                </wp:positionH>
                <wp:positionV relativeFrom="paragraph">
                  <wp:posOffset>3996055</wp:posOffset>
                </wp:positionV>
                <wp:extent cx="857250" cy="533400"/>
                <wp:effectExtent l="5080" t="5080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75pt;margin-top:314.65pt;width:67.45pt;height:4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  <w:t xml:space="preserve">Vlach, J. The influence of the limited bandwidth of active elements on active filters / J. Vlach // Proc., Nat. Electron Conf, Chicago. III. – </w:t>
      </w:r>
      <w:r>
        <w:rPr>
          <w:sz w:val="28"/>
          <w:szCs w:val="28"/>
        </w:rPr>
        <w:t>2007</w:t>
      </w:r>
      <w:r>
        <w:rPr>
          <w:sz w:val="28"/>
          <w:szCs w:val="28"/>
          <w:lang w:val="en-US"/>
        </w:rPr>
        <w:t xml:space="preserve">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449–453.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4"/>
          <w:lang w:val="en-US"/>
        </w:rPr>
      </w:pPr>
      <w:r>
        <w:rPr>
          <w:color w:val="FFFFFF"/>
          <w:sz w:val="28"/>
          <w:szCs w:val="24"/>
          <w:lang w:val="en-US"/>
        </w:rPr>
      </w:r>
    </w:p>
    <w:sectPr>
      <w:headerReference w:type="default" r:id="rId42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szCs w:val="28"/>
        <w:rFonts w:cs="Times New Roman"/>
        <w:color w:val="000000"/>
      </w:rPr>
    </w:lvl>
  </w:abstractNum>
  <w:abstractNum w:abstractNumId="5">
    <w:lvl w:ilvl="0">
      <w:start w:val="1"/>
      <w:numFmt w:val="decimal"/>
      <w:lvlText w:val="Рис.2.3.%1. - "/>
      <w:lvlJc w:val="left"/>
      <w:pPr>
        <w:tabs>
          <w:tab w:val="num" w:pos="0"/>
        </w:tabs>
        <w:ind w:left="0" w:hanging="0"/>
      </w:pPr>
      <w:rPr>
        <w:b w:val="false"/>
        <w:rFonts w:cs="Times New Roman"/>
      </w:rPr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720"/>
        </w:tabs>
        <w:ind w:left="360" w:hanging="360"/>
      </w:pPr>
      <w:rPr>
        <w:sz w:val="28"/>
        <w:i w:val="false"/>
        <w:b/>
        <w:rFonts w:cs="Times New Roman"/>
      </w:rPr>
    </w:lvl>
    <w:lvl w:ilvl="1">
      <w:start w:val="1"/>
      <w:numFmt w:val="decimal"/>
      <w:lvlText w:val="%2.  "/>
      <w:lvlJc w:val="left"/>
      <w:pPr>
        <w:tabs>
          <w:tab w:val="num" w:pos="792"/>
        </w:tabs>
        <w:ind w:left="792" w:hanging="432"/>
      </w:pPr>
      <w:rPr>
        <w:i w:val="false"/>
        <w:b w:val="false"/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Рис.2.5.%1. - 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Рис.2.6.%1. - 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10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610"/>
        </w:tabs>
        <w:ind w:left="610" w:hanging="2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pacing w:lineRule="auto" w:line="360"/>
      <w:ind w:left="4622" w:hanging="0"/>
      <w:outlineLvl w:val="3"/>
    </w:pPr>
    <w:rPr>
      <w:b/>
      <w:color w:val="808080"/>
      <w:spacing w:val="-2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firstLine="900"/>
      <w:jc w:val="left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hanging="0"/>
      <w:jc w:val="center"/>
      <w:outlineLvl w:val="6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10"/>
      </w:numPr>
      <w:spacing w:lineRule="auto" w:line="240"/>
      <w:ind w:right="-567" w:firstLine="220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hanging="0"/>
      <w:jc w:val="center"/>
      <w:outlineLvl w:val="8"/>
    </w:pPr>
    <w:rPr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  <w:sz w:val="28"/>
    </w:rPr>
  </w:style>
  <w:style w:type="character" w:styleId="WW8Num13z1">
    <w:name w:val="WW8Num13z1"/>
    <w:qFormat/>
    <w:rPr>
      <w:rFonts w:cs="Times New Roman"/>
      <w:b w:val="false"/>
      <w:i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eastAsia="Times New Roman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color w:val="808080"/>
      <w:spacing w:val="-20"/>
      <w:sz w:val="20"/>
      <w:szCs w:val="20"/>
      <w:shd w:fill="FFFFFF" w:val="clear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32"/>
      <w:szCs w:val="32"/>
      <w:lang w:val="en-US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3">
    <w:name w:val="Гиперссылка3"/>
    <w:qFormat/>
    <w:rPr>
      <w:rFonts w:cs="Times New Roman"/>
      <w:b/>
      <w:bCs/>
      <w:color w:val="2C4B81"/>
      <w:u w:val="none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8"/>
      <w:szCs w:val="18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1">
    <w:name w:val="Текст примечания Знак1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3">
    <w:name w:val="рисунок 2.3 Знак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sz w:val="30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Normal"/>
    <w:pPr>
      <w:widowControl/>
      <w:spacing w:lineRule="auto" w:line="240"/>
      <w:ind w:left="283" w:hanging="283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34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overflowPunct w:val="false"/>
      <w:autoSpaceDE w:val="false"/>
      <w:spacing w:lineRule="auto" w:line="240"/>
      <w:ind w:firstLine="720"/>
      <w:textAlignment w:val="baseline"/>
    </w:pPr>
    <w:rPr>
      <w:sz w:val="28"/>
    </w:rPr>
  </w:style>
  <w:style w:type="paragraph" w:styleId="35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16">
    <w:name w:val="Текст ДП"/>
    <w:basedOn w:val="Normal"/>
    <w:qFormat/>
    <w:pPr>
      <w:widowControl/>
      <w:spacing w:lineRule="auto" w:line="240"/>
      <w:ind w:firstLine="720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overflowPunct w:val="false"/>
      <w:autoSpaceDE w:val="false"/>
      <w:spacing w:lineRule="auto" w:line="240" w:before="0" w:after="60"/>
      <w:ind w:firstLine="567"/>
      <w:textAlignment w:val="baseline"/>
    </w:pPr>
    <w:rPr>
      <w:sz w:val="20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1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  <w:ind w:left="1880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12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Contents1">
    <w:name w:val="TOC 1"/>
    <w:basedOn w:val="Normal"/>
    <w:next w:val="TextBody"/>
    <w:pPr>
      <w:widowControl/>
      <w:numPr>
        <w:ilvl w:val="0"/>
        <w:numId w:val="6"/>
      </w:numPr>
      <w:tabs>
        <w:tab w:val="clear" w:pos="708"/>
        <w:tab w:val="right" w:pos="9345" w:leader="dot"/>
      </w:tabs>
      <w:spacing w:lineRule="auto" w:line="240"/>
      <w:ind w:left="0" w:firstLine="567"/>
      <w:jc w:val="left"/>
    </w:pPr>
    <w:rPr>
      <w:caps/>
      <w:sz w:val="28"/>
      <w:lang w:val="en-US" w:eastAsia="en-US"/>
    </w:rPr>
  </w:style>
  <w:style w:type="paragraph" w:styleId="Head">
    <w:name w:val="head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color w:val="000066"/>
      <w:sz w:val="24"/>
      <w:szCs w:val="24"/>
    </w:rPr>
  </w:style>
  <w:style w:type="paragraph" w:styleId="12">
    <w:name w:val="Стиль1"/>
    <w:basedOn w:val="Normal"/>
    <w:qFormat/>
    <w:pPr>
      <w:widowControl/>
      <w:spacing w:lineRule="auto" w:line="240"/>
      <w:ind w:hanging="0"/>
      <w:jc w:val="center"/>
    </w:pPr>
    <w:rPr>
      <w:b/>
      <w:sz w:val="24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08"/>
        <w:tab w:val="left" w:pos="643" w:leader="none"/>
      </w:tabs>
      <w:spacing w:lineRule="auto" w:line="240"/>
      <w:jc w:val="left"/>
    </w:pPr>
    <w:rPr>
      <w:sz w:val="20"/>
    </w:rPr>
  </w:style>
  <w:style w:type="paragraph" w:styleId="Style18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Mic1">
    <w:name w:val="mic1"/>
    <w:basedOn w:val="Normal"/>
    <w:qFormat/>
    <w:pPr>
      <w:widowControl/>
      <w:overflowPunct w:val="false"/>
      <w:autoSpaceDE w:val="false"/>
      <w:spacing w:lineRule="auto" w:line="240"/>
      <w:ind w:hanging="0"/>
      <w:textAlignment w:val="baseline"/>
    </w:pPr>
    <w:rPr>
      <w:sz w:val="28"/>
    </w:rPr>
  </w:style>
  <w:style w:type="paragraph" w:styleId="Style19">
    <w:name w:val="Название объекта"/>
    <w:basedOn w:val="Normal"/>
    <w:next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FR5">
    <w:name w:val="FR5"/>
    <w:qFormat/>
    <w:pPr>
      <w:widowControl w:val="false"/>
      <w:bidi w:val="0"/>
      <w:spacing w:before="240" w:after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20">
    <w:name w:val="Цитаты"/>
    <w:basedOn w:val="Normal"/>
    <w:qFormat/>
    <w:pPr>
      <w:widowControl/>
      <w:spacing w:lineRule="auto" w:line="240" w:before="100" w:after="100"/>
      <w:ind w:left="360" w:right="360" w:hanging="0"/>
      <w:jc w:val="left"/>
    </w:pPr>
    <w:rPr>
      <w:sz w:val="24"/>
    </w:rPr>
  </w:style>
  <w:style w:type="paragraph" w:styleId="14pt">
    <w:name w:val="Обычный + 14 pt"/>
    <w:basedOn w:val="Normal"/>
    <w:qFormat/>
    <w:pPr>
      <w:spacing w:lineRule="auto" w:line="240"/>
      <w:ind w:firstLine="720"/>
    </w:pPr>
    <w:rPr>
      <w:sz w:val="28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Cs w:val="18"/>
    </w:rPr>
  </w:style>
  <w:style w:type="paragraph" w:styleId="Iaoiaeea">
    <w:name w:val="iaoiae?ea"/>
    <w:basedOn w:val="Normal"/>
    <w:qFormat/>
    <w:pPr>
      <w:widowControl/>
      <w:tabs>
        <w:tab w:val="clear" w:pos="708"/>
        <w:tab w:val="left" w:pos="284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27">
    <w:name w:val="2"/>
    <w:basedOn w:val="Normal"/>
    <w:qFormat/>
    <w:pPr>
      <w:overflowPunct w:val="false"/>
      <w:autoSpaceDE w:val="false"/>
      <w:spacing w:lineRule="auto" w:line="360"/>
      <w:ind w:hanging="0"/>
      <w:textAlignment w:val="baseline"/>
    </w:pPr>
    <w:rPr>
      <w:sz w:val="28"/>
    </w:rPr>
  </w:style>
  <w:style w:type="paragraph" w:styleId="13">
    <w:name w:val="1"/>
    <w:basedOn w:val="Normal"/>
    <w:qFormat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Style21">
    <w:name w:val="Нумерованный список"/>
    <w:basedOn w:val="Normal"/>
    <w:qFormat/>
    <w:pPr>
      <w:widowControl/>
      <w:numPr>
        <w:ilvl w:val="0"/>
        <w:numId w:val="3"/>
      </w:numPr>
      <w:spacing w:lineRule="auto" w:line="24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  <w:szCs w:val="24"/>
    </w:rPr>
  </w:style>
  <w:style w:type="paragraph" w:styleId="231">
    <w:name w:val="рисунок 2.3"/>
    <w:basedOn w:val="Normal"/>
    <w:next w:val="TextBody"/>
    <w:qFormat/>
    <w:pPr>
      <w:widowControl/>
      <w:numPr>
        <w:ilvl w:val="0"/>
        <w:numId w:val="5"/>
      </w:numPr>
      <w:tabs>
        <w:tab w:val="clear" w:pos="708"/>
      </w:tabs>
      <w:spacing w:lineRule="auto" w:line="240"/>
      <w:ind w:left="-284" w:hanging="0"/>
      <w:jc w:val="center"/>
    </w:pPr>
    <w:rPr>
      <w:sz w:val="28"/>
      <w:szCs w:val="24"/>
      <w:lang w:val="en-US"/>
    </w:rPr>
  </w:style>
  <w:style w:type="paragraph" w:styleId="Indent">
    <w:name w:val="indent"/>
    <w:basedOn w:val="Normal"/>
    <w:qFormat/>
    <w:pPr>
      <w:widowControl/>
      <w:overflowPunct w:val="false"/>
      <w:autoSpaceDE w:val="false"/>
      <w:spacing w:lineRule="auto" w:line="360" w:before="120" w:after="0"/>
      <w:ind w:hanging="0"/>
      <w:textAlignment w:val="baseline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</w:pPr>
    <w:rPr>
      <w:sz w:val="28"/>
    </w:rPr>
  </w:style>
  <w:style w:type="paragraph" w:styleId="Style22">
    <w:name w:val="Текст примечания"/>
    <w:basedOn w:val="Normal"/>
    <w:qFormat/>
    <w:pPr>
      <w:widowControl/>
      <w:spacing w:lineRule="auto" w:line="240"/>
      <w:ind w:hanging="0"/>
      <w:jc w:val="left"/>
    </w:pPr>
    <w:rPr>
      <w:sz w:val="20"/>
    </w:rPr>
  </w:style>
  <w:style w:type="paragraph" w:styleId="Style23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Style24">
    <w:name w:val="Список маркированный"/>
    <w:basedOn w:val="Normal"/>
    <w:qFormat/>
    <w:pPr>
      <w:widowControl/>
      <w:numPr>
        <w:ilvl w:val="0"/>
        <w:numId w:val="11"/>
      </w:numPr>
      <w:spacing w:lineRule="auto" w:line="240"/>
      <w:jc w:val="left"/>
    </w:pPr>
    <w:rPr>
      <w:sz w:val="24"/>
      <w:szCs w:val="24"/>
    </w:rPr>
  </w:style>
  <w:style w:type="paragraph" w:styleId="251">
    <w:name w:val="рисунок 2.5"/>
    <w:basedOn w:val="Normal"/>
    <w:qFormat/>
    <w:pPr>
      <w:widowControl/>
      <w:numPr>
        <w:ilvl w:val="0"/>
        <w:numId w:val="7"/>
      </w:numPr>
      <w:spacing w:lineRule="auto" w:line="240"/>
      <w:jc w:val="center"/>
    </w:pPr>
    <w:rPr>
      <w:sz w:val="28"/>
      <w:szCs w:val="24"/>
      <w:lang w:val="en-US"/>
    </w:rPr>
  </w:style>
  <w:style w:type="paragraph" w:styleId="331">
    <w:name w:val="рисунок 3.3.1"/>
    <w:basedOn w:val="Normal"/>
    <w:qFormat/>
    <w:pPr>
      <w:widowControl/>
      <w:numPr>
        <w:ilvl w:val="0"/>
        <w:numId w:val="8"/>
      </w:numPr>
      <w:spacing w:lineRule="auto" w:line="240"/>
      <w:jc w:val="center"/>
    </w:pPr>
    <w:rPr>
      <w:sz w:val="28"/>
      <w:szCs w:val="24"/>
      <w:lang w:val="en-US"/>
    </w:rPr>
  </w:style>
  <w:style w:type="paragraph" w:styleId="311">
    <w:name w:val="рисунок 3.1"/>
    <w:basedOn w:val="231"/>
    <w:next w:val="TextBody"/>
    <w:qFormat/>
    <w:pPr>
      <w:numPr>
        <w:ilvl w:val="0"/>
        <w:numId w:val="0"/>
      </w:numPr>
      <w:ind w:hanging="0"/>
    </w:pPr>
    <w:rPr/>
  </w:style>
  <w:style w:type="paragraph" w:styleId="Style25">
    <w:name w:val="ТЕКСТ отчета"/>
    <w:basedOn w:val="Normal"/>
    <w:qFormat/>
    <w:pPr>
      <w:widowControl/>
      <w:spacing w:lineRule="auto" w:line="240"/>
      <w:ind w:hanging="0"/>
      <w:jc w:val="left"/>
    </w:pPr>
    <w:rPr>
      <w:sz w:val="28"/>
      <w:szCs w:val="24"/>
    </w:rPr>
  </w:style>
  <w:style w:type="paragraph" w:styleId="321">
    <w:name w:val="рисунок 3.2"/>
    <w:basedOn w:val="311"/>
    <w:qFormat/>
    <w:pPr>
      <w:tabs>
        <w:tab w:val="left" w:pos="720" w:leader="none"/>
      </w:tabs>
      <w:ind w:left="720" w:hanging="360"/>
    </w:pPr>
    <w:rPr/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08"/>
        <w:tab w:val="center" w:pos="4680" w:leader="none"/>
        <w:tab w:val="right" w:pos="9360" w:leader="none"/>
      </w:tabs>
      <w:spacing w:lineRule="auto" w:line="240"/>
      <w:ind w:firstLine="709"/>
    </w:pPr>
    <w:rPr>
      <w:sz w:val="24"/>
      <w:szCs w:val="24"/>
    </w:rPr>
  </w:style>
  <w:style w:type="paragraph" w:styleId="14">
    <w:name w:val="Формула 1"/>
    <w:basedOn w:val="Normal"/>
    <w:next w:val="Normal"/>
    <w:qFormat/>
    <w:pPr>
      <w:widowControl/>
      <w:tabs>
        <w:tab w:val="clear" w:pos="708"/>
        <w:tab w:val="center" w:pos="4253" w:leader="none"/>
        <w:tab w:val="right" w:pos="9072" w:leader="none"/>
      </w:tabs>
      <w:spacing w:lineRule="auto" w:line="360"/>
      <w:ind w:hanging="0"/>
    </w:pPr>
    <w:rPr>
      <w:sz w:val="24"/>
    </w:rPr>
  </w:style>
  <w:style w:type="paragraph" w:styleId="28">
    <w:name w:val="Формула 2"/>
    <w:basedOn w:val="14"/>
    <w:next w:val="Normal"/>
    <w:qFormat/>
    <w:pPr>
      <w:tabs>
        <w:tab w:val="clear" w:pos="4253"/>
        <w:tab w:val="center" w:pos="2835" w:leader="none"/>
        <w:tab w:val="center" w:pos="5954" w:leader="none"/>
        <w:tab w:val="right" w:pos="9072" w:leader="none"/>
      </w:tabs>
    </w:pPr>
    <w:rPr/>
  </w:style>
  <w:style w:type="paragraph" w:styleId="36">
    <w:name w:val="Формула 3"/>
    <w:basedOn w:val="14"/>
    <w:next w:val="Normal"/>
    <w:qFormat/>
    <w:pPr>
      <w:tabs>
        <w:tab w:val="center" w:pos="1985" w:leader="none"/>
        <w:tab w:val="center" w:pos="4253" w:leader="none"/>
        <w:tab w:val="center" w:pos="6521" w:leader="none"/>
        <w:tab w:val="right" w:pos="9072" w:leader="none"/>
      </w:tabs>
    </w:pPr>
    <w:rPr/>
  </w:style>
  <w:style w:type="paragraph" w:styleId="41">
    <w:name w:val="Формула 4"/>
    <w:basedOn w:val="28"/>
    <w:qFormat/>
    <w:pPr>
      <w:tabs>
        <w:tab w:val="clear" w:pos="2835"/>
        <w:tab w:val="clear" w:pos="5954"/>
        <w:tab w:val="center" w:pos="1701" w:leader="none"/>
        <w:tab w:val="center" w:pos="3402" w:leader="none"/>
        <w:tab w:val="center" w:pos="5103" w:leader="none"/>
        <w:tab w:val="center" w:pos="6804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28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5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0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5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1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1.wmf"/><Relationship Id="rId105" Type="http://schemas.openxmlformats.org/officeDocument/2006/relationships/image" Target="media/image95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14.wmf"/><Relationship Id="rId134" Type="http://schemas.openxmlformats.org/officeDocument/2006/relationships/image" Target="media/image114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23.wmf"/><Relationship Id="rId141" Type="http://schemas.openxmlformats.org/officeDocument/2006/relationships/image" Target="media/image117.wmf"/><Relationship Id="rId142" Type="http://schemas.openxmlformats.org/officeDocument/2006/relationships/image" Target="media/image117.wmf"/><Relationship Id="rId143" Type="http://schemas.openxmlformats.org/officeDocument/2006/relationships/image" Target="media/image118.wmf"/><Relationship Id="rId144" Type="http://schemas.openxmlformats.org/officeDocument/2006/relationships/image" Target="media/image119.wmf"/><Relationship Id="rId145" Type="http://schemas.openxmlformats.org/officeDocument/2006/relationships/image" Target="media/image114.wmf"/><Relationship Id="rId146" Type="http://schemas.openxmlformats.org/officeDocument/2006/relationships/image" Target="media/image124.wmf"/><Relationship Id="rId147" Type="http://schemas.openxmlformats.org/officeDocument/2006/relationships/image" Target="media/image120.wmf"/><Relationship Id="rId148" Type="http://schemas.openxmlformats.org/officeDocument/2006/relationships/image" Target="media/image121.wmf"/><Relationship Id="rId149" Type="http://schemas.openxmlformats.org/officeDocument/2006/relationships/image" Target="media/image122.wmf"/><Relationship Id="rId150" Type="http://schemas.openxmlformats.org/officeDocument/2006/relationships/image" Target="media/image125.wmf"/><Relationship Id="rId151" Type="http://schemas.openxmlformats.org/officeDocument/2006/relationships/image" Target="media/image91.wmf"/><Relationship Id="rId152" Type="http://schemas.openxmlformats.org/officeDocument/2006/relationships/image" Target="media/image126.wmf"/><Relationship Id="rId153" Type="http://schemas.openxmlformats.org/officeDocument/2006/relationships/image" Target="media/image127.wmf"/><Relationship Id="rId154" Type="http://schemas.openxmlformats.org/officeDocument/2006/relationships/image" Target="media/image128.wmf"/><Relationship Id="rId155" Type="http://schemas.openxmlformats.org/officeDocument/2006/relationships/image" Target="media/image129.wmf"/><Relationship Id="rId156" Type="http://schemas.openxmlformats.org/officeDocument/2006/relationships/image" Target="media/image130.wmf"/><Relationship Id="rId157" Type="http://schemas.openxmlformats.org/officeDocument/2006/relationships/image" Target="media/image131.wmf"/><Relationship Id="rId158" Type="http://schemas.openxmlformats.org/officeDocument/2006/relationships/image" Target="media/image132.wmf"/><Relationship Id="rId159" Type="http://schemas.openxmlformats.org/officeDocument/2006/relationships/image" Target="media/image133.wmf"/><Relationship Id="rId160" Type="http://schemas.openxmlformats.org/officeDocument/2006/relationships/image" Target="media/image134.wmf"/><Relationship Id="rId161" Type="http://schemas.openxmlformats.org/officeDocument/2006/relationships/image" Target="media/image135.wmf"/><Relationship Id="rId162" Type="http://schemas.openxmlformats.org/officeDocument/2006/relationships/image" Target="media/image136.wmf"/><Relationship Id="rId163" Type="http://schemas.openxmlformats.org/officeDocument/2006/relationships/image" Target="media/image137.wmf"/><Relationship Id="rId164" Type="http://schemas.openxmlformats.org/officeDocument/2006/relationships/image" Target="media/image138.wmf"/><Relationship Id="rId165" Type="http://schemas.openxmlformats.org/officeDocument/2006/relationships/image" Target="media/image139.wmf"/><Relationship Id="rId166" Type="http://schemas.openxmlformats.org/officeDocument/2006/relationships/image" Target="media/image140.wmf"/><Relationship Id="rId167" Type="http://schemas.openxmlformats.org/officeDocument/2006/relationships/image" Target="media/image141.wmf"/><Relationship Id="rId168" Type="http://schemas.openxmlformats.org/officeDocument/2006/relationships/image" Target="media/image142.wmf"/><Relationship Id="rId169" Type="http://schemas.openxmlformats.org/officeDocument/2006/relationships/image" Target="media/image143.wmf"/><Relationship Id="rId170" Type="http://schemas.openxmlformats.org/officeDocument/2006/relationships/image" Target="media/image144.wmf"/><Relationship Id="rId171" Type="http://schemas.openxmlformats.org/officeDocument/2006/relationships/image" Target="media/image144.wmf"/><Relationship Id="rId172" Type="http://schemas.openxmlformats.org/officeDocument/2006/relationships/image" Target="media/image145.wmf"/><Relationship Id="rId173" Type="http://schemas.openxmlformats.org/officeDocument/2006/relationships/image" Target="media/image146.wmf"/><Relationship Id="rId174" Type="http://schemas.openxmlformats.org/officeDocument/2006/relationships/image" Target="media/image147.wmf"/><Relationship Id="rId175" Type="http://schemas.openxmlformats.org/officeDocument/2006/relationships/image" Target="media/image148.wmf"/><Relationship Id="rId176" Type="http://schemas.openxmlformats.org/officeDocument/2006/relationships/image" Target="media/image149.wmf"/><Relationship Id="rId177" Type="http://schemas.openxmlformats.org/officeDocument/2006/relationships/image" Target="media/image150.wmf"/><Relationship Id="rId178" Type="http://schemas.openxmlformats.org/officeDocument/2006/relationships/image" Target="media/image147.wmf"/><Relationship Id="rId179" Type="http://schemas.openxmlformats.org/officeDocument/2006/relationships/image" Target="media/image151.wmf"/><Relationship Id="rId180" Type="http://schemas.openxmlformats.org/officeDocument/2006/relationships/image" Target="media/image149.wmf"/><Relationship Id="rId181" Type="http://schemas.openxmlformats.org/officeDocument/2006/relationships/image" Target="media/image152.wmf"/><Relationship Id="rId182" Type="http://schemas.openxmlformats.org/officeDocument/2006/relationships/image" Target="media/image147.wmf"/><Relationship Id="rId183" Type="http://schemas.openxmlformats.org/officeDocument/2006/relationships/image" Target="media/image153.wmf"/><Relationship Id="rId184" Type="http://schemas.openxmlformats.org/officeDocument/2006/relationships/image" Target="media/image149.wmf"/><Relationship Id="rId185" Type="http://schemas.openxmlformats.org/officeDocument/2006/relationships/image" Target="media/image154.wmf"/><Relationship Id="rId186" Type="http://schemas.openxmlformats.org/officeDocument/2006/relationships/image" Target="media/image147.wmf"/><Relationship Id="rId187" Type="http://schemas.openxmlformats.org/officeDocument/2006/relationships/image" Target="media/image155.wmf"/><Relationship Id="rId188" Type="http://schemas.openxmlformats.org/officeDocument/2006/relationships/image" Target="media/image149.wmf"/><Relationship Id="rId189" Type="http://schemas.openxmlformats.org/officeDocument/2006/relationships/image" Target="media/image156.wmf"/><Relationship Id="rId190" Type="http://schemas.openxmlformats.org/officeDocument/2006/relationships/image" Target="media/image157.wmf"/><Relationship Id="rId191" Type="http://schemas.openxmlformats.org/officeDocument/2006/relationships/image" Target="media/image158.wmf"/><Relationship Id="rId192" Type="http://schemas.openxmlformats.org/officeDocument/2006/relationships/image" Target="media/image159.wmf"/><Relationship Id="rId193" Type="http://schemas.openxmlformats.org/officeDocument/2006/relationships/image" Target="media/image160.wmf"/><Relationship Id="rId194" Type="http://schemas.openxmlformats.org/officeDocument/2006/relationships/image" Target="media/image161.wmf"/><Relationship Id="rId195" Type="http://schemas.openxmlformats.org/officeDocument/2006/relationships/image" Target="media/image162.wmf"/><Relationship Id="rId196" Type="http://schemas.openxmlformats.org/officeDocument/2006/relationships/image" Target="media/image163.wmf"/><Relationship Id="rId197" Type="http://schemas.openxmlformats.org/officeDocument/2006/relationships/image" Target="media/image164.wmf"/><Relationship Id="rId198" Type="http://schemas.openxmlformats.org/officeDocument/2006/relationships/image" Target="media/image165.wmf"/><Relationship Id="rId199" Type="http://schemas.openxmlformats.org/officeDocument/2006/relationships/image" Target="media/image159.wmf"/><Relationship Id="rId200" Type="http://schemas.openxmlformats.org/officeDocument/2006/relationships/image" Target="media/image161.wmf"/><Relationship Id="rId201" Type="http://schemas.openxmlformats.org/officeDocument/2006/relationships/image" Target="media/image166.wmf"/><Relationship Id="rId202" Type="http://schemas.openxmlformats.org/officeDocument/2006/relationships/image" Target="media/image167.wmf"/><Relationship Id="rId203" Type="http://schemas.openxmlformats.org/officeDocument/2006/relationships/image" Target="media/image168.wmf"/><Relationship Id="rId204" Type="http://schemas.openxmlformats.org/officeDocument/2006/relationships/image" Target="media/image169.wmf"/><Relationship Id="rId205" Type="http://schemas.openxmlformats.org/officeDocument/2006/relationships/image" Target="media/image170.wmf"/><Relationship Id="rId206" Type="http://schemas.openxmlformats.org/officeDocument/2006/relationships/image" Target="media/image171.wmf"/><Relationship Id="rId207" Type="http://schemas.openxmlformats.org/officeDocument/2006/relationships/image" Target="media/image172.wmf"/><Relationship Id="rId208" Type="http://schemas.openxmlformats.org/officeDocument/2006/relationships/image" Target="media/image173.wmf"/><Relationship Id="rId209" Type="http://schemas.openxmlformats.org/officeDocument/2006/relationships/image" Target="media/image174.wmf"/><Relationship Id="rId210" Type="http://schemas.openxmlformats.org/officeDocument/2006/relationships/image" Target="media/image175.wmf"/><Relationship Id="rId211" Type="http://schemas.openxmlformats.org/officeDocument/2006/relationships/image" Target="media/image176.wmf"/><Relationship Id="rId212" Type="http://schemas.openxmlformats.org/officeDocument/2006/relationships/image" Target="media/image177.wmf"/><Relationship Id="rId213" Type="http://schemas.openxmlformats.org/officeDocument/2006/relationships/image" Target="media/image178.wmf"/><Relationship Id="rId214" Type="http://schemas.openxmlformats.org/officeDocument/2006/relationships/image" Target="media/image179.wmf"/><Relationship Id="rId215" Type="http://schemas.openxmlformats.org/officeDocument/2006/relationships/image" Target="media/image180.wmf"/><Relationship Id="rId216" Type="http://schemas.openxmlformats.org/officeDocument/2006/relationships/image" Target="media/image181.wmf"/><Relationship Id="rId217" Type="http://schemas.openxmlformats.org/officeDocument/2006/relationships/image" Target="media/image182.wmf"/><Relationship Id="rId218" Type="http://schemas.openxmlformats.org/officeDocument/2006/relationships/image" Target="media/image183.wmf"/><Relationship Id="rId219" Type="http://schemas.openxmlformats.org/officeDocument/2006/relationships/image" Target="media/image184.wmf"/><Relationship Id="rId220" Type="http://schemas.openxmlformats.org/officeDocument/2006/relationships/image" Target="media/image185.wmf"/><Relationship Id="rId221" Type="http://schemas.openxmlformats.org/officeDocument/2006/relationships/image" Target="media/image186.wmf"/><Relationship Id="rId222" Type="http://schemas.openxmlformats.org/officeDocument/2006/relationships/image" Target="media/image187.wmf"/><Relationship Id="rId223" Type="http://schemas.openxmlformats.org/officeDocument/2006/relationships/image" Target="media/image188.wmf"/><Relationship Id="rId224" Type="http://schemas.openxmlformats.org/officeDocument/2006/relationships/image" Target="media/image189.wmf"/><Relationship Id="rId225" Type="http://schemas.openxmlformats.org/officeDocument/2006/relationships/image" Target="media/image190.wmf"/><Relationship Id="rId226" Type="http://schemas.openxmlformats.org/officeDocument/2006/relationships/image" Target="media/image191.wmf"/><Relationship Id="rId227" Type="http://schemas.openxmlformats.org/officeDocument/2006/relationships/image" Target="media/image192.wmf"/><Relationship Id="rId228" Type="http://schemas.openxmlformats.org/officeDocument/2006/relationships/image" Target="media/image193.wmf"/><Relationship Id="rId229" Type="http://schemas.openxmlformats.org/officeDocument/2006/relationships/image" Target="media/image194.wmf"/><Relationship Id="rId230" Type="http://schemas.openxmlformats.org/officeDocument/2006/relationships/image" Target="media/image195.wmf"/><Relationship Id="rId231" Type="http://schemas.openxmlformats.org/officeDocument/2006/relationships/image" Target="media/image196.wmf"/><Relationship Id="rId232" Type="http://schemas.openxmlformats.org/officeDocument/2006/relationships/image" Target="media/image197.wmf"/><Relationship Id="rId233" Type="http://schemas.openxmlformats.org/officeDocument/2006/relationships/image" Target="media/image198.wmf"/><Relationship Id="rId234" Type="http://schemas.openxmlformats.org/officeDocument/2006/relationships/image" Target="media/image199.wmf"/><Relationship Id="rId235" Type="http://schemas.openxmlformats.org/officeDocument/2006/relationships/image" Target="media/image200.wmf"/><Relationship Id="rId236" Type="http://schemas.openxmlformats.org/officeDocument/2006/relationships/image" Target="media/image201.wmf"/><Relationship Id="rId237" Type="http://schemas.openxmlformats.org/officeDocument/2006/relationships/image" Target="media/image202.wmf"/><Relationship Id="rId238" Type="http://schemas.openxmlformats.org/officeDocument/2006/relationships/image" Target="media/image203.wmf"/><Relationship Id="rId239" Type="http://schemas.openxmlformats.org/officeDocument/2006/relationships/image" Target="media/image204.wmf"/><Relationship Id="rId240" Type="http://schemas.openxmlformats.org/officeDocument/2006/relationships/image" Target="media/image205.wmf"/><Relationship Id="rId241" Type="http://schemas.openxmlformats.org/officeDocument/2006/relationships/image" Target="media/image206.wmf"/><Relationship Id="rId242" Type="http://schemas.openxmlformats.org/officeDocument/2006/relationships/image" Target="media/image207.wmf"/><Relationship Id="rId243" Type="http://schemas.openxmlformats.org/officeDocument/2006/relationships/image" Target="media/image208.wmf"/><Relationship Id="rId244" Type="http://schemas.openxmlformats.org/officeDocument/2006/relationships/image" Target="media/image209.wmf"/><Relationship Id="rId245" Type="http://schemas.openxmlformats.org/officeDocument/2006/relationships/image" Target="media/image210.wmf"/><Relationship Id="rId246" Type="http://schemas.openxmlformats.org/officeDocument/2006/relationships/image" Target="media/image211.wmf"/><Relationship Id="rId247" Type="http://schemas.openxmlformats.org/officeDocument/2006/relationships/image" Target="media/image212.wmf"/><Relationship Id="rId248" Type="http://schemas.openxmlformats.org/officeDocument/2006/relationships/image" Target="media/image213.wmf"/><Relationship Id="rId249" Type="http://schemas.openxmlformats.org/officeDocument/2006/relationships/image" Target="media/image214.wmf"/><Relationship Id="rId250" Type="http://schemas.openxmlformats.org/officeDocument/2006/relationships/image" Target="media/image215.wmf"/><Relationship Id="rId251" Type="http://schemas.openxmlformats.org/officeDocument/2006/relationships/image" Target="media/image216.wmf"/><Relationship Id="rId252" Type="http://schemas.openxmlformats.org/officeDocument/2006/relationships/image" Target="media/image217.wmf"/><Relationship Id="rId253" Type="http://schemas.openxmlformats.org/officeDocument/2006/relationships/image" Target="media/image218.wmf"/><Relationship Id="rId254" Type="http://schemas.openxmlformats.org/officeDocument/2006/relationships/image" Target="media/image219.wmf"/><Relationship Id="rId255" Type="http://schemas.openxmlformats.org/officeDocument/2006/relationships/image" Target="media/image220.wmf"/><Relationship Id="rId256" Type="http://schemas.openxmlformats.org/officeDocument/2006/relationships/image" Target="media/image221.wmf"/><Relationship Id="rId257" Type="http://schemas.openxmlformats.org/officeDocument/2006/relationships/image" Target="media/image222.wmf"/><Relationship Id="rId258" Type="http://schemas.openxmlformats.org/officeDocument/2006/relationships/image" Target="media/image223.wmf"/><Relationship Id="rId259" Type="http://schemas.openxmlformats.org/officeDocument/2006/relationships/image" Target="media/image224.wmf"/><Relationship Id="rId260" Type="http://schemas.openxmlformats.org/officeDocument/2006/relationships/image" Target="media/image225.wmf"/><Relationship Id="rId261" Type="http://schemas.openxmlformats.org/officeDocument/2006/relationships/image" Target="media/image226.wmf"/><Relationship Id="rId262" Type="http://schemas.openxmlformats.org/officeDocument/2006/relationships/image" Target="media/image227.wmf"/><Relationship Id="rId263" Type="http://schemas.openxmlformats.org/officeDocument/2006/relationships/image" Target="media/image228.wmf"/><Relationship Id="rId264" Type="http://schemas.openxmlformats.org/officeDocument/2006/relationships/image" Target="media/image229.wmf"/><Relationship Id="rId265" Type="http://schemas.openxmlformats.org/officeDocument/2006/relationships/image" Target="media/image230.wmf"/><Relationship Id="rId266" Type="http://schemas.openxmlformats.org/officeDocument/2006/relationships/image" Target="media/image231.wmf"/><Relationship Id="rId267" Type="http://schemas.openxmlformats.org/officeDocument/2006/relationships/image" Target="media/image232.wmf"/><Relationship Id="rId268" Type="http://schemas.openxmlformats.org/officeDocument/2006/relationships/image" Target="media/image233.wmf"/><Relationship Id="rId269" Type="http://schemas.openxmlformats.org/officeDocument/2006/relationships/image" Target="media/image234.wmf"/><Relationship Id="rId270" Type="http://schemas.openxmlformats.org/officeDocument/2006/relationships/image" Target="media/image235.wmf"/><Relationship Id="rId271" Type="http://schemas.openxmlformats.org/officeDocument/2006/relationships/image" Target="media/image233.wmf"/><Relationship Id="rId272" Type="http://schemas.openxmlformats.org/officeDocument/2006/relationships/image" Target="media/image236.wmf"/><Relationship Id="rId273" Type="http://schemas.openxmlformats.org/officeDocument/2006/relationships/image" Target="media/image233.wmf"/><Relationship Id="rId274" Type="http://schemas.openxmlformats.org/officeDocument/2006/relationships/image" Target="media/image233.wmf"/><Relationship Id="rId275" Type="http://schemas.openxmlformats.org/officeDocument/2006/relationships/image" Target="media/image237.wmf"/><Relationship Id="rId276" Type="http://schemas.openxmlformats.org/officeDocument/2006/relationships/image" Target="media/image238.wmf"/><Relationship Id="rId277" Type="http://schemas.openxmlformats.org/officeDocument/2006/relationships/image" Target="media/image239.wmf"/><Relationship Id="rId278" Type="http://schemas.openxmlformats.org/officeDocument/2006/relationships/image" Target="media/image240.wmf"/><Relationship Id="rId279" Type="http://schemas.openxmlformats.org/officeDocument/2006/relationships/image" Target="media/image241.wmf"/><Relationship Id="rId280" Type="http://schemas.openxmlformats.org/officeDocument/2006/relationships/image" Target="media/image242.wmf"/><Relationship Id="rId281" Type="http://schemas.openxmlformats.org/officeDocument/2006/relationships/image" Target="media/image243.wmf"/><Relationship Id="rId282" Type="http://schemas.openxmlformats.org/officeDocument/2006/relationships/image" Target="media/image244.wmf"/><Relationship Id="rId283" Type="http://schemas.openxmlformats.org/officeDocument/2006/relationships/image" Target="media/image245.wmf"/><Relationship Id="rId284" Type="http://schemas.openxmlformats.org/officeDocument/2006/relationships/image" Target="media/image246.wmf"/><Relationship Id="rId285" Type="http://schemas.openxmlformats.org/officeDocument/2006/relationships/image" Target="media/image247.wmf"/><Relationship Id="rId286" Type="http://schemas.openxmlformats.org/officeDocument/2006/relationships/image" Target="media/image248.wmf"/><Relationship Id="rId287" Type="http://schemas.openxmlformats.org/officeDocument/2006/relationships/image" Target="media/image249.wmf"/><Relationship Id="rId288" Type="http://schemas.openxmlformats.org/officeDocument/2006/relationships/image" Target="media/image250.wmf"/><Relationship Id="rId289" Type="http://schemas.openxmlformats.org/officeDocument/2006/relationships/image" Target="media/image251.wmf"/><Relationship Id="rId290" Type="http://schemas.openxmlformats.org/officeDocument/2006/relationships/image" Target="media/image252.wmf"/><Relationship Id="rId291" Type="http://schemas.openxmlformats.org/officeDocument/2006/relationships/image" Target="media/image253.wmf"/><Relationship Id="rId292" Type="http://schemas.openxmlformats.org/officeDocument/2006/relationships/image" Target="media/image254.wmf"/><Relationship Id="rId293" Type="http://schemas.openxmlformats.org/officeDocument/2006/relationships/image" Target="media/image255.wmf"/><Relationship Id="rId294" Type="http://schemas.openxmlformats.org/officeDocument/2006/relationships/image" Target="media/image256.wmf"/><Relationship Id="rId295" Type="http://schemas.openxmlformats.org/officeDocument/2006/relationships/image" Target="media/image257.wmf"/><Relationship Id="rId296" Type="http://schemas.openxmlformats.org/officeDocument/2006/relationships/image" Target="media/image258.wmf"/><Relationship Id="rId297" Type="http://schemas.openxmlformats.org/officeDocument/2006/relationships/image" Target="media/image259.wmf"/><Relationship Id="rId298" Type="http://schemas.openxmlformats.org/officeDocument/2006/relationships/image" Target="media/image260.wmf"/><Relationship Id="rId299" Type="http://schemas.openxmlformats.org/officeDocument/2006/relationships/image" Target="media/image261.wmf"/><Relationship Id="rId300" Type="http://schemas.openxmlformats.org/officeDocument/2006/relationships/image" Target="media/image262.wmf"/><Relationship Id="rId301" Type="http://schemas.openxmlformats.org/officeDocument/2006/relationships/image" Target="media/image263.wmf"/><Relationship Id="rId302" Type="http://schemas.openxmlformats.org/officeDocument/2006/relationships/image" Target="media/image264.wmf"/><Relationship Id="rId303" Type="http://schemas.openxmlformats.org/officeDocument/2006/relationships/image" Target="media/image265.wmf"/><Relationship Id="rId304" Type="http://schemas.openxmlformats.org/officeDocument/2006/relationships/image" Target="media/image266.wmf"/><Relationship Id="rId305" Type="http://schemas.openxmlformats.org/officeDocument/2006/relationships/image" Target="media/image267.wmf"/><Relationship Id="rId306" Type="http://schemas.openxmlformats.org/officeDocument/2006/relationships/image" Target="media/image268.wmf"/><Relationship Id="rId307" Type="http://schemas.openxmlformats.org/officeDocument/2006/relationships/image" Target="media/image269.wmf"/><Relationship Id="rId308" Type="http://schemas.openxmlformats.org/officeDocument/2006/relationships/image" Target="media/image270.wmf"/><Relationship Id="rId309" Type="http://schemas.openxmlformats.org/officeDocument/2006/relationships/image" Target="media/image271.wmf"/><Relationship Id="rId310" Type="http://schemas.openxmlformats.org/officeDocument/2006/relationships/image" Target="media/image272.wmf"/><Relationship Id="rId311" Type="http://schemas.openxmlformats.org/officeDocument/2006/relationships/image" Target="media/image273.wmf"/><Relationship Id="rId312" Type="http://schemas.openxmlformats.org/officeDocument/2006/relationships/image" Target="media/image274.wmf"/><Relationship Id="rId313" Type="http://schemas.openxmlformats.org/officeDocument/2006/relationships/image" Target="media/image275.wmf"/><Relationship Id="rId314" Type="http://schemas.openxmlformats.org/officeDocument/2006/relationships/image" Target="media/image276.wmf"/><Relationship Id="rId315" Type="http://schemas.openxmlformats.org/officeDocument/2006/relationships/image" Target="media/image277.wmf"/><Relationship Id="rId316" Type="http://schemas.openxmlformats.org/officeDocument/2006/relationships/image" Target="media/image278.wmf"/><Relationship Id="rId317" Type="http://schemas.openxmlformats.org/officeDocument/2006/relationships/image" Target="media/image279.wmf"/><Relationship Id="rId318" Type="http://schemas.openxmlformats.org/officeDocument/2006/relationships/image" Target="media/image280.wmf"/><Relationship Id="rId319" Type="http://schemas.openxmlformats.org/officeDocument/2006/relationships/image" Target="media/image281.wmf"/><Relationship Id="rId320" Type="http://schemas.openxmlformats.org/officeDocument/2006/relationships/image" Target="media/image282.wmf"/><Relationship Id="rId321" Type="http://schemas.openxmlformats.org/officeDocument/2006/relationships/image" Target="media/image283.wmf"/><Relationship Id="rId322" Type="http://schemas.openxmlformats.org/officeDocument/2006/relationships/image" Target="media/image284.wmf"/><Relationship Id="rId323" Type="http://schemas.openxmlformats.org/officeDocument/2006/relationships/image" Target="media/image285.wmf"/><Relationship Id="rId324" Type="http://schemas.openxmlformats.org/officeDocument/2006/relationships/image" Target="media/image286.wmf"/><Relationship Id="rId325" Type="http://schemas.openxmlformats.org/officeDocument/2006/relationships/image" Target="media/image287.wmf"/><Relationship Id="rId326" Type="http://schemas.openxmlformats.org/officeDocument/2006/relationships/image" Target="media/image288.wmf"/><Relationship Id="rId327" Type="http://schemas.openxmlformats.org/officeDocument/2006/relationships/image" Target="media/image289.wmf"/><Relationship Id="rId328" Type="http://schemas.openxmlformats.org/officeDocument/2006/relationships/image" Target="media/image290.wmf"/><Relationship Id="rId329" Type="http://schemas.openxmlformats.org/officeDocument/2006/relationships/image" Target="media/image291.wmf"/><Relationship Id="rId330" Type="http://schemas.openxmlformats.org/officeDocument/2006/relationships/image" Target="media/image292.wmf"/><Relationship Id="rId331" Type="http://schemas.openxmlformats.org/officeDocument/2006/relationships/image" Target="media/image293.wmf"/><Relationship Id="rId332" Type="http://schemas.openxmlformats.org/officeDocument/2006/relationships/image" Target="media/image294.wmf"/><Relationship Id="rId333" Type="http://schemas.openxmlformats.org/officeDocument/2006/relationships/image" Target="media/image295.wmf"/><Relationship Id="rId334" Type="http://schemas.openxmlformats.org/officeDocument/2006/relationships/image" Target="media/image296.wmf"/><Relationship Id="rId335" Type="http://schemas.openxmlformats.org/officeDocument/2006/relationships/image" Target="media/image297.wmf"/><Relationship Id="rId336" Type="http://schemas.openxmlformats.org/officeDocument/2006/relationships/image" Target="media/image298.wmf"/><Relationship Id="rId337" Type="http://schemas.openxmlformats.org/officeDocument/2006/relationships/image" Target="media/image299.wmf"/><Relationship Id="rId338" Type="http://schemas.openxmlformats.org/officeDocument/2006/relationships/image" Target="media/image300.wmf"/><Relationship Id="rId339" Type="http://schemas.openxmlformats.org/officeDocument/2006/relationships/image" Target="media/image301.wmf"/><Relationship Id="rId340" Type="http://schemas.openxmlformats.org/officeDocument/2006/relationships/image" Target="media/image302.wmf"/><Relationship Id="rId341" Type="http://schemas.openxmlformats.org/officeDocument/2006/relationships/image" Target="media/image303.wmf"/><Relationship Id="rId342" Type="http://schemas.openxmlformats.org/officeDocument/2006/relationships/image" Target="media/image304.wmf"/><Relationship Id="rId343" Type="http://schemas.openxmlformats.org/officeDocument/2006/relationships/image" Target="media/image305.wmf"/><Relationship Id="rId344" Type="http://schemas.openxmlformats.org/officeDocument/2006/relationships/image" Target="media/image306.wmf"/><Relationship Id="rId345" Type="http://schemas.openxmlformats.org/officeDocument/2006/relationships/image" Target="media/image307.wmf"/><Relationship Id="rId346" Type="http://schemas.openxmlformats.org/officeDocument/2006/relationships/image" Target="media/image308.wmf"/><Relationship Id="rId347" Type="http://schemas.openxmlformats.org/officeDocument/2006/relationships/image" Target="media/image309.wmf"/><Relationship Id="rId348" Type="http://schemas.openxmlformats.org/officeDocument/2006/relationships/image" Target="media/image310.wmf"/><Relationship Id="rId349" Type="http://schemas.openxmlformats.org/officeDocument/2006/relationships/image" Target="media/image311.wmf"/><Relationship Id="rId350" Type="http://schemas.openxmlformats.org/officeDocument/2006/relationships/image" Target="media/image312.wmf"/><Relationship Id="rId351" Type="http://schemas.openxmlformats.org/officeDocument/2006/relationships/image" Target="media/image313.wmf"/><Relationship Id="rId352" Type="http://schemas.openxmlformats.org/officeDocument/2006/relationships/image" Target="media/image314.wmf"/><Relationship Id="rId353" Type="http://schemas.openxmlformats.org/officeDocument/2006/relationships/image" Target="media/image315.wmf"/><Relationship Id="rId354" Type="http://schemas.openxmlformats.org/officeDocument/2006/relationships/image" Target="media/image316.wmf"/><Relationship Id="rId355" Type="http://schemas.openxmlformats.org/officeDocument/2006/relationships/image" Target="media/image317.wmf"/><Relationship Id="rId356" Type="http://schemas.openxmlformats.org/officeDocument/2006/relationships/image" Target="media/image318.wmf"/><Relationship Id="rId357" Type="http://schemas.openxmlformats.org/officeDocument/2006/relationships/image" Target="media/image319.wmf"/><Relationship Id="rId358" Type="http://schemas.openxmlformats.org/officeDocument/2006/relationships/image" Target="media/image320.wmf"/><Relationship Id="rId359" Type="http://schemas.openxmlformats.org/officeDocument/2006/relationships/image" Target="media/image321.wmf"/><Relationship Id="rId360" Type="http://schemas.openxmlformats.org/officeDocument/2006/relationships/image" Target="media/image322.wmf"/><Relationship Id="rId361" Type="http://schemas.openxmlformats.org/officeDocument/2006/relationships/image" Target="media/image323.wmf"/><Relationship Id="rId362" Type="http://schemas.openxmlformats.org/officeDocument/2006/relationships/image" Target="media/image324.wmf"/><Relationship Id="rId363" Type="http://schemas.openxmlformats.org/officeDocument/2006/relationships/image" Target="media/image325.wmf"/><Relationship Id="rId364" Type="http://schemas.openxmlformats.org/officeDocument/2006/relationships/image" Target="media/image326.wmf"/><Relationship Id="rId365" Type="http://schemas.openxmlformats.org/officeDocument/2006/relationships/image" Target="media/image327.wmf"/><Relationship Id="rId366" Type="http://schemas.openxmlformats.org/officeDocument/2006/relationships/image" Target="media/image328.wmf"/><Relationship Id="rId367" Type="http://schemas.openxmlformats.org/officeDocument/2006/relationships/image" Target="media/image329.wmf"/><Relationship Id="rId368" Type="http://schemas.openxmlformats.org/officeDocument/2006/relationships/image" Target="media/image330.wmf"/><Relationship Id="rId369" Type="http://schemas.openxmlformats.org/officeDocument/2006/relationships/image" Target="media/image331.wmf"/><Relationship Id="rId370" Type="http://schemas.openxmlformats.org/officeDocument/2006/relationships/image" Target="media/image332.wmf"/><Relationship Id="rId371" Type="http://schemas.openxmlformats.org/officeDocument/2006/relationships/image" Target="media/image333.wmf"/><Relationship Id="rId372" Type="http://schemas.openxmlformats.org/officeDocument/2006/relationships/image" Target="media/image334.wmf"/><Relationship Id="rId373" Type="http://schemas.openxmlformats.org/officeDocument/2006/relationships/image" Target="media/image335.wmf"/><Relationship Id="rId374" Type="http://schemas.openxmlformats.org/officeDocument/2006/relationships/image" Target="media/image336.wmf"/><Relationship Id="rId375" Type="http://schemas.openxmlformats.org/officeDocument/2006/relationships/image" Target="media/image337.wmf"/><Relationship Id="rId376" Type="http://schemas.openxmlformats.org/officeDocument/2006/relationships/image" Target="media/image338.wmf"/><Relationship Id="rId377" Type="http://schemas.openxmlformats.org/officeDocument/2006/relationships/image" Target="media/image338.wmf"/><Relationship Id="rId378" Type="http://schemas.openxmlformats.org/officeDocument/2006/relationships/image" Target="media/image339.wmf"/><Relationship Id="rId379" Type="http://schemas.openxmlformats.org/officeDocument/2006/relationships/image" Target="media/image340.wmf"/><Relationship Id="rId380" Type="http://schemas.openxmlformats.org/officeDocument/2006/relationships/image" Target="media/image341.wmf"/><Relationship Id="rId381" Type="http://schemas.openxmlformats.org/officeDocument/2006/relationships/image" Target="media/image342.wmf"/><Relationship Id="rId382" Type="http://schemas.openxmlformats.org/officeDocument/2006/relationships/image" Target="media/image343.wmf"/><Relationship Id="rId383" Type="http://schemas.openxmlformats.org/officeDocument/2006/relationships/image" Target="media/image344.wmf"/><Relationship Id="rId384" Type="http://schemas.openxmlformats.org/officeDocument/2006/relationships/image" Target="media/image345.wmf"/><Relationship Id="rId385" Type="http://schemas.openxmlformats.org/officeDocument/2006/relationships/image" Target="media/image346.wmf"/><Relationship Id="rId386" Type="http://schemas.openxmlformats.org/officeDocument/2006/relationships/image" Target="media/image347.wmf"/><Relationship Id="rId387" Type="http://schemas.openxmlformats.org/officeDocument/2006/relationships/image" Target="media/image348.wmf"/><Relationship Id="rId388" Type="http://schemas.openxmlformats.org/officeDocument/2006/relationships/image" Target="media/image349.wmf"/><Relationship Id="rId389" Type="http://schemas.openxmlformats.org/officeDocument/2006/relationships/image" Target="media/image350.wmf"/><Relationship Id="rId390" Type="http://schemas.openxmlformats.org/officeDocument/2006/relationships/image" Target="media/image351.wmf"/><Relationship Id="rId391" Type="http://schemas.openxmlformats.org/officeDocument/2006/relationships/image" Target="media/image352.wmf"/><Relationship Id="rId392" Type="http://schemas.openxmlformats.org/officeDocument/2006/relationships/image" Target="media/image353.wmf"/><Relationship Id="rId393" Type="http://schemas.openxmlformats.org/officeDocument/2006/relationships/image" Target="media/image354.wmf"/><Relationship Id="rId394" Type="http://schemas.openxmlformats.org/officeDocument/2006/relationships/image" Target="media/image355.wmf"/><Relationship Id="rId395" Type="http://schemas.openxmlformats.org/officeDocument/2006/relationships/image" Target="media/image356.wmf"/><Relationship Id="rId396" Type="http://schemas.openxmlformats.org/officeDocument/2006/relationships/image" Target="media/image357.wmf"/><Relationship Id="rId397" Type="http://schemas.openxmlformats.org/officeDocument/2006/relationships/image" Target="media/image358.wmf"/><Relationship Id="rId398" Type="http://schemas.openxmlformats.org/officeDocument/2006/relationships/image" Target="media/image359.wmf"/><Relationship Id="rId399" Type="http://schemas.openxmlformats.org/officeDocument/2006/relationships/image" Target="media/image360.wmf"/><Relationship Id="rId400" Type="http://schemas.openxmlformats.org/officeDocument/2006/relationships/image" Target="media/image361.wmf"/><Relationship Id="rId401" Type="http://schemas.openxmlformats.org/officeDocument/2006/relationships/image" Target="media/image362.wmf"/><Relationship Id="rId402" Type="http://schemas.openxmlformats.org/officeDocument/2006/relationships/image" Target="media/image363.wmf"/><Relationship Id="rId403" Type="http://schemas.openxmlformats.org/officeDocument/2006/relationships/image" Target="media/image364.wmf"/><Relationship Id="rId404" Type="http://schemas.openxmlformats.org/officeDocument/2006/relationships/image" Target="media/image365.wmf"/><Relationship Id="rId405" Type="http://schemas.openxmlformats.org/officeDocument/2006/relationships/image" Target="media/image366.wmf"/><Relationship Id="rId406" Type="http://schemas.openxmlformats.org/officeDocument/2006/relationships/image" Target="media/image367.wmf"/><Relationship Id="rId407" Type="http://schemas.openxmlformats.org/officeDocument/2006/relationships/image" Target="media/image368.wmf"/><Relationship Id="rId408" Type="http://schemas.openxmlformats.org/officeDocument/2006/relationships/image" Target="media/image369.wmf"/><Relationship Id="rId409" Type="http://schemas.openxmlformats.org/officeDocument/2006/relationships/image" Target="media/image370.wmf"/><Relationship Id="rId410" Type="http://schemas.openxmlformats.org/officeDocument/2006/relationships/image" Target="media/image371.wmf"/><Relationship Id="rId411" Type="http://schemas.openxmlformats.org/officeDocument/2006/relationships/image" Target="media/image372.wmf"/><Relationship Id="rId412" Type="http://schemas.openxmlformats.org/officeDocument/2006/relationships/image" Target="media/image373.wmf"/><Relationship Id="rId413" Type="http://schemas.openxmlformats.org/officeDocument/2006/relationships/image" Target="media/image374.wmf"/><Relationship Id="rId414" Type="http://schemas.openxmlformats.org/officeDocument/2006/relationships/image" Target="media/image375.wmf"/><Relationship Id="rId415" Type="http://schemas.openxmlformats.org/officeDocument/2006/relationships/image" Target="media/image376.wmf"/><Relationship Id="rId416" Type="http://schemas.openxmlformats.org/officeDocument/2006/relationships/image" Target="media/image377.wmf"/><Relationship Id="rId417" Type="http://schemas.openxmlformats.org/officeDocument/2006/relationships/image" Target="media/image378.wmf"/><Relationship Id="rId418" Type="http://schemas.openxmlformats.org/officeDocument/2006/relationships/image" Target="media/image379.wmf"/><Relationship Id="rId419" Type="http://schemas.openxmlformats.org/officeDocument/2006/relationships/image" Target="media/image380.wmf"/><Relationship Id="rId420" Type="http://schemas.openxmlformats.org/officeDocument/2006/relationships/image" Target="media/image381.wmf"/><Relationship Id="rId421" Type="http://schemas.openxmlformats.org/officeDocument/2006/relationships/image" Target="media/image382.wmf"/><Relationship Id="rId422" Type="http://schemas.openxmlformats.org/officeDocument/2006/relationships/image" Target="media/image383.wmf"/><Relationship Id="rId423" Type="http://schemas.openxmlformats.org/officeDocument/2006/relationships/image" Target="media/image384.wmf"/><Relationship Id="rId424" Type="http://schemas.openxmlformats.org/officeDocument/2006/relationships/image" Target="media/image385.wmf"/><Relationship Id="rId425" Type="http://schemas.openxmlformats.org/officeDocument/2006/relationships/image" Target="media/image386.wmf"/><Relationship Id="rId426" Type="http://schemas.openxmlformats.org/officeDocument/2006/relationships/image" Target="media/image387.wmf"/><Relationship Id="rId427" Type="http://schemas.openxmlformats.org/officeDocument/2006/relationships/header" Target="header1.xml"/><Relationship Id="rId428" Type="http://schemas.openxmlformats.org/officeDocument/2006/relationships/numbering" Target="numbering.xml"/><Relationship Id="rId429" Type="http://schemas.openxmlformats.org/officeDocument/2006/relationships/fontTable" Target="fontTable.xml"/><Relationship Id="rId4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50:00Z</dcterms:created>
  <dc:creator>Admin</dc:creator>
  <dc:description/>
  <cp:keywords/>
  <dc:language>en-US</dc:language>
  <cp:lastModifiedBy>SYSTEM</cp:lastModifiedBy>
  <dcterms:modified xsi:type="dcterms:W3CDTF">2011-09-05T21:50:00Z</dcterms:modified>
  <cp:revision>2</cp:revision>
  <dc:subject/>
  <dc:title/>
</cp:coreProperties>
</file>