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Электроэнергетика</w:t>
      </w:r>
      <w:r>
        <w:rPr>
          <w:color w:val="000000"/>
          <w:sz w:val="28"/>
          <w:szCs w:val="28"/>
        </w:rPr>
        <w:t xml:space="preserve"> – это комплексная отрасль хозяйства, которая включает в свой состав отрасль по производству электроэнергии и передачу ее до потребителя. Электроэнергетика является важнейшей базовой отраслью промышленности России. От уровня ее развития зависит все народное хозяйство страны, а так же уровень развития научно-технического прогресса в стра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ой особенностью электроэнергетики является то, что её продукция не может накапливаться для последующего использования, поэтому потребление соответствует производству электроэнергии и по размеру (с учетом потерь) и во време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ить себе жизнь без электрической энергии уже невозможно. Электроэнергетика вторглась во все сферы деятельности человека: промышленность и сельское хозяйство, науку и космос, наш быт. Её специфическое свойство – возможность превращаться практически во все другие виды энергии (топливную, механическую, звуковую, световую и т.п.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электроэнергия применяется как для приведения в действие различных механизмов, так и непосредственно в технологических процессах. Работа современных средств связи основана на применении электроэнер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энергия в быту является основной частью обеспечения комфортабельной жизни люд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ую роль электроэнергия играет в транспортной промышленности. Электротранспорт не загрязняет окружающую сре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Значение электроэнергетики в экономике Российской Федерац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абильное развитие экономики невозможно без постоянно развивающейся энергетики. Электроэнергетика является основой функционирования экономики и жизнеобеспечения. Надежное и эффективное функционирование электроэнергетики, бесперебойное снабжение потребителей – основа поступательного развития экономики страны и неотъемлемый фактор обеспечения цивилизованных условий жизни всех ее граждан. Электроэнергетика является элементом ТЭК. ТЭК России является мощной экономико-производственной системой. Он определяющим образом влияет на состояние и перспективы развития национальной экономики, обеспечивая 1/5 производства валового внутреннего продукта, 1/3 объема промышленного производства и доходов консолидированного бюджета России, примерно половину доходов федерального бюджета, экспорта и валютных поступл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витии энергетики огромное значение придается вопросам правильного размещения электроэнергетического хозяйства. Важнейшим условием рационального размещения электрических станций является всесторонний учет потребности в электроэнергии всех отраслей народного хозяйства страны и нужд населения, а также каждого экономического района на перспекти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инципов размещения электроэнергетики на современном этапе развития рыночного хозяйства является строительство преимущественно небольших по мощности тепловых электростанций, внедрение новых видов топлива, развитие сети дальних высоковольтных электропере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ая особенность развития и размещения электроэнергетики – широкое строительство теплоэлектроцентралей (ТЭЦ) для теплофикации различных отраслей промышленности и коммунального хозяйства. ТЭЦ размещают в пунктах потребления пара или горячей воды, поскольку передача тепла по трубопроводам экономически целесообразна лишь на небольшом расстоя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направлением в развитии электроэнергетики является строительство гидроэлектростанций. Особенность современного развития электроэнергетики – сооружение электроэнергетических систем, их объединение и создание Единой энергетической системы (ЕЭС) стра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Характеристика самых крупных тепловых и атомных электростанци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епловые электростанции (ТЭС).</w:t>
      </w:r>
      <w:r>
        <w:rPr>
          <w:color w:val="000000"/>
          <w:sz w:val="28"/>
          <w:szCs w:val="28"/>
        </w:rPr>
        <w:t xml:space="preserve"> В России около 700 крупных и средних ТЭС. Они производят до 70% электроэнергии. ТЭС используют органическое топливо – уголь, нефть, газ, мазут, сланцы, торф. Тепловые электростанции ориентированы на потребителя и одновременно находятся у источников топливных ресурсов. Потребительскую ориентацию имеют электростанции, использующие высококалорийное топливо, которое экономически выгодно транспортировать. Электростанции, работающие на мазуте, располагаются преимущественно в центрах нефтеперерабатывающей промышленности. Крупными тепловыми электростанциями являются Березовская ГРЭС-1 и ГРЭС-2, работающие на углях Канско-Ачинского бассейна, Сургутская ГРЭС-1 и ГРЭС-2, Уренгойская ГРЭС – на газ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имущества тепловых электростанций: относительно свободное размещение, связанное с широким распространением топливных ресурсов в России; способность вырабатывать электроэнергию без сезонных колебаний (в отличие от ГЭС). К Недостаткам относятся: использование невозобновимых топливных ресурсов; низкий КПД; крайне неблагоприятное воздействие на окружающую среду (тепловые электростанции всего мира выбрасывают в атмосферу ежегодно 200–250 млн. т золы и около 60 млн. т сернистого ангидрида; кроме того они поглощают огромное количество кислорода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Атомные электростанции (АЭС)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ЭС используют транспортабельное топливо. АЭС ориентируются на потребителей, расположенных в районах с напряженным топливно-энергетическим балансом или в местах, где выявленные ресурсы минерального топлива ограничены. Кроме этого, атомная электроэнергетика относится к отраслям исключительно высокой наукоемк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ля АЭС в суммарной выработке электроэнергии в России составляет пока 12%, в США – 20%, Великобритании – 18.9%, Германии – 34%, Бельгии – 65%, Франции – свыше 76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в России действуют девять АЭС общей мощностью 20.2 млн кВт: в Северо-Западном районе – Ленинградская АЭС, в ЦЧР – Курская и Нововоронежская АЭС, в ЦЭР – Смоленская, Калининская АЭС, Поволжье – Балаковская АЭС, Северном – Кольская АЭС, Урале – Белоярская АЭС, Дальнем Востоке – Билибинская АЭС.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оинства АЭС: их можно строить в любом районе; коэффициент использования установленной мощности равен 80%; при нормальных условиях функционирования они меньше наносят вред окружающей среде, чем иные виды электростанций; не поглощают кислород. Недостатки АЭС: трудности в захоронении радиоактивных отходов (д ля их вывоза со станции сооружаются контейнеры с мощной защитой и системой охлаждения; захоронение производится в земле на больших глубинах в геологически стабильных пластах); катастрофические последствия аварий на наших АЭС вследствие несовершенной системы защиты; тепловое загрязнение используемых АЭС водоемов. С экономической точки зрения ядерная энергетика специфична. Ей свойственны, по крайней мере, две кардинальные особенности. Первая особенность связана с большой ролью капиталовложений, которые вносят основной вклад в стоимость электроэнергии. Из чего следует необходимость особо тщательно и обоснованно учитывать роль капиталовложений. Вторая определяется спецификой использования ядерного топлива, которая существенно отличается от той, что присуща обычному химическому топливу. К сожалению, до сих пор не сложилось единого мнения о том, как следует учитывать эти особенности в экономических расчетах. На примере российской ядерной энергетики можно проанализировать вышеназванные особенности с точки зрения современных особенностей производства электроэнер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смотря на то, что экономические проблемы ядерной энергетики были обстоятельно изложены еще в монографии, тем не менее, существовавший до середины 80-х годов оптимизм в прогнозах ее развития определялся в основном представлениями об умеренной капиталоемкости АЭС, зачастую продиктованными соображениями политического пла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вестно, что удельные капиталовложения в АЭС значительно выше, чем в обычные электростанции, особенно это касается АЭС с быстрыми реакторами. Это связано в первую очередь со сложностью технологической схемы АЭС: используются 2-х и даже 3-х контурные системы отвода тепла из реакт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ется специальная система гарантированного аварийного расхолажи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яются высокие требования к конструкторским материалам (ядерная чистот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оборудования и его монтаж ведутся в особо строгих, тщательно контролируемых условиях (реакторная технолог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 же термический к.п.д. на используемых в настоящее время в России АЭС с тепловыми реакторами заметно ниже, чем на обычных тепловых станц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важным вопросом является то, что в твэлах внутри реактора постоянно содержится значительное количество ядерного топлива, необходимого для создания критической массы. В некоторых публикациях \например по данным Батова, Корякина Ю.И., 1969 г.\, предлагается включать в капиталовложения стоимость первой загрузки ядерного топлива. Если следовать этой логике, то в капвложения следует включать не только топливо, находящееся в самом реакторе, но и занятое во внешнем топливном цикле. Для реакторов, использующих замкнутый цикл с регенерацией топлива, таких как быстрые реакторы, общее количество «замороженного» таким образом топлива может в 2–3 раза, а то и больше превышать критическую массу. Все это значительно увеличит и без того значительную составляющую капвложений и соответственно ухудшит расчетные экономические показатели АЭ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одход нельзя считать правильным. Ведь в любом производстве одни элементы оборудования находятся в постоянной эксплуатации, а другие материальные средства службы регулярно заменяются новыми. Однако, если этот срок не слишком велик, их стоимость не причисляют к капвложениям. Эти затраты учитываются в качестве обычных, текущих. В случае с твэлами в пользу этого свидетельствует период их использования, который не превышает нескольких месяц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является также вопрос о цене ядерного топлива. Если речь идет только об уране, то его стоимость определяется затратами на добычу, извлечение из руды, изотопное обогащение (если таковое необходимо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опливом является плутоний, который используется для быстрых реакторов, то в общем случае следует различать два режима: замкнутый, когда плутония достаточно для обеспечения потребностей развивающейся энергетики, и конверсионный, когда его не хватает и наряду с ним используется 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. Для случая конверсионного цикла цена плутония должна определяться из сопоставления с известной ценой 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. В любом быстром реакторе можно использовать как плутониевое, так и урановое топливо. Поэтому при экономическом сопоставлении влияния эффекта вида топлива на капитальную составляющую стоимости электроэнергии можно исключить. Достаточно приравнять между собой лишь непосредственные затраты на топливо (топливные составляющие) в том и другом случае. По оценкам специалистов цена плутония превосходит цену 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</w:rPr>
        <w:t>U примерно на 30%. Для плутония это обстоятельство важно, поскольку нарабатываемый плутоний как побочный продукт приносит большой дох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мкнутом режиме, когда плутония образуется достаточно для загрузки в существующие и вновь вводимые реакторы, необходимость в использовании 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отпадает. Устанавливать какую-либо цену на плутоний не имеет смысла. Он представляет собой полуфабрикат, который замыкается внутри данной отрасли, вырабатывающей единственный конечный продукт – электроэнергию. В случае, если его нарабатывается (образуется) больше, чем нужно для обеспечения потребностей развивающейся энергетики, его можно полностью или частично использовать для других областей его потенциального применения. В этом случае цена плутония будет определяться затратами на его извлечение из твэ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Размер отчислений от капвложений в АЭС должен быть существенно ниже применяемого в настоящее время в России директивного 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оимость первой загрузки топлива в реактор и весь топливный цикл в целом не должна входить в капвло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тоимость излишнего плутония в установившемся замкнутом цикле реакторов на быстрых нейтронах определяется только затратами на его извлечение из отработавших твэлов. Ценность плутония в конверсионном цикле находится из сопоставления со стоимостью </w:t>
      </w:r>
      <w:r>
        <w:rPr>
          <w:color w:val="000000"/>
          <w:sz w:val="28"/>
          <w:szCs w:val="28"/>
          <w:vertAlign w:val="superscript"/>
        </w:rPr>
        <w:t>235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используемого в тех же реакто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режиме частичной перегрузки активной зоны при вычислении затрат на топливо вместо истинного срока службы твэлов следует использовать более короткое время. В результате уменьшится эффективный рост стоимости за счет ее задержки в производ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32"/>
        </w:rPr>
        <w:t>3. Характеристика самых крупных гидравлических электростанци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Гидравлические электростанции (ГЭС).</w:t>
      </w:r>
      <w:r>
        <w:rPr>
          <w:bCs/>
          <w:color w:val="000000"/>
          <w:sz w:val="28"/>
          <w:szCs w:val="28"/>
        </w:rPr>
        <w:t xml:space="preserve"> На ГЭС вырабатывается электроэнергия, использующая естественную гидравлическую энергию рек, а также энергию, искусственно аккумулированную в водохранилищах. ГЭС дают около пятой части электроэнергии, производимой в России. Полная мощность ГЭС реализуется лишь в теплые месяцы и только в многоводные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ые крупные ГЭС в нашей стране входят в состав Ангаро-Енисейского каскада: Саяно-Шушенская (6.4 млн. кВт), Красноярская (6.0 млн квт), Иркутская (4.0 млн. квт), Братская (4.5 млн. квт), Усть-Илимская (4.3 млн. квт), сооружается Богучанксая ГЭС (4 млн. квт). В европейской части страны создан крупнейший Волжско-Камский каскад ГЭС, в состав которого входят Иваньковская, Угличская, Рыбинская, Воткинская, Городецкая, Чебоксарская, две Волжские (возле Самары и Волгограда), Саратовская. Средняя мощность этих ГЭС около 2.4 млн. кв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ЭС занимают второе место по количеству вырабатываемой электроэнергии. Гидроэлектростанции являются весьма эффективным источником энергии, поскольку используют возобновимые ресурсы, они просты в управлении (количество персонала на ГЭС в 15–20 раз меньше, чем на ГРЭС) и имеют высокий КПД – более 80%. В результате производимая на ГЭС энергия – самая дешев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стоинствам ГЭС относится: использование неисчерпаемых ресурсов; просты в запуске и управлении; имеют высокий КПД; производят самую дешевую электроэнергию; улучшают условия судоходства на реках; облегчают условия орошения близлежащих сельскохозяйственных угодий. К недостаткам ГЭС относятся: требуют больших капиталовложений на строительство; их возведение на равнинах связано со значительными потерями земель, причем лучших – пойменных, отличающихся высоким плодородием; при сооружении водохранилищ неизбежным является переселение жителей из затапливаемых населенных пунктов, что требует очень больших расходов; выработка электроэнергии зависит от климатических условий и меняется по сезона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Характеристика единой энергосистемы стран СНГ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более экономного использования потенциала электростанций России создана Единая энергетическая система (ЕЭС), в которую входят более 700 крупных электростанций, на которых сосредоточено 84% мощности электростанций страны. Созданы и действуют Объединенные энергетические системы (ОЭС) Северо-запада, Центра, Поволжья, Юга, Северного Кавказа, Урала, они находятся в составе ЕЭС европейской части России. Все электростанции системы связаны между собой высоковольтными магистралям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имущества системы ЕЭС заключаются в выравнивании суточных графиков потребления электроэнергии, в том числе за счет ее последовательных перетоков между часовыми поясами, улучшении экономических показателей электростанций, создании условий для полной электрификации территорий и всего народного хозяйств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 1992 года было зарегистрировано Российское акционерное общество энергетики и электрификации (РАО ЕЭС), созданное для управления ЕЭС и организации надежного энергоснабжения народного хозяйства и населения. В РАО ЕЭС входят более 700 территориальных АО, оно объединяет около 600 ТЭС, 9 АЭС и более 100 ГЭС. Длина принадлежащих ему ЛЭП напряжением 110–1150 кВт в 1996 г. достигла 440 тыс. км. РАО ЕЭС работает параллельно с энергосистемами стран СНГ и Балтии, а также с энергосистемами стран СНГ и Балтии, а также с энергосистемами некоторых стран Восточной Европы. За пределами РАО ЕЭС пока остаются крупные энергосистемы Восточной Сибири.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Проблемы и перспективы развития электроэнергетического комплекс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оссийская электроэнергетика переживает состояние острого кризиса. Существуют крупные препятствия и нерешенные проблемы, не позволяющие форсировать процесс российских реформ. Это, прежде всего – затянувшийся системный кризис экономики страны, вызвавший серьезные перебои в системе денежного обращения и финансировании отрасл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условиях практически полного прекращения бюджетного финансирования, в результате исключения инвестиционной составляющей из себестоимости энергии электроэнергетика потеряла значительную часть источников инвестиций. Итог неутешителен – затормозилось развитие отрасли. Новых мощностей за 1998–1999 годы введено в среднем по 760 МВт в год, что на порядок меньше необходимого их объема с учетом морального и физического старения оборудования электростан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блеме возобновления мощностей в экономическом развитии РАО «ЕЭС России» придается первостепенное значение. И в случае непринятия кардинальных мер возникнет дефицит мощностей на энергетическом рынке России. Промышленность будет усиленно развиваться, требуя дополнительной электроэнергии, а ее не буд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жущееся благополучие балансов покрытия нагрузок ЕЭС России, обусловленное падением электро- и теплопотребления соответственно на 22 и 30%, и возникновение действительных и мнимых резервов притупило остроту проблемы нехватки новых мощностей. Между тем такое положение может иметь только временный эффект. Исчерпание ресурса мощностей лишь тепловых электростанций из-за их старения в 2000 г. составил 25 млн. кВт, в 2005 – 57 млн. кВт и к 2010 г. – достигнет почти 74 млн. кВт, или почти половины всей установленной мощности ТЭС в настоящее врем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пловая энергетика России располагает уникальной, потенциально эффективной структурой топлива, в которой 63% составляет природный газ, 28% – уголь и 9% – мазут. В ней заложены огромные возможности энергосбережения и охраны окружающей сре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оже время эффективность топливоиспользования на ТЭС, работающих на газе, недостаточна. Она значительно уступает топливной экономичности современных парогазовых установок (ПГУ). Однако из-за трудностей с финансированием до настоящего времени не введен первый парогазовый блок ПГУ-450 на Северо-Западной ТЭЦ Ленэнер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ьное повышение технического уровня отечественной теплоэнегергетики при эффективном использовании капиталовложений на эти цели, может быть достигнуто главным образом путем реконструкции с переводом действующих ТЭС на природный газ и строительства новых газовых ТЭС, как правило, с применением ПГУ. Парогазовая технология на базе современных газовых турбин позволяет на 20% снизить капиталовложения и на столько же повысить эффективность топливоиспользования, получить при этом существенный природоохранный эффек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лое финансово-экономиеское положение РАО «ЕЭС России» и его дочерних обществ обусловлено как общими проблемами российской экономики, так и рядом специфических факторо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тяжелая тарифная политика, не обеспечивающая в каждом втором АО-энергокомпенсацию затрат на производство и транспорт электрической и тепловой энерг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составляющая в тарифах недостаточна даже для простого воспроизводства основных производственных фондо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величивается задолженность потребителей, финансируемых из федерального и регионального бюджетов, что провоцирует кризис неплатежей, и проблемы с налоговыми органами по осуществлению налоговых зачето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уют четкие механизмы стимулирования снижения производственных затрат в структурных подразделениях и дочерних обществах РАО «ЕЭС Росс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яется отношение к РАО «ЕЭС России» как к министерству, а к АО-энерго – как к «службам», что не способствует развитию корпоративных отношений в электроэнергетике и коммерциализации энергетических компаний. Это приводит к снижению эффективности и конкурентоспособности энергетических компаний, отказу платежеспособных потребителей от услуг региональных энергетических компаний, сужению рынка сбыта (особенно тепловой энергии). В 1998 году вводы собственных тепловых мощностей у потребителей повышали вводы тепловых мощностей в РАО «ЕЭС Росс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ешняя организационная структура электроэнергетики породила конфликт интересов в отношениях РАО «ЕЭС России» и АО-энерго, так как АО-энерго являются и покупателями услуг РАО «ЕЭС России» и дочерними или зависимыми акционерными обществами (ДЗО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региональном уровне отсутствует государственная вертикаль регулирования тарифов, позволяющая реализовывать какую-либо единообразную политику. В итоге тарифная политика оказалась слабо управляемой со стороны федерального центра и в большей степени зависимой от позиции региональных вла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электроэнергетике России неуклонно обостряется проблема физического и морального старения оборудования электростанций и электрических сетей. Нарастают мощности энергооборудования ТЭС и ГЭС, отработавшие свой парковый ресур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темпы реновации во многом обусловлены дефицитом финансовых ресурсов, как из-за неплатежей потребителей энергии, так и вследствие недостаточности источников финансирования этих работ (амортизационных отчислени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арение оборудования – одна из главных причин ухудшения технико-экономических и экологических показателей электростанций. В результате организации РАО «ЕЭС России» ежегодно недополучает более 4 млрд. руб. прибыли. Требуется принятие незамедлительных мер по обеспечению надлежащего технического состояния генерирующего оборудования электростанций РАО «ЕЭС Росс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исленные выше проблемы усугубляются старением оборудования в электроэнергетике. Его износ на 01.01.99, по РАО «ЕЭС России» составил уже 52%. Сохранение тенденции снижения располагаемой мощности электрических станций даже в краткосрочной перспективе может привести к невозможности удовлетворения растущего спроса на электроэнергию. Низкая рентабельность и неплатежи, отсутствие государственной поддержки развития электроэнергетики привели к снижению за последние годы объема инвестиций в электроэнергетику в 6 раз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щение естественно монопольных и не являющихся таковыми видов деятельности в рамках одной компании не способствует достижению прозрачности финансово-хозяйственной деятельности и не позволяет вывести из-под государственного тарифного регулирования потенциально конкурентные виды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приводит к снижению надежности, безопасности и эффективности энергоснабжения. Нарастает угроза ограничений по удовлетворению будущего спроса на электрическую и тепловую энергию уже в ближайшие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томная промышленность и энергетика рассматриваются в Энергетической стратегии (2005–2020 гг.) как важнейшая часть энергетики страны, поскольку атомная энергетика потенциально обладает необходимыми качествами для постепенного замещения значительной части традиционной энергетики на ископаемом органическом топливе, а также имеет развитую производственно-строительную базу и достаточные мощности по производству ядерного топлива. При этом основное внимание уделяется обеспечению ядерной безопасности и, прежде всего безопасности АЭС в ходе их эксплуатации. Кроме того, требуется принятие мер по заинтересованности в развитии отрасли общественности, особенно населения, проживающего вблизи АЭ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запланированных темпов развития атомной энергетики после 2020 г., сохранения и развития экспортного потенциала уже в настоящее время требуется усиление геологоразведочных работ, направленных на подготовку резервной сырьевой базы природного ур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вариант роста производства электроэнергии на АЭС соответствует как требованиям благоприятного развития экономики, так и прогнозируемой экономически оптимальной структуре производства электроэнергии с учетом географии ее потребления. При этом экономически приоритетной зоной размещения АЭС являются европейские и дальневосточные регионы страны, а также северные районы с дальнепривозным топливом. Меньшие уровни производства энергии на АЭС могут возникнуть при возражениях общественности против указанных масштабов развития АЭС, что потребует соответствующего увеличения добычи угля и мощности угольных электростанций, в том числе в регионах, где АЭС имеют экономический приорит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задачи по максимальному варианту – строительство новых АЭС с доведением установленной мощности атомных станций до 32 ГВт в 2010 г. и до 52,6 ГВт в 2020 г. и продление назначенного срока службы действующих энергоблоков до 40–50 лет их эксплуатации с целью максимального высвобождения газа и нефти; экономия средств за счет использования конструктивных и эксплуатационных резерв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этом варианте, в частности, намечена достройка в 2000–2010 годы 5 ГВт атомных энергоблоков (двух блоков – на Ростовской АЭС и по одному – на Калининской, Курской и Балаковской станциях) и новое строительство 5,8 ГВт атомных энергоблоков (по одному блоку на Нововоронежской, Белоярской, Калининской, Балаковской, Башкирской и Курской АЭС). В 2011–2020 гг. предусмотрено строительство четырех блоков на Ленинградской АЭС, четырех блоков на Северо-Кавказской АЭС, трех блоков Башкирской АЭС, по два блока на Южно-Уральской, Дальневосточной, Приморской, Курской АЭС–2 и Смоленской АЭС–2, на Архангельской и Хабаровской АТЭЦ и по одному блоку на Нововоронежской, Смоленской и Кольской АЭС–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новременно в 2010–2020 гг. намечено вывести из эксплуатации 12 энергоблоков первого поколения на Билибинской, Кольской, Курской, Ленинградской и Нововоронежской АЭ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задачи по минимальному варианту – строительство новых блоков с доведением мощности АЭС до 32 ГВт в 2010 г. и до 35 ГВт в 2020 г. и продление назначенного срока службы действующих энергоблоков на 10 л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ой электроэнергетики России на всю рассматриваемую перспективу останутся тепловые электростанции, удельный вес которых в структуре установленной мощности отрасли составит к 2010 г. 68%, а к 2020 г. – 67–70% (2000 г. – 69%). Они обеспечат выработку, соответственно, 69% и 67–71% всей электроэнергии в стране (2000 г. – 67%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итывая сложную ситуацию в топливодобывающих отраслях и ожидаемый высокий рост выработки электроэнергии на тепловых электростанциях (почти на 40–80% к 2020 г.), обеспечение электростанций топливом становится в предстоящий период одной из сложнейших проблем в энергети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ммарная потребность для электростанций России в органическом топливе возрастет с 273 млн. т у.т. в 2000 г. до 310–350 млн. т у.т. в 2010 г. и до 320–400 млн. т у.т. в 2020 г. Относительно не высокий прирост потребности в топливе к 2020 г. по сравнению с выработкой электроэнергии связан с практически полной заменой к этому периоду существующего неэкономичного оборудования на новое высокоэффективное, что требует осуществления практически предельных по возможностям вводов генерирующей мощности. В высоком варианте в период 2011–2015 гг. на замену старого оборудования и для обеспечения прироста потребности предлагается вводить 15 млн. кВт в год и в период 2016–2020 гг. до 20 млн. кВт в год. Любое отставание по вводам приведет к снижению эффективности использования топлива и соответственно к росту его расхода на электростанциях по сравнению с определенными в Стратегии уровн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 радикального изменения условий топливообеспечения тепловых электростанций в европейских районах страны и ужесточения экологических требований обусловливает существенные изменения структуры мощности ТЭС по типам электростанций и видам используемого топлива в этих районах. Основным направлением должно стать техническое перевооружение и реконструкция существующих, а также сооружение новых тепловых электростанций. При этом приоритет будет отдан парогазовым и экологически чистым угольным электростанциям, конкурентоспособным на большей части территории России и обеспечивающим повышение эффективности производства энергии. Переход от паротурбинных к парогазовым ТЭС на газе, а позже – и на угле обеспечит постепенное повышение КПД установок до 55%, а в перспективе до 60% что позволит существенно снизить прирост потребности ТЭС в топли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Единой энергосистемы России Энергетической стратегией предусматривае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сильной электрической связи между восточной и европейской частями ЕЭС России путем сооружения линий электропередачи напряжением 500 и 1150 кВ, а за 2010 г. и передач постоянного тока, проходящих по территории России. Роль этих связей особенно велика в условиях необходимости переориентации европейских районов на использование угля, позволяя заметно сократить завоз восточных углей для ТЭС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силение межсистемных связей транзита между ОЭС (объединённой энергетической системой) Средней Волги – ОЭС Центра – ОЭС Северного Кавказа, позволяющего повысить надежность энергоснабжения региона Северного Кавказа, а также ОЭС Урала – ОЭС Средней Волги – ОЭС Центра и ОЭС Урала – ОЭС Северо-Запада для выдачи избыточной мощности ГРЭС Тюмен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системообразующих связей между ОЭС Северо-Запада и Центр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лектрической связи между ОЭС Сибири и ОЭС Востока, позволяющей обеспечить параллельную работу всех энергообъединений страны и гарантировать надежное энергоснабжение дефицитных районов Дальнего Восто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традиционные возобновляемые энергоресурсы (биомасса, солнечная, ветровая, геотермальная энергия и т.д.) потенциально способны с избытком обеспечить внутренний спрос страны. Однако экономически оправданное применение нетрадиционных технологий использования возобновляемых энергоресурсов ещё будет составлять единицы процентов от общего расхода энергоресур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чаемые уровни развития и технического перевооружения отраслей энергетического сектора страны невозможны без соответствующего роста производства в отраслях энергетического (атомного, электротехнического, нефтегазового, нефтехимического, горношахтного и др.) машиностроения, металлургии и химической промышленности России, а также строительного комплекса. Их необходимое развитие – задача всей экономической политики государства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пловой атомный гидравлический энергосисте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, которые предстоит решить для оптимального развития электроэнергетического хозяйств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всеместного перехода на энерго- и электросберегающие технологии, определение реальных потребностей страны и ее регионов в электроэнергии, с учетом максимальной экономии потребления электроэнерг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одернизации энергетического оборуд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научных основ комплексной эксплуатации электростанций разных видов и мощност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ейственных мер по охране природы и рациональному природопользо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нуждается в форсированном развитии электроэнергетики: увеличении объема вырабатываемой электроэнергии. Наращивание объемов производства новых электростанций и повышение мощностей уже существующих электростанций будет происходить, в частности, путем увеличения единичных мощностей и эффективности энеогопроизводящих агрегатов. В России в настоящее время свыше 80 электростанций мощностью 1 млн кВт и более, что составляет 60% мощностей электростанций стра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3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</w:rPr>
  </w:style>
  <w:style w:type="character" w:styleId="Style15">
    <w:name w:val="Нижний колонтитул Знак"/>
    <w:qFormat/>
    <w:rPr>
      <w:sz w:val="20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240"/>
      <w:ind w:firstLine="720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47:00Z</dcterms:created>
  <dc:creator>Admin</dc:creator>
  <dc:description/>
  <cp:keywords/>
  <dc:language>en-US</dc:language>
  <cp:lastModifiedBy>SYSTEM</cp:lastModifiedBy>
  <dcterms:modified xsi:type="dcterms:W3CDTF">2011-09-05T21:47:00Z</dcterms:modified>
  <cp:revision>2</cp:revision>
  <dc:subject/>
  <dc:title>план</dc:title>
</cp:coreProperties>
</file>