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Диференціальні операції в скалярних і векторних полях. Основні поняття і формул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1. Скалярне по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бласть у тривимірному просторі (або на площині). Кажуть, що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о скалярне поле, якщо кож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ставлено у відповідність деяк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ами скалярних полів є поле температури даного тіла, поле густини даного неоднорідного середовища, поле вологості повітря, поле атмосферного тиску, поле потенціалів заданого електростатичного поля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ерхня (лінія), на якій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буває одне й те саме значення, називається поверхнею (лінією) рівня скалярного поля (наприклад, поверхні або лінії постійної температури). Надаюч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зних постійних значень: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тримаємо сім’ю поверхонь (ліній) рівня даного скалярного по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зичні скалярні поля не залежать від вибору системи координат: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функцією лише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, можливо, часу (нестаціонарні по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просторі ввести прямокутну систему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цій системі координат матиме певні координати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скаля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ане функцією цих координат: </w:t>
      </w:r>
      <w:r>
        <w:rPr>
          <w:sz w:val="28"/>
          <w:szCs w:val="28"/>
          <w:lang w:val="uk-UA"/>
        </w:rPr>
        <w:drawing>
          <wp:inline distT="0" distB="0" distL="0" distR="0">
            <wp:extent cx="25400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Векторне по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жуть, що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о векторне поле, якщо кож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авлено у </w:t>
      </w:r>
      <w:r>
        <w:rPr>
          <w:sz w:val="28"/>
          <w:szCs w:val="28"/>
          <w:lang w:val="uk-UA"/>
        </w:rPr>
        <w:t xml:space="preserve">відповідність деяк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зичні приклади векторних полів: електричне поле системи електричних зарядів, яке характеризується в кожній точці вектором напруже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магнітне поле, утворене електричним струмом і яке характеризується в кожній точці вектором магнітної ін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поле тяжіння, утворене системою мас і яке характеризується в кожній точці вектором сили тяжі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діє в цій точці на одиничну масу; поле швидкостей потоку рідини, яке описується в кожній точці вектором швидкост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учною геометричною характеристикою вектор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векторні лінії – криві, в кож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их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прямлений по дотичній до кривої. Векторні лінії поля тяжіння, електричного і магнітного полів називається силовими лініями, а поля швидкостей – лініями стр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екторна лінія, яка проходить через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писується рівнянням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араметр. Умова колінеарності вектора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тичного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овільній точці цієї лінії має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343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еяке число. Умову (1) можна записати також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о, помноживши н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73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е із рівнянь (1) – (3) є диференціальним рівнянням векторних ліній у векторній формі і визначає множину векторних ліній. Конкретна векторна лінія, яка проходить через задан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изначається додатковою умово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радіус-вектор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ізичні векторні поля не залежать від системи координат: в кожн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вністю визначається своїм модулем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напрямом. Якщо в просторі введена прямокутна система координ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писується вектор-функцією трьох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трьома скалярними функціями – її координа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03065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в прямокутних координат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екторне рівняння (3) для векторних ліній еквівалентне системі диференціальних рівня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одаткове векторне рівняння (4) еквівалентне таким умов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511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оординати точ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хідна за напрям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лярне і векторне по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3173730" cy="297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зиваються диференційованим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азів, якщо фун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77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ференційован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азів. Надалі розглядатимемо поля, диференційовані потрібне нам число 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калярне поле, задане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диничний фіксований вектор;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фіксована точка;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ільна точка із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мінна від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така, щ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лінеарний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, далі,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еличина напрямленого відрізк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вона дорівнює його довжині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напрям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ється з напрямом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дорівнює –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протилежни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похідною скаля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напрямом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означається символ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хідна за напрямом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швидкістю зміни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напрямом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 прямокутній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, якщ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ється з одним із ортів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похідна за напрямком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гається з відповідною частинною похідною. Наприклад, якщо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визначається похідна за напрямом вектор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5748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похідною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вект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функ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напрямом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означається символ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прямокутній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Градієнт скалярного пол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калярне векторне поле дивергенц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Градієнтом скаля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екто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функ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24200" cy="520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івності (7) випливає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си </w:t>
      </w:r>
      <w:r>
        <w:rPr>
          <w:sz w:val="28"/>
          <w:szCs w:val="28"/>
          <w:lang w:val="uk-UA"/>
        </w:rPr>
        <w:drawing>
          <wp:inline distT="0" distB="0" distL="0" distR="0">
            <wp:extent cx="31369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342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т між векторам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чевидно, що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найбільше значення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у напрямі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аній точці. Інакше кажучи,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аній точці вказує напрям найбільшого зростання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у цій точці, а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швидкість зроста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цьому напрямі. Таким чином,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алежить від вибору системи координат, а його модуль і напрям у кожній точці визначається самою функц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. Потенціальне по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потенціальним в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воно збігається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полем градієнта деякого скалярного по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скалярним потенціалом векторного по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із рівності (9) випливає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коли потенціалом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так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, наприклад, поле тяжіння точкової мас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розміщеної на початку координат. Воно описується вектор-функцією 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вітаційна стала, </w:t>
      </w:r>
      <w:r>
        <w:rPr>
          <w:sz w:val="28"/>
          <w:szCs w:val="28"/>
          <w:lang w:val="uk-UA"/>
        </w:rPr>
        <w:drawing>
          <wp:inline distT="0" distB="0" distL="0" distR="0">
            <wp:extent cx="2819400" cy="330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З такою силою діє це поле на одиничну масу, розміщену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ле тяжіння є потенціальним. Його можна подати у вигляді градієнта скалярної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називається ньютонівським потенціалом поля тяжіння точкової мас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ійс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76800" cy="495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огічно </w:t>
      </w:r>
      <w:r>
        <w:rPr>
          <w:sz w:val="28"/>
          <w:szCs w:val="28"/>
          <w:lang w:val="uk-UA"/>
        </w:rPr>
        <w:drawing>
          <wp:inline distT="0" distB="0" distL="0" distR="0">
            <wp:extent cx="19685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від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766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, розглянемо ще один приклад. Нехай задано електричне поле точкового заряд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розміщеного на початку координат. Воно описує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ктором напруже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624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 поле також є потенціальним полем. Його можна подати у вигляді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потенціалом електричного поля точкового заряд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ерхні рівня потенціала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ся еквіпотенціальними поверхн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Дивергенц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значення</w:t>
      </w:r>
      <w:r>
        <w:rPr>
          <w:sz w:val="28"/>
          <w:szCs w:val="28"/>
          <w:lang w:val="uk-UA"/>
        </w:rPr>
        <w:t xml:space="preserve">. Дивергенцією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3009900" cy="292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скалярна функ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87500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«дивергенція» означає «розбіжні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ергенція характеризує густину джерел даного векторного поля в розглянутій точ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, наприклад, електричне поле точкового заряд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розміщеного в початку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65655" cy="47117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520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3492500" cy="685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аналогічно </w:t>
      </w:r>
      <w:r>
        <w:rPr>
          <w:sz w:val="28"/>
          <w:szCs w:val="28"/>
          <w:lang w:val="uk-UA"/>
        </w:rPr>
        <w:drawing>
          <wp:inline distT="0" distB="0" distL="0" distR="0">
            <wp:extent cx="2920365" cy="520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2514600" cy="558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при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Цей результат означає відсутність поля у довільній точці, крім початку координат. В початку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Ро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. Ротором (або вихором) вектор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9915" cy="2978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ивається вектор-функ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75200" cy="1104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, для плоск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92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520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тверде тіло, яке обертається навколо ос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 сталою кутовою швидкіст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24455" cy="26346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 – Тверде тіло, яке обертається навколо ос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кторне поле швидкостей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ок цього тіла можна подати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876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емо ротор поля швидкостей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05200" cy="1104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талим вектором, напрямленим уздовж осі оберта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його модуль дорівнює подвоєній кутовій швидкості обертання ті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потенціаль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Його потенціал </w:t>
      </w:r>
      <w:r>
        <w:rPr>
          <w:sz w:val="28"/>
          <w:szCs w:val="28"/>
          <w:lang w:val="uk-UA"/>
        </w:rPr>
        <w:drawing>
          <wp:inline distT="0" distB="0" distL="0" distR="0">
            <wp:extent cx="1701800" cy="5454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бчислимо ротор цього п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1500" cy="1104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, ротор довільного потенціального поля дорівнює нулю (див. підрозділ 2). Тому кажуть, що потенціальне поле є безвихро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оленоїдальне по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соленоїдальним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в цій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арактеризує густину джерел по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 тій області, де поле соленоїдальне, немає джерел ць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лад, електрич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кового заряду соленоїдальне (задовольняє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всюди поза точкою, де знаходиться заряд (в ц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 Векторні лінії соленоїдального поля не можуть починатися або закінчуватися на межі області, або бути замкненими кривими. Прикладом соленоїдального поля з замкненими векторними лініями є магнітне поле, яке створюється струмом у провід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подати як ротор деякого векторного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92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ектор –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92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екторним потенціалом пол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жна перевірити (див. докладніше п. 2), що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поле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оленоїдаль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льне векторне поле можна подати у вигляді суми потенціального і соленоїдального пол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ператор Гаміль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адаємо, що символ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457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оператором частинної похідної п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ід добутком цього оператора на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умітимемо частинну похідн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Аналогічно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482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75" r="-1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457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оператори частинних похідних п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мо векторний оператор «набла» або оператор Гамільт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79700" cy="520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цього символічного (операторного) «вектора» зручно записувати і виконувати операції векторного аналі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результаті множення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скалярн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тримуємо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89400" cy="520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лярний добуток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ектор –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92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482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кторний добуток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ектор –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92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1104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Нестаціонарні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о нестаціонарне скаля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функцією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часу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клад такого поля – змінний з часом розподіл температури в будь-якому середовищі (наприклад, в потоці рідини). Розглянемо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292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рухається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частинку рідини). Координати точки (частинки) змінюються з часом за відомим законом </w:t>
      </w:r>
      <w:r>
        <w:rPr>
          <w:sz w:val="28"/>
          <w:szCs w:val="28"/>
          <w:lang w:val="uk-UA"/>
        </w:rPr>
        <w:drawing>
          <wp:inline distT="0" distB="0" distL="0" distR="0">
            <wp:extent cx="19558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рухом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кладеною функцією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292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числимо похідну по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ієї функції (вона називається повною похідною). За правилом диференціювання складеної функції знаход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41600" cy="482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одячи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ктор швидкості </w:t>
      </w:r>
      <w:r>
        <w:rPr>
          <w:sz w:val="28"/>
          <w:szCs w:val="28"/>
          <w:lang w:val="uk-UA"/>
        </w:rPr>
        <w:drawing>
          <wp:inline distT="0" distB="0" distL="0" distR="0">
            <wp:extent cx="2145665" cy="495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триму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17265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, якщо в област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о нестаціонарне векторне поле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для рухом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292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екторна величи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складеною функцією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1562100" cy="292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вну похідну по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кожної координати вектор –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обчислити за формулою (11). Помноживши результати на базисні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складаючи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формулах (11) і (12) доданки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ражають швидкості зміни величин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часом при фіксованих координатах, тобто характеризують локальні зміни цих величин, і тому називаються локальними похідними. Доданк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творюються за рахунок зміни координат точки, її руху (конвекції). Тому ці доданки у виразах повних похідних називаються конвективними похід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кальні похідні характеризують нестаціонарність розглянутого поля у даній точці простору. Конвективні похідні характеризують неоднорідність поля у даний момент час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4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MTConvertedEquation">
    <w:name w:val="MTConvertedEquation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header" Target="header1.xml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32:00Z</dcterms:created>
  <dc:creator>Customer</dc:creator>
  <dc:description/>
  <cp:keywords/>
  <dc:language>en-US</dc:language>
  <cp:lastModifiedBy>SYSTEM</cp:lastModifiedBy>
  <dcterms:modified xsi:type="dcterms:W3CDTF">2011-09-05T21:32:00Z</dcterms:modified>
  <cp:revision>2</cp:revision>
  <dc:subject/>
  <dc:title/>
</cp:coreProperties>
</file>