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У НИ "Высшая школа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Высшие органы государственной власти и управления в 1960-х – 1980-х годах"</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студентки 1 курса</w:t>
      </w:r>
    </w:p>
    <w:p>
      <w:pPr>
        <w:pStyle w:val="Normal"/>
        <w:suppressAutoHyphens w:val="true"/>
        <w:spacing w:lineRule="auto" w:line="360"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группы СО08</w:t>
      </w:r>
    </w:p>
    <w:p>
      <w:pPr>
        <w:pStyle w:val="Normal"/>
        <w:suppressAutoHyphens w:val="true"/>
        <w:spacing w:lineRule="auto" w:line="360"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Гребенниковой Кристины Владимировн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Москва</w:t>
      </w:r>
      <w:r>
        <w:rPr>
          <w:rFonts w:cs="Times New Roman" w:ascii="Times New Roman" w:hAnsi="Times New Roman"/>
          <w:sz w:val="28"/>
          <w:szCs w:val="28"/>
          <w:lang w:val="en-US"/>
        </w:rPr>
        <w:t xml:space="preserve"> </w:t>
      </w:r>
      <w:r>
        <w:rPr>
          <w:rFonts w:cs="Times New Roman" w:ascii="Times New Roman" w:hAnsi="Times New Roman"/>
          <w:sz w:val="28"/>
          <w:szCs w:val="28"/>
        </w:rPr>
        <w:t>2008</w:t>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uppressAutoHyphens w:val="true"/>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Общая характеристика системы Советов народных депутатов СССР</w:t>
      </w:r>
    </w:p>
    <w:p>
      <w:pPr>
        <w:pStyle w:val="Normal"/>
        <w:suppressAutoHyphens w:val="true"/>
        <w:spacing w:lineRule="auto" w:line="360" w:before="0" w:after="0"/>
        <w:contextualSpacing/>
        <w:rPr/>
      </w:pPr>
      <w:r>
        <w:rPr>
          <w:rFonts w:cs="Times New Roman" w:ascii="Times New Roman" w:hAnsi="Times New Roman"/>
          <w:sz w:val="28"/>
          <w:szCs w:val="28"/>
        </w:rPr>
        <w:t>2. Верховный Совет СССР: компетенция, структура и порядок функционирования</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Основы функционирования Президиума Верховного Совета СССР</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Состав, функции и порядок работы Совета министров СССР</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Высшие органы государственной власти и управления союзной республики и автономной республики, их взаимоотношения с органами власти СССР</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государственный власть верховный сов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1960-х годов основной тенденцией политического развития Советского государства стало усиление роли партийной и государственной бюрократии, создание условий для образования нового правящего класса. Во времена сталинских репрессий состав правящей политической элиты был нестабилен: на смену репрессированным кадрам выдвигались новые, которые впоследствии также были репрессированы. В хрущевский период репрессии прекратились, но в ходе постоянных реорганизаций и управленческих экспериментов шла постоянная ротация руководящих кадров. Поэтому новое руководство КПСС, пришедшее к власти в середине 1960-х годов, создало стабильный слой партийно-государственных чинов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составляющей нового политического курса стала концепция "развитого социализма", заменившая концепцию развернутого строительства коммунизма. В 1966 году была опубликована статья Ф.М. Бурлацкого "О строительстве развитого социалистического общества"; в 1967 году по случаю 50-летия Октябрьской революции Л.И. Брежнев объявил, что в СССР построено развитое социалистическое общество. Официально этот вывод был закреплен решениями </w:t>
      </w:r>
      <w:r>
        <w:rPr>
          <w:rFonts w:cs="Times New Roman" w:ascii="Times New Roman" w:hAnsi="Times New Roman"/>
          <w:sz w:val="28"/>
          <w:szCs w:val="28"/>
          <w:lang w:val="en-US"/>
        </w:rPr>
        <w:t>XXIV</w:t>
      </w:r>
      <w:r>
        <w:rPr>
          <w:rFonts w:cs="Times New Roman" w:ascii="Times New Roman" w:hAnsi="Times New Roman"/>
          <w:sz w:val="28"/>
          <w:szCs w:val="28"/>
        </w:rPr>
        <w:t xml:space="preserve"> съезда партии в марте – апреле 1971 года. Эта концепция позволяла, с одной стороны, констатировать "большие успехи", достигнутые страной под руководством партии, а с другой – снять какую-либо определенность в достижении конкретных целей повышения благосостояния народа, демократизации общества, перехода к общественному самоуправлению. Концепция "развитого социализма", объявив существовавший в стране порядок высшим достижением социального прогресса, по существу создавала теоретическую базу для увековечивания и апологетики тоталитарн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укрепление власти партийной номенклатуры было направлено и принятие в 1977 году новой Конституции СССР и конституций союзных республик в 1978 году. Конституция закрепила монопольное положение КПСС в политической системе, определив Коммунистическую партию как руководящую и направляющую силу общества, ядро его политической системы. В поддержку официально провозглашенного курса политического развития, в Конституции в особую главу была выделена проблема прав и свобод человека, их список был значительно расширен, но с различными оговорками, к тому же механизм их реализации отсутствовал. В отношении государственного механизма Конституция закрепила принцип демократического централизма органов власти, что означало их выборность на всех уровнях, подотчетность народу, их вертикальную соподчиненность, подконтрольность нижестоящих органов вышестоящим. Конституция СССР 1977 года окончательно оформила консервативный курс брежневской внутренней и внешней политики, узаконила жесткий идеологический контроль партии над обществом, законсервировала взрывоопасные противоречия в национальном вопросе, а также законодательно оформила строгую иерархическую советскую систему органов государственной власти, которая подробно рассмотрена в следующих главах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системы Советов народных депутатов  СС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ую систему органов государственной власти в 1960-х – 1980-х годах составляли Советы народных депутатов: Верховный Совет СССР, Верховные Советы союзных республик, Верховные Советы автономных республик, краевые, областные Советы народных депутатов, Советы народных депутатов автономных областей и автономных округов, районные, городские, районные в городах, поселковые и сельские Советы народных депу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народных депутатов работали в сессионном порядке, т.е. важнейшие вопросы, отнесенные к их ведению, обсуждались и решались во время сессии соответствующего Совета народных депутатов. Для эффективного функционирования Советы народных депутатов создавали ряд подотчетных им исполнительных и распорядительных органов, а также избирали постоянные ко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Советов народных депутатов сочетался государственный и общественный контроль общественной жизни путем создания органов народного контроля на предприятиях, организациях, в учреждениях и организациях. Данные органы контролировали выполнение государственных планов и заданий; вели борьбу с нарушениями государственной дисциплины, бесхозяйственностью, расточительностью, бюрократизмом; в целом способствовали совершенствованию работы государственного аппар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народных депутатов функционировали на основе коллективного, делового, свободного обсуждения и решения вопросов, гласности и регулярной отчетности всех исполнительных и распорядительных органов, а также на основе широкого привлечения граждан к их работе. Данные начала в деятельности Советов позволили отнести к их компетенции руководство всеми отраслями государственного, хозяйственного и социально-культурного строительства, принятие и воплощение в жизнь важнейших решений в подконтрольных сфе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ы народных депутатов формировались путем проведения выборов, основанных на демократических началах формирования органов государственной власти: "Выборы депутатов во все Советы народных депутатов производятся на основе всеобщего, равного и прямого избирательного права при тайном голосовании". Выборы носили также всеобщий характер – активным и пассивным избирательным правом обладали граждане СССР, достигшие 18-летнего возраста, возрастной ценз был установлен только для депутатов Верховного Совета СССР – на момент избрания они должны были достигнуть 21-летнего возраста. Не имели права участвовать в выборах лица, признанные умалишенными в закон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 2 Конституции СССР 1977 года, вся власть в СССР принадлежит народу. Полномочными представителями народа в Советах народных депутатов являлись избранные на основе всеобщего, равного и прямого избирательного права при тайном голосовании народные депутаты. Такая схема делегирования властных полномочий составляла политическую основу СССР. Народные депутаты обладали различными полномочиями в зависимости от того, депутатами Совета какого уровня они являлись. Однако, в любом случае, в своей деятельности народные депутаты должны были руководствоваться двумя приоритетами: общегосударственными интересами и претворением в жизнь наказов избир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Помимо идеологических и политических основ концепции "развитого социализма", Конституция СССР 1977 года также подробно регламентировала статус высших органов государственной власти, подробно рассмотренный в следующих главах.</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Верховный Совет СССР: компетенция, структура и порядок функционирования</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овет являлся высшим органом государственной власти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етенцию Верховного Совета входили вопросы, отнесенные Конституцией к ведению Союза ССР. Данное положение относило к компетенции Верховного Совета следующие вопросы:</w:t>
      </w:r>
    </w:p>
    <w:p>
      <w:pPr>
        <w:pStyle w:val="Normal"/>
        <w:suppressAutoHyphens w:val="true"/>
        <w:spacing w:lineRule="auto" w:line="360" w:before="0" w:after="0"/>
        <w:ind w:firstLine="709"/>
        <w:jc w:val="both"/>
        <w:rPr/>
      </w:pPr>
      <w:r>
        <w:rPr>
          <w:rFonts w:cs="Times New Roman" w:ascii="Times New Roman" w:hAnsi="Times New Roman"/>
          <w:sz w:val="28"/>
          <w:szCs w:val="28"/>
        </w:rPr>
        <w:t>1) принятие в состав СССР новых республик; утверждение образования новых автономных республик и автономных областей в составе союзных республик;</w:t>
      </w:r>
    </w:p>
    <w:p>
      <w:pPr>
        <w:pStyle w:val="Normal"/>
        <w:suppressAutoHyphens w:val="true"/>
        <w:spacing w:lineRule="auto" w:line="360" w:before="0" w:after="0"/>
        <w:ind w:firstLine="709"/>
        <w:jc w:val="both"/>
        <w:rPr/>
      </w:pPr>
      <w:r>
        <w:rPr>
          <w:rFonts w:cs="Times New Roman" w:ascii="Times New Roman" w:hAnsi="Times New Roman"/>
          <w:sz w:val="28"/>
          <w:szCs w:val="28"/>
        </w:rPr>
        <w:t>2) определение государственной границы СССР и утверждение изменений границ между союзными республиками;</w:t>
      </w:r>
    </w:p>
    <w:p>
      <w:pPr>
        <w:pStyle w:val="Normal"/>
        <w:suppressAutoHyphens w:val="true"/>
        <w:spacing w:lineRule="auto" w:line="360" w:before="0" w:after="0"/>
        <w:ind w:firstLine="709"/>
        <w:jc w:val="both"/>
        <w:rPr/>
      </w:pPr>
      <w:r>
        <w:rPr>
          <w:rFonts w:cs="Times New Roman" w:ascii="Times New Roman" w:hAnsi="Times New Roman"/>
          <w:sz w:val="28"/>
          <w:szCs w:val="28"/>
        </w:rPr>
        <w:t>3) установление общих начал организации и деятельности республиканских и местных органов государственной власти 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4) обеспечение единства, законодательного регулирования на всей территории СССР, установление основ законодательства Союза ССР и союзных республик;</w:t>
      </w:r>
    </w:p>
    <w:p>
      <w:pPr>
        <w:pStyle w:val="Normal"/>
        <w:suppressAutoHyphens w:val="true"/>
        <w:spacing w:lineRule="auto" w:line="360" w:before="0" w:after="0"/>
        <w:ind w:firstLine="709"/>
        <w:jc w:val="both"/>
        <w:rPr/>
      </w:pPr>
      <w:r>
        <w:rPr>
          <w:rFonts w:cs="Times New Roman" w:ascii="Times New Roman" w:hAnsi="Times New Roman"/>
          <w:sz w:val="28"/>
          <w:szCs w:val="28"/>
        </w:rPr>
        <w:t>5) проведение единой социально-экономической политики, руководство экономикой страны; определение основных направлений научно-технического прогресса и общих мероприятий по рациональному использованию и охране природных ресурсов; разработка и утверждение государственных планов экономического и социального развития СССР, утверждение отчетов об их выполнении;</w:t>
      </w:r>
    </w:p>
    <w:p>
      <w:pPr>
        <w:pStyle w:val="Normal"/>
        <w:suppressAutoHyphens w:val="true"/>
        <w:spacing w:lineRule="auto" w:line="360" w:before="0" w:after="0"/>
        <w:ind w:firstLine="709"/>
        <w:jc w:val="both"/>
        <w:rPr/>
      </w:pPr>
      <w:r>
        <w:rPr>
          <w:rFonts w:cs="Times New Roman" w:ascii="Times New Roman" w:hAnsi="Times New Roman"/>
          <w:sz w:val="28"/>
          <w:szCs w:val="28"/>
        </w:rPr>
        <w:t>6) разработка и утверждение единого государственного бюджета СССР, утверждение отчета о его исполнении; руководство единой денежной и кредитной системой; установление налогов и доходов, поступающих на образование государственного бюджета СССР; определение политики в области цен и оплаты труда;</w:t>
      </w:r>
    </w:p>
    <w:p>
      <w:pPr>
        <w:pStyle w:val="Normal"/>
        <w:suppressAutoHyphens w:val="true"/>
        <w:spacing w:lineRule="auto" w:line="360" w:before="0" w:after="0"/>
        <w:ind w:firstLine="709"/>
        <w:jc w:val="both"/>
        <w:rPr/>
      </w:pPr>
      <w:r>
        <w:rPr>
          <w:rFonts w:cs="Times New Roman" w:ascii="Times New Roman" w:hAnsi="Times New Roman"/>
          <w:sz w:val="28"/>
          <w:szCs w:val="28"/>
        </w:rPr>
        <w:t>7) руководство отраслями народного хозяйства, объединениями и предприятиями союзного подчинения; общее руководство отраслями союзно-республиканского подчинения;</w:t>
      </w:r>
    </w:p>
    <w:p>
      <w:pPr>
        <w:pStyle w:val="Normal"/>
        <w:suppressAutoHyphens w:val="true"/>
        <w:spacing w:lineRule="auto" w:line="360" w:before="0" w:after="0"/>
        <w:ind w:firstLine="709"/>
        <w:jc w:val="both"/>
        <w:rPr/>
      </w:pPr>
      <w:r>
        <w:rPr>
          <w:rFonts w:cs="Times New Roman" w:ascii="Times New Roman" w:hAnsi="Times New Roman"/>
          <w:sz w:val="28"/>
          <w:szCs w:val="28"/>
        </w:rPr>
        <w:t>8) вопросы мира и войны, защита суверенитета, охрана государственных границ и территории СССР, организация обороны, руководство Вооруженными Силами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ение государственной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28"/>
        </w:rPr>
        <w:t>10) представительство СССР в международных отношениях; связи СССР с иностранными государствами и международными организациями; установление общего порядка и координация отношений союзных республик с иностранными государствами и международными организациями; внешняя торговля и другие виды внешнеэкономической деятельности на основе государственной монополии;</w:t>
      </w:r>
    </w:p>
    <w:p>
      <w:pPr>
        <w:pStyle w:val="Normal"/>
        <w:suppressAutoHyphens w:val="true"/>
        <w:spacing w:lineRule="auto" w:line="360" w:before="0" w:after="0"/>
        <w:ind w:firstLine="709"/>
        <w:jc w:val="both"/>
        <w:rPr/>
      </w:pPr>
      <w:r>
        <w:rPr>
          <w:rFonts w:cs="Times New Roman" w:ascii="Times New Roman" w:hAnsi="Times New Roman"/>
          <w:sz w:val="28"/>
          <w:szCs w:val="28"/>
        </w:rPr>
        <w:t>11) контроль над соблюдением Конституции СССР и обеспечение соответствия конституций союзных республик Конституции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решение остальных вопросов общесоюзного 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ерховный Совет обладал рядом исключительных полномочий общесоюзного значения, среди которых: принятие Конституции СССР, внесение в нее изменений; принятие в состав СССР новых республик, утверждение образования новых автономных республик и автономных областей; утверждение государственных планов экономического и социального развития СССР, государственного бюджета СССР и отчетов об их выполнении; образование подотчетных ему органов Союза 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функцией Верховного Совета являлась его законодательная функция: законы СССР в 1960-х - 1980-х годах принимались Верховным Советом или всенародным референдумом, проводимым по решению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Верховного Совета СССР составлял пять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ый Совет СССР состоял из двух равноправных палат с равным числом депутатов в каждой из них: Совета Союза и Совета Националь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Союза избирался по избирательным округам с равной численностью населения. Совет Национальностей избирался согласно следующим квотам представительства: 32 депутату от каждой союзной республики, 11 депутатов от каждой автономной республики, 5 депутатов от каждой автономной области и 1 депутат от каждого автономного округа.</w:t>
      </w:r>
    </w:p>
    <w:p>
      <w:pPr>
        <w:pStyle w:val="Normal"/>
        <w:suppressAutoHyphens w:val="true"/>
        <w:spacing w:lineRule="auto" w:line="360" w:before="0" w:after="0"/>
        <w:ind w:firstLine="709"/>
        <w:jc w:val="both"/>
        <w:rPr/>
      </w:pPr>
      <w:r>
        <w:rPr>
          <w:rFonts w:cs="Times New Roman" w:ascii="Times New Roman" w:hAnsi="Times New Roman"/>
          <w:sz w:val="28"/>
          <w:szCs w:val="28"/>
        </w:rPr>
        <w:t>Совет Союза и Совет Национальностей по представлению избираемых ими мандатных комиссий принимали решение о признании полномочий депутатов, а в случае нарушения законодательства о выборах — о признании выборов отдельных депутатов недействительными. Также палаты Верховного Совета обладали правом законодательной инициативы и голосовали за принятие того или иного закона.</w:t>
      </w:r>
    </w:p>
    <w:p>
      <w:pPr>
        <w:pStyle w:val="Normal"/>
        <w:suppressAutoHyphens w:val="true"/>
        <w:spacing w:lineRule="auto" w:line="360" w:before="0" w:after="0"/>
        <w:ind w:firstLine="709"/>
        <w:jc w:val="both"/>
        <w:rPr/>
      </w:pPr>
      <w:r>
        <w:rPr>
          <w:rFonts w:cs="Times New Roman" w:ascii="Times New Roman" w:hAnsi="Times New Roman"/>
          <w:sz w:val="28"/>
          <w:szCs w:val="28"/>
        </w:rPr>
        <w:t>Совет Союза и Совет Национальностей для эффективного функционирования избирали из своего состава Председателя каждой палаты и его четырех заместителей. Председатели Совета Союза и Совета Национальностей руководили заседаниями соответствующих палат и ведали их внутренним распорядком. Также Председатели Совета Союза и Совета Национальностей поочередно вели совместные заседания палат Верховного Совета СССР.</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Верховного Совета СССР также был характерным сессионный порядок работы. Сессии Верховного Совета СССР созывались два раза в год. По предложению союзной республики или инициативе не менее трети депутатов одной из палат Президиумом Верховного Совета созывались внеочередные сессии. Сессия Верховного Совета СССР состояла из раздельных и совместных заседаний палат, а также проводимых в период между ними заседаний постоянных комиссий палат или комиссий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сессии Верховного Совета СССР реализовывалось право законодательной инициативы палат и Президиума Верховного Совета СССР, союзных республик в лице их высших органов власти, комиссий Верховного Совета СССР и постоянных комиссий его палат, Верховного Суда СССР и Генерального прокурора СССР.</w:t>
      </w:r>
    </w:p>
    <w:p>
      <w:pPr>
        <w:pStyle w:val="Normal"/>
        <w:suppressAutoHyphens w:val="true"/>
        <w:spacing w:lineRule="auto" w:line="360" w:before="0" w:after="0"/>
        <w:ind w:firstLine="709"/>
        <w:jc w:val="both"/>
        <w:rPr/>
      </w:pPr>
      <w:r>
        <w:rPr>
          <w:rFonts w:cs="Times New Roman" w:ascii="Times New Roman" w:hAnsi="Times New Roman"/>
          <w:sz w:val="28"/>
          <w:szCs w:val="28"/>
        </w:rPr>
        <w:t>Проекты законов и другие вопросы, вынесенные на рассмотрение Верховного Совета СССР, обсуждались палатами на их раздельных или совместных заседаниях. В случае необходимости проект закона мог быть передан для предварительного или дополнительного рассмотрения в одну или несколько комиссий. Закон СССР считался принятым, если в каждой из палат Верховного Совета СССР за него проголосовало большинство от общего числа депутатов палаты. Постановления и иные акты Верховного Совета СССР принимались большинством от общего числа депутатов Верховного Совета СССР. Проекты законов и другие важные вопросы государственной жизни решением Верховного Совета СССР либо Президиума Верховного Совета СССР могли быть вынесены на всенародное обсу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зногласий между Советом Союза и Советом Национальностей вопрос передавался на разрешение согласительной комиссии, образуемой палатами на паритетных началах, после чего вопрос вторично рассматривался Советом Союза и Советом Национальностей на совместном заседании. Если и в этом случае палаты не приходили к согласию, вопрос переносился на обсуждение следующей сессии Верховного Совета СССР или передавался им на всенародное голосование (референдум).</w:t>
      </w:r>
    </w:p>
    <w:p>
      <w:pPr>
        <w:pStyle w:val="Normal"/>
        <w:suppressAutoHyphens w:val="true"/>
        <w:spacing w:lineRule="auto" w:line="360" w:before="0" w:after="0"/>
        <w:ind w:firstLine="709"/>
        <w:jc w:val="both"/>
        <w:rPr/>
      </w:pPr>
      <w:r>
        <w:rPr>
          <w:rFonts w:cs="Times New Roman" w:ascii="Times New Roman" w:hAnsi="Times New Roman"/>
          <w:sz w:val="28"/>
          <w:szCs w:val="28"/>
        </w:rPr>
        <w:t>Особым статусом обладал депутат Верховного Совета СССР. Он мог обратиться с запросом к любому органу государственной власти, который был обязан письменно или устно ответить на запрос депутата в течение трех дней. Депутат Верховного Совета СССР не мог быть привлечен к уголовной ответственности, арестован или подвергнут мерам административного взыскания, налагаемым в судебном порядке, без согласия Верховного Совета СССР, а в период между его сессиями — без согласия Президиума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Союз Советов и Союз Национальностей избирали из числа своих депутатов постоянно действующие комиссии, так и Верховный Совет мог создавать следственные, ревизионные и иные комиссии по любому вопросу. Верховный Совет СССР осуществлял контроль над деятельностью всех подотчетных ему государственных органов, а также образовывал орган Комитет народного контроля, возглавлявший систему органов народного контроля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ой основой деятельности Верховного Совета выступал Регламент Верховного Совета СССР, законы СССР, издаваемые на основе Конституции СССР и Конституция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сновы функционирования Президиума Верховного Совета ССС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представлял собой постоянно действующий орган Верховного Совета, подотчетный Верховному Совету во всей своей деятельности и осуществлявший своё функционирование в пределах, установленных Конституцией СССР, функций высшего органа государственной власти в период между его сессиями. Президиум избирался на совместном заседании палат Верховного Совета СССР.</w:t>
      </w:r>
    </w:p>
    <w:p>
      <w:pPr>
        <w:pStyle w:val="Normal"/>
        <w:suppressAutoHyphens w:val="true"/>
        <w:spacing w:lineRule="auto" w:line="360" w:before="0" w:after="0"/>
        <w:ind w:firstLine="709"/>
        <w:jc w:val="both"/>
        <w:rPr/>
      </w:pPr>
      <w:r>
        <w:rPr>
          <w:rFonts w:cs="Times New Roman" w:ascii="Times New Roman" w:hAnsi="Times New Roman"/>
          <w:sz w:val="28"/>
          <w:szCs w:val="28"/>
        </w:rPr>
        <w:t>Президиум Верховного Совета СССР избирался из числа депутатов в составе: Председателя Президиума Верховного Совета, Первого заместителя Председателя, пятнадцати заместителей Председателя — по одному от каждой союзной республики, секретаря Президиума и двадцати одного члена Президиума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Президиума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начение выборов в Верховный Совет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ыва сессий Верховного Совета СССР;</w:t>
      </w:r>
    </w:p>
    <w:p>
      <w:pPr>
        <w:pStyle w:val="Normal"/>
        <w:suppressAutoHyphens w:val="true"/>
        <w:spacing w:lineRule="auto" w:line="360" w:before="0" w:after="0"/>
        <w:ind w:firstLine="709"/>
        <w:jc w:val="both"/>
        <w:rPr/>
      </w:pPr>
      <w:r>
        <w:rPr>
          <w:rFonts w:cs="Times New Roman" w:ascii="Times New Roman" w:hAnsi="Times New Roman"/>
          <w:sz w:val="28"/>
          <w:szCs w:val="28"/>
        </w:rPr>
        <w:t>3) координация деятельности постоянных комиссий палат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над соблюдением Конституции СССР и обеспечение соответствия конституций и законов союзных республик Конституции и законам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лкование законов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тификация и денонсирование международных договоров СССР;</w:t>
      </w:r>
    </w:p>
    <w:p>
      <w:pPr>
        <w:pStyle w:val="Normal"/>
        <w:suppressAutoHyphens w:val="true"/>
        <w:spacing w:lineRule="auto" w:line="360" w:before="0" w:after="0"/>
        <w:ind w:firstLine="709"/>
        <w:jc w:val="both"/>
        <w:rPr/>
      </w:pPr>
      <w:r>
        <w:rPr>
          <w:rFonts w:cs="Times New Roman" w:ascii="Times New Roman" w:hAnsi="Times New Roman"/>
          <w:sz w:val="28"/>
          <w:szCs w:val="28"/>
        </w:rPr>
        <w:t>7) отмена постановлений и распоряжений Совета Министров СССР и Советов Министров союзных республик в случае несоответствия их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становление воинских званий, дипломатических рангов и иных специальных званий; присваивание высших воинских званий, дипломатических рангов и иных специальных званий;</w:t>
      </w:r>
    </w:p>
    <w:p>
      <w:pPr>
        <w:pStyle w:val="Normal"/>
        <w:suppressAutoHyphens w:val="true"/>
        <w:spacing w:lineRule="auto" w:line="360" w:before="0" w:after="0"/>
        <w:ind w:firstLine="709"/>
        <w:jc w:val="both"/>
        <w:rPr/>
      </w:pPr>
      <w:r>
        <w:rPr>
          <w:rFonts w:cs="Times New Roman" w:ascii="Times New Roman" w:hAnsi="Times New Roman"/>
          <w:sz w:val="28"/>
          <w:szCs w:val="28"/>
        </w:rPr>
        <w:t>9) учреждение ордена и медали СССР; установление почетных званий СССР; награждение орденами и медалями СССР; присваивание почетных званий СССР;</w:t>
      </w:r>
    </w:p>
    <w:p>
      <w:pPr>
        <w:pStyle w:val="Normal"/>
        <w:suppressAutoHyphens w:val="true"/>
        <w:spacing w:lineRule="auto" w:line="360" w:before="0" w:after="0"/>
        <w:ind w:firstLine="709"/>
        <w:jc w:val="both"/>
        <w:rPr/>
      </w:pPr>
      <w:r>
        <w:rPr>
          <w:rFonts w:cs="Times New Roman" w:ascii="Times New Roman" w:hAnsi="Times New Roman"/>
          <w:sz w:val="28"/>
          <w:szCs w:val="28"/>
        </w:rPr>
        <w:t>10) приём в гражданство СССР; разрешение вопросы о выходе из гражданства СССР и лишении гражданства СССР, о предоставлении убежища;</w:t>
      </w:r>
    </w:p>
    <w:p>
      <w:pPr>
        <w:pStyle w:val="Normal"/>
        <w:suppressAutoHyphens w:val="true"/>
        <w:spacing w:lineRule="auto" w:line="360" w:before="0" w:after="0"/>
        <w:ind w:firstLine="709"/>
        <w:jc w:val="both"/>
        <w:rPr/>
      </w:pPr>
      <w:r>
        <w:rPr>
          <w:rFonts w:cs="Times New Roman" w:ascii="Times New Roman" w:hAnsi="Times New Roman"/>
          <w:sz w:val="28"/>
          <w:szCs w:val="28"/>
        </w:rPr>
        <w:t>11) издание общесоюзных актов об амнистии и осуществление помил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азначение и отзыв дипломатических представителей СССР в иностранных государствах и при международных организ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ём верительных и отзывных грамоты аккредитованных при нем дипломатических представителей иностранных государств;</w:t>
      </w:r>
    </w:p>
    <w:p>
      <w:pPr>
        <w:pStyle w:val="Normal"/>
        <w:suppressAutoHyphens w:val="true"/>
        <w:spacing w:lineRule="auto" w:line="360" w:before="0" w:after="0"/>
        <w:ind w:firstLine="709"/>
        <w:jc w:val="both"/>
        <w:rPr/>
      </w:pPr>
      <w:r>
        <w:rPr>
          <w:rFonts w:cs="Times New Roman" w:ascii="Times New Roman" w:hAnsi="Times New Roman"/>
          <w:sz w:val="28"/>
          <w:szCs w:val="28"/>
        </w:rPr>
        <w:t>14) образование Совета обороны СССР и утверждение его состава, назначение и смена высшего командования Вооруженных Сил СССР;</w:t>
      </w:r>
    </w:p>
    <w:p>
      <w:pPr>
        <w:pStyle w:val="Normal"/>
        <w:suppressAutoHyphens w:val="true"/>
        <w:spacing w:lineRule="auto" w:line="360" w:before="0" w:after="0"/>
        <w:ind w:firstLine="709"/>
        <w:jc w:val="both"/>
        <w:rPr/>
      </w:pPr>
      <w:r>
        <w:rPr>
          <w:rFonts w:cs="Times New Roman" w:ascii="Times New Roman" w:hAnsi="Times New Roman"/>
          <w:sz w:val="28"/>
          <w:szCs w:val="28"/>
        </w:rPr>
        <w:t>15) объявление военного положения в отдельных местностях или по всей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бъявление общей или частичной моби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17) в период между сессиями Верховного Совета СССР объявление состояния войны в случае военного нападения на СССР или в случае необходимости выполнения международных договорных обязательств по взаимной обороне от агрессии;</w:t>
      </w:r>
    </w:p>
    <w:p>
      <w:pPr>
        <w:pStyle w:val="Normal"/>
        <w:suppressAutoHyphens w:val="true"/>
        <w:spacing w:lineRule="auto" w:line="360" w:before="0" w:after="0"/>
        <w:ind w:firstLine="709"/>
        <w:jc w:val="both"/>
        <w:rPr/>
      </w:pPr>
      <w:r>
        <w:rPr>
          <w:rFonts w:cs="Times New Roman" w:ascii="Times New Roman" w:hAnsi="Times New Roman"/>
          <w:sz w:val="28"/>
          <w:szCs w:val="28"/>
        </w:rPr>
        <w:t>18) другие полномочия, установленные Конституцией и законами СССР.</w:t>
      </w:r>
    </w:p>
    <w:p>
      <w:pPr>
        <w:pStyle w:val="Normal"/>
        <w:suppressAutoHyphens w:val="true"/>
        <w:spacing w:lineRule="auto" w:line="360" w:before="0" w:after="0"/>
        <w:ind w:firstLine="709"/>
        <w:jc w:val="both"/>
        <w:rPr/>
      </w:pPr>
      <w:r>
        <w:rPr>
          <w:rFonts w:cs="Times New Roman" w:ascii="Times New Roman" w:hAnsi="Times New Roman"/>
          <w:sz w:val="28"/>
          <w:szCs w:val="28"/>
        </w:rPr>
        <w:t>Президиум Верховного Совета СССР в период между сессиями Верховного Совета с последующим представлением на его утверждение на очередной сессии также:</w:t>
      </w:r>
    </w:p>
    <w:p>
      <w:pPr>
        <w:pStyle w:val="Normal"/>
        <w:suppressAutoHyphens w:val="true"/>
        <w:spacing w:lineRule="auto" w:line="360" w:before="0" w:after="0"/>
        <w:ind w:firstLine="709"/>
        <w:jc w:val="both"/>
        <w:rPr/>
      </w:pPr>
      <w:r>
        <w:rPr>
          <w:rFonts w:cs="Times New Roman" w:ascii="Times New Roman" w:hAnsi="Times New Roman"/>
          <w:sz w:val="28"/>
          <w:szCs w:val="28"/>
        </w:rPr>
        <w:t>1) вносил в случае необходимости изменения в действующие законодательные акты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ждал изменения границ между союзными республ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редложению Совета Министров СССР образовывал и упразднял министерства СССР и государственные комитеты СССР;</w:t>
      </w:r>
    </w:p>
    <w:p>
      <w:pPr>
        <w:pStyle w:val="Normal"/>
        <w:suppressAutoHyphens w:val="true"/>
        <w:spacing w:lineRule="auto" w:line="360" w:before="0" w:after="0"/>
        <w:ind w:firstLine="709"/>
        <w:jc w:val="both"/>
        <w:rPr/>
      </w:pPr>
      <w:r>
        <w:rPr>
          <w:rFonts w:cs="Times New Roman" w:ascii="Times New Roman" w:hAnsi="Times New Roman"/>
          <w:sz w:val="28"/>
          <w:szCs w:val="28"/>
        </w:rPr>
        <w:t>4) по представлению Председателя Совета Министров СССР освобождал от должности и назначал отдельных лиц, входящих в состав Совета Министров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иум Верховного Совета СССР также обладал правом законодательной инициативы, свои решения он оформлял в виде указов и постановлений Президиума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полномочий Верховного Совета Президиум Верховного Совета сохранял свои полномочия до образования вновь избранным Верховным Советом нового Президиума. Вновь избранный Верховный Совет СССР должен был быть созван Президиумом прежнего состава не позднее, чем через два месяца после вы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rPr>
        <w:t>3. Состав, функции и порядок работы Совета министров ССС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СССР — Правительство СССР — представлял собой высший исполнительный и распорядительный орган государственной власти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СССР образовывался Верховным Советом СССР на совместном заседании Совета Союза и Совета Национальностей в составе: Председателя Совета Министров СССР, первых заместителей и заместителей Председателя, министров СССР, председателей государственных комитетов СССР. В состав Совета Министров СССР также входили по должности председатели Советов Министров союзных республик. По представлению Председателя Совета Министров СССР Верховный Совет СССР мог включить в состав Правительства СССР руководителей других органов и организаций СССР.</w:t>
      </w:r>
    </w:p>
    <w:p>
      <w:pPr>
        <w:pStyle w:val="Normal"/>
        <w:suppressAutoHyphens w:val="true"/>
        <w:spacing w:lineRule="auto" w:line="360" w:before="0" w:after="0"/>
        <w:ind w:firstLine="709"/>
        <w:jc w:val="both"/>
        <w:rPr/>
      </w:pPr>
      <w:r>
        <w:rPr>
          <w:rFonts w:cs="Times New Roman" w:ascii="Times New Roman" w:hAnsi="Times New Roman"/>
          <w:sz w:val="28"/>
          <w:szCs w:val="28"/>
        </w:rPr>
        <w:t>Срок полномочий Совета министров зависел от срока полномочий Верховного Совета СССР: Совет Министров СССР слагал свои полномочия перед вновь избранным Верховным Советом СССР на его первой сессии.</w:t>
      </w:r>
    </w:p>
    <w:p>
      <w:pPr>
        <w:pStyle w:val="Normal"/>
        <w:suppressAutoHyphens w:val="true"/>
        <w:spacing w:lineRule="auto" w:line="360" w:before="0" w:after="0"/>
        <w:ind w:firstLine="709"/>
        <w:jc w:val="both"/>
        <w:rPr/>
      </w:pPr>
      <w:r>
        <w:rPr>
          <w:rFonts w:cs="Times New Roman" w:ascii="Times New Roman" w:hAnsi="Times New Roman"/>
          <w:sz w:val="28"/>
          <w:szCs w:val="28"/>
        </w:rPr>
        <w:t>Совет Министров СССР был ответствен перед Верховным Советом СССР и подотчетен ему, в период между сессиями Верховного Совета СССР Совет министров был подотчетен Президиуму Верховного Совета СССР. Совет Министров СССР отчитывался о своей работе перед Верховным Советом СССР регуляр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СССР был правомочен решать все вопросы государственного управления, отнесенные Конституцией СССР к ведению Союза ССР, поскольку они не входили в компетенцию Верховного Совета СССР и Президиума Верховного Совета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своих полномочий Совет Министров СССР:</w:t>
      </w:r>
    </w:p>
    <w:p>
      <w:pPr>
        <w:pStyle w:val="Normal"/>
        <w:suppressAutoHyphens w:val="true"/>
        <w:spacing w:lineRule="auto" w:line="360" w:before="0" w:after="0"/>
        <w:ind w:firstLine="709"/>
        <w:jc w:val="both"/>
        <w:rPr/>
      </w:pPr>
      <w:r>
        <w:rPr>
          <w:rFonts w:cs="Times New Roman" w:ascii="Times New Roman" w:hAnsi="Times New Roman"/>
          <w:sz w:val="28"/>
          <w:szCs w:val="28"/>
        </w:rPr>
        <w:t>1) обеспечивал руководство народным хозяйством и социально-культурным строительством; разрабатывал и осуществлял меры по обеспечению роста благосостояния и культуры народа, по развитию науки и техники, рациональному использованию и охране природных ресурсов, по укреплению денежной и кредитной системы, проведению единой политики цен, оплаты труда, социального обеспечения, организации государственного страхования и единой системы учета и статистики; организовывал управление промышленными, строительными, сельскохозяйственными предприятиям и объединениями, предприятиями транспорта и связи, банками, а также иными организациями и учреждениями союзного подчи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атывал и вносил в Верховный Совет СССР текущие и перспективные государственные планы экономического и социального развития СССР, государственный бюджет СССР; принимал меры по осуществлению государственных планов и бюджета; представлял Верховному Совету СССР отчеты о выполнении планов и исполнении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л меры по защите интересов государства, охране социалистической собственности и общественного порядка, по обеспечению и защите прав и свобод граждан;</w:t>
      </w:r>
    </w:p>
    <w:p>
      <w:pPr>
        <w:pStyle w:val="Normal"/>
        <w:suppressAutoHyphens w:val="true"/>
        <w:spacing w:lineRule="auto" w:line="360" w:before="0" w:after="0"/>
        <w:ind w:firstLine="709"/>
        <w:jc w:val="both"/>
        <w:rPr/>
      </w:pPr>
      <w:r>
        <w:rPr>
          <w:rFonts w:cs="Times New Roman" w:ascii="Times New Roman" w:hAnsi="Times New Roman"/>
          <w:sz w:val="28"/>
          <w:szCs w:val="28"/>
        </w:rPr>
        <w:t>4) принимал меры по обеспечению государственной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ял общее руководство строительством Вооруженных Сил СССР, определял ежегодные контингенты граждан, подлежащих призыву на действительную военную служб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уществлял общее руководство в области отношений с иностранными государствами, внешней торговли, экономического, научно-технического и культурного сотрудничества СССР с зарубежными странами; принимал меры к обеспечению выполнения международных договоров СССР; утверждал и денонсировал межправительственные международные договоры;</w:t>
      </w:r>
    </w:p>
    <w:p>
      <w:pPr>
        <w:pStyle w:val="Normal"/>
        <w:suppressAutoHyphens w:val="true"/>
        <w:spacing w:lineRule="auto" w:line="360" w:before="0" w:after="0"/>
        <w:ind w:firstLine="709"/>
        <w:jc w:val="both"/>
        <w:rPr/>
      </w:pPr>
      <w:r>
        <w:rPr>
          <w:rFonts w:cs="Times New Roman" w:ascii="Times New Roman" w:hAnsi="Times New Roman"/>
          <w:sz w:val="28"/>
          <w:szCs w:val="28"/>
        </w:rPr>
        <w:t>7) образовывал в случае необходимости комитеты, главные управления и другие ведомства при Совете Министров СССР по делам хозяйственного, социально-культурного и оборонного стро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Для решения вопросов, связанных с обеспечением руководства народным хозяйством, и других вопросов государственного управления в качестве постоянного органа Совета Министров СССР действовал Президиум Совета Министров СССР в составе: Председателя Совета Министров СССР, первых заместителей и заместителей Предсе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СССР также обладал правом законодательной инициативы. На основе и во исполнение законов СССР и иных решений Верховного Совета СССР и его Президиума Совет Министров СССР издавал постановления и распоряжения а также проверял их исполнение. Постановления и распоряжения Совета Министров СССР были обязательны к исполнению на всей территории СС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СССР обладал также дополнительными полномочиями в законотворческой сфере. В пределах этих полномочий Совет Министров СССР имел право по вопросам, отнесенным к ведению Союза ССР, приостанавливать исполнение постановлений и распоряжений Советов Министров союзных республик, а также отменять акты министерств СССР, государственных комитетов СССР, других подведомственных Совету Министров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сший исполнительный и распорядительный орган, Совет министров имел комплекс полномочий по координации деятельности органов исполнительной власти СССР. Совет Министров СССР объединял и направлял работу общесоюзных и союзно-республиканских министерств и государственных комитетов СССР, других подведомственных ему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органов исполнительной власти, подотчетных Совету Министров СССР, выделяли министерства и государственные комитеты общесоюзного и союзно-республиканского уровня в зависимости от государственной значимости порученной им отрасли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Общесоюзные министерства и государственные комитеты СССР, находящиеся в зоне координации и управления Совета министров СССР, руководили порученными им отраслями управления или осуществляли межотраслевое управление на всей территории СССР непосредственно или через создаваемые ими органы.</w:t>
      </w:r>
    </w:p>
    <w:p>
      <w:pPr>
        <w:pStyle w:val="Normal"/>
        <w:suppressAutoHyphens w:val="true"/>
        <w:spacing w:lineRule="auto" w:line="360" w:before="0" w:after="0"/>
        <w:ind w:firstLine="709"/>
        <w:jc w:val="both"/>
        <w:rPr/>
      </w:pPr>
      <w:r>
        <w:rPr>
          <w:rFonts w:cs="Times New Roman" w:ascii="Times New Roman" w:hAnsi="Times New Roman"/>
          <w:sz w:val="28"/>
          <w:szCs w:val="28"/>
        </w:rPr>
        <w:t>Союзно-республиканские министерства и государственные комитеты СССР руководили порученными им отраслями управления или осуществляли межотраслевое управление, как правило, через соответствующие министерства, государственные комитеты, другие органы союзных республик, а непосредственно управляли отдельными предприятиями и объединениями, находящимися в союзном подчин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а и государственные комитеты СССР несли ответственность за состояние и развитие порученных им сфер управления; в пределах своей компетенции могли издавать акты на основе и во исполнение законов СССР, иных решений Верховного Совета СССР и его Президиума, постановлений и распоряжений Совета Министров СССР; министерства и государственные комитеты самостоятельно организовывали и проверяли исполнение изданных ими актов.</w:t>
      </w:r>
    </w:p>
    <w:p>
      <w:pPr>
        <w:pStyle w:val="Normal"/>
        <w:suppressAutoHyphens w:val="true"/>
        <w:spacing w:lineRule="auto" w:line="360" w:before="0" w:after="0"/>
        <w:ind w:firstLine="709"/>
        <w:jc w:val="both"/>
        <w:rPr/>
      </w:pPr>
      <w:r>
        <w:rPr>
          <w:rFonts w:cs="Times New Roman" w:ascii="Times New Roman" w:hAnsi="Times New Roman"/>
          <w:sz w:val="28"/>
          <w:szCs w:val="28"/>
        </w:rPr>
        <w:t>Компетенция Совета Министров СССР и его Президиума, порядок их деятельности, отношения Совета Министров с другими государственными органами, а также перечень общесоюзных и союзно-республиканских министерств и государственных комитетов СССР определялись изданным на основе Конституции СССР Законом о Совете Министров СССР.</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contextualSpacing/>
        <w:jc w:val="both"/>
        <w:rPr/>
      </w:pPr>
      <w:r>
        <w:rPr>
          <w:rFonts w:cs="Times New Roman" w:ascii="Times New Roman" w:hAnsi="Times New Roman"/>
          <w:b/>
          <w:sz w:val="28"/>
          <w:szCs w:val="28"/>
        </w:rPr>
        <w:t>4. Высшие органы государственной власти и управления союзной республики и автономной республики, из взаимоотношения с органами власти СССР</w:t>
      </w:r>
    </w:p>
    <w:p>
      <w:pPr>
        <w:pStyle w:val="Normal"/>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СССР 1977 года, СССР представлял собой 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w:t>
      </w:r>
    </w:p>
    <w:p>
      <w:pPr>
        <w:pStyle w:val="Normal"/>
        <w:suppressAutoHyphens w:val="true"/>
        <w:spacing w:lineRule="auto" w:line="360" w:before="0" w:after="0"/>
        <w:ind w:firstLine="709"/>
        <w:jc w:val="both"/>
        <w:rPr/>
      </w:pPr>
      <w:r>
        <w:rPr>
          <w:rFonts w:cs="Times New Roman" w:ascii="Times New Roman" w:hAnsi="Times New Roman"/>
          <w:sz w:val="28"/>
          <w:szCs w:val="28"/>
        </w:rPr>
        <w:t>На момент принятия Конституции в 1977 году в состав СССР входило 15 Советских Социалистических республик: Российская Советская Федеративная Социалистическая Республика, Украинская Советская Социалистическая Республика, Белорусская Советская Социалистическая Республика, Узбекская Советская Социалистическая Республика, Казахская Советская Социалистическая Республика, Грузинская Советская Социалистическая Республика, Азербайджанская Советская Социалистическая Pecпублика, Литовская Советская Социалистическая Республика, Молдавская Советская Социалистическая Республика, Латвийская Советская Социалистическая Республика, Киргизская Советская Социалистическая Республика, Таджикская Советская Социалистическая Республика, Армянская Советская Социалистическая Республика, Туркменская Советская Социалистическая Республика</w:t>
      </w:r>
      <w:r>
        <w:rPr>
          <w:rFonts w:cs="Times New Roman" w:ascii="Times New Roman" w:hAnsi="Times New Roman"/>
          <w:sz w:val="28"/>
        </w:rPr>
        <w:t xml:space="preserve"> </w:t>
      </w:r>
      <w:r>
        <w:rPr>
          <w:rFonts w:cs="Times New Roman" w:ascii="Times New Roman" w:hAnsi="Times New Roman"/>
          <w:sz w:val="28"/>
          <w:szCs w:val="28"/>
        </w:rPr>
        <w:t>и Эстонская Советская Социалистическая Республ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юзная республика представляла собой свободное социалистическое государство, сохранившее право выхода из СССР. Союзные республики имели свою Конституцию, соответствующую Конституции СССР и учитывающую особенности республики. За исключением вопросов, отнесенных Конституцией СССР к ведению Союза, Союзные республики были самостоятельны в осуществлении государственной власти в пределах своей территории, имели собственную систему высших органов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государственной власти союзной республики является Верховный Совет союзной республики. Верховный Совет союзной республики правомочен решать все те вопросы, которые отнесены к ведению союзной республики Конституцией СССР и Конституцией союзной республики. К исключительным полномочиям Верховного Совета союзной республики относится: принятие Конституции союзной республики, внесение в нее изменений; утверждение государственных планов экономического и социального развития, государственного бюджета союзной республики и отчетов об их выполнении; образование подотчетных ему органов.</w:t>
      </w:r>
    </w:p>
    <w:p>
      <w:pPr>
        <w:pStyle w:val="Normal"/>
        <w:suppressAutoHyphens w:val="true"/>
        <w:spacing w:lineRule="auto" w:line="360" w:before="0" w:after="0"/>
        <w:ind w:firstLine="709"/>
        <w:jc w:val="both"/>
        <w:rPr/>
      </w:pPr>
      <w:r>
        <w:rPr>
          <w:rFonts w:cs="Times New Roman" w:ascii="Times New Roman" w:hAnsi="Times New Roman"/>
          <w:sz w:val="28"/>
          <w:szCs w:val="28"/>
        </w:rPr>
        <w:t>Законы союзной республики принимаются Верховным Советом союзной республики или народным голосованием (референдумом), проводимым по решению Верховного Совета союзной республики.</w:t>
      </w:r>
    </w:p>
    <w:p>
      <w:pPr>
        <w:pStyle w:val="Normal"/>
        <w:suppressAutoHyphens w:val="true"/>
        <w:spacing w:lineRule="auto" w:line="360" w:before="0" w:after="0"/>
        <w:ind w:firstLine="709"/>
        <w:jc w:val="both"/>
        <w:rPr/>
      </w:pPr>
      <w:r>
        <w:rPr>
          <w:rFonts w:cs="Times New Roman" w:ascii="Times New Roman" w:hAnsi="Times New Roman"/>
          <w:sz w:val="28"/>
          <w:szCs w:val="28"/>
        </w:rPr>
        <w:t>Верховный Совет союзной республики избирает Президиум Верховного Совета — постоянно действующий орган Верховного Совета союзной республики, подотчетный ему во всей своей деятельности. Состав и полномочия Президиума Верховного Совета союзной республики определяются Конституцией союзной республики.</w:t>
      </w:r>
    </w:p>
    <w:p>
      <w:pPr>
        <w:pStyle w:val="Normal"/>
        <w:suppressAutoHyphens w:val="true"/>
        <w:spacing w:lineRule="auto" w:line="360" w:before="0" w:after="0"/>
        <w:ind w:firstLine="709"/>
        <w:jc w:val="both"/>
        <w:rPr/>
      </w:pPr>
      <w:r>
        <w:rPr>
          <w:rFonts w:cs="Times New Roman" w:ascii="Times New Roman" w:hAnsi="Times New Roman"/>
          <w:sz w:val="28"/>
          <w:szCs w:val="28"/>
        </w:rPr>
        <w:t>Также Верховный Совет союзной республики образует Совет Министров союзной республики — Правительство союзной республики — высший исполнительный и распорядительный орган государственной власти союзн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Министров союзной республики ответствен перед Верховным Советом союзной республики и ему подотчетен, а в период между сессиями Верховного Совета Совет Министров Союзной республики подотчетен Президиуму Верховного Совета союзной республики.</w:t>
      </w:r>
    </w:p>
    <w:p>
      <w:pPr>
        <w:pStyle w:val="Normal"/>
        <w:suppressAutoHyphens w:val="true"/>
        <w:spacing w:lineRule="auto" w:line="360" w:before="0" w:after="0"/>
        <w:ind w:firstLine="709"/>
        <w:jc w:val="both"/>
        <w:rPr/>
      </w:pPr>
      <w:r>
        <w:rPr>
          <w:rFonts w:cs="Times New Roman" w:ascii="Times New Roman" w:hAnsi="Times New Roman"/>
          <w:sz w:val="28"/>
          <w:szCs w:val="28"/>
        </w:rPr>
        <w:t>Совет Министров союзной республики в пределах своих полномочий обладает правом законодательной инициативы и издает постановления и распоряжения на основе и во исполнение законодательных актов СССР и союзной республики, постановлений и распоряжений Совета Министров СССР, а затем самостоятельно организует и проверяет их исполнение.</w:t>
      </w:r>
    </w:p>
    <w:p>
      <w:pPr>
        <w:pStyle w:val="Normal"/>
        <w:suppressAutoHyphens w:val="true"/>
        <w:spacing w:lineRule="auto" w:line="360" w:before="0" w:after="0"/>
        <w:ind w:firstLine="709"/>
        <w:jc w:val="both"/>
        <w:rPr/>
      </w:pPr>
      <w:r>
        <w:rPr>
          <w:rFonts w:cs="Times New Roman" w:ascii="Times New Roman" w:hAnsi="Times New Roman"/>
          <w:sz w:val="28"/>
          <w:szCs w:val="28"/>
        </w:rPr>
        <w:t>Совет Министров союзной республики обладает координирующей функцией по отношению к нижестоящим органам исполнительной власти, в пределах этих полномочий имеет право приостанавливать исполнение постановлений и распоряжений Советов Министров автономных республик, отменять решения и распоряжения исполнительных комитетов краевых, областных, городских (городов республиканского подчинения) Советов народных депутатов, Советов народных депутатов автономных областей, а в союзных республиках, не имеющих областного деления, — исполнительных комитетов районных и соответствующих городских Советов народных депутатов.</w:t>
      </w:r>
    </w:p>
    <w:p>
      <w:pPr>
        <w:pStyle w:val="Normal"/>
        <w:suppressAutoHyphens w:val="true"/>
        <w:spacing w:lineRule="auto" w:line="360" w:before="0" w:after="0"/>
        <w:ind w:firstLine="709"/>
        <w:jc w:val="both"/>
        <w:rPr/>
      </w:pPr>
      <w:r>
        <w:rPr>
          <w:rFonts w:cs="Times New Roman" w:ascii="Times New Roman" w:hAnsi="Times New Roman"/>
          <w:sz w:val="28"/>
          <w:szCs w:val="28"/>
        </w:rPr>
        <w:t>Совет Министров союзной республики также объединяет и направляет работу союзно-республиканских и республиканских министерств, государственных комитетов союзной республики, других подведомственных ему органов.</w:t>
      </w:r>
    </w:p>
    <w:p>
      <w:pPr>
        <w:pStyle w:val="Normal"/>
        <w:suppressAutoHyphens w:val="true"/>
        <w:spacing w:lineRule="auto" w:line="360" w:before="0" w:after="0"/>
        <w:ind w:firstLine="709"/>
        <w:jc w:val="both"/>
        <w:rPr/>
      </w:pPr>
      <w:r>
        <w:rPr>
          <w:rFonts w:cs="Times New Roman" w:ascii="Times New Roman" w:hAnsi="Times New Roman"/>
          <w:sz w:val="28"/>
          <w:szCs w:val="28"/>
        </w:rPr>
        <w:t>Союзно-республиканские министерства и государственные комитеты союзной республики руководят порученными им отраслями управления или осуществляют межотраслевое управление, подчиняясь как Совету Министров союзной республики, так и соответствующему союзно-республиканскому министерству СССР или государственному комитету СССР.</w:t>
      </w:r>
    </w:p>
    <w:p>
      <w:pPr>
        <w:pStyle w:val="Normal"/>
        <w:suppressAutoHyphens w:val="true"/>
        <w:spacing w:lineRule="auto" w:line="360" w:before="0" w:after="0"/>
        <w:ind w:firstLine="709"/>
        <w:jc w:val="both"/>
        <w:rPr/>
      </w:pPr>
      <w:r>
        <w:rPr>
          <w:rFonts w:cs="Times New Roman" w:ascii="Times New Roman" w:hAnsi="Times New Roman"/>
          <w:sz w:val="28"/>
          <w:szCs w:val="28"/>
        </w:rPr>
        <w:t>Республиканские министерства и государственные комитеты руководят порученными им отраслями управления или осуществляют межотраслевое управление, подчиняясь Совету Министров союзн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государственной власти автономной республики является Верховный Совет автономной республики, который в пределах территории автономной республики осуществляет полномочия, аналогичные полномочиям Верховного Совета Союзной республики в пределах её территории. Верховный Совет автономной республики избирает из своего состава Президиум Верховного Совета автономной республики, а также образует Совет министров – Правительство автономной республ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шие органы крупнейших частей Союза ССР – Советских Социалистических республик и автономных республик– копируют систему высших органов государственной власти Союза, чем обеспечивает воплощение принципа централизации и иерархического подчинения властных структур. Также на уровне социалистических республик происходит продолжение вертикали исполнительной власти: систему общесоюзных и союзно-республиканских министерств и государственных комитетов дополняют республиканские министерства и государственные комит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1960-х – 1980-х годов система высших органов государственной власти и управления отличалась демократическими принципами формирования органов власти, демократической централизацией властных структур, подотчетностью высших органов государственной власти народу, вертикальной соподчиненностью и подконтрольностью органов власти. В 1977 году эта политическая основа Союза Социалистических республик, а также его экономические и социальные основы были законодательно закреплены в новой Конституции СССР.</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аряду с расширением прав граждан СССР, увеличения объема суверенитета входящих в состав СССР социалистических республик, по большей части Конституция СССР 1977 года являлась юридической фикцией, распространяющей концепцию "развитого социализма". Бесспорными были только те её положения, которые закрепляли руководящую и направляющую роль КПСС, превращая её в официального проводника и транслятора политической идеологии СССР.</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ие особенности, характеризующие политическую систему к середине 80-х г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стенелость партийно-государственного аппарат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иление бюрократизации политической систем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вание расхождения между формальными документами и фактической деятельностью;</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жесточение репрессий против инакомыслящи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опление противоречий между политической элитой и потребностями общест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рвация политического режима не могла не привести к застою во всех сферах жизни. Однако, период "застоя", экономического и промышленного кризиса, стало высшей точкой развития социализма в СССР, что особенно отразилось на системе высших органов государственной власти и управления. Необходимые данной системе изменения не могли быть допущены руководством СССР, так как представляли угрозу социалистическому строю и господствующим партийным номенклатурным структурам. Однако впоследствии четко обозначилась невозможность сохранения государства без изменения существующего политического порядка и системы высших органов государственной власти и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Конституция (основной закон) Союза Советских Социалистических республик от 07.10.1977 года. - М., "Свод законов СССР", 1990. – 58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сенков А.С. Вдовин А.И. История России. - М., Бек, 2002. – 202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т Н.А. История Советского государства. – М., Инфра - М, 1998. – 296 с.</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 xml:space="preserve">Дмитренко В.П. История России. </w:t>
      </w:r>
      <w:r>
        <w:rPr>
          <w:rFonts w:cs="Times New Roman" w:ascii="Times New Roman" w:hAnsi="Times New Roman"/>
          <w:sz w:val="28"/>
          <w:szCs w:val="28"/>
          <w:lang w:val="en-US"/>
        </w:rPr>
        <w:t>XX</w:t>
      </w:r>
      <w:r>
        <w:rPr>
          <w:rFonts w:cs="Times New Roman" w:ascii="Times New Roman" w:hAnsi="Times New Roman"/>
          <w:sz w:val="28"/>
          <w:szCs w:val="28"/>
        </w:rPr>
        <w:t xml:space="preserve"> век. – М., Инфра, 2000. – 302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онов С.В. История России. – М., Проспект, 1997. – 378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хоя Р.Г. Советский Союз: история власти. – Новосибирск, Дворик, 2000. – 345 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стяков О.И. История отечественного государства и права. Часть 2. – М., Юрист, 2002. – 542 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7:00Z</dcterms:created>
  <dc:creator>User</dc:creator>
  <dc:description/>
  <cp:keywords/>
  <dc:language>en-US</dc:language>
  <cp:lastModifiedBy>SYSTEM</cp:lastModifiedBy>
  <dcterms:modified xsi:type="dcterms:W3CDTF">2011-09-05T21:27:00Z</dcterms:modified>
  <cp:revision>2</cp:revision>
  <dc:subject/>
  <dc:title/>
</cp:coreProperties>
</file>