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ема контрольной работы «Гетманщина второй половины 17- конца 18 века» по дисциплине «История Украины».</w:t>
      </w:r>
    </w:p>
    <w:p>
      <w:pPr>
        <w:pStyle w:val="Normal"/>
        <w:suppressAutoHyphens w:val="true"/>
        <w:spacing w:lineRule="auto" w:line="360"/>
        <w:ind w:firstLine="709"/>
        <w:jc w:val="both"/>
        <w:rPr>
          <w:sz w:val="28"/>
          <w:szCs w:val="28"/>
        </w:rPr>
      </w:pPr>
      <w:r>
        <w:rPr>
          <w:sz w:val="28"/>
          <w:szCs w:val="28"/>
        </w:rPr>
        <w:t>Цель работы – рассмотреть следующие этапы истории Украины:</w:t>
      </w:r>
    </w:p>
    <w:p>
      <w:pPr>
        <w:pStyle w:val="Normal"/>
        <w:suppressAutoHyphens w:val="true"/>
        <w:spacing w:lineRule="auto" w:line="360"/>
        <w:ind w:firstLine="709"/>
        <w:jc w:val="both"/>
        <w:rPr>
          <w:sz w:val="28"/>
          <w:szCs w:val="28"/>
        </w:rPr>
      </w:pPr>
      <w:r>
        <w:rPr>
          <w:sz w:val="28"/>
          <w:szCs w:val="28"/>
        </w:rPr>
        <w:t>- освободительная война украинского народа против польской шляхты;</w:t>
      </w:r>
    </w:p>
    <w:p>
      <w:pPr>
        <w:pStyle w:val="Normal"/>
        <w:suppressAutoHyphens w:val="true"/>
        <w:spacing w:lineRule="auto" w:line="360"/>
        <w:ind w:firstLine="709"/>
        <w:jc w:val="both"/>
        <w:rPr>
          <w:sz w:val="28"/>
          <w:szCs w:val="28"/>
        </w:rPr>
      </w:pPr>
      <w:r>
        <w:rPr>
          <w:sz w:val="28"/>
          <w:szCs w:val="28"/>
        </w:rPr>
        <w:t>- Переяславская Рада и мартовские статьи;</w:t>
      </w:r>
    </w:p>
    <w:p>
      <w:pPr>
        <w:pStyle w:val="Normal"/>
        <w:suppressAutoHyphens w:val="true"/>
        <w:spacing w:lineRule="auto" w:line="360"/>
        <w:ind w:firstLine="709"/>
        <w:jc w:val="both"/>
        <w:rPr>
          <w:sz w:val="28"/>
          <w:szCs w:val="28"/>
        </w:rPr>
      </w:pPr>
      <w:r>
        <w:rPr>
          <w:sz w:val="28"/>
          <w:szCs w:val="28"/>
        </w:rPr>
        <w:t>- период Руины;</w:t>
      </w:r>
    </w:p>
    <w:p>
      <w:pPr>
        <w:pStyle w:val="Normal"/>
        <w:suppressAutoHyphens w:val="true"/>
        <w:spacing w:lineRule="auto" w:line="360"/>
        <w:ind w:firstLine="709"/>
        <w:jc w:val="both"/>
        <w:rPr>
          <w:sz w:val="28"/>
          <w:szCs w:val="28"/>
        </w:rPr>
      </w:pPr>
      <w:r>
        <w:rPr>
          <w:sz w:val="28"/>
          <w:szCs w:val="28"/>
        </w:rPr>
        <w:t>- процесс дальнейшей инкорпорации Гетманщины в состав Российской империи.</w:t>
      </w:r>
    </w:p>
    <w:p>
      <w:pPr>
        <w:pStyle w:val="Normal"/>
        <w:suppressAutoHyphens w:val="true"/>
        <w:spacing w:lineRule="auto" w:line="360"/>
        <w:ind w:firstLine="709"/>
        <w:jc w:val="both"/>
        <w:rPr>
          <w:sz w:val="28"/>
          <w:szCs w:val="28"/>
        </w:rPr>
      </w:pPr>
      <w:r>
        <w:rPr>
          <w:sz w:val="28"/>
          <w:szCs w:val="28"/>
        </w:rPr>
        <w:t>В течение февраля 1648 –сентября 1676 г в Украине шла национальная революция, результаты которой во многом изменили геостратегическую ситуацию в Восточной Европе. Она несла в себе элементы религиозной, гражданской войны, шла в русле других европейских политических движе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Style17"/>
        <w:numPr>
          <w:ilvl w:val="0"/>
          <w:numId w:val="1"/>
        </w:numPr>
        <w:suppressAutoHyphens w:val="true"/>
        <w:spacing w:lineRule="auto" w:line="360"/>
        <w:ind w:left="0" w:firstLine="709"/>
        <w:jc w:val="both"/>
        <w:rPr>
          <w:b/>
          <w:b/>
          <w:sz w:val="28"/>
          <w:szCs w:val="28"/>
        </w:rPr>
      </w:pPr>
      <w:r>
        <w:rPr>
          <w:b/>
          <w:sz w:val="28"/>
          <w:szCs w:val="28"/>
        </w:rPr>
        <w:t>Начало освободительной войны украинского народа против польской шлях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Хорошо известно, что восстание против польской шляхты возглавил чигиринский сотник бывший генеральный писарь реестрового казачества Зиновий Богдан Федор Михайлович Хмельницкий(1595-1657г.г.). Его биография достаточно известна .Следует заметить, что до лета 1646 г ничто в его жизни, после поражения казачьих выступлений, не свидетельствовало о стремлении поднять бунт против власти Речи Посполитой. С 1638 г. он осваивал плодородные земли за хутором Суботовом и слободой Новоселицей. Немалый доход ему приносили ловля рыбы в четырех крупных прудах, ветряные мельницы, сеножати, пасеки, торговля зерновыми.</w:t>
      </w:r>
    </w:p>
    <w:p>
      <w:pPr>
        <w:pStyle w:val="Normal"/>
        <w:suppressAutoHyphens w:val="true"/>
        <w:spacing w:lineRule="auto" w:line="360"/>
        <w:ind w:firstLine="709"/>
        <w:jc w:val="both"/>
        <w:rPr/>
      </w:pPr>
      <w:r>
        <w:rPr>
          <w:sz w:val="28"/>
          <w:szCs w:val="28"/>
        </w:rPr>
        <w:t>Вероломное нападение шляхтича Чаплинского на хутор Суботов, нежелание польских властей, судебных органов и сейма справедливо решить жалобу Хмельницкого во многом изменили течение его жизни. В конце 1647 г. он с группой из 15 сторонников уходит в Запорожье. Глухо волновавшееся казачество получило, наконец лидера и, как показали дальнейшие события, достаточного умелого политика, полководца, государственного деятеля.</w:t>
      </w:r>
    </w:p>
    <w:p>
      <w:pPr>
        <w:pStyle w:val="Normal"/>
        <w:suppressAutoHyphens w:val="true"/>
        <w:spacing w:lineRule="auto" w:line="360"/>
        <w:ind w:firstLine="709"/>
        <w:jc w:val="both"/>
        <w:rPr>
          <w:sz w:val="28"/>
          <w:szCs w:val="28"/>
        </w:rPr>
      </w:pPr>
      <w:r>
        <w:rPr>
          <w:sz w:val="28"/>
          <w:szCs w:val="28"/>
        </w:rPr>
        <w:t>События 1648-1676 г. невозможно квалифицировать исключительно в русле национально-освободительного движения. В них присутствовали зримые, глубокие проявления религиозного, социального, экономического противоборства. Если для поляков эти годы означали трагедию и начало распада родины, то для украинского общества - попытку создать вассальную государственность на базе вооруженных сил казачества при условии протекции со стороны более мощной державы.</w:t>
      </w:r>
    </w:p>
    <w:p>
      <w:pPr>
        <w:pStyle w:val="Normal"/>
        <w:suppressAutoHyphens w:val="true"/>
        <w:spacing w:lineRule="auto" w:line="360"/>
        <w:ind w:firstLine="709"/>
        <w:jc w:val="both"/>
        <w:rPr/>
      </w:pPr>
      <w:r>
        <w:rPr>
          <w:sz w:val="28"/>
          <w:szCs w:val="28"/>
        </w:rPr>
        <w:t>Б. Хмельницкий не ставил перед собой задачи провозглашения юридически независимой казачьей Украины, понимая, прежде всего опасность такого лозунга в атмосфере тогдашних политических правил и реального веса Украины в системе европейского миропорядка. Но фактом свободного выбора суверена он как бы резервировал за собой статус практически самостоятельного правителя.</w:t>
      </w:r>
    </w:p>
    <w:p>
      <w:pPr>
        <w:pStyle w:val="Normal"/>
        <w:suppressAutoHyphens w:val="true"/>
        <w:spacing w:lineRule="auto" w:line="360"/>
        <w:ind w:firstLine="709"/>
        <w:jc w:val="both"/>
        <w:rPr>
          <w:sz w:val="28"/>
          <w:szCs w:val="28"/>
        </w:rPr>
      </w:pPr>
      <w:r>
        <w:rPr>
          <w:sz w:val="28"/>
          <w:szCs w:val="28"/>
        </w:rPr>
        <w:t>Уже в январе 1648 г. реестровые казаки Корсунского полка впустили Б. Хмельницкого и его сторонников на территорию Запорожской Сечи. Попытка Черкасского и Чигиринского полков выбить мятежников, имевшая место 4-9 февраля, окончились неудачей. После этого запорожцы избрали Б. Хмельницкого гетманом, поддержав курс на восстание против польской шляхты с целью восстановления казачьих прав и привилегий, усиления королевской власти.</w:t>
      </w:r>
    </w:p>
    <w:p>
      <w:pPr>
        <w:pStyle w:val="Normal"/>
        <w:suppressAutoHyphens w:val="true"/>
        <w:spacing w:lineRule="auto" w:line="360"/>
        <w:ind w:firstLine="709"/>
        <w:jc w:val="both"/>
        <w:rPr>
          <w:sz w:val="28"/>
          <w:szCs w:val="28"/>
        </w:rPr>
      </w:pPr>
      <w:r>
        <w:rPr>
          <w:sz w:val="28"/>
          <w:szCs w:val="28"/>
        </w:rPr>
        <w:t>Хорошо зная ударную силу польской тяжелой кавалерии и учитывая наличие в своем распоряжении преимущественно казачьей пехоты, Хмельницкий добивается военной поддержки со стороны Крымского ханства. Предложение Б.Хмельницкого для Ислам-Гирея 3 оказалось кстати: четыре года Речь Посполитая не уплачивала ханству традиционную дань. Кроме того, еще с 1648 г. польское руководство разрабатывало планы изоляции и разгрома Крымского ханства, вело переговоры с Россией о совместной борьбе против татар.</w:t>
      </w:r>
    </w:p>
    <w:p>
      <w:pPr>
        <w:pStyle w:val="Normal"/>
        <w:suppressAutoHyphens w:val="true"/>
        <w:spacing w:lineRule="auto" w:line="360"/>
        <w:ind w:firstLine="709"/>
        <w:jc w:val="both"/>
        <w:rPr/>
      </w:pPr>
      <w:r>
        <w:rPr>
          <w:sz w:val="28"/>
          <w:szCs w:val="28"/>
        </w:rPr>
        <w:t>В середине апреля 1648 года татарские отряды отогнали от Запорожья польские сторожевые хоругви, взяв под защиту земли между Сечью и Белой Церковью. Завершив подготовку к военным действиям, Б.Хмельницкий вместе с двадцатитысячным татарским войском в течение 29 апреля-16 мая разбил под Желтыми водами полки Потоцкого и Шемберга. После того, как на сторону восставших перешли реестровцы, у польских военачальников осталось не более 2500 воинов против 18-20 тыс. татар и 14 тыс. казаков.</w:t>
      </w:r>
    </w:p>
    <w:p>
      <w:pPr>
        <w:pStyle w:val="Normal"/>
        <w:suppressAutoHyphens w:val="true"/>
        <w:spacing w:lineRule="auto" w:line="360"/>
        <w:ind w:firstLine="709"/>
        <w:jc w:val="both"/>
        <w:rPr>
          <w:sz w:val="28"/>
          <w:szCs w:val="28"/>
        </w:rPr>
      </w:pPr>
      <w:r>
        <w:rPr>
          <w:sz w:val="28"/>
          <w:szCs w:val="28"/>
        </w:rPr>
        <w:t>25-26 мая 1648 г. в битве под Корсунем была завершена ликвидация польских вооруженных сил на Среднем Поднепровье. Не имея средств уплатить крымчакам за оказанную помощь, Б.Хмельницкий нередко вынужден был разрешать им брать ясырь западнее Белой Церкви.</w:t>
      </w:r>
    </w:p>
    <w:p>
      <w:pPr>
        <w:pStyle w:val="Normal"/>
        <w:suppressAutoHyphens w:val="true"/>
        <w:spacing w:lineRule="auto" w:line="360"/>
        <w:ind w:firstLine="709"/>
        <w:jc w:val="both"/>
        <w:rPr>
          <w:sz w:val="28"/>
          <w:szCs w:val="28"/>
        </w:rPr>
      </w:pPr>
      <w:r>
        <w:rPr>
          <w:sz w:val="28"/>
          <w:szCs w:val="28"/>
        </w:rPr>
        <w:t xml:space="preserve">Когда Б. Хмельницкий обратился к населению Украины с призывом поддержать борьбу с польской шляхтой, нарушающей веления короля, он обещал предоставить всем участникам движения казачий статус. Именно с лета 1648 года развернулась жестокая крестьянская война под лозунгом </w:t>
      </w:r>
      <w:r>
        <w:rPr>
          <w:sz w:val="28"/>
          <w:szCs w:val="28"/>
          <w:lang w:val="uk-UA"/>
        </w:rPr>
        <w:t>«змішати ворожу кров у полі з жовтим піском»,</w:t>
      </w:r>
    </w:p>
    <w:p>
      <w:pPr>
        <w:pStyle w:val="Normal"/>
        <w:suppressAutoHyphens w:val="true"/>
        <w:spacing w:lineRule="auto" w:line="360"/>
        <w:ind w:firstLine="709"/>
        <w:jc w:val="both"/>
        <w:rPr/>
      </w:pPr>
      <w:r>
        <w:rPr>
          <w:sz w:val="28"/>
          <w:szCs w:val="28"/>
        </w:rPr>
        <w:t>Волна</w:t>
      </w:r>
      <w:r>
        <w:rPr>
          <w:sz w:val="28"/>
          <w:szCs w:val="28"/>
          <w:lang w:val="uk-UA"/>
        </w:rPr>
        <w:t xml:space="preserve"> народного</w:t>
      </w:r>
      <w:r>
        <w:rPr>
          <w:sz w:val="28"/>
          <w:szCs w:val="28"/>
        </w:rPr>
        <w:t xml:space="preserve"> гнева</w:t>
      </w:r>
      <w:r>
        <w:rPr>
          <w:sz w:val="28"/>
          <w:szCs w:val="28"/>
          <w:lang w:val="uk-UA"/>
        </w:rPr>
        <w:t xml:space="preserve"> обрушилась не</w:t>
      </w:r>
      <w:r>
        <w:rPr>
          <w:sz w:val="28"/>
          <w:szCs w:val="28"/>
        </w:rPr>
        <w:t xml:space="preserve"> только</w:t>
      </w:r>
      <w:r>
        <w:rPr>
          <w:sz w:val="28"/>
          <w:szCs w:val="28"/>
          <w:lang w:val="uk-UA"/>
        </w:rPr>
        <w:t xml:space="preserve"> на</w:t>
      </w:r>
      <w:r>
        <w:rPr>
          <w:sz w:val="28"/>
          <w:szCs w:val="28"/>
        </w:rPr>
        <w:t xml:space="preserve"> польско-литовскую шляхту, но и на униатов, ополяченных украинцев, евреев.</w:t>
      </w:r>
    </w:p>
    <w:p>
      <w:pPr>
        <w:pStyle w:val="Normal"/>
        <w:suppressAutoHyphens w:val="true"/>
        <w:spacing w:lineRule="auto" w:line="360"/>
        <w:ind w:firstLine="709"/>
        <w:jc w:val="both"/>
        <w:rPr/>
      </w:pPr>
      <w:r>
        <w:rPr>
          <w:sz w:val="28"/>
          <w:szCs w:val="28"/>
        </w:rPr>
        <w:t>После первых побед над польскими войсками, которые гетман назвал «</w:t>
      </w:r>
      <w:r>
        <w:rPr>
          <w:sz w:val="28"/>
          <w:szCs w:val="28"/>
          <w:lang w:val="uk-UA"/>
        </w:rPr>
        <w:t>іграшками»</w:t>
      </w:r>
      <w:r>
        <w:rPr>
          <w:sz w:val="28"/>
          <w:szCs w:val="28"/>
        </w:rPr>
        <w:t>, он вступил в переговоры с Варшавой. Еще в мае 1648 г. скончался покровитель Хмельницкого и казачества- Владислав 4, поэтому гетман намеревался включиться в кампанию выборов нового короля. В этот период у него нет более важной и жгучей задачи, чем утоление личной обиды, поэтому в своих письмах он постоянно подчеркивал, что война началась из-за проступка Чаплинского, и требовал его выдачи. Для гетмана пока непреложной оставалась и другая цель: обеспечить восстановление привилегий и прав казачества в обмен на верную их службу польской короне.</w:t>
      </w:r>
    </w:p>
    <w:p>
      <w:pPr>
        <w:pStyle w:val="Normal"/>
        <w:suppressAutoHyphens w:val="true"/>
        <w:spacing w:lineRule="auto" w:line="360"/>
        <w:ind w:firstLine="709"/>
        <w:jc w:val="both"/>
        <w:rPr/>
      </w:pPr>
      <w:r>
        <w:rPr>
          <w:sz w:val="28"/>
          <w:szCs w:val="28"/>
        </w:rPr>
        <w:t>2(12) июня 1648 года в польскую столицу отправились послы гетмана во главе с Вешняком (Якубовичем). Они обратились к сейму с просьбой установить 12 тыс. казачий реестр, вернуть прежние вольности и права, а православным - отобранные униатами церкви. Хотя представителям казачества в Варшаве пообещали многое, среди польской верхушки крепла идея подавить восстание с помощью репрессий и грубой силы. Поэтому наряду со сформированной сеймом комиссией для переговоров с Хмельницким была сконцентрирована против восставших 100-тыс. армия. Но 13(23) сентября 1648 г. под Пилявцами объединенные полки казачества и крымских татар разгромили часть вражеского войска, а остальные просто сбежали с поля боя. Осадив Львов, Замостье и Дубно, гетман не стал штурмовать их, удовлетворившись выкупом. Вряд ли он опасался, как утверждают некоторые историки, что в случае наступления на польские столицы папа Римский мог объявить крестовый поход против повстанцев. Причина отказа от продолжения военных действий логически была иной: гетман лелеял надежду найти общий язык с новым королем Яном-Казимиром, для чего в конце ноября 1648 г. в Варшаву отправились казацкие послы.</w:t>
      </w:r>
    </w:p>
    <w:p>
      <w:pPr>
        <w:pStyle w:val="Normal"/>
        <w:suppressAutoHyphens w:val="true"/>
        <w:spacing w:lineRule="auto" w:line="360"/>
        <w:ind w:firstLine="709"/>
        <w:jc w:val="both"/>
        <w:rPr/>
      </w:pPr>
      <w:r>
        <w:rPr>
          <w:sz w:val="28"/>
          <w:szCs w:val="28"/>
        </w:rPr>
        <w:t>Одновременно Б.Хмельницкий активно ищет союзников и протекторов, обращаясь с просьбами о помощи то к московскому царю Алексею Михайловичу, то к турецкому султану.14(24) декабря 1648 года войска Б.Хмельницкого вступили в Киев. На Софийской площади гетмана торжественно встречало население, посланцы Молдавии, Турции, Трансильвании, России. Студенты и преподаватели Киево - Могилянского коллегиума приветствовали его как украинского Моисея, а иерусалимский патриарх Паисий сравнивал с Константином Великим. В то же время в течение трех суток киевская чернь убивала и топила в Днепре неправославную шляхту.</w:t>
      </w:r>
    </w:p>
    <w:p>
      <w:pPr>
        <w:pStyle w:val="Normal"/>
        <w:suppressAutoHyphens w:val="true"/>
        <w:spacing w:lineRule="auto" w:line="360"/>
        <w:ind w:firstLine="709"/>
        <w:jc w:val="both"/>
        <w:rPr>
          <w:sz w:val="28"/>
          <w:szCs w:val="28"/>
        </w:rPr>
      </w:pPr>
      <w:r>
        <w:rPr>
          <w:sz w:val="28"/>
          <w:szCs w:val="28"/>
        </w:rPr>
        <w:t>Видимо, по просьбе Б.Хмельницкого патриарх Паисий вскоре уехал в Москву в сопровождении казачьего конвоя, где просил царя принять под свою протекцию Низовое Войско Запорожское.</w:t>
      </w:r>
    </w:p>
    <w:p>
      <w:pPr>
        <w:pStyle w:val="Normal"/>
        <w:suppressAutoHyphens w:val="true"/>
        <w:spacing w:lineRule="auto" w:line="360"/>
        <w:ind w:firstLine="709"/>
        <w:jc w:val="both"/>
        <w:rPr/>
      </w:pPr>
      <w:r>
        <w:rPr>
          <w:sz w:val="28"/>
          <w:szCs w:val="28"/>
        </w:rPr>
        <w:t>С января 1649 г. в сохранившихся для истории универсалах Б. Хмельницкого исчез тезис о личной обиде как причине выступления против шляхты, и говорилось о борьбе за православную веру, обеспечении прав всех сословий, проживавших в Украине. На переговорах в Переяславе (февраль 1649) с польской делегацией во главе с киевским воеводой А.Киселем гетман заявил: Львов, Галич, Холм и прилегающие к ним земли должны отойти под казачью юрисдикцию, унию необходимо уничтожить, чернь намереваюсь поддерживать, ибо это моя правая рука. Согласно обоюдной договоренности, воинские части обеих сторон не имели права переходить условную границу по реке Горынь и с 24 февраля до 28 мая заключалось перемирие.</w:t>
      </w:r>
    </w:p>
    <w:p>
      <w:pPr>
        <w:pStyle w:val="Normal"/>
        <w:suppressAutoHyphens w:val="true"/>
        <w:spacing w:lineRule="auto" w:line="360"/>
        <w:ind w:firstLine="709"/>
        <w:jc w:val="both"/>
        <w:rPr/>
      </w:pPr>
      <w:r>
        <w:rPr>
          <w:sz w:val="28"/>
          <w:szCs w:val="28"/>
        </w:rPr>
        <w:t>После победы под Пилявцами ускорилось оказачивание крестьянства, большая часть которого, кроме монастырских селян, стала свободной и на правах «займанщины» осваивала земли католической шляхты. Часть угодий польских магнатов перешла во владение Запорожской Сечи. Но правового статуса частной собственности на землю в Гетманщине не существовало, а законность крестьянского владения бывшими поместьями уничтоженных или сбежавших шляхтичей подтверждалась лишь свидетельскими показаниями соседей.</w:t>
      </w:r>
    </w:p>
    <w:p>
      <w:pPr>
        <w:pStyle w:val="Normal"/>
        <w:suppressAutoHyphens w:val="true"/>
        <w:spacing w:lineRule="auto" w:line="360"/>
        <w:ind w:firstLine="709"/>
        <w:jc w:val="both"/>
        <w:rPr>
          <w:sz w:val="28"/>
          <w:szCs w:val="28"/>
        </w:rPr>
      </w:pPr>
      <w:r>
        <w:rPr>
          <w:sz w:val="28"/>
          <w:szCs w:val="28"/>
        </w:rPr>
        <w:t>Чтобы стимулировать процесс фермеризации, Б.Хмельницкий, видимо, планировал постепенно перейти от панщины к натуральной и денежной ренте. Однако эти намерения не осуществились из-за скрытого и явного сопротивления старшины, стремившейся занять ту социальную нишу в обществе, которую раньше занимали поляки.</w:t>
      </w:r>
    </w:p>
    <w:p>
      <w:pPr>
        <w:pStyle w:val="Normal"/>
        <w:suppressAutoHyphens w:val="true"/>
        <w:spacing w:lineRule="auto" w:line="360"/>
        <w:ind w:firstLine="709"/>
        <w:jc w:val="both"/>
        <w:rPr/>
      </w:pPr>
      <w:r>
        <w:rPr>
          <w:sz w:val="28"/>
          <w:szCs w:val="28"/>
        </w:rPr>
        <w:t>Несмотря на сложные отношения в Гетманщине Б.Хмельницкому удавалось обеспечить формирование 100-150 тыс. армии, состоявшей в разное время из 16-22 полков. Хотя верховным органом казачьей государственности считалась общеказацкая рада, гетман старался созывать ее как можно реже, а рада генеральных старшин фактически носила совещательный характер. Хмельницкий упорно двигался к единоначалию, а в перспективе - к созданию системы наследственного гетманства. Он сосредоточил в своих руках всю полноту военной, административной, финансовой и судебной власти. Определились основные источники бюджетных поступлений: доходы от промыслов торговли, земельного фонда, налогов, аренды, различного вида пошлин.</w:t>
      </w:r>
    </w:p>
    <w:p>
      <w:pPr>
        <w:pStyle w:val="Normal"/>
        <w:suppressAutoHyphens w:val="true"/>
        <w:spacing w:lineRule="auto" w:line="360"/>
        <w:ind w:firstLine="709"/>
        <w:jc w:val="both"/>
        <w:rPr/>
      </w:pPr>
      <w:r>
        <w:rPr>
          <w:sz w:val="28"/>
          <w:szCs w:val="28"/>
        </w:rPr>
        <w:t>К концу 1648 г. контролируемая гетманской канцелярией территория Украины достигла 200 тыс. квадратных км. и простиралась от Слобожанщины до Галиции. Она разделялась в административном отношении на полки и сотни. Намерения распространить казачье устройство на города не увенчались успехом из-за сопротивления мещанства, боровшегося против старшинских амбиций так же упорно, как ранее они сопротивлялись притязаниям магнатов. Не подчинились Хмельницкому и представители высшего православного духовенства во главе с митрополитом Коссовым.</w:t>
      </w:r>
    </w:p>
    <w:p>
      <w:pPr>
        <w:pStyle w:val="Normal"/>
        <w:suppressAutoHyphens w:val="true"/>
        <w:spacing w:lineRule="auto" w:line="360"/>
        <w:ind w:firstLine="709"/>
        <w:jc w:val="both"/>
        <w:rPr/>
      </w:pPr>
      <w:r>
        <w:rPr>
          <w:sz w:val="28"/>
          <w:szCs w:val="28"/>
        </w:rPr>
        <w:t>Была уничтожена польская система судопроизводства и оно стало базироваться на статьях третьего Литовского статута 1588 г., а также давних обычаевых законов казачества.</w:t>
      </w:r>
    </w:p>
    <w:p>
      <w:pPr>
        <w:pStyle w:val="Normal"/>
        <w:suppressAutoHyphens w:val="true"/>
        <w:spacing w:lineRule="auto" w:line="360"/>
        <w:ind w:firstLine="709"/>
        <w:jc w:val="both"/>
        <w:rPr/>
      </w:pPr>
      <w:r>
        <w:rPr>
          <w:sz w:val="28"/>
          <w:szCs w:val="28"/>
        </w:rPr>
        <w:t>В целом украинское общество на территории Гетманата получило перспективу перехода к буржуазному стилю жизни. Однако этого не произошло, потому что руководство все же отстаивало нормы и традиции средневековья в сфере государственного устройства.</w:t>
      </w:r>
    </w:p>
    <w:p>
      <w:pPr>
        <w:pStyle w:val="Normal"/>
        <w:suppressAutoHyphens w:val="true"/>
        <w:spacing w:lineRule="auto" w:line="360"/>
        <w:ind w:firstLine="709"/>
        <w:jc w:val="both"/>
        <w:rPr/>
      </w:pPr>
      <w:r>
        <w:rPr>
          <w:sz w:val="28"/>
          <w:szCs w:val="28"/>
        </w:rPr>
        <w:t>В апреле - мае 1649 г. нарушив перемирие, польские войска перешли в наступление. В боях под Зборовом и Збаржем в июне-августе 1649 г. обе стороны несли большие потери. По настоянию крымского хана Ислам-Гирея 3 , Б.Хмельницкий 8 (18) августа подписал Зборовский мир. Согласно его условиям, казачий реестр должен был составлять 40 тыс. члк, гетманско - старшинская администрация получала власть в Брацлавском, Киевском и Черниговском воеводствах. На этой территории без разрешения гетмана не имели права находиться польские войска, иезуиты, евреи (кроме православных). Киевскому митрополиту было обещано место в сенате, а вопрос о судьбе униатской церкви переносился на заседание сейма.</w:t>
      </w:r>
    </w:p>
    <w:p>
      <w:pPr>
        <w:pStyle w:val="Normal"/>
        <w:suppressAutoHyphens w:val="true"/>
        <w:spacing w:lineRule="auto" w:line="360"/>
        <w:ind w:firstLine="709"/>
        <w:jc w:val="both"/>
        <w:rPr/>
      </w:pPr>
      <w:r>
        <w:rPr>
          <w:sz w:val="28"/>
          <w:szCs w:val="28"/>
        </w:rPr>
        <w:t>Одновременно с обеих сторон борьба все больше приобретала непримиримый характер на базе религиозной нетерпимости. Зборовское соглашение оказалось очень хрупким, так как обе стороны им были недовольны. Выиграла от него фактически часть старшинского казачества.. Ведь генеральный писарь получал ежегодную оплату в тысячу злотых, генеральный обозный -400, полковники- по 300 , в то время как рядовые казаки – 30 злотых ( буханка хлеба стоила 1 грош).Кроме того старшина владела ранговыми поместьями, но трудились на них зависимые крестьяне., мечтавшие о казацком статусе. Сам гетман получил во владения местечко Млиев, обеспечивавшее ему доход в 200 тыс. талеров, а также Чигиринскую округу (Суботов и Новоселица так и оставались за ним.)</w:t>
      </w:r>
    </w:p>
    <w:p>
      <w:pPr>
        <w:pStyle w:val="Normal"/>
        <w:suppressAutoHyphens w:val="true"/>
        <w:spacing w:lineRule="auto" w:line="360"/>
        <w:ind w:firstLine="709"/>
        <w:jc w:val="both"/>
        <w:rPr/>
      </w:pPr>
      <w:r>
        <w:rPr>
          <w:sz w:val="28"/>
          <w:szCs w:val="28"/>
        </w:rPr>
        <w:t>Во время составления реестра и возвращения польской шляхты в Украине вспыхнули восстания, во главе которых стояли полковники – радикалы. Когда эти восстания стали угрожать стабильности казацкой государственности, Б.Хмельницкий 20 сентября 1650 г. издал универсал о применении смертной казни к их руководителям и активным участникам. Некоторые мятежные старшины были казнены. Еще в конце мая 1650 г. гетман произвел кадровую чистку, сняв с постов нескольких оппозиционных старшин.</w:t>
      </w:r>
    </w:p>
    <w:p>
      <w:pPr>
        <w:pStyle w:val="Normal"/>
        <w:suppressAutoHyphens w:val="true"/>
        <w:spacing w:lineRule="auto" w:line="360"/>
        <w:ind w:firstLine="709"/>
        <w:jc w:val="both"/>
        <w:rPr/>
      </w:pPr>
      <w:r>
        <w:rPr>
          <w:sz w:val="28"/>
          <w:szCs w:val="28"/>
        </w:rPr>
        <w:t>Внешнеполитическое положение Гетманщины все более осложнялось: Польша старалась втянуть ее в антитурецкую лигу, хан Крыма склонял Б.Хмельницкого к походу против Москвы. В августе-сентябре 1650 г. 70- тыс. казацко-татарское войско совершило поход в Молдову, чтобы принудить господаря Лупу занять дружественную к Украине позицию, а также выдать свою дочь Розанду за старшего сына гетмана Тимофея. Со стороны Хмельницкого это была ненужная в данной ситуации операция, больше похожая на авантюру.</w:t>
      </w:r>
    </w:p>
    <w:p>
      <w:pPr>
        <w:pStyle w:val="Normal"/>
        <w:suppressAutoHyphens w:val="true"/>
        <w:spacing w:lineRule="auto" w:line="360"/>
        <w:ind w:firstLine="709"/>
        <w:jc w:val="both"/>
        <w:rPr>
          <w:sz w:val="28"/>
          <w:szCs w:val="28"/>
        </w:rPr>
      </w:pPr>
      <w:r>
        <w:rPr>
          <w:sz w:val="28"/>
          <w:szCs w:val="28"/>
        </w:rPr>
        <w:t>Военные действия возобновились в феврале 1651 года нападением поляков на местечко Красное, а в конце мая казачья рада вынесла решение о наступлении на Речь Посполитую.</w:t>
      </w:r>
    </w:p>
    <w:p>
      <w:pPr>
        <w:pStyle w:val="Normal"/>
        <w:suppressAutoHyphens w:val="true"/>
        <w:spacing w:lineRule="auto" w:line="360"/>
        <w:ind w:firstLine="709"/>
        <w:jc w:val="both"/>
        <w:rPr>
          <w:sz w:val="28"/>
          <w:szCs w:val="28"/>
        </w:rPr>
      </w:pPr>
      <w:r>
        <w:rPr>
          <w:sz w:val="28"/>
          <w:szCs w:val="28"/>
        </w:rPr>
        <w:t>Из России гетман получил пушки, ядра, хлебный запас, для участия в совместных действиях прибыли отряды казачьего Дона.</w:t>
      </w:r>
    </w:p>
    <w:p>
      <w:pPr>
        <w:pStyle w:val="Normal"/>
        <w:suppressAutoHyphens w:val="true"/>
        <w:spacing w:lineRule="auto" w:line="360"/>
        <w:ind w:firstLine="709"/>
        <w:jc w:val="both"/>
        <w:rPr/>
      </w:pPr>
      <w:r>
        <w:rPr>
          <w:sz w:val="28"/>
          <w:szCs w:val="28"/>
        </w:rPr>
        <w:t>18(28) июня началась битва под Берестечком, где с обеих сторон насчитывалось более 300 тыс. воинов (больше ,чем при Бородино в 1812 г.), Бои продолжались две недели, но крымский хан неожиданно оставил со своими войсками поле боя, захватив при этом Хмельницкого. Казаки оказались в окружении, прижатые к болоту. Казацкое войско возглавил И. Богун, который и вывел его с тяжелыми боями.</w:t>
      </w:r>
    </w:p>
    <w:p>
      <w:pPr>
        <w:pStyle w:val="Normal"/>
        <w:suppressAutoHyphens w:val="true"/>
        <w:spacing w:lineRule="auto" w:line="360"/>
        <w:ind w:firstLine="709"/>
        <w:jc w:val="both"/>
        <w:rPr/>
      </w:pPr>
      <w:r>
        <w:rPr>
          <w:sz w:val="28"/>
          <w:szCs w:val="28"/>
        </w:rPr>
        <w:t>Одновременно с этим с севера на Украину напали литовские войска и захватили Киев. Хмельницкий, которому удалось вырваться из татарского плена, формирует новые полки. Поражение под Берестечком не смогло убить стремление к свободе. Но силы были неравными. Гетман идет на подписание Белоцерковского договора.( 18 сентября 1651 г.), условия которого оказались невыгодными для Украины; он предусматривал 20-тыс. реестр, под властью гетмана оставалась только Киевщина и он лишался права не ведение внешней политики. Договор, однако, не был ратифицирован сеймом, что дало возможность Б.Хмельницкому нарушать его положения. Антигетманская оппозиция подняла вновь голову ( полковники Подобайло, Гладкий , Богун, Мозыря). На Левобережье появились самозваные претенденты на гетманскую булаву: Вдовиченко, Бугай, Боданко, на Запорожье бунт поднял М.Сулима. Назревала опасность гражданской войны.</w:t>
      </w:r>
    </w:p>
    <w:p>
      <w:pPr>
        <w:pStyle w:val="Normal"/>
        <w:suppressAutoHyphens w:val="true"/>
        <w:spacing w:lineRule="auto" w:line="360"/>
        <w:ind w:firstLine="709"/>
        <w:jc w:val="both"/>
        <w:rPr/>
      </w:pPr>
      <w:r>
        <w:rPr>
          <w:sz w:val="28"/>
          <w:szCs w:val="28"/>
        </w:rPr>
        <w:t>Недовольство народных масс трудностями войны проявлялось в их массовом переселении на Слобожанщину - под защиту московских властей.</w:t>
      </w:r>
    </w:p>
    <w:p>
      <w:pPr>
        <w:pStyle w:val="Normal"/>
        <w:suppressAutoHyphens w:val="true"/>
        <w:spacing w:lineRule="auto" w:line="360"/>
        <w:ind w:firstLine="709"/>
        <w:jc w:val="both"/>
        <w:rPr/>
      </w:pPr>
      <w:r>
        <w:rPr>
          <w:sz w:val="28"/>
          <w:szCs w:val="28"/>
        </w:rPr>
        <w:t>Чтобы снизить накал недовольства, гетман в конце марта 1652 г. возобновил войну с Польшей, разгромив 23 мая(1июня) 1652 г. 20- тысячное войско гетмана Калиновского под горой Батог. Чтобы обеспечить сыну Тимофею молдавский трон, Хмельницкий послал в Молдову полки для борьбы с противниками его тестя Лупу. Поход закончился осенью 1653 года поражением казаков, гибелью Тимофея, враждой с Трансильванией и Валахией.Вообще 1653 год принес Украине много бед, социальных потрясений, дипломатических и политических неудач. На Правобережье были практически уничтожены дотла более сотни населенных пунктов, бушевали эпидемии чумы и холеры. В конце года наступил серьезный кризис в украинско-татарских отношениях. Заключение в декабре ханом сепаратного мира с Польшей объяснялось тем, что на казацкой территории Украины крымчанам запретили брать ясырь, Польша по-прежнему не уплачивала налог. К тому же Ислам-Гирею стало известно, что за его спиной Б.Хмельницкий вел переговоры с царем. А ведь хан намеревался присоединить к Крыму Казань и Астрахань, потому и предлагал гетману участвовать в походе на Москву. В июне 1653 года старшинская рада в третий раз отклонила идею союза с Оттоманской Портой, но ее решение гетман скрыл от султана.</w:t>
      </w:r>
      <w:r>
        <w:br w:type="page"/>
      </w:r>
    </w:p>
    <w:p>
      <w:pPr>
        <w:pStyle w:val="Normal"/>
        <w:suppressAutoHyphens w:val="true"/>
        <w:spacing w:lineRule="auto" w:line="360"/>
        <w:ind w:firstLine="709"/>
        <w:jc w:val="both"/>
        <w:rPr>
          <w:sz w:val="28"/>
          <w:szCs w:val="28"/>
        </w:rPr>
      </w:pPr>
      <w:r>
        <w:rPr>
          <w:sz w:val="28"/>
          <w:szCs w:val="28"/>
        </w:rPr>
      </w:r>
    </w:p>
    <w:p>
      <w:pPr>
        <w:pStyle w:val="Style17"/>
        <w:numPr>
          <w:ilvl w:val="0"/>
          <w:numId w:val="1"/>
        </w:numPr>
        <w:suppressAutoHyphens w:val="true"/>
        <w:spacing w:lineRule="auto" w:line="360"/>
        <w:ind w:left="0" w:firstLine="709"/>
        <w:jc w:val="both"/>
        <w:rPr>
          <w:b/>
          <w:b/>
          <w:sz w:val="28"/>
          <w:szCs w:val="28"/>
        </w:rPr>
      </w:pPr>
      <w:r>
        <w:rPr>
          <w:b/>
          <w:sz w:val="28"/>
          <w:szCs w:val="28"/>
        </w:rPr>
        <w:t>Переяславская Рада и мартовские статьи 1654 года</w:t>
      </w:r>
    </w:p>
    <w:p>
      <w:pPr>
        <w:pStyle w:val="Normal"/>
        <w:suppressAutoHyphens w:val="true"/>
        <w:spacing w:lineRule="auto" w:line="360"/>
        <w:ind w:firstLine="709"/>
        <w:jc w:val="both"/>
        <w:rPr>
          <w:color w:val="FFFFFF"/>
          <w:sz w:val="28"/>
          <w:szCs w:val="28"/>
        </w:rPr>
      </w:pPr>
      <w:r>
        <w:rPr>
          <w:color w:val="FFFFFF"/>
          <w:sz w:val="28"/>
          <w:szCs w:val="28"/>
        </w:rPr>
        <w:t>украинский автономия хмельницкий руина</w:t>
      </w:r>
    </w:p>
    <w:p>
      <w:pPr>
        <w:pStyle w:val="Normal"/>
        <w:suppressAutoHyphens w:val="true"/>
        <w:spacing w:lineRule="auto" w:line="360"/>
        <w:ind w:firstLine="709"/>
        <w:jc w:val="both"/>
        <w:rPr/>
      </w:pPr>
      <w:r>
        <w:rPr>
          <w:sz w:val="28"/>
          <w:szCs w:val="28"/>
        </w:rPr>
        <w:t xml:space="preserve">Еще в 1650 году патриарх константинопольский Партений </w:t>
      </w:r>
      <w:r>
        <w:rPr>
          <w:sz w:val="28"/>
          <w:szCs w:val="28"/>
          <w:lang w:val="uk-UA"/>
        </w:rPr>
        <w:t xml:space="preserve">ІІ </w:t>
      </w:r>
      <w:r>
        <w:rPr>
          <w:sz w:val="28"/>
          <w:szCs w:val="28"/>
        </w:rPr>
        <w:t xml:space="preserve">и патриарх иерусалимский грозили Б.Хмельницкому анафемой, если он не примет протекцию православного московского царя. Безвыходное положение Украины в 1653 году не оставляло надежд на мир с Польшей, а турецко - татарский протекторат виделся массам неприемлемым. Поэтому гетман весной- летом 1653 года активизировал дипломатические отношения с царем. </w:t>
      </w:r>
    </w:p>
    <w:p>
      <w:pPr>
        <w:pStyle w:val="Normal"/>
        <w:suppressAutoHyphens w:val="true"/>
        <w:spacing w:lineRule="auto" w:line="360"/>
        <w:ind w:firstLine="709"/>
        <w:jc w:val="both"/>
        <w:rPr>
          <w:sz w:val="28"/>
          <w:szCs w:val="28"/>
        </w:rPr>
      </w:pPr>
      <w:r>
        <w:rPr>
          <w:sz w:val="28"/>
          <w:szCs w:val="28"/>
        </w:rPr>
        <w:t xml:space="preserve">1 октября 1653 г. в Москве на последнем в истории России Земском соборе было принято решение: объявить войну Речи Посполитой под предлогом притеснений православных на землях Украины. Одновременно царь </w:t>
      </w:r>
    </w:p>
    <w:p>
      <w:pPr>
        <w:pStyle w:val="Normal"/>
        <w:suppressAutoHyphens w:val="true"/>
        <w:spacing w:lineRule="auto" w:line="360"/>
        <w:ind w:firstLine="709"/>
        <w:jc w:val="both"/>
        <w:rPr>
          <w:sz w:val="28"/>
          <w:szCs w:val="28"/>
        </w:rPr>
      </w:pPr>
      <w:r>
        <w:rPr>
          <w:sz w:val="28"/>
          <w:szCs w:val="28"/>
        </w:rPr>
        <w:t>« изволил… принять гетмана Б. Хмельницкого и все Войско Запорожское с городами и землями...под свою государеву руку.»</w:t>
      </w:r>
    </w:p>
    <w:p>
      <w:pPr>
        <w:pStyle w:val="Normal"/>
        <w:suppressAutoHyphens w:val="true"/>
        <w:spacing w:lineRule="auto" w:line="360"/>
        <w:ind w:firstLine="709"/>
        <w:jc w:val="both"/>
        <w:rPr/>
      </w:pPr>
      <w:r>
        <w:rPr>
          <w:sz w:val="28"/>
          <w:szCs w:val="28"/>
        </w:rPr>
        <w:t>На старшинской раде в Переяславе 8- 12 января 1654 года присутствовали 12 полковников, и пять генеральных старшин во главе с гетманом, представители мещанства из Переяслава, Киева и некоторых других городов. Не прибыли на раду 5 полковников, митрополит Коссов, выразивший недовольство тем, что Б.Хмельницкий не советовался с ним по поводу предстоящего соглашения.</w:t>
      </w:r>
    </w:p>
    <w:p>
      <w:pPr>
        <w:pStyle w:val="Normal"/>
        <w:suppressAutoHyphens w:val="true"/>
        <w:spacing w:lineRule="auto" w:line="360"/>
        <w:ind w:firstLine="709"/>
        <w:jc w:val="both"/>
        <w:rPr/>
      </w:pPr>
      <w:r>
        <w:rPr>
          <w:sz w:val="28"/>
          <w:szCs w:val="28"/>
        </w:rPr>
        <w:t>Глава посольства России В.Бутурлин передал гетману грамоту царя, в которой говорилось о взятии Войска Запорожского под опеку монарха с обещанием сохранить все привилегии и защитить от врагов. Создавалась конфедерация под верховенством России для борьбы с внешним врагом. После присяги на верность, которую дали гетман, полковники и Бутурлин, присягнули около 100 сотников и 184 казака, а мещан Переяслава вынудили дать клятву верности силой. Затем делегация России приводила к присяге население в 177 населенных пунктах, хотя в четырех полках сделать этого не удалось. Неизвестно, присягала ли Запорожская Сечь.</w:t>
      </w:r>
    </w:p>
    <w:p>
      <w:pPr>
        <w:pStyle w:val="Normal"/>
        <w:suppressAutoHyphens w:val="true"/>
        <w:spacing w:lineRule="auto" w:line="360"/>
        <w:ind w:firstLine="709"/>
        <w:jc w:val="both"/>
        <w:rPr>
          <w:sz w:val="28"/>
          <w:szCs w:val="28"/>
        </w:rPr>
      </w:pPr>
      <w:r>
        <w:rPr>
          <w:sz w:val="28"/>
          <w:szCs w:val="28"/>
        </w:rPr>
        <w:t>Историками сущность Переяславской Рады оценивается по-разному: как личная уния гетмана и царя, отношения типа «сюзерен-вассал», военно-политический союз, начало присоединения Украины к России и т.д. Разработанная в 1953 г. идеологически ангажированная формула «воссоединения Украины с Россией» после 1991 года подвергается серьезной критике.</w:t>
      </w:r>
    </w:p>
    <w:p>
      <w:pPr>
        <w:pStyle w:val="Normal"/>
        <w:suppressAutoHyphens w:val="true"/>
        <w:spacing w:lineRule="auto" w:line="360"/>
        <w:ind w:firstLine="709"/>
        <w:jc w:val="both"/>
        <w:rPr/>
      </w:pPr>
      <w:r>
        <w:rPr>
          <w:sz w:val="28"/>
          <w:szCs w:val="28"/>
        </w:rPr>
        <w:t>В марте 1654 г. гетманское посольство во главе с генеральным судьей Богдановичем и переяславским полковником П.Тетерей доставили в Москву на утверждение царя «Просительные статьи» из 23 пунктов, а также пять документов о привилегиях казачества, данные ранее королями Речи Посполитой. Не получив согласия на одобрение всех просительных пунктов, послы гетмана 21 марта подали Алексею Михайловичу общий документ из 11 статей:</w:t>
      </w:r>
    </w:p>
    <w:p>
      <w:pPr>
        <w:pStyle w:val="Normal"/>
        <w:suppressAutoHyphens w:val="true"/>
        <w:spacing w:lineRule="auto" w:line="360"/>
        <w:ind w:firstLine="709"/>
        <w:jc w:val="both"/>
        <w:rPr/>
      </w:pPr>
      <w:r>
        <w:rPr>
          <w:sz w:val="28"/>
          <w:szCs w:val="28"/>
        </w:rPr>
        <w:t>1 статья. – Право украинцев избирать старшину из своего круга и через них вносить подати в царскую казну.</w:t>
      </w:r>
    </w:p>
    <w:p>
      <w:pPr>
        <w:pStyle w:val="Normal"/>
        <w:suppressAutoHyphens w:val="true"/>
        <w:spacing w:lineRule="auto" w:line="360"/>
        <w:ind w:firstLine="709"/>
        <w:jc w:val="both"/>
        <w:rPr>
          <w:sz w:val="28"/>
          <w:szCs w:val="28"/>
        </w:rPr>
      </w:pPr>
      <w:r>
        <w:rPr>
          <w:sz w:val="28"/>
          <w:szCs w:val="28"/>
        </w:rPr>
        <w:t>2 статья – размеры платы царской власти казаческой старшине.</w:t>
      </w:r>
    </w:p>
    <w:p>
      <w:pPr>
        <w:pStyle w:val="Normal"/>
        <w:suppressAutoHyphens w:val="true"/>
        <w:spacing w:lineRule="auto" w:line="360"/>
        <w:ind w:firstLine="709"/>
        <w:jc w:val="both"/>
        <w:rPr/>
      </w:pPr>
      <w:r>
        <w:rPr>
          <w:sz w:val="28"/>
          <w:szCs w:val="28"/>
        </w:rPr>
        <w:t>3 статья - жалование казаческой старшине угодий для пропитания</w:t>
      </w:r>
    </w:p>
    <w:p>
      <w:pPr>
        <w:pStyle w:val="Normal"/>
        <w:suppressAutoHyphens w:val="true"/>
        <w:spacing w:lineRule="auto" w:line="360"/>
        <w:ind w:firstLine="709"/>
        <w:jc w:val="both"/>
        <w:rPr>
          <w:sz w:val="28"/>
          <w:szCs w:val="28"/>
        </w:rPr>
      </w:pPr>
      <w:r>
        <w:rPr>
          <w:sz w:val="28"/>
          <w:szCs w:val="28"/>
        </w:rPr>
        <w:t>4 статья - размеры трат казны на казацкую артиллерию</w:t>
      </w:r>
    </w:p>
    <w:p>
      <w:pPr>
        <w:pStyle w:val="Normal"/>
        <w:suppressAutoHyphens w:val="true"/>
        <w:spacing w:lineRule="auto" w:line="360"/>
        <w:ind w:firstLine="709"/>
        <w:jc w:val="both"/>
        <w:rPr>
          <w:sz w:val="28"/>
          <w:szCs w:val="28"/>
        </w:rPr>
      </w:pPr>
      <w:r>
        <w:rPr>
          <w:sz w:val="28"/>
          <w:szCs w:val="28"/>
        </w:rPr>
        <w:t>5 статья - право Войска Запорожского иметь дипломатические отношения с другими государствами, кроме Турции и Польши.</w:t>
      </w:r>
    </w:p>
    <w:p>
      <w:pPr>
        <w:pStyle w:val="Normal"/>
        <w:suppressAutoHyphens w:val="true"/>
        <w:spacing w:lineRule="auto" w:line="360"/>
        <w:ind w:firstLine="709"/>
        <w:jc w:val="both"/>
        <w:rPr>
          <w:sz w:val="28"/>
          <w:szCs w:val="28"/>
        </w:rPr>
      </w:pPr>
      <w:r>
        <w:rPr>
          <w:sz w:val="28"/>
          <w:szCs w:val="28"/>
        </w:rPr>
        <w:t>6 статья - утверждение имений киевского митрополита.</w:t>
      </w:r>
    </w:p>
    <w:p>
      <w:pPr>
        <w:pStyle w:val="Normal"/>
        <w:suppressAutoHyphens w:val="true"/>
        <w:spacing w:lineRule="auto" w:line="360"/>
        <w:ind w:firstLine="709"/>
        <w:jc w:val="both"/>
        <w:rPr>
          <w:sz w:val="28"/>
          <w:szCs w:val="28"/>
        </w:rPr>
      </w:pPr>
      <w:r>
        <w:rPr>
          <w:sz w:val="28"/>
          <w:szCs w:val="28"/>
        </w:rPr>
        <w:t>7 статья - отправления российских войск под Смоленск.</w:t>
      </w:r>
    </w:p>
    <w:p>
      <w:pPr>
        <w:pStyle w:val="Normal"/>
        <w:suppressAutoHyphens w:val="true"/>
        <w:spacing w:lineRule="auto" w:line="360"/>
        <w:ind w:firstLine="709"/>
        <w:jc w:val="both"/>
        <w:rPr>
          <w:sz w:val="28"/>
          <w:szCs w:val="28"/>
        </w:rPr>
      </w:pPr>
      <w:r>
        <w:rPr>
          <w:sz w:val="28"/>
          <w:szCs w:val="28"/>
        </w:rPr>
        <w:t>8 статья - отправление российских войск на польскую границу.</w:t>
      </w:r>
    </w:p>
    <w:p>
      <w:pPr>
        <w:pStyle w:val="Normal"/>
        <w:suppressAutoHyphens w:val="true"/>
        <w:spacing w:lineRule="auto" w:line="360"/>
        <w:ind w:firstLine="709"/>
        <w:jc w:val="both"/>
        <w:rPr>
          <w:sz w:val="28"/>
          <w:szCs w:val="28"/>
        </w:rPr>
      </w:pPr>
      <w:r>
        <w:rPr>
          <w:sz w:val="28"/>
          <w:szCs w:val="28"/>
        </w:rPr>
        <w:t>9 статья - размеры платы казацкой старшине , о которой не упоминалось в статье второй и рядовым казакам.</w:t>
      </w:r>
    </w:p>
    <w:p>
      <w:pPr>
        <w:pStyle w:val="Normal"/>
        <w:suppressAutoHyphens w:val="true"/>
        <w:spacing w:lineRule="auto" w:line="360"/>
        <w:ind w:firstLine="709"/>
        <w:jc w:val="both"/>
        <w:rPr>
          <w:sz w:val="28"/>
          <w:szCs w:val="28"/>
        </w:rPr>
      </w:pPr>
      <w:r>
        <w:rPr>
          <w:sz w:val="28"/>
          <w:szCs w:val="28"/>
        </w:rPr>
        <w:t>10 статья - приказ донскому казачеству не нарушать мира с Крымским ханством, пока оно не станет союзником Войска Запорожского.</w:t>
      </w:r>
    </w:p>
    <w:p>
      <w:pPr>
        <w:pStyle w:val="Normal"/>
        <w:suppressAutoHyphens w:val="true"/>
        <w:spacing w:lineRule="auto" w:line="360"/>
        <w:ind w:firstLine="709"/>
        <w:jc w:val="both"/>
        <w:rPr>
          <w:sz w:val="28"/>
          <w:szCs w:val="28"/>
        </w:rPr>
      </w:pPr>
      <w:r>
        <w:rPr>
          <w:sz w:val="28"/>
          <w:szCs w:val="28"/>
        </w:rPr>
        <w:t>11 статья - обеспечение порохом и провиантом казацкий отряд у крепости Кодак и Запорожской Сечи.</w:t>
      </w:r>
    </w:p>
    <w:p>
      <w:pPr>
        <w:pStyle w:val="Normal"/>
        <w:suppressAutoHyphens w:val="true"/>
        <w:spacing w:lineRule="auto" w:line="360"/>
        <w:ind w:firstLine="709"/>
        <w:jc w:val="both"/>
        <w:rPr/>
      </w:pPr>
      <w:r>
        <w:rPr>
          <w:sz w:val="28"/>
          <w:szCs w:val="28"/>
        </w:rPr>
        <w:t>На этот раз возражений не последовало. В целом текст письменного соглашения был продуман недостаточно хорошо, допускал двоякие толкования, выглядел составленным на неопределенное время. С точки зрения формального права, Гетманщина сохраняла широкую автономию в управлении, системе экономических соглашений, судопроизводстве, в собирании налогов и пошлин, прав всех сословий, имела 60- тыс. реестр. Не была классифицирована форма подданства Войска Запорожского царю, подчиненность православной церкви или ее независимость от Московского патриархата.</w:t>
      </w:r>
    </w:p>
    <w:p>
      <w:pPr>
        <w:pStyle w:val="Normal"/>
        <w:suppressAutoHyphens w:val="true"/>
        <w:spacing w:lineRule="auto" w:line="360"/>
        <w:ind w:firstLine="709"/>
        <w:jc w:val="both"/>
        <w:rPr>
          <w:sz w:val="28"/>
          <w:szCs w:val="28"/>
        </w:rPr>
      </w:pPr>
      <w:r>
        <w:rPr>
          <w:sz w:val="28"/>
          <w:szCs w:val="28"/>
        </w:rPr>
        <w:t>В свою очередь царь получал право держать в Киеве 15- тыс. гарнизон во главе с воеводой, контролировать связи гетмана с Польшей и Турцией, не платить жалование казацкому войску. Стороны по - разному понимали один и тот же договор и перспективы дальнейших взаимоотношений.</w:t>
      </w:r>
    </w:p>
    <w:p>
      <w:pPr>
        <w:pStyle w:val="Normal"/>
        <w:suppressAutoHyphens w:val="true"/>
        <w:spacing w:lineRule="auto" w:line="360"/>
        <w:ind w:firstLine="709"/>
        <w:jc w:val="both"/>
        <w:rPr/>
      </w:pPr>
      <w:r>
        <w:rPr>
          <w:sz w:val="28"/>
          <w:szCs w:val="28"/>
        </w:rPr>
        <w:t>Весной 1654 г. московско-украинские отряды вступили на территорию Белоруссии и отвоевали ее большую часть у поляков. К осени боевые операции переместились в Юго-Западную Украину. Но попытки Б.Хмельницкого закрепить за собой белорусскую территорию встретило отпор царя, считавшего эти земли своими.</w:t>
      </w:r>
    </w:p>
    <w:p>
      <w:pPr>
        <w:pStyle w:val="Normal"/>
        <w:suppressAutoHyphens w:val="true"/>
        <w:spacing w:lineRule="auto" w:line="360"/>
        <w:ind w:firstLine="709"/>
        <w:jc w:val="both"/>
        <w:rPr/>
      </w:pPr>
      <w:r>
        <w:rPr>
          <w:sz w:val="28"/>
          <w:szCs w:val="28"/>
        </w:rPr>
        <w:t>Военные победы России в боях с Речью Посполитой вызвали беспокойство короля Швеции Карла Густава. Он поспешил объявить войну Польше. Речь Посполитая разрываемая на части шведами, русскими, украинцами, была на грани развала .Перед гетманом открылись новые дипломатические и военные перспективы. От неизбежного разгрома Польшу спасло Крымское ханство, которое прислало на помощь свои войска. Положение сторон резко изменилось в конце 1655 г., после тяжелых боев под Варшавой войска Польши, Швеции и Бранденбургского курфюрста понесли тяжелые потери. В январе 1656 г. Швеция и Польши заключили мир. Среагировал на изменение ситуации и царь. С конца 1655 г. наблюдалось сближение России с Польшей, результатом которого стало заключение в ноябре 1656 г. Виленского мирного договора. Согласны ли украинцы на мир с поляками - о том их не спросили, а присланную делегацию на переговоры не пустили. Когда стало ясно, что царь готов пожертвовать интересами Украины, гетман и казацкие полковники открыто обвинили его в предательстве и нарушении условий Переяславского соглашения.</w:t>
      </w:r>
    </w:p>
    <w:p>
      <w:pPr>
        <w:pStyle w:val="Normal"/>
        <w:tabs>
          <w:tab w:val="clear" w:pos="708"/>
          <w:tab w:val="left" w:pos="5220" w:leader="none"/>
        </w:tabs>
        <w:suppressAutoHyphens w:val="true"/>
        <w:spacing w:lineRule="auto" w:line="360"/>
        <w:ind w:firstLine="709"/>
        <w:jc w:val="both"/>
        <w:rPr/>
      </w:pPr>
      <w:r>
        <w:rPr>
          <w:sz w:val="28"/>
          <w:szCs w:val="28"/>
        </w:rPr>
        <w:t>За этим разочарованием не преминули последовать и другие. Объединенный украинско-трансильванский поход на Польшу закончился грандиозным провалом. Казачество взбунтовалось, обвинив во всех своих несчастьях Хмельницкого. Неутешительные известия ускорили кончину недомогавшего Хмельницкого. Он умер в Чигирине 27 июля 1657 г.</w:t>
      </w:r>
    </w:p>
    <w:p>
      <w:pPr>
        <w:pStyle w:val="Normal"/>
        <w:suppressAutoHyphens w:val="true"/>
        <w:spacing w:lineRule="auto" w:line="360"/>
        <w:ind w:firstLine="709"/>
        <w:jc w:val="both"/>
        <w:rPr/>
      </w:pPr>
      <w:r>
        <w:rPr>
          <w:sz w:val="28"/>
          <w:szCs w:val="28"/>
        </w:rPr>
        <w:t>Главный итог 1648-1657 гг.- создание автономной по статусу Украинской полудержавы, с территорией, рубежами, населением, органами власти, вооруженными силами, правовыми нормами, признанием ее рядом близлежащих стран де-факто. Наметился процесс экономической интеграции украинских земель, произошло продвижение общества по пути прокапиталистического развития. Однако такое развитие не устраивало империалистических соседей Украины - Польшу, Россию, Турцию в блоке с Крымским ханством, поэтому они сделали все ,чтобы торпедировать благоприятный для украинской государственности исход..</w:t>
      </w:r>
    </w:p>
    <w:p>
      <w:pPr>
        <w:pStyle w:val="Normal"/>
        <w:suppressAutoHyphens w:val="true"/>
        <w:spacing w:lineRule="auto" w:line="360"/>
        <w:ind w:firstLine="709"/>
        <w:jc w:val="both"/>
        <w:rPr>
          <w:sz w:val="28"/>
          <w:szCs w:val="28"/>
        </w:rPr>
      </w:pPr>
      <w:r>
        <w:rPr>
          <w:sz w:val="28"/>
          <w:szCs w:val="28"/>
        </w:rPr>
      </w:r>
    </w:p>
    <w:p>
      <w:pPr>
        <w:pStyle w:val="Style17"/>
        <w:numPr>
          <w:ilvl w:val="0"/>
          <w:numId w:val="1"/>
        </w:numPr>
        <w:suppressAutoHyphens w:val="true"/>
        <w:spacing w:lineRule="auto" w:line="360"/>
        <w:ind w:left="0" w:firstLine="709"/>
        <w:jc w:val="both"/>
        <w:rPr>
          <w:b/>
          <w:b/>
          <w:sz w:val="28"/>
          <w:szCs w:val="28"/>
        </w:rPr>
      </w:pPr>
      <w:r>
        <w:rPr>
          <w:b/>
          <w:sz w:val="28"/>
          <w:szCs w:val="28"/>
        </w:rPr>
        <w:t xml:space="preserve">Период Руины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Многие историки период 1657-1687 гг. называют Руиной. После смерти Б.Хмельницкого гетманом, согласно его завещанию должен был быть Ю.Хмельницкий. Но он был слишком молодым и неопытным для такой должности. Полковники на своей раде выбирают гетманом генерального писаря И.Выговского, которого позднее утверждают на казачьей раде. Он склонялся к существованию независимого украинского княжества, но считал, что сама Украина еще слаба, чтобы сделать такой шаг. С этой целью он начинает переговоры с Польшей. Против этого - Мартин Пушкарь, Балабан. В жесткой междоусобице, Выговский при помощи татар, разбил отряды Барабаша и Пушкаря, сами они погибли.</w:t>
      </w:r>
    </w:p>
    <w:p>
      <w:pPr>
        <w:pStyle w:val="Normal"/>
        <w:suppressAutoHyphens w:val="true"/>
        <w:spacing w:lineRule="auto" w:line="360"/>
        <w:ind w:firstLine="709"/>
        <w:jc w:val="both"/>
        <w:rPr>
          <w:sz w:val="28"/>
          <w:szCs w:val="28"/>
        </w:rPr>
      </w:pPr>
      <w:r>
        <w:rPr>
          <w:sz w:val="28"/>
          <w:szCs w:val="28"/>
        </w:rPr>
        <w:t>С марта 1658 года в Украине развернулась гражданская война.</w:t>
      </w:r>
    </w:p>
    <w:p>
      <w:pPr>
        <w:pStyle w:val="Normal"/>
        <w:suppressAutoHyphens w:val="true"/>
        <w:spacing w:lineRule="auto" w:line="360"/>
        <w:ind w:firstLine="709"/>
        <w:jc w:val="both"/>
        <w:rPr/>
      </w:pPr>
      <w:r>
        <w:rPr>
          <w:sz w:val="28"/>
          <w:szCs w:val="28"/>
        </w:rPr>
        <w:t>В сентябре 1658 г. в Гадяче подписан договор с польскими представителями по которому Украина в составе Брацлавского, Киевского, Черниговского воеводств переходила под протекторат Речи Посполитой. При этом Украина сохраняла свой суд, денежную единицу, войско. Уния уничтожалась, православные уравнивались в правах с католиками. Украина лишалась права вести самостоятельную внешнюю политику, реестр казаков сокращался до 30 тыс. Гадяческий трактат был ратифицирован польским сеймом, но осуществить его не удалось. Так как народные массы не хотели возврата к старому. Весной 1659 г. вспыхнул конфликт с Россией.100 тыс. российская армия во главе с князем Трубецким двинулась на Украину. Под Конотопом Выговский разгромил их, но воспользоваться победой не смог из-за внутренних противоречий в украинском обществе. Сечевики на Запорожье избирают гетманом Ю.Хмельницкого. В конце октября на Раде под Переяславом Ю.Хмельницкий подписал новый договор с царем. Согласно его условиям, гетман не имел права без разрешения царя вести войны, назначать полковников и др. должностных лиц, украинская церковь переходила под власть Московского патриархата. Кроме того, гетману запрещалась дипломатическая деятельность, русские гарнизоны и воеводы вводились в шесть городов Гетманщины. Этот новый договор разочаровал даже прорусски настроенную казацкую элиту. Чтобы аннулировать унию в Гадяче, летом 1660 г. российские и украинские полки двинулись в глубь Правобережья. После ряда неудач в боях с поляками Ю.Хмельницкий подписал с Речью Посполитой Слободищенский трактат, по которому Гетманщина входила в ее состав на правах автономии. С этим решением категорически не соглашались левобережные полковники, поэтому гражданская война разгорелась с новой силой. Однако попытки украинско- польских войск дважды подчинить Левобережье наталкивались на яростное сопротивление местного населения и казацких полков, после гибели под Ржевом и Каневом почти восьми тысяч казаков Хмельницкий в январе 1663 г. отрекся от гетманства. После отречения Хмельницкого гетманом Правобережья становится П.Тетеря., а на Левобережье – вначале избирают Я.Сомка, а Затем –И .Брюховецкого. Первый этап очередной гражданской войны в 1658-1663 г.г. завершился территориальным расколом Украины, что породило следующий виток борьбы за власть, облегчило московским властям процесс инкорпорации Гетманата в состав Российского государства.</w:t>
      </w:r>
    </w:p>
    <w:p>
      <w:pPr>
        <w:pStyle w:val="Normal"/>
        <w:suppressAutoHyphens w:val="true"/>
        <w:spacing w:lineRule="auto" w:line="360"/>
        <w:ind w:firstLine="709"/>
        <w:jc w:val="both"/>
        <w:rPr>
          <w:sz w:val="28"/>
          <w:szCs w:val="28"/>
        </w:rPr>
      </w:pPr>
      <w:r>
        <w:rPr>
          <w:sz w:val="28"/>
          <w:szCs w:val="28"/>
        </w:rPr>
        <w:t>Брюховецкий пришел к власти, широко используя демагогические приемы, играя на надеждах простых казаков. Но уже в 1665 г. он подписал Московские статьи, которые ограничивали права гетманского правления в финансовой и административных сферах. В результате восстания 1668 г. он погиб. После него гетманом был Д.Многогрешный (1668-1672). Он и его преемник Иван Самойлович (1672-1687) были арестованы по доносам и сосланы в Сибирь.</w:t>
      </w:r>
    </w:p>
    <w:p>
      <w:pPr>
        <w:pStyle w:val="Normal"/>
        <w:suppressAutoHyphens w:val="true"/>
        <w:spacing w:lineRule="auto" w:line="360"/>
        <w:ind w:firstLine="709"/>
        <w:jc w:val="both"/>
        <w:rPr/>
      </w:pPr>
      <w:r>
        <w:rPr>
          <w:sz w:val="28"/>
          <w:szCs w:val="28"/>
        </w:rPr>
        <w:t>На Правобережье в1663- 1665 гг. против политики гетмана Тетери и возвращения польских властей не раз вспыхивали восстания, что в конце концов вынудило его отказаться от гетманской булавы. Гетманом Правобережья становится П.Дорошенко.</w:t>
      </w:r>
    </w:p>
    <w:p>
      <w:pPr>
        <w:pStyle w:val="Normal"/>
        <w:suppressAutoHyphens w:val="true"/>
        <w:spacing w:lineRule="auto" w:line="360"/>
        <w:ind w:firstLine="709"/>
        <w:jc w:val="both"/>
        <w:rPr/>
      </w:pPr>
      <w:r>
        <w:rPr>
          <w:sz w:val="28"/>
          <w:szCs w:val="28"/>
        </w:rPr>
        <w:t>В 1667 г. между Россией и Польшей заключено Андрусовское перемирие, согласно которому Украина разделялась на две части: Правобережье (за исключением Киева) отходила под власть Польши, а Левобережье оставалось под Россией. Дорошенко стремился объединить Украину под своей булавой. Потеряв надежды на взаимопонимание с Россией и Польшей. Он заключил в 1669 г. союз с турецким ханом, Это дало возможность опереться на поддержку Крымского ханства и начать вытеснение польских войск и казаков Ханенко с Правобережья. В1671 г. польская армия одержала ряд побед, которые вынудили султана вмешаться в борьбу. В августе 1672 г. султан во главе турецкой армии ( вместе с татарами и казаками насчитывала 150-170 тыс. члк) появился под стенами Каменец - Подольского. В конце августа Речь Посполитая вынуждена была пойти на тяжелые условия мирного договора. По условиям Бучацкого мира от 18 октября 1671 г. Подольское воеводство переходило под опеку Османской империи, а остальное Правобережье формально признавалось независимым. Но ни Польша, ни Турция не намеривались придерживаться условий договора.</w:t>
      </w:r>
    </w:p>
    <w:p>
      <w:pPr>
        <w:pStyle w:val="Normal"/>
        <w:suppressAutoHyphens w:val="true"/>
        <w:spacing w:lineRule="auto" w:line="360"/>
        <w:ind w:firstLine="709"/>
        <w:jc w:val="both"/>
        <w:rPr/>
      </w:pPr>
      <w:r>
        <w:rPr>
          <w:sz w:val="28"/>
          <w:szCs w:val="28"/>
        </w:rPr>
        <w:t>Вынужденный отказ Речи Посполитой от части Правобережной Украины решила использовать Россия, поручив в начале 1673 г И.Самойловичу начать переговоры с Дорошенко о возвращении ее под протекцию царя. Однако воссоединение казацкой Украины на условиях, выдвинутых гетманом Правобережья, Россия не принимала..</w:t>
      </w:r>
    </w:p>
    <w:p>
      <w:pPr>
        <w:pStyle w:val="Normal"/>
        <w:suppressAutoHyphens w:val="true"/>
        <w:spacing w:lineRule="auto" w:line="360"/>
        <w:ind w:firstLine="709"/>
        <w:jc w:val="both"/>
        <w:rPr/>
      </w:pPr>
      <w:r>
        <w:rPr>
          <w:sz w:val="28"/>
          <w:szCs w:val="28"/>
        </w:rPr>
        <w:t>Осенью 1673 г. политическое влияние и авторитет Дорошенко находились на крайне низком уровне. Бесчинства турецких и татарских отрядов переполнили чашу терпения местного населения. Украинское население Правобережья в массовом порядке переселялось под власть московского царя. К 1699 г. на Слобожанщине и Гетманщине насчитывалось в 2,5 раза больше селений, чем за 33 года до этого. Такое положение стало итогом нескольких переселенческих волн.17 в. Заключенный в мае 1686 г. между Россией и Польшей «Вечный мир» узаконил более чем на 100 лет существование «двух Украин». При этом, чтобы оставить за собой Киев, царь уплатил за него Речи Посполитой 146 тыс. рублей.</w:t>
      </w:r>
    </w:p>
    <w:p>
      <w:pPr>
        <w:pStyle w:val="Normal"/>
        <w:suppressAutoHyphens w:val="true"/>
        <w:spacing w:lineRule="auto" w:line="360"/>
        <w:ind w:firstLine="709"/>
        <w:jc w:val="both"/>
        <w:rPr/>
      </w:pPr>
      <w:r>
        <w:rPr>
          <w:sz w:val="28"/>
          <w:szCs w:val="28"/>
        </w:rPr>
        <w:t>Согласно Бахчисарайскому миру 1681 г. между Россией и Турцией и Крымом султан оставлял за собой Южную Киевщину, Брацлавщину и Подолию, а земли между Южным Бугом и Днестром должны были стать «диким полем».Состояние мира продолжалось недолго: весной 1687 г. армия России под руководством Голицына и полки И.Самойловича попытались овладеть Крымским полуостровом, но дважды потерпели неудачу .Виновником провала этих походов сделали гетмана Левобережья. Самойловича сослали в Сибирь, а на казачьей раде в Коломаке- 25 июля 1687 г. гетманом избрали Ивана Мазепу. Избранием Мазепы на Гетманство закончился драматический период в истории Украины, стержнем которого являлась революционная волна 1648-1676 гг.</w:t>
      </w:r>
    </w:p>
    <w:p>
      <w:pPr>
        <w:pStyle w:val="Normal"/>
        <w:suppressAutoHyphens w:val="true"/>
        <w:spacing w:lineRule="auto" w:line="360"/>
        <w:ind w:firstLine="709"/>
        <w:jc w:val="both"/>
        <w:rPr>
          <w:sz w:val="28"/>
          <w:szCs w:val="28"/>
        </w:rPr>
      </w:pPr>
      <w:r>
        <w:rPr>
          <w:sz w:val="28"/>
          <w:szCs w:val="28"/>
        </w:rPr>
        <w:t>Основными причинами поражения в Украине национальной революции можно считать:</w:t>
      </w:r>
    </w:p>
    <w:p>
      <w:pPr>
        <w:pStyle w:val="Normal"/>
        <w:suppressAutoHyphens w:val="true"/>
        <w:spacing w:lineRule="auto" w:line="360"/>
        <w:ind w:firstLine="709"/>
        <w:jc w:val="both"/>
        <w:rPr>
          <w:sz w:val="28"/>
          <w:szCs w:val="28"/>
        </w:rPr>
      </w:pPr>
      <w:r>
        <w:rPr>
          <w:sz w:val="28"/>
          <w:szCs w:val="28"/>
        </w:rPr>
        <w:t>-отсутствие общей национально-государственной идеи и преобладание регионально-клановых интересов у верхушки украинского общества;</w:t>
      </w:r>
    </w:p>
    <w:p>
      <w:pPr>
        <w:pStyle w:val="Normal"/>
        <w:suppressAutoHyphens w:val="true"/>
        <w:spacing w:lineRule="auto" w:line="360"/>
        <w:ind w:firstLine="709"/>
        <w:jc w:val="both"/>
        <w:rPr>
          <w:sz w:val="28"/>
          <w:szCs w:val="28"/>
        </w:rPr>
      </w:pPr>
      <w:r>
        <w:rPr>
          <w:sz w:val="28"/>
          <w:szCs w:val="28"/>
        </w:rPr>
        <w:t>-перманентную политическую борьбу между старшинскими группировками, во время которой из-за личностных или групповых амбиций они блокировались с иностранными государствами, нередко пренебрегая интересами собственного народа;</w:t>
      </w:r>
    </w:p>
    <w:p>
      <w:pPr>
        <w:pStyle w:val="Normal"/>
        <w:suppressAutoHyphens w:val="true"/>
        <w:spacing w:lineRule="auto" w:line="360"/>
        <w:ind w:firstLine="709"/>
        <w:jc w:val="both"/>
        <w:rPr/>
      </w:pPr>
      <w:r>
        <w:rPr>
          <w:sz w:val="28"/>
          <w:szCs w:val="28"/>
        </w:rPr>
        <w:t>-игнорированием большинством элиты идеи создания потомственного гетманства и утверждение республиканско-олигархической формы правления, что генерировало соперничество за пост гетмана и вело к многочисленным злоупотреблениям на местах;</w:t>
      </w:r>
    </w:p>
    <w:p>
      <w:pPr>
        <w:pStyle w:val="Normal"/>
        <w:suppressAutoHyphens w:val="true"/>
        <w:spacing w:lineRule="auto" w:line="360"/>
        <w:ind w:firstLine="709"/>
        <w:jc w:val="both"/>
        <w:rPr>
          <w:sz w:val="28"/>
          <w:szCs w:val="28"/>
        </w:rPr>
      </w:pPr>
      <w:r>
        <w:rPr>
          <w:sz w:val="28"/>
          <w:szCs w:val="28"/>
        </w:rPr>
        <w:t>-принципиальные ошибки при проведении социально-экономических преобразований, раскалывавшие украинское общество на враждующие социумы.</w:t>
      </w:r>
    </w:p>
    <w:p>
      <w:pPr>
        <w:pStyle w:val="Normal"/>
        <w:suppressAutoHyphens w:val="true"/>
        <w:spacing w:lineRule="auto" w:line="360"/>
        <w:ind w:firstLine="709"/>
        <w:jc w:val="both"/>
        <w:rPr/>
      </w:pPr>
      <w:r>
        <w:rPr>
          <w:sz w:val="28"/>
          <w:szCs w:val="28"/>
        </w:rPr>
        <w:t>Последствия военных действий и поражения революции оказались катастрофическими; потери населения от эпидемий, голода, миграций составили около 2,6- 3,1 млн. члк( из примерно пяти млн. этнических украинцев Речи Посполитой).Но автономия Гетманщины в составе Российской империи существовала, как известно, даже после ликвидации самого поста гетмана, хотя и в урезанном виде. Это послужило основой для развития национального самосознания, формирования новой интеллектуальной элиты, национально-государственной идеи.</w:t>
      </w:r>
    </w:p>
    <w:p>
      <w:pPr>
        <w:pStyle w:val="Normal"/>
        <w:suppressAutoHyphens w:val="true"/>
        <w:spacing w:lineRule="auto" w:line="360"/>
        <w:ind w:firstLine="709"/>
        <w:jc w:val="both"/>
        <w:rPr/>
      </w:pPr>
      <w:r>
        <w:rPr>
          <w:sz w:val="28"/>
          <w:szCs w:val="28"/>
        </w:rPr>
        <w:t>Левобережный гетманат в конце 17 в. разделялся на полки. Принятые казачьей старшиной «Коломацкие статьи» усиливали власть царизма на украинских землях, лишали гетмана права вести внешнюю политику, снимать старшин с занимаемых постов без разрешения царя. Сама территория Левобережья получила название «Малороссийская земля под управлением гетмана». Ряд невыгодных для Украины статей не выполнялись потому, что И.Мазепа быстро стал любимцем Петра 1 и мог себе позволить игнорировать их.</w:t>
      </w:r>
    </w:p>
    <w:p>
      <w:pPr>
        <w:pStyle w:val="Normal"/>
        <w:suppressAutoHyphens w:val="true"/>
        <w:spacing w:lineRule="auto" w:line="360"/>
        <w:ind w:firstLine="709"/>
        <w:jc w:val="both"/>
        <w:rPr/>
      </w:pPr>
      <w:r>
        <w:rPr>
          <w:sz w:val="28"/>
          <w:szCs w:val="28"/>
        </w:rPr>
        <w:t>Заручившись поддержкой Петра 1, гетман при укреплении своей власти сделал основную ставку на старшину, шляхту, духовенство. Тысячи крестьян свободных военных сел он передал во владение своим сторонникам, хотя и ограничивал их аппетиты в стремлении увеличить количество барщинных дней. Все более отчетливо прослеживалась тенденция превращения временных (ранговых) поместий в постоянные .Росла земельная собственность православных монастырей. Положение старшин особенно упрочилось в начале 18 в. Реформы в сфере судопроизводства и налогов( при Мазепе налог с 18-22 га земли составлял в среднем 1 рубль 20 коп. за год, а после него -2 рубля 88 коп.), опора на элиту свидетельствовали о намерении гетмана создать в Украине слой национальной аристократии, чтобы с ее поддержкой сохранить приемлемый уровень автономии Украины в составе Российского государства .За 1689-1701 г. войска И.Мазепы вместе с армией России участвовали в 11 походах против Турции и Крымского ханства .В июле 1696 г. казаки и стрельцы штурмом овладели турецкой крепостью Азов. В многочисленных боях казачьи полки несли ощутимые потери, реальной пользы для Гетманата эти действия не имели. Мазепа занимался активной благотворительной деятельностью, затрачивал огромные личные средства на строительство и реконструкцию храмов, монастырей, покупку книг для своей библиотеки, материальную помощь Киево-Могилянской коллегии.</w:t>
      </w:r>
    </w:p>
    <w:p>
      <w:pPr>
        <w:pStyle w:val="Normal"/>
        <w:suppressAutoHyphens w:val="true"/>
        <w:spacing w:lineRule="auto" w:line="360"/>
        <w:ind w:firstLine="709"/>
        <w:jc w:val="both"/>
        <w:rPr/>
      </w:pPr>
      <w:r>
        <w:rPr>
          <w:sz w:val="28"/>
          <w:szCs w:val="28"/>
        </w:rPr>
        <w:t>18 августа началась российско-шведская война. Украинское казачество несло серьезные потери в тяжелых сражениях с прекрасно обученными войсками Карла 12. В это время Петр рьяно перестраивает по западной модели армию, управление и общество в целом. От всех своих подданных требует безоговорочного подчинения центральной власти, его чиновники контролировали все аспекты жизни. В таких условиях оказалась в опасности и старинная автономия Гетманщины. Но последней каплей, что переполнила чашу гетманских обид и заставила его искать альтернативу царскому покровительству , стал вопрос защиты от поляков. Когда над Украиной вплотную нависла угроза оккупации войсками С. Лещинского ( польского союзника Карла 12), Мазепа обратился к Петру за помощью, но царь ,ожидавший наступления шведов отказал. Нарушив царское обещание защищать Украину от поляков –Петр тем самым освободил и украинского гетмана от его обязательств.28 октября 1708 г. . когда Карл 12 отклонился от прямого пути на Москву и повернул войско на Украину , Мазепа , прежде всего надеясь сохранить свою страну от опустошения , переходит на сторону шведов. За ним последовали 3 тыс. казаков и многие видные старшины. Следующей весной был подписан акт, закрепляющий условия ,на которых украинцы вступили в союз со шведами. Взамен на военную помощь и провизию Карл обещал защитить Украину и не идти на мир с царем до тех пор, пока Гетманщина полностью не освободиться от власти Москвы.</w:t>
      </w:r>
    </w:p>
    <w:p>
      <w:pPr>
        <w:pStyle w:val="Normal"/>
        <w:suppressAutoHyphens w:val="true"/>
        <w:spacing w:lineRule="auto" w:line="360"/>
        <w:ind w:firstLine="709"/>
        <w:jc w:val="both"/>
        <w:rPr/>
      </w:pPr>
      <w:r>
        <w:rPr>
          <w:sz w:val="28"/>
          <w:szCs w:val="28"/>
        </w:rPr>
        <w:t>Карательная экспедиция князя Меньшикова на Украину унесла жизни 6 тыс. жителей Бутурлина, и 11 ноября 1708 г старшина избрала гетманом И.Скоропадского. После полтавской битвы (28 июня 1709 г) война была выиграна Петром 1. Россия начала превращаться в великую европейскую державу, относительно украинцев, битва положила конец их попыткам порвать с Россией. Отныне полное поглощение Гетманщины Россией становилось лишь делом времени.</w:t>
      </w:r>
    </w:p>
    <w:p>
      <w:pPr>
        <w:pStyle w:val="Normal"/>
        <w:suppressAutoHyphens w:val="true"/>
        <w:spacing w:lineRule="auto" w:line="360"/>
        <w:ind w:firstLine="709"/>
        <w:jc w:val="both"/>
        <w:rPr/>
      </w:pPr>
      <w:r>
        <w:rPr>
          <w:sz w:val="28"/>
          <w:szCs w:val="28"/>
        </w:rPr>
        <w:t>Мазепа и Карл Х</w:t>
      </w:r>
      <w:r>
        <w:rPr>
          <w:sz w:val="28"/>
          <w:szCs w:val="28"/>
          <w:lang w:val="uk-UA"/>
        </w:rPr>
        <w:t>ІІ</w:t>
      </w:r>
      <w:r>
        <w:rPr>
          <w:sz w:val="28"/>
          <w:szCs w:val="28"/>
        </w:rPr>
        <w:t>, спасшись от преследований, нашли свое прибежище на молдавской земле. Здесь близ г. Бендеры 21 сентября 1709 г. умер 70-летний Мазепа. Ушедшие с Мазепой 50 представителей старшины, 500 казаков из Гетманщины и 3 тыс. запорожцев – стали первой украинской политической эмиграцией. В 1710 г. они избрали гетмана в изгнании - П. Орлика., который составил проект Бендеровской конституции. Мечтал освободить Украину, но его планам не суждено было сбыться.</w:t>
      </w:r>
      <w:r>
        <w:br w:type="page"/>
      </w:r>
    </w:p>
    <w:p>
      <w:pPr>
        <w:pStyle w:val="Normal"/>
        <w:suppressAutoHyphens w:val="true"/>
        <w:spacing w:lineRule="auto" w:line="360"/>
        <w:ind w:firstLine="709"/>
        <w:jc w:val="both"/>
        <w:rPr>
          <w:sz w:val="28"/>
          <w:szCs w:val="28"/>
        </w:rPr>
      </w:pPr>
      <w:r>
        <w:rPr>
          <w:sz w:val="28"/>
          <w:szCs w:val="28"/>
        </w:rPr>
      </w:r>
    </w:p>
    <w:p>
      <w:pPr>
        <w:pStyle w:val="Style17"/>
        <w:numPr>
          <w:ilvl w:val="0"/>
          <w:numId w:val="1"/>
        </w:numPr>
        <w:suppressAutoHyphens w:val="true"/>
        <w:spacing w:lineRule="auto" w:line="360"/>
        <w:ind w:left="0" w:firstLine="709"/>
        <w:jc w:val="both"/>
        <w:rPr>
          <w:b/>
          <w:b/>
          <w:sz w:val="28"/>
          <w:szCs w:val="28"/>
        </w:rPr>
      </w:pPr>
      <w:r>
        <w:rPr>
          <w:b/>
          <w:sz w:val="28"/>
          <w:szCs w:val="28"/>
        </w:rPr>
        <w:t>Падение украинской автоном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своей централизаторской политике в Украине Российское правительство руководствовалось следующими целями:</w:t>
      </w:r>
    </w:p>
    <w:p>
      <w:pPr>
        <w:pStyle w:val="Normal"/>
        <w:suppressAutoHyphens w:val="true"/>
        <w:spacing w:lineRule="auto" w:line="360"/>
        <w:ind w:firstLine="709"/>
        <w:jc w:val="both"/>
        <w:rPr>
          <w:sz w:val="28"/>
          <w:szCs w:val="28"/>
        </w:rPr>
      </w:pPr>
      <w:r>
        <w:rPr>
          <w:sz w:val="28"/>
          <w:szCs w:val="28"/>
        </w:rPr>
        <w:t>1) полностью подчинить себе как элиту, так и население в целом;</w:t>
      </w:r>
    </w:p>
    <w:p>
      <w:pPr>
        <w:pStyle w:val="Normal"/>
        <w:suppressAutoHyphens w:val="true"/>
        <w:spacing w:lineRule="auto" w:line="360"/>
        <w:ind w:firstLine="709"/>
        <w:jc w:val="both"/>
        <w:rPr>
          <w:sz w:val="28"/>
          <w:szCs w:val="28"/>
        </w:rPr>
      </w:pPr>
      <w:r>
        <w:rPr>
          <w:sz w:val="28"/>
          <w:szCs w:val="28"/>
        </w:rPr>
        <w:t xml:space="preserve">2) перестроить всю систему управления, хозяйства и культуры по российским образцам; </w:t>
      </w:r>
    </w:p>
    <w:p>
      <w:pPr>
        <w:pStyle w:val="Normal"/>
        <w:suppressAutoHyphens w:val="true"/>
        <w:spacing w:lineRule="auto" w:line="360"/>
        <w:ind w:firstLine="709"/>
        <w:jc w:val="both"/>
        <w:rPr>
          <w:sz w:val="28"/>
          <w:szCs w:val="28"/>
        </w:rPr>
      </w:pPr>
      <w:r>
        <w:rPr>
          <w:sz w:val="28"/>
          <w:szCs w:val="28"/>
        </w:rPr>
        <w:t>3) выжать максимум из ее людских и хозяйственных ресурсов.</w:t>
      </w:r>
    </w:p>
    <w:p>
      <w:pPr>
        <w:pStyle w:val="Normal"/>
        <w:suppressAutoHyphens w:val="true"/>
        <w:spacing w:lineRule="auto" w:line="360"/>
        <w:ind w:firstLine="709"/>
        <w:jc w:val="both"/>
        <w:rPr/>
      </w:pPr>
      <w:r>
        <w:rPr>
          <w:sz w:val="28"/>
          <w:szCs w:val="28"/>
        </w:rPr>
        <w:t>Для управления Гетманщиной при гетмане Скоропадском была создана в 1722 г. была создана Первая малороссийская коллегия, ей принадлежала вся полнота власти в том числе и наблюдение за действиями гетманской администрации. Она просуществовала до 1727 г. после чего Украина была подчинена Коллегии иностранных дел. После смерти Д.Апостола (1727-1734г.г.) было запрещено избирать нового гетмана ,а для управления было создано «Правление гетманской канцелярии» (1734- 1750) . Новый орган состоял из трех русских вельмож и трех украинцев. В 1728 г. создана специальная комиссия для упорядочения законов на Украине, результатом ее труда стали в 1744 г кодекс законно или «Права по которым судится малороссийский народ». С 1750- 1764г. Украиной управлял фаворит Елизаветы. Эпоха Разумовского - золотая осень Гетманщины.. Хотя в 1754 г. бюджет Гетманщины был поставлен под контроль Петербурга, а таможенные границы между Украиной и Россией упразднены. 10 ноября 1764 г. Екатерина 2 заставила Разумовского подать в отставку.. На Украину она направила нового губернатора –Румянцева. Перед ним была поставлена четкая задача - любыми средствами стереть из памяти жителей Левобережья гетманов и Гетманщину. Ему в помощь была сформирована вторая Малороссийская коллегия.. По окончании российско-турецкой войны российские войска в 1775 г неожиданно явились на Сечь и разрушили ее. В 1781 г пришел черед самой Гетманщины. В это время была проведена всеимперская административная реорганизация, полковые округа были упразднены, а на их месте появились три наместничества..? ноября 1775 г. Екатерина разделила всю империю на 50 губерний, в 1783 г. упразднили казацкие полки, их заменили регулярные части, так отдельная украинско-казачья армия прекратила существование. В1783 г украинское крестьянство было лишено права уходить от своего помещика, т.е. отныне официально объявлялись крепостными. Украинская знать была уравнена в правах с русским дворянством и согласно «Жалованной грамоте дворянству « 1785 г освобождалась от обязательной государственной и военной службы.</w:t>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результате трех разделов Польши 1772, 1793, 1795 г польско-литовское государство исчезло с карты Европы. 62% территории и 45% населения достались России. 18 %территории и 32% населения отошли к Австрии, и 20% и 23% - к Пруссии. Относительно Украины - в 1772г Галиция и Буковина – под властью Австрии; Правобережная Украина в 1795- вошла в состав Российской империи..</w:t>
      </w:r>
    </w:p>
    <w:p>
      <w:pPr>
        <w:pStyle w:val="Normal"/>
        <w:suppressAutoHyphens w:val="true"/>
        <w:spacing w:lineRule="auto" w:line="360"/>
        <w:ind w:firstLine="709"/>
        <w:jc w:val="both"/>
        <w:rPr>
          <w:sz w:val="28"/>
          <w:szCs w:val="28"/>
        </w:rPr>
      </w:pPr>
      <w:r>
        <w:rPr>
          <w:sz w:val="28"/>
          <w:szCs w:val="28"/>
        </w:rPr>
        <w:t>Начинался новый период в истории Украины.</w:t>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Литература</w:t>
      </w:r>
    </w:p>
    <w:p>
      <w:pPr>
        <w:pStyle w:val="Normal"/>
        <w:suppressAutoHyphens w:val="true"/>
        <w:spacing w:lineRule="auto" w:line="360"/>
        <w:ind w:firstLine="709"/>
        <w:jc w:val="both"/>
        <w:rPr>
          <w:b/>
          <w:b/>
          <w:sz w:val="28"/>
          <w:szCs w:val="28"/>
        </w:rPr>
      </w:pPr>
      <w:r>
        <w:rPr>
          <w:b/>
          <w:sz w:val="28"/>
          <w:szCs w:val="28"/>
        </w:rPr>
      </w:r>
    </w:p>
    <w:p>
      <w:pPr>
        <w:pStyle w:val="Style17"/>
        <w:numPr>
          <w:ilvl w:val="0"/>
          <w:numId w:val="2"/>
        </w:numPr>
        <w:shd w:fill="FFFFFF" w:val="clear"/>
        <w:tabs>
          <w:tab w:val="clear" w:pos="708"/>
          <w:tab w:val="left" w:pos="442" w:leader="none"/>
        </w:tabs>
        <w:suppressAutoHyphens w:val="true"/>
        <w:spacing w:lineRule="auto" w:line="360"/>
        <w:ind w:left="0" w:hanging="0"/>
        <w:rPr>
          <w:sz w:val="28"/>
          <w:szCs w:val="28"/>
          <w:lang w:val="uk-UA"/>
        </w:rPr>
      </w:pPr>
      <w:r>
        <w:rPr>
          <w:sz w:val="28"/>
          <w:szCs w:val="28"/>
          <w:lang w:val="uk-UA"/>
        </w:rPr>
        <w:t>Аркас М. Історія України – Русі. - К.: Вища школа, 1991.</w:t>
      </w:r>
    </w:p>
    <w:p>
      <w:pPr>
        <w:pStyle w:val="Style17"/>
        <w:numPr>
          <w:ilvl w:val="0"/>
          <w:numId w:val="2"/>
        </w:numPr>
        <w:shd w:fill="FFFFFF" w:val="clear"/>
        <w:tabs>
          <w:tab w:val="clear" w:pos="708"/>
          <w:tab w:val="left" w:pos="442" w:leader="none"/>
        </w:tabs>
        <w:suppressAutoHyphens w:val="true"/>
        <w:spacing w:lineRule="auto" w:line="360"/>
        <w:ind w:left="0" w:hanging="0"/>
        <w:rPr>
          <w:sz w:val="28"/>
          <w:szCs w:val="28"/>
          <w:lang w:val="uk-UA"/>
        </w:rPr>
      </w:pPr>
      <w:r>
        <w:rPr>
          <w:sz w:val="28"/>
          <w:szCs w:val="28"/>
          <w:lang w:val="uk-UA"/>
        </w:rPr>
        <w:t>Бойко О. Д. Історія України .- К.: Академія ,2001.-с.148-172.</w:t>
      </w:r>
    </w:p>
    <w:p>
      <w:pPr>
        <w:pStyle w:val="Style17"/>
        <w:numPr>
          <w:ilvl w:val="0"/>
          <w:numId w:val="2"/>
        </w:numPr>
        <w:shd w:fill="FFFFFF" w:val="clear"/>
        <w:tabs>
          <w:tab w:val="clear" w:pos="708"/>
          <w:tab w:val="left" w:pos="442" w:leader="none"/>
        </w:tabs>
        <w:suppressAutoHyphens w:val="true"/>
        <w:spacing w:lineRule="auto" w:line="360"/>
        <w:ind w:left="0" w:hanging="0"/>
        <w:rPr>
          <w:sz w:val="28"/>
          <w:szCs w:val="28"/>
          <w:lang w:val="uk-UA"/>
        </w:rPr>
      </w:pPr>
      <w:r>
        <w:rPr>
          <w:sz w:val="28"/>
          <w:szCs w:val="28"/>
          <w:lang w:val="uk-UA"/>
        </w:rPr>
        <w:t>Грушевський М.С. Історія України - Русі. - К.: Наук. Думка , 1991.-Т.1.</w:t>
      </w:r>
    </w:p>
    <w:p>
      <w:pPr>
        <w:pStyle w:val="Style17"/>
        <w:numPr>
          <w:ilvl w:val="0"/>
          <w:numId w:val="2"/>
        </w:numPr>
        <w:shd w:fill="FFFFFF" w:val="clear"/>
        <w:tabs>
          <w:tab w:val="clear" w:pos="708"/>
          <w:tab w:val="left" w:pos="442" w:leader="none"/>
        </w:tabs>
        <w:suppressAutoHyphens w:val="true"/>
        <w:spacing w:lineRule="auto" w:line="360"/>
        <w:ind w:left="0" w:hanging="0"/>
        <w:rPr>
          <w:sz w:val="28"/>
          <w:szCs w:val="28"/>
          <w:lang w:val="uk-UA"/>
        </w:rPr>
      </w:pPr>
      <w:r>
        <w:rPr>
          <w:sz w:val="28"/>
          <w:szCs w:val="28"/>
          <w:lang w:val="uk-UA"/>
        </w:rPr>
        <w:t>Грушевський М.С. Ілюстрована історія України .-К.,1990..</w:t>
      </w:r>
    </w:p>
    <w:p>
      <w:pPr>
        <w:pStyle w:val="Style17"/>
        <w:numPr>
          <w:ilvl w:val="0"/>
          <w:numId w:val="2"/>
        </w:numPr>
        <w:shd w:fill="FFFFFF" w:val="clear"/>
        <w:tabs>
          <w:tab w:val="clear" w:pos="708"/>
          <w:tab w:val="left" w:pos="442" w:leader="none"/>
        </w:tabs>
        <w:suppressAutoHyphens w:val="true"/>
        <w:spacing w:lineRule="auto" w:line="360"/>
        <w:ind w:left="0" w:hanging="0"/>
        <w:rPr>
          <w:sz w:val="28"/>
          <w:szCs w:val="28"/>
          <w:lang w:val="uk-UA"/>
        </w:rPr>
      </w:pPr>
      <w:r>
        <w:rPr>
          <w:sz w:val="28"/>
          <w:szCs w:val="28"/>
          <w:lang w:val="uk-UA"/>
        </w:rPr>
        <w:t>Дорошенко Д.І. Нарис історії України.-Львов: Світ, 1991.-с.32.</w:t>
      </w:r>
    </w:p>
    <w:p>
      <w:pPr>
        <w:pStyle w:val="Style17"/>
        <w:numPr>
          <w:ilvl w:val="0"/>
          <w:numId w:val="2"/>
        </w:numPr>
        <w:shd w:fill="FFFFFF" w:val="clear"/>
        <w:tabs>
          <w:tab w:val="clear" w:pos="708"/>
          <w:tab w:val="left" w:pos="442" w:leader="none"/>
        </w:tabs>
        <w:suppressAutoHyphens w:val="true"/>
        <w:spacing w:lineRule="auto" w:line="360"/>
        <w:ind w:left="0" w:hanging="0"/>
        <w:rPr>
          <w:sz w:val="28"/>
          <w:szCs w:val="28"/>
          <w:lang w:val="uk-UA"/>
        </w:rPr>
      </w:pPr>
      <w:r>
        <w:rPr>
          <w:sz w:val="28"/>
          <w:szCs w:val="28"/>
          <w:lang w:val="uk-UA"/>
        </w:rPr>
        <w:t>Костомаров Н.Мазепа.-М.: Республіка,1992.</w:t>
      </w:r>
    </w:p>
    <w:p>
      <w:pPr>
        <w:pStyle w:val="Style17"/>
        <w:numPr>
          <w:ilvl w:val="0"/>
          <w:numId w:val="2"/>
        </w:numPr>
        <w:shd w:fill="FFFFFF" w:val="clear"/>
        <w:tabs>
          <w:tab w:val="clear" w:pos="708"/>
          <w:tab w:val="left" w:pos="442" w:leader="none"/>
        </w:tabs>
        <w:suppressAutoHyphens w:val="true"/>
        <w:spacing w:lineRule="auto" w:line="360"/>
        <w:ind w:left="0" w:hanging="0"/>
        <w:rPr>
          <w:sz w:val="28"/>
          <w:szCs w:val="28"/>
          <w:lang w:val="uk-UA"/>
        </w:rPr>
      </w:pPr>
      <w:r>
        <w:rPr>
          <w:sz w:val="28"/>
          <w:szCs w:val="28"/>
          <w:lang w:val="uk-UA"/>
        </w:rPr>
        <w:t>Крип’якевич І.П. Історія України. - Львів: Світ,1990.- с.110-169.</w:t>
      </w:r>
    </w:p>
    <w:p>
      <w:pPr>
        <w:pStyle w:val="Style17"/>
        <w:numPr>
          <w:ilvl w:val="0"/>
          <w:numId w:val="2"/>
        </w:numPr>
        <w:shd w:fill="FFFFFF" w:val="clear"/>
        <w:tabs>
          <w:tab w:val="clear" w:pos="708"/>
          <w:tab w:val="left" w:pos="442" w:leader="none"/>
        </w:tabs>
        <w:suppressAutoHyphens w:val="true"/>
        <w:spacing w:lineRule="auto" w:line="360"/>
        <w:ind w:left="0" w:hanging="0"/>
        <w:rPr>
          <w:sz w:val="28"/>
          <w:szCs w:val="28"/>
          <w:lang w:val="uk-UA"/>
        </w:rPr>
      </w:pPr>
      <w:r>
        <w:rPr>
          <w:sz w:val="28"/>
          <w:szCs w:val="28"/>
          <w:lang w:val="uk-UA"/>
        </w:rPr>
        <w:t>Полонка - Василенко Н. Історія України. В 2-х т.-К.:Либідь,1992..</w:t>
      </w:r>
    </w:p>
    <w:p>
      <w:pPr>
        <w:pStyle w:val="Style17"/>
        <w:numPr>
          <w:ilvl w:val="0"/>
          <w:numId w:val="2"/>
        </w:numPr>
        <w:shd w:fill="FFFFFF" w:val="clear"/>
        <w:tabs>
          <w:tab w:val="clear" w:pos="708"/>
          <w:tab w:val="left" w:pos="442" w:leader="none"/>
        </w:tabs>
        <w:suppressAutoHyphens w:val="true"/>
        <w:spacing w:lineRule="auto" w:line="360"/>
        <w:ind w:left="0" w:hanging="0"/>
        <w:rPr>
          <w:sz w:val="28"/>
          <w:szCs w:val="28"/>
          <w:lang w:val="uk-UA"/>
        </w:rPr>
      </w:pPr>
      <w:r>
        <w:rPr>
          <w:sz w:val="28"/>
          <w:szCs w:val="28"/>
          <w:lang w:val="uk-UA"/>
        </w:rPr>
        <w:t>Рибалко І.П.Історія України.-Ч.1.-Харків:Основа,1995.-с.97—140.</w:t>
      </w:r>
    </w:p>
    <w:p>
      <w:pPr>
        <w:pStyle w:val="Style17"/>
        <w:numPr>
          <w:ilvl w:val="0"/>
          <w:numId w:val="2"/>
        </w:numPr>
        <w:shd w:fill="FFFFFF" w:val="clear"/>
        <w:tabs>
          <w:tab w:val="clear" w:pos="708"/>
          <w:tab w:val="left" w:pos="442" w:leader="none"/>
        </w:tabs>
        <w:suppressAutoHyphens w:val="true"/>
        <w:spacing w:lineRule="auto" w:line="360"/>
        <w:ind w:left="0" w:hanging="0"/>
        <w:rPr>
          <w:sz w:val="28"/>
          <w:szCs w:val="28"/>
          <w:lang w:val="uk-UA"/>
        </w:rPr>
      </w:pPr>
      <w:r>
        <w:rPr>
          <w:sz w:val="28"/>
          <w:szCs w:val="28"/>
          <w:lang w:val="uk-UA"/>
        </w:rPr>
        <w:t>Субтельний О. Україна: Історія .- К.: Либідь, 1994 .- с. 87 – 136.</w:t>
      </w:r>
    </w:p>
    <w:p>
      <w:pPr>
        <w:pStyle w:val="Style17"/>
        <w:numPr>
          <w:ilvl w:val="0"/>
          <w:numId w:val="2"/>
        </w:numPr>
        <w:shd w:fill="FFFFFF" w:val="clear"/>
        <w:tabs>
          <w:tab w:val="clear" w:pos="708"/>
          <w:tab w:val="left" w:pos="442" w:leader="none"/>
        </w:tabs>
        <w:suppressAutoHyphens w:val="true"/>
        <w:spacing w:lineRule="auto" w:line="360"/>
        <w:ind w:left="0" w:hanging="0"/>
        <w:rPr>
          <w:sz w:val="28"/>
          <w:szCs w:val="28"/>
          <w:lang w:val="uk-UA"/>
        </w:rPr>
      </w:pPr>
      <w:r>
        <w:rPr>
          <w:sz w:val="28"/>
          <w:szCs w:val="28"/>
          <w:lang w:val="uk-UA"/>
        </w:rPr>
        <w:t>Ходалевич І. Гетьман Іван Мазепа// Україна.- 1991.-№1</w:t>
      </w:r>
    </w:p>
    <w:p>
      <w:pPr>
        <w:pStyle w:val="Style17"/>
        <w:numPr>
          <w:ilvl w:val="0"/>
          <w:numId w:val="2"/>
        </w:numPr>
        <w:shd w:fill="FFFFFF" w:val="clear"/>
        <w:tabs>
          <w:tab w:val="clear" w:pos="708"/>
          <w:tab w:val="left" w:pos="442" w:leader="none"/>
        </w:tabs>
        <w:suppressAutoHyphens w:val="true"/>
        <w:spacing w:lineRule="auto" w:line="360"/>
        <w:ind w:left="0" w:hanging="0"/>
        <w:rPr/>
      </w:pPr>
      <w:r>
        <w:rPr>
          <w:sz w:val="28"/>
          <w:szCs w:val="28"/>
          <w:lang w:val="uk-UA"/>
        </w:rPr>
        <w:t>Яворницький Д.І. Історія запорізьких козаків.-Львів,1990.-Т.2, с. 33.</w:t>
      </w:r>
    </w:p>
    <w:p>
      <w:pPr>
        <w:pStyle w:val="Style17"/>
        <w:numPr>
          <w:ilvl w:val="0"/>
          <w:numId w:val="2"/>
        </w:numPr>
        <w:shd w:fill="FFFFFF" w:val="clear"/>
        <w:tabs>
          <w:tab w:val="clear" w:pos="708"/>
          <w:tab w:val="left" w:pos="442" w:leader="none"/>
        </w:tabs>
        <w:suppressAutoHyphens w:val="true"/>
        <w:spacing w:lineRule="auto" w:line="360"/>
        <w:ind w:left="0" w:hanging="0"/>
        <w:rPr>
          <w:sz w:val="28"/>
          <w:szCs w:val="28"/>
          <w:lang w:val="uk-UA"/>
        </w:rPr>
      </w:pPr>
      <w:r>
        <w:rPr>
          <w:sz w:val="28"/>
          <w:szCs w:val="28"/>
          <w:lang w:val="uk-UA"/>
        </w:rPr>
        <w:t>Борисенко В.Й. Курс української історії.-К.: Либідь,1996.-с.146-304.</w:t>
      </w:r>
    </w:p>
    <w:p>
      <w:pPr>
        <w:pStyle w:val="Normal"/>
        <w:suppressAutoHyphens w:val="true"/>
        <w:spacing w:lineRule="auto" w:line="360"/>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27:00Z</dcterms:created>
  <dc:creator>Botanic</dc:creator>
  <dc:description/>
  <cp:keywords/>
  <dc:language>en-US</dc:language>
  <cp:lastModifiedBy>SYSTEM</cp:lastModifiedBy>
  <dcterms:modified xsi:type="dcterms:W3CDTF">2011-09-05T21:27:00Z</dcterms:modified>
  <cp:revision>2</cp:revision>
  <dc:subject/>
  <dc:title/>
</cp:coreProperties>
</file>