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t>Содержание</w:t>
      </w:r>
    </w:p>
    <w:p>
      <w:pPr>
        <w:pStyle w:val="Normal"/>
        <w:spacing w:before="0" w:after="0"/>
        <w:ind w:firstLine="709"/>
        <w:jc w:val="center"/>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r>
    </w:p>
    <w:p>
      <w:pPr>
        <w:pStyle w:val="Normal"/>
        <w:spacing w:before="0" w:after="0"/>
        <w:ind w:hanging="0"/>
        <w:jc w:val="left"/>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ведение</w:t>
      </w:r>
    </w:p>
    <w:p>
      <w:pPr>
        <w:pStyle w:val="Normal"/>
        <w:numPr>
          <w:ilvl w:val="0"/>
          <w:numId w:val="0"/>
        </w:numPr>
        <w:spacing w:before="0" w:after="0"/>
        <w:ind w:hanging="0"/>
        <w:jc w:val="left"/>
        <w:outlineLvl w:val="3"/>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1. Предпосылки и причины гражданской войны</w:t>
      </w:r>
    </w:p>
    <w:p>
      <w:pPr>
        <w:pStyle w:val="Normal"/>
        <w:spacing w:before="0" w:after="0"/>
        <w:ind w:hanging="0"/>
        <w:jc w:val="left"/>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Участники гражданской войны - белые и красные</w:t>
      </w:r>
    </w:p>
    <w:p>
      <w:pPr>
        <w:pStyle w:val="Normal"/>
        <w:spacing w:before="0" w:after="0"/>
        <w:ind w:hanging="0"/>
        <w:jc w:val="left"/>
        <w:rPr/>
      </w:pPr>
      <w:r>
        <w:rPr>
          <w:rFonts w:cs="Times New Roman" w:ascii="Times New Roman" w:hAnsi="Times New Roman"/>
          <w:color w:val="000000"/>
          <w:sz w:val="28"/>
          <w:szCs w:val="24"/>
          <w:lang w:eastAsia="ru-RU"/>
        </w:rPr>
        <w:t>3. Интервенция</w:t>
      </w:r>
    </w:p>
    <w:p>
      <w:pPr>
        <w:pStyle w:val="Normal"/>
        <w:spacing w:before="0" w:after="0"/>
        <w:ind w:hanging="0"/>
        <w:jc w:val="left"/>
        <w:rPr/>
      </w:pPr>
      <w:r>
        <w:rPr>
          <w:rFonts w:cs="Times New Roman" w:ascii="Times New Roman" w:hAnsi="Times New Roman"/>
          <w:color w:val="000000"/>
          <w:sz w:val="28"/>
          <w:szCs w:val="24"/>
          <w:lang w:eastAsia="ru-RU"/>
        </w:rPr>
        <w:t>4. Этапы гражданской войны</w:t>
      </w:r>
    </w:p>
    <w:p>
      <w:pPr>
        <w:pStyle w:val="Normal"/>
        <w:spacing w:before="0" w:after="0"/>
        <w:ind w:hanging="0"/>
        <w:jc w:val="left"/>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5. </w:t>
      </w:r>
      <w:r>
        <w:rPr>
          <w:rFonts w:cs="Times New Roman" w:ascii="Times New Roman" w:hAnsi="Times New Roman"/>
          <w:bCs/>
          <w:color w:val="000000"/>
          <w:sz w:val="28"/>
          <w:szCs w:val="24"/>
          <w:lang w:eastAsia="ru-RU"/>
        </w:rPr>
        <w:t>Сущность террора</w:t>
      </w:r>
    </w:p>
    <w:p>
      <w:pPr>
        <w:pStyle w:val="Normal"/>
        <w:spacing w:before="0" w:after="0"/>
        <w:ind w:hanging="0"/>
        <w:jc w:val="left"/>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6. </w:t>
      </w:r>
      <w:r>
        <w:rPr>
          <w:rFonts w:cs="Times New Roman" w:ascii="Times New Roman" w:hAnsi="Times New Roman"/>
          <w:bCs/>
          <w:color w:val="000000"/>
          <w:sz w:val="28"/>
          <w:szCs w:val="24"/>
          <w:lang w:eastAsia="ru-RU"/>
        </w:rPr>
        <w:t>Цена гражданской войны</w:t>
      </w:r>
    </w:p>
    <w:p>
      <w:pPr>
        <w:pStyle w:val="Normal"/>
        <w:numPr>
          <w:ilvl w:val="0"/>
          <w:numId w:val="0"/>
        </w:numPr>
        <w:tabs>
          <w:tab w:val="clear" w:pos="708"/>
          <w:tab w:val="left" w:pos="2640" w:leader="none"/>
        </w:tabs>
        <w:spacing w:before="0" w:after="0"/>
        <w:ind w:hanging="0"/>
        <w:jc w:val="left"/>
        <w:outlineLvl w:val="3"/>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Заключение</w:t>
      </w:r>
      <w:r>
        <w:br w:type="page"/>
      </w:r>
    </w:p>
    <w:p>
      <w:pPr>
        <w:pStyle w:val="Normal"/>
        <w:spacing w:before="0" w:after="0"/>
        <w:ind w:firstLine="709"/>
        <w:jc w:val="center"/>
        <w:rPr>
          <w:rFonts w:ascii="Times New Roman" w:hAnsi="Times New Roman" w:cs="Times New Roman"/>
          <w:b/>
          <w:b/>
          <w:bCs/>
          <w:iCs/>
          <w:color w:val="000000"/>
          <w:kern w:val="2"/>
          <w:sz w:val="28"/>
          <w:szCs w:val="24"/>
          <w:lang w:eastAsia="ru-RU"/>
        </w:rPr>
      </w:pPr>
      <w:r>
        <w:rPr>
          <w:rFonts w:cs="Times New Roman" w:ascii="Times New Roman" w:hAnsi="Times New Roman"/>
          <w:b/>
          <w:bCs/>
          <w:iCs/>
          <w:color w:val="000000"/>
          <w:kern w:val="2"/>
          <w:sz w:val="28"/>
          <w:szCs w:val="24"/>
          <w:lang w:eastAsia="ru-RU"/>
        </w:rPr>
        <w:t>Введение</w:t>
      </w:r>
    </w:p>
    <w:p>
      <w:pPr>
        <w:pStyle w:val="Normal"/>
        <w:spacing w:before="0" w:after="0"/>
        <w:ind w:firstLine="709"/>
        <w:contextualSpacing/>
        <w:jc w:val="center"/>
        <w:rPr>
          <w:rFonts w:ascii="Times New Roman" w:hAnsi="Times New Roman" w:cs="Times New Roman"/>
          <w:b/>
          <w:b/>
          <w:bCs/>
          <w:iCs/>
          <w:color w:val="000000"/>
          <w:kern w:val="2"/>
          <w:sz w:val="28"/>
          <w:szCs w:val="24"/>
          <w:lang w:eastAsia="ru-RU"/>
        </w:rPr>
      </w:pPr>
      <w:r>
        <w:rPr>
          <w:rFonts w:cs="Times New Roman" w:ascii="Times New Roman" w:hAnsi="Times New Roman"/>
          <w:b/>
          <w:bCs/>
          <w:iCs/>
          <w:color w:val="000000"/>
          <w:kern w:val="2"/>
          <w:sz w:val="28"/>
          <w:szCs w:val="24"/>
          <w:lang w:eastAsia="ru-RU"/>
        </w:rPr>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ражданская война 1918-1920 гг. продолжает оставаться одним из важнейших событий отечественной истории. Она оставила неизгладимый след в памяти народов России, ее последствия и сегодня ощущаются в политической, экономической и духовной сферах жизни нашего общества.</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ема гражданской войны занимает особое место в исторической и художественной литературе, брошюрах, статьях, документальных публикациях и художественных кинолентах, в театре, на телевидении, в песенном творчестве.</w:t>
      </w:r>
    </w:p>
    <w:p>
      <w:pPr>
        <w:pStyle w:val="Normal"/>
        <w:spacing w:before="0" w:after="0"/>
        <w:ind w:firstLine="709"/>
        <w:contextualSpacing/>
        <w:rPr/>
      </w:pPr>
      <w:r>
        <w:rPr>
          <w:rFonts w:cs="Times New Roman" w:ascii="Times New Roman" w:hAnsi="Times New Roman"/>
          <w:color w:val="000000"/>
          <w:sz w:val="28"/>
          <w:szCs w:val="24"/>
          <w:lang w:eastAsia="ru-RU"/>
        </w:rPr>
        <w:t>Достаточно сказать, что истории гражданской войны посвящено около 20 тыс. книг и научных статей. В то же время нужно заметить, что у многих наших современников сформировались неоднозначные и нередко искаженные представления об этой трагической странице истории России. Для одних героем остается Павка Корчагин, для других - поручик Голицын. Одни знают войну по фильмам "Свадьба в Малиновке", "Неуловимым мстителям" и песням типа "Батька Махно смотрит в окно...", представления других - основаны на "Тихом Доне" М.А. Шолохова, мемуарах А.И. Деникина, на более точных исторических фактах.</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коления граждан СССР воспитывались на героике и романтике революции. Миллионы мальчишек СССР в 30-е годы видели любимого героя в Чапаеве, пели “Конармейскую песню” Алексея Суркова.</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 сосчитать, сколько юношей и девушек вступили на пылавшие дороги Великой Отечественной войны под звуки полюбившихся песен о гражданской – “Каховка”, «Орленок», «Дан приказ ему на запад», «Боевой 18-й год».</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тем временем за рубежом писались воспоминания, научные труды, слагались оды в честь героев и мучеников белого движения. Воспевались их отвага, преданность долгу, верность несчастной Родине в борьбе с извергами-большевиками, готовность нести мученический крест через подвалы Лубянки и застенки Одесского губчека.</w:t>
      </w:r>
    </w:p>
    <w:p>
      <w:pPr>
        <w:pStyle w:val="Normal"/>
        <w:spacing w:before="0" w:after="0"/>
        <w:ind w:firstLine="709"/>
        <w:contextualSpacing/>
        <w:rPr>
          <w:rFonts w:ascii="Times New Roman" w:hAnsi="Times New Roman" w:cs="Times New Roman"/>
          <w:bCs/>
          <w:color w:val="000000"/>
          <w:sz w:val="28"/>
          <w:szCs w:val="24"/>
          <w:lang w:eastAsia="ru-RU"/>
        </w:rPr>
      </w:pPr>
      <w:r>
        <w:rPr>
          <w:rFonts w:cs="Times New Roman" w:ascii="Times New Roman" w:hAnsi="Times New Roman"/>
          <w:color w:val="000000"/>
          <w:sz w:val="28"/>
          <w:szCs w:val="24"/>
          <w:lang w:eastAsia="ru-RU"/>
        </w:rPr>
        <w:t xml:space="preserve">Однако гражданская война - это не столько фанфары побед, сколько трагедия народа, заключающаяся в самой постановке борющимися силами бескомпромиссного вопроса: жизнь или смерть? Речь шла не о том, какая из противоборствующих сил будет победителем, а какая побеждённой, а о самом их физическом существовании. Отсюда и особая острота и жестокость борьбы. Трагическими последствиями этой войны стали раскол общества на «своих» и «чужих», обесценивание человеческой жизни, развал народного хозяйства. Независимо от того, кто победил, главной жертвой гражданской войны был </w:t>
      </w:r>
      <w:r>
        <w:rPr>
          <w:rFonts w:cs="Times New Roman" w:ascii="Times New Roman" w:hAnsi="Times New Roman"/>
          <w:bCs/>
          <w:color w:val="000000"/>
          <w:sz w:val="28"/>
          <w:szCs w:val="24"/>
          <w:lang w:eastAsia="ru-RU"/>
        </w:rPr>
        <w:t>народ.</w:t>
      </w:r>
      <w:r>
        <w:br w:type="page"/>
      </w:r>
    </w:p>
    <w:p>
      <w:pPr>
        <w:pStyle w:val="Normal"/>
        <w:spacing w:before="0" w:after="0"/>
        <w:ind w:firstLine="709"/>
        <w:contextualSpacing/>
        <w:jc w:val="center"/>
        <w:rPr/>
      </w:pPr>
      <w:r>
        <w:rPr>
          <w:rFonts w:cs="Times New Roman" w:ascii="Times New Roman" w:hAnsi="Times New Roman"/>
          <w:b/>
          <w:bCs/>
          <w:iCs/>
          <w:color w:val="000000"/>
          <w:sz w:val="28"/>
          <w:szCs w:val="24"/>
          <w:lang w:eastAsia="ru-RU"/>
        </w:rPr>
        <w:t>1. Предпосылки и причины гражданской войны</w:t>
      </w:r>
    </w:p>
    <w:p>
      <w:pPr>
        <w:pStyle w:val="Normal"/>
        <w:spacing w:before="0" w:after="0"/>
        <w:ind w:firstLine="709"/>
        <w:contextualSpacing/>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ле Октябрьской революции сложилась напряжённая социал-политическая ситуация, Приступая к грандиозному преобразованию России, большевики нуждались в спокойствии на внешних границах. 26 октября (8 ноября) был принят Декрет о мире. « Справедливым или демократическим миром, которого жаждет подавляющее большинство истощенных, измученных и истерзанных войной рабочих и трудящихся классов всех воюющих стран, - миром, которого самым определённым и настойчивым образом требовали русские рабочие и крестьяне после свержения царской монархии, - таким миром правительство считает немедленный мир без аннексий (т.е. без захвата чужих земель, без насильственного присоединения чужих народностей) и без контрибуций. Такой мир предлагает правительство России заключить всем воюющим народам немедленно…»</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траны Антанты проигнорировали Декрет о мире. Правительства США, Англии и Франции были полны решимости вести войну до победного конца. Экономически истощённая и находящаяся на грани военного поражения Германия, и Австро-Венгрия изъявили готовность пойти на переговоры с Россией. 12 декабря 1917 года в Брест-Литовске начались мирные переговоры.</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за разногласий в руководстве большевиков договор был подписан только 3 марта 1918 года на кабальных условиях для России. По условиям договора Германии отходили земли Бесарабии, оккупированные земли Украины, Эстонии и Латвии. Турция получала некоторые районы Закавказья (Карс, Ардаган, Батум). Всего от России отторгалась земли общей площадью в 780 тыс. кв. км с населением 56 млн. человек (треть населения бывшей Российской империи, включая 40% промышленных рабочих). На этой территории находилась почти треть железнодорожной сети страны, выплавлялось более 70% чугуна и стали, добывалось 89% угля. Кроме этого Германия потребовала демобилизации российской армии и флота, уплаты контрибуции в 6 млрд. марок и беспошлинного вывоза сырья.</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 ценой беспрецедентных уступок, уязвлявших патриотические чувства миллионов российских граждан, большевики сохранили власть над Россией и получили на короткое время мирную передышку.</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нутренняя обстановка в России была не менее напряжённой. Уже 30 октября (12 ноября) был введен 8-часовой рабочий день, страхование на случай болезни или безработицы, бесплатное здравоохранение и обучение. Была повышена заработная плата, увеличена пенсия по инвалидности. В декабре1917 г. был введен Кодекс законов о труде.</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кретом от 10 ноября (22ноября) было ликвидировано сословное деление общества. Вводилось единое для всего населения России наименование - гражданин Российской республики. Были приняты решения об уравнении в правах мужчин и женщин в области семейного права, в политическом отношении.</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0 января 1918 г. был издан декрет об отделении школы от церкви, а церкви от государства.</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месте с Декретом о мире 26 октября (8ноября) принимается Декрет о земле « Помещичья собственность на землю отменяется немедленно без всякого выкупа». Многомиллионное крестьянство России получило безвозмездно десятки миллионов гектаров земли, принадлежавшей помещикам, буржуазии, монастырям. Крестьян освободили от ежегодных платежей за аренду земли, был ликвидирован их трехмиллионный долг банкам.</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ноябре 1917г. был издан декрет о рабочем контроле, что вызвало резкое недовольство капиталистов. Они стали закрывать заводы, в ответ такие предприятия стали национализироваться. С января национализировались целые отрасли. Тогда же были национализированы банки. Для руководства экономикой 1 декабря 1917 года был создан Высший совет народного хозяйства.</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ряду с этими, применялись и такие меры, как продразверстка, национализация мелкой промышленности, запрещение торговли, рынка, отмена денежных знаков, строгая централизация и регламентация, военно-приказная система, натурализация заработной платы, уравниловка, трудовая повинность. Осуществление этой политики местными органами, грубейшие ошибки в деятельности многих комбедов, продотрядов, ревкомов, со стороны которых допускались случаи мародерства и злоупотребления своей властью, толкали крестьян и казаков на восстания.</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ложная палитра сил наблюдалась и среди политических партий России. Партий было много, и каждая из них выражала интересы каких-либо слоев населения, вела их за собой, различны были формы и методы борьбы. В этих условиях правящей большевистской партии приходилось неоднократно менять свою линию поведения по отношению к ним.</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ед лицом углубляющегося кризиса Советской власти сама собой отпадала идея возможного политического гибрида - соединения Советов с Учредительным собранием. В реальной обстановке конца 1917 - начала 1918 года Учредительное собрание не могло нести в себе конструктивное начало: его работа обострила бы до предела все противоречия в обществе, став открытой ареной ожесточённой политической борьбой, попыткой переиграть Октябрь антибольшевистскими силами. Созвав 5 января 1918 года Учредительное собрание, Советское правительство на следующий день разогнало его. В антибольшевистском лагере лозунг созыва Учредительного собрания в той же мере стал призывом к свержению Советской власти, возврату к дооктябрьскому режиму.</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егодня всё чаще задаётся вопрос: всякая ли революция обязательно связана с гражданской войной, с кровавыми жертвами, разорением страны? Рассуждения о непомерно тяжёлой цене революции подводят к выводу о её нецелесообразности. Но может ли быть целесообразным или нецелесообразным то или иное историческое событие или явление?</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ако закон всех великих революций таков, что после свержения господствующих классов неизбежны их стремления и действия к реставрации своего положения, а классов, пришедших к власти, - всеми средствами сохранить её.</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о Октября большевики выдвинули целую программу мирного развития революции, а после него пошли на союз с партиями меньшевиков и левых эсеров не только в Советах, но и в правительстве. Однако этот союз не удался и не только по вине большевиков, хотя последние также не приложили достаточно усилий, чтобы он состоялся. И у тех и у других проявилась революционная нетерпимость к своим вчерашним союзникам.</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гон Учредительного собрания, заключение Брестского мира, экономические и социально-политические мероприятия Советского правительства восстановили против него дворян, буржуазию, состоятельную интеллигенцию, духовенство, офицерство. Несоответствие целей по преобразованию общества с методами их достижения оттолкнули от большевиков демократическую интеллигенцию, казачество, кулаков и середняков. Таким образом, внутренняя политика большевистского руководства явилась одной из причин возникновения гражданской войны.</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ционализация всей земли и конфискация помещичьей вызвали ожесточенное сопротивление её бывших владельцев. Буржуазия, напуганная размахом национализации промышленности, хотела вернуть фабрики и заводы. Ликвидация товарно-денежных отношений и установление государственной монополии на распределение продуктов и товаров больно ударили по имущественному положению средней и мелкой буржуазии. Таким образом, стремление свергнутых классов сохранить частную собственность и своё привилегированное положение также было причиной начала гражданской войны.</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 другой стороны крайнее обострение классовой борьбы между угнетёнными и угнетателями, огромный запас ненависти к помещикам, буржуазии, генералитету, а также изнурительная империалистическая война были причинами развязывания гражданской войны.</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здание однопартийной политической системы и «диктатура пролетариата», на деле - диктатура ЦК РКП(б), оттолкнули от большевиков социалистические партии и демократические общественные организации. Своим декретом о «красном терроре» большевистское руководство законодательно обосновало право на насильственную расправу со своими политическими противниками. Поэтому меньшевики, правые и левые эсеры, анархисты отказались сотрудничать с новой властью и приняли участие в гражданской войне.</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воеобразие гражданской войны в России заключалось в тесном переплетении внутриполитической борьбы с иностранной интервенцией. У стран Антанты были серьёзные планы поддержки антибольшевистского движения. Ещё в декабре 1917 года Англия и Франция договорились о разделе сфер влияния и действий в России. Потом они заключали новые соглашения, не пошли на созыв мирной конференции в январе 1919 года, не ответили на десятки обращений Советского правительства с мирными предложениями.</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о является доказательством того, что страны Антанты негативно отнеслись к приходу к власти в России большевиков и планировали их свержение. Как Германия, так и союзники по Антанте снабжали антибольшевистские силы оружием, боеприпасами, оказывали финансовую и политическую поддержку. Так на финансирование Чехословацкого корпуса Франция израсходовала 11 млн. франков, Англия - 80 тыс. фунтов стерлингов, а США предоставили заём в 12 млн. долларов. С одной стороны политика стран Антанты диктовалась стремлением покончить большевистским режимом, вернуть утерянное имущество иностранных граждан, предотвратить «расползание революции. С другой стороны, они преследовали собственные экспансионистские замыслы, направленные на расчленение России, получение за счет неё новых территорий и сфер влияния.</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 что в России гражданская война оказалась «запрограммированной», но не партиями, а объективными условиями, конкретно-исторической расстановкой классовых и политических сил.</w:t>
      </w:r>
    </w:p>
    <w:p>
      <w:pPr>
        <w:pStyle w:val="Normal"/>
        <w:spacing w:before="0" w:after="0"/>
        <w:ind w:firstLine="709"/>
        <w:contextualSpacing/>
        <w:rPr>
          <w:rFonts w:ascii="Times New Roman" w:hAnsi="Times New Roman" w:cs="Times New Roman"/>
          <w:b/>
          <w:b/>
          <w:bCs/>
          <w:i/>
          <w:i/>
          <w:iCs/>
          <w:color w:val="000000"/>
          <w:sz w:val="28"/>
          <w:szCs w:val="24"/>
          <w:lang w:eastAsia="ru-RU"/>
        </w:rPr>
      </w:pPr>
      <w:r>
        <w:rPr>
          <w:rFonts w:cs="Times New Roman" w:ascii="Times New Roman" w:hAnsi="Times New Roman"/>
          <w:b/>
          <w:bCs/>
          <w:i/>
          <w:iCs/>
          <w:color w:val="000000"/>
          <w:sz w:val="28"/>
          <w:szCs w:val="24"/>
          <w:lang w:eastAsia="ru-RU"/>
        </w:rPr>
      </w:r>
    </w:p>
    <w:p>
      <w:pPr>
        <w:pStyle w:val="Normal"/>
        <w:spacing w:before="0" w:after="0"/>
        <w:ind w:firstLine="709"/>
        <w:contextualSpacing/>
        <w:jc w:val="center"/>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t>2. Участники гражданской войны</w:t>
      </w:r>
    </w:p>
    <w:p>
      <w:pPr>
        <w:pStyle w:val="Normal"/>
        <w:spacing w:before="0" w:after="0"/>
        <w:ind w:firstLine="709"/>
        <w:contextualSpacing/>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Гражданская война - это вооружённое столкновение различных</w:t>
      </w:r>
      <w:r>
        <w:rPr>
          <w:rFonts w:cs="Times New Roman" w:ascii="Times New Roman" w:hAnsi="Times New Roman"/>
          <w:color w:val="000000"/>
          <w:sz w:val="28"/>
          <w:szCs w:val="24"/>
          <w:lang w:eastAsia="ru-RU"/>
        </w:rPr>
        <w:t xml:space="preserve"> </w:t>
      </w:r>
      <w:r>
        <w:rPr>
          <w:rFonts w:cs="Times New Roman" w:ascii="Times New Roman" w:hAnsi="Times New Roman"/>
          <w:bCs/>
          <w:color w:val="000000"/>
          <w:sz w:val="28"/>
          <w:szCs w:val="24"/>
          <w:lang w:eastAsia="ru-RU"/>
        </w:rPr>
        <w:t>политических сил,</w:t>
      </w:r>
      <w:r>
        <w:rPr>
          <w:rFonts w:cs="Times New Roman" w:ascii="Times New Roman" w:hAnsi="Times New Roman"/>
          <w:color w:val="000000"/>
          <w:sz w:val="28"/>
          <w:szCs w:val="24"/>
          <w:lang w:eastAsia="ru-RU"/>
        </w:rPr>
        <w:t xml:space="preserve"> </w:t>
      </w:r>
      <w:r>
        <w:rPr>
          <w:rFonts w:cs="Times New Roman" w:ascii="Times New Roman" w:hAnsi="Times New Roman"/>
          <w:bCs/>
          <w:color w:val="000000"/>
          <w:sz w:val="28"/>
          <w:szCs w:val="24"/>
          <w:lang w:eastAsia="ru-RU"/>
        </w:rPr>
        <w:t>социальных и этнических групп, отдельных личностей, отстаивающих свои требования</w:t>
      </w:r>
      <w:r>
        <w:rPr>
          <w:rFonts w:cs="Times New Roman" w:ascii="Times New Roman" w:hAnsi="Times New Roman"/>
          <w:b/>
          <w:bCs/>
          <w:color w:val="000000"/>
          <w:sz w:val="28"/>
          <w:szCs w:val="24"/>
          <w:lang w:eastAsia="ru-RU"/>
        </w:rPr>
        <w:t>.</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сле Октября 1917 в России существовали три крупные силы, разделявшиеся по отношению к новой власти.</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ветскую власть активно поддерживали большая часть промышленного и сельского пролетариата, городская и сельская беднота (мелкие ремесленники, мелкие торговые служащие и т.д.), некоторая часть офицерства и интеллигенции.</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оставе сил, активно ей противостоящих, находились: крупная промышленная и финансовая буржуазия, помещики, значительная часть офицерства, чины бывшей полиции и жандармерии, часть интеллигенции.</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амая многочисленная группа - это колеблющаяся часть, а часто и просто пассивно наблюдавшая за развивающимися событиями. Она искала возможности обойтись без классовой борьбы, но непрерывно вовлекалась в неё активными действиями первых двух сил. Это городская и деревенская мелкая буржуазия, крестьянство, пролетарские слои, желавшие «гражданского мира», часть офицерства и значительное количество высококвалифицированной интеллигенции.</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о данное деление сил следует считать условным. На самом деле они были тесно переплетены, перемешаны между собой и рассеяны по всей огромной территории страны. Это наблюдалось в любом регионе, в любой губернии, независимо от того, в чьих руках находилась власть. Правда, одна сила действовала в данной обстановке легально, а другая нелегально. Решающей классовой силой, во многом определявшей исход революционных событий, было крестьянство. Оно составляло основную массу населения страны.</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лебания крестьянства зависели от степени классовой борьбы, от соотношения сил, от особенностей обстановки, наконец, от региона со свойственным ему укладом крестьянской жизни. Размах, глубина и степень крестьянских волнений, их направленность в годы гражданской войны были разными в Поволжье, на Дону, в Сибири, на Урале и Украине.</w:t>
      </w:r>
    </w:p>
    <w:p>
      <w:pPr>
        <w:pStyle w:val="Normal"/>
        <w:spacing w:before="0" w:after="0"/>
        <w:ind w:firstLine="709"/>
        <w:contextualSpacing/>
        <w:rPr/>
      </w:pPr>
      <w:r>
        <w:rPr>
          <w:rFonts w:cs="Times New Roman" w:ascii="Times New Roman" w:hAnsi="Times New Roman"/>
          <w:color w:val="000000"/>
          <w:sz w:val="28"/>
          <w:szCs w:val="24"/>
          <w:lang w:eastAsia="ru-RU"/>
        </w:rPr>
        <w:t>Главную задачу партия большевиков видела в том, чтобы закрепить наметившийся поворот, завоевать доверие крестьян и особенно середняка. В первые месяцы после победы Октября социальная база антибольшевистских сил была настолько узкой, что новой власти без особого труда удалось подавить их сопротивление.</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ще более сложная палитра сил наблюдалась среди политических партий России. Каждая из них выражала интересы каких-либо слоев населения, вела их за собой. Однако партий было много, формы и методы борьбы были разными, да и внутри самих партий протекали очень сложные процессы, повороты в политике. В этих условиях правящей большевистской партии неоднократно приходилось менять свою линию поведения по отношению к ним.</w:t>
      </w:r>
    </w:p>
    <w:p>
      <w:pPr>
        <w:pStyle w:val="Normal"/>
        <w:spacing w:before="0" w:after="0"/>
        <w:ind w:firstLine="709"/>
        <w:contextualSpacing/>
        <w:rPr/>
      </w:pPr>
      <w:r>
        <w:rPr>
          <w:rFonts w:cs="Times New Roman" w:ascii="Times New Roman" w:hAnsi="Times New Roman"/>
          <w:color w:val="000000"/>
          <w:sz w:val="28"/>
          <w:szCs w:val="24"/>
          <w:lang w:eastAsia="ru-RU"/>
        </w:rPr>
        <w:t xml:space="preserve">На фоне всего этого выделялись две наиболее организованные и непримиримо враждебные силы, ведущие борьбу на взаимоуничтожение, - </w:t>
      </w:r>
      <w:r>
        <w:rPr>
          <w:rFonts w:cs="Times New Roman" w:ascii="Times New Roman" w:hAnsi="Times New Roman"/>
          <w:bCs/>
          <w:color w:val="000000"/>
          <w:sz w:val="28"/>
          <w:szCs w:val="24"/>
          <w:lang w:eastAsia="ru-RU"/>
        </w:rPr>
        <w:t>белые</w:t>
      </w:r>
      <w:r>
        <w:rPr>
          <w:rFonts w:cs="Times New Roman" w:ascii="Times New Roman" w:hAnsi="Times New Roman"/>
          <w:color w:val="000000"/>
          <w:sz w:val="28"/>
          <w:szCs w:val="24"/>
          <w:lang w:eastAsia="ru-RU"/>
        </w:rPr>
        <w:t xml:space="preserve"> и</w:t>
      </w:r>
      <w:r>
        <w:rPr>
          <w:rFonts w:cs="Times New Roman" w:ascii="Times New Roman" w:hAnsi="Times New Roman"/>
          <w:bCs/>
          <w:color w:val="000000"/>
          <w:sz w:val="28"/>
          <w:szCs w:val="24"/>
          <w:lang w:eastAsia="ru-RU"/>
        </w:rPr>
        <w:t xml:space="preserve"> красные</w:t>
      </w:r>
      <w:r>
        <w:rPr>
          <w:rFonts w:cs="Times New Roman" w:ascii="Times New Roman" w:hAnsi="Times New Roman"/>
          <w:color w:val="000000"/>
          <w:sz w:val="28"/>
          <w:szCs w:val="24"/>
          <w:lang w:eastAsia="ru-RU"/>
        </w:rPr>
        <w:t>.</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ако первоначально военные действия носили локальный характер и имели цель воспрепятствовать установлению большевистской власти на местах: контрпереворот меньшевиков и правых эсеров 29 октября (10 ноября) в Петрограде, поход 3-го конного корпуса генерала П.Н.Краснова 27 -30 октября (8-11 ноября) на Петроград, установление советской власти в Москве.</w:t>
      </w:r>
    </w:p>
    <w:p>
      <w:pPr>
        <w:pStyle w:val="Normal"/>
        <w:spacing w:before="0" w:after="0"/>
        <w:ind w:firstLine="709"/>
        <w:contextualSpacing/>
        <w:rPr/>
      </w:pPr>
      <w:r>
        <w:rPr>
          <w:rFonts w:cs="Times New Roman" w:ascii="Times New Roman" w:hAnsi="Times New Roman"/>
          <w:color w:val="000000"/>
          <w:sz w:val="28"/>
          <w:szCs w:val="24"/>
          <w:lang w:eastAsia="ru-RU"/>
        </w:rPr>
        <w:t>Во главе антибольшевистского движения на Дону встал атаман А.М. Каледин. он заявил о неподчинении Войска Донского Советскому правительству. На Дон стали стекаться все недовольные новым режимом.</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ако большая часть казачества в это время заняла по отношению к новой власти политику благожелательного нейтралитета. И хотя Декрет о земле мало, что давал казакам, земля у них была, но им очень импонировал Декрет о мире.</w:t>
      </w:r>
    </w:p>
    <w:p>
      <w:pPr>
        <w:pStyle w:val="Normal"/>
        <w:spacing w:before="0" w:after="0"/>
        <w:ind w:firstLine="709"/>
        <w:contextualSpacing/>
        <w:rPr/>
      </w:pPr>
      <w:r>
        <w:rPr>
          <w:rFonts w:cs="Times New Roman" w:ascii="Times New Roman" w:hAnsi="Times New Roman"/>
          <w:color w:val="000000"/>
          <w:sz w:val="28"/>
          <w:szCs w:val="24"/>
          <w:lang w:eastAsia="ru-RU"/>
        </w:rPr>
        <w:t>В конце ноября 1917г. генерал М.В. Алексеев начал формирование Добровольческой армии для борьбы с советской властью. Эта армия положила начало белому движению, названному по контрасту с красным - революционным. Белый цвет как бы символизировал законность и порядок. А участники белого движения считали себя выразителями идеи восстановления былой мощи и могущества Российской державы, «русского государственного начала» и беспощадной борьбы с теми силами, которые, по их мнению, ввергли Россию в хаос и анархию, - большевиками, а также представителями иных социалистических партий.</w:t>
      </w:r>
    </w:p>
    <w:p>
      <w:pPr>
        <w:pStyle w:val="Normal"/>
        <w:spacing w:before="0" w:after="0"/>
        <w:ind w:firstLine="709"/>
        <w:contextualSpacing/>
        <w:rPr/>
      </w:pPr>
      <w:r>
        <w:rPr>
          <w:rFonts w:cs="Times New Roman" w:ascii="Times New Roman" w:hAnsi="Times New Roman"/>
          <w:color w:val="000000"/>
          <w:sz w:val="28"/>
          <w:szCs w:val="24"/>
          <w:lang w:eastAsia="ru-RU"/>
        </w:rPr>
        <w:t>Одновременно с антисоветскими выступлениями на Дону началось движения казачества на Южном Урале. Во главе его встал атаман оренбургского казачьего войска А.И. Дутов. в Забайкалье борьбу с новой властью вёл атаман Г.С. Семёнов.</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ако выступления против советской власти, хотя и носили ожесточённый характер, были стихийными и разрозненными, не пользовались массовой поддержкой населения и проходили на фоне относительно быстрого и мирного установления власти Советов почти повсеместно («триумфального шествия советской власти», как заявили большевики). Поэтому мятежные атаманы были разгромлены достаточно быстро.</w:t>
      </w:r>
    </w:p>
    <w:p>
      <w:pPr>
        <w:pStyle w:val="Normal"/>
        <w:spacing w:before="0" w:after="0"/>
        <w:ind w:firstLine="709"/>
        <w:contextualSpacing/>
        <w:rPr/>
      </w:pPr>
      <w:r>
        <w:rPr>
          <w:rFonts w:cs="Times New Roman" w:ascii="Times New Roman" w:hAnsi="Times New Roman"/>
          <w:color w:val="000000"/>
          <w:sz w:val="28"/>
          <w:szCs w:val="24"/>
          <w:lang w:eastAsia="ru-RU"/>
        </w:rPr>
        <w:t>Антибольшевистские лидеры создавали свои вооружённые формирования обособленно друг от друга, используя опыт прежней русской армии. В Новочеркасске в ноябре 1917г. была образована Алексеевская организация. С конца декабря она стала именоваться Добровольческой армией, которую возглавил генерал армии Л.Г. Корнилов. В Донской области генерал П.Н. Краснов в апреле 1918г. приступил к формированию Донской армии. На востоке России в начале 1918г. при содействии английских офицеров формировались отряды под командованием комиссара Временного правительства в Забайкалье потомственного казака есаул И.М. Семенова и атамана уссурийских казаков есаул И.М. Калмыкова. На территории Китая, в Харбине, создавал свои вооружённые отряды генерал Л. Хорват, а в Поволжье дворянин полковник В.О. Каппель. Под руководством Комитета членов Учредительного собрания в Самаре велась работа по организации Народной армии. В апреле 1918г. Уральское войсковое правительство, которое возглавлял меньшевик Г.М. Фомичёв, создало Уральскую армию, а Временное Сибирское правительство (председатель П.В. Вологодский) в июне - Западно-Сибирскую (с конца июля - Сибирская) армию. На севере при активном участии союзников формировался Славяно-британский легион, в Прибалтике - добровольческие стрелковые батальоны из русских, прибалтийских немцев, литовцев, латышей и эстонцев. Центральная Рада в конце 1917г. начала формирование украинских частей. В Закавказье развернулась работа по созданию Мусульманского, Армянского и Грузинского корпусов. В Туркестане главной опорой антибольшевистских сил стали басмаческие отряды.</w:t>
      </w:r>
    </w:p>
    <w:p>
      <w:pPr>
        <w:pStyle w:val="Normal"/>
        <w:spacing w:before="0" w:after="0"/>
        <w:ind w:firstLine="709"/>
        <w:contextualSpacing/>
        <w:rPr/>
      </w:pPr>
      <w:r>
        <w:rPr>
          <w:rFonts w:cs="Times New Roman" w:ascii="Times New Roman" w:hAnsi="Times New Roman"/>
          <w:color w:val="000000"/>
          <w:sz w:val="28"/>
          <w:szCs w:val="24"/>
          <w:lang w:eastAsia="ru-RU"/>
        </w:rPr>
        <w:t>В апреле 1919г. Временное правительство Северной области признало верховную власть адмирала А.В. Колчака. В мае он назначил генерала Е.К. Миллера главнокомандующим войсками Северной области. Северная армия, формирование которой началось ещё в 1918г. на территории Псковской и Витебской губерний, была включена в состав Псковского добровольческого корпуса. В июне 1919г. корпус был развёрнут в Северную (с 1 июля - Северо-Западная) армию. Тогда же генерал П.Р. Бермонд-Авалов начал формирование Западной добровольческой армии, которая из-за отказа подчиниться генералу Н.Н. Юденичу была расформирована в декабре. На Украине председателю украинской директории С.В. Петлюре удалось создать Украинскую народную армию численностью до 30 тыс. человек.</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мах антибольшевистских выступлений потребовал массовой регулярной армии. 15 января 1918 года декретом СНК провозглашалось создание Рабоче-Крестьянской Красной Армии.29 января был принят декрет об организации Красного Флота. Оба эти декрета, хотя и не соответствовали недавним ленинским взглядам, провозглашавшим, что после победы социалистической революции регулярная армия должна быть заменена народным ополчением, созываемым лишь в случае военной опасности, тем не менее, несли на себе следы революционного романтизма: армия строилась на принципах добровольности и классового подхода, исключавшего проникновение в неё «эксплуататорских элементов».</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обровольческий принцип комплектования неизбежно приводил к организационной разобщённости, децентрализации в управлении войсками, что пагубным образом отражалось на боеспособности и дисциплине Красной Армии. Поэтому было принято решение о возврате к всеобщей воинской повинности и единоначалию.</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июле 1918 года был опубликован Декрет о всеобщей воинской повинности мужского населения в возрасте от 18 до 40 лет. По всей стране создавалась сеть военных комиссариатов для ведения учёта военнообязанных, организации и проведения военного обучения, мобилизации годного к военной службе населения и т.д.</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ольшое внимание уделялось подготовке командных кадров. Помимо краткосрочных курсов и школ для подготовки среднего командного звена из наиболее отличившихся красноармейцев в 1917-1919 годах были открыты высшие военные учебные заведения. Вместе с этим на службу в Красную Армию привлекались военные специалисты старой армии. На 1 января 1919 года в Красной Армии числилось около 165 тысяч бывших офицеров царской армии.</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марта 1918 года решением Советского правительства был создан Высший Военный Совет, по предложению которого от 25 марта было создано шесть военных округов: Белорусский, Ярославский, Московский, Орловский, Приуральский, Приволжский.</w:t>
      </w:r>
    </w:p>
    <w:p>
      <w:pPr>
        <w:pStyle w:val="Normal"/>
        <w:spacing w:before="0" w:after="0"/>
        <w:ind w:firstLine="709"/>
        <w:contextualSpacing/>
        <w:rPr/>
      </w:pPr>
      <w:r>
        <w:rPr>
          <w:rFonts w:cs="Times New Roman" w:ascii="Times New Roman" w:hAnsi="Times New Roman"/>
          <w:color w:val="000000"/>
          <w:sz w:val="28"/>
          <w:szCs w:val="24"/>
          <w:lang w:eastAsia="ru-RU"/>
        </w:rPr>
        <w:t>В сентябре 1918 года была создана единая структура управления войсками фронтов и армий. Во главе каждого фронта (армии) назначался Революционный военный совет (Реввоенсовет, или РВС), состоявший из командующего фронтом (армии) и двух политических комиссаров. Возглавлял все фронтовые и военные учреждения Реввоенсовет Республики во главе с Л.Д. Троцким.</w:t>
      </w:r>
    </w:p>
    <w:p>
      <w:pPr>
        <w:pStyle w:val="Normal"/>
        <w:spacing w:before="0" w:after="0"/>
        <w:ind w:firstLine="709"/>
        <w:contextualSpacing/>
        <w:rPr/>
      </w:pPr>
      <w:r>
        <w:rPr>
          <w:rFonts w:cs="Times New Roman" w:ascii="Times New Roman" w:hAnsi="Times New Roman"/>
          <w:color w:val="000000"/>
          <w:sz w:val="28"/>
          <w:szCs w:val="24"/>
          <w:lang w:eastAsia="ru-RU"/>
        </w:rPr>
        <w:t>В связи с усилением натиска антибольшевистских сил в 1918 году Советским правительством организуются фронты: в июне - Восточный фронт в составе пяти армий (под командованием С.С. Каменева), в июле - Южный фронт в составе пяти армий, в сентябре - Северный и Северо-Западный фронты.</w:t>
      </w:r>
    </w:p>
    <w:p>
      <w:pPr>
        <w:pStyle w:val="Normal"/>
        <w:spacing w:before="0" w:after="0"/>
        <w:ind w:firstLine="709"/>
        <w:contextualSpacing/>
        <w:rPr>
          <w:rFonts w:ascii="Times New Roman" w:hAnsi="Times New Roman" w:cs="Times New Roman"/>
          <w:bCs/>
          <w:iCs/>
          <w:color w:val="000000"/>
          <w:sz w:val="28"/>
          <w:szCs w:val="24"/>
          <w:lang w:eastAsia="ru-RU"/>
        </w:rPr>
      </w:pPr>
      <w:r>
        <w:rPr>
          <w:rFonts w:cs="Times New Roman" w:ascii="Times New Roman" w:hAnsi="Times New Roman"/>
          <w:bCs/>
          <w:iCs/>
          <w:color w:val="000000"/>
          <w:sz w:val="28"/>
          <w:szCs w:val="24"/>
          <w:lang w:eastAsia="ru-RU"/>
        </w:rPr>
      </w:r>
    </w:p>
    <w:p>
      <w:pPr>
        <w:pStyle w:val="Normal"/>
        <w:spacing w:before="0" w:after="0"/>
        <w:ind w:firstLine="709"/>
        <w:contextualSpacing/>
        <w:jc w:val="center"/>
        <w:rPr/>
      </w:pPr>
      <w:r>
        <w:rPr>
          <w:rFonts w:cs="Times New Roman" w:ascii="Times New Roman" w:hAnsi="Times New Roman"/>
          <w:b/>
          <w:bCs/>
          <w:iCs/>
          <w:color w:val="000000"/>
          <w:sz w:val="28"/>
          <w:szCs w:val="24"/>
          <w:lang w:eastAsia="ru-RU"/>
        </w:rPr>
        <w:t>3. Интервенция</w:t>
      </w:r>
    </w:p>
    <w:p>
      <w:pPr>
        <w:pStyle w:val="Normal"/>
        <w:spacing w:before="0" w:after="0"/>
        <w:ind w:firstLine="709"/>
        <w:contextualSpacing/>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Силы антибольшевистского лагеря многократно возрастали в результате поддержки их интервентами. Империалисты всех стран были серьезно обеспокоены тем, что Советская власть, её первые социалистические преобразования сумели завоевать сочувствие, внимание и нравственную поддержку рабочих всего мира. </w:t>
      </w:r>
      <w:r>
        <w:rPr>
          <w:rFonts w:cs="Times New Roman" w:ascii="Times New Roman" w:hAnsi="Times New Roman"/>
          <w:bCs/>
          <w:color w:val="000000"/>
          <w:sz w:val="28"/>
          <w:szCs w:val="24"/>
          <w:lang w:eastAsia="ru-RU"/>
        </w:rPr>
        <w:t>Интервенция - вмешательство одной или нескольких стран во внутренние дела другого суверенного государства.</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декабре 1917 года вопрос об организации военной интервенции был обсуждён на специальной конференции представителей Антанты в Париже. На этой конференции 23 декабря было подписано секретное соглашение «О районах будущих операций британских и французских войск на территории России». В английскую зону действий вошли казачьи районы и Кавказ, во французскую - Украина, Бессарабия, Крым. Дальний Восток и Сибирь «предоставлялись» США и Японии.</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 конца 1917 года в российские порты на Севере и Дальнем Востоке стали прибывать английские, американские и японские военные корабли якобы для защиты их от возможной агрессии со стороны Германии. В начале Советское правительство отнеслось к этому спокойно и согласилось принять от стран Антанты помощь в виде продовольствия и оружия. Но после заключения Брестского мира военное присутствие Антанты стало рассматриваться как прямая угроза советской власти. Однако было уже поздно. 6 марта 1918 года в Мурманском порту с английского крейсера «Глори» высадился первый десант. 18 марта французы и американцы высадили свои войска, свыше 10 тыс. солдат и офицеров.</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апреля 1918 года японские десантники высадились во Владивостоке. Затем к ним присоединились английские, американские, французские и другие войска. И хотя правительства этих стран не объявляли войну Советской России, более того, они прикрывались идеей выполнения «союзнического долга», иностранные солдаты вели себя как завоеватели. Захватывая территории, интервенты ликвидировали Советы и устанавливали жесточайший военно-колониальный режим.</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Архангельской губернии на острове Мудьюг был создан лагерь смерти. Более 50 тыс. граждан, т.е. 17% населения края, содержалось в тюрьмах и концлагерях. Англо - американские войска усиленно грабили оккупированные районы. Они вывезли из Северного края различного сырья на сумму свыше 50 млн. золотых рублей и на 10 млн. рублей лесоматериалов. Всего общий ущерб, нанесённый интервентами, превышал миллиард золотых рублей.</w:t>
      </w:r>
    </w:p>
    <w:p>
      <w:pPr>
        <w:pStyle w:val="Normal"/>
        <w:spacing w:before="0" w:after="0"/>
        <w:ind w:firstLine="709"/>
        <w:contextualSpacing/>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t>гражданская война интервенция террор</w:t>
      </w:r>
      <w:r>
        <w:br w:type="page"/>
      </w:r>
    </w:p>
    <w:p>
      <w:pPr>
        <w:pStyle w:val="Normal"/>
        <w:spacing w:before="0" w:after="0"/>
        <w:ind w:firstLine="709"/>
        <w:contextualSpacing/>
        <w:jc w:val="center"/>
        <w:rPr/>
      </w:pPr>
      <w:r>
        <w:rPr>
          <w:rFonts w:cs="Times New Roman" w:ascii="Times New Roman" w:hAnsi="Times New Roman"/>
          <w:b/>
          <w:bCs/>
          <w:iCs/>
          <w:color w:val="000000"/>
          <w:sz w:val="28"/>
          <w:szCs w:val="24"/>
          <w:lang w:eastAsia="ru-RU"/>
        </w:rPr>
        <w:t>4. Этапы гражданской войны</w:t>
      </w:r>
    </w:p>
    <w:p>
      <w:pPr>
        <w:pStyle w:val="Normal"/>
        <w:spacing w:before="0" w:after="0"/>
        <w:ind w:firstLine="709"/>
        <w:contextualSpacing/>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 мая 1918 года гражданская война вступает в новую фазу. Она характеризовалась концентрацией сил противостоящих сторон, вовлечением в вооруженную борьбу стихийного движения масс и перевод его в определенное организованное русло, закреплением противоборствующих сил на «своих» территориях. Всё это приближало гражданскую войну к формам регулярной войны со всеми вытекающими отсюда последствиями.</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периоде гражданской войны и интервенции достаточно четко выделяются четыре этапа. Первый из них охватывает время с конца мая до ноября1918г., второй - с ноября 1918г. по февраль 1919 г., третий - с марта 1919г., до весны 11920г. и четвёртый - с весны по ноябрь 1920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rFonts w:cs="Times New Roman" w:ascii="Times New Roman" w:hAnsi="Times New Roman"/>
          <w:sz w:val="28"/>
          <w:szCs w:val="24"/>
          <w:lang w:eastAsia="ru-RU"/>
        </w:rPr>
        <w:t>Первый этап Гражданской войны (конец мая – ноябрь 1918). В конце мая 1918 обострилась обстановка на востоке страны, где на огромном расстоянии от Поволжья до Сибири и Дальнего Востока растянулись эшелоны частей отдельного Чехословацкого корпуса. По соглашении с правительством РСФСР он подлежал эвакуации. Однако нарушение чехословацким командованием соглашения и попытками местных органов советской власти насильно разоружить корпус привели к столкновениям. В ночь с 25 на 26 мая 1918 в чехословацких частях вспыхнул мятеж, .и вскоре ими совместно с белогвардейцами была захвачена почти вся Транссибирская магистр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rFonts w:cs="Times New Roman" w:ascii="Times New Roman" w:hAnsi="Times New Roman"/>
          <w:sz w:val="28"/>
          <w:szCs w:val="24"/>
          <w:lang w:eastAsia="ru-RU"/>
        </w:rPr>
        <w:t>Левые эсеры, рассматривая Брестский мир как предательство интересов мировой революции, приняли решение о возобновлении тактики индивидуального террора, а затем и центрального террора. Ими была издана директива о повсеместном содействии расторжения Брестского мира. Одним из способов достижения этой цели стало убийство в Москве 6 июля 1918 посла Германии в России графа В. фон Мирбаха. Но большевики стремились не допустить разрыва мирного договора и арестовали всю левоэсеровскую фракцию V Всероссийского съезда Советов. В июле 1918 в Ярославле подняли мятеж члены «Союза защиты родины и свободы». Восстания (антибольшевистские) прокатились по Южному Уралу, Северному Кавказу, Туркменистану и другим районам. В связи с угрозой захвата частями Чехословацкого корпуса Екатеринбурга в ночь на 17 июля были расстреляны Николай II и его семья. В связи с покушением на Ленина и убийством Урицкого был принят 5 сентября СНК РСФСР постановления о «О красном терроре», который предписывал обеспечить помощь тылу путем тер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rFonts w:cs="Times New Roman" w:ascii="Times New Roman" w:hAnsi="Times New Roman"/>
          <w:sz w:val="28"/>
          <w:szCs w:val="24"/>
          <w:lang w:eastAsia="ru-RU"/>
        </w:rPr>
        <w:t>После перегруппировки армии Восточного фронта начали новую операцию и в течение двух месяцев овладели территорией Среднего Поволжья и Прикамья. В это же время Южный фронт вел тяжелые бои с Донской армией на царицынском воронежском направлении. Войска Северного фронта (Парской) держали оборону на вологодском, архангельском петроградском направлении. Красная Армия Северного Кавказа была вытеснена Добровольческой армией из западной части Северного Кав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rFonts w:cs="Times New Roman" w:ascii="Times New Roman" w:hAnsi="Times New Roman"/>
          <w:sz w:val="28"/>
          <w:szCs w:val="24"/>
          <w:lang w:eastAsia="ru-RU"/>
        </w:rPr>
        <w:t>Второй этап Гражданской войны (ноябрь 1918 – февраль 1919). Осенью 1918 в связи с окончанием Первой мировой войны произошли существенные изменения на международной арене. 11 ноября между странами Антанты и Германией было подписано перемирие. В соответствии с секретным дополнением к нему Германские войска оставались на оккупированных территориях до прибытия войск Антанты. Эти страны решили объединиться для избавления России от большевизма и последующей ее оккупации. В Сибири 18 ноября 1918 адмирал Колчак при поддержке союзников совершил военный переворот, разгромил Уфимскую директорию и стал временным Верховным правителем России и Верховным главнокомандующим русских армий. 13 ноября 1918 ВЦИК принял постановление об аннулировании Брестского мирн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rFonts w:cs="Times New Roman" w:ascii="Times New Roman" w:hAnsi="Times New Roman"/>
          <w:sz w:val="28"/>
          <w:szCs w:val="24"/>
          <w:lang w:eastAsia="ru-RU"/>
        </w:rPr>
        <w:t>В постановлении ЦК от 26 ноября предусматривалась установить на фронте революционную диктатуру. Были созданы новые фро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rFonts w:cs="Times New Roman" w:ascii="Times New Roman" w:hAnsi="Times New Roman"/>
          <w:sz w:val="28"/>
          <w:szCs w:val="24"/>
          <w:lang w:eastAsia="ru-RU"/>
        </w:rPr>
        <w:t>А) Перед войсками Каспийско-кавказского фронта под командованием бывшего полковника Свечникова стояла задача очистить Северный Кавказ от белогвардейцев и завоевать Закавказье. Однако, Добровольческая армия, возглавляемая генералом Деникиным, упредила армии фронта и перешла в контр наступ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rFonts w:ascii="Times New Roman" w:hAnsi="Times New Roman" w:cs="Times New Roman"/>
          <w:sz w:val="28"/>
          <w:szCs w:val="24"/>
          <w:lang w:eastAsia="ru-RU"/>
        </w:rPr>
      </w:pPr>
      <w:r>
        <w:rPr>
          <w:rFonts w:cs="Times New Roman" w:ascii="Times New Roman" w:hAnsi="Times New Roman"/>
          <w:sz w:val="28"/>
          <w:szCs w:val="24"/>
          <w:lang w:eastAsia="ru-RU"/>
        </w:rPr>
        <w:t>Б) Украинский фронт (Антонов-Овсеенко) в январе-феврале 1919 занял Харьков, Киев, левобережную Украину и вышел к Днепру. В конце марта на Парижской конференции было принято решение о эвакуации союзнических войск. В апреле они были выведены из Кры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rFonts w:ascii="Times New Roman" w:hAnsi="Times New Roman" w:cs="Times New Roman"/>
          <w:sz w:val="28"/>
          <w:szCs w:val="24"/>
          <w:lang w:eastAsia="ru-RU"/>
        </w:rPr>
      </w:pPr>
      <w:r>
        <w:rPr>
          <w:rFonts w:cs="Times New Roman" w:ascii="Times New Roman" w:hAnsi="Times New Roman"/>
          <w:sz w:val="28"/>
          <w:szCs w:val="24"/>
          <w:lang w:eastAsia="ru-RU"/>
        </w:rPr>
        <w:t>В) Войска Восточного фронта (Каменев) в декабре 1918 продолжали наступать на Уральск, Оренбург, Уфу и Екатеринбург. В центре Восточного фронта 31 декабря 1918 была освобождена Уфа. Войска Первой и Четвертой армии в январе-феврале продвинулись на 100-150 км и овладели Оренбургом, Уральском и Орс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rFonts w:ascii="Times New Roman" w:hAnsi="Times New Roman" w:cs="Times New Roman"/>
          <w:sz w:val="28"/>
          <w:szCs w:val="24"/>
          <w:lang w:eastAsia="ru-RU"/>
        </w:rPr>
      </w:pPr>
      <w:r>
        <w:rPr>
          <w:rFonts w:cs="Times New Roman" w:ascii="Times New Roman" w:hAnsi="Times New Roman"/>
          <w:sz w:val="28"/>
          <w:szCs w:val="24"/>
          <w:lang w:eastAsia="ru-RU"/>
        </w:rPr>
        <w:t>Г) На Севере России Шестая армия северного фронта заняла в январе 1919 Шенкурск и создала благоприятные условия для наступления на Архангель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rFonts w:cs="Times New Roman" w:ascii="Times New Roman" w:hAnsi="Times New Roman"/>
          <w:sz w:val="28"/>
          <w:szCs w:val="24"/>
          <w:lang w:eastAsia="ru-RU"/>
        </w:rPr>
        <w:t>Все эти меры позволили добиться перелома на фронте в пользу Красной Армии. Войска Южного фронта (Славен) в январе 1919 перешли в наступление, нанесли поражение Донской армии генерала Денисова, и стала продвигаться вглубь области Войска Донского. В январе 1919 генерал Деникин принял меры по централизации управления всеми антисоветскими силами на юге страны. По соглашению с атаманом Войска Донского генералом Красновым Добровольческая армия и Донская армии объединились в Вооруженные силы юга России (ВСЮ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rFonts w:cs="Times New Roman" w:ascii="Times New Roman" w:hAnsi="Times New Roman"/>
          <w:sz w:val="28"/>
          <w:szCs w:val="24"/>
          <w:lang w:eastAsia="ru-RU"/>
        </w:rPr>
        <w:t>Третий этап Гражданской войны (март 1919 – март 1920). В конце февраля 1919 Главное командование Красной Армии, исходя из сложившейся обстановки, основными задачами считало борьбу против объединенных сил Антанты и ВСЮР. На севере предусматривалось вести активные действия на Архангельском направлении, на востоке – овладеть Пермью, Екатеринбургом и Челябинском, а также продвигаться в Туркестан и закаспийскую область. Главное командование армии Антанты считало, что «реставрация режима порядка в России является делом сугубо национальным, которое должен осуществить сам русский народ». Относительно своих войск Антанта, учитывая соображения морального (усталость от войны) и материального порядка, предполагала ограничиться посылкой только командного состава, добровольцев и воен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rFonts w:cs="Times New Roman" w:ascii="Times New Roman" w:hAnsi="Times New Roman"/>
          <w:sz w:val="28"/>
          <w:szCs w:val="24"/>
          <w:lang w:eastAsia="ru-RU"/>
        </w:rPr>
        <w:t>Несмотря на весьма нелестную оценку антибольшевистских сил, они весной 1919 предприняли попытку упрочить свое положение. В начале марта войска адмирала Колчака (Сибирская, Западная, Уральская, Оренбургская армии и Южная армейская группа) внезапно перешли в наступление. 14 марта они овладели Уфой. 15 апреля после упорных боев противник захватил Бугуруслан. По требованию ЦК РКП(б) на Восточный фронт были направлены войска, снятые с других фронтов. 28 апреля в контрнаступление перешла Южная группа армий Восточного фронта. Она нанесла поражение Западной армии и завоевала Бугуруслан. Северная группа армии Восточного фронта силами Второй армии и Волжской военной флотилии тогда же нанесла поражение Сибирской армии, заняла Сарапул и Ижевск. В августе 1919 Восточный фронт в целях дальнейшего продолжения наступления по расходящимся направлениям был разделен на два фронта - Восточный и Туркестанский. В январе 1920 войска Восточного фронта завершили разгром армии Колчака, который был арестован и расстрелян. Туркестанский фронт под командованием Фрунзе нанес поражение Южной армии генерала Белова и в сентябре соединился с войсками Туркестанск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rFonts w:cs="Times New Roman" w:ascii="Times New Roman" w:hAnsi="Times New Roman"/>
          <w:sz w:val="28"/>
          <w:szCs w:val="24"/>
          <w:lang w:eastAsia="ru-RU"/>
        </w:rPr>
        <w:t>Войска Западного фронта весной 1919 вели борьбу в Карелии, Прибалтике и Белоруссии против финских, германских, германских, польских, эстонских, литовских, латвийских и белогвардейских войск. В середине мая на петроградском направлении началось наступление Северного корпуса. Белым удалось оттеснить части 7-й армии и овладеть Гдовом, Ямбургом и Псковом. Правительство прибалтийских стран согласились начать мирные переговоры на основе признания их независимости. 2 февраля 1920 в Юрьеве состоялось подписание Советско-Эстонского мирного договора. 14 марта 1919 войска Украинского фронта начали наступление на правобережной Украине. К концу марта удалось остановить продвижение армии УНР, 6 апреля занять Одессу, к концу месяца овладеть Крымом. В июне украинский фронт был расформирован. Войска южного фронта сумели преодолеть сопротивление армий генерала Деникина и в апреле 1919 начали продвижение к Батайску и Тихорецкой. Одновременно войска фронта вели борьбу с восставшими казаками, и отрядами «батьки Махно». Осложнением в тылу Южного фронта воспользовался Деникин, его войска перешли в Мае в контр наступление и вынудили армии южного фронта оставить донбасскую область, Донбасс и часть Украины. В июле южный фронт готовился к контрнаступлению, намеченному на 15 августа. Командование Донской армии удалось добыть сведения об этой операции. С целью срыва корпус генерала Мамонтова 10 августа начал рейд по тылам южного фронта. Южный фронт терпит поражения – ЦК РКП (б) принимает решение усилить южный фронт за счет войск западного фронта. После объединения он были разделен на Южный и Юго-восточный. Были приняты меры к привлечения Казаков на сторону советской власти. Южный фронт. Получив подкрепление Южный фронт перешел в контрнаступление. Заняли Орел, Воронеж, Курск., Донбасс, Царицын, Новочеркасск и Ростов-на-Дону. 4 апреля 1920 Деникин передал командование остатками своих войск Врангелю, который начал формировать в Крыму белогвардейскую русскую арм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rFonts w:ascii="Times New Roman" w:hAnsi="Times New Roman" w:cs="Times New Roman"/>
          <w:sz w:val="28"/>
          <w:szCs w:val="24"/>
          <w:lang w:eastAsia="ru-RU"/>
        </w:rPr>
      </w:pPr>
      <w:r>
        <w:rPr>
          <w:rFonts w:cs="Times New Roman" w:ascii="Times New Roman" w:hAnsi="Times New Roman"/>
          <w:sz w:val="28"/>
          <w:szCs w:val="24"/>
          <w:lang w:eastAsia="ru-RU"/>
        </w:rPr>
        <w:t>Четвертый этап гражданской войны (весна – осень 1920). К весне Красная армия разгромила основные антибольшевистские силы, что упрочнило положение РСФСР. Экономическое положение страны продолжало оставаться тяжелым: нехватка продовольствия, разруха транспорта, простои фабрик и заводов, тиф. 29 марта – 5 апреля на IХ Съезде РКП (б) было принято решение о едином хозяйственном плане. 25 апреля 1920 началось наступление польских войск (Пилсудский) армии Юго-западного фронта понесли большие потери. Для их поддержки войска Западного фронта (Тухачевский) 1 мая перешли в неудачное наступление. Войска Западного и Юго-западных фронтов продолжали двигаться на Варшаву и Львов. Оба государства заключили мирный договор 18 марта 19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rFonts w:cs="Times New Roman" w:ascii="Times New Roman" w:hAnsi="Times New Roman"/>
          <w:sz w:val="28"/>
          <w:szCs w:val="24"/>
          <w:lang w:eastAsia="ru-RU"/>
        </w:rPr>
        <w:t>Главное командование Красной армии сосредоточило усилие на ликвидации Русской армии Врангеля. Войска Южного фронта (Фрунзе) в конце октября 1920 перешли в контрнаступление. 14 –16 армада кораблей покинула берега Крыма – тем самым Врангель спас разбитые белые полки от красного террора. В европейской части России, после взятия Крыма, был ликвидирован последний белый фронт. Таким образом, на большей территории бывшей Российской империи была установлена советская власть. Но военные действия на окраинах страны продолжалась еще много месяцев.</w:t>
      </w:r>
    </w:p>
    <w:p>
      <w:pPr>
        <w:pStyle w:val="Normal"/>
        <w:spacing w:before="0" w:after="0"/>
        <w:ind w:firstLine="709"/>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before="0" w:after="0"/>
        <w:ind w:firstLine="709"/>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5. Сущность террора</w:t>
      </w:r>
    </w:p>
    <w:p>
      <w:pPr>
        <w:pStyle w:val="Normal"/>
        <w:spacing w:before="0" w:after="0"/>
        <w:ind w:firstLine="709"/>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ражданская война развивается по своим законам. Октябь поставил вопрос не о перераспределении власти или собственности, а о самом физическом существовании классов. Гражданского мира достичь тогда не удалось. Через четыре года в результате потерь на фронтах, террора, голода и болезней страна недосчиталась более 13 миллионов человек.</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ночь на 6 июля 1918 года в Ярославле, а затем в Рыбинске и Муроме начались вооруженные антисоветские выступления.</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восстанавливаются повсеместно в губернии органы власти и должностные лица, существовавшие по действовавшим законам до октябрьского переворота 1917 года, то есть до захвата центральной власти Советом Народных Комиссаров…» Подпись полковник Пертухов.</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хватив часть города, руководители выступления начали беспощадный террор. Осуществлялись зверские расправы над советскими и партийными работниками. 200 арестованных были свезены на «баржу смерти», стоявшую на якоре посредине Волги. Сотни расстрелянных, разрушенные дома, развалины, остатки пожарищ. Аналогичная картина наблюдалась и в других волжских городах.</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то было только началом «белого» террора. А.И.Деникин в своих «Очерках русской смуты» признавал, что добровольческие войска оставляли «грязную муть в образе насилий, грабежей и еврейских погромов». А что касается неприятельских (советских) складов, магазинов, обозов или имущества красноармейцев, то они «разбирались беспорядочно, без системы» (читай - грабеж). Белый генерал отмечал, что его контрразведывательные учреждения, «покрыв густой сетью территорию юга, были иногда очагами провокации и организованного грабежа». Факты свидетельствуют о том, что почти сразу после победы Октября международная реакция перешла от политических, экономических, идеологических методов борьбы непосредственно к военным. Интервенты сами развернули массовый террор, немыми свидетелями которого являются «лагеря смерти» Мудьюг и Иоканьга, Мезенская и Пинежская тюрьмы.</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олько через Архангельскую тюрьму за год оккупации прошло 38 тысяч арестованных, из которых было расстреляно более 8 тысяч человек.</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щё в ноябре 1919 года белочехи в своем Меморандуме писали: «Под защитой чехословацких штыков местные русские военные органы (имеются в виду колчаковские) позволяют себе действия, перед которыми ужаснется весь цивилизованный мир. Выжигание деревень, избиение мирных русских граждан… расстрелы без суда представителей демократии по простому подозрению в политической неблагонадежности составляют обычное явление».</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 этом же говорил А.В.Колчаку во время беседы по прямому проводу 21 ноября 1919 года Вологодский: «Все слои населения до самых умеренных возмущены произволом, царящим во всех областях жизни…» Да и сам «Верховный правитель» в минуты откровения признавался: «Деятельность начальников уездных милиций, отрядов особого назначения, всякого рода комендантов представляет собою сплошное преступление».</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менно эта жестокость, беззаконие и произвол, творившиеся подручными Колчака, заставили подняться на борьбу с ними сибирских крестьян, которые меньше всего поддавались влиянию большевиков, так как проживали в самых отдаленных от промышленных центров районах и были сравнительно зажиточными.</w:t>
      </w:r>
    </w:p>
    <w:p>
      <w:pPr>
        <w:pStyle w:val="Normal"/>
        <w:spacing w:before="0" w:after="0"/>
        <w:ind w:firstLine="709"/>
        <w:contextualSpacing/>
        <w:rPr/>
      </w:pPr>
      <w:r>
        <w:rPr>
          <w:rFonts w:cs="Times New Roman" w:ascii="Times New Roman" w:hAnsi="Times New Roman"/>
          <w:color w:val="000000"/>
          <w:sz w:val="28"/>
          <w:szCs w:val="24"/>
          <w:lang w:eastAsia="ru-RU"/>
        </w:rPr>
        <w:t>В огне братоубийственной войны исчезали многие привычные понятия: вместо милосердия и сострадания - обоюдное озверение, вместо спокойного течения жизни - страх и хаос. То, что творилось в застенках контрразведки Новороссийска, в тылу деникинской армии, как писал журналист, напоминало самые мрачные времена средневековья. Обстановка в белом тылу представляла собой что-то ни с чем не сообразное, дикое, пьяное, беспутное. Никто не мог быть уверен, что его не ограбят, не убьют без всяких оснований. Советская власть и её карательные органы первоначально воздерживались от насилия как средства борьбы с врагами, и лишь после того, как антибольшевистские силы начали осуществлять массовый террор по отношению к рабочим, крестьянам, красноармейцам, после попытки убийства Ленина, советская власть объявила «красный» террор. В воззвании ВЦИК от 30 августа 1918 года о покушении на В.И.Ленина говорилось: «На покушение, направленное против его вождей, рабочий класс ответит еще большим сплочением своих сил, ответит беспощадным массовым террором против врагов революции». Однако следует признать, что массовый «красный» террор не стал главным средством в борьбе большевиков со своими врагами. 17 января 1920 года ВЦИК и СНК принимают постановление об отмене смертной казни в отношении врагов советской власти. Постановление подписали: Ленин, Дзержинский, Енукидзе.</w:t>
      </w:r>
      <w:r>
        <w:br w:type="page"/>
      </w:r>
    </w:p>
    <w:p>
      <w:pPr>
        <w:pStyle w:val="Normal"/>
        <w:spacing w:before="0" w:after="0"/>
        <w:ind w:firstLine="709"/>
        <w:contextualSpacing/>
        <w:jc w:val="center"/>
        <w:rPr>
          <w:rFonts w:ascii="Times New Roman" w:hAnsi="Times New Roman" w:cs="Times New Roman"/>
          <w:b/>
          <w:b/>
          <w:bCs/>
          <w:i/>
          <w:i/>
          <w:iCs/>
          <w:color w:val="000000"/>
          <w:sz w:val="28"/>
          <w:szCs w:val="24"/>
          <w:lang w:eastAsia="ru-RU"/>
        </w:rPr>
      </w:pPr>
      <w:r>
        <w:rPr>
          <w:rFonts w:cs="Times New Roman" w:ascii="Times New Roman" w:hAnsi="Times New Roman"/>
          <w:b/>
          <w:bCs/>
          <w:iCs/>
          <w:color w:val="000000"/>
          <w:sz w:val="28"/>
          <w:szCs w:val="24"/>
          <w:lang w:eastAsia="ru-RU"/>
        </w:rPr>
        <w:t>6. Цена гражданской войны</w:t>
      </w:r>
    </w:p>
    <w:p>
      <w:pPr>
        <w:pStyle w:val="Normal"/>
        <w:spacing w:before="0" w:after="0"/>
        <w:ind w:firstLine="709"/>
        <w:contextualSpacing/>
        <w:jc w:val="center"/>
        <w:rPr>
          <w:rFonts w:ascii="Times New Roman" w:hAnsi="Times New Roman" w:cs="Times New Roman"/>
          <w:b/>
          <w:b/>
          <w:bCs/>
          <w:i/>
          <w:i/>
          <w:iCs/>
          <w:color w:val="000000"/>
          <w:sz w:val="28"/>
          <w:szCs w:val="24"/>
          <w:lang w:eastAsia="ru-RU"/>
        </w:rPr>
      </w:pPr>
      <w:r>
        <w:rPr>
          <w:rFonts w:cs="Times New Roman" w:ascii="Times New Roman" w:hAnsi="Times New Roman"/>
          <w:b/>
          <w:bCs/>
          <w:i/>
          <w:iCs/>
          <w:color w:val="000000"/>
          <w:sz w:val="28"/>
          <w:szCs w:val="24"/>
          <w:lang w:eastAsia="ru-RU"/>
        </w:rPr>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ражданская война явилась страшным бедствием для России. Она привела к дальнейшему ухудшению экономической ситуации в стране, к полной хозяйственной разрухе. Безудержным грабежом интервенты и белогвардейцы совершенно разорили крестьянство. Только в Иркутской губернии они уничтожили и захватили во время карательных операций 250 тысяч пудов хлеба,9300 голов крупного рогатого скота, разрушили 730 зданий. Интервенты приложили все усилия к тому, чтобы овладеть русским золотым запасом, захваченными белогвардейцами в Казани и вывезенным им в Омск. Из этого запаса колчаковцы передали Англии 2883 пуда, Японии - 2672 пуда, США - 2118 пудов, Франции-1225 пудов золота. Ущерб, нанесенный только хозяйству Сибири, составил 542 млн. 360 тыс. золотых рублей. Общий материальный ущерб превысил 50 миллиардов золотых рублей. Промышленное производство сократилось в 7 раз. Была полностью парализована транспортная система страны.</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ногие слои населения, насильственно втянутые в войну противоборствующими сторонами, стали её невинными жертвами. В боях, от голода, болезней, террора погибло более 13 миллионов человек, 2 миллиона человек были вынуждены эмигрировать. Среди них были многие представители интеллектуальной элиты. Невосполнимые морально-этические потери имели глубокие социокультурные последствия, долгое время сказывавшиеся в истории советской страны.</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bCs/>
          <w:iCs/>
          <w:color w:val="000000"/>
          <w:sz w:val="28"/>
          <w:szCs w:val="24"/>
          <w:lang w:eastAsia="ru-RU"/>
        </w:rPr>
        <w:t>Причины победы большевиков.</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ражение антисоветских сил и победа большевиков обусловлено рядом причин:</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попытка реставрации помещичьего землевладения оттолкнула крестьян от белого движения;</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население национальных окраин поддержало большевиков, поверив декларации «оправах наций на самоопределение» и другим обращениям к нерусским народам;</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большевики сумели создать массовую дисциплинированную армию на основе всеобщей воинской повинности, мобилизовать все ресурсы страны, превратив её в единый военный лагерь;</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белое движение было разобщено, противники большевиков действовали несогласованно, несмотря на координирующие усилия Антанты. Лидеры белого движения не желали сотрудничать с либералами и социалистами;</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большевики получили международную поддержку со стороны коммунистических партий и групп, рабочих организаций, профсоюзов многих стран. Международная рабочая солидарность с русской революцией ослабила силу военного натиска Антанты.</w:t>
      </w:r>
      <w:r>
        <w:br w:type="page"/>
      </w:r>
    </w:p>
    <w:p>
      <w:pPr>
        <w:pStyle w:val="Normal"/>
        <w:spacing w:before="0" w:after="0"/>
        <w:ind w:firstLine="709"/>
        <w:contextualSpacing/>
        <w:jc w:val="center"/>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t>Заключение</w:t>
      </w:r>
    </w:p>
    <w:p>
      <w:pPr>
        <w:pStyle w:val="Normal"/>
        <w:spacing w:before="0" w:after="0"/>
        <w:ind w:firstLine="709"/>
        <w:contextualSpacing/>
        <w:jc w:val="center"/>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о, что происходит в наши дни на территории бывшего Союза ССР, в какой-то степени напоминает трагический период начала гражданской войны в России. Сегодня мы все вроде считаем себя гуманистами, и никто не хочет крови, а она льется, мы за гражданский мир, а он рушится то там, то здесь.</w:t>
      </w:r>
    </w:p>
    <w:p>
      <w:pPr>
        <w:pStyle w:val="Normal"/>
        <w:spacing w:before="0" w:after="0"/>
        <w:ind w:firstLine="709"/>
        <w:contextualSpacing/>
        <w:rPr/>
      </w:pPr>
      <w:r>
        <w:rPr>
          <w:rFonts w:cs="Times New Roman" w:ascii="Times New Roman" w:hAnsi="Times New Roman"/>
          <w:color w:val="000000"/>
          <w:sz w:val="28"/>
          <w:szCs w:val="24"/>
          <w:lang w:eastAsia="ru-RU"/>
        </w:rPr>
        <w:t>Выходит, и в наши дни непросто нащупать путь ненасильственной демократической эволюции, который учитывал и примирял бы интересы всего общества. Вероятно, человеческое счастье может восторжествовать только тогда, когда люди будут ставить жизнь других, их благо, честь и достоинство выше всего остального, как политического, так и национального. Трагедия гражданской войны 1918 - 1920 годов учит нас в первую очередь отказу от ненависти, от насилия и произвола как методов государственного строительства, всей организации жизни.</w:t>
      </w:r>
      <w:r>
        <w:br w:type="page"/>
      </w:r>
    </w:p>
    <w:p>
      <w:pPr>
        <w:pStyle w:val="Normal"/>
        <w:spacing w:before="0" w:after="0"/>
        <w:ind w:firstLine="709"/>
        <w:jc w:val="center"/>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t>Список используемой литературы</w:t>
      </w:r>
    </w:p>
    <w:p>
      <w:pPr>
        <w:pStyle w:val="Normal"/>
        <w:spacing w:before="0" w:after="0"/>
        <w:ind w:firstLine="709"/>
        <w:jc w:val="center"/>
        <w:rPr>
          <w:rFonts w:ascii="Times New Roman" w:hAnsi="Times New Roman" w:cs="Times New Roman"/>
          <w:b/>
          <w:b/>
          <w:bCs/>
          <w:iCs/>
          <w:color w:val="000000"/>
          <w:sz w:val="28"/>
          <w:szCs w:val="24"/>
          <w:lang w:eastAsia="ru-RU"/>
        </w:rPr>
      </w:pPr>
      <w:r>
        <w:rPr>
          <w:rFonts w:cs="Times New Roman" w:ascii="Times New Roman" w:hAnsi="Times New Roman"/>
          <w:b/>
          <w:bCs/>
          <w:iCs/>
          <w:color w:val="000000"/>
          <w:sz w:val="28"/>
          <w:szCs w:val="24"/>
          <w:lang w:eastAsia="ru-RU"/>
        </w:rPr>
      </w:r>
    </w:p>
    <w:p>
      <w:pPr>
        <w:pStyle w:val="Normal"/>
        <w:spacing w:before="0" w:after="0"/>
        <w:ind w:hanging="0"/>
        <w:contextualSpacing/>
        <w:rPr/>
      </w:pPr>
      <w:r>
        <w:rPr>
          <w:rFonts w:cs="Times New Roman" w:ascii="Times New Roman" w:hAnsi="Times New Roman"/>
          <w:b/>
          <w:bCs/>
          <w:color w:val="000000"/>
          <w:sz w:val="28"/>
          <w:szCs w:val="24"/>
          <w:lang w:eastAsia="ru-RU"/>
        </w:rPr>
        <w:t xml:space="preserve">1. </w:t>
      </w:r>
      <w:r>
        <w:rPr>
          <w:rFonts w:cs="Times New Roman" w:ascii="Times New Roman" w:hAnsi="Times New Roman"/>
          <w:color w:val="000000"/>
          <w:sz w:val="28"/>
          <w:szCs w:val="24"/>
          <w:lang w:eastAsia="ru-RU"/>
        </w:rPr>
        <w:t>Алексеев С. Красные и белые, Москва, «Детская литература», 1980.</w:t>
      </w:r>
    </w:p>
    <w:p>
      <w:pPr>
        <w:pStyle w:val="Normal"/>
        <w:spacing w:before="0" w:after="0"/>
        <w:ind w:hanging="0"/>
        <w:contextualSpacing/>
        <w:rPr/>
      </w:pPr>
      <w:r>
        <w:rPr>
          <w:rFonts w:cs="Times New Roman" w:ascii="Times New Roman" w:hAnsi="Times New Roman"/>
          <w:b/>
          <w:bCs/>
          <w:color w:val="000000"/>
          <w:sz w:val="28"/>
          <w:szCs w:val="24"/>
          <w:lang w:eastAsia="ru-RU"/>
        </w:rPr>
        <w:t xml:space="preserve">2. </w:t>
      </w:r>
      <w:r>
        <w:rPr>
          <w:rFonts w:cs="Times New Roman" w:ascii="Times New Roman" w:hAnsi="Times New Roman"/>
          <w:color w:val="000000"/>
          <w:sz w:val="28"/>
          <w:szCs w:val="24"/>
          <w:lang w:eastAsia="ru-RU"/>
        </w:rPr>
        <w:t>Альтов В.Г. Города Оренбургской области, Челябинск, Южно - Уральское книжное издательство, 1974.</w:t>
      </w:r>
    </w:p>
    <w:p>
      <w:pPr>
        <w:pStyle w:val="Normal"/>
        <w:spacing w:before="0" w:after="0"/>
        <w:ind w:hanging="0"/>
        <w:contextualSpacing/>
        <w:rPr/>
      </w:pPr>
      <w:r>
        <w:rPr>
          <w:rFonts w:cs="Times New Roman" w:ascii="Times New Roman" w:hAnsi="Times New Roman"/>
          <w:b/>
          <w:bCs/>
          <w:color w:val="000000"/>
          <w:sz w:val="28"/>
          <w:szCs w:val="24"/>
          <w:lang w:eastAsia="ru-RU"/>
        </w:rPr>
        <w:t xml:space="preserve">3. </w:t>
      </w:r>
      <w:r>
        <w:rPr>
          <w:rFonts w:cs="Times New Roman" w:ascii="Times New Roman" w:hAnsi="Times New Roman"/>
          <w:color w:val="000000"/>
          <w:sz w:val="28"/>
          <w:szCs w:val="24"/>
          <w:lang w:eastAsia="ru-RU"/>
        </w:rPr>
        <w:t>Анисимов А. Армия Деникина до и после разгрома, Военноисторический журнал, 1996, №6.</w:t>
      </w:r>
    </w:p>
    <w:p>
      <w:pPr>
        <w:pStyle w:val="Normal"/>
        <w:spacing w:before="0" w:after="0"/>
        <w:ind w:hanging="0"/>
        <w:contextualSpacing/>
        <w:rPr/>
      </w:pPr>
      <w:r>
        <w:rPr>
          <w:rFonts w:cs="Times New Roman" w:ascii="Times New Roman" w:hAnsi="Times New Roman"/>
          <w:b/>
          <w:bCs/>
          <w:color w:val="000000"/>
          <w:sz w:val="28"/>
          <w:szCs w:val="24"/>
          <w:lang w:eastAsia="ru-RU"/>
        </w:rPr>
        <w:t xml:space="preserve">4. </w:t>
      </w:r>
      <w:r>
        <w:rPr>
          <w:rFonts w:cs="Times New Roman" w:ascii="Times New Roman" w:hAnsi="Times New Roman"/>
          <w:color w:val="000000"/>
          <w:sz w:val="28"/>
          <w:szCs w:val="24"/>
          <w:lang w:eastAsia="ru-RU"/>
        </w:rPr>
        <w:t>Декреты Советской власти т.т. 1-10, Москва, 1957 -1980.</w:t>
      </w:r>
    </w:p>
    <w:p>
      <w:pPr>
        <w:pStyle w:val="Normal"/>
        <w:spacing w:before="0" w:after="0"/>
        <w:ind w:hanging="0"/>
        <w:contextualSpacing/>
        <w:rPr/>
      </w:pPr>
      <w:r>
        <w:rPr>
          <w:rFonts w:cs="Times New Roman" w:ascii="Times New Roman" w:hAnsi="Times New Roman"/>
          <w:b/>
          <w:bCs/>
          <w:color w:val="000000"/>
          <w:sz w:val="28"/>
          <w:szCs w:val="24"/>
          <w:lang w:eastAsia="ru-RU"/>
        </w:rPr>
        <w:t xml:space="preserve">5. </w:t>
      </w:r>
      <w:r>
        <w:rPr>
          <w:rFonts w:cs="Times New Roman" w:ascii="Times New Roman" w:hAnsi="Times New Roman"/>
          <w:color w:val="000000"/>
          <w:sz w:val="28"/>
          <w:szCs w:val="24"/>
          <w:lang w:eastAsia="ru-RU"/>
        </w:rPr>
        <w:t>Деникин А.И. Очерки русской смуты в 5 томах, Москва, 1989 - 1991.</w:t>
      </w:r>
    </w:p>
    <w:p>
      <w:pPr>
        <w:pStyle w:val="Normal"/>
        <w:spacing w:before="0" w:after="0"/>
        <w:ind w:hanging="0"/>
        <w:contextualSpacing/>
        <w:rPr/>
      </w:pPr>
      <w:r>
        <w:rPr>
          <w:rFonts w:cs="Times New Roman" w:ascii="Times New Roman" w:hAnsi="Times New Roman"/>
          <w:b/>
          <w:bCs/>
          <w:color w:val="000000"/>
          <w:sz w:val="28"/>
          <w:szCs w:val="24"/>
          <w:lang w:eastAsia="ru-RU"/>
        </w:rPr>
        <w:t xml:space="preserve">6. </w:t>
      </w:r>
      <w:r>
        <w:rPr>
          <w:rFonts w:cs="Times New Roman" w:ascii="Times New Roman" w:hAnsi="Times New Roman"/>
          <w:color w:val="000000"/>
          <w:sz w:val="28"/>
          <w:szCs w:val="24"/>
          <w:lang w:eastAsia="ru-RU"/>
        </w:rPr>
        <w:t>Дмитренко В.П., Есаков В.Д., Шестаков В.А. История отечества XX век, Москва, Дрофа, 1995.</w:t>
      </w:r>
    </w:p>
    <w:p>
      <w:pPr>
        <w:pStyle w:val="Normal"/>
        <w:spacing w:before="0" w:after="0"/>
        <w:ind w:hanging="0"/>
        <w:contextualSpacing/>
        <w:rPr/>
      </w:pPr>
      <w:r>
        <w:rPr>
          <w:rFonts w:cs="Times New Roman" w:ascii="Times New Roman" w:hAnsi="Times New Roman"/>
          <w:b/>
          <w:bCs/>
          <w:color w:val="000000"/>
          <w:sz w:val="28"/>
          <w:szCs w:val="24"/>
          <w:lang w:eastAsia="ru-RU"/>
        </w:rPr>
        <w:t xml:space="preserve">7. </w:t>
      </w:r>
      <w:r>
        <w:rPr>
          <w:rFonts w:cs="Times New Roman" w:ascii="Times New Roman" w:hAnsi="Times New Roman"/>
          <w:color w:val="000000"/>
          <w:sz w:val="28"/>
          <w:szCs w:val="24"/>
          <w:lang w:eastAsia="ru-RU"/>
        </w:rPr>
        <w:t>Дмитренко В.П. История России ХХ век, Москва, АСТ, 1998.</w:t>
      </w:r>
    </w:p>
    <w:p>
      <w:pPr>
        <w:pStyle w:val="Normal"/>
        <w:spacing w:before="0" w:after="0"/>
        <w:ind w:hanging="0"/>
        <w:contextualSpacing/>
        <w:rPr/>
      </w:pPr>
      <w:r>
        <w:rPr>
          <w:rFonts w:cs="Times New Roman" w:ascii="Times New Roman" w:hAnsi="Times New Roman"/>
          <w:b/>
          <w:bCs/>
          <w:color w:val="000000"/>
          <w:sz w:val="28"/>
          <w:szCs w:val="24"/>
          <w:lang w:eastAsia="ru-RU"/>
        </w:rPr>
        <w:t xml:space="preserve">8. </w:t>
      </w:r>
      <w:r>
        <w:rPr>
          <w:rFonts w:cs="Times New Roman" w:ascii="Times New Roman" w:hAnsi="Times New Roman"/>
          <w:color w:val="000000"/>
          <w:sz w:val="28"/>
          <w:szCs w:val="24"/>
          <w:lang w:eastAsia="ru-RU"/>
        </w:rPr>
        <w:t>Донилов А.А., Косулина Л.Г. История России ХХ век: 2-е издание, Москва, Яхонт, 2000.</w:t>
      </w:r>
    </w:p>
    <w:p>
      <w:pPr>
        <w:pStyle w:val="Normal"/>
        <w:spacing w:before="0" w:after="0"/>
        <w:ind w:hanging="0"/>
        <w:contextualSpacing/>
        <w:rPr/>
      </w:pPr>
      <w:r>
        <w:rPr>
          <w:rFonts w:cs="Times New Roman" w:ascii="Times New Roman" w:hAnsi="Times New Roman"/>
          <w:b/>
          <w:bCs/>
          <w:color w:val="000000"/>
          <w:sz w:val="28"/>
          <w:szCs w:val="24"/>
          <w:lang w:eastAsia="ru-RU"/>
        </w:rPr>
        <w:t xml:space="preserve">9. </w:t>
      </w:r>
      <w:r>
        <w:rPr>
          <w:rFonts w:cs="Times New Roman" w:ascii="Times New Roman" w:hAnsi="Times New Roman"/>
          <w:color w:val="000000"/>
          <w:sz w:val="28"/>
          <w:szCs w:val="24"/>
          <w:lang w:eastAsia="ru-RU"/>
        </w:rPr>
        <w:t>Зуев М.Н. История России с древности до наших дней, Москва, «Высшая школа», 1998.</w:t>
      </w:r>
    </w:p>
    <w:p>
      <w:pPr>
        <w:pStyle w:val="Normal"/>
        <w:spacing w:before="0" w:after="0"/>
        <w:ind w:hanging="0"/>
        <w:contextualSpacing/>
        <w:rPr/>
      </w:pPr>
      <w:r>
        <w:rPr>
          <w:rFonts w:cs="Times New Roman" w:ascii="Times New Roman" w:hAnsi="Times New Roman"/>
          <w:b/>
          <w:bCs/>
          <w:color w:val="000000"/>
          <w:sz w:val="28"/>
          <w:szCs w:val="24"/>
          <w:lang w:eastAsia="ru-RU"/>
        </w:rPr>
        <w:t xml:space="preserve">10. </w:t>
      </w:r>
      <w:r>
        <w:rPr>
          <w:rFonts w:cs="Times New Roman" w:ascii="Times New Roman" w:hAnsi="Times New Roman"/>
          <w:color w:val="000000"/>
          <w:sz w:val="28"/>
          <w:szCs w:val="24"/>
          <w:lang w:eastAsia="ru-RU"/>
        </w:rPr>
        <w:t>Кондрашов И.Ф. Очерки истории СССР, Москва, Учпедгиз, 1960.</w:t>
      </w:r>
    </w:p>
    <w:p>
      <w:pPr>
        <w:pStyle w:val="Normal"/>
        <w:spacing w:before="0" w:after="0"/>
        <w:ind w:firstLine="709"/>
        <w:contextualSpacing/>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before="0" w:after="0"/>
        <w:ind w:firstLine="709"/>
        <w:jc w:val="center"/>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rFonts w:ascii="Times New Roman" w:hAnsi="Times New Roman" w:cs="Times New Roman"/>
        <w:color w:val="808080"/>
        <w:sz w:val="28"/>
      </w:rPr>
    </w:pPr>
    <w:r>
      <w:rPr>
        <w:rFonts w:cs="Times New Roman" w:ascii="Times New Roman" w:hAnsi="Times New Roman"/>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2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ind w:hanging="0"/>
      <w:jc w:val="left"/>
      <w:outlineLvl w:val="0"/>
    </w:pPr>
    <w:rPr>
      <w:rFonts w:ascii="Times New Roman" w:hAnsi="Times New Roman" w:cs="Times New Roman"/>
      <w:b/>
      <w:bCs/>
      <w:color w:val="000000"/>
      <w:kern w:val="2"/>
      <w:sz w:val="24"/>
      <w:szCs w:val="24"/>
    </w:rPr>
  </w:style>
  <w:style w:type="paragraph" w:styleId="Heading3">
    <w:name w:val="Heading 3"/>
    <w:basedOn w:val="Normal"/>
    <w:next w:val="TextBody"/>
    <w:qFormat/>
    <w:pPr>
      <w:numPr>
        <w:ilvl w:val="2"/>
        <w:numId w:val="1"/>
      </w:numPr>
      <w:spacing w:lineRule="auto" w:line="240" w:before="0" w:after="0"/>
      <w:ind w:hanging="0"/>
      <w:jc w:val="left"/>
      <w:outlineLvl w:val="2"/>
    </w:pPr>
    <w:rPr>
      <w:rFonts w:ascii="Times New Roman" w:hAnsi="Times New Roman" w:cs="Times New Roman"/>
      <w:b/>
      <w:bCs/>
      <w:color w:val="000000"/>
      <w:sz w:val="24"/>
      <w:szCs w:val="24"/>
    </w:rPr>
  </w:style>
  <w:style w:type="paragraph" w:styleId="Heading4">
    <w:name w:val="Heading 4"/>
    <w:basedOn w:val="Normal"/>
    <w:next w:val="TextBody"/>
    <w:qFormat/>
    <w:pPr>
      <w:numPr>
        <w:ilvl w:val="3"/>
        <w:numId w:val="1"/>
      </w:numPr>
      <w:spacing w:lineRule="auto" w:line="240" w:before="0" w:after="0"/>
      <w:ind w:hanging="0"/>
      <w:jc w:val="left"/>
      <w:outlineLvl w:val="3"/>
    </w:pPr>
    <w:rPr>
      <w:rFonts w:ascii="Times New Roman" w:hAnsi="Times New Roman" w:cs="Times New Roman"/>
      <w:b/>
      <w:b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3">
    <w:name w:val="Заголовок 3 Знак"/>
    <w:qFormat/>
    <w:rPr>
      <w:rFonts w:ascii="Times New Roman" w:hAnsi="Times New Roman" w:cs="Times New Roman"/>
      <w:b/>
      <w:bCs/>
      <w:color w:val="000000"/>
      <w:sz w:val="24"/>
      <w:szCs w:val="24"/>
      <w:lang w:val="en-US"/>
    </w:rPr>
  </w:style>
  <w:style w:type="character" w:styleId="4">
    <w:name w:val="Заголовок 4 Знак"/>
    <w:qFormat/>
    <w:rPr>
      <w:rFonts w:ascii="Times New Roman" w:hAnsi="Times New Roman" w:cs="Times New Roman"/>
      <w:b/>
      <w:bCs/>
      <w:color w:val="000000"/>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2">
    <w:name w:val="Верхний колонтитул Знак"/>
    <w:qFormat/>
    <w:rPr>
      <w:rFonts w:eastAsia="Times New Roman" w:cs="Times New Roman"/>
      <w:lang w:val="en-US"/>
    </w:rPr>
  </w:style>
  <w:style w:type="character" w:styleId="Style13">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ind w:hanging="0"/>
      <w:jc w:val="left"/>
    </w:pPr>
    <w:rPr>
      <w:rFonts w:ascii="Arial" w:hAnsi="Arial" w:cs="Arial"/>
      <w:color w:val="000000"/>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sz w:val="20"/>
      <w:szCs w:val="20"/>
    </w:rPr>
  </w:style>
  <w:style w:type="paragraph" w:styleId="Style15">
    <w:name w:val="Абзац списка"/>
    <w:basedOn w:val="Normal"/>
    <w:qFormat/>
    <w:pPr>
      <w:spacing w:before="280" w:after="28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7:00Z</dcterms:created>
  <dc:creator>Анюта</dc:creator>
  <dc:description/>
  <cp:keywords/>
  <dc:language>en-US</dc:language>
  <cp:lastModifiedBy>SYSTEM</cp:lastModifiedBy>
  <dcterms:modified xsi:type="dcterms:W3CDTF">2011-09-05T21:27:00Z</dcterms:modified>
  <cp:revision>2</cp:revision>
  <dc:subject/>
  <dc:title>Содержание</dc:title>
</cp:coreProperties>
</file>