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 xml:space="preserve">Глава 1.Феодальные государства Индии в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вв.</w:t>
      </w:r>
    </w:p>
    <w:p>
      <w:pPr>
        <w:pStyle w:val="Normal"/>
        <w:spacing w:lineRule="auto" w:line="360" w:before="0" w:after="0"/>
        <w:rPr/>
      </w:pPr>
      <w:r>
        <w:rPr>
          <w:rFonts w:cs="Times New Roman" w:ascii="Times New Roman" w:hAnsi="Times New Roman"/>
          <w:sz w:val="28"/>
          <w:szCs w:val="28"/>
        </w:rPr>
        <w:t xml:space="preserve">§1. Развитие феодальных отношений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Формы феодальной эксплуатации</w:t>
      </w:r>
    </w:p>
    <w:p>
      <w:pPr>
        <w:pStyle w:val="Normal"/>
        <w:spacing w:lineRule="auto" w:line="360" w:before="0" w:after="0"/>
        <w:rPr/>
      </w:pPr>
      <w:r>
        <w:rPr>
          <w:rFonts w:cs="Times New Roman" w:ascii="Times New Roman" w:hAnsi="Times New Roman"/>
          <w:sz w:val="28"/>
          <w:szCs w:val="28"/>
        </w:rPr>
        <w:t xml:space="preserve">§3. Феодальные государства Индии в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в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Кастовая структура индийского средневекового общества </w:t>
      </w:r>
    </w:p>
    <w:p>
      <w:pPr>
        <w:pStyle w:val="Normal"/>
        <w:spacing w:lineRule="auto" w:line="360" w:before="0" w:after="0"/>
        <w:rPr/>
      </w:pPr>
      <w:r>
        <w:rPr>
          <w:rFonts w:cs="Times New Roman" w:ascii="Times New Roman" w:hAnsi="Times New Roman"/>
          <w:sz w:val="28"/>
          <w:szCs w:val="28"/>
        </w:rPr>
        <w:t>§5. Индуизм - религия феодального общества Индии</w:t>
      </w:r>
    </w:p>
    <w:p>
      <w:pPr>
        <w:pStyle w:val="Normal"/>
        <w:spacing w:lineRule="auto" w:line="360" w:before="0" w:after="0"/>
        <w:rPr/>
      </w:pPr>
      <w:r>
        <w:rPr>
          <w:rFonts w:cs="Times New Roman" w:ascii="Times New Roman" w:hAnsi="Times New Roman"/>
          <w:sz w:val="28"/>
          <w:szCs w:val="28"/>
        </w:rPr>
        <w:t xml:space="preserve">Глава 2. Индия в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Образование Делийского султана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Государственный строй Делийского султана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Внешнее и внутреннее положение Делийского султаната в период его расцв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Упадок Делийского султаната</w:t>
      </w:r>
    </w:p>
    <w:p>
      <w:pPr>
        <w:pStyle w:val="Normal"/>
        <w:spacing w:lineRule="auto" w:line="360" w:before="0" w:after="0"/>
        <w:rPr/>
      </w:pPr>
      <w:r>
        <w:rPr>
          <w:rFonts w:cs="Times New Roman" w:ascii="Times New Roman" w:hAnsi="Times New Roman"/>
          <w:sz w:val="28"/>
          <w:szCs w:val="28"/>
        </w:rPr>
        <w:t>Глава 3. Держава Великого монгола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Реформы шаха Акбар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Организованное вторжение европейских торговых компа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огущественной державой древней Индии была империя Гуптов (Гупт) - один из наиболее крупных центров цивилизации в Азии. Упадок этой рабовладельческой державы является тем историческим рубежом, который отделил для Индии древность- время господства рабовладельческих государств - от средневековья- времени господства государств феода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с середины </w:t>
      </w:r>
      <w:r>
        <w:rPr>
          <w:rFonts w:cs="Times New Roman" w:ascii="Times New Roman" w:hAnsi="Times New Roman"/>
          <w:sz w:val="28"/>
          <w:szCs w:val="28"/>
          <w:lang w:val="en-US"/>
        </w:rPr>
        <w:t>V</w:t>
      </w:r>
      <w:r>
        <w:rPr>
          <w:rFonts w:cs="Times New Roman" w:ascii="Times New Roman" w:hAnsi="Times New Roman"/>
          <w:sz w:val="28"/>
          <w:szCs w:val="28"/>
        </w:rPr>
        <w:t xml:space="preserve"> в. начали обнаруживаться явные признаки надвигающегося упадка могущественной индийской державы. Политическое ослабление империи было непосредственным результатом кризиса рабовладельческих отношений и зарождения в Индии элементов феодализма. Несомненным, однако, является то, что достигнутый уровень производительных сил делал всё менее и менее выгодным применение рабского труда. Рабство начало уступать место иной, исторически более прогрессивной форме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риод правления Гуптов или в непосредственно предшествующие ему столетия в рабовладельческом обществе Индии начали складываться те формы эксплуатации, которые стали господствующими в течение всего индийского средневековья.</w:t>
      </w:r>
    </w:p>
    <w:p>
      <w:pPr>
        <w:pStyle w:val="Normal"/>
        <w:spacing w:lineRule="auto" w:line="360" w:before="0" w:after="0"/>
        <w:ind w:firstLine="709"/>
        <w:jc w:val="both"/>
        <w:rPr/>
      </w:pPr>
      <w:r>
        <w:rPr>
          <w:rFonts w:cs="Times New Roman" w:ascii="Times New Roman" w:hAnsi="Times New Roman"/>
          <w:sz w:val="28"/>
          <w:szCs w:val="28"/>
        </w:rPr>
        <w:t>В знаменитом тракте «Артхашастр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ука о политике», или «Руководство для практической жизни»), уже было выдвинуть требование запретить обращение в рабство так называемых ариев, т.е. свободного населения страны.</w:t>
      </w:r>
    </w:p>
    <w:p>
      <w:pPr>
        <w:pStyle w:val="Normal"/>
        <w:spacing w:lineRule="auto" w:line="360" w:before="0" w:after="0"/>
        <w:ind w:firstLine="709"/>
        <w:jc w:val="both"/>
        <w:rPr/>
      </w:pPr>
      <w:r>
        <w:rPr>
          <w:rFonts w:cs="Times New Roman" w:ascii="Times New Roman" w:hAnsi="Times New Roman"/>
          <w:sz w:val="28"/>
          <w:szCs w:val="20"/>
          <w:vertAlign w:val="superscript"/>
        </w:rPr>
        <w:t>1</w:t>
      </w:r>
      <w:r>
        <w:rPr>
          <w:rFonts w:cs="Times New Roman" w:ascii="Times New Roman" w:hAnsi="Times New Roman"/>
          <w:sz w:val="28"/>
          <w:szCs w:val="20"/>
        </w:rPr>
        <w:t xml:space="preserve"> «Артхашастра»- трактат, время окончательной редакции которого относится, по- видимому, к первым векам нашей эры. Большой энциклопед. словарь. -2-е изд.-М., 2002</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Предложение автора «Артхашастры» по существу имело в виду организацию особого типа царского, в котором уже трудились бы не рабы, а лично свободные земледельцы, ведущие своё собственное мелкое хозяйство, но обязанные платить собственнику земли оброк.</w:t>
      </w:r>
    </w:p>
    <w:p>
      <w:pPr>
        <w:pStyle w:val="Normal"/>
        <w:spacing w:lineRule="auto" w:line="360" w:before="0" w:after="0"/>
        <w:ind w:firstLine="709"/>
        <w:jc w:val="both"/>
        <w:rPr/>
      </w:pPr>
      <w:r>
        <w:rPr>
          <w:rFonts w:cs="Times New Roman" w:ascii="Times New Roman" w:hAnsi="Times New Roman"/>
          <w:sz w:val="28"/>
          <w:szCs w:val="28"/>
        </w:rPr>
        <w:t>Противоречия внутри индийского общества, а именно появление в нём нового слоя, строившего своё хозяйство уже не на рабовладельской, а на феодальной основе, и тот острый конфликт, который возникает между свободными общинниками и эксплуатировавшими их рабовладельческими государством, привели к ослаблению державы Гуптов и сделали её неспособной устоять перед натиском кочевников - эфталитов.</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я, как и Китай, принадлежала к числу тех стран древней цивилизации, в которых уже сравнительно рано появились развитые феодальные отношения. Различия в уровне экономического развития племён и народностей Индии накладывали свою печать на темпы и характер развития феодального общества в различных районах этой огромной страны.</w:t>
      </w:r>
    </w:p>
    <w:p>
      <w:pPr>
        <w:pStyle w:val="Normal"/>
        <w:spacing w:lineRule="auto" w:line="360" w:before="0" w:after="0"/>
        <w:ind w:firstLine="709"/>
        <w:jc w:val="both"/>
        <w:rPr/>
      </w:pPr>
      <w:r>
        <w:rPr>
          <w:rFonts w:cs="Times New Roman" w:ascii="Times New Roman" w:hAnsi="Times New Roman"/>
          <w:sz w:val="28"/>
          <w:szCs w:val="20"/>
          <w:vertAlign w:val="superscript"/>
        </w:rPr>
        <w:t>2</w:t>
      </w:r>
      <w:r>
        <w:rPr>
          <w:rFonts w:cs="Times New Roman" w:ascii="Times New Roman" w:hAnsi="Times New Roman"/>
          <w:sz w:val="28"/>
          <w:szCs w:val="20"/>
        </w:rPr>
        <w:t xml:space="preserve"> эфталиты- кочевые племена, создавшие в начале </w:t>
      </w:r>
      <w:r>
        <w:rPr>
          <w:rFonts w:cs="Times New Roman" w:ascii="Times New Roman" w:hAnsi="Times New Roman"/>
          <w:sz w:val="28"/>
          <w:szCs w:val="20"/>
          <w:lang w:val="en-US"/>
        </w:rPr>
        <w:t>V</w:t>
      </w:r>
      <w:r>
        <w:rPr>
          <w:rFonts w:cs="Times New Roman" w:ascii="Times New Roman" w:hAnsi="Times New Roman"/>
          <w:sz w:val="28"/>
          <w:szCs w:val="20"/>
        </w:rPr>
        <w:t xml:space="preserve"> в. обширное государство на территории Среднее Азии</w:t>
      </w:r>
      <w:r>
        <w:rPr>
          <w:rFonts w:cs="Times New Roman" w:ascii="Times New Roman" w:hAnsi="Times New Roman"/>
          <w:sz w:val="28"/>
          <w:szCs w:val="28"/>
        </w:rPr>
        <w:t>. История Древнего Востока/ Под ред. В. И. Кузищина. -3-е изд., перераб. и доп. – М., 1999</w:t>
      </w:r>
      <w:r>
        <w:br w:type="page"/>
      </w:r>
    </w:p>
    <w:p>
      <w:pPr>
        <w:pStyle w:val="Normal"/>
        <w:spacing w:lineRule="auto" w:line="360" w:before="0" w:after="0"/>
        <w:ind w:firstLine="709"/>
        <w:jc w:val="center"/>
        <w:rPr/>
      </w:pPr>
      <w:r>
        <w:rPr>
          <w:rFonts w:cs="Times New Roman" w:ascii="Times New Roman" w:hAnsi="Times New Roman"/>
          <w:b/>
          <w:sz w:val="28"/>
          <w:szCs w:val="28"/>
        </w:rPr>
        <w:t xml:space="preserve">Глава 1. Феодальные государства Индии в </w:t>
      </w:r>
      <w:r>
        <w:rPr>
          <w:rFonts w:cs="Times New Roman" w:ascii="Times New Roman" w:hAnsi="Times New Roman"/>
          <w:b/>
          <w:sz w:val="28"/>
          <w:szCs w:val="28"/>
          <w:lang w:val="en-US"/>
        </w:rPr>
        <w:t>VII</w:t>
      </w:r>
      <w:r>
        <w:rPr>
          <w:rFonts w:cs="Times New Roman" w:ascii="Times New Roman" w:hAnsi="Times New Roman"/>
          <w:b/>
          <w:sz w:val="28"/>
          <w:szCs w:val="28"/>
        </w:rPr>
        <w:t xml:space="preserve">- </w:t>
      </w:r>
      <w:r>
        <w:rPr>
          <w:rFonts w:cs="Times New Roman" w:ascii="Times New Roman" w:hAnsi="Times New Roman"/>
          <w:b/>
          <w:sz w:val="28"/>
          <w:szCs w:val="28"/>
          <w:lang w:val="en-US"/>
        </w:rPr>
        <w:t>XII</w:t>
      </w:r>
      <w:r>
        <w:rPr>
          <w:rFonts w:cs="Times New Roman" w:ascii="Times New Roman" w:hAnsi="Times New Roman"/>
          <w:b/>
          <w:sz w:val="28"/>
          <w:szCs w:val="28"/>
        </w:rPr>
        <w:t xml:space="preserve"> в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1. Развитие феодальных отношений в </w:t>
      </w:r>
      <w:r>
        <w:rPr>
          <w:rFonts w:cs="Times New Roman" w:ascii="Times New Roman" w:hAnsi="Times New Roman"/>
          <w:b/>
          <w:sz w:val="28"/>
          <w:szCs w:val="28"/>
          <w:lang w:val="en-US"/>
        </w:rPr>
        <w:t>VII</w:t>
      </w:r>
      <w:r>
        <w:rPr>
          <w:rFonts w:cs="Times New Roman" w:ascii="Times New Roman" w:hAnsi="Times New Roman"/>
          <w:b/>
          <w:sz w:val="28"/>
          <w:szCs w:val="28"/>
        </w:rPr>
        <w:t xml:space="preserve">- </w:t>
      </w:r>
      <w:r>
        <w:rPr>
          <w:rFonts w:cs="Times New Roman" w:ascii="Times New Roman" w:hAnsi="Times New Roman"/>
          <w:b/>
          <w:sz w:val="28"/>
          <w:szCs w:val="28"/>
          <w:lang w:val="en-US"/>
        </w:rPr>
        <w:t>XII</w:t>
      </w:r>
      <w:r>
        <w:rPr>
          <w:rFonts w:cs="Times New Roman" w:ascii="Times New Roman" w:hAnsi="Times New Roman"/>
          <w:b/>
          <w:sz w:val="28"/>
          <w:szCs w:val="28"/>
        </w:rPr>
        <w:t xml:space="preserve"> в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окументы раннего средневековья не позволяют выявить все пути возникновения феодального землевладения. Эти документы в виде дарственных записей, сделанных на медных пластинках или на камне, а потому и пощажённых временем, рисуют нам только один из путей развития феодального землевладения, а именно: раздачу земли правителям княжеств. Махараджи</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е только с большой щедростью одаривали отдельных лиц, храмы и монастыри участками из необрабатываемых земель, принадлежавших сельским общинам, но и передавали в их частное владение сами эти сельские общины. Только один из князей Западного Декана, по свидетельству надписи </w:t>
      </w:r>
      <w:r>
        <w:rPr>
          <w:rFonts w:cs="Times New Roman" w:ascii="Times New Roman" w:hAnsi="Times New Roman"/>
          <w:sz w:val="28"/>
          <w:szCs w:val="28"/>
          <w:lang w:val="en-US"/>
        </w:rPr>
        <w:t>IX</w:t>
      </w:r>
      <w:r>
        <w:rPr>
          <w:rFonts w:cs="Times New Roman" w:ascii="Times New Roman" w:hAnsi="Times New Roman"/>
          <w:sz w:val="28"/>
          <w:szCs w:val="28"/>
        </w:rPr>
        <w:t xml:space="preserve"> в., роздал храмам и брахманам</w:t>
      </w:r>
      <w:r>
        <w:rPr>
          <w:rFonts w:cs="Times New Roman" w:ascii="Times New Roman" w:hAnsi="Times New Roman"/>
          <w:sz w:val="28"/>
          <w:szCs w:val="28"/>
          <w:vertAlign w:val="superscript"/>
        </w:rPr>
        <w:t>4</w:t>
      </w:r>
      <w:r>
        <w:rPr>
          <w:rFonts w:cs="Times New Roman" w:ascii="Times New Roman" w:hAnsi="Times New Roman"/>
          <w:sz w:val="28"/>
          <w:szCs w:val="28"/>
        </w:rPr>
        <w:t xml:space="preserve"> 1 400 сёл. Эти дарения не предусматривали никаких обязательств со стороны феодального владельца по отношению к князю и были дарениями навечно, «пока светят солнце и лу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акого рода дарений земли в наследственную и не связанную никакими условиями собственности, в Индии уже в </w:t>
      </w:r>
      <w:r>
        <w:rPr>
          <w:rFonts w:cs="Times New Roman" w:ascii="Times New Roman" w:hAnsi="Times New Roman"/>
          <w:sz w:val="28"/>
          <w:szCs w:val="28"/>
          <w:lang w:val="en-US"/>
        </w:rPr>
        <w:t>VII</w:t>
      </w:r>
      <w:r>
        <w:rPr>
          <w:rFonts w:cs="Times New Roman" w:ascii="Times New Roman" w:hAnsi="Times New Roman"/>
          <w:sz w:val="28"/>
          <w:szCs w:val="28"/>
        </w:rPr>
        <w:t xml:space="preserve"> в. существовали держания земли и на условии несения службы. Эти владения с прекращением службы или со смертью их держателей снова возвращались к князю. Однако при обычной в Индии системе перехода должности от отцов к сыновьям такого рода «бенефиции» нередко становились наследственными владениями их держателей. В то же время в начальный период раннего средневековья большая часть земли в Индии принадлежала самим князьям.</w:t>
      </w:r>
    </w:p>
    <w:p>
      <w:pPr>
        <w:pStyle w:val="Normal"/>
        <w:spacing w:lineRule="auto" w:line="360" w:before="0" w:after="0"/>
        <w:ind w:firstLine="709"/>
        <w:jc w:val="both"/>
        <w:rPr/>
      </w:pPr>
      <w:r>
        <w:rPr>
          <w:rFonts w:cs="Times New Roman" w:ascii="Times New Roman" w:hAnsi="Times New Roman"/>
          <w:sz w:val="28"/>
          <w:szCs w:val="20"/>
          <w:vertAlign w:val="superscript"/>
        </w:rPr>
        <w:t xml:space="preserve">3 </w:t>
      </w:r>
      <w:r>
        <w:rPr>
          <w:rFonts w:cs="Times New Roman" w:ascii="Times New Roman" w:hAnsi="Times New Roman"/>
          <w:sz w:val="28"/>
          <w:szCs w:val="20"/>
        </w:rPr>
        <w:t>Махараджа- князь</w:t>
      </w:r>
    </w:p>
    <w:p>
      <w:pPr>
        <w:pStyle w:val="Normal"/>
        <w:spacing w:lineRule="auto" w:line="360" w:before="0" w:after="0"/>
        <w:ind w:firstLine="709"/>
        <w:jc w:val="both"/>
        <w:rPr/>
      </w:pPr>
      <w:r>
        <w:rPr>
          <w:rFonts w:cs="Times New Roman" w:ascii="Times New Roman" w:hAnsi="Times New Roman"/>
          <w:sz w:val="28"/>
          <w:szCs w:val="20"/>
          <w:vertAlign w:val="superscript"/>
        </w:rPr>
        <w:t>4</w:t>
      </w:r>
      <w:r>
        <w:rPr>
          <w:rFonts w:cs="Times New Roman" w:ascii="Times New Roman" w:hAnsi="Times New Roman"/>
          <w:sz w:val="28"/>
          <w:szCs w:val="20"/>
        </w:rPr>
        <w:t>Брахманы- жре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ствующим типом общин в это время повсюду, кроме наиболее отсталых в социально- экономическом отношении районов, была соседская, сельская община. Она состояла из группы малых и больших патриархальных семей. Каждая семья обладала наследственной долей пахотной земли и вела на ней самостоятельное хозяйство. Время от времени пахотная земля переделялась. Но, по мере того как в общинах росло имущественное неравенство и всё больше становилось семейств, стремившихся закрепить свои хозяйственные преимущества, эти переделы становились более ред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сельская община в Индии имела ремесленников и общинных слуг, кузнецов, плотников, гончаров, цирюльников, прачек, сторожей и пастуха. Они получали от общины содержания в виде определенной доли урожая. Некоторые категории ремесленников и слуг, кроме того, получали от общины небольшие участки земли и вели на них собственное хозяйство. Всякая работа, выходившая за приделы обязанностей ремесленников перед общиной, должна была вознаграждаться заказчиком особо. Однако потребности общинников были столь ограниченны, что они редко нуждались в чём- либо сверх того, что ремесленник делал для них в обычном порядке. Поэтому у ремесленников не было стимула улучшать примитивные орудия труда и делать свой труд более производ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нная администрация состояла из сельского старосты и писаря (обычно из брахманской касты</w:t>
      </w:r>
      <w:r>
        <w:rPr>
          <w:rFonts w:cs="Times New Roman" w:ascii="Times New Roman" w:hAnsi="Times New Roman"/>
          <w:sz w:val="28"/>
          <w:szCs w:val="28"/>
          <w:vertAlign w:val="superscript"/>
        </w:rPr>
        <w:t>5</w:t>
      </w:r>
      <w:r>
        <w:rPr>
          <w:rFonts w:cs="Times New Roman" w:ascii="Times New Roman" w:hAnsi="Times New Roman"/>
          <w:sz w:val="28"/>
          <w:szCs w:val="28"/>
        </w:rPr>
        <w:t>). Староста проводил жизнь все решения общинного схода, участвовал в разборе тяжб, возникших между членами общины, выполнял обязанности военного вождя общины, организуя оборону в случае вражеского нападения на неё,</w:t>
      </w:r>
    </w:p>
    <w:p>
      <w:pPr>
        <w:pStyle w:val="Normal"/>
        <w:spacing w:lineRule="auto" w:line="360" w:before="0" w:after="0"/>
        <w:ind w:firstLine="709"/>
        <w:jc w:val="both"/>
        <w:rPr/>
      </w:pPr>
      <w:r>
        <w:rPr>
          <w:rFonts w:cs="Times New Roman" w:ascii="Times New Roman" w:hAnsi="Times New Roman"/>
          <w:sz w:val="28"/>
          <w:szCs w:val="20"/>
          <w:vertAlign w:val="superscript"/>
        </w:rPr>
        <w:t xml:space="preserve">5 </w:t>
      </w:r>
      <w:r>
        <w:rPr>
          <w:rFonts w:cs="Times New Roman" w:ascii="Times New Roman" w:hAnsi="Times New Roman"/>
          <w:sz w:val="28"/>
          <w:szCs w:val="20"/>
        </w:rPr>
        <w:t>Каста- это группа людей, обладающих определёнными правилами и обязанностями, передающимися по насле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щал интересы общины перед феодалом и отвечал за выполнение общинных повинностей. Староста и писарь получали содержание от общины гораздо большее, чем ремесленники и слуги. Община выделяла и также и более значительные участки земли. Староста всегда был из числа крестьян- общинников, поэтому имел, кроме своего служебного наследственного надела (поскольку наследственной была сама эта должность), ещё и обычный надел в общинном пахотном поле. Староста, писарь или брахман могли проявлять, поэтому большую хозяйственную инициативу, создавать более крупные хозяйства, чем рядовые общинники, и прибегать к эксплуатации труда либо своих же общинников, либо пришельцев.</w:t>
      </w:r>
    </w:p>
    <w:p>
      <w:pPr>
        <w:pStyle w:val="Normal"/>
        <w:spacing w:lineRule="auto" w:line="360" w:before="0" w:after="0"/>
        <w:ind w:firstLine="709"/>
        <w:jc w:val="both"/>
        <w:rPr/>
      </w:pPr>
      <w:r>
        <w:rPr>
          <w:rFonts w:cs="Times New Roman" w:ascii="Times New Roman" w:hAnsi="Times New Roman"/>
          <w:sz w:val="28"/>
          <w:szCs w:val="28"/>
        </w:rPr>
        <w:t>Так создавалась возможность для превращения представителей сельской администрации (старой и др.) в мелких феодалов. Об этом свидетельствует эволюция термина тхакур</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vertAlign w:val="superscript"/>
        </w:rPr>
        <w:t>6</w:t>
      </w:r>
      <w:r>
        <w:rPr>
          <w:rFonts w:cs="Times New Roman" w:ascii="Times New Roman" w:hAnsi="Times New Roman"/>
          <w:sz w:val="28"/>
          <w:szCs w:val="20"/>
        </w:rPr>
        <w:t xml:space="preserve">Тхакур, указанный термин, по утверждению индийских исследователей, бывших в </w:t>
      </w:r>
      <w:r>
        <w:rPr>
          <w:rFonts w:cs="Times New Roman" w:ascii="Times New Roman" w:hAnsi="Times New Roman"/>
          <w:sz w:val="28"/>
          <w:szCs w:val="20"/>
          <w:lang w:val="en-US"/>
        </w:rPr>
        <w:t>VI</w:t>
      </w:r>
      <w:r>
        <w:rPr>
          <w:rFonts w:cs="Times New Roman" w:ascii="Times New Roman" w:hAnsi="Times New Roman"/>
          <w:sz w:val="28"/>
          <w:szCs w:val="20"/>
        </w:rPr>
        <w:t xml:space="preserve"> в. по сути дела одним из наименований старосты, в период развитого феодализма уже превратился в один из феодальных титу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Формы феодальной эксплуат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осподствующей формой феодальной эксплуатации крестьян - общинников была продуктовая рента. Кроме продуктовой ренты, общинники были обременены трудовой повинностью</w:t>
      </w:r>
      <w:r>
        <w:rPr>
          <w:rFonts w:cs="Times New Roman" w:ascii="Times New Roman" w:hAnsi="Times New Roman"/>
          <w:sz w:val="28"/>
          <w:szCs w:val="28"/>
          <w:vertAlign w:val="superscript"/>
        </w:rPr>
        <w:t>7</w:t>
      </w:r>
      <w:r>
        <w:rPr>
          <w:rFonts w:cs="Times New Roman" w:ascii="Times New Roman" w:hAnsi="Times New Roman"/>
          <w:sz w:val="28"/>
          <w:szCs w:val="28"/>
        </w:rPr>
        <w:t xml:space="preserve">, не связанной с сельскохозяйственными работами (например, работа на строительстве оросительных сооружений, крепостей, дворцов, храмов, мостов и дорог, участие в охоте в качестве загонщиков, выполнение различных работ в усадьбе феодала и т.д.) сверх того крестьяне облагались различными дополнительными поборами. Из многочисленных сохранивших надписей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вв. известно, что феодалы брали особые поборы за скот, за ткацкие станки, за прессы для выдавливания растительного масла, за право постройки дома, за свадебные и другие семейные празднества. В дополнение к этому местные власти собирали с крестьян средства на содержание общественных сооружений, на оплату местного административного и полицейского аппарата, на религиозные празднеств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жестокую эксплуатацию крестьян феодалами, продуктовая рента, рано ставшая в Индии господствующей, создавала (при наличии поливного земледелия, которое обеспечивало не менее двух урожаев в год) условия, при которых часть крестьян получала возможность иметь некоторый избыток сверх необходимого продукта. Чем больше становилось такого прибавочного продукта, тем большая его масса поступала на рынок в качестве товара. Надписи, найденные на юго - востоке Декана и относящиеся к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rPr>
        <w:t xml:space="preserve"> вв., говорят о наличии сёл, где имелись рынки, на которых продавались рис и другое зерно, овощи, кокосовые орехи и пряности, сахарный тростник и сахар, растительное и животное масло.</w:t>
      </w:r>
    </w:p>
    <w:p>
      <w:pPr>
        <w:pStyle w:val="Normal"/>
        <w:spacing w:lineRule="auto" w:line="360" w:before="0" w:after="0"/>
        <w:ind w:firstLine="709"/>
        <w:jc w:val="both"/>
        <w:rPr/>
      </w:pPr>
      <w:r>
        <w:rPr>
          <w:rFonts w:cs="Times New Roman" w:ascii="Times New Roman" w:hAnsi="Times New Roman"/>
          <w:sz w:val="28"/>
          <w:szCs w:val="20"/>
          <w:vertAlign w:val="superscript"/>
        </w:rPr>
        <w:t>7</w:t>
      </w:r>
      <w:r>
        <w:rPr>
          <w:rFonts w:cs="Times New Roman" w:ascii="Times New Roman" w:hAnsi="Times New Roman"/>
          <w:sz w:val="28"/>
          <w:szCs w:val="20"/>
        </w:rPr>
        <w:t>Виштхи- трудовая пови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наряду с натуральным обменом тогда существовал и денежный обмен; одним из свидетельств этого являются денежные поборы с крестьян и ремесленников.</w:t>
      </w:r>
    </w:p>
    <w:p>
      <w:pPr>
        <w:pStyle w:val="Normal"/>
        <w:spacing w:lineRule="auto" w:line="360" w:before="0" w:after="0"/>
        <w:ind w:firstLine="709"/>
        <w:jc w:val="both"/>
        <w:rPr/>
      </w:pPr>
      <w:r>
        <w:rPr>
          <w:rFonts w:cs="Times New Roman" w:ascii="Times New Roman" w:hAnsi="Times New Roman"/>
          <w:sz w:val="28"/>
          <w:szCs w:val="28"/>
        </w:rPr>
        <w:t xml:space="preserve">Несмотря на сопротивление крестьян, в экономически развитых районах Индии основную массу общинников уже в </w:t>
      </w:r>
      <w:r>
        <w:rPr>
          <w:rFonts w:cs="Times New Roman" w:ascii="Times New Roman" w:hAnsi="Times New Roman"/>
          <w:sz w:val="28"/>
          <w:szCs w:val="28"/>
          <w:lang w:val="en-US"/>
        </w:rPr>
        <w:t>VII</w:t>
      </w:r>
      <w:r>
        <w:rPr>
          <w:rFonts w:cs="Times New Roman" w:ascii="Times New Roman" w:hAnsi="Times New Roman"/>
          <w:sz w:val="28"/>
          <w:szCs w:val="28"/>
        </w:rPr>
        <w:t xml:space="preserve"> в. составляло феодально зависимое крестья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при которых совершался переход от рабовладельческого строя к феодализму,- вторжение эфталитов, набеги из соседних государств, в частности из Непала и Тибета, восстания народов и племён, покорённых гуптами,- повлекли за собою гибель многих древних городов. И всё же городская жизнь в Индии не прекратилась соверш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влетворения своих нужд феодалы поселяли в таких городах ремесленников. Феодалы особенно поощряли производство предметов роскоши, которые они не только потребляли сами, но и продавали. Ремесленники производили тончайшие хлопчатобумажные и шёлковые ткани, ковры, ювелирные изделия из золота, серебра и драгоценных камней, художественные изделия из слоновой кости, лака и ценных пород индийских деревьев. Ремесленники изготовляли также оружие, изделия из кожи, паланкины, убранства для коней и слонов и т.д. Городские ремесленники занимались в дополнение к своему ремеслу ещё и земледелием, о чём говорят земельные дарения, которые они делали в пользу храмов. Аграрный характер индийского города сохранялись на всём протяжении средневековья. Ремесленники были объединены в профессиональные касты ткачей, ювелиров, башмачников, оружейников, резчиков по дереву и т.п. По мере дифференциации</w:t>
      </w:r>
      <w:r>
        <w:rPr>
          <w:rFonts w:cs="Times New Roman" w:ascii="Times New Roman" w:hAnsi="Times New Roman"/>
          <w:sz w:val="28"/>
          <w:szCs w:val="28"/>
          <w:vertAlign w:val="superscript"/>
        </w:rPr>
        <w:t xml:space="preserve">8 </w:t>
      </w:r>
      <w:r>
        <w:rPr>
          <w:rFonts w:cs="Times New Roman" w:ascii="Times New Roman" w:hAnsi="Times New Roman"/>
          <w:sz w:val="28"/>
          <w:szCs w:val="28"/>
        </w:rPr>
        <w:t>ремесло росло и количество ремесленных каст.</w:t>
      </w:r>
    </w:p>
    <w:p>
      <w:pPr>
        <w:pStyle w:val="Normal"/>
        <w:spacing w:lineRule="auto" w:line="360" w:before="0" w:after="0"/>
        <w:ind w:firstLine="709"/>
        <w:jc w:val="both"/>
        <w:rPr/>
      </w:pPr>
      <w:r>
        <w:rPr>
          <w:rFonts w:cs="Times New Roman" w:ascii="Times New Roman" w:hAnsi="Times New Roman"/>
          <w:sz w:val="28"/>
          <w:szCs w:val="20"/>
          <w:vertAlign w:val="superscript"/>
        </w:rPr>
        <w:t>8</w:t>
      </w:r>
      <w:r>
        <w:rPr>
          <w:rFonts w:cs="Times New Roman" w:ascii="Times New Roman" w:hAnsi="Times New Roman"/>
          <w:sz w:val="28"/>
          <w:szCs w:val="20"/>
        </w:rPr>
        <w:t xml:space="preserve"> Дифференциация (от лат. </w:t>
      </w:r>
      <w:r>
        <w:rPr>
          <w:rFonts w:cs="Times New Roman" w:ascii="Times New Roman" w:hAnsi="Times New Roman"/>
          <w:sz w:val="28"/>
          <w:szCs w:val="20"/>
          <w:lang w:val="en-US"/>
        </w:rPr>
        <w:t>Dijjerentia</w:t>
      </w:r>
      <w:r>
        <w:rPr>
          <w:rFonts w:cs="Times New Roman" w:ascii="Times New Roman" w:hAnsi="Times New Roman"/>
          <w:sz w:val="28"/>
          <w:szCs w:val="20"/>
        </w:rPr>
        <w:t>- разность, различие). Расчленение системы, первоначально единой или состоящей из одинаковых частей, на более и менее обособленные разнокачественные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объединены в касты и торговцы. В надписях встречаются упоминания о кастах торговцев растительным маслом, цветами, фруктами, тканями и др. Во главе каждой касты стояли старшина и кастовый совет, которые следили за выполнение кастовых правил как в производстве, так и в быту, наказывая их нарушителей штрафами и даже изгнанием из касты. Все эти кастовые организации были подчинены феодалам и на основе круговой поруки отвечали за уплату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Внешнее и внутреннее положение Делийского султаната в период его расцв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уже было сказано, после падения империи Гуптов Северная Индия распалась на множество мелких княжеств. В конце </w:t>
      </w:r>
      <w:r>
        <w:rPr>
          <w:rFonts w:cs="Times New Roman" w:ascii="Times New Roman" w:hAnsi="Times New Roman"/>
          <w:sz w:val="28"/>
          <w:szCs w:val="28"/>
          <w:lang w:val="en-US"/>
        </w:rPr>
        <w:t>VI</w:t>
      </w:r>
      <w:r>
        <w:rPr>
          <w:rFonts w:cs="Times New Roman" w:ascii="Times New Roman" w:hAnsi="Times New Roman"/>
          <w:sz w:val="28"/>
          <w:szCs w:val="28"/>
        </w:rPr>
        <w:t xml:space="preserve"> в. на севере долины реки Ждамны начало усиливаться княжество, именуемо по его столице Стханешваров (Тханес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ханешварскому князю Харше удалось после многих лет войны объединить под своей властью почти всю территорию бывшей Гуптской державы. Около 620 г. он сделал попытку подчинить себе и деканские земли, но его войско было разбито правителем Северного Декана Пулакешином </w:t>
      </w:r>
      <w:r>
        <w:rPr>
          <w:rFonts w:cs="Times New Roman" w:ascii="Times New Roman" w:hAnsi="Times New Roman"/>
          <w:sz w:val="28"/>
          <w:szCs w:val="28"/>
          <w:lang w:val="en-US"/>
        </w:rPr>
        <w:t>II</w:t>
      </w:r>
      <w:r>
        <w:rPr>
          <w:rFonts w:cs="Times New Roman" w:ascii="Times New Roman" w:hAnsi="Times New Roman"/>
          <w:sz w:val="28"/>
          <w:szCs w:val="28"/>
        </w:rPr>
        <w:t xml:space="preserve"> из рода Чалукьев и отступило. Держава Харши, столицей которой стал город Канаудэк, представляла собой объединение массы мелких феодальных княжеств. Как верховный собственник земли, Харша дарил землю и раздавал её за службу. Он собирал с князей дань и требовал от них, как от вассалов, чтобы они являлись ко двору, а также становились под его знамёна во времена военных походов. Однако во всём остальном каждое из этих княжеств жило своей самостоятельной жиз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Харше была установлена связь с Китаем, куда он отправлял посольство. Из Китая ко двору Харши было направлено ответное посольство, возглавляемое Ван Сюаньцэ. Оно прибыло в Индию в 646 г. и уже не застало Харшу в живых. В 648 г. держава, созданная Харшей, распалась. В самом начале </w:t>
      </w:r>
      <w:r>
        <w:rPr>
          <w:rFonts w:cs="Times New Roman" w:ascii="Times New Roman" w:hAnsi="Times New Roman"/>
          <w:sz w:val="28"/>
          <w:szCs w:val="28"/>
          <w:lang w:val="en-US"/>
        </w:rPr>
        <w:t>VIII</w:t>
      </w:r>
      <w:r>
        <w:rPr>
          <w:rFonts w:cs="Times New Roman" w:ascii="Times New Roman" w:hAnsi="Times New Roman"/>
          <w:sz w:val="28"/>
          <w:szCs w:val="28"/>
        </w:rPr>
        <w:t xml:space="preserve"> в. в Индию вторглись войска Арабского халифата. Их военачальник Мухаммед ибо Касим завоевал южную часть долины реки Инда, или область Синд. Результатом этого завоевания явилось образование двух княжеств во главе с арабскими эмирами: одного в Мансуре, на юге вторжения племён, живших на территории нынешнего Раджастхана и Северного Гуджарата. Один из вождей гуджаратского рода Пратихаров стал основателем небольшого княжества в Раджастхане у горы Абу и постепенно подчинили себе значительную часть этой области. В начале </w:t>
      </w:r>
      <w:r>
        <w:rPr>
          <w:rFonts w:cs="Times New Roman" w:ascii="Times New Roman" w:hAnsi="Times New Roman"/>
          <w:sz w:val="28"/>
          <w:szCs w:val="28"/>
          <w:lang w:val="en-US"/>
        </w:rPr>
        <w:t>IX</w:t>
      </w:r>
      <w:r>
        <w:rPr>
          <w:rFonts w:cs="Times New Roman" w:ascii="Times New Roman" w:hAnsi="Times New Roman"/>
          <w:sz w:val="28"/>
          <w:szCs w:val="28"/>
        </w:rPr>
        <w:t xml:space="preserve"> в. Пратихары вторглись в Дэкамна- Гангское двуречье и овладели Канауджем, а затем распространили свою власть на всю территорию от Канауджа до Бенареса.</w:t>
      </w:r>
    </w:p>
    <w:p>
      <w:pPr>
        <w:pStyle w:val="Normal"/>
        <w:spacing w:lineRule="auto" w:line="360" w:before="0" w:after="0"/>
        <w:ind w:firstLine="709"/>
        <w:jc w:val="both"/>
        <w:rPr/>
      </w:pPr>
      <w:r>
        <w:rPr>
          <w:rFonts w:cs="Times New Roman" w:ascii="Times New Roman" w:hAnsi="Times New Roman"/>
          <w:sz w:val="28"/>
          <w:szCs w:val="28"/>
        </w:rPr>
        <w:t>Появившиеся в Доабе, как обычно именуется в двуречье Джамны и Ганга, выходцы из Раджастхана и Гуджарата оседали здесь на землю целыми родами, сохраняя свою военную организацию. Местные князья привлекали к себе на службу родовых вождей, наделяли их правом сбора в свою пользу налогов с того или иного села, а также рядом других привилегий, за что вожди были обязаны нести военную службу. Эти роды заняли привилегированное положение среди землевладельческого населения, как особая военная каста, именуемая раджпутами</w:t>
      </w:r>
      <w:r>
        <w:rPr>
          <w:rFonts w:cs="Times New Roman" w:ascii="Times New Roman" w:hAnsi="Times New Roman"/>
          <w:sz w:val="28"/>
          <w:szCs w:val="28"/>
          <w:vertAlign w:val="superscript"/>
        </w:rPr>
        <w:t>9</w:t>
      </w:r>
      <w:r>
        <w:rPr>
          <w:rFonts w:cs="Times New Roman" w:ascii="Times New Roman" w:hAnsi="Times New Roman"/>
          <w:sz w:val="28"/>
          <w:szCs w:val="28"/>
        </w:rPr>
        <w:t>, а их главы были включены в состав феодальной знати аристократического сословия кшатриев</w:t>
      </w:r>
      <w:r>
        <w:rPr>
          <w:rFonts w:cs="Times New Roman" w:ascii="Times New Roman" w:hAnsi="Times New Roman"/>
          <w:sz w:val="28"/>
          <w:szCs w:val="28"/>
          <w:vertAlign w:val="superscript"/>
        </w:rPr>
        <w:t>10</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атихары, стремясь расширить границы своей державы, столкнулись с бенгальскими князьями из рода Пала. Между ними началась длительная война, в который участвовали их вассальные князья. В эти войны не раз вмешивались и князья деканских княж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результатом этих войн и грабительских набегов феодалов- раджпутов было дальнейшее ослабление свободной крестьянской общины. Многие общинники были вынуждены, уступая силе феодальных разбойников, признавать их власть над собой и платить им феодальную</w:t>
      </w:r>
    </w:p>
    <w:p>
      <w:pPr>
        <w:pStyle w:val="Normal"/>
        <w:spacing w:lineRule="auto" w:line="360" w:before="0" w:after="0"/>
        <w:ind w:firstLine="709"/>
        <w:jc w:val="both"/>
        <w:rPr/>
      </w:pPr>
      <w:r>
        <w:rPr>
          <w:rFonts w:cs="Times New Roman" w:ascii="Times New Roman" w:hAnsi="Times New Roman"/>
          <w:sz w:val="28"/>
          <w:szCs w:val="20"/>
          <w:vertAlign w:val="superscript"/>
        </w:rPr>
        <w:t>9</w:t>
      </w:r>
      <w:r>
        <w:rPr>
          <w:rFonts w:cs="Times New Roman" w:ascii="Times New Roman" w:hAnsi="Times New Roman"/>
          <w:sz w:val="28"/>
          <w:szCs w:val="20"/>
        </w:rPr>
        <w:t>Раджпуты- «дети радж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vertAlign w:val="superscript"/>
        </w:rPr>
        <w:t>10</w:t>
      </w:r>
      <w:r>
        <w:rPr>
          <w:rFonts w:cs="Times New Roman" w:ascii="Times New Roman" w:hAnsi="Times New Roman"/>
          <w:sz w:val="28"/>
          <w:szCs w:val="20"/>
        </w:rPr>
        <w:t xml:space="preserve"> Кшатрии- воины, правители.</w:t>
      </w:r>
    </w:p>
    <w:p>
      <w:pPr>
        <w:pStyle w:val="Normal"/>
        <w:spacing w:lineRule="auto" w:line="360" w:before="0" w:after="0"/>
        <w:ind w:firstLine="709"/>
        <w:jc w:val="both"/>
        <w:rPr/>
      </w:pPr>
      <w:r>
        <w:rPr>
          <w:rFonts w:cs="Times New Roman" w:ascii="Times New Roman" w:hAnsi="Times New Roman"/>
          <w:sz w:val="28"/>
          <w:szCs w:val="28"/>
        </w:rPr>
        <w:t xml:space="preserve">ренту за обрабатываемую землю, другие бежали из своих родных мест и селились на земле более сильных феодалов, способных защитить их. Рост крупного феодального землевладения ослабил власть Пратихаров. К тем же последствиям он привёл и в Бенгалии, которая оказалась поделённой между несколькими десятками феодалов, лишь номинально признававших сюзеренитет </w:t>
      </w:r>
      <w:r>
        <w:rPr>
          <w:rFonts w:cs="Times New Roman" w:ascii="Times New Roman" w:hAnsi="Times New Roman"/>
          <w:sz w:val="28"/>
          <w:szCs w:val="20"/>
          <w:vertAlign w:val="superscript"/>
        </w:rPr>
        <w:t>11</w:t>
      </w:r>
      <w:r>
        <w:rPr>
          <w:rFonts w:cs="Times New Roman" w:ascii="Times New Roman" w:hAnsi="Times New Roman"/>
          <w:sz w:val="28"/>
          <w:szCs w:val="28"/>
        </w:rPr>
        <w:t xml:space="preserve"> дома П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литическое состояние Северной Индии ослабляло её и способствовало успеху завоевательных походов в Индию, начатых в 1001 г. Махмудом, правителем сильной Газневидской державы, возникшей у границ Индии. Махмуд Газнийский совершил ряд походов в Северную Индию и разграбил всю её западную часть, включая и Гуджарат. Он вывез из Индии огромные богатства и увёл в рабство десятки тысяч индейцев. Многие города были превращены в руины. Полному разграблению и разрушению подверглись богатейшие храмы страны. Политическим последствием этих походов было уничтожение державы Пратихаров и включение в состав Газнийского государства области Пенджаб- Пятиречья, образуемого пятью восточными притоками реки Инда. Экономическим последствием походов Махмуда был серьёзный подрыв производительных сил в индийск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кане, как и в Северной Индии, существовал ряд мелких феодальных княжеств, временами объединявшихся в более или менее крупные, но эфемерные державы. В начале </w:t>
      </w:r>
      <w:r>
        <w:rPr>
          <w:rFonts w:cs="Times New Roman" w:ascii="Times New Roman" w:hAnsi="Times New Roman"/>
          <w:sz w:val="28"/>
          <w:szCs w:val="28"/>
          <w:lang w:val="en-US"/>
        </w:rPr>
        <w:t>VII</w:t>
      </w:r>
      <w:r>
        <w:rPr>
          <w:rFonts w:cs="Times New Roman" w:ascii="Times New Roman" w:hAnsi="Times New Roman"/>
          <w:sz w:val="28"/>
          <w:szCs w:val="28"/>
        </w:rPr>
        <w:t xml:space="preserve"> в. на западе Декана образовалась держава во главе с родом Чалукьев. Основатель этой державы Пулакешин </w:t>
      </w:r>
      <w:r>
        <w:rPr>
          <w:rFonts w:cs="Times New Roman" w:ascii="Times New Roman" w:hAnsi="Times New Roman"/>
          <w:sz w:val="28"/>
          <w:szCs w:val="28"/>
          <w:lang w:val="en-US"/>
        </w:rPr>
        <w:t>II</w:t>
      </w:r>
      <w:r>
        <w:rPr>
          <w:rFonts w:cs="Times New Roman" w:ascii="Times New Roman" w:hAnsi="Times New Roman"/>
          <w:sz w:val="28"/>
          <w:szCs w:val="28"/>
        </w:rPr>
        <w:t>, как уже было сказано, отразил нашествие харши на Декан.</w:t>
      </w:r>
    </w:p>
    <w:p>
      <w:pPr>
        <w:pStyle w:val="1"/>
        <w:tabs>
          <w:tab w:val="clear" w:pos="1040"/>
          <w:tab w:val="left" w:pos="1260" w:leader="none"/>
        </w:tabs>
        <w:spacing w:lineRule="auto" w:line="360" w:before="0" w:after="0"/>
        <w:ind w:left="0" w:firstLine="709"/>
        <w:rPr>
          <w:sz w:val="28"/>
          <w:szCs w:val="20"/>
        </w:rPr>
      </w:pPr>
      <w:r>
        <w:rPr>
          <w:sz w:val="28"/>
          <w:szCs w:val="20"/>
          <w:vertAlign w:val="superscript"/>
        </w:rPr>
        <w:t>11</w:t>
      </w:r>
      <w:r>
        <w:rPr>
          <w:sz w:val="28"/>
          <w:szCs w:val="20"/>
        </w:rPr>
        <w:t xml:space="preserve"> Сюзеренитет. В Западной Европе в средние века крупный феодал, верховный сеньор территории (король, герцог, князь), являвшийся государем по отношению к зависимым от него вассалам.</w:t>
      </w:r>
      <w:r>
        <w:rPr>
          <w:sz w:val="28"/>
          <w:szCs w:val="28"/>
        </w:rPr>
        <w:t xml:space="preserve"> </w:t>
      </w:r>
      <w:r>
        <w:rPr>
          <w:sz w:val="28"/>
          <w:szCs w:val="20"/>
        </w:rPr>
        <w:t>Хрестоматия по всеобщей истории государства и права / под ред. З. М. Черниловского. – М., 19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юге Декана несколько раньше возникла держава Паллавов, включавшая земли, населённые тамилами. В отличие от Северной Индии, за исключением Бенгалии, экономическое развитие ряда деканских областей, особенно приморских с их оживлённой внешней торговлей, протекало значительно быстр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абские писатели сообщают о государстве династии Раштракутов, представителей феодального рода, который воспользовался ослаблением Чалукьев в середине </w:t>
      </w:r>
      <w:r>
        <w:rPr>
          <w:rFonts w:cs="Times New Roman" w:ascii="Times New Roman" w:hAnsi="Times New Roman"/>
          <w:sz w:val="28"/>
          <w:szCs w:val="28"/>
          <w:lang w:val="en-US"/>
        </w:rPr>
        <w:t>VIII</w:t>
      </w:r>
      <w:r>
        <w:rPr>
          <w:rFonts w:cs="Times New Roman" w:ascii="Times New Roman" w:hAnsi="Times New Roman"/>
          <w:sz w:val="28"/>
          <w:szCs w:val="28"/>
        </w:rPr>
        <w:t xml:space="preserve"> в. и свергнул их, объединив под своей властью значительную часть Западного Декана. По своему богатству и мощи новое государство, как говорили эти писатели, состояло на четвёртом месте после Византии, Арабского халифата и Китайской империи. В последней четверти </w:t>
      </w:r>
      <w:r>
        <w:rPr>
          <w:rFonts w:cs="Times New Roman" w:ascii="Times New Roman" w:hAnsi="Times New Roman"/>
          <w:sz w:val="28"/>
          <w:szCs w:val="28"/>
          <w:lang w:val="en-US"/>
        </w:rPr>
        <w:t>X</w:t>
      </w:r>
      <w:r>
        <w:rPr>
          <w:rFonts w:cs="Times New Roman" w:ascii="Times New Roman" w:hAnsi="Times New Roman"/>
          <w:sz w:val="28"/>
          <w:szCs w:val="28"/>
        </w:rPr>
        <w:t xml:space="preserve"> в. Раштракуты были свёрнуты и в Западном Декане вторично воцарилась династия Чалукьев.</w:t>
      </w:r>
    </w:p>
    <w:p>
      <w:pPr>
        <w:pStyle w:val="Normal"/>
        <w:spacing w:lineRule="auto" w:line="360" w:before="0" w:after="0"/>
        <w:ind w:firstLine="709"/>
        <w:jc w:val="both"/>
        <w:rPr/>
      </w:pPr>
      <w:r>
        <w:rPr>
          <w:rFonts w:cs="Times New Roman" w:ascii="Times New Roman" w:hAnsi="Times New Roman"/>
          <w:sz w:val="28"/>
          <w:szCs w:val="28"/>
        </w:rPr>
        <w:t xml:space="preserve">К этому времени на юго- востоке полуострова распалась тамильская держава Паллавов. Вслед за тем тамильские земли объединились под властью Чолов. Обладая сильным флотом, Чолы совершали нападения на Бенгалию и Цейлон. Махараджа Раджендра </w:t>
      </w:r>
      <w:r>
        <w:rPr>
          <w:rFonts w:cs="Times New Roman" w:ascii="Times New Roman" w:hAnsi="Times New Roman"/>
          <w:sz w:val="28"/>
          <w:szCs w:val="28"/>
          <w:lang w:val="en-US"/>
        </w:rPr>
        <w:t>I</w:t>
      </w:r>
      <w:r>
        <w:rPr>
          <w:rFonts w:cs="Times New Roman" w:ascii="Times New Roman" w:hAnsi="Times New Roman"/>
          <w:sz w:val="28"/>
          <w:szCs w:val="28"/>
        </w:rPr>
        <w:t xml:space="preserve">, правивший в начале </w:t>
      </w:r>
      <w:r>
        <w:rPr>
          <w:rFonts w:cs="Times New Roman" w:ascii="Times New Roman" w:hAnsi="Times New Roman"/>
          <w:sz w:val="28"/>
          <w:szCs w:val="28"/>
          <w:lang w:val="en-US"/>
        </w:rPr>
        <w:t>XI</w:t>
      </w:r>
      <w:r>
        <w:rPr>
          <w:rFonts w:cs="Times New Roman" w:ascii="Times New Roman" w:hAnsi="Times New Roman"/>
          <w:sz w:val="28"/>
          <w:szCs w:val="28"/>
        </w:rPr>
        <w:t xml:space="preserve"> в., владел даже частью Бирмы, Андаманскими и Никобарскими остро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4. Кастовая структура индийского средневеков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ста - португальское слово (означающее род, племя, происхождение), является переводом слова джати, которым в Индии назывались в феодальный период и называются сейчас замкнутые группы людей, объединённых единством профессии или сословным положением. Зародившись в глубокой древности, касты приняли строгие формы именно в средние века. Ни один человек не мог выть вне той или иной касты. Переход от одной касты и другую не допускался. Всей жизнью касты руководили старшины и кастовые советы (панчаяжы). Они следили за выполнением её членами всех кастовых правил и обычаев, взимали средства на общие нужды, организовывали кастовые празднества, судили за нарушение кастовых обычаев, облагали виновных штрафами в пользу касты, а в особых случаях применяли высшую меру наказания - изгнание из касты, права на свою семью и семейное движимое и недвижимое имущество</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ложительная роль касты на определённом уровне экономического развития заключалась в том, что она, как наследственная организация, помогала накоплению производственного опыта, повышавшего качество производимых продуктов. Но в то же время суровая регламентация труда сковывала всякую личную инициативу, и поэтому постепенно касты стали оплотом рутины в област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ла иерархия каст. Высшими из них были две сословные касты: одна - брахманов, другая- раджпутов. К этим двум кастам принадлежали феодалы. Ниже их находились касты торговцев и ростовщиков. Прочие касты, исключая лишь те, в которые входили высшие прослойки крестьянства, относились к так называемым шудрянским кастами.</w:t>
      </w:r>
    </w:p>
    <w:p>
      <w:pPr>
        <w:pStyle w:val="Normal"/>
        <w:spacing w:lineRule="auto" w:line="360" w:before="0" w:after="0"/>
        <w:ind w:firstLine="709"/>
        <w:jc w:val="both"/>
        <w:rPr/>
      </w:pPr>
      <w:r>
        <w:rPr>
          <w:rFonts w:cs="Times New Roman" w:ascii="Times New Roman" w:hAnsi="Times New Roman"/>
          <w:sz w:val="28"/>
          <w:szCs w:val="20"/>
          <w:vertAlign w:val="superscript"/>
        </w:rPr>
        <w:t>12</w:t>
      </w:r>
      <w:r>
        <w:rPr>
          <w:rFonts w:cs="Times New Roman" w:ascii="Times New Roman" w:hAnsi="Times New Roman"/>
          <w:sz w:val="28"/>
          <w:szCs w:val="20"/>
        </w:rPr>
        <w:t xml:space="preserve"> См. Гусев Н.Р. Многоликая Ин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шудрянские касты имели свою внутреннюю иерархическую структуру: среди них были касты высшие и низшие; последние охватывали самый угнетённый слой феодального общества - рабов, общинных слуг и людей, вынужденных заниматься профессиями, считавшимися «нечистыми». В результате не только население городов, но даже небольших деревень состояло из людей, принадлежавших к различным каста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Индуизм- религия феодального общества Инд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изм - религиозная система феодальной Индии- объединил самые разнообразные верования и культы, начиная с унаследованных от первобытно- общинного строя (анимизм, тотемизм и т.д.), кончая религиями со сложными богословскими учениями. По общим верованиям последователей индуизма, над бесконечными множеством божеств, управляющих судьбами людей, стоят три великих бога - Брахма, Вишну и Шива. Из этих трёх божеств наиболее почитаемых являются боги Вишну и Шива. В честь богов Вишну и Шивы князья воздвигали величественные храмы, ставили там их изображения, и сотни жрецов- брахманов служили богам, как живым земным повелителям. Совершая обряды жертвоприношения, жрецы «кормили» и «поили» бога. Они натирали изображение бога благовонными маслами, а храмовые танцовщики (девадаси) под звуки музыки в установленное время исполняли обрядовые танцы. В особые дни жрецы устраивали празднества, на которые собирались многие тысячи людей во всех концов государства.</w:t>
      </w:r>
    </w:p>
    <w:p>
      <w:pPr>
        <w:pStyle w:val="Normal"/>
        <w:spacing w:lineRule="auto" w:line="360" w:before="0" w:after="0"/>
        <w:ind w:firstLine="709"/>
        <w:jc w:val="both"/>
        <w:rPr/>
      </w:pPr>
      <w:r>
        <w:rPr>
          <w:rFonts w:cs="Times New Roman" w:ascii="Times New Roman" w:hAnsi="Times New Roman"/>
          <w:sz w:val="28"/>
          <w:szCs w:val="28"/>
        </w:rPr>
        <w:t>Брахманы создали учение, согласно которому все прочие божества, в каком бы виде они почитали, были только воплощением Вишну и Шивы или же формами, олицетворявшим созидательную или разрушительную силу этих великих богов. В результате тенденция к выработке единой религиозной системы вылилась в совмещение различных, часто противоречивых религиозных верований и обр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этих разнообразных религиозных верований, совокупность которых и называется индуизмом, может древние анимистические представления. Индийцы верили в переселение душ. Они считали, что душа после смерти переселяется в тело родившегося существа. Какое тело выберет душа, зависит от жизни, которую вёл человек.</w:t>
      </w:r>
    </w:p>
    <w:p>
      <w:pPr>
        <w:pStyle w:val="Normal"/>
        <w:spacing w:lineRule="auto" w:line="360" w:before="0" w:after="0"/>
        <w:ind w:firstLine="709"/>
        <w:jc w:val="both"/>
        <w:rPr/>
      </w:pPr>
      <w:r>
        <w:rPr>
          <w:rFonts w:cs="Times New Roman" w:ascii="Times New Roman" w:hAnsi="Times New Roman"/>
          <w:sz w:val="28"/>
          <w:szCs w:val="28"/>
        </w:rPr>
        <w:t>Если он совершал хорошие дела, то родится брахманом, ктатрия или вайшья</w:t>
      </w:r>
      <w:r>
        <w:rPr>
          <w:rFonts w:cs="Times New Roman" w:ascii="Times New Roman" w:hAnsi="Times New Roman"/>
          <w:sz w:val="28"/>
          <w:szCs w:val="28"/>
          <w:vertAlign w:val="superscript"/>
        </w:rPr>
        <w:t>13</w:t>
      </w:r>
      <w:r>
        <w:rPr>
          <w:rFonts w:cs="Times New Roman" w:ascii="Times New Roman" w:hAnsi="Times New Roman"/>
          <w:sz w:val="28"/>
          <w:szCs w:val="28"/>
        </w:rPr>
        <w:t>. Но если человек вёл неправедную жизнь, в будущей он родится слугой, животным или камнем, который все будут пи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жизнь заключалась в соблюдении пяти буддийских заповедей: не вредить живым существам, не воровать, не прелюбодействовать, не лгать, не пить опьяняющие напитки.</w:t>
      </w:r>
    </w:p>
    <w:p>
      <w:pPr>
        <w:pStyle w:val="Normal"/>
        <w:spacing w:lineRule="auto" w:line="360" w:before="0" w:after="0"/>
        <w:ind w:firstLine="709"/>
        <w:jc w:val="both"/>
        <w:rPr/>
      </w:pPr>
      <w:r>
        <w:rPr>
          <w:rFonts w:cs="Times New Roman" w:ascii="Times New Roman" w:hAnsi="Times New Roman"/>
          <w:sz w:val="28"/>
          <w:szCs w:val="28"/>
        </w:rPr>
        <w:t>Праведник не переживает новых земных рождений и готов к переходу в нирвану</w:t>
      </w:r>
      <w:r>
        <w:rPr>
          <w:rFonts w:cs="Times New Roman" w:ascii="Times New Roman" w:hAnsi="Times New Roman"/>
          <w:sz w:val="28"/>
          <w:szCs w:val="28"/>
          <w:vertAlign w:val="superscript"/>
        </w:rPr>
        <w:t>1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vertAlign w:val="superscript"/>
        </w:rPr>
        <w:t>13</w:t>
      </w:r>
      <w:r>
        <w:rPr>
          <w:rFonts w:cs="Times New Roman" w:ascii="Times New Roman" w:hAnsi="Times New Roman"/>
          <w:sz w:val="28"/>
          <w:szCs w:val="20"/>
        </w:rPr>
        <w:t xml:space="preserve"> Вайшья- земледельцы, скотовод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vertAlign w:val="superscript"/>
        </w:rPr>
        <w:t>14</w:t>
      </w:r>
      <w:r>
        <w:rPr>
          <w:rFonts w:cs="Times New Roman" w:ascii="Times New Roman" w:hAnsi="Times New Roman"/>
          <w:sz w:val="28"/>
          <w:szCs w:val="20"/>
        </w:rPr>
        <w:t xml:space="preserve"> Нирвана- особое состояние свободы, покоя и блаженства</w:t>
      </w:r>
      <w:r>
        <w:br w:type="page"/>
      </w:r>
    </w:p>
    <w:p>
      <w:pPr>
        <w:pStyle w:val="Normal"/>
        <w:spacing w:lineRule="auto" w:line="360" w:before="0" w:after="0"/>
        <w:ind w:firstLine="709"/>
        <w:jc w:val="center"/>
        <w:rPr/>
      </w:pPr>
      <w:r>
        <w:rPr>
          <w:rFonts w:cs="Times New Roman" w:ascii="Times New Roman" w:hAnsi="Times New Roman"/>
          <w:b/>
          <w:sz w:val="28"/>
          <w:szCs w:val="28"/>
        </w:rPr>
        <w:t xml:space="preserve">Глава 2. Индия в </w:t>
      </w:r>
      <w:r>
        <w:rPr>
          <w:rFonts w:cs="Times New Roman" w:ascii="Times New Roman" w:hAnsi="Times New Roman"/>
          <w:b/>
          <w:sz w:val="28"/>
          <w:szCs w:val="28"/>
          <w:lang w:val="en-US"/>
        </w:rPr>
        <w:t>XIII</w:t>
      </w:r>
      <w:r>
        <w:rPr>
          <w:rFonts w:cs="Times New Roman" w:ascii="Times New Roman" w:hAnsi="Times New Roman"/>
          <w:b/>
          <w:sz w:val="28"/>
          <w:szCs w:val="28"/>
        </w:rPr>
        <w:t xml:space="preserve">- </w:t>
      </w:r>
      <w:r>
        <w:rPr>
          <w:rFonts w:cs="Times New Roman" w:ascii="Times New Roman" w:hAnsi="Times New Roman"/>
          <w:b/>
          <w:sz w:val="28"/>
          <w:szCs w:val="28"/>
          <w:lang w:val="en-US"/>
        </w:rPr>
        <w:t>XVI</w:t>
      </w:r>
      <w:r>
        <w:rPr>
          <w:rFonts w:cs="Times New Roman" w:ascii="Times New Roman" w:hAnsi="Times New Roman"/>
          <w:b/>
          <w:sz w:val="28"/>
          <w:szCs w:val="28"/>
        </w:rPr>
        <w:t xml:space="preserve"> в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разование Делийского султана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I</w:t>
      </w:r>
      <w:r>
        <w:rPr>
          <w:rFonts w:cs="Times New Roman" w:ascii="Times New Roman" w:hAnsi="Times New Roman"/>
          <w:sz w:val="28"/>
          <w:szCs w:val="28"/>
        </w:rPr>
        <w:t xml:space="preserve"> в. Северная Индия вновь стала жертвой завоевателей. В 1175 г. правитель Газни Шихаб- ад- дин Мухаммед Гури, представитель династии Гуридов, пришедший к власти после свержения династии Газевидов, вторгся в Пенджаб, где укрывался последний представитель династии Махмуд Газневи. Завоевав эту область, Мухаммед Гури двинулся дальше на восток. В 1199- 1200 гг. были покорены Бихар и Бенгалия. Завоёванные индийские земли были включены в состав государственных земель державы Гуридов, и Мухаммед Гури, как их верховный собственник, стал раздавать эти земли в условное феодальное держание</w:t>
      </w:r>
      <w:r>
        <w:rPr>
          <w:rFonts w:cs="Times New Roman" w:ascii="Times New Roman" w:hAnsi="Times New Roman"/>
          <w:sz w:val="28"/>
          <w:szCs w:val="28"/>
          <w:vertAlign w:val="superscript"/>
        </w:rPr>
        <w:t xml:space="preserve"> </w:t>
      </w:r>
      <w:r>
        <w:rPr>
          <w:rFonts w:cs="Times New Roman" w:ascii="Times New Roman" w:hAnsi="Times New Roman"/>
          <w:sz w:val="28"/>
          <w:szCs w:val="28"/>
        </w:rPr>
        <w:t>своим (по преимуществу тюркским) военачальникам, поставив над ними в качестве наместника Кутб- ад- дина Айбека.</w:t>
      </w:r>
      <w:r>
        <w:rPr>
          <w:rFonts w:cs="Times New Roman" w:ascii="Times New Roman" w:hAnsi="Times New Roman"/>
          <w:sz w:val="28"/>
          <w:szCs w:val="28"/>
          <w:vertAlign w:val="superscript"/>
        </w:rPr>
        <w:t>15</w:t>
      </w:r>
      <w:r>
        <w:rPr>
          <w:rFonts w:cs="Times New Roman" w:ascii="Times New Roman" w:hAnsi="Times New Roman"/>
          <w:sz w:val="28"/>
          <w:szCs w:val="28"/>
        </w:rPr>
        <w:t xml:space="preserve"> Успехи завоевателей, сумевших в течение 20 лет подчинить почти всю Северную Индию, объяснялись политической раздробленностью страны, обособленностью её народов, племён и каст и остротой социальных противоречий внутри индий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06 г., возвращаясь из походов против восставших пенджабцев, Мухаммед Гури был убит. Военачальники, которым он раздал в феодальное держание индийские земли, отказались признать нового правителя Газни своим господином и создали на территории Северной Индии собственное, независимое от Газни, государство, получившее название по имени своей столицы- Делийский султанат. Правителем этого государства был провозглашен прежний наместник султана Кутб- ад- дин Айб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Айбека и его ближайших преемников была, однако, в значительной мере номинальной. За 36 лет, последовавших после смерти Айбека (1210г.), на делийском престоле сменилось шесть султанов.</w:t>
      </w:r>
    </w:p>
    <w:p>
      <w:pPr>
        <w:pStyle w:val="1"/>
        <w:tabs>
          <w:tab w:val="clear" w:pos="1040"/>
          <w:tab w:val="left" w:pos="1260" w:leader="none"/>
        </w:tabs>
        <w:spacing w:lineRule="auto" w:line="360" w:before="0" w:after="0"/>
        <w:ind w:left="0" w:firstLine="709"/>
        <w:rPr/>
      </w:pPr>
      <w:r>
        <w:rPr>
          <w:sz w:val="28"/>
          <w:szCs w:val="20"/>
          <w:vertAlign w:val="superscript"/>
        </w:rPr>
        <w:t>15</w:t>
      </w:r>
      <w:r>
        <w:rPr>
          <w:sz w:val="28"/>
          <w:szCs w:val="20"/>
        </w:rPr>
        <w:t xml:space="preserve"> Хрестоматия по всеобщей истории государства и права / под ред. К. И. Батыра, Е. В. Поликарповой : в 2 т. – М., 19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плёкой кровавых дворцовых переворотов было желание феодалов добиться от султанской власти новых земель, пожалований и привилегий. Бесконечные усобицы между крупными мусульманскими феодалами, представлявшими господствующую верхушку в делийском султанате, использовались покорёнными раджпутскими князьями для восстановления своей независимости. Почти непрерывные войны внутри Делийского султаната, сопровождавшиеся грабежом и опустошением сотен и тысяч мирных селений, вынуждали общинников браться за оружие, звать на помощь вождей раджпутских кланов, платя им за это призвнанием их феода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дальная анархия в Делийском султанате поставила под угрозу дальнейшую судьбу народов Индии, когда у её границ появились монгольские вой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Государственный строй Делийского султан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авления эксплуатируемого крестьянства, захвата новых территорий, а также для защиты своих владений от внешних врагов в Делийском султанате при Балбане были созданы сильный государственный аппарат и огромная постоянная армия из чуждых индийскому народу среднеазиатских, афганских и иранских наёмников. В руках султана была сосредоточена вся полнота власти. Его ближайшим помощником являлся главный везир, направлявший и контролировавший работу многочисленных ведомств, основными из которых были налоговое и военное. Территория Делийского султаната разделялась на несколько областей, для управления которыми султан назначал вали из высшей мусульманской знати, часто из членов своей семьи. Основными функциями наместников было содействие чиновникам, а также иктадарам, как назывались владельцы икта, в сборе ими земельного налога и всяких иных поборов, и в подавлении народных возмущений.</w:t>
      </w:r>
      <w:r>
        <w:rPr>
          <w:rFonts w:cs="Times New Roman" w:ascii="Times New Roman" w:hAnsi="Times New Roman"/>
          <w:sz w:val="28"/>
          <w:szCs w:val="28"/>
          <w:vertAlign w:val="superscript"/>
        </w:rPr>
        <w:t>16</w:t>
      </w:r>
      <w:r>
        <w:rPr>
          <w:rFonts w:cs="Times New Roman" w:ascii="Times New Roman" w:hAnsi="Times New Roman"/>
          <w:sz w:val="28"/>
          <w:szCs w:val="28"/>
        </w:rPr>
        <w:t xml:space="preserve"> Для этого наместники имели необходимый аппарат управления и постоянное наёмное войско. Наместники распоряжались доходами от своих областей, но были обязаны отсылать в султанскую казну излишек, остававшийся сверх расходов по управлению и содержанию войск. Области в свою очередь делились на налоговые округа, во главе которых стояли начальники, также из мусульман, с функциями, аналогичными тем, какие лежали на областных наместниках. Однако не следует преувеличивать степень централизации государственного управления. Наместники областей часто становились фактически независимыми правителями. Такими, были, например правители Бенгалии и других удалённых от столицы обл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сульманские феодалы, чтобы укрепить свои позиции среди покорённого населения, всячески поощряли переход индусов (т.е. последователей религии индуизма) в исламе.</w:t>
      </w:r>
    </w:p>
    <w:p>
      <w:pPr>
        <w:pStyle w:val="Style18"/>
        <w:spacing w:lineRule="auto" w:line="360" w:before="0" w:after="0"/>
        <w:ind w:left="0" w:firstLine="709"/>
        <w:contextualSpacing/>
        <w:jc w:val="both"/>
        <w:rPr/>
      </w:pPr>
      <w:r>
        <w:rPr>
          <w:rFonts w:cs="Times New Roman" w:ascii="Times New Roman" w:hAnsi="Times New Roman"/>
          <w:sz w:val="28"/>
          <w:szCs w:val="20"/>
          <w:vertAlign w:val="superscript"/>
        </w:rPr>
        <w:t>16</w:t>
      </w:r>
      <w:r>
        <w:rPr>
          <w:rFonts w:cs="Times New Roman" w:ascii="Times New Roman" w:hAnsi="Times New Roman"/>
          <w:sz w:val="28"/>
          <w:szCs w:val="20"/>
        </w:rPr>
        <w:t>.История Древнего Востока/ Под ред. В. И. Кузищина. -3-е изд., перераб. и доп. – М., 19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редоставляли мусульманам особые преимущества в занятии высоких постов в армии и в аппарате управления, давали налоговые льготы и ряд других более мелких привилегий. Наиболее полно влиянию ислама подвергся Западный Пенджа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Внешнее и внутреннее положение Делийского султаната в период его расцв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ийского государство смогло отразить наступление монгольских войск. Но опасность со стороны монгольских ханов была столь велика во второй половине </w:t>
      </w:r>
      <w:r>
        <w:rPr>
          <w:rFonts w:cs="Times New Roman" w:ascii="Times New Roman" w:hAnsi="Times New Roman"/>
          <w:sz w:val="28"/>
          <w:szCs w:val="28"/>
          <w:lang w:val="en-US"/>
        </w:rPr>
        <w:t>XIII</w:t>
      </w:r>
      <w:r>
        <w:rPr>
          <w:rFonts w:cs="Times New Roman" w:ascii="Times New Roman" w:hAnsi="Times New Roman"/>
          <w:sz w:val="28"/>
          <w:szCs w:val="28"/>
        </w:rPr>
        <w:t xml:space="preserve"> в., что делийские султаны были вынуждены прекратить своё наступление на ещё не завоёванные территории Индии. Кроме внешних врагов, султанам приходилось всё время вести борьбу с крупными феодалами. Султан Ала- ад- дин Хильджи (1296- 1316) сумел, опираясь на своё сильное наёмное войско, уничтожить опасных противников из числа наиболее влиятельных иктадаров и отбить три монгольских вторжения. Однако содержание наёмного войска требовало больших средств и истощало султанскую казну. Чтобы освободить казну от необходимости увеличивать жалованье воинам, Ала- ад- дин ввёл твёрдые цены на основные продукты, потребляемые войском одновременно с этим султан распорядился, чтобы во всём Доабе с крестьян, обрабатывавших государственные земли, брали поземельный налог размером до половины урожая и исключительно натурой. Было также приказано брать налог не только с пахотных земель, но и с пустошей, а также с каждой головы скота. Увеличив таким образом нормы поземельного налога, Кала- ад- дин смог создать в Дели большие правительственные запасы хлеба и фуража для того, чтобы послать всё это на столичный рынок, когда ощущался недостаток в привозе и цены на указанные продукты поднимались, несмотря на суровые меры, применявшиеся к нарушителям указа о твёрдых ценах.</w:t>
      </w:r>
    </w:p>
    <w:p>
      <w:pPr>
        <w:pStyle w:val="Normal"/>
        <w:spacing w:lineRule="auto" w:line="360" w:before="0" w:after="0"/>
        <w:ind w:firstLine="709"/>
        <w:jc w:val="both"/>
        <w:rPr/>
      </w:pPr>
      <w:r>
        <w:rPr>
          <w:rFonts w:cs="Times New Roman" w:ascii="Times New Roman" w:hAnsi="Times New Roman"/>
          <w:sz w:val="28"/>
          <w:szCs w:val="28"/>
        </w:rPr>
        <w:t>Обеспечив безопасность государства от нападений монголов, султан организовал большой поход в Декан и в течении трёх лет (1308- 1311) завоевал его вплоть до реки Кавери. Султан в эти годы достиг вершины своего могущества. Однако непомерная эксплуатация крестьян привела в конце концов к тому, что то там, то здесь начали вспыхивать крестьянские восстания. В 1316 г. началась война с вассальными раджами Читора и Деогира, во время которой Ала- ад- дин умер. После его смерти разгорелась борьба за престол, победителем в которой в 1320 г. оказался один из крупных иктадаров- Гштяс- ад- дин Туглук. В период этой смуты от Дели отпали все деканские княжества, завоёванные Ала- ад- д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меть возможность противостоять взбунтовавшимся феодалам, Туглук создал огромную армию, но её содержание разоряло казну. Для пополнения казны Туглук увеличил и без того высокие налоги с крестьян и довёл их до полного разорения. В стране начался голод, земледельцы бросали земли и бежали в 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ёмник Туглука, его двоюродный брат Фироз, отказался от борьбы с феодалами и примирился с утратой Бенгалии и Декана. Султан сделал всё, что было в силах, для сохранения Гуджарата с портами, через которые Дели торговал со странами Передней Азии. Фороз признал за феодалами наследственные права на 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Упадок Делийского султан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только умер Фироз, между Туглукидами началась борьба за престол. Ослаблением центральной власти воспользовались Мальва, Гуджарат и Хандеш. В разгар этой борьбы в Северную Индию вторглись войска Тимура. В 1398 г., разбив войска правившего тогда султана Махмуда Туглука, Тимур взял Дели, разграбил город и вырезал его жителей. Когда Тимур уходил обратно в Среднюю Азию, он увёл с собой огромное количество пленников, прежде всего ремесленников. Столица Тимура Самарканд была в значительной мере застроена руками пленных индийцев. Области, по которым прошёл этот жёсткий завоеватель, были превращены в пустыню. С 1413 г. Делийский султанат перестал существовать как большая и сильная держава. Северная Индия распалась на ряд княжеств. Их правители устанавливали для подданных множество повинностей. Крестьян обязали сдавать почти половину урожая, работать на постройке дорог, мостов, храмов, дворцов и крепостей. Их обязывали следить за каналами, плотинами и водохранилищами. Кроме того, крестьяне платили налоги за скот, за ткацкие станки, за выжимание растительного масла, за разрешение построить хижину, за свадебный праздник и многое другое. Не менее жестокой эксплуатации подверглись и городские ремеслен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ирая у крестьян и ремесленников плоды их труда, феодалы и купцы вели торговлю с другими областями Индии и с заморскими странами.</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феодальный индия делийский султанат монгол</w:t>
      </w:r>
      <w:r>
        <w:br w:type="page"/>
      </w:r>
    </w:p>
    <w:p>
      <w:pPr>
        <w:pStyle w:val="Normal"/>
        <w:spacing w:lineRule="auto" w:line="360" w:before="0" w:after="0"/>
        <w:ind w:firstLine="709"/>
        <w:jc w:val="center"/>
        <w:rPr/>
      </w:pPr>
      <w:r>
        <w:rPr>
          <w:rFonts w:cs="Times New Roman" w:ascii="Times New Roman" w:hAnsi="Times New Roman"/>
          <w:b/>
          <w:sz w:val="28"/>
          <w:szCs w:val="28"/>
        </w:rPr>
        <w:t>Глава 3. Держава Великого Могола (</w:t>
      </w:r>
      <w:r>
        <w:rPr>
          <w:rFonts w:cs="Times New Roman" w:ascii="Times New Roman" w:hAnsi="Times New Roman"/>
          <w:b/>
          <w:sz w:val="28"/>
          <w:szCs w:val="28"/>
          <w:lang w:val="en-US"/>
        </w:rPr>
        <w:t>XVII</w:t>
      </w:r>
      <w:r>
        <w:rPr>
          <w:rFonts w:cs="Times New Roman" w:ascii="Times New Roman" w:hAnsi="Times New Roman"/>
          <w:b/>
          <w:sz w:val="28"/>
          <w:szCs w:val="28"/>
        </w:rPr>
        <w:t xml:space="preserve"> –</w:t>
      </w:r>
      <w:r>
        <w:rPr>
          <w:rFonts w:cs="Times New Roman" w:ascii="Times New Roman" w:hAnsi="Times New Roman"/>
          <w:b/>
          <w:sz w:val="28"/>
          <w:szCs w:val="28"/>
          <w:lang w:val="en-US"/>
        </w:rPr>
        <w:t>XVIII</w:t>
      </w:r>
      <w:r>
        <w:rPr>
          <w:rFonts w:cs="Times New Roman" w:ascii="Times New Roman" w:hAnsi="Times New Roman"/>
          <w:b/>
          <w:sz w:val="28"/>
          <w:szCs w:val="28"/>
        </w:rPr>
        <w:t xml:space="preserve"> в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Реформы шаха Акба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ватель Могольской империи Захиреддин Мухаммед Бабур перед смертью разделил свои владения между сыновьями, оставив основную территорию в Индии старшему- Хумаюн, приказав остальным подчиняться ему. Но Хумаюн не удержал отцовской власти и даже бежал из Индии в Иран. Незадолго до этого, в 1542 г. у него родился сын Акбар. В 1556 году 13- летний юноша становится во главе Индии после гибели правившего там Шер- шаха. Владения Моголов в начале его почти полувекового правления (с 1556 по 1605 гг.) не простиралась дальше двуречья Ганга и Джамны. В конце его правления только самый юг полуострова Индостан остался вне пределов Могольского государства.</w:t>
      </w:r>
    </w:p>
    <w:p>
      <w:pPr>
        <w:pStyle w:val="Normal"/>
        <w:spacing w:lineRule="auto" w:line="360" w:before="0" w:after="0"/>
        <w:ind w:firstLine="709"/>
        <w:jc w:val="both"/>
        <w:rPr/>
      </w:pPr>
      <w:r>
        <w:rPr>
          <w:rFonts w:cs="Times New Roman" w:ascii="Times New Roman" w:hAnsi="Times New Roman"/>
          <w:sz w:val="28"/>
          <w:szCs w:val="28"/>
        </w:rPr>
        <w:t>Население Могольской империи было многоязычным, находилось на разных уровнях общественного развития, было разделено кастовыми преградами. Но большинство жило в узком мире сельской общины. Все права и обязанности передавались по наследству от отца к сыну. Вот почему сельская община была очень устойчивой и являлась основой средневекового индий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лвека своего правления Акбар провел ряд реформ с целью централизации государственной власти, укрепления могущества империи и развития торговли. Вершиной пирамиды власти был сам монарх, который, по мнения Акбара, должен работать денно и нощно. При ежедневных приема устраивал правитель. Первый утренний- открытый дворцовый приём. Второй дневной- обсуждение текущих дел. На третьем ночном обсуждались религиозные дела и «больш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ительстве Акбара было четыре министра: дивана- налоги и финансы, «мир бахши»- военное ведомство, мир саман- мастерские и склады, садруссудура- главы духовного и судебного управления. Падишах- так назывался официальный титул Акбара- имел также личного секретаря, управляющего делами, который присматривал указы падишаха уже после их подписания и осуществлял контроль за их исполнением. У Акбара было собственное разведывательное управление и чиновник, осуществляющий за контроль поступавшими прошениями на имя падиша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бюрократический аппарат был выстроен по военному образцу. Все чиновники были разделены на 33 ранга. Самые высокие принадлежали только трём сыновьям Акбара.</w:t>
      </w:r>
    </w:p>
    <w:p>
      <w:pPr>
        <w:pStyle w:val="Normal"/>
        <w:spacing w:lineRule="auto" w:line="360" w:before="0" w:after="0"/>
        <w:ind w:firstLine="709"/>
        <w:jc w:val="both"/>
        <w:rPr/>
      </w:pPr>
      <w:r>
        <w:rPr>
          <w:rFonts w:cs="Times New Roman" w:ascii="Times New Roman" w:hAnsi="Times New Roman"/>
          <w:sz w:val="28"/>
          <w:szCs w:val="28"/>
        </w:rPr>
        <w:t>Акбар пытался заменить выделение земельных наделов за службу денежными вознаграждениями, но, встретившись с упорным сопротивление знати, вновь вернулся к старой системе. В первые годы своего правления Акбар реформировал налоговую систему. В Могольской державе существовали три основных вида налогов- раздел урожая, когда государство отбирало его часть; фиксальный денежный налог с площади сельхозугодий; насак</w:t>
      </w:r>
      <w:r>
        <w:rPr>
          <w:rFonts w:cs="Times New Roman" w:ascii="Times New Roman" w:hAnsi="Times New Roman"/>
          <w:sz w:val="28"/>
          <w:szCs w:val="28"/>
          <w:vertAlign w:val="superscript"/>
        </w:rPr>
        <w:t>17</w:t>
      </w:r>
      <w:r>
        <w:rPr>
          <w:rFonts w:cs="Times New Roman" w:ascii="Times New Roman" w:hAnsi="Times New Roman"/>
          <w:sz w:val="28"/>
          <w:szCs w:val="28"/>
        </w:rPr>
        <w:t>- когда налог платился со всего урожая эт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чень ранний период своего правления Акбар провёл ряд религиозных работ.</w:t>
      </w:r>
    </w:p>
    <w:p>
      <w:pPr>
        <w:pStyle w:val="Normal"/>
        <w:spacing w:lineRule="auto" w:line="360" w:before="0" w:after="0"/>
        <w:ind w:firstLine="709"/>
        <w:jc w:val="both"/>
        <w:rPr/>
      </w:pPr>
      <w:r>
        <w:rPr>
          <w:rFonts w:cs="Times New Roman" w:ascii="Times New Roman" w:hAnsi="Times New Roman"/>
          <w:sz w:val="28"/>
          <w:szCs w:val="20"/>
          <w:vertAlign w:val="superscript"/>
        </w:rPr>
        <w:t>17</w:t>
      </w:r>
      <w:r>
        <w:rPr>
          <w:rFonts w:cs="Times New Roman" w:ascii="Times New Roman" w:hAnsi="Times New Roman"/>
          <w:sz w:val="28"/>
          <w:szCs w:val="20"/>
        </w:rPr>
        <w:t xml:space="preserve"> Насак- оценка.</w:t>
      </w:r>
    </w:p>
    <w:p>
      <w:pPr>
        <w:pStyle w:val="Normal"/>
        <w:spacing w:lineRule="auto" w:line="360" w:before="0" w:after="0"/>
        <w:ind w:firstLine="709"/>
        <w:jc w:val="both"/>
        <w:rPr/>
      </w:pPr>
      <w:r>
        <w:rPr>
          <w:rFonts w:cs="Times New Roman" w:ascii="Times New Roman" w:hAnsi="Times New Roman"/>
          <w:sz w:val="28"/>
          <w:szCs w:val="28"/>
        </w:rPr>
        <w:t>Он отменил все налоги на паломников, запретил обращение военнопленных в рабство и отменил джизию</w:t>
      </w:r>
      <w:r>
        <w:rPr>
          <w:rFonts w:cs="Times New Roman" w:ascii="Times New Roman" w:hAnsi="Times New Roman"/>
          <w:sz w:val="28"/>
          <w:szCs w:val="28"/>
          <w:vertAlign w:val="superscript"/>
        </w:rPr>
        <w:t>18</w:t>
      </w:r>
      <w:r>
        <w:rPr>
          <w:rFonts w:cs="Times New Roman" w:ascii="Times New Roman" w:hAnsi="Times New Roman"/>
          <w:sz w:val="28"/>
          <w:szCs w:val="28"/>
        </w:rPr>
        <w:t>. Эти налоги приносили в казну миллионы рупий, отмена их была очень смелым шагом юного правителя (реформы проводились в 1562- 1564 гг.). родственники падишаха со стороны жён - индусок заняли высокое положение при дворе, мусульманские чиновники считались с ними как с представителями правящей династии.</w:t>
      </w:r>
    </w:p>
    <w:p>
      <w:pPr>
        <w:pStyle w:val="Normal"/>
        <w:spacing w:lineRule="auto" w:line="360" w:before="0" w:after="0"/>
        <w:ind w:firstLine="709"/>
        <w:jc w:val="both"/>
        <w:rPr/>
      </w:pPr>
      <w:r>
        <w:rPr>
          <w:rFonts w:cs="Times New Roman" w:ascii="Times New Roman" w:hAnsi="Times New Roman"/>
          <w:sz w:val="28"/>
          <w:szCs w:val="28"/>
        </w:rPr>
        <w:t>В сентябре 1579 г. Акбар издал указ о непогрешимости, давший ему высшую власть при решении всех вопросов, касающихся иелама. Акбар не взял на себя руководство религией в стране, как ошибочно думали его противники. Он даже выработал свою собственную религию, названную дин- и- илахи</w:t>
      </w:r>
      <w:r>
        <w:rPr>
          <w:rFonts w:cs="Times New Roman" w:ascii="Times New Roman" w:hAnsi="Times New Roman"/>
          <w:sz w:val="28"/>
          <w:szCs w:val="28"/>
          <w:vertAlign w:val="superscript"/>
        </w:rPr>
        <w:t>19.</w:t>
      </w:r>
      <w:r>
        <w:rPr>
          <w:rFonts w:cs="Times New Roman" w:ascii="Times New Roman" w:hAnsi="Times New Roman"/>
          <w:sz w:val="28"/>
          <w:szCs w:val="28"/>
        </w:rPr>
        <w:t>. эта религия существовала в рамках ислама и открыта была только для людей, достигших определённых ступеней духовного развития. Но это вызвало возмущение и восстание мусульман. Пришлось жестоко подавить этот бунт.</w:t>
      </w:r>
    </w:p>
    <w:p>
      <w:pPr>
        <w:pStyle w:val="Normal"/>
        <w:spacing w:lineRule="auto" w:line="360" w:before="0" w:after="0"/>
        <w:ind w:firstLine="709"/>
        <w:jc w:val="both"/>
        <w:rPr/>
      </w:pPr>
      <w:r>
        <w:rPr>
          <w:rFonts w:cs="Times New Roman" w:ascii="Times New Roman" w:hAnsi="Times New Roman"/>
          <w:sz w:val="28"/>
          <w:szCs w:val="20"/>
          <w:vertAlign w:val="superscript"/>
        </w:rPr>
        <w:t>18</w:t>
      </w:r>
      <w:r>
        <w:rPr>
          <w:rFonts w:cs="Times New Roman" w:ascii="Times New Roman" w:hAnsi="Times New Roman"/>
          <w:sz w:val="28"/>
          <w:szCs w:val="20"/>
        </w:rPr>
        <w:t xml:space="preserve"> Джизию- налог на немусульманское насел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vertAlign w:val="superscript"/>
        </w:rPr>
        <w:t>19</w:t>
      </w:r>
      <w:r>
        <w:rPr>
          <w:rFonts w:cs="Times New Roman" w:ascii="Times New Roman" w:hAnsi="Times New Roman"/>
          <w:sz w:val="28"/>
          <w:szCs w:val="20"/>
        </w:rPr>
        <w:t xml:space="preserve"> Дин- и- илахи- новая религия в которой смешаны обычаи мусульман и буддистов.</w:t>
      </w:r>
      <w:r>
        <w:rPr>
          <w:rFonts w:cs="Times New Roman" w:ascii="Times New Roman" w:hAnsi="Times New Roman"/>
          <w:sz w:val="28"/>
          <w:szCs w:val="28"/>
        </w:rPr>
        <w:t xml:space="preserve"> </w:t>
      </w:r>
      <w:r>
        <w:rPr>
          <w:rFonts w:cs="Times New Roman" w:ascii="Times New Roman" w:hAnsi="Times New Roman"/>
          <w:sz w:val="28"/>
          <w:szCs w:val="20"/>
        </w:rPr>
        <w:t>.Бэшем А. Чудо, которым была Индия.- М., 19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ованное вторжение европейских торговых комп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в. Могольскую империю проникают европейские торговые компании, которые успешно укрепляются в Индии. Характерно, что эти компании занимались не только торговлей, но и политикой, что стало началом колониального завоевания Индии. Особенно усердствовали англичане со своей Вест-Индийской компанией.</w:t>
      </w:r>
    </w:p>
    <w:p>
      <w:pPr>
        <w:pStyle w:val="Normal"/>
        <w:spacing w:lineRule="auto" w:line="360" w:before="0" w:after="0"/>
        <w:ind w:firstLine="709"/>
        <w:jc w:val="both"/>
        <w:rPr/>
      </w:pPr>
      <w:r>
        <w:rPr>
          <w:rFonts w:cs="Times New Roman" w:ascii="Times New Roman" w:hAnsi="Times New Roman"/>
          <w:sz w:val="28"/>
          <w:szCs w:val="28"/>
        </w:rPr>
        <w:t xml:space="preserve">Амстердамские торговцы объединились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 В Ост- Индскую компанию, получившую из рук королевы монополию не только на всю торговлю с Востоком, но и право заключать союзы и соглашения, объявлять и вести войны, казнить и миловать местное население. Голландия объединились с Англией в борьбе против колониального господства Испании и Португалии. Козырная карта ненависти местного населения Индонезии к португальским завоевателям была умело разыграна голландцами, выдававшими себя за союзников индонезий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марта 1619 г. голландцы окрестили свою крепость на побережье острова Ява Батавией. Эта крепость стала опорным пунктом голландской экспансии на многочисленных островах, цепь которых раскинулась от берегов Африки до Японии. Вытеснив португальцев, голландские купцы установили жестокий контроль над торговлей. Принудительно низкие цены и отсутствие снабжения островов рисом обрекали местное население на голод и вымирание. В 1621 г. восстание аборигенов острова Банда было подавлено голландцами. Из 115 тыс. жителей спаслись бегством только 300 человек. Фактически прекратили своё существование целый на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рганизовать производство местной сельхозпродукции на обезлюдевших островах, голландцы использовали даже плантационное рабство. Но только к середине </w:t>
      </w:r>
      <w:r>
        <w:rPr>
          <w:rFonts w:cs="Times New Roman" w:ascii="Times New Roman" w:hAnsi="Times New Roman"/>
          <w:sz w:val="28"/>
          <w:szCs w:val="28"/>
          <w:lang w:val="en-US"/>
        </w:rPr>
        <w:t>XVII</w:t>
      </w:r>
      <w:r>
        <w:rPr>
          <w:rFonts w:cs="Times New Roman" w:ascii="Times New Roman" w:hAnsi="Times New Roman"/>
          <w:sz w:val="28"/>
          <w:szCs w:val="28"/>
        </w:rPr>
        <w:t xml:space="preserve"> в. голландцам удалось окончательно закрепиться в Индонезии и прилегающих к ней островах.</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купец Афанасий Никитин, проведший в Бахманийском государстве три года (1469- 1472) и оставивший замечательное описание этого государства, с глубоким сочувствием к трудящимся писал: «А земля очень многолюдна, а сельские люди голы совсем, а бояре сильны добре и пышны очень.»</w:t>
      </w:r>
      <w:r>
        <w:rPr>
          <w:rFonts w:cs="Times New Roman" w:ascii="Times New Roman" w:hAnsi="Times New Roman"/>
          <w:sz w:val="28"/>
          <w:szCs w:val="28"/>
          <w:vertAlign w:val="superscript"/>
        </w:rPr>
        <w:t>20</w:t>
      </w:r>
    </w:p>
    <w:p>
      <w:pPr>
        <w:pStyle w:val="Normal"/>
        <w:spacing w:lineRule="auto" w:line="360" w:before="0" w:after="0"/>
        <w:ind w:firstLine="709"/>
        <w:jc w:val="both"/>
        <w:rPr/>
      </w:pPr>
      <w:r>
        <w:rPr>
          <w:rFonts w:cs="Times New Roman" w:ascii="Times New Roman" w:hAnsi="Times New Roman"/>
          <w:sz w:val="28"/>
          <w:szCs w:val="28"/>
        </w:rPr>
        <w:t>Вдоль побережья особенно Малабарского, был ряд портовых городов, куда съезжались купцы с самыми разнообразными товарами, из которых наиболее ценными были золото, серебро и лошади. Кроме ремесленных изделий, из Индии вывозили рис, красители и особенно много пряностей. За все товары заморские купцы щедро платили золотом и серебром. В Индии образовались запасы этих драгоценных металлов. Неудивительно, что о богатствах Индии в других странах рассказывали сказк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vertAlign w:val="superscript"/>
        </w:rPr>
        <w:t>20</w:t>
      </w:r>
      <w:r>
        <w:rPr>
          <w:rFonts w:cs="Times New Roman" w:ascii="Times New Roman" w:hAnsi="Times New Roman"/>
          <w:sz w:val="28"/>
          <w:szCs w:val="20"/>
        </w:rPr>
        <w:t xml:space="preserve"> См.: Хождение за три моря Афанасия Никитина. 1466- 1478. Под ред. Б.Д. Грекова и В.П. Адриановой- Перетц. М.- Л. 1948</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1"/>
        <w:tabs>
          <w:tab w:val="clear" w:pos="1040"/>
          <w:tab w:val="left" w:pos="1260" w:leader="none"/>
        </w:tabs>
        <w:spacing w:lineRule="auto" w:line="360" w:before="0" w:after="0"/>
        <w:ind w:left="0" w:firstLine="709"/>
        <w:jc w:val="center"/>
        <w:rPr>
          <w:rFonts w:ascii="Times New Roman" w:hAnsi="Times New Roman" w:cs="Times New Roman"/>
          <w:b/>
          <w:b/>
          <w:sz w:val="28"/>
          <w:szCs w:val="28"/>
        </w:rPr>
      </w:pPr>
      <w:r>
        <w:rPr>
          <w:rFonts w:cs="Times New Roman"/>
          <w:b/>
          <w:sz w:val="28"/>
          <w:szCs w:val="28"/>
        </w:rPr>
      </w:r>
    </w:p>
    <w:p>
      <w:pPr>
        <w:pStyle w:val="1"/>
        <w:tabs>
          <w:tab w:val="clear" w:pos="1040"/>
          <w:tab w:val="left" w:pos="1260" w:leader="none"/>
        </w:tabs>
        <w:spacing w:lineRule="auto" w:line="360" w:before="0" w:after="0"/>
        <w:ind w:left="0" w:hanging="0"/>
        <w:rPr>
          <w:sz w:val="28"/>
          <w:szCs w:val="28"/>
        </w:rPr>
      </w:pPr>
      <w:r>
        <w:rPr>
          <w:sz w:val="28"/>
          <w:szCs w:val="28"/>
        </w:rPr>
        <w:t>1. История государства и права зарубежных стран : сб. документов и задач : в 2 ч. – Екатеринбург, 2001.</w:t>
      </w:r>
    </w:p>
    <w:p>
      <w:pPr>
        <w:pStyle w:val="1"/>
        <w:tabs>
          <w:tab w:val="clear" w:pos="1040"/>
          <w:tab w:val="left" w:pos="1260" w:leader="none"/>
        </w:tabs>
        <w:spacing w:lineRule="auto" w:line="360" w:before="0" w:after="0"/>
        <w:ind w:left="0" w:hanging="0"/>
        <w:rPr>
          <w:sz w:val="28"/>
          <w:szCs w:val="28"/>
        </w:rPr>
      </w:pPr>
      <w:r>
        <w:rPr>
          <w:sz w:val="28"/>
          <w:szCs w:val="28"/>
        </w:rPr>
        <w:t>2. Хрестоматия по всеобщей истории государства и права / под ред. К.И. Батыра, Е.В. Поликарповой : в 2 т. – М., 1996.</w:t>
      </w:r>
    </w:p>
    <w:p>
      <w:pPr>
        <w:pStyle w:val="1"/>
        <w:tabs>
          <w:tab w:val="clear" w:pos="1040"/>
          <w:tab w:val="left" w:pos="1260" w:leader="none"/>
        </w:tabs>
        <w:spacing w:lineRule="auto" w:line="360" w:before="0" w:after="0"/>
        <w:ind w:left="0" w:hanging="0"/>
        <w:rPr>
          <w:sz w:val="28"/>
          <w:szCs w:val="28"/>
        </w:rPr>
      </w:pPr>
      <w:r>
        <w:rPr>
          <w:sz w:val="28"/>
          <w:szCs w:val="28"/>
        </w:rPr>
        <w:t>3. Хрестоматия по истории государства и права зарубежных стран / под ред. З.М. Черниловского. – М., 1984. – 472 с.</w:t>
      </w:r>
    </w:p>
    <w:p>
      <w:pPr>
        <w:pStyle w:val="1"/>
        <w:tabs>
          <w:tab w:val="clear" w:pos="1040"/>
          <w:tab w:val="left" w:pos="1260" w:leader="none"/>
        </w:tabs>
        <w:spacing w:lineRule="auto" w:line="360" w:before="0" w:after="0"/>
        <w:ind w:left="0" w:hanging="0"/>
        <w:rPr>
          <w:sz w:val="28"/>
          <w:szCs w:val="28"/>
        </w:rPr>
      </w:pPr>
      <w:r>
        <w:rPr>
          <w:sz w:val="28"/>
          <w:szCs w:val="28"/>
        </w:rPr>
        <w:t>4. Хрестоматия по всеобщей истории государства и права / под ред. З.М. Черниловского. – М., 1996.</w:t>
      </w:r>
    </w:p>
    <w:p>
      <w:pPr>
        <w:pStyle w:val="1"/>
        <w:tabs>
          <w:tab w:val="clear" w:pos="1040"/>
          <w:tab w:val="left" w:pos="1260" w:leader="none"/>
        </w:tabs>
        <w:spacing w:lineRule="auto" w:line="360" w:before="0" w:after="0"/>
        <w:ind w:left="0" w:hanging="0"/>
        <w:rPr>
          <w:sz w:val="28"/>
          <w:szCs w:val="28"/>
        </w:rPr>
      </w:pPr>
      <w:r>
        <w:rPr>
          <w:sz w:val="28"/>
          <w:szCs w:val="28"/>
        </w:rPr>
        <w:t>5. Хрестоматия по истории государства и права зарубежных стран / под ред. А.Н. Крашенинниковой : в 2 т. – М.,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Бэшем А. Чудо, которым была Индия.- М., 1977</w:t>
      </w:r>
    </w:p>
    <w:p>
      <w:pPr>
        <w:pStyle w:val="Normal"/>
        <w:spacing w:lineRule="auto" w:line="360" w:before="0" w:after="0"/>
        <w:jc w:val="both"/>
        <w:rPr/>
      </w:pPr>
      <w:r>
        <w:rPr>
          <w:rFonts w:cs="Times New Roman" w:ascii="Times New Roman" w:hAnsi="Times New Roman"/>
          <w:sz w:val="28"/>
          <w:szCs w:val="28"/>
        </w:rPr>
        <w:t>7.Большой энциклопед. словарь. -2-е изд.-М., 2002</w:t>
      </w:r>
    </w:p>
    <w:p>
      <w:pPr>
        <w:pStyle w:val="Normal"/>
        <w:spacing w:lineRule="auto" w:line="360" w:before="0" w:after="0"/>
        <w:jc w:val="both"/>
        <w:rPr/>
      </w:pPr>
      <w:r>
        <w:rPr>
          <w:rFonts w:cs="Times New Roman" w:ascii="Times New Roman" w:hAnsi="Times New Roman"/>
          <w:sz w:val="28"/>
          <w:szCs w:val="28"/>
        </w:rPr>
        <w:t>8.История Древнего Востока/ Под ред. И.М. Дьяконова, В.Д. Нероновой, И.С. Свенцицкой. -3-е изд. –М., 1989</w:t>
      </w:r>
    </w:p>
    <w:p>
      <w:pPr>
        <w:pStyle w:val="Style18"/>
        <w:spacing w:lineRule="auto" w:line="360" w:before="0" w:after="0"/>
        <w:ind w:left="0" w:hanging="0"/>
        <w:contextualSpacing/>
        <w:jc w:val="both"/>
        <w:rPr/>
      </w:pPr>
      <w:r>
        <w:rPr>
          <w:rFonts w:cs="Times New Roman" w:ascii="Times New Roman" w:hAnsi="Times New Roman"/>
          <w:sz w:val="28"/>
          <w:szCs w:val="28"/>
        </w:rPr>
        <w:t>9.История Древнего Востока/ Под ред. В.И. Кузищина. -3-е изд., перераб. и доп. – М., 1999</w:t>
      </w:r>
    </w:p>
    <w:p>
      <w:pPr>
        <w:pStyle w:val="Style18"/>
        <w:spacing w:lineRule="auto" w:line="360" w:before="0" w:after="0"/>
        <w:ind w:left="0" w:hanging="0"/>
        <w:contextualSpacing/>
        <w:jc w:val="both"/>
        <w:rPr/>
      </w:pPr>
      <w:r>
        <w:rPr>
          <w:rFonts w:cs="Times New Roman" w:ascii="Times New Roman" w:hAnsi="Times New Roman"/>
          <w:sz w:val="28"/>
          <w:szCs w:val="28"/>
        </w:rPr>
        <w:t>10.История средних веков: Учеб./ Под ред. С.П. Карпова. В 2-х т.- М., 1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
    <w:name w:val="Стиль1"/>
    <w:basedOn w:val="Normal"/>
    <w:qFormat/>
    <w:pPr>
      <w:tabs>
        <w:tab w:val="clear" w:pos="708"/>
        <w:tab w:val="left" w:pos="1040" w:leader="none"/>
      </w:tabs>
      <w:spacing w:lineRule="auto" w:line="240" w:before="0" w:after="240"/>
      <w:ind w:left="1040" w:hanging="360"/>
      <w:jc w:val="both"/>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6:00Z</dcterms:created>
  <dc:creator>Admin</dc:creator>
  <dc:description/>
  <cp:keywords/>
  <dc:language>en-US</dc:language>
  <cp:lastModifiedBy>SYSTEM</cp:lastModifiedBy>
  <dcterms:modified xsi:type="dcterms:W3CDTF">2011-09-05T21:26:00Z</dcterms:modified>
  <cp:revision>2</cp:revision>
  <dc:subject/>
  <dc:title/>
</cp:coreProperties>
</file>