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color w:val="000000"/>
          <w:sz w:val="28"/>
        </w:rPr>
      </w:pPr>
      <w:r>
        <w:rPr>
          <w:b/>
          <w:bCs/>
          <w:caps/>
          <w:color w:val="000000"/>
          <w:sz w:val="28"/>
        </w:rPr>
        <w:t>Содержание</w:t>
      </w:r>
    </w:p>
    <w:p>
      <w:pPr>
        <w:pStyle w:val="Normal"/>
        <w:autoSpaceDE w:val="false"/>
        <w:spacing w:lineRule="auto" w:line="360"/>
        <w:ind w:firstLine="709"/>
        <w:jc w:val="center"/>
        <w:rPr>
          <w:b/>
          <w:b/>
          <w:bCs/>
          <w:caps/>
          <w:color w:val="000000"/>
          <w:sz w:val="28"/>
        </w:rPr>
      </w:pPr>
      <w:r>
        <w:rPr>
          <w:b/>
          <w:bCs/>
          <w:caps/>
          <w:color w:val="000000"/>
          <w:sz w:val="28"/>
        </w:rPr>
      </w:r>
    </w:p>
    <w:p>
      <w:pPr>
        <w:pStyle w:val="Normal"/>
        <w:suppressAutoHyphens w:val="true"/>
        <w:autoSpaceDE w:val="false"/>
        <w:spacing w:lineRule="auto" w:line="360"/>
        <w:rPr>
          <w:color w:val="000000"/>
          <w:sz w:val="28"/>
          <w:szCs w:val="22"/>
        </w:rPr>
      </w:pPr>
      <w:r>
        <w:rPr>
          <w:color w:val="000000"/>
          <w:sz w:val="28"/>
          <w:szCs w:val="22"/>
        </w:rPr>
        <w:t>ВВЕДЕНИЕ</w:t>
      </w:r>
    </w:p>
    <w:p>
      <w:pPr>
        <w:pStyle w:val="Normal"/>
        <w:suppressAutoHyphens w:val="true"/>
        <w:autoSpaceDE w:val="false"/>
        <w:spacing w:lineRule="auto" w:line="360"/>
        <w:rPr>
          <w:color w:val="000000"/>
          <w:sz w:val="28"/>
          <w:szCs w:val="22"/>
        </w:rPr>
      </w:pPr>
      <w:r>
        <w:rPr>
          <w:color w:val="000000"/>
          <w:sz w:val="28"/>
          <w:szCs w:val="22"/>
        </w:rPr>
        <w:t>ГЛАВА I. ПЕРВОНАЧАЛЬНОЕ ЗАСЕЛЕНИЕ И ХОЗЯЙСТВЕННОЕ ОСВОЕНИЕ ТЕРРИТОРИИ РУССКИХ ОБЛАСТЕЙ</w:t>
      </w:r>
    </w:p>
    <w:p>
      <w:pPr>
        <w:pStyle w:val="Normal"/>
        <w:suppressAutoHyphens w:val="true"/>
        <w:autoSpaceDE w:val="false"/>
        <w:spacing w:lineRule="auto" w:line="360"/>
        <w:rPr>
          <w:color w:val="000000"/>
          <w:sz w:val="28"/>
          <w:szCs w:val="22"/>
        </w:rPr>
      </w:pPr>
      <w:r>
        <w:rPr>
          <w:color w:val="000000"/>
          <w:sz w:val="28"/>
          <w:szCs w:val="22"/>
        </w:rPr>
        <w:t>§ 1. Первоначальное заселение Русской равнины</w:t>
      </w:r>
    </w:p>
    <w:p>
      <w:pPr>
        <w:pStyle w:val="Normal"/>
        <w:suppressAutoHyphens w:val="true"/>
        <w:autoSpaceDE w:val="false"/>
        <w:spacing w:lineRule="auto" w:line="360"/>
        <w:rPr>
          <w:color w:val="000000"/>
          <w:sz w:val="28"/>
          <w:szCs w:val="22"/>
        </w:rPr>
      </w:pPr>
      <w:r>
        <w:rPr>
          <w:color w:val="000000"/>
          <w:sz w:val="28"/>
          <w:szCs w:val="22"/>
        </w:rPr>
        <w:t>§ 2. Особенности хозяйственного освоения Русской равнины в VI - XI вв.</w:t>
      </w:r>
    </w:p>
    <w:p>
      <w:pPr>
        <w:pStyle w:val="Normal"/>
        <w:suppressAutoHyphens w:val="true"/>
        <w:autoSpaceDE w:val="false"/>
        <w:spacing w:lineRule="auto" w:line="360"/>
        <w:rPr>
          <w:color w:val="000000"/>
          <w:sz w:val="28"/>
          <w:szCs w:val="22"/>
        </w:rPr>
      </w:pPr>
      <w:r>
        <w:rPr>
          <w:color w:val="000000"/>
          <w:sz w:val="28"/>
          <w:szCs w:val="22"/>
        </w:rPr>
        <w:t>§ 3. Русские области в составе Киевской Руси</w:t>
      </w:r>
    </w:p>
    <w:p>
      <w:pPr>
        <w:pStyle w:val="Normal"/>
        <w:suppressAutoHyphens w:val="true"/>
        <w:autoSpaceDE w:val="false"/>
        <w:spacing w:lineRule="auto" w:line="360"/>
        <w:rPr>
          <w:color w:val="000000"/>
          <w:sz w:val="28"/>
          <w:szCs w:val="22"/>
        </w:rPr>
      </w:pPr>
      <w:r>
        <w:rPr>
          <w:color w:val="000000"/>
          <w:sz w:val="28"/>
          <w:szCs w:val="22"/>
        </w:rPr>
        <w:t>§ 4. Формирование феодальных русских княжеств в XII - XIII вв.</w:t>
      </w:r>
    </w:p>
    <w:p>
      <w:pPr>
        <w:pStyle w:val="Normal"/>
        <w:suppressAutoHyphens w:val="true"/>
        <w:autoSpaceDE w:val="false"/>
        <w:spacing w:lineRule="auto" w:line="360"/>
        <w:rPr>
          <w:color w:val="000000"/>
          <w:sz w:val="28"/>
          <w:szCs w:val="22"/>
        </w:rPr>
      </w:pPr>
      <w:r>
        <w:rPr>
          <w:color w:val="000000"/>
          <w:sz w:val="28"/>
          <w:szCs w:val="22"/>
        </w:rPr>
        <w:t>§ 5. Колонизация земель и рост городов в XII -начале XIII вв.</w:t>
      </w:r>
    </w:p>
    <w:p>
      <w:pPr>
        <w:pStyle w:val="Normal"/>
        <w:suppressAutoHyphens w:val="true"/>
        <w:autoSpaceDE w:val="false"/>
        <w:spacing w:lineRule="auto" w:line="360"/>
        <w:rPr>
          <w:color w:val="000000"/>
          <w:sz w:val="28"/>
          <w:szCs w:val="22"/>
        </w:rPr>
      </w:pPr>
      <w:r>
        <w:rPr>
          <w:color w:val="000000"/>
          <w:sz w:val="28"/>
          <w:szCs w:val="22"/>
        </w:rPr>
        <w:t>§ 6. Захват русских земель татаро-монголами</w:t>
      </w:r>
    </w:p>
    <w:p>
      <w:pPr>
        <w:pStyle w:val="Normal"/>
        <w:suppressAutoHyphens w:val="true"/>
        <w:autoSpaceDE w:val="false"/>
        <w:spacing w:lineRule="auto" w:line="360"/>
        <w:rPr>
          <w:color w:val="000000"/>
          <w:sz w:val="28"/>
          <w:szCs w:val="22"/>
        </w:rPr>
      </w:pPr>
      <w:r>
        <w:rPr>
          <w:color w:val="000000"/>
          <w:sz w:val="28"/>
          <w:szCs w:val="22"/>
        </w:rPr>
        <w:t>§ 7. Влияние Золотой Орды на социально-экономическое развитие русских областей</w:t>
      </w:r>
    </w:p>
    <w:p>
      <w:pPr>
        <w:pStyle w:val="Normal"/>
        <w:suppressAutoHyphens w:val="true"/>
        <w:autoSpaceDE w:val="false"/>
        <w:spacing w:lineRule="auto" w:line="360"/>
        <w:rPr>
          <w:color w:val="000000"/>
          <w:sz w:val="28"/>
          <w:szCs w:val="22"/>
        </w:rPr>
      </w:pPr>
      <w:r>
        <w:rPr>
          <w:color w:val="000000"/>
          <w:sz w:val="28"/>
          <w:szCs w:val="22"/>
        </w:rPr>
        <w:t>ГЛАВА II. ФОРМИРОВАНИЕ РОССИЙСКОГО ГОСУДАРСТВА, ЗАСЕЛЕНИЕ И ХОЗЯЙСТВЕННОЕ ОСВОЕНИЕ ЕГО ТЕРРИТОРИИ В XIV-XVI вв.</w:t>
      </w:r>
    </w:p>
    <w:p>
      <w:pPr>
        <w:pStyle w:val="Normal"/>
        <w:suppressAutoHyphens w:val="true"/>
        <w:autoSpaceDE w:val="false"/>
        <w:spacing w:lineRule="auto" w:line="360"/>
        <w:rPr>
          <w:color w:val="000000"/>
          <w:sz w:val="28"/>
          <w:szCs w:val="22"/>
        </w:rPr>
      </w:pPr>
      <w:r>
        <w:rPr>
          <w:color w:val="000000"/>
          <w:sz w:val="28"/>
          <w:szCs w:val="22"/>
        </w:rPr>
        <w:t>§ 1. Формирование территории Русского (Московского) государства в XIV-XVI вв.</w:t>
      </w:r>
    </w:p>
    <w:p>
      <w:pPr>
        <w:pStyle w:val="Normal"/>
        <w:suppressAutoHyphens w:val="true"/>
        <w:autoSpaceDE w:val="false"/>
        <w:spacing w:lineRule="auto" w:line="360"/>
        <w:rPr>
          <w:color w:val="000000"/>
          <w:sz w:val="28"/>
          <w:szCs w:val="22"/>
        </w:rPr>
      </w:pPr>
      <w:r>
        <w:rPr>
          <w:color w:val="000000"/>
          <w:sz w:val="28"/>
          <w:szCs w:val="22"/>
        </w:rPr>
        <w:t>§ 2. Феодализация Золотой Орды в XV-XVI вв.</w:t>
      </w:r>
    </w:p>
    <w:p>
      <w:pPr>
        <w:pStyle w:val="Normal"/>
        <w:suppressAutoHyphens w:val="true"/>
        <w:autoSpaceDE w:val="false"/>
        <w:spacing w:lineRule="auto" w:line="360"/>
        <w:rPr>
          <w:color w:val="000000"/>
          <w:sz w:val="28"/>
          <w:szCs w:val="22"/>
        </w:rPr>
      </w:pPr>
      <w:r>
        <w:rPr>
          <w:color w:val="000000"/>
          <w:sz w:val="28"/>
          <w:szCs w:val="22"/>
        </w:rPr>
        <w:t>§ 3. Ситуация на западных границах Российского государства в XV – начале XVI вв.</w:t>
      </w:r>
    </w:p>
    <w:p>
      <w:pPr>
        <w:pStyle w:val="Normal"/>
        <w:suppressAutoHyphens w:val="true"/>
        <w:autoSpaceDE w:val="false"/>
        <w:spacing w:lineRule="auto" w:line="360"/>
        <w:rPr>
          <w:color w:val="000000"/>
          <w:sz w:val="28"/>
          <w:szCs w:val="22"/>
        </w:rPr>
      </w:pPr>
      <w:r>
        <w:rPr>
          <w:color w:val="000000"/>
          <w:sz w:val="28"/>
          <w:szCs w:val="22"/>
        </w:rPr>
        <w:t>§ 4. Ситуация на восточных границах России во второй половине XVI в.</w:t>
      </w:r>
    </w:p>
    <w:p>
      <w:pPr>
        <w:pStyle w:val="Normal"/>
        <w:suppressAutoHyphens w:val="true"/>
        <w:autoSpaceDE w:val="false"/>
        <w:spacing w:lineRule="auto" w:line="360"/>
        <w:rPr>
          <w:color w:val="000000"/>
          <w:sz w:val="28"/>
          <w:szCs w:val="22"/>
        </w:rPr>
      </w:pPr>
      <w:r>
        <w:rPr>
          <w:color w:val="000000"/>
          <w:sz w:val="28"/>
          <w:szCs w:val="22"/>
        </w:rPr>
        <w:t>§ 5. Хозяйственное освоение и заселение территории России в XIV – XVI вв.</w:t>
      </w:r>
    </w:p>
    <w:p>
      <w:pPr>
        <w:pStyle w:val="Normal"/>
        <w:suppressAutoHyphens w:val="true"/>
        <w:autoSpaceDE w:val="false"/>
        <w:spacing w:lineRule="auto" w:line="360"/>
        <w:rPr>
          <w:color w:val="000000"/>
          <w:sz w:val="28"/>
          <w:szCs w:val="22"/>
        </w:rPr>
      </w:pPr>
      <w:r>
        <w:rPr>
          <w:color w:val="000000"/>
          <w:sz w:val="28"/>
          <w:szCs w:val="22"/>
        </w:rPr>
        <w:t>§ 6. Структура хозяйства Российского государства в XV – XVI вв.</w:t>
      </w:r>
    </w:p>
    <w:p>
      <w:pPr>
        <w:pStyle w:val="Normal"/>
        <w:suppressAutoHyphens w:val="true"/>
        <w:autoSpaceDE w:val="false"/>
        <w:spacing w:lineRule="auto" w:line="360"/>
        <w:rPr>
          <w:color w:val="000000"/>
          <w:sz w:val="28"/>
          <w:szCs w:val="22"/>
        </w:rPr>
      </w:pPr>
      <w:r>
        <w:rPr>
          <w:color w:val="000000"/>
          <w:sz w:val="28"/>
          <w:szCs w:val="22"/>
        </w:rPr>
        <w:t>ГЛАВА III. ИСТОРИЧЕСКАЯ ГЕОГРАФИЯ РОССИИ XVII – XVIII вв.</w:t>
      </w:r>
    </w:p>
    <w:p>
      <w:pPr>
        <w:pStyle w:val="Normal"/>
        <w:suppressAutoHyphens w:val="true"/>
        <w:autoSpaceDE w:val="false"/>
        <w:spacing w:lineRule="auto" w:line="360"/>
        <w:rPr>
          <w:color w:val="000000"/>
          <w:sz w:val="28"/>
          <w:szCs w:val="22"/>
        </w:rPr>
      </w:pPr>
      <w:r>
        <w:rPr>
          <w:color w:val="000000"/>
          <w:sz w:val="28"/>
          <w:szCs w:val="22"/>
        </w:rPr>
        <w:t>§ 1. Формирование территории Российского государства в Сибири и на Дальнем Востоке</w:t>
      </w:r>
    </w:p>
    <w:p>
      <w:pPr>
        <w:pStyle w:val="Normal"/>
        <w:suppressAutoHyphens w:val="true"/>
        <w:autoSpaceDE w:val="false"/>
        <w:spacing w:lineRule="auto" w:line="360"/>
        <w:rPr>
          <w:color w:val="000000"/>
          <w:sz w:val="28"/>
          <w:szCs w:val="22"/>
        </w:rPr>
      </w:pPr>
      <w:r>
        <w:rPr>
          <w:color w:val="000000"/>
          <w:sz w:val="28"/>
          <w:szCs w:val="22"/>
        </w:rPr>
        <w:t>§ 2. Формирование западных рубежей Российского государства в XVII – XVIII вв.</w:t>
      </w:r>
    </w:p>
    <w:p>
      <w:pPr>
        <w:pStyle w:val="Normal"/>
        <w:suppressAutoHyphens w:val="true"/>
        <w:autoSpaceDE w:val="false"/>
        <w:spacing w:lineRule="auto" w:line="360"/>
        <w:rPr>
          <w:color w:val="000000"/>
          <w:sz w:val="28"/>
          <w:szCs w:val="22"/>
        </w:rPr>
      </w:pPr>
      <w:r>
        <w:rPr>
          <w:color w:val="000000"/>
          <w:sz w:val="28"/>
          <w:szCs w:val="22"/>
        </w:rPr>
        <w:t>§ 3. Заселение лесостепных и степных территорий страны в процессе строительства укрепительных линий в XVII – XVIII.</w:t>
      </w:r>
    </w:p>
    <w:p>
      <w:pPr>
        <w:pStyle w:val="Normal"/>
        <w:suppressAutoHyphens w:val="true"/>
        <w:autoSpaceDE w:val="false"/>
        <w:spacing w:lineRule="auto" w:line="360"/>
        <w:rPr>
          <w:color w:val="000000"/>
          <w:sz w:val="28"/>
          <w:szCs w:val="22"/>
        </w:rPr>
      </w:pPr>
      <w:r>
        <w:rPr>
          <w:color w:val="000000"/>
          <w:sz w:val="28"/>
          <w:szCs w:val="22"/>
        </w:rPr>
        <w:t>§ 4. Демографическое и этническое развитие России в XVII – XVIII вв.</w:t>
      </w:r>
    </w:p>
    <w:p>
      <w:pPr>
        <w:pStyle w:val="Normal"/>
        <w:suppressAutoHyphens w:val="true"/>
        <w:autoSpaceDE w:val="false"/>
        <w:spacing w:lineRule="auto" w:line="360"/>
        <w:rPr>
          <w:color w:val="000000"/>
          <w:sz w:val="28"/>
          <w:szCs w:val="22"/>
        </w:rPr>
      </w:pPr>
      <w:r>
        <w:rPr>
          <w:color w:val="000000"/>
          <w:sz w:val="28"/>
          <w:szCs w:val="22"/>
        </w:rPr>
        <w:t>§ 5. Экономическое развитие России в XVII – XVIII вв.</w:t>
      </w:r>
    </w:p>
    <w:p>
      <w:pPr>
        <w:pStyle w:val="Normal"/>
        <w:suppressAutoHyphens w:val="true"/>
        <w:autoSpaceDE w:val="false"/>
        <w:spacing w:lineRule="auto" w:line="360"/>
        <w:rPr>
          <w:color w:val="000000"/>
          <w:sz w:val="28"/>
          <w:szCs w:val="22"/>
        </w:rPr>
      </w:pPr>
      <w:r>
        <w:rPr>
          <w:color w:val="000000"/>
          <w:sz w:val="28"/>
          <w:szCs w:val="22"/>
        </w:rPr>
        <w:t>ГЛАВА IV. ИСТОРИЧЕСКАЯ ГЕОГРАФИЯ РОССИИ XIX в.</w:t>
      </w:r>
    </w:p>
    <w:p>
      <w:pPr>
        <w:pStyle w:val="Normal"/>
        <w:suppressAutoHyphens w:val="true"/>
        <w:autoSpaceDE w:val="false"/>
        <w:spacing w:lineRule="auto" w:line="360"/>
        <w:rPr>
          <w:color w:val="000000"/>
          <w:sz w:val="28"/>
          <w:szCs w:val="22"/>
        </w:rPr>
      </w:pPr>
      <w:r>
        <w:rPr>
          <w:color w:val="000000"/>
          <w:sz w:val="28"/>
          <w:szCs w:val="22"/>
        </w:rPr>
        <w:t>§ 1. Формирование территории Европейской России в XIX в.</w:t>
      </w:r>
    </w:p>
    <w:p>
      <w:pPr>
        <w:pStyle w:val="Normal"/>
        <w:suppressAutoHyphens w:val="true"/>
        <w:autoSpaceDE w:val="false"/>
        <w:spacing w:lineRule="auto" w:line="360"/>
        <w:rPr>
          <w:color w:val="000000"/>
          <w:sz w:val="28"/>
          <w:szCs w:val="22"/>
        </w:rPr>
      </w:pPr>
      <w:r>
        <w:rPr>
          <w:color w:val="000000"/>
          <w:sz w:val="28"/>
          <w:szCs w:val="22"/>
        </w:rPr>
        <w:t>§ 2. Формирование территории Азиатской России в XIX в.</w:t>
      </w:r>
    </w:p>
    <w:p>
      <w:pPr>
        <w:pStyle w:val="Normal"/>
        <w:suppressAutoHyphens w:val="true"/>
        <w:autoSpaceDE w:val="false"/>
        <w:spacing w:lineRule="auto" w:line="360"/>
        <w:rPr>
          <w:color w:val="000000"/>
          <w:sz w:val="28"/>
          <w:szCs w:val="22"/>
        </w:rPr>
      </w:pPr>
      <w:r>
        <w:rPr>
          <w:color w:val="000000"/>
          <w:sz w:val="28"/>
          <w:szCs w:val="22"/>
        </w:rPr>
        <w:t>§ 3. Внутренние миграции и расселение населения России в XIX в.</w:t>
      </w:r>
    </w:p>
    <w:p>
      <w:pPr>
        <w:pStyle w:val="Normal"/>
        <w:suppressAutoHyphens w:val="true"/>
        <w:autoSpaceDE w:val="false"/>
        <w:spacing w:lineRule="auto" w:line="360"/>
        <w:rPr>
          <w:color w:val="000000"/>
          <w:sz w:val="28"/>
          <w:szCs w:val="22"/>
        </w:rPr>
      </w:pPr>
      <w:r>
        <w:rPr>
          <w:color w:val="000000"/>
          <w:sz w:val="28"/>
          <w:szCs w:val="22"/>
        </w:rPr>
        <w:t>§ 4. Реформы и экономическое развитие России в XIX в.</w:t>
      </w:r>
    </w:p>
    <w:p>
      <w:pPr>
        <w:pStyle w:val="Normal"/>
        <w:suppressAutoHyphens w:val="true"/>
        <w:autoSpaceDE w:val="false"/>
        <w:spacing w:lineRule="auto" w:line="360"/>
        <w:rPr>
          <w:color w:val="000000"/>
          <w:sz w:val="28"/>
          <w:szCs w:val="22"/>
        </w:rPr>
      </w:pPr>
      <w:r>
        <w:rPr>
          <w:color w:val="000000"/>
          <w:sz w:val="28"/>
          <w:szCs w:val="22"/>
        </w:rPr>
        <w:t>§ 5. Транспортное строительство в России в XIX в.</w:t>
      </w:r>
    </w:p>
    <w:p>
      <w:pPr>
        <w:pStyle w:val="Normal"/>
        <w:suppressAutoHyphens w:val="true"/>
        <w:autoSpaceDE w:val="false"/>
        <w:spacing w:lineRule="auto" w:line="360"/>
        <w:rPr>
          <w:color w:val="000000"/>
          <w:sz w:val="28"/>
          <w:szCs w:val="22"/>
        </w:rPr>
      </w:pPr>
      <w:r>
        <w:rPr>
          <w:color w:val="000000"/>
          <w:sz w:val="28"/>
          <w:szCs w:val="22"/>
        </w:rPr>
        <w:t>§ 6. Сельское хозяйство России в XIX в.</w:t>
      </w:r>
    </w:p>
    <w:p>
      <w:pPr>
        <w:pStyle w:val="Normal"/>
        <w:suppressAutoHyphens w:val="true"/>
        <w:autoSpaceDE w:val="false"/>
        <w:spacing w:lineRule="auto" w:line="360"/>
        <w:rPr>
          <w:color w:val="000000"/>
          <w:sz w:val="28"/>
          <w:szCs w:val="22"/>
        </w:rPr>
      </w:pPr>
      <w:r>
        <w:rPr>
          <w:color w:val="000000"/>
          <w:sz w:val="28"/>
          <w:szCs w:val="22"/>
        </w:rPr>
        <w:t>§ 7. Промышленность России XIX в.</w:t>
      </w:r>
    </w:p>
    <w:p>
      <w:pPr>
        <w:pStyle w:val="Normal"/>
        <w:suppressAutoHyphens w:val="true"/>
        <w:autoSpaceDE w:val="false"/>
        <w:spacing w:lineRule="auto" w:line="360"/>
        <w:rPr>
          <w:color w:val="000000"/>
          <w:sz w:val="28"/>
          <w:szCs w:val="22"/>
        </w:rPr>
      </w:pPr>
      <w:r>
        <w:rPr>
          <w:color w:val="000000"/>
          <w:sz w:val="28"/>
          <w:szCs w:val="22"/>
        </w:rPr>
        <w:t>ГЛАВА V. РАЗВИТИЕ ХОЗЯЙСТВА И НАСЕЛЕНИЯ, ОСВОЕНИЕ ТЕРРИТОРИИ СТРАНЫ (СССР и России) в ХХ в.</w:t>
      </w:r>
    </w:p>
    <w:p>
      <w:pPr>
        <w:pStyle w:val="Normal"/>
        <w:suppressAutoHyphens w:val="true"/>
        <w:autoSpaceDE w:val="false"/>
        <w:spacing w:lineRule="auto" w:line="360"/>
        <w:rPr>
          <w:color w:val="000000"/>
          <w:sz w:val="28"/>
          <w:szCs w:val="22"/>
        </w:rPr>
      </w:pPr>
      <w:r>
        <w:rPr>
          <w:color w:val="000000"/>
          <w:sz w:val="28"/>
          <w:szCs w:val="22"/>
        </w:rPr>
        <w:t>§ 1. Формирование территории России и СССР в 1917 – 1938 гг.</w:t>
      </w:r>
    </w:p>
    <w:p>
      <w:pPr>
        <w:pStyle w:val="Normal"/>
        <w:suppressAutoHyphens w:val="true"/>
        <w:autoSpaceDE w:val="false"/>
        <w:spacing w:lineRule="auto" w:line="360"/>
        <w:rPr>
          <w:color w:val="000000"/>
          <w:sz w:val="28"/>
          <w:szCs w:val="22"/>
        </w:rPr>
      </w:pPr>
      <w:r>
        <w:rPr>
          <w:color w:val="000000"/>
          <w:sz w:val="28"/>
          <w:szCs w:val="22"/>
        </w:rPr>
        <w:t>§ 2. Формирование территории России и СССР в 1939 – 1945 гг.</w:t>
      </w:r>
    </w:p>
    <w:p>
      <w:pPr>
        <w:pStyle w:val="Normal"/>
        <w:suppressAutoHyphens w:val="true"/>
        <w:autoSpaceDE w:val="false"/>
        <w:spacing w:lineRule="auto" w:line="360"/>
        <w:rPr>
          <w:color w:val="000000"/>
          <w:sz w:val="28"/>
          <w:szCs w:val="22"/>
        </w:rPr>
      </w:pPr>
      <w:r>
        <w:rPr>
          <w:color w:val="000000"/>
          <w:sz w:val="28"/>
          <w:szCs w:val="22"/>
        </w:rPr>
        <w:t>§ 3. Административно - политическое устройство страны на этапе формирования СССР</w:t>
      </w:r>
    </w:p>
    <w:p>
      <w:pPr>
        <w:pStyle w:val="Normal"/>
        <w:suppressAutoHyphens w:val="true"/>
        <w:autoSpaceDE w:val="false"/>
        <w:spacing w:lineRule="auto" w:line="360"/>
        <w:rPr>
          <w:color w:val="000000"/>
          <w:sz w:val="28"/>
          <w:szCs w:val="22"/>
        </w:rPr>
      </w:pPr>
      <w:r>
        <w:rPr>
          <w:color w:val="000000"/>
          <w:sz w:val="28"/>
          <w:szCs w:val="22"/>
        </w:rPr>
        <w:t>§ 4. Изменения административно – политического деления страны в 20-е и 30-е годы.</w:t>
      </w:r>
    </w:p>
    <w:p>
      <w:pPr>
        <w:pStyle w:val="Normal"/>
        <w:suppressAutoHyphens w:val="true"/>
        <w:autoSpaceDE w:val="false"/>
        <w:spacing w:lineRule="auto" w:line="360"/>
        <w:rPr>
          <w:color w:val="000000"/>
          <w:sz w:val="28"/>
          <w:szCs w:val="22"/>
        </w:rPr>
      </w:pPr>
      <w:r>
        <w:rPr>
          <w:color w:val="000000"/>
          <w:sz w:val="28"/>
          <w:szCs w:val="22"/>
        </w:rPr>
        <w:t>§ 5. Изменения административно – политического деления страны в 40-е и 50-е годы</w:t>
      </w:r>
    </w:p>
    <w:p>
      <w:pPr>
        <w:pStyle w:val="Normal"/>
        <w:suppressAutoHyphens w:val="true"/>
        <w:autoSpaceDE w:val="false"/>
        <w:spacing w:lineRule="auto" w:line="360"/>
        <w:rPr>
          <w:color w:val="000000"/>
          <w:sz w:val="28"/>
          <w:szCs w:val="22"/>
        </w:rPr>
      </w:pPr>
      <w:r>
        <w:rPr>
          <w:color w:val="000000"/>
          <w:sz w:val="28"/>
          <w:szCs w:val="22"/>
        </w:rPr>
        <w:t>§ 6. Административно – территориальное устройство русских регионов страны</w:t>
      </w:r>
    </w:p>
    <w:p>
      <w:pPr>
        <w:pStyle w:val="Normal"/>
        <w:suppressAutoHyphens w:val="true"/>
        <w:autoSpaceDE w:val="false"/>
        <w:spacing w:lineRule="auto" w:line="360"/>
        <w:rPr>
          <w:color w:val="000000"/>
          <w:sz w:val="28"/>
          <w:szCs w:val="22"/>
        </w:rPr>
      </w:pPr>
      <w:r>
        <w:rPr>
          <w:color w:val="000000"/>
          <w:sz w:val="28"/>
          <w:szCs w:val="22"/>
        </w:rPr>
        <w:t>§ 7. Динамика численности населения СССР</w:t>
      </w:r>
    </w:p>
    <w:p>
      <w:pPr>
        <w:pStyle w:val="Normal"/>
        <w:suppressAutoHyphens w:val="true"/>
        <w:autoSpaceDE w:val="false"/>
        <w:spacing w:lineRule="auto" w:line="360"/>
        <w:rPr>
          <w:color w:val="000000"/>
          <w:sz w:val="28"/>
          <w:szCs w:val="22"/>
        </w:rPr>
      </w:pPr>
      <w:r>
        <w:rPr>
          <w:color w:val="000000"/>
          <w:sz w:val="28"/>
          <w:szCs w:val="22"/>
        </w:rPr>
        <w:t>§ 8. Основные изменения в социальной структуре населения</w:t>
      </w:r>
    </w:p>
    <w:p>
      <w:pPr>
        <w:pStyle w:val="Normal"/>
        <w:suppressAutoHyphens w:val="true"/>
        <w:autoSpaceDE w:val="false"/>
        <w:spacing w:lineRule="auto" w:line="360"/>
        <w:rPr>
          <w:color w:val="000000"/>
          <w:sz w:val="28"/>
          <w:szCs w:val="22"/>
        </w:rPr>
      </w:pPr>
      <w:r>
        <w:rPr>
          <w:color w:val="000000"/>
          <w:sz w:val="28"/>
          <w:szCs w:val="22"/>
        </w:rPr>
        <w:t>§ 9. Формирование научно – культурного потенциала страны</w:t>
      </w:r>
    </w:p>
    <w:p>
      <w:pPr>
        <w:pStyle w:val="Normal"/>
        <w:suppressAutoHyphens w:val="true"/>
        <w:autoSpaceDE w:val="false"/>
        <w:spacing w:lineRule="auto" w:line="360"/>
        <w:rPr>
          <w:color w:val="000000"/>
          <w:sz w:val="28"/>
          <w:szCs w:val="22"/>
        </w:rPr>
      </w:pPr>
      <w:r>
        <w:rPr>
          <w:color w:val="000000"/>
          <w:sz w:val="28"/>
          <w:szCs w:val="22"/>
        </w:rPr>
        <w:t>§ 10. Основные тенденции урбанизации страны</w:t>
      </w:r>
    </w:p>
    <w:p>
      <w:pPr>
        <w:pStyle w:val="Normal"/>
        <w:suppressAutoHyphens w:val="true"/>
        <w:autoSpaceDE w:val="false"/>
        <w:spacing w:lineRule="auto" w:line="360"/>
        <w:rPr>
          <w:color w:val="000000"/>
          <w:sz w:val="28"/>
          <w:szCs w:val="22"/>
        </w:rPr>
      </w:pPr>
      <w:r>
        <w:rPr>
          <w:color w:val="000000"/>
          <w:sz w:val="28"/>
          <w:szCs w:val="22"/>
        </w:rPr>
        <w:t>§ 11. Межрайонные миграции населения и освоение территории страны в довоенные годы</w:t>
      </w:r>
    </w:p>
    <w:p>
      <w:pPr>
        <w:pStyle w:val="Normal"/>
        <w:suppressAutoHyphens w:val="true"/>
        <w:autoSpaceDE w:val="false"/>
        <w:spacing w:lineRule="auto" w:line="360"/>
        <w:rPr>
          <w:color w:val="000000"/>
          <w:sz w:val="28"/>
          <w:szCs w:val="22"/>
        </w:rPr>
      </w:pPr>
      <w:r>
        <w:rPr>
          <w:color w:val="000000"/>
          <w:sz w:val="28"/>
          <w:szCs w:val="22"/>
        </w:rPr>
        <w:t>§ 12. Межрайонные миграции населения и освоение территории страны в послевоенные годы</w:t>
      </w:r>
    </w:p>
    <w:p>
      <w:pPr>
        <w:pStyle w:val="Normal"/>
        <w:suppressAutoHyphens w:val="true"/>
        <w:autoSpaceDE w:val="false"/>
        <w:spacing w:lineRule="auto" w:line="360"/>
        <w:rPr>
          <w:color w:val="000000"/>
          <w:sz w:val="28"/>
          <w:szCs w:val="22"/>
        </w:rPr>
      </w:pPr>
      <w:r>
        <w:rPr>
          <w:color w:val="000000"/>
          <w:sz w:val="28"/>
          <w:szCs w:val="22"/>
        </w:rPr>
        <w:t>§ 13. Формирование системы плановой социалистической экономики</w:t>
      </w:r>
    </w:p>
    <w:p>
      <w:pPr>
        <w:pStyle w:val="Normal"/>
        <w:suppressAutoHyphens w:val="true"/>
        <w:autoSpaceDE w:val="false"/>
        <w:spacing w:lineRule="auto" w:line="360"/>
        <w:rPr>
          <w:color w:val="000000"/>
          <w:sz w:val="28"/>
          <w:szCs w:val="22"/>
        </w:rPr>
      </w:pPr>
      <w:r>
        <w:rPr>
          <w:color w:val="000000"/>
          <w:sz w:val="28"/>
          <w:szCs w:val="22"/>
        </w:rPr>
        <w:t>§ 14. Индустриализация страны и развитие советской промышленности</w:t>
      </w:r>
    </w:p>
    <w:p>
      <w:pPr>
        <w:pStyle w:val="Normal"/>
        <w:suppressAutoHyphens w:val="true"/>
        <w:autoSpaceDE w:val="false"/>
        <w:spacing w:lineRule="auto" w:line="360"/>
        <w:rPr>
          <w:color w:val="000000"/>
          <w:sz w:val="28"/>
          <w:szCs w:val="22"/>
        </w:rPr>
      </w:pPr>
      <w:r>
        <w:rPr>
          <w:color w:val="000000"/>
          <w:sz w:val="28"/>
          <w:szCs w:val="22"/>
        </w:rPr>
        <w:t>§ 15. Коллективизация сельского хозяйства и его развитие в советский период</w:t>
      </w:r>
    </w:p>
    <w:p>
      <w:pPr>
        <w:pStyle w:val="Normal"/>
        <w:suppressAutoHyphens w:val="true"/>
        <w:autoSpaceDE w:val="false"/>
        <w:spacing w:lineRule="auto" w:line="360"/>
        <w:rPr>
          <w:color w:val="000000"/>
          <w:sz w:val="28"/>
          <w:szCs w:val="22"/>
        </w:rPr>
      </w:pPr>
      <w:r>
        <w:rPr>
          <w:color w:val="000000"/>
          <w:sz w:val="28"/>
          <w:szCs w:val="22"/>
        </w:rPr>
        <w:t>§ 16. Формирование единой транспортной системы и единого народнохозяйственного комплекса страны</w:t>
      </w:r>
    </w:p>
    <w:p>
      <w:pPr>
        <w:pStyle w:val="Normal"/>
        <w:autoSpaceDE w:val="false"/>
        <w:spacing w:lineRule="auto" w:line="360"/>
        <w:ind w:firstLine="709"/>
        <w:jc w:val="center"/>
        <w:rPr>
          <w:b/>
          <w:b/>
          <w:bCs/>
          <w:color w:val="000000"/>
          <w:sz w:val="28"/>
          <w:szCs w:val="22"/>
        </w:rPr>
      </w:pPr>
      <w:r>
        <w:rPr>
          <w:b/>
          <w:bCs/>
          <w:color w:val="000000"/>
          <w:sz w:val="28"/>
          <w:szCs w:val="22"/>
        </w:rPr>
      </w:r>
      <w:r>
        <w:br w:type="page"/>
      </w:r>
    </w:p>
    <w:p>
      <w:pPr>
        <w:pStyle w:val="Normal"/>
        <w:autoSpaceDE w:val="false"/>
        <w:spacing w:lineRule="auto" w:line="360"/>
        <w:ind w:firstLine="709"/>
        <w:jc w:val="center"/>
        <w:rPr>
          <w:b/>
          <w:b/>
          <w:bCs/>
          <w:color w:val="000000"/>
          <w:sz w:val="28"/>
        </w:rPr>
      </w:pPr>
      <w:r>
        <w:rPr>
          <w:b/>
          <w:bCs/>
          <w:color w:val="000000"/>
          <w:sz w:val="28"/>
        </w:rPr>
        <w:t>ВВЕДЕНИЕ</w:t>
      </w:r>
    </w:p>
    <w:p>
      <w:pPr>
        <w:pStyle w:val="Normal"/>
        <w:autoSpaceDE w:val="false"/>
        <w:spacing w:lineRule="auto" w:line="360"/>
        <w:ind w:firstLine="709"/>
        <w:jc w:val="both"/>
        <w:rPr>
          <w:b/>
          <w:b/>
          <w:bCs/>
          <w:color w:val="000000"/>
          <w:sz w:val="28"/>
          <w:szCs w:val="16"/>
        </w:rPr>
      </w:pPr>
      <w:r>
        <w:rPr>
          <w:b/>
          <w:bCs/>
          <w:color w:val="000000"/>
          <w:sz w:val="28"/>
          <w:szCs w:val="16"/>
        </w:rPr>
      </w:r>
    </w:p>
    <w:p>
      <w:pPr>
        <w:pStyle w:val="Normal"/>
        <w:autoSpaceDE w:val="false"/>
        <w:spacing w:lineRule="auto" w:line="360"/>
        <w:ind w:firstLine="709"/>
        <w:jc w:val="both"/>
        <w:rPr>
          <w:color w:val="000000"/>
          <w:sz w:val="28"/>
          <w:szCs w:val="22"/>
        </w:rPr>
      </w:pPr>
      <w:r>
        <w:rPr>
          <w:color w:val="000000"/>
          <w:sz w:val="28"/>
          <w:szCs w:val="22"/>
        </w:rPr>
        <w:t>В учебных планах исторических и естественно-географических факультетов педагогических институтов и университетов России предусматривается изучение курса «Историческая география». Эта наука -одна из старейших в системах географических и исторических наук. Она возникла еще в эпоху Возрождения и Великих Географических открытий. Во второй половине XVI в. широкую известность в Европе получил Атлас древнего мира, составленный фламандским географом А. Ортелием. В XVII - XVIII вв. историко-географическими исследованиями в Западной Европе занимались голландец Ф. Клювер и француз Ж.Б. Д’Анвиль, а в России - известный историк и географ В.Н. Татищев.</w:t>
      </w:r>
    </w:p>
    <w:p>
      <w:pPr>
        <w:pStyle w:val="Normal"/>
        <w:autoSpaceDE w:val="false"/>
        <w:spacing w:lineRule="auto" w:line="360"/>
        <w:ind w:firstLine="709"/>
        <w:jc w:val="both"/>
        <w:rPr>
          <w:color w:val="000000"/>
          <w:sz w:val="28"/>
          <w:szCs w:val="22"/>
        </w:rPr>
      </w:pPr>
      <w:r>
        <w:rPr>
          <w:color w:val="000000"/>
          <w:sz w:val="28"/>
          <w:szCs w:val="22"/>
        </w:rPr>
        <w:t>Со второй половины XIX в. происходит расширение предмета исследования исторической географии. Если раньше на нее смотрели как на вспомогательную для истории науку, смысл которой - описание мест происходящих исторических событий, то в работах конца XIX в. - начала XX в. исследуются глубинные социально-экономические проблемы прошлого. В таком ключе выполнены работы по исторической географии Великобритании Дарби. Однако в целом в дореволюционной русской и зарубежной науке предмет исторической географии сводился к определению политических и этнических границ прошлого, местонахождения городов и других поселений, мест исторических событий.</w:t>
      </w:r>
    </w:p>
    <w:p>
      <w:pPr>
        <w:pStyle w:val="Normal"/>
        <w:autoSpaceDE w:val="false"/>
        <w:spacing w:lineRule="auto" w:line="360"/>
        <w:ind w:firstLine="709"/>
        <w:jc w:val="both"/>
        <w:rPr>
          <w:color w:val="000000"/>
          <w:sz w:val="28"/>
          <w:szCs w:val="22"/>
        </w:rPr>
      </w:pPr>
      <w:r>
        <w:rPr>
          <w:color w:val="000000"/>
          <w:sz w:val="28"/>
          <w:szCs w:val="22"/>
        </w:rPr>
        <w:t>Спецификой советского периода в области исторической географии явился комплексный подход в изучении прошлых исторических эпох. К числу наиболее капитальных исследований в этой области относятся монографии А.Н. Наносова «Русская земля и образование территории древнерусского государства» (1951 г.) и М.Н.Тихомирова «Россия в XVI столетии» (1962 г). Методологические основы исторической географии исследовал В.К. Яцунский в своей работе «Историческая география. История ее возникновения и развития в XIV - XVIII вв.» (1955 г.).</w:t>
      </w:r>
    </w:p>
    <w:p>
      <w:pPr>
        <w:pStyle w:val="Normal"/>
        <w:spacing w:lineRule="auto" w:line="360"/>
        <w:ind w:firstLine="709"/>
        <w:jc w:val="both"/>
        <w:rPr/>
      </w:pPr>
      <w:r>
        <w:rPr>
          <w:color w:val="000000"/>
          <w:sz w:val="28"/>
          <w:szCs w:val="22"/>
        </w:rPr>
        <w:t>Под исторической географией стали понимать раздел на стыке исторических и географических наук, изучающий физическую, экономическую и политическую географию той или иной страны или территории в прошлом. При этом историко-географические исследования конкретизируют данные о развитии производства в определенных районах на различных этапах развития общества, освещают географию внутренних и внешних границ, размещение городов и сельских поселений, различных крепостных сооружений, изучают также конкретные исторические события - пути походов, места военных сражений, важнейшие торговые пути. Самостоятельным и достаточно большим разделом исторической географии выступает история географических открытий. Таким образом, в процессе своего формирования и развития историческая география была неизменно связана с решением общих проблем как истории, так и географии. По методам исследования историческая география имеет комплексный характер. В качестве ее источников выступают письменные и археологические памятники, сведения по топонимике и языкознанию. Особым направлением является историческая картография.</w:t>
      </w:r>
    </w:p>
    <w:p>
      <w:pPr>
        <w:pStyle w:val="Normal"/>
        <w:autoSpaceDE w:val="false"/>
        <w:spacing w:lineRule="auto" w:line="360"/>
        <w:ind w:firstLine="709"/>
        <w:jc w:val="both"/>
        <w:rPr>
          <w:color w:val="000000"/>
          <w:sz w:val="28"/>
          <w:szCs w:val="22"/>
        </w:rPr>
      </w:pPr>
      <w:r>
        <w:rPr>
          <w:color w:val="000000"/>
          <w:sz w:val="28"/>
          <w:szCs w:val="22"/>
        </w:rPr>
        <w:t>На протяжении последних 150 лет наиболее сложной проблемой исторической географии выступало исследование территориальной организации хозяйства и расселения населения изучаемых стран и регионов, определение закономерностей такой территориальной организации на стыках различных социально-экономических формаций. Поэтому в рамках исторической географии сформировались как бы два направления - историческое и географическое. Это прослеживается и на местном воронежском уровне. Географическое крыло исторической географии в 50 - 80-е годы XX в. развивал географ профессор Г.Т. Гришин. Он считал, что историческая география является географической наукой, а предметом ее исследования выступает размещение производства (как единство производительных сил и производственных отношений) в историческом, временном аспекте. В рамках такого понимания сущности исторической географии были выполнены его работы по г. Воронежу и Воронежской области. Крупный вклад в становление региональной исторической географии Центрального Черноземья внес историк профессор В.П. Загоровский, известный своим исследованием по Белгородской защитной черте.</w:t>
      </w:r>
    </w:p>
    <w:p>
      <w:pPr>
        <w:pStyle w:val="Normal"/>
        <w:autoSpaceDE w:val="false"/>
        <w:spacing w:lineRule="auto" w:line="360"/>
        <w:ind w:firstLine="709"/>
        <w:jc w:val="both"/>
        <w:rPr>
          <w:color w:val="000000"/>
          <w:sz w:val="28"/>
          <w:szCs w:val="22"/>
        </w:rPr>
      </w:pPr>
      <w:r>
        <w:rPr>
          <w:color w:val="000000"/>
          <w:sz w:val="28"/>
          <w:szCs w:val="22"/>
        </w:rPr>
        <w:t>В последние годы усиливается все более широкая трактовка предмета исторической географии, связанная с процессами формирования систем исторических и географических наук и кардинальными глобальными изменениями в общественном развитии. Так, экологизация науки обусловила формирование и такой точки зрения, что предметом исторической географии выступает исследование процесса антропоге-низации ландшафтов, то есть процесса их хозяйственного освоения. При еще более широкой трактовке историческая география изучает изменения, происходящие в географической оболочке Земли. При таком понимании частью исторической географии является палеогеография - наука о физико-географических условиях геологического прошлого Земли. С нашей точки зрения, такая широкая трактовка сущности исторической географии вряд ли целесообразна, поскольку она полностью размывает границы между обществоведением и естествознанием.</w:t>
      </w:r>
    </w:p>
    <w:p>
      <w:pPr>
        <w:pStyle w:val="Normal"/>
        <w:spacing w:lineRule="auto" w:line="360"/>
        <w:ind w:firstLine="709"/>
        <w:jc w:val="both"/>
        <w:rPr>
          <w:color w:val="000000"/>
          <w:sz w:val="28"/>
          <w:szCs w:val="22"/>
        </w:rPr>
      </w:pPr>
      <w:r>
        <w:rPr>
          <w:color w:val="000000"/>
          <w:sz w:val="28"/>
          <w:szCs w:val="22"/>
        </w:rPr>
        <w:t>На протяжении 80-х и 90-х годов XX в. российская экономическая география окончательно трансформировалась в социально-экономическую географию, объектом исследования которой выступает территориальная организация общества. В этой связи предметом исторической географии как науки, развивающейся на стыке истории и социально-экономической географии, можно рассматривать исследование процессов территориальной организации общества в их временном аспекте. При этом территориальная организация общества подразумевает территориальные процессы развития производства, населения и расселения, природопользования, развитие культуры и науки, формирование государственного устройства, внешних и внутренних границ. Такой комплексный подход позволяет выявить устойчивые тенденции развития страны и на этой основе определить ее национальные геополитические интересы. Следовательно, историко-географический подход по самой сути конструктивен, поскольку позволяет понять современную ситуацию.</w:t>
      </w:r>
    </w:p>
    <w:p>
      <w:pPr>
        <w:pStyle w:val="Normal"/>
        <w:autoSpaceDE w:val="false"/>
        <w:spacing w:lineRule="auto" w:line="360"/>
        <w:ind w:firstLine="709"/>
        <w:jc w:val="both"/>
        <w:rPr>
          <w:b/>
          <w:b/>
          <w:bCs/>
          <w:color w:val="000000"/>
          <w:sz w:val="28"/>
          <w:szCs w:val="22"/>
        </w:rPr>
      </w:pPr>
      <w:r>
        <w:rPr>
          <w:b/>
          <w:bCs/>
          <w:color w:val="000000"/>
          <w:sz w:val="28"/>
          <w:szCs w:val="22"/>
        </w:rPr>
      </w:r>
      <w:r>
        <w:br w:type="page"/>
      </w:r>
    </w:p>
    <w:p>
      <w:pPr>
        <w:pStyle w:val="Normal"/>
        <w:autoSpaceDE w:val="false"/>
        <w:spacing w:lineRule="auto" w:line="360"/>
        <w:ind w:firstLine="709"/>
        <w:jc w:val="center"/>
        <w:rPr/>
      </w:pPr>
      <w:r>
        <w:rPr>
          <w:b/>
          <w:bCs/>
          <w:color w:val="000000"/>
          <w:sz w:val="28"/>
          <w:szCs w:val="22"/>
        </w:rPr>
        <w:t xml:space="preserve">ГЛАВА </w:t>
      </w:r>
      <w:r>
        <w:rPr>
          <w:b/>
          <w:bCs/>
          <w:color w:val="000000"/>
          <w:sz w:val="28"/>
          <w:szCs w:val="22"/>
          <w:lang w:val="en-US"/>
        </w:rPr>
        <w:t>I</w:t>
      </w:r>
      <w:r>
        <w:rPr>
          <w:b/>
          <w:bCs/>
          <w:color w:val="000000"/>
          <w:sz w:val="28"/>
          <w:szCs w:val="22"/>
        </w:rPr>
        <w:t>. ПЕРВОНАЧАЛЬНОЕ ЗАСЕЛЕНИЕ И ХОЗЯЙСТВЕННОЕ ОСВОЕНИЕ ТЕРРИТОРИИ РУССКИХ ОБЛАСТЕЙ</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Многие особенности России, отличающие ее от других государств Евразии (например, длительное экстенсивное развитие, резкие территориальные различия в уровне хозяйственного освоения и антропогенизации ландшафтов, пестрый национальный состав, сложная территориальная структура населения и хозяйства) являются закономерным результатом длительной истории Российского государства. В.О. Ключевский точно подметил главную историческую особенность нашей страны, когда писал, что история России - это история страны в процессе ее колонизации.</w:t>
      </w:r>
    </w:p>
    <w:p>
      <w:pPr>
        <w:pStyle w:val="Normal"/>
        <w:autoSpaceDE w:val="false"/>
        <w:spacing w:lineRule="auto" w:line="360"/>
        <w:ind w:firstLine="709"/>
        <w:jc w:val="both"/>
        <w:rPr>
          <w:color w:val="000000"/>
          <w:sz w:val="28"/>
          <w:szCs w:val="22"/>
        </w:rPr>
      </w:pPr>
      <w:r>
        <w:rPr>
          <w:color w:val="000000"/>
          <w:sz w:val="28"/>
          <w:szCs w:val="22"/>
        </w:rPr>
      </w:r>
    </w:p>
    <w:p>
      <w:pPr>
        <w:pStyle w:val="Normal"/>
        <w:spacing w:lineRule="auto" w:line="360"/>
        <w:ind w:firstLine="709"/>
        <w:jc w:val="center"/>
        <w:rPr>
          <w:b/>
          <w:b/>
          <w:bCs/>
          <w:color w:val="000000"/>
          <w:sz w:val="28"/>
          <w:szCs w:val="22"/>
        </w:rPr>
      </w:pPr>
      <w:r>
        <w:rPr>
          <w:b/>
          <w:color w:val="000000"/>
          <w:sz w:val="28"/>
          <w:szCs w:val="22"/>
        </w:rPr>
        <w:t>§</w:t>
      </w:r>
      <w:r>
        <w:rPr>
          <w:color w:val="000000"/>
          <w:sz w:val="28"/>
          <w:szCs w:val="22"/>
        </w:rPr>
        <w:t xml:space="preserve"> </w:t>
      </w:r>
      <w:r>
        <w:rPr>
          <w:b/>
          <w:bCs/>
          <w:color w:val="000000"/>
          <w:sz w:val="28"/>
          <w:szCs w:val="22"/>
        </w:rPr>
        <w:t>1. Первоначальное заселение Русской равнины</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Первоначальный исток России находится в первых государственных обра</w:t>
      </w:r>
      <w:r>
        <w:rPr>
          <w:color w:val="000000"/>
          <w:sz w:val="28"/>
          <w:szCs w:val="22"/>
          <w:lang w:eastAsia="en-US"/>
        </w:rPr>
        <w:t xml:space="preserve">зованиях восточных славян, которые </w:t>
      </w:r>
      <w:r>
        <w:rPr>
          <w:color w:val="000000"/>
          <w:sz w:val="28"/>
          <w:szCs w:val="22"/>
        </w:rPr>
        <w:t>возникли в результате их расселения по Русской равнине. С VI в. по XI в. восточные славяне заселили не только бассейн Днепра (современная Украина и Белоруссия), но и крайне западную часть современной России. На севере в бассейне р. Волхов и о. Ильмень проживали ильменские словене. Северные границы их расселения достигали Финского залива, р. Невы, Ладожского озера, р. Свири и Онежского озера. На востоке область их расселения простиралась до о. Белое и верхних притоков Волги. Южнее ильменских словен длинной полосой по течению верховий Днепра, западной Двины и Волги расселились кривичи, бассейн Верхней Оки занимали вятичи. По левобережью Днепра, по р. Сож и притокам сложилась область расселения радимичей, а в долине Десны, Сейма и Ворсклы - северян.</w:t>
      </w:r>
    </w:p>
    <w:p>
      <w:pPr>
        <w:pStyle w:val="Normal"/>
        <w:autoSpaceDE w:val="false"/>
        <w:spacing w:lineRule="auto" w:line="360"/>
        <w:ind w:firstLine="709"/>
        <w:jc w:val="both"/>
        <w:rPr/>
      </w:pPr>
      <w:r>
        <w:rPr>
          <w:color w:val="000000"/>
          <w:sz w:val="28"/>
          <w:szCs w:val="22"/>
        </w:rPr>
        <w:t>На северо-западе восточные славяне граничили с летто-литовскими племенами (предками современных литовцев и латышей) и финноязычными эстами (современные эстонцы). На севере и северо-востоке восточные славяне граничили с многочисленными мелкими финно-угорскими племенами (карелы, саами, пермь - предки современных коми, югра - предки современных хантов и манси). В Волго-Окском междуречье проживали меря, к востоку от них, в междуречье Волги и Ветлуги и по правобережью Волги - черемисы (современные марийцы). Большую территорию от правобережья Средней Волги до низовий Оки, Цны и верховий Хопра занимали мордва, южнее которых вдоль Волги проживали родственные им буртасы. В Окско-Клязминском междуречье жили родственные мордве мурома и меще-ра. Уже в процессе своего первоначального расселения на северо-восток восточные славяне смешивались и ассимилировали мелкие финно-угорские племена (водь, ижора, мещера), имена которых сейчас сохранились лишь в географических названиях.</w:t>
      </w:r>
    </w:p>
    <w:p>
      <w:pPr>
        <w:pStyle w:val="Normal"/>
        <w:autoSpaceDE w:val="false"/>
        <w:spacing w:lineRule="auto" w:line="360"/>
        <w:ind w:firstLine="709"/>
        <w:jc w:val="both"/>
        <w:rPr>
          <w:color w:val="000000"/>
          <w:sz w:val="28"/>
          <w:szCs w:val="22"/>
        </w:rPr>
      </w:pPr>
      <w:r>
        <w:rPr>
          <w:color w:val="000000"/>
          <w:sz w:val="28"/>
          <w:szCs w:val="22"/>
        </w:rPr>
        <w:t>Средняя часть Волги от впадения Камы до Самары была заселена крупным тюркоязычным народом - волжско-камскими булгарами (предки современных поволжских татар), восточнее которых на Южном Урале проживали близкие им по языку башкиры. Широкая полоса степей Русской равнины представляла область расселения кочевых племен, которые сменяют здесь друг друга (угроязычные мадьяры -предки современных венгров, тюркоязычные печенеги и половцы). В VII в. на северо-западном побережье Каспийского моря и в низовьях Волги возникло могущественное государство - Хазарский каганат, военное сословие которого составляли кочевые тюрки, а торговля и дипломатия находились в руках евреев. В период наивысшего расцвета этого государства, в середине IX в., дань хазарам платили не только финноязычные буртасы, мордва и черемисы, но и волжско-камские булгары и ближние к ним славянские племена. В экономическую орбиту Хазарского каганата входил бассейн не только Нижней и Средней Волги, но и лесное Закамье.</w:t>
      </w:r>
    </w:p>
    <w:p>
      <w:pPr>
        <w:pStyle w:val="Normal"/>
        <w:autoSpaceDE w:val="false"/>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center"/>
        <w:rPr>
          <w:color w:val="000000"/>
          <w:sz w:val="28"/>
          <w:szCs w:val="22"/>
        </w:rPr>
      </w:pPr>
      <w:r>
        <w:rPr>
          <w:b/>
          <w:color w:val="000000"/>
          <w:sz w:val="28"/>
          <w:szCs w:val="22"/>
        </w:rPr>
        <w:t>§ 2.</w:t>
      </w:r>
      <w:r>
        <w:rPr>
          <w:color w:val="000000"/>
          <w:sz w:val="28"/>
          <w:szCs w:val="22"/>
        </w:rPr>
        <w:t xml:space="preserve"> </w:t>
      </w:r>
      <w:r>
        <w:rPr>
          <w:b/>
          <w:bCs/>
          <w:color w:val="000000"/>
          <w:sz w:val="28"/>
          <w:szCs w:val="22"/>
        </w:rPr>
        <w:t>Особенности хозяйственного освоения Русской равнины в VI - XI вв.</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both"/>
        <w:rPr/>
      </w:pPr>
      <w:r>
        <w:rPr>
          <w:color w:val="000000"/>
          <w:sz w:val="28"/>
          <w:szCs w:val="22"/>
        </w:rPr>
        <w:t>Первоначально восточно-славянское</w:t>
      </w:r>
      <w:r>
        <w:rPr>
          <w:b/>
          <w:bCs/>
          <w:color w:val="000000"/>
          <w:sz w:val="28"/>
          <w:szCs w:val="22"/>
        </w:rPr>
        <w:t xml:space="preserve"> </w:t>
      </w:r>
      <w:r>
        <w:rPr>
          <w:color w:val="000000"/>
          <w:sz w:val="28"/>
          <w:szCs w:val="22"/>
        </w:rPr>
        <w:t>население расселилось в зоне смешанных лесов и частично по лесостепи Русской равнины. Преобладающим видом хозяйственной деятельности было пашенное земледелие с переложной и залежной системой землепользования в лесостепной зоне и огневое подсечное земледелие в зоне смешанных лесов. Земледелие имело экстенсивный характер и требовало больших земельных площадей. При переложной системе распаханные участки для восстановления плодородия забрасывали на 8 - 15 лет. При огневом подсечном земледелии выбранный участок леса вырубался. На удобренных золой почвах земледелием занимались 2 - 3 года, а потом участок забрасывался и зарастал лесом. При небольшой численности населения преобладало очаговое расселение. В первую очередь осваивались речные долины, ополья внутри лесных массивов и приозерные земли. С земледелием было тесно связано животноводство. Большую роль в жизни восточных славян занимала охота, рыболовство и бортничество.</w:t>
      </w:r>
    </w:p>
    <w:p>
      <w:pPr>
        <w:pStyle w:val="Normal"/>
        <w:autoSpaceDE w:val="false"/>
        <w:spacing w:lineRule="auto" w:line="360"/>
        <w:ind w:firstLine="709"/>
        <w:jc w:val="both"/>
        <w:rPr/>
      </w:pPr>
      <w:r>
        <w:rPr>
          <w:color w:val="000000"/>
          <w:sz w:val="28"/>
          <w:szCs w:val="22"/>
        </w:rPr>
        <w:t>В отличие от славян у северных и северо-восточных угро-финских народов, проживавших в таежной зоне, экономической основой жизни выступали такие экстенсивные виды деятельности, как охота и рыболовство. В степной полосе Русской равнины сложилось кочевое животноводство. По мере роста численности славян им требовались все новые и новые земли. Все это предопределило первоначальную миграцию славян в северо-восточном направлении, в зону расселения угро-финских племен. При этом славянское и угро-финское население в целом мирно соседствовало и хозяйственно дополняло друг друга, поскольку они использовали различные хозяйственные угодья: славяне -локальные участки в долинах рек, на берегах озер и немногочисленные лесные ополья, а угро-финские народы - огромные площади водоразделов. Эта закономерность этнического расселения ярко проявилась на всем протяжении российской истории.</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pPr>
      <w:r>
        <w:rPr>
          <w:b/>
          <w:bCs/>
          <w:color w:val="000000"/>
          <w:sz w:val="28"/>
          <w:szCs w:val="22"/>
        </w:rPr>
        <w:t>§ 3. Русские области в составе Киевской Руси</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Важную роль в жизни славян играли реки основные транс</w:t>
      </w:r>
      <w:r>
        <w:rPr>
          <w:color w:val="000000"/>
          <w:sz w:val="28"/>
          <w:szCs w:val="22"/>
          <w:lang w:eastAsia="en-US"/>
        </w:rPr>
        <w:t xml:space="preserve">портные пути того времени. В </w:t>
      </w:r>
      <w:r>
        <w:rPr>
          <w:color w:val="000000"/>
          <w:sz w:val="28"/>
          <w:szCs w:val="22"/>
        </w:rPr>
        <w:t>IX в. возник, а в X в. - начале XI в. наибольший расцвет получил торговый путь «из варяг в греки» - от побережья Балтийского до берегов Черного морей. Он проходил по рекам Нева, Волхов, Ловать, Западная Двина и Днепр. Путь «из варяг в греки» стал транспортной осью первого крупного восточнославянского государства - Киевской Руси, возникшего в IX в. при княжеской династии Рюриковичей. Важное значение имел и Волжский путь на Каспий, Кавказ, в Закавказье и арабские страны. Значение Волжского пути для восточных славян возросло в X в. в связи с разгромом киевским князем Святославом Хазарского каганата, который после этого исчезает с политической сцены.</w:t>
      </w:r>
    </w:p>
    <w:p>
      <w:pPr>
        <w:pStyle w:val="Normal"/>
        <w:autoSpaceDE w:val="false"/>
        <w:spacing w:lineRule="auto" w:line="360"/>
        <w:ind w:firstLine="709"/>
        <w:jc w:val="both"/>
        <w:rPr/>
      </w:pPr>
      <w:r>
        <w:rPr>
          <w:color w:val="000000"/>
          <w:sz w:val="28"/>
          <w:szCs w:val="22"/>
        </w:rPr>
        <w:t>На транспортных водных путях возникли первые, самые древние русские города. Из них на территории современной России - Новгород, Смоленск, Ростов, Муром и Белозерск - восходят еще к IX в. Число городов на Руси быстро растет по мере развития торгово-ремесленной деятельности и колонизации новых территорий.</w:t>
      </w:r>
    </w:p>
    <w:p>
      <w:pPr>
        <w:pStyle w:val="Normal"/>
        <w:autoSpaceDE w:val="false"/>
        <w:spacing w:lineRule="auto" w:line="360"/>
        <w:ind w:firstLine="709"/>
        <w:jc w:val="both"/>
        <w:rPr/>
      </w:pPr>
      <w:r>
        <w:rPr>
          <w:color w:val="000000"/>
          <w:sz w:val="28"/>
          <w:szCs w:val="22"/>
        </w:rPr>
        <w:t>Тесные экономические и политические связи восточных славян с Византией - крупнейшей державой Восточного Средиземноморья, столица которой Константинополь (или Царьград) относилась к числу самых крупных городов тогдашнего мира, предопределили религиозную ориентацию Киевской Руси. С 988 г. при князе Владимире вместо язычества государственной религией Киевской Руси становится христианство греко-православного направления. Православие для восточных славян выступило мощным консолидирующим фактором и оказало определяющее влияние на формирование единой древнерусской народности, русского национального характера и духовной культуры. Хотя в последующем исторические пути русских, украинцев и белорусов как преемников древнерусской народности и разошлись, однако у них до сих пор много общего. Православие постепенно распространяется и среди других, в первую очередь, угро-финских народов России, формируя общую духовную культуру всей страны.</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4. Формирование феодальных русских княжеств в XII - XIII в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К середине XII в. значительное расширение пашенного земледелия, развитие ремесла, рост числа городов, быстрое их формирование в качестве местных центров торгово-экономических связей раскололо Киевскую Русь на несколько практически самостоятельных феодальных областей, где стали складываться местные княжеские династии. В пределах современной России находились Владимиро-Суздальская, Новгородская, Смоленская, Муромо-Рязанская земли, значительная часть Черниговско-Северской земли и расположенное в Приазовье Тмутороканское княжество.</w:t>
      </w:r>
    </w:p>
    <w:p>
      <w:pPr>
        <w:pStyle w:val="Normal"/>
        <w:autoSpaceDE w:val="false"/>
        <w:spacing w:lineRule="auto" w:line="360"/>
        <w:ind w:firstLine="709"/>
        <w:jc w:val="both"/>
        <w:rPr>
          <w:color w:val="000000"/>
          <w:sz w:val="28"/>
          <w:szCs w:val="22"/>
        </w:rPr>
      </w:pPr>
      <w:r>
        <w:rPr>
          <w:color w:val="000000"/>
          <w:sz w:val="28"/>
          <w:szCs w:val="22"/>
        </w:rPr>
        <w:t>Самым крупным княжеством России XII - середины XIII вв. была Владимиро-Суздальская земля. В качестве ее центра первоначально выступал г. Ростов, с конца XI в. - г. Суздаль, а с конца XII в. -г. Владимир. На юге границы Владимиро-Суздальской земли проходили по междуречью Оки и Клязьмы, включая нижнее и среднее течение Москвы-реки. На западе княжество охватывало верховья Волги, включая нижнее течение Тверцы. На севере Владимиро-Суздальская земля двумя большими выступами включала район Белого озера и нижнее течение Сухоны. На востоке граница земли проходила по Унже и Волге до впадения в нее Оки.</w:t>
      </w:r>
    </w:p>
    <w:p>
      <w:pPr>
        <w:pStyle w:val="Normal"/>
        <w:autoSpaceDE w:val="false"/>
        <w:spacing w:lineRule="auto" w:line="360"/>
        <w:ind w:firstLine="709"/>
        <w:jc w:val="both"/>
        <w:rPr>
          <w:color w:val="000000"/>
          <w:sz w:val="28"/>
          <w:szCs w:val="22"/>
        </w:rPr>
      </w:pPr>
      <w:r>
        <w:rPr>
          <w:color w:val="000000"/>
          <w:sz w:val="28"/>
          <w:szCs w:val="22"/>
        </w:rPr>
        <w:t>Огромные территории занимала Новгородская земля - от Финского залива на западе и Уральских гор на востоке, от Волоколамска на юге и до побережий Белого и Баренцевого морей на севере. Однако собственно Новгородская феодальная республика охватывала лишь относительно небольшую юго-западную часть этой территории - бассейн Волхова и озера Ильмень. Первоначально в состав Новгорода входила Псковская земля, позже ставшая самостоятельным феодальным владением. А большая часть северных и восточных земель «Господина Великого Новгорода» была ареной экономической деятельности новгородцев и зависела от Новгорода лишь по линии выплаты дани.</w:t>
      </w:r>
    </w:p>
    <w:p>
      <w:pPr>
        <w:pStyle w:val="Normal"/>
        <w:autoSpaceDE w:val="false"/>
        <w:spacing w:lineRule="auto" w:line="360"/>
        <w:ind w:firstLine="709"/>
        <w:jc w:val="both"/>
        <w:rPr/>
      </w:pPr>
      <w:r>
        <w:rPr>
          <w:color w:val="000000"/>
          <w:sz w:val="28"/>
          <w:szCs w:val="22"/>
        </w:rPr>
        <w:t>Смоленская земля охватывала верховья Днепра и Западной Двины, поэтому занимала внутреннее положение по отношению к другим русским княжествам. Лишенное возможности территориальной экспансии, Смоленское княжество наиболее рано вступило в этап феодальной раздробленности. На юге широкой полосой вытянулась Чернигово-Северская земля. Ее историческое ядро сложилось в бассейне р. Десны в пределах современной Украины. В конце XI в. из состава Черниговской земли выделилось Северское княжество. Его центром стал г. Новгород-Северский, расположенный на современной границе Украины и Брянской области России. Земли Северского княжества простирались далеко на восток. Здесь в состав Северских земель входило все правобережье Дона вплоть до впадения в него р. Воронеж. Далее граница шла по степи к верховьям Сейма.</w:t>
      </w:r>
    </w:p>
    <w:p>
      <w:pPr>
        <w:pStyle w:val="Normal"/>
        <w:autoSpaceDE w:val="false"/>
        <w:spacing w:lineRule="auto" w:line="360"/>
        <w:ind w:firstLine="709"/>
        <w:jc w:val="both"/>
        <w:rPr/>
      </w:pPr>
      <w:r>
        <w:rPr>
          <w:color w:val="000000"/>
          <w:sz w:val="28"/>
          <w:szCs w:val="22"/>
        </w:rPr>
        <w:t>В конце XI в. из состава Чернигово-Северских земель выделилась Муромо-Рязанская земля, в которую входил бассейн Нижней и Средней Оки, низовье Москвы-реки с г. Коломной. В устье р. Кубани, на Таманском полуострове образовалось анклавное Тмутороканское княжество. Во время Киевской Руси его восточная граница почти совпадала с современной восточной границей Кубани. Но уже с XI в. связи Тмутороканского княжества, отрезанного от остальных русских земель воинственными кочевыми народами, постепенно затухают.</w:t>
      </w:r>
    </w:p>
    <w:p>
      <w:pPr>
        <w:pStyle w:val="Normal"/>
        <w:autoSpaceDE w:val="false"/>
        <w:spacing w:lineRule="auto" w:line="360"/>
        <w:ind w:firstLine="709"/>
        <w:jc w:val="both"/>
        <w:rPr/>
      </w:pPr>
      <w:r>
        <w:rPr>
          <w:color w:val="000000"/>
          <w:sz w:val="28"/>
          <w:szCs w:val="22"/>
        </w:rPr>
        <w:t>К XII - середине XIII вв. значительные изменения происходят в ближайшем окружении русских земель. Между Неманом и Западной Двиной формируется динамичное раннефеодальное Литовское государство, где сохранилось язычество. За сохранение национальной независимости литовские князья вели ожесточенную борьбу с немецкими крестоносцами. Иная политическая ситуация сложилась в Прибалтике. Район расселения эстов захватывают датчане, а на латышских землях возник Литовский орден - католическое военное государство немецких рыцарей - крестоносцев. На востоке русских земель, в бассейне Средней Волги и нижней Камы формируется крупное государственное образование - Волжско-Камская Булгария. Ее западная граница проходит по Ветлуге и Суре, южная граница - по Жигулевским «горам» и реке Самаре до истоков. Булгары (как и славяне) отказались от язычества, но приняли другую мировую религию - ислам. Поэтому Волжская Булгария формировалась как самый северный форпост мусульманской культуры и в своих внешних связях ориентировалась на Ближний и Средний Восток, Центральную Азию.</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pPr>
      <w:r>
        <w:rPr>
          <w:b/>
          <w:bCs/>
          <w:color w:val="000000"/>
          <w:sz w:val="28"/>
          <w:szCs w:val="22"/>
        </w:rPr>
        <w:t>§ 5. Колонизация земель и рост городов в XII -начале XIII в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Важным явлением в жизни русских областей XII – начала XIII вв. был значительный отток</w:t>
      </w:r>
      <w:r>
        <w:rPr>
          <w:b/>
          <w:bCs/>
          <w:color w:val="000000"/>
          <w:sz w:val="28"/>
          <w:szCs w:val="22"/>
        </w:rPr>
        <w:t xml:space="preserve"> </w:t>
      </w:r>
      <w:r>
        <w:rPr>
          <w:color w:val="000000"/>
          <w:sz w:val="28"/>
          <w:szCs w:val="22"/>
        </w:rPr>
        <w:t>населения из Поднепровья на северо-восток во Владимиро-Суздальские и Муромо-Рязанские земли. Экстенсивный характер земледелия требовал все новых земель. К тому же лесостепные районы испытывали все усиливающееся давление кочевников. Приток населения вызвал быстрое развитие земледелия во Владимиро-Суздальской земле. Здесь особенно ярко формируется очаговый характер расселения. Население сосредотачивалось пятнами на небольших, наиболее пригодных для заселения территориях. Наиболее заселенным становится междуречье Волги и Клязьмы. В этой «Залесской земле» население сосредотачивается в «опольях» - локальных лесостепных участках. Наиболее крупными из них были Ростовское, Суздальское, Пере-яславль-Залесское и Юрьев-Польское ополья. Еще более плодородны были ополья по правобережью Оки в Муромо-Рязанской земле. В то же время не отличались плодородием Смоленская и Новгородская земли. По этой причине «Господин Великий Новгород» - крупнейший торговый город на Русской земле сильно зависил от привозного хлеба из «Низовых земель».</w:t>
      </w:r>
    </w:p>
    <w:p>
      <w:pPr>
        <w:pStyle w:val="Normal"/>
        <w:autoSpaceDE w:val="false"/>
        <w:spacing w:lineRule="auto" w:line="360"/>
        <w:ind w:firstLine="709"/>
        <w:jc w:val="both"/>
        <w:rPr>
          <w:color w:val="000000"/>
          <w:sz w:val="28"/>
          <w:szCs w:val="22"/>
        </w:rPr>
      </w:pPr>
      <w:r>
        <w:rPr>
          <w:color w:val="000000"/>
          <w:sz w:val="28"/>
          <w:szCs w:val="22"/>
        </w:rPr>
        <w:t>Слабой заселенностью выделялись «полесья» - громадные пространства лесов и болот, которые использовались в качестве охотничьих угодий, для рыбной ловли и бортничества. Огромные массивы лесов находились, в Мещорской низине между Муромо-Рязанской и Черниговской землями, на южных границах Рязанской, на юго-западе Новгородской земли, в заволжских районах Владимиро-Суздальской земли. В лесостепной полосе население осваивало лишь северные стороны лесных массивов, загораживаясь лесами от кочевников.</w:t>
      </w:r>
    </w:p>
    <w:p>
      <w:pPr>
        <w:pStyle w:val="Normal"/>
        <w:autoSpaceDE w:val="false"/>
        <w:spacing w:lineRule="auto" w:line="360"/>
        <w:ind w:firstLine="709"/>
        <w:jc w:val="both"/>
        <w:rPr>
          <w:color w:val="000000"/>
          <w:sz w:val="28"/>
          <w:szCs w:val="22"/>
        </w:rPr>
      </w:pPr>
      <w:r>
        <w:rPr>
          <w:color w:val="000000"/>
          <w:sz w:val="28"/>
          <w:szCs w:val="22"/>
        </w:rPr>
        <w:t>В XII - первой половине XIII вв. помимо дальнейшего заселения районов старого освоения происходит освоение новых территорий. Так, усиливается миграция новгородцев на север и северо-восток в Ладожско-Онежское межозерье, в бассейны Онеги, Северной Двины, Мезени и далее на восток к Уральским горам. Из бассейна Северной Двины русские переселенцы через Северные Увалы проникают в бассейн Верхней Вятки в район расселения удмуртов. Из «залесских земель» идет переселение в лесное Заволжье и вниз по Волге к землям черемисов и мордвы.</w:t>
      </w:r>
    </w:p>
    <w:p>
      <w:pPr>
        <w:pStyle w:val="Normal"/>
        <w:autoSpaceDE w:val="false"/>
        <w:spacing w:lineRule="auto" w:line="360"/>
        <w:ind w:firstLine="709"/>
        <w:jc w:val="both"/>
        <w:rPr>
          <w:color w:val="000000"/>
          <w:sz w:val="28"/>
          <w:szCs w:val="22"/>
        </w:rPr>
      </w:pPr>
      <w:r>
        <w:rPr>
          <w:color w:val="000000"/>
          <w:sz w:val="28"/>
          <w:szCs w:val="22"/>
        </w:rPr>
        <w:t>Сгущение населения в опольях и колонизация новых земель выступают основой роста городов. В первой трети XIII в. в русских областях находилось уже порядка 60 городов. Значительная их часть (около 40%) находилась во Владимиро-Суздальской земле, в основном по опольям и вдоль Волги. К числу крупнейших городов русских областей относился г. Новгород, в котором проживало 20 - 30 тыс. жителей. Кроме того, крупнейшими городами были Владимир и Смоленск, а также Ростов, Суздаль и Рязань.</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6. Захват русских земель татаро-монголами</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Процесс заселения и хозяй</w:t>
      </w:r>
      <w:r>
        <w:rPr>
          <w:b/>
          <w:bCs/>
          <w:color w:val="000000"/>
          <w:sz w:val="28"/>
          <w:szCs w:val="22"/>
        </w:rPr>
        <w:t xml:space="preserve"> </w:t>
      </w:r>
      <w:r>
        <w:rPr>
          <w:color w:val="000000"/>
          <w:sz w:val="28"/>
          <w:szCs w:val="22"/>
        </w:rPr>
        <w:t>ственного освоения Русской равнины в конце 30-х годов XIIIв. был прерван в результате татаро-монгольского нашествия. В то время монголами называли все кочевые племена Центральной Азии, объединенные и покоренные Чингисханом - основателем огромной Монгольской империи. При этом термин «татары», получивший широкое распространение в арабских, персидских, русских и западно-европейских источниках был связан с одним из монгольских племен. Поэтому татаро-монголы как этническое образование представляли сложный конгломерат различных кочевников, в котором преобладало не монголоязычное, а тюркоязычное население степной зоны Евразии.</w:t>
      </w:r>
    </w:p>
    <w:p>
      <w:pPr>
        <w:pStyle w:val="Normal"/>
        <w:autoSpaceDE w:val="false"/>
        <w:spacing w:lineRule="auto" w:line="360"/>
        <w:ind w:firstLine="709"/>
        <w:jc w:val="both"/>
        <w:rPr/>
      </w:pPr>
      <w:r>
        <w:rPr>
          <w:color w:val="000000"/>
          <w:sz w:val="28"/>
          <w:szCs w:val="22"/>
        </w:rPr>
        <w:t>Монгольская империя первой половины XIII в. занимала огромные территории Азии: кроме Монголии ей принадлежал Северный Китай, Корея, Центральная и Средняя Азия, Иран, Афганистан и Закавказье. В результате завоеваний хана Батыя в 1236 - 1240 гг. в ее состав вошла Восточная Европа, в том числе русские княжества. В 1236 г. огромная армия татаро-монголов разгромила Волжско-Камскую Булгарию и вторглась во Владимиро-Суздальскую и Рязанскую земли. Татаро-монгольское войско разрушило здесь все крупные города, в том числе в Волго-Окском междуречье, прошло до верховий Волги, где был взят новгородский город Торжок, и опустошило восточные земли Смоленского княжества. Разрушения избежали лишь Новгородская и Псковская земли, надежно защищенные непроходимыми лесами и болотами Валдайской возвышенности. К тому же новгородский князь Александр Невский, занятый защитой западных рубежей Новгородской земли от шведов и немецких рыцарей - крестоносцев, заключил военно-</w:t>
      </w:r>
    </w:p>
    <w:p>
      <w:pPr>
        <w:pStyle w:val="Normal"/>
        <w:autoSpaceDE w:val="false"/>
        <w:spacing w:lineRule="auto" w:line="360"/>
        <w:ind w:firstLine="709"/>
        <w:jc w:val="both"/>
        <w:rPr/>
      </w:pPr>
      <w:r>
        <w:rPr>
          <w:color w:val="000000"/>
          <w:sz w:val="28"/>
          <w:szCs w:val="22"/>
        </w:rPr>
        <w:t>политический союз с ханом Батыем, предотвратив разрушение русских северо-западных земель и сделав их в последующем базой национального возрождения. Потомки по достоинству оценили этот дальновидный политический акт, а русская православная церковь причислила Александра Невского к лику святых.</w:t>
      </w:r>
    </w:p>
    <w:p>
      <w:pPr>
        <w:pStyle w:val="Normal"/>
        <w:autoSpaceDE w:val="false"/>
        <w:spacing w:lineRule="auto" w:line="360"/>
        <w:ind w:firstLine="709"/>
        <w:jc w:val="both"/>
        <w:rPr/>
      </w:pPr>
      <w:r>
        <w:rPr>
          <w:color w:val="000000"/>
          <w:sz w:val="28"/>
          <w:szCs w:val="22"/>
        </w:rPr>
        <w:t>Русские земли становятся ареной постоянных военных набегов татаро-монголов. Лишь за последнюю четверть XIII в. было 14 военных набегов на Северо-Восточную Русь. В первую очередь страдали города, население которых либо вырезалось, либо угонялось в рабство. Например, Переяславль-Залесский разрушался четыре раза, Суздаль, Муром, Рязань - трижды, Владимир - дважды.</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7. Влияние Золотой Орды на социально-экономическое развитие русских областей</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Татаро-монгольское</w:t>
      </w:r>
      <w:r>
        <w:rPr>
          <w:b/>
          <w:bCs/>
          <w:color w:val="000000"/>
          <w:sz w:val="28"/>
          <w:szCs w:val="22"/>
        </w:rPr>
        <w:t xml:space="preserve"> </w:t>
      </w:r>
      <w:r>
        <w:rPr>
          <w:color w:val="000000"/>
          <w:sz w:val="28"/>
          <w:szCs w:val="22"/>
        </w:rPr>
        <w:t>нашествие и последовавшее за ним стопятидесятилетнее иго внесли существенные изменения в миграционное движение населения. Опустели южные лесостепные регионы, откуда в лесные районы Смоленщины, за Оку и Клязьму во Владимиро-Суздальской земле вплоть до XV в. шло непрерывное переселение. В самой Владимиро-Суздальской земле произошел отток населения из ополий Залесских земель в западную, более лесную часть Волжско-Окского междуречья, на Верхнюю Волгу и в лесное Заволжье. Происходит заселение района Белого озера, бассейнов юго-западных притоков Северной Двины (Сухоны, Юга), левых волжских притоков - Унжи и Ветлуги, усиливается колонизация бассейна Вятки. Наряду с владимиро-суздальской колонизацией северных земель возрастает и новгородская. Если оплотом владимиро-суздальской миграции стал г. Устюг Великий, то оплотом новгородской колонизации становится Вологда.</w:t>
      </w:r>
    </w:p>
    <w:p>
      <w:pPr>
        <w:pStyle w:val="Normal"/>
        <w:autoSpaceDE w:val="false"/>
        <w:spacing w:lineRule="auto" w:line="360"/>
        <w:ind w:firstLine="709"/>
        <w:jc w:val="both"/>
        <w:rPr>
          <w:color w:val="000000"/>
          <w:sz w:val="28"/>
          <w:szCs w:val="22"/>
        </w:rPr>
      </w:pPr>
      <w:r>
        <w:rPr>
          <w:color w:val="000000"/>
          <w:sz w:val="28"/>
          <w:szCs w:val="22"/>
        </w:rPr>
        <w:t>В результате военных походов татаро-монголов русские земли попали в вассальную зависимость от одного из монгольских ханств -Золотой Орды (или улуса Джучи). В Золотую Орду входила Западная Сибирь, Северо-Запад современного Казахстана до Аральского и Каспийского морей, Зауралье и Южный Урал, Поволжье, половецкие степи до Дуная, Северный Кавказ и Крым. Золотая Орда полностью контролировала Волжский торговый путь. В низовьях Волги находилась ставка Батыя - Сарай.</w:t>
      </w:r>
    </w:p>
    <w:p>
      <w:pPr>
        <w:pStyle w:val="Normal"/>
        <w:autoSpaceDE w:val="false"/>
        <w:spacing w:lineRule="auto" w:line="360"/>
        <w:ind w:firstLine="709"/>
        <w:jc w:val="both"/>
        <w:rPr/>
      </w:pPr>
      <w:r>
        <w:rPr>
          <w:color w:val="000000"/>
          <w:sz w:val="28"/>
          <w:szCs w:val="22"/>
        </w:rPr>
        <w:t xml:space="preserve">Русские земли Поднепровья (современная Украина и Белоруссия), ослабленные нападениями татаро-монголов, на протяжении XIII - XV вв. завоевываются Великим княжеством Литовским, которое в период своего наивысшего расцвета простиралось от Балтийского до Черного морей и в котором собственно литовские земли составляли менее десятой части. Литва проводила активную территориальную экспансию и в восточном направлении. Во второй половине </w:t>
      </w:r>
      <w:r>
        <w:rPr>
          <w:color w:val="000000"/>
          <w:sz w:val="28"/>
          <w:szCs w:val="22"/>
          <w:lang w:val="en-US"/>
        </w:rPr>
        <w:t>XTV</w:t>
      </w:r>
      <w:r>
        <w:rPr>
          <w:color w:val="000000"/>
          <w:sz w:val="28"/>
          <w:szCs w:val="22"/>
        </w:rPr>
        <w:t xml:space="preserve"> в. к Литве отходят земли в верховьях Волги и в районе о. Селигер, в первой трети XV в. - Смоленская земля. В политическую зависимость от Литвы попали так называемые Верховские княжества в бассейне Верхней Оки.</w:t>
      </w:r>
    </w:p>
    <w:p>
      <w:pPr>
        <w:pStyle w:val="Normal"/>
        <w:autoSpaceDE w:val="false"/>
        <w:spacing w:lineRule="auto" w:line="360"/>
        <w:ind w:firstLine="709"/>
        <w:jc w:val="both"/>
        <w:rPr>
          <w:color w:val="000000"/>
          <w:sz w:val="28"/>
          <w:szCs w:val="22"/>
        </w:rPr>
      </w:pPr>
      <w:r>
        <w:rPr>
          <w:color w:val="000000"/>
          <w:sz w:val="28"/>
          <w:szCs w:val="22"/>
        </w:rPr>
        <w:t>Татаро-монгольское иго усилило феодальную раздробленность Северо-Восточной Руси. На базе Великого Владимирского княжества до конца XIII в. возникло шесть новых - Суздальское, Стародубское, Костромское, Галичское, Городецкое и Московское. Из Переяславского княжества выделяются Тверское и Дмитровское, из Ростовского - Бе-лозерское. Некоторые территориальные изменения претерпели Ярославское, Угличское, Юрьевское, Рязанское, Муромское и Пронское княжества. В свою очередь, внутри этих княжеств шло деление на еще более мелкие владения - уделы.</w:t>
      </w:r>
    </w:p>
    <w:p>
      <w:pPr>
        <w:pStyle w:val="Normal"/>
        <w:autoSpaceDE w:val="false"/>
        <w:spacing w:lineRule="auto" w:line="360"/>
        <w:ind w:firstLine="709"/>
        <w:jc w:val="both"/>
        <w:rPr>
          <w:color w:val="000000"/>
          <w:sz w:val="28"/>
          <w:szCs w:val="22"/>
        </w:rPr>
      </w:pPr>
      <w:r>
        <w:rPr>
          <w:color w:val="000000"/>
          <w:sz w:val="28"/>
          <w:szCs w:val="22"/>
        </w:rPr>
        <w:t>Со второй половины XIII в. русские земли вступили в длительный период хозяйственной отсталости. Разгром городов и уничтожение их жителей привело к безвозвратной потере многих ремесленных навыков. Обширные территории южнее Оки превратились в Дикое поле. Экономические связи с Европой в значительной степени были прерваны. В культурном отношении Русь хотя и сохранила самобытность, но была насильственно ориентирована на восточную кочевую культуру, в национальном характере русских усиливается «азиатчина».</w:t>
      </w:r>
    </w:p>
    <w:p>
      <w:pPr>
        <w:pStyle w:val="Normal"/>
        <w:autoSpaceDE w:val="false"/>
        <w:spacing w:lineRule="auto" w:line="360"/>
        <w:ind w:firstLine="709"/>
        <w:jc w:val="both"/>
        <w:rPr>
          <w:color w:val="000000"/>
          <w:sz w:val="28"/>
          <w:szCs w:val="22"/>
        </w:rPr>
      </w:pPr>
      <w:r>
        <w:rPr>
          <w:color w:val="000000"/>
          <w:sz w:val="28"/>
          <w:szCs w:val="22"/>
        </w:rPr>
      </w:r>
      <w:r>
        <w:br w:type="page"/>
      </w:r>
    </w:p>
    <w:p>
      <w:pPr>
        <w:pStyle w:val="Normal"/>
        <w:autoSpaceDE w:val="false"/>
        <w:spacing w:lineRule="auto" w:line="360"/>
        <w:ind w:firstLine="709"/>
        <w:jc w:val="center"/>
        <w:rPr/>
      </w:pPr>
      <w:r>
        <w:rPr>
          <w:b/>
          <w:color w:val="000000"/>
          <w:sz w:val="28"/>
          <w:szCs w:val="22"/>
        </w:rPr>
        <w:t>ГЛАВА</w:t>
      </w:r>
      <w:r>
        <w:rPr>
          <w:color w:val="000000"/>
          <w:sz w:val="28"/>
          <w:szCs w:val="22"/>
        </w:rPr>
        <w:t xml:space="preserve"> </w:t>
      </w:r>
      <w:r>
        <w:rPr>
          <w:b/>
          <w:bCs/>
          <w:color w:val="000000"/>
          <w:sz w:val="28"/>
          <w:szCs w:val="22"/>
          <w:lang w:val="en-US"/>
        </w:rPr>
        <w:t>II</w:t>
      </w:r>
      <w:r>
        <w:rPr>
          <w:b/>
          <w:bCs/>
          <w:color w:val="000000"/>
          <w:sz w:val="28"/>
          <w:szCs w:val="22"/>
        </w:rPr>
        <w:t xml:space="preserve">. ФОРМИРОВАНИЕ РОССИЙСКОГО ГОСУДАРСТВА, ЗАСЕЛЕНИЕ И ХОЗЯЙСТВЕННОЕ ОСВОЕНИЕ ЕГО ТЕРРИТОРИИ В </w:t>
      </w:r>
      <w:r>
        <w:rPr>
          <w:b/>
          <w:bCs/>
          <w:color w:val="000000"/>
          <w:sz w:val="28"/>
          <w:szCs w:val="22"/>
          <w:lang w:val="en-US"/>
        </w:rPr>
        <w:t>XIV</w:t>
      </w:r>
      <w:r>
        <w:rPr>
          <w:b/>
          <w:bCs/>
          <w:color w:val="000000"/>
          <w:sz w:val="28"/>
          <w:szCs w:val="22"/>
        </w:rPr>
        <w:t>-</w:t>
      </w:r>
      <w:r>
        <w:rPr>
          <w:b/>
          <w:bCs/>
          <w:color w:val="000000"/>
          <w:sz w:val="28"/>
          <w:szCs w:val="22"/>
          <w:lang w:val="en-US"/>
        </w:rPr>
        <w:t>XVI</w:t>
      </w:r>
      <w:r>
        <w:rPr>
          <w:b/>
          <w:bCs/>
          <w:color w:val="000000"/>
          <w:sz w:val="28"/>
          <w:szCs w:val="22"/>
        </w:rPr>
        <w:t xml:space="preserve"> вв.</w:t>
      </w:r>
    </w:p>
    <w:p>
      <w:pPr>
        <w:pStyle w:val="Normal"/>
        <w:autoSpaceDE w:val="false"/>
        <w:spacing w:lineRule="auto" w:line="360"/>
        <w:ind w:firstLine="709"/>
        <w:jc w:val="center"/>
        <w:rPr>
          <w:b/>
          <w:b/>
          <w:bCs/>
          <w:color w:val="000000"/>
          <w:sz w:val="28"/>
          <w:szCs w:val="22"/>
        </w:rPr>
      </w:pPr>
      <w:r>
        <w:rPr>
          <w:b/>
          <w:bCs/>
          <w:color w:val="000000"/>
          <w:sz w:val="28"/>
          <w:szCs w:val="22"/>
        </w:rPr>
      </w:r>
    </w:p>
    <w:p>
      <w:pPr>
        <w:pStyle w:val="Normal"/>
        <w:autoSpaceDE w:val="false"/>
        <w:spacing w:lineRule="auto" w:line="360"/>
        <w:ind w:firstLine="709"/>
        <w:jc w:val="center"/>
        <w:rPr/>
      </w:pPr>
      <w:r>
        <w:rPr>
          <w:b/>
          <w:bCs/>
          <w:color w:val="000000"/>
          <w:sz w:val="28"/>
          <w:szCs w:val="22"/>
        </w:rPr>
        <w:t xml:space="preserve">§ 1. Формирование территории Русского (Московского) государства в </w:t>
      </w:r>
      <w:r>
        <w:rPr>
          <w:b/>
          <w:bCs/>
          <w:color w:val="000000"/>
          <w:sz w:val="28"/>
          <w:szCs w:val="22"/>
          <w:lang w:val="en-US" w:eastAsia="en-US"/>
        </w:rPr>
        <w:t>XIV</w:t>
      </w:r>
      <w:r>
        <w:rPr>
          <w:b/>
          <w:bCs/>
          <w:color w:val="000000"/>
          <w:sz w:val="28"/>
          <w:szCs w:val="22"/>
          <w:lang w:eastAsia="en-US"/>
        </w:rPr>
        <w:t>-</w:t>
      </w:r>
      <w:r>
        <w:rPr>
          <w:b/>
          <w:bCs/>
          <w:color w:val="000000"/>
          <w:sz w:val="28"/>
          <w:szCs w:val="22"/>
          <w:lang w:val="en-US" w:eastAsia="en-US"/>
        </w:rPr>
        <w:t>XVI</w:t>
      </w:r>
      <w:r>
        <w:rPr>
          <w:b/>
          <w:bCs/>
          <w:color w:val="000000"/>
          <w:sz w:val="28"/>
          <w:szCs w:val="22"/>
          <w:lang w:eastAsia="en-US"/>
        </w:rPr>
        <w:t xml:space="preserve"> вв.</w:t>
      </w:r>
    </w:p>
    <w:p>
      <w:pPr>
        <w:pStyle w:val="Normal"/>
        <w:autoSpaceDE w:val="false"/>
        <w:spacing w:lineRule="auto" w:line="360"/>
        <w:ind w:firstLine="709"/>
        <w:jc w:val="both"/>
        <w:rPr>
          <w:b/>
          <w:b/>
          <w:bCs/>
          <w:color w:val="000000"/>
          <w:sz w:val="28"/>
          <w:szCs w:val="22"/>
          <w:lang w:eastAsia="en-US"/>
        </w:rPr>
      </w:pPr>
      <w:r>
        <w:rPr>
          <w:b/>
          <w:bCs/>
          <w:color w:val="000000"/>
          <w:sz w:val="28"/>
          <w:szCs w:val="22"/>
          <w:lang w:eastAsia="en-US"/>
        </w:rPr>
      </w:r>
    </w:p>
    <w:p>
      <w:pPr>
        <w:pStyle w:val="Normal"/>
        <w:autoSpaceDE w:val="false"/>
        <w:spacing w:lineRule="auto" w:line="360"/>
        <w:ind w:firstLine="709"/>
        <w:jc w:val="both"/>
        <w:rPr/>
      </w:pPr>
      <w:r>
        <w:rPr>
          <w:color w:val="000000"/>
          <w:sz w:val="28"/>
          <w:szCs w:val="22"/>
        </w:rPr>
        <w:t xml:space="preserve">На протяжении XIV - XVI вв. происходит сложный и противоречивый процесс формирования Русского централизованного государства. Оно сложилось на территории владимиро-суздальских, новгородских, псковских, муромо-рязанских, смоленских и верхнеокских земель. Историческим ядром России стало Волго-Окекое междуречье, где в </w:t>
      </w:r>
      <w:r>
        <w:rPr>
          <w:color w:val="000000"/>
          <w:sz w:val="28"/>
          <w:szCs w:val="22"/>
          <w:lang w:val="en-US"/>
        </w:rPr>
        <w:t>XIV</w:t>
      </w:r>
      <w:r>
        <w:rPr>
          <w:color w:val="000000"/>
          <w:sz w:val="28"/>
          <w:szCs w:val="22"/>
        </w:rPr>
        <w:t>-</w:t>
      </w:r>
      <w:r>
        <w:rPr>
          <w:color w:val="000000"/>
          <w:sz w:val="28"/>
          <w:szCs w:val="22"/>
          <w:lang w:val="en-US"/>
        </w:rPr>
        <w:t>XV</w:t>
      </w:r>
      <w:r>
        <w:rPr>
          <w:color w:val="000000"/>
          <w:sz w:val="28"/>
          <w:szCs w:val="22"/>
        </w:rPr>
        <w:t xml:space="preserve"> вв. за политическое лидерство боролись Тверь, Нижний Новгород и Москва. В этом соперничестве победила Москва, которая находилась в центре давно освоенных земель. Московский князь Иван Калита получил титул «великого князя Владимирского», который перешел и к его потомкам. Этот титул номинально определял главенство над остальными князьями и давал право представлять Русь в Золотой Орде.</w:t>
      </w:r>
    </w:p>
    <w:p>
      <w:pPr>
        <w:pStyle w:val="Normal"/>
        <w:autoSpaceDE w:val="false"/>
        <w:spacing w:lineRule="auto" w:line="360"/>
        <w:ind w:firstLine="709"/>
        <w:jc w:val="both"/>
        <w:rPr/>
      </w:pPr>
      <w:r>
        <w:rPr>
          <w:color w:val="000000"/>
          <w:sz w:val="28"/>
          <w:szCs w:val="22"/>
        </w:rPr>
        <w:t>Московские князья проводили целеустремленную политику по объединению всех русских земель. Например, уже в начале XIV в. первоначально сравнительно небольшое Московское княжество более чем в 2 раза увеличило свои размеры, а к концу века в составе уже Московского великого княжества оказалось большинство территорий бывшей Владимиро-Суздальской земли, а также некоторые рязанские и смоленские земли. Такая политика объединения русских земель вокруг Москвы получила полную поддержку со стороны русской православной церкви, глава которой носил титул «Владимирского митрополита» и с 1328 г. имел резиденцию в Москве. Московские князья получили поддержку со стороны церкви и в достижении политической независимости от Золотой Орды.</w:t>
      </w:r>
    </w:p>
    <w:p>
      <w:pPr>
        <w:pStyle w:val="Normal"/>
        <w:autoSpaceDE w:val="false"/>
        <w:spacing w:lineRule="auto" w:line="360"/>
        <w:ind w:firstLine="709"/>
        <w:jc w:val="both"/>
        <w:rPr/>
      </w:pPr>
      <w:r>
        <w:rPr>
          <w:color w:val="000000"/>
          <w:sz w:val="28"/>
          <w:szCs w:val="22"/>
        </w:rPr>
        <w:t>В XIV в. начинается исламизация Золотой Орды, которая вызвала дополнительные расслоения в этом сложном этнической конгломерате. Какая-то часть татарской аристократии, отказавшись принять ислам, поступает на службу московского князя, существенно усилив его конную военную силу. Золотая Орда вступает в длительный этап феодальной раздробленности, чем воспользовались московские князья. В 1380 г. объединенное русское войско под руководством московского князя Дмитрия Донского одержало победу над татарами на Куликовом поле. Хотя эта победа не уничтожила татаро-монгольское иго (дань Орде перестали платить лишь в 1480 г.), однако она имела важное психологическое значение в формировании русской народности. Л.Н. Гумилев писал: «Суздальцы, владимирцы, ростовцы, псковичи пошли сражаться на Куликово поле как представители своих княжеств, но вернулись оттуда русскими, хотя и живущими в разных городах» (Гумилев, 1992. С.145).</w:t>
      </w:r>
    </w:p>
    <w:p>
      <w:pPr>
        <w:pStyle w:val="Normal"/>
        <w:autoSpaceDE w:val="false"/>
        <w:spacing w:lineRule="auto" w:line="360"/>
        <w:ind w:firstLine="709"/>
        <w:jc w:val="both"/>
        <w:rPr>
          <w:color w:val="000000"/>
          <w:sz w:val="28"/>
          <w:szCs w:val="22"/>
        </w:rPr>
      </w:pPr>
      <w:r>
        <w:rPr>
          <w:color w:val="000000"/>
          <w:sz w:val="28"/>
          <w:szCs w:val="22"/>
        </w:rPr>
        <w:t>Процесс превращения Московского великого княжества в Русское централизованное государство завершается в середине XVI в. В 1478 г. к Москве была присоединена Новгородская земля, в 1485 г. - Тверское княжество, в 1510 г. - Псковская ив 1521 г. - Рязанская земли. С XV в. широкое распространение получило новое название страны - «Россия», хотя даже в XVII в. сохраняется и термин «Московское государство».</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pPr>
      <w:r>
        <w:rPr>
          <w:b/>
          <w:bCs/>
          <w:color w:val="000000"/>
          <w:sz w:val="28"/>
          <w:szCs w:val="22"/>
        </w:rPr>
        <w:t xml:space="preserve">§ 2. Феодализация Золотой Орды в </w:t>
      </w:r>
      <w:r>
        <w:rPr>
          <w:b/>
          <w:bCs/>
          <w:color w:val="000000"/>
          <w:sz w:val="28"/>
          <w:szCs w:val="22"/>
          <w:lang w:val="en-US" w:eastAsia="en-US"/>
        </w:rPr>
        <w:t>XV</w:t>
      </w:r>
      <w:r>
        <w:rPr>
          <w:b/>
          <w:bCs/>
          <w:color w:val="000000"/>
          <w:sz w:val="28"/>
          <w:szCs w:val="22"/>
          <w:lang w:eastAsia="en-US"/>
        </w:rPr>
        <w:t>-</w:t>
      </w:r>
      <w:r>
        <w:rPr>
          <w:b/>
          <w:bCs/>
          <w:color w:val="000000"/>
          <w:sz w:val="28"/>
          <w:szCs w:val="22"/>
          <w:lang w:val="en-US" w:eastAsia="en-US"/>
        </w:rPr>
        <w:t>XVI</w:t>
      </w:r>
      <w:r>
        <w:rPr>
          <w:b/>
          <w:bCs/>
          <w:color w:val="000000"/>
          <w:sz w:val="28"/>
          <w:szCs w:val="22"/>
          <w:lang w:eastAsia="en-US"/>
        </w:rPr>
        <w:t xml:space="preserve"> вв.</w:t>
      </w:r>
    </w:p>
    <w:p>
      <w:pPr>
        <w:pStyle w:val="Normal"/>
        <w:autoSpaceDE w:val="false"/>
        <w:spacing w:lineRule="auto" w:line="360"/>
        <w:ind w:firstLine="709"/>
        <w:jc w:val="both"/>
        <w:rPr>
          <w:b/>
          <w:b/>
          <w:bCs/>
          <w:color w:val="000000"/>
          <w:sz w:val="28"/>
          <w:szCs w:val="22"/>
          <w:lang w:eastAsia="en-US"/>
        </w:rPr>
      </w:pPr>
      <w:r>
        <w:rPr>
          <w:b/>
          <w:bCs/>
          <w:color w:val="000000"/>
          <w:sz w:val="28"/>
          <w:szCs w:val="22"/>
          <w:lang w:eastAsia="en-US"/>
        </w:rPr>
      </w:r>
    </w:p>
    <w:p>
      <w:pPr>
        <w:pStyle w:val="Normal"/>
        <w:autoSpaceDE w:val="false"/>
        <w:spacing w:lineRule="auto" w:line="360"/>
        <w:ind w:firstLine="709"/>
        <w:jc w:val="both"/>
        <w:rPr/>
      </w:pPr>
      <w:r>
        <w:rPr>
          <w:color w:val="000000"/>
          <w:sz w:val="28"/>
          <w:szCs w:val="22"/>
        </w:rPr>
        <w:t xml:space="preserve">В отличие от России на протяжении </w:t>
      </w:r>
      <w:r>
        <w:rPr>
          <w:color w:val="000000"/>
          <w:sz w:val="28"/>
          <w:szCs w:val="22"/>
          <w:lang w:val="en-US"/>
        </w:rPr>
        <w:t>XV</w:t>
      </w:r>
      <w:r>
        <w:rPr>
          <w:color w:val="000000"/>
          <w:sz w:val="28"/>
          <w:szCs w:val="22"/>
        </w:rPr>
        <w:t xml:space="preserve"> – </w:t>
      </w:r>
      <w:r>
        <w:rPr>
          <w:color w:val="000000"/>
          <w:sz w:val="28"/>
          <w:szCs w:val="22"/>
          <w:lang w:val="en-US"/>
        </w:rPr>
        <w:t>XVI</w:t>
      </w:r>
      <w:r>
        <w:rPr>
          <w:color w:val="000000"/>
          <w:sz w:val="28"/>
          <w:szCs w:val="22"/>
        </w:rPr>
        <w:t xml:space="preserve"> вв. Золотая Орда все в большей степени дробится на отдельные феодальные владения - улусы. Ее преемницей стала Большая Орда в Низовьях Волги. Кроме того, в бассейнах Иртыша и Тобола образовалось самостоятельное Сибирское ханство, между Каспийским и Аральским морями, Волгой и Уралом - Ногайская орда. В бассейне Средней Волги и Нижней Камы возникло независимое Казанское ханство, этническую основу которого составляли казанские татары - потомки камско-волжских булгар. Казанское ханство помимо татарских территорий включало земли марийцев, чувашей, удмуртов, частотно мордвы и башкир. В низовьях Волги сложилось Астраханское ханство, восточная граница которого практически ограничивалась долиной Волги, а на юге и западе владения астраханских ханов шли до Терека, Кубани и Дона. В Приазовье и Причерноморье возникает Крымское ханство, которое сравнительно быстро становится вассалом Турецкой империи. В политическую и экономическую орбиту Крымского ханства попадают низовья Дона и бассейн Кубани. В целом же этот огромный кочевой мир по-прежнему совершал грабительские набеги на русские земли, но уже не смог поставить под сомнение судьбу Российского государства.</w:t>
      </w:r>
    </w:p>
    <w:p>
      <w:pPr>
        <w:pStyle w:val="Normal"/>
        <w:autoSpaceDE w:val="false"/>
        <w:spacing w:lineRule="auto" w:line="360"/>
        <w:ind w:firstLine="709"/>
        <w:jc w:val="both"/>
        <w:rPr>
          <w:b/>
          <w:b/>
          <w:bCs/>
          <w:color w:val="000000"/>
          <w:sz w:val="28"/>
          <w:szCs w:val="22"/>
          <w:lang w:val="en-US"/>
        </w:rPr>
      </w:pPr>
      <w:r>
        <w:rPr>
          <w:b/>
          <w:bCs/>
          <w:color w:val="000000"/>
          <w:sz w:val="28"/>
          <w:szCs w:val="22"/>
          <w:lang w:val="en-US"/>
        </w:rPr>
      </w:r>
    </w:p>
    <w:p>
      <w:pPr>
        <w:pStyle w:val="Normal"/>
        <w:autoSpaceDE w:val="false"/>
        <w:spacing w:lineRule="auto" w:line="360"/>
        <w:ind w:firstLine="709"/>
        <w:jc w:val="center"/>
        <w:rPr/>
      </w:pPr>
      <w:r>
        <w:rPr>
          <w:b/>
          <w:bCs/>
          <w:color w:val="000000"/>
          <w:sz w:val="28"/>
          <w:szCs w:val="22"/>
        </w:rPr>
        <w:t xml:space="preserve">§ 3. Ситуация на западных границах Российского государства в </w:t>
      </w:r>
      <w:r>
        <w:rPr>
          <w:b/>
          <w:bCs/>
          <w:color w:val="000000"/>
          <w:sz w:val="28"/>
          <w:szCs w:val="22"/>
          <w:lang w:val="en-US"/>
        </w:rPr>
        <w:t>XV</w:t>
      </w:r>
      <w:r>
        <w:rPr>
          <w:b/>
          <w:bCs/>
          <w:color w:val="000000"/>
          <w:sz w:val="28"/>
          <w:szCs w:val="22"/>
        </w:rPr>
        <w:t xml:space="preserve"> – начале </w:t>
      </w:r>
      <w:r>
        <w:rPr>
          <w:b/>
          <w:bCs/>
          <w:color w:val="000000"/>
          <w:sz w:val="28"/>
          <w:szCs w:val="22"/>
          <w:lang w:val="en-US"/>
        </w:rPr>
        <w:t>XVI</w:t>
      </w:r>
      <w:r>
        <w:rPr>
          <w:b/>
          <w:bCs/>
          <w:color w:val="000000"/>
          <w:sz w:val="28"/>
          <w:szCs w:val="22"/>
        </w:rPr>
        <w:t xml:space="preserve"> в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В конце XV - начале XVI вв. сложная ситуация была и на западных границах Российского государства. На северо-западе своими псковскими землями Россия граничила с Ливонией - конфедерацией духовных княжеств, расположенных на территории современной Эстонии и Латвии. На западе и юго-западе Россия граничила с Великим княжеством Литовским, в состав которого входили коренные русские земли. При этом граница проходила от верховья р. Ловать - между истоками Днепра и Волги - до Оки в районе впадения в нее р. Угры - восточнее верхнего течения Оки - к истокам Быстрой Сосны и по Осколу до Северского Донца. Таким образом, в пределах Литвы находилась юго-западная часть современной Тверской, Смоленская, большая часть Калужской, Брянская, значительная часть Орловской, Курской и Белгородской областей. В результате активной и жесткой политики Ивана III по отношению к Литве в самом конце XV - начале XVI вв. эти коренные русские земли вопили в состав Российского государства, чем и был завершен процесс национального объединения русского народа.</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pPr>
      <w:r>
        <w:rPr>
          <w:b/>
          <w:bCs/>
          <w:color w:val="000000"/>
          <w:sz w:val="28"/>
          <w:szCs w:val="22"/>
        </w:rPr>
        <w:t xml:space="preserve">§ 4. Ситуация на восточных границах России во второй половине </w:t>
      </w:r>
      <w:r>
        <w:rPr>
          <w:b/>
          <w:bCs/>
          <w:color w:val="000000"/>
          <w:sz w:val="28"/>
          <w:szCs w:val="22"/>
          <w:lang w:val="en-US"/>
        </w:rPr>
        <w:t>XVI</w:t>
      </w:r>
      <w:r>
        <w:rPr>
          <w:b/>
          <w:bCs/>
          <w:color w:val="000000"/>
          <w:sz w:val="28"/>
          <w:szCs w:val="22"/>
        </w:rPr>
        <w:t xml:space="preserve"> 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color w:val="000000"/>
          <w:sz w:val="28"/>
          <w:szCs w:val="18"/>
        </w:rPr>
      </w:pPr>
      <w:r>
        <w:rPr>
          <w:color w:val="000000"/>
          <w:sz w:val="28"/>
          <w:szCs w:val="22"/>
        </w:rPr>
        <w:t>Во второй половине XVI в. Россия кардинально решает вопрос с татарскими государствами,</w:t>
      </w:r>
      <w:r>
        <w:rPr>
          <w:b/>
          <w:bCs/>
          <w:color w:val="000000"/>
          <w:sz w:val="28"/>
          <w:szCs w:val="22"/>
        </w:rPr>
        <w:t xml:space="preserve"> </w:t>
      </w:r>
      <w:r>
        <w:rPr>
          <w:color w:val="000000"/>
          <w:sz w:val="28"/>
          <w:szCs w:val="22"/>
        </w:rPr>
        <w:t>возникшими на развалинах Золотой Орды. Они служили «базой систематических военных набегов на русские земли. К тому же возникшая в Причерноморье и Средиземноморье огромная Османскаш турецкая империя попыталась их использовать в своей экспансионистской политике. В 1552 г. войска Ивана Грозного штурмом взяли Казань, а в 1554 - 1556 гг. было присоединено и Астраханское ханст:во. Россия стала обладать всем бассейном Волги. На юге ее границьл вышли к Тереку, верховьям Кубани и низовьям Дона. На востоке граница стала проходить по р. Лик (Урал) и далее на север к верховьям р. Белой, Уфы и Чусовой. Изменение политической ситуации в Поволжье ускорило распад Ногайской Орды. Ногайские улусы, кочевавшше между Нижней Волгой и Уралом, образовали Большую Ногайскую Орду, которая неоднократно признавала вассальную зависимость сот России. Часть ногайских улусов - Малые Ногаи - ушла в Приазовье;, заселила район между Кубанью и Доном и попала в зависимость от Турции.</w:t>
      </w:r>
    </w:p>
    <w:p>
      <w:pPr>
        <w:pStyle w:val="Normal"/>
        <w:autoSpaceDE w:val="false"/>
        <w:spacing w:lineRule="auto" w:line="360"/>
        <w:ind w:firstLine="709"/>
        <w:jc w:val="both"/>
        <w:rPr/>
      </w:pPr>
      <w:r>
        <w:rPr>
          <w:color w:val="000000"/>
          <w:sz w:val="28"/>
          <w:szCs w:val="22"/>
        </w:rPr>
        <w:t xml:space="preserve">В конце XVI в. к России было присоединено и Сибирское ханство. Это непрочное феодальное образование, возникшее после распада Золотой Орды, не имело четко выраженных границ. Его этническим ядром выступали сибирские татары, проживавшие в низовьях Тобола и в нижней и средней частях бассейна Иртыша. На север владения сибирских ханов простирались по Оби до впадения в нее р. Сосьвы, а на юго-востоке включали Барабинские степи. Плацдармом систематических вооруженных экспедиций против сибирских татар стали «Земли Строгановых» - обширные территории по Каме и Чусовой, пожалованные Иваном </w:t>
      </w:r>
      <w:r>
        <w:rPr>
          <w:color w:val="000000"/>
          <w:sz w:val="28"/>
          <w:szCs w:val="22"/>
          <w:lang w:val="en-US"/>
        </w:rPr>
        <w:t>IV</w:t>
      </w:r>
      <w:r>
        <w:rPr>
          <w:color w:val="000000"/>
          <w:sz w:val="28"/>
          <w:szCs w:val="22"/>
        </w:rPr>
        <w:t xml:space="preserve"> сольвычегодским промышленникам. У них на службе находились вооруженные казаки. Походы Ермака в 1581 - 1585 гг. привели к разгрому Сибирского ханства. Для закрепления за Россией средней части Западной Сибири возникают города-остроги, в том числе Тюмень (1586 г.) и Тобольск (1587 г.). Таким образом, в состав России вошли обширные земли, заселенные сибирскими и барабинскими татарами, самоедами (ненцы), вогулами (манси) и остяками (ханты).</w:t>
      </w:r>
    </w:p>
    <w:p>
      <w:pPr>
        <w:pStyle w:val="Normal"/>
        <w:autoSpaceDE w:val="false"/>
        <w:spacing w:lineRule="auto" w:line="360"/>
        <w:ind w:firstLine="709"/>
        <w:jc w:val="both"/>
        <w:rPr>
          <w:color w:val="000000"/>
          <w:sz w:val="28"/>
          <w:szCs w:val="22"/>
        </w:rPr>
      </w:pPr>
      <w:r>
        <w:rPr>
          <w:color w:val="000000"/>
          <w:sz w:val="28"/>
          <w:szCs w:val="22"/>
        </w:rPr>
        <w:t>Напротив, на северо-западных рубежах геополитическое положение России ухудшилось. В середине XVI в. прекратил свое существование Ливонский орден. Однако попытка России военным путем (Ливонская война 1558 - 1583 гг.) расширить выход в Прибалтику оказалась неудачной. Северная Эстония перешла под власть Швеции, а большая часть Прибалтики вошла в состав могущественного объединенного польско-литовского государства - Речи Посполитой.</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pPr>
      <w:r>
        <w:rPr>
          <w:b/>
          <w:bCs/>
          <w:color w:val="000000"/>
          <w:sz w:val="28"/>
          <w:szCs w:val="22"/>
        </w:rPr>
        <w:t xml:space="preserve">§ 5. Хозяйственное освоение и заселение территории России в </w:t>
      </w:r>
      <w:r>
        <w:rPr>
          <w:b/>
          <w:bCs/>
          <w:color w:val="000000"/>
          <w:sz w:val="28"/>
          <w:szCs w:val="22"/>
          <w:lang w:val="en-US"/>
        </w:rPr>
        <w:t>XIV</w:t>
      </w:r>
      <w:r>
        <w:rPr>
          <w:b/>
          <w:bCs/>
          <w:color w:val="000000"/>
          <w:sz w:val="28"/>
          <w:szCs w:val="22"/>
        </w:rPr>
        <w:t xml:space="preserve"> – </w:t>
      </w:r>
      <w:r>
        <w:rPr>
          <w:b/>
          <w:bCs/>
          <w:color w:val="000000"/>
          <w:sz w:val="28"/>
          <w:szCs w:val="22"/>
          <w:lang w:val="en-US"/>
        </w:rPr>
        <w:t>XVI</w:t>
      </w:r>
      <w:r>
        <w:rPr>
          <w:b/>
          <w:bCs/>
          <w:color w:val="000000"/>
          <w:sz w:val="28"/>
          <w:szCs w:val="22"/>
        </w:rPr>
        <w:t xml:space="preserve"> в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color w:val="000000"/>
          <w:sz w:val="28"/>
          <w:szCs w:val="22"/>
        </w:rPr>
      </w:pPr>
      <w:r>
        <w:rPr>
          <w:color w:val="000000"/>
          <w:sz w:val="28"/>
          <w:szCs w:val="22"/>
        </w:rPr>
        <w:t>Процесс формирования централизованного Российского государства сопровождался крупными территориальными сдвигами в размещении населения. Это определялось крайней неравномерностью в хозяйственном освоении территорий, а следовательно и неравномерностью в размещении населения. Так, в середине XVI в. численность населения России составляла 6-7 млн. человек, причем около половины приходилось на Волго-Окское междуречье и смежные территории. По-прежнему был характерен процесс колонизации русского Севера. Из Новгородско-Псковской земли продолжалось традиционное переселение на северо-восток через Белоозеро. Важное значение в притяжении населения стал играть торговый Двинско-Сухонский путь на Белое море. Однако с конца XVI в. начинается отток населения из бассейнов Северной Двины, Вятки и Камы в Сибирь.</w:t>
      </w:r>
    </w:p>
    <w:p>
      <w:pPr>
        <w:pStyle w:val="Normal"/>
        <w:autoSpaceDE w:val="false"/>
        <w:spacing w:lineRule="auto" w:line="360"/>
        <w:ind w:firstLine="709"/>
        <w:jc w:val="both"/>
        <w:rPr>
          <w:color w:val="000000"/>
          <w:sz w:val="28"/>
          <w:szCs w:val="22"/>
        </w:rPr>
      </w:pPr>
      <w:r>
        <w:rPr>
          <w:color w:val="000000"/>
          <w:sz w:val="28"/>
          <w:szCs w:val="22"/>
        </w:rPr>
        <w:t>С середины XVI в. начинается интенсивное перемещение населения из исторического центра страны на черноземные почвы Поволжья и Дикого поля. На Волге возникает цепь русских городов-крепостей, у которых быстро растет торгово-промышленная деятельность. Крупную роль в колонизации Севера и Поволжья сыграли монастыри. Для предотвращения нападений крымских и ногайских татар на центральные области России в 1521 - 1566 гг. была построена Большая засечная черта. Она протянулась от Рязани до Тулы и далее на запад до Оки и Жиздры. Засечная черта состояла из завалов-засек в лесах и земляных валов в открытой местности. В местах проезда населения строились опорные пункты с башнями, подъемными мостами, острогами и частоколами. Под защитой этой Большой засечной черты до конца XVI в. произошло заселение северо-восточной части современной Калужской, северной половины Тульской и большей территории Рязанской областей. Южнее Большой засечной черты на Среднерусской возвышенности в самом конце XVI в. возникает целая сеть городов-крепостей (Орел, Курск, Белгород, Старый Оскол и Воронеж), ставших центрами заселения черноземного края.</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pPr>
      <w:r>
        <w:rPr>
          <w:b/>
          <w:bCs/>
          <w:color w:val="000000"/>
          <w:sz w:val="28"/>
          <w:szCs w:val="22"/>
        </w:rPr>
        <w:t xml:space="preserve">§ 6. Структура хозяйства Российского государства в </w:t>
      </w:r>
      <w:r>
        <w:rPr>
          <w:b/>
          <w:bCs/>
          <w:color w:val="000000"/>
          <w:sz w:val="28"/>
          <w:szCs w:val="22"/>
          <w:lang w:val="en-US"/>
        </w:rPr>
        <w:t>XV</w:t>
      </w:r>
      <w:r>
        <w:rPr>
          <w:b/>
          <w:bCs/>
          <w:color w:val="000000"/>
          <w:sz w:val="28"/>
          <w:szCs w:val="22"/>
        </w:rPr>
        <w:t xml:space="preserve"> – </w:t>
      </w:r>
      <w:r>
        <w:rPr>
          <w:b/>
          <w:bCs/>
          <w:color w:val="000000"/>
          <w:sz w:val="28"/>
          <w:szCs w:val="22"/>
          <w:lang w:val="en-US"/>
        </w:rPr>
        <w:t>XVI</w:t>
      </w:r>
      <w:r>
        <w:rPr>
          <w:b/>
          <w:bCs/>
          <w:color w:val="000000"/>
          <w:sz w:val="28"/>
          <w:szCs w:val="22"/>
        </w:rPr>
        <w:t xml:space="preserve"> в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color w:val="000000"/>
          <w:sz w:val="28"/>
          <w:szCs w:val="22"/>
        </w:rPr>
      </w:pPr>
      <w:r>
        <w:rPr>
          <w:color w:val="000000"/>
          <w:sz w:val="28"/>
          <w:szCs w:val="22"/>
        </w:rPr>
        <w:t>Формирование централизованного государства своим следствием имело изменение форм собственности на землю. Вместо вотчинной собственности все большее распространение стало получать поместное, дворянское землевладение. Если в XIV в. значительная часть земель находилась еще в руках свободного крестьянства, то уже в середине XV в. в результате захватов около 2/3 используемой в хозяйстве земли было сосредоточено у крупных землевладельцев - вотчинников. Вотчинное землевладение - это наследственная форма владения землей таких крупных землевладельцев, как князья, бояре, монастыри и церкви. Наиболее крупные вотчинные массивы располагались в районах старого освоения. В конце XV - начале XVI вв. происходит значительное расширение поместного землевладения. Это было связано с широкой практикой раздачи земель с крепостными крестьянами военному сословию - дворянам при условии несения ими военной или административной службы. Резкие изменения в географии землевладения России произошли во второй половине XVI в. в связи с введением опричнины. Широкое распространение поместное землевладение получило в приграничных районах.</w:t>
      </w:r>
    </w:p>
    <w:p>
      <w:pPr>
        <w:pStyle w:val="Normal"/>
        <w:autoSpaceDE w:val="false"/>
        <w:spacing w:lineRule="auto" w:line="360"/>
        <w:ind w:firstLine="709"/>
        <w:jc w:val="both"/>
        <w:rPr>
          <w:color w:val="000000"/>
          <w:sz w:val="28"/>
          <w:szCs w:val="22"/>
        </w:rPr>
      </w:pPr>
      <w:r>
        <w:rPr>
          <w:color w:val="000000"/>
          <w:sz w:val="28"/>
          <w:szCs w:val="22"/>
        </w:rPr>
        <w:t>К XV - XVI вв. в России происходит существенное совершенствование методов ведения сельского хозяйства. В связи с интенсивной вырубкой лесов подсечное земледелие все более уступает свое место полевому пашенному земледелию, при котором для восстановления плодородия земля уже не забрасывается под лес на много лет, а систематически используется как чистый пар. Несмотря на значительные различия в природных условиях, набор сельскохозяйственных культур и животных был примерно однотипен. Везде преобладали «серые хлеба» (рожь), тогда как «красные хлеба» (пшеница) больше выращивались в южных, лесостепных районах.</w:t>
      </w:r>
    </w:p>
    <w:p>
      <w:pPr>
        <w:pStyle w:val="Normal"/>
        <w:autoSpaceDE w:val="false"/>
        <w:spacing w:lineRule="auto" w:line="360"/>
        <w:ind w:firstLine="709"/>
        <w:jc w:val="both"/>
        <w:rPr>
          <w:color w:val="000000"/>
          <w:sz w:val="28"/>
          <w:szCs w:val="22"/>
        </w:rPr>
      </w:pPr>
      <w:r>
        <w:rPr>
          <w:color w:val="000000"/>
          <w:sz w:val="28"/>
          <w:szCs w:val="22"/>
        </w:rPr>
        <w:t>Помимо зерновых (рожь, пшеница, овес, ячмень, гречиха, просо) возделывались лен и конопля как для получения волокна, так и масла. Исключительно широкое распространение получила репа как один из самых дешевых продуктов питания, что нашло отражение в русской поговорке «дешевле пареной репы». Во всех русских землях издревле развивается огородничеством. В то же время формируются и определенные территориальные различия в сельском хозяйстве. Основным хлебопроизводящим районом были лесостепные ополья Волго-Окского междуречья и Рязанские земли. В лесном Заволжье земледелие имело выборочный характер, а в Поморье, в Печорской и Пермской землях лишь сопутствовало другим видам деятельности.</w:t>
      </w:r>
    </w:p>
    <w:p>
      <w:pPr>
        <w:pStyle w:val="Normal"/>
        <w:autoSpaceDE w:val="false"/>
        <w:spacing w:lineRule="auto" w:line="360"/>
        <w:ind w:firstLine="709"/>
        <w:jc w:val="both"/>
        <w:rPr>
          <w:color w:val="000000"/>
          <w:sz w:val="28"/>
          <w:szCs w:val="22"/>
        </w:rPr>
      </w:pPr>
      <w:r>
        <w:rPr>
          <w:color w:val="000000"/>
          <w:sz w:val="28"/>
          <w:szCs w:val="22"/>
        </w:rPr>
        <w:t>Во всех районах России земледелие сочетается с продуктивным скотоводством, развитие которого зависело от обеспеченности выгонами и сенокосами. Особое развитие получило разведение крупного рогатого скота в лесном Заволжье, в Псковской земле, в богатых лугами бассейнах Северной Двины, Онеги и Мезени. Здесь стали складываться наиболее старые русские породы молочного скота. Напротив, в южных лесостепных районах животноводство ориентировалось на обильные пастбищные угодья, а кое-где (например, в Башкирии) носило даже кочевой характер.</w:t>
      </w:r>
    </w:p>
    <w:p>
      <w:pPr>
        <w:pStyle w:val="Normal"/>
        <w:autoSpaceDE w:val="false"/>
        <w:spacing w:lineRule="auto" w:line="360"/>
        <w:ind w:firstLine="709"/>
        <w:jc w:val="both"/>
        <w:rPr>
          <w:color w:val="000000"/>
          <w:sz w:val="28"/>
          <w:szCs w:val="22"/>
        </w:rPr>
      </w:pPr>
      <w:r>
        <w:rPr>
          <w:color w:val="000000"/>
          <w:sz w:val="28"/>
          <w:szCs w:val="22"/>
        </w:rPr>
        <w:t>По мере развития земледелия в центральных районах России все более второстепенный характер приобретают традиционные лесные промыслы - охота, рыболовство и бортничество. Уже для XVI в. характерно оттеснение охоты в лесные окраинные северные и северовосточные районы - в Печорский край, в Пермскую землю и далее за Урал в Западную Сибирь, сказочна богатую в то время пушниной, прежде всего соболями. Важным рыбопромысловым районом становится побережье Белого и Баренцева морей, а с конца XVI в. резко возрастает значение Волги. В то же время бортничество (несмотря на появление пчеловодства) сохраняет важное промысловое значение даже в староосвоенных районах.</w:t>
      </w:r>
    </w:p>
    <w:p>
      <w:pPr>
        <w:pStyle w:val="Normal"/>
        <w:autoSpaceDE w:val="false"/>
        <w:spacing w:lineRule="auto" w:line="360"/>
        <w:ind w:firstLine="709"/>
        <w:jc w:val="both"/>
        <w:rPr>
          <w:color w:val="000000"/>
          <w:sz w:val="28"/>
          <w:szCs w:val="22"/>
        </w:rPr>
      </w:pPr>
      <w:r>
        <w:rPr>
          <w:color w:val="000000"/>
          <w:sz w:val="28"/>
          <w:szCs w:val="22"/>
        </w:rPr>
        <w:t>В России XVI в. еще не сложилось территориальное разделение труда, однако в ряде районов страны быстро развивается ремесленное производство. Важное хозяйственное и военное значение приобретает производство железа, основным сырьем для которого оставались легкоплавкие болотные руды, а в качестве технологического топлива использовался древесный уголь. Старейшими районами кустарного производства железа и оружия были Серпухово-Тульский район и г. Ус-тюжна на одном из верхневолжских притоков - Мологе. Кроме того, железо производилось в Заонежье, в Новгородском крае и Тихвине. На крупных речных путях возникает судостроение. Повсеместно производится деревянная посуда и утварь, различные гончарные изделия. Ювелирное производство сложилось в Москве, Новгороде, Нижнем Новгороде и Великом Устюге, а иконопись помимо Москвы - в Новгороде, Пскове и Твери. Достаточно широко была налажена кустарная выработка тканей и обработка кожи. Широкое развитие получают кустарные промыслы по добыче соли в Поморье, в бассейне Северной Двины, в Прикамье, на Верхней Волге и в Новгородской земле.</w:t>
      </w:r>
    </w:p>
    <w:p>
      <w:pPr>
        <w:pStyle w:val="Normal"/>
        <w:autoSpaceDE w:val="false"/>
        <w:spacing w:lineRule="auto" w:line="360"/>
        <w:ind w:firstLine="709"/>
        <w:jc w:val="both"/>
        <w:rPr>
          <w:color w:val="000000"/>
          <w:sz w:val="28"/>
          <w:szCs w:val="22"/>
        </w:rPr>
      </w:pPr>
      <w:r>
        <w:rPr>
          <w:color w:val="000000"/>
          <w:sz w:val="28"/>
          <w:szCs w:val="22"/>
        </w:rPr>
      </w:r>
      <w:r>
        <w:br w:type="page"/>
      </w:r>
    </w:p>
    <w:p>
      <w:pPr>
        <w:pStyle w:val="Normal"/>
        <w:autoSpaceDE w:val="false"/>
        <w:spacing w:lineRule="auto" w:line="360"/>
        <w:ind w:firstLine="709"/>
        <w:jc w:val="center"/>
        <w:rPr/>
      </w:pPr>
      <w:r>
        <w:rPr>
          <w:b/>
          <w:color w:val="000000"/>
          <w:sz w:val="28"/>
          <w:szCs w:val="22"/>
        </w:rPr>
        <w:t xml:space="preserve">ГЛАВА </w:t>
      </w:r>
      <w:r>
        <w:rPr>
          <w:b/>
          <w:color w:val="000000"/>
          <w:sz w:val="28"/>
          <w:szCs w:val="22"/>
          <w:lang w:val="en-US"/>
        </w:rPr>
        <w:t>III</w:t>
      </w:r>
      <w:r>
        <w:rPr>
          <w:b/>
          <w:color w:val="000000"/>
          <w:sz w:val="28"/>
          <w:szCs w:val="22"/>
        </w:rPr>
        <w:t xml:space="preserve">. ИСТОРИЧЕСКАЯ ГЕОГРАФИЯ РОССИИ </w:t>
      </w:r>
      <w:r>
        <w:rPr>
          <w:b/>
          <w:color w:val="000000"/>
          <w:sz w:val="28"/>
          <w:szCs w:val="22"/>
          <w:lang w:val="en-US"/>
        </w:rPr>
        <w:t>XVII</w:t>
      </w:r>
      <w:r>
        <w:rPr>
          <w:b/>
          <w:color w:val="000000"/>
          <w:sz w:val="28"/>
          <w:szCs w:val="22"/>
        </w:rPr>
        <w:t xml:space="preserve"> – </w:t>
      </w:r>
      <w:r>
        <w:rPr>
          <w:b/>
          <w:color w:val="000000"/>
          <w:sz w:val="28"/>
          <w:szCs w:val="22"/>
          <w:lang w:val="en-US"/>
        </w:rPr>
        <w:t>XVIII</w:t>
      </w:r>
      <w:r>
        <w:rPr>
          <w:b/>
          <w:color w:val="000000"/>
          <w:sz w:val="28"/>
          <w:szCs w:val="22"/>
        </w:rPr>
        <w:t xml:space="preserve"> вв.</w:t>
      </w:r>
    </w:p>
    <w:p>
      <w:pPr>
        <w:pStyle w:val="Normal"/>
        <w:autoSpaceDE w:val="false"/>
        <w:spacing w:lineRule="auto" w:line="360"/>
        <w:ind w:firstLine="709"/>
        <w:jc w:val="both"/>
        <w:rPr>
          <w:b/>
          <w:b/>
          <w:color w:val="000000"/>
          <w:sz w:val="28"/>
          <w:szCs w:val="22"/>
        </w:rPr>
      </w:pPr>
      <w:r>
        <w:rPr>
          <w:b/>
          <w:color w:val="000000"/>
          <w:sz w:val="28"/>
          <w:szCs w:val="22"/>
        </w:rPr>
      </w:r>
    </w:p>
    <w:p>
      <w:pPr>
        <w:pStyle w:val="Normal"/>
        <w:autoSpaceDE w:val="false"/>
        <w:spacing w:lineRule="auto" w:line="360"/>
        <w:ind w:firstLine="709"/>
        <w:jc w:val="both"/>
        <w:rPr>
          <w:color w:val="000000"/>
          <w:sz w:val="28"/>
          <w:szCs w:val="22"/>
        </w:rPr>
      </w:pPr>
      <w:r>
        <w:rPr>
          <w:color w:val="000000"/>
          <w:sz w:val="28"/>
          <w:szCs w:val="22"/>
        </w:rPr>
        <w:t>В самом начале XVII в. Российское государство вновь оказалось на краю гибели. В 1598 г. прекратилась княжеско-царская династия Рюриковичей, произошла ожесточенная борьба боярских группировок за российский престол. Смутное время выдвинуло на политическую сцену различных авантюристов и самозванцев. Восстания и бунты потрясли сами основы государства. Московским престолом и московскими землями попытались овладеть польско-шведские интервенты. Внутренние смуты и военные разорения обескровили центральные, западные, северо-западные и заволжские земли. Значительные территории вообще выбыли из сельскохозяйственного оборота и заросли лесом «в кол и в жердь и в бревно», как отмечали писцовые книги того времени. Однако спасение достигнутой чуть более 100 лет тому назад национальной независимости стало общенародным делом. Народное ополчение, собранное Мининым и Пожарским в Нижегородской земле, разгромило польско-литовских интервентов. Разумный политический компромисс привел в 1613 г. на царский престол династию Романовых, и Россия возобновила свое историческое развитие.</w:t>
      </w:r>
    </w:p>
    <w:p>
      <w:pPr>
        <w:pStyle w:val="Normal"/>
        <w:autoSpaceDE w:val="false"/>
        <w:spacing w:lineRule="auto" w:line="360"/>
        <w:ind w:firstLine="709"/>
        <w:jc w:val="both"/>
        <w:rPr>
          <w:b/>
          <w:b/>
          <w:color w:val="000000"/>
          <w:sz w:val="28"/>
          <w:szCs w:val="22"/>
        </w:rPr>
      </w:pPr>
      <w:r>
        <w:rPr>
          <w:color w:val="000000"/>
          <w:sz w:val="28"/>
          <w:szCs w:val="22"/>
        </w:rPr>
        <w:t>В связи со значительными территориальными приобретениями Россия становится огромной колониальной евразийской державой. При этом основная часть вновь присоединенных земель в XVII в. приходилась на Сибирь и Дальний Восток, а в XVIII в. новые российские территории составили широкую полосу от Балтики до Черного моря.</w:t>
      </w:r>
    </w:p>
    <w:p>
      <w:pPr>
        <w:pStyle w:val="Normal"/>
        <w:autoSpaceDE w:val="false"/>
        <w:spacing w:lineRule="auto" w:line="360"/>
        <w:ind w:firstLine="709"/>
        <w:jc w:val="both"/>
        <w:rPr>
          <w:b/>
          <w:b/>
          <w:color w:val="000000"/>
          <w:sz w:val="28"/>
          <w:szCs w:val="22"/>
        </w:rPr>
      </w:pPr>
      <w:r>
        <w:rPr>
          <w:b/>
          <w:color w:val="000000"/>
          <w:sz w:val="28"/>
          <w:szCs w:val="22"/>
        </w:rPr>
      </w:r>
      <w:r>
        <w:br w:type="page"/>
      </w:r>
    </w:p>
    <w:p>
      <w:pPr>
        <w:pStyle w:val="Normal"/>
        <w:autoSpaceDE w:val="false"/>
        <w:spacing w:lineRule="auto" w:line="360"/>
        <w:ind w:firstLine="709"/>
        <w:jc w:val="center"/>
        <w:rPr>
          <w:b/>
          <w:b/>
          <w:bCs/>
          <w:color w:val="000000"/>
          <w:sz w:val="28"/>
          <w:szCs w:val="22"/>
        </w:rPr>
      </w:pPr>
      <w:r>
        <w:rPr>
          <w:b/>
          <w:bCs/>
          <w:color w:val="000000"/>
          <w:sz w:val="28"/>
          <w:szCs w:val="22"/>
        </w:rPr>
        <w:t>§ 1. Формирование территории Российского государства в Сибири и на Дальнем Востоке</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В XVII в. продолжается</w:t>
      </w:r>
      <w:r>
        <w:rPr>
          <w:b/>
          <w:bCs/>
          <w:color w:val="000000"/>
          <w:sz w:val="28"/>
          <w:szCs w:val="22"/>
        </w:rPr>
        <w:t xml:space="preserve"> </w:t>
      </w:r>
      <w:r>
        <w:rPr>
          <w:color w:val="000000"/>
          <w:sz w:val="28"/>
          <w:szCs w:val="22"/>
        </w:rPr>
        <w:t>стремительное продвижение русских землепроходцев в сибирские земли. На мировом рынке Россия выступает в качестве крупнейшего поставщика пушнины - «мягкого золота». Поэтому присоединение к России богатых пушниной все новых и новых сибирских земель рассматривалось в качестве одной из приоритетных государственных задач. В военном отношении эта задача не представляла особой трудности. Дисперсно проживающие в сибирской тайге племена охотников и рыболовов не могли оказать серьезного сопротивления профессиональным военным - казакам, вооруженным огнестрельным оружием. К тому же местные жители были заинтересованы в налаживании торговых связей с русскими, которые поставляли им необходимые товары, в том числе железные изделия. Для закрепления сибирских территорий за Россией русские землепроходцы строили небольшие укрепленные города - остроги. Более сложно происходило присоединение к России южных территорий Сибири и Дальнего Востока, где местные жители занимались земледелием, животноводством и где возникли зачатки государственности, существовали достаточно развитые связи с Монголией, Манчжурией и Китаем.</w:t>
      </w:r>
    </w:p>
    <w:p>
      <w:pPr>
        <w:pStyle w:val="Normal"/>
        <w:autoSpaceDE w:val="false"/>
        <w:spacing w:lineRule="auto" w:line="360"/>
        <w:ind w:firstLine="709"/>
        <w:jc w:val="both"/>
        <w:rPr/>
      </w:pPr>
      <w:r>
        <w:rPr>
          <w:color w:val="000000"/>
          <w:sz w:val="28"/>
          <w:szCs w:val="22"/>
        </w:rPr>
        <w:t>К началу XVII в. были выявлены примерные размеры Западно-Сибирской равнины, определены основные речные пути и волоки в бассейн Енисея. Проникновение в Восточную Сибирь происходило по двум притокам Енисея - по Нижней Тунгуске и по Ангаре. В 1620 -1623 гг, небольшой отряд Пянды по Нижней Тунгуске проник в бассейн Верхней Лены, совершил по ней плавание до нынешнего г. Якутска, а на обратном пути открыл удобный волок от Верхней Лены к Ангаре. В 1633 - 1641 гг. отряд енисейских казаков во главе с Перфильевым и Ребровым совершил плавание по Лене до устья, вышел в море и открыл устья рек Оленек, Яна и Индигирка,</w:t>
      </w:r>
    </w:p>
    <w:p>
      <w:pPr>
        <w:pStyle w:val="Normal"/>
        <w:autoSpaceDE w:val="false"/>
        <w:spacing w:lineRule="auto" w:line="360"/>
        <w:ind w:firstLine="709"/>
        <w:jc w:val="both"/>
        <w:rPr>
          <w:color w:val="000000"/>
          <w:sz w:val="28"/>
          <w:szCs w:val="22"/>
        </w:rPr>
      </w:pPr>
      <w:r>
        <w:rPr>
          <w:color w:val="000000"/>
          <w:sz w:val="28"/>
          <w:szCs w:val="22"/>
        </w:rPr>
        <w:t>Открытие водного пути по Алдану предопределило выход России к Тихому океану. В 1639 г. отряд томского казака Москвитина в составе 30 человек по р. Алдан и его притокам через хребет Джугджур проник в долину р. Улья, вышел к побережью Охотского моря и обследовал его на протяжении более 500 км. Одним из величайших событий было открытие в 1648 г. морского пролива между Азией и Америкой, совершенное промысловой морской экспедицией под руководством Попова и Дежнева.</w:t>
      </w:r>
    </w:p>
    <w:p>
      <w:pPr>
        <w:pStyle w:val="Normal"/>
        <w:autoSpaceDE w:val="false"/>
        <w:spacing w:lineRule="auto" w:line="360"/>
        <w:ind w:firstLine="709"/>
        <w:jc w:val="both"/>
        <w:rPr/>
      </w:pPr>
      <w:r>
        <w:rPr>
          <w:color w:val="000000"/>
          <w:sz w:val="28"/>
          <w:szCs w:val="22"/>
        </w:rPr>
        <w:t>В середине XVII в. в состав России входит Прибайкалье и Забайкалье. Русские землепроходцы проникли в бассейн Амура, однако встретили ожесточенное сопротивление со стороны воинственных монго-лоязычных дауров и манчжуров, поэтому Амурский бассейн на 200 лет остался буферной землей между Россией и Китаем. В самом конце XVII в. вторичное открытие Камчатки и ее присоединение к России осуществил якутский казак Атласов. Таким образом, уже к концу XVII в. сформировались северные и восточные границы России. На огромных просторах Сибири возникли первые русские города-остроги (Томск, Кузнецк, Енисейск, Якутск, Охотск и другие). Окончательное закрепление побережья Тихого океана за Россией произошло уже в XVIII в. Особая роль здесь принадлежит Первой и Второй Камчатским экспедициям Беринга и Чирикова (соответственно 1725 - 1730 гг. и 1733 - 1743 гг.), в результате которых была исследована береговая линия северной части Дальнего Востока, а так же Камчатка, Курильские острова, а кроме того Россия основала свою колонию на Аляске.</w:t>
      </w:r>
    </w:p>
    <w:p>
      <w:pPr>
        <w:pStyle w:val="Normal"/>
        <w:autoSpaceDE w:val="false"/>
        <w:spacing w:lineRule="auto" w:line="360"/>
        <w:ind w:firstLine="709"/>
        <w:jc w:val="both"/>
        <w:rPr>
          <w:color w:val="000000"/>
          <w:sz w:val="28"/>
          <w:szCs w:val="22"/>
        </w:rPr>
      </w:pPr>
      <w:r>
        <w:rPr>
          <w:color w:val="000000"/>
          <w:sz w:val="28"/>
          <w:szCs w:val="22"/>
        </w:rPr>
        <w:t>Относительно небольшие территориальные приобретения были сделаны в Сибири в первой четверти XVIII в., когда происходит продвижение русских на юг Западной Сибири, в Барабинскую степь, в верховья Оби и Енисея. Зависимость от России признали приграничные кочевые казахские племена. Следовательно, и на этом отрезке российская граница приобретает в целом современные начертания.</w:t>
      </w:r>
    </w:p>
    <w:p>
      <w:pPr>
        <w:pStyle w:val="Normal"/>
        <w:autoSpaceDE w:val="false"/>
        <w:spacing w:lineRule="auto" w:line="360"/>
        <w:ind w:firstLine="709"/>
        <w:jc w:val="both"/>
        <w:rPr>
          <w:color w:val="000000"/>
          <w:sz w:val="28"/>
          <w:szCs w:val="22"/>
        </w:rPr>
      </w:pPr>
      <w:r>
        <w:rPr>
          <w:color w:val="000000"/>
          <w:sz w:val="28"/>
          <w:szCs w:val="22"/>
        </w:rPr>
      </w:r>
      <w:r>
        <w:br w:type="page"/>
      </w:r>
    </w:p>
    <w:p>
      <w:pPr>
        <w:pStyle w:val="Normal"/>
        <w:autoSpaceDE w:val="false"/>
        <w:spacing w:lineRule="auto" w:line="360"/>
        <w:ind w:firstLine="709"/>
        <w:jc w:val="center"/>
        <w:rPr/>
      </w:pPr>
      <w:r>
        <w:rPr>
          <w:b/>
          <w:bCs/>
          <w:color w:val="000000"/>
          <w:sz w:val="28"/>
          <w:szCs w:val="22"/>
        </w:rPr>
        <w:t xml:space="preserve">§ 2. Формирование западных рубежей Российского государства в </w:t>
      </w:r>
      <w:r>
        <w:rPr>
          <w:b/>
          <w:bCs/>
          <w:color w:val="000000"/>
          <w:sz w:val="28"/>
          <w:szCs w:val="22"/>
          <w:lang w:val="en-US"/>
        </w:rPr>
        <w:t>XVII</w:t>
      </w:r>
      <w:r>
        <w:rPr>
          <w:b/>
          <w:bCs/>
          <w:color w:val="000000"/>
          <w:sz w:val="28"/>
          <w:szCs w:val="22"/>
        </w:rPr>
        <w:t xml:space="preserve"> – </w:t>
      </w:r>
      <w:r>
        <w:rPr>
          <w:b/>
          <w:bCs/>
          <w:color w:val="000000"/>
          <w:sz w:val="28"/>
          <w:szCs w:val="22"/>
          <w:lang w:val="en-US"/>
        </w:rPr>
        <w:t>XVIII</w:t>
      </w:r>
      <w:r>
        <w:rPr>
          <w:b/>
          <w:bCs/>
          <w:color w:val="000000"/>
          <w:sz w:val="28"/>
          <w:szCs w:val="22"/>
        </w:rPr>
        <w:t xml:space="preserve"> вв.</w:t>
      </w:r>
    </w:p>
    <w:p>
      <w:pPr>
        <w:pStyle w:val="Normal"/>
        <w:autoSpaceDE w:val="false"/>
        <w:spacing w:lineRule="auto" w:line="360"/>
        <w:ind w:firstLine="709"/>
        <w:jc w:val="center"/>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 xml:space="preserve">Сложно формируются западные рубежи России. В начале </w:t>
      </w:r>
      <w:r>
        <w:rPr>
          <w:color w:val="000000"/>
          <w:sz w:val="28"/>
          <w:szCs w:val="22"/>
          <w:lang w:val="en-US"/>
        </w:rPr>
        <w:t>XVII</w:t>
      </w:r>
      <w:r>
        <w:rPr>
          <w:color w:val="000000"/>
          <w:sz w:val="28"/>
          <w:szCs w:val="22"/>
        </w:rPr>
        <w:t xml:space="preserve"> в. в результате польско-шведской интервенции и русско-польской войны Россия потеряла земли по Финскому заливу (то есть вновь была отрезана от Балтийского моря), а так же лишилась черниговских, новгород-северских и смоленских земель. В середине века в результате восстания украинцев под руководством Богдана Хмельницкого против польской администрации (1648 - 1654 гг.) и последовавшей русско-польской войны к России отошла Левобережная Украина с Киевом. Российская граница вышла на Днепр. Россия стала непосредственно граничить с Крымским ханством и тесно связанной с ним Малой Ногайской Ордой. Это кочевое образование еще в первой половине XVI в. распалось на ряд самостоятельных феодальных владений. Например, между Доном, Манычем и Кубанью находилась Казиева Орда, а в Северном Приазовье - Едичкульская Орда. В условиях продолжающихся набегов крымских и ногайских татар на южнорусские земли ответные военные действия России привели к русско-турецкой войне 1676 - 1681 гг. В результате в состав России вошла Запорожская Сечь (база запорожских казаков на нижнем Днепре), Северное Приазовье и Прикубанье.</w:t>
      </w:r>
    </w:p>
    <w:p>
      <w:pPr>
        <w:pStyle w:val="Normal"/>
        <w:autoSpaceDE w:val="false"/>
        <w:spacing w:lineRule="auto" w:line="360"/>
        <w:ind w:firstLine="709"/>
        <w:jc w:val="both"/>
        <w:rPr/>
      </w:pPr>
      <w:r>
        <w:rPr>
          <w:color w:val="000000"/>
          <w:sz w:val="28"/>
          <w:szCs w:val="22"/>
        </w:rPr>
        <w:t>В XVIII в. Россия кардинально решила такие сложные свои геополитические проблемы, как выход к Балтийскому и Черному морям и воссоединение родственных восточно-славянских народов - украинцев и белорусов. В результате Северной войны (1700 - 1721 гг.) Россия не только вернула захваченные шведами земли, но и присоединила значительную часть Прибалтики. Русско-шведская война 1741 - 1743 гг., вызванная попыткой Швеции вернуть потерянные земли, опять закончилась поражением Швеции. К России отошла часть Финляндии с Выборгом.</w:t>
      </w:r>
    </w:p>
    <w:p>
      <w:pPr>
        <w:pStyle w:val="Normal"/>
        <w:autoSpaceDE w:val="false"/>
        <w:spacing w:lineRule="auto" w:line="360"/>
        <w:ind w:firstLine="709"/>
        <w:jc w:val="both"/>
        <w:rPr>
          <w:color w:val="000000"/>
          <w:sz w:val="28"/>
          <w:szCs w:val="22"/>
        </w:rPr>
      </w:pPr>
      <w:r>
        <w:rPr>
          <w:color w:val="000000"/>
          <w:sz w:val="28"/>
          <w:szCs w:val="22"/>
        </w:rPr>
        <w:t>Во второй половине XVIII в. произошли значительные территориальные изменения на западной границе России в связи с распадом Польского государства, которое было поделено между Россией, Пруссией и Австрией. По первому разделу Польши (1772 г.) к России отошла Латгалия - крайний восток современной Латвии, восточные и северо-восточные районы Белоруссии. После второго раздела Польши (1793 г.) Россия получила белорусские земли с Минском, а так же Правобережную Украину (кроме западных областей). По третьему разделу Польши (1795 г.) в состав России вошли основные литовские земли, западная Латвия - Курляндия, Западная Белоруссия и Западная Волынь. Таким образом, в пределах России впервые за много веков были объединены почти все земли древней Киевской Руси, что создавало необходимые предпосылки этнического развития украинцев и белорусов.</w:t>
      </w:r>
    </w:p>
    <w:p>
      <w:pPr>
        <w:pStyle w:val="Normal"/>
        <w:autoSpaceDE w:val="false"/>
        <w:spacing w:lineRule="auto" w:line="360"/>
        <w:ind w:firstLine="709"/>
        <w:jc w:val="both"/>
        <w:rPr/>
      </w:pPr>
      <w:r>
        <w:rPr>
          <w:color w:val="000000"/>
          <w:sz w:val="28"/>
          <w:szCs w:val="22"/>
        </w:rPr>
        <w:t>Широкий выход к Черному морю стал возможен для России в результате разгрома Крымского ханства и целой серии войн с Турцией, его поддерживающей. Еще в самом конце XVII в. - начале XVIII в. Россия сделала неудачную попытку отвоевать низовья Дона с г. Азовом. Эта территория вошла в состав России лишь в конце 30-х годов. Значительные приобретения в Приазовье и Причерноморье были сделаны Россией лишь во второй половине XVIII в. В 1772 г. под протекторат России попадает Крымское ханство, которое в 1783 г. было ликвидировано как государство. В состав России вошли все земли, ему принадлежащие, в том числе и территория между устьем Дона и Кубанью. Еще раньше в состав России вошла Северная Осетия и Кабарда. Под покровительство России по «дружественному договору 1783 года» перешла Грузия. Таким образом, в результате русско-турецких войн второй половины XVIII в. Россия становится черноморской державой. Вновь присоединенные земли в Причерноморье и Приазовье стали заселяться русскими и украинцами и получили название «Новороссия».</w:t>
      </w:r>
    </w:p>
    <w:p>
      <w:pPr>
        <w:pStyle w:val="Normal"/>
        <w:autoSpaceDE w:val="false"/>
        <w:spacing w:lineRule="auto" w:line="360"/>
        <w:ind w:firstLine="709"/>
        <w:jc w:val="both"/>
        <w:rPr>
          <w:color w:val="000000"/>
          <w:sz w:val="28"/>
          <w:szCs w:val="22"/>
        </w:rPr>
      </w:pPr>
      <w:r>
        <w:rPr>
          <w:color w:val="000000"/>
          <w:sz w:val="28"/>
          <w:szCs w:val="22"/>
        </w:rPr>
      </w:r>
      <w:r>
        <w:br w:type="page"/>
      </w:r>
    </w:p>
    <w:p>
      <w:pPr>
        <w:pStyle w:val="Normal"/>
        <w:autoSpaceDE w:val="false"/>
        <w:spacing w:lineRule="auto" w:line="360"/>
        <w:ind w:firstLine="709"/>
        <w:jc w:val="center"/>
        <w:rPr>
          <w:b/>
          <w:b/>
          <w:bCs/>
          <w:color w:val="000000"/>
          <w:sz w:val="28"/>
          <w:szCs w:val="22"/>
        </w:rPr>
      </w:pPr>
      <w:r>
        <w:rPr>
          <w:b/>
          <w:bCs/>
          <w:color w:val="000000"/>
          <w:sz w:val="28"/>
          <w:szCs w:val="22"/>
        </w:rPr>
        <w:t xml:space="preserve">§ 3. Заселение лесостепных и степных территорий страны в процессе строительства укрепительных линий в </w:t>
      </w:r>
      <w:r>
        <w:rPr>
          <w:b/>
          <w:bCs/>
          <w:color w:val="000000"/>
          <w:sz w:val="28"/>
          <w:szCs w:val="22"/>
          <w:lang w:val="en-US"/>
        </w:rPr>
        <w:t>XVII</w:t>
      </w:r>
      <w:r>
        <w:rPr>
          <w:b/>
          <w:bCs/>
          <w:color w:val="000000"/>
          <w:sz w:val="28"/>
          <w:szCs w:val="22"/>
        </w:rPr>
        <w:t xml:space="preserve"> – </w:t>
      </w:r>
      <w:r>
        <w:rPr>
          <w:b/>
          <w:bCs/>
          <w:color w:val="000000"/>
          <w:sz w:val="28"/>
          <w:szCs w:val="22"/>
          <w:lang w:val="en-US"/>
        </w:rPr>
        <w:t>XVIII</w:t>
      </w:r>
      <w:r>
        <w:rPr>
          <w:b/>
          <w:bCs/>
          <w:color w:val="000000"/>
          <w:sz w:val="28"/>
          <w:szCs w:val="22"/>
        </w:rPr>
        <w:t>.</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 xml:space="preserve">На протяжении </w:t>
      </w:r>
      <w:r>
        <w:rPr>
          <w:color w:val="000000"/>
          <w:sz w:val="28"/>
          <w:szCs w:val="22"/>
          <w:lang w:val="en-US"/>
        </w:rPr>
        <w:t>XVII</w:t>
      </w:r>
      <w:r>
        <w:rPr>
          <w:color w:val="000000"/>
          <w:sz w:val="28"/>
          <w:szCs w:val="22"/>
        </w:rPr>
        <w:t xml:space="preserve"> – </w:t>
      </w:r>
      <w:r>
        <w:rPr>
          <w:color w:val="000000"/>
          <w:sz w:val="28"/>
          <w:szCs w:val="22"/>
          <w:lang w:val="en-US"/>
        </w:rPr>
        <w:t>XVIII</w:t>
      </w:r>
      <w:r>
        <w:rPr>
          <w:color w:val="000000"/>
          <w:sz w:val="28"/>
          <w:szCs w:val="22"/>
        </w:rPr>
        <w:t xml:space="preserve"> вв. Россия полностью обеспечила безопасность не только внутренних, но и приграничных территорий от набегов кочевников путём строительства системы оборонительных сооружений. Под их защитой осуществляется крупномасштабное переселение населения в лесостепные и степные районы страны. В 30-е годы XVII в. в связи с обострением русско-крымских отношений была усовершенствована и реконструирована Большая засечная черта, которая протянулась более чем на 1000 км.</w:t>
      </w:r>
    </w:p>
    <w:p>
      <w:pPr>
        <w:pStyle w:val="Normal"/>
        <w:autoSpaceDE w:val="false"/>
        <w:spacing w:lineRule="auto" w:line="360"/>
        <w:ind w:firstLine="709"/>
        <w:jc w:val="both"/>
        <w:rPr/>
      </w:pPr>
      <w:r>
        <w:rPr>
          <w:color w:val="000000"/>
          <w:sz w:val="28"/>
          <w:szCs w:val="22"/>
        </w:rPr>
        <w:t>В конце 30 - 40-х годов была сооружена Белгородская защитная черта, которая протянулась от Ахтырки (на юге Сумской области Украины) через Белгород, Новый Оскол, Острогожск, Воронеж, Козлов (Мичуринск) до Тамбова. В конце 40-х - в 50-е годы восточнее ее была построена Симбирская черта, которая прошла от Тамбова через Нижний Ломов до Симбирска. Еще далее на восток от Нижнего Ломова через Пензу до Сызрани в середине 80-х годов была построена Сызранская черта. Возводятся аналогичные защитные сооружения и в лесостепном Заволжье. В середине 50-х годов возникла Закамская укрепленная черта, которая, являясь заволжским продолжением Симбирской и Сызранской линий, протянулась до Камы в районе Мензелинска (крайний северо-восток современной Татарии). В 80-х годах XVII в. в связи с быстрым заселением Слободской Украины возникает Изюмская укрепленная черта, соединенная впоследствии с Белгородской чертой.</w:t>
      </w:r>
    </w:p>
    <w:p>
      <w:pPr>
        <w:pStyle w:val="Normal"/>
        <w:autoSpaceDE w:val="false"/>
        <w:spacing w:lineRule="auto" w:line="360"/>
        <w:ind w:firstLine="709"/>
        <w:jc w:val="both"/>
        <w:rPr/>
      </w:pPr>
      <w:r>
        <w:rPr>
          <w:color w:val="000000"/>
          <w:sz w:val="28"/>
          <w:szCs w:val="22"/>
        </w:rPr>
        <w:t>Еще более широкое строительство линейных защитных сооружений в приграничных районах страны осуществляется в XVIII в., причем не только в степных и лесостепных районах. Так, в начале XVIII в. на западных рубежах была построена укрепленная линия Псков - Смоленск - Брянск. Все же особое значение строительство защитных линий имело для южных рубежей страны, поскольку сопровождалось их заселением. В начале XVIII в. была построена Царицынская линия, которая прошла от современного Волгограда по Дону до Черкесска в его нижнем течении и обезопасила южные районы Русской равнины от набегов кочевников из Прикаспия. В 30-е годы была возведена Украинская укрепленная линия, протянувшаяся от Днепра вдоль р. Орель на Северский Донец у г. Изюм, которая в большей степени защитила заселяемую украинцами и русскими Слободскую Украину. В ходе русско-турецкой войны 1768 - 1774 гг. в Приазовье была построена Днепровская или Новая Украинская оборонительная линия, которая прошла от Днепра на восток вдоль р. Конской к побережью Азовского моря западнее Таганрога. Одновременно строится укрепленная черта на юго-восток от Азова.</w:t>
      </w:r>
    </w:p>
    <w:p>
      <w:pPr>
        <w:pStyle w:val="Normal"/>
        <w:autoSpaceDE w:val="false"/>
        <w:spacing w:lineRule="auto" w:line="360"/>
        <w:ind w:firstLine="709"/>
        <w:jc w:val="both"/>
        <w:rPr>
          <w:color w:val="000000"/>
          <w:sz w:val="28"/>
          <w:szCs w:val="22"/>
        </w:rPr>
      </w:pPr>
      <w:r>
        <w:rPr>
          <w:color w:val="000000"/>
          <w:sz w:val="28"/>
          <w:szCs w:val="22"/>
        </w:rPr>
        <w:t>Продвижение России в Предкавказье сопровождается строительством так называемых Кавказских укрепленных линий. В начале 60-х годов возникла Моздокская укрепленная линия, прошедшая вдоль Терека до Моздока. В 70-е годы была построена Азово-Моздокская линия, которая от Моздока прошла через Ставрополь в низовья Дона. Присоединение к России Восточного Приазовья вызвало строительство оборонительных сооружений по р. Кубань. В начале 90-х годов от Тамани до Екатеринодара (Краснодара) прошла Черноморская кордонная линия. Ее продолжением вверх по Кубани стала Кубанская линия, протянувшаяся до современного Черкесска. Таким образом, в Предкавказье к концу XVIII в. возникает сложная система укрепленных сооружений, под защитой которых начинается его земледельческое освоение.</w:t>
      </w:r>
    </w:p>
    <w:p>
      <w:pPr>
        <w:pStyle w:val="Normal"/>
        <w:autoSpaceDE w:val="false"/>
        <w:spacing w:lineRule="auto" w:line="360"/>
        <w:ind w:firstLine="709"/>
        <w:jc w:val="both"/>
        <w:rPr>
          <w:color w:val="000000"/>
          <w:sz w:val="28"/>
          <w:szCs w:val="22"/>
        </w:rPr>
      </w:pPr>
      <w:r>
        <w:rPr>
          <w:color w:val="000000"/>
          <w:sz w:val="28"/>
          <w:szCs w:val="22"/>
        </w:rPr>
        <w:t>Строительство защитных сооружений в XVIII в. продолжается и в степном Заволжье и на Урале. В 30-е годы в Заволжье была построена Новая Закамская укрепленная линия, которая протянулась от восточного края Старой Закамской линии XVII в. до Самары на Волге. Во второй половине 30-х - начале 40-х гг. вдоль р. Самары до р. Урал была построена Самарская линия. В это же время возникла Екатеринбургская линия, которая пересекла поперек Средний Урал от Кунгура через Екатеринбург до Шадринска в Зауралье, где она соединилась с Исетской укрепленной линией, построенной еще в XVII в.</w:t>
      </w:r>
    </w:p>
    <w:p>
      <w:pPr>
        <w:pStyle w:val="Normal"/>
        <w:autoSpaceDE w:val="false"/>
        <w:spacing w:lineRule="auto" w:line="360"/>
        <w:ind w:firstLine="709"/>
        <w:jc w:val="both"/>
        <w:rPr>
          <w:color w:val="000000"/>
          <w:sz w:val="28"/>
          <w:szCs w:val="22"/>
        </w:rPr>
      </w:pPr>
      <w:r>
        <w:rPr>
          <w:color w:val="000000"/>
          <w:sz w:val="28"/>
          <w:szCs w:val="22"/>
        </w:rPr>
        <w:t>Целая система укрепленных сооружений возникает на границе с кочевым Казахстаном. Во второй половине 30-х годов XVIII в. была построена Старая Ишимская линия, которая прошла от р. Тобол через Ишимский острог до Омска, а вскоре она была продолжена на запад двумя линиями до верховий р. Урал. По мере заселения края Старая Ишимская линия потеряла свое значение, и в середине 50-х годов южнее ее была сооружена Тоболо-Ишимская линия, которая прошла через Петропавловск на Омск. Во второй половине 30-х годов по Уралу от верховий до устья была построена Оренбургская укрепленная линия. В середине века в долине Верхнего Иртыша возникла Иртышская укрепленная линия, а в конце 40-х - конце 60-х годов от Усть-Каменогорска на Иртыше через Бийск на Кузнецк прошла Колывано-Кузнецкая линия. Таким образом, к середине XVIII в. на границе России с Казахстаном сложилась огромная по своей протяженности система укреплений, которая вытянулась от Каспийского моря по Уралу до его верховья, пересекла Тобол, Ишим, шла на восток до Омска, потом проходила по р. Иртыш.</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pPr>
      <w:r>
        <w:rPr>
          <w:b/>
          <w:bCs/>
          <w:color w:val="000000"/>
          <w:sz w:val="28"/>
          <w:szCs w:val="22"/>
        </w:rPr>
        <w:t xml:space="preserve">§ 4. Демографическое и этническое развитие России в </w:t>
      </w:r>
      <w:r>
        <w:rPr>
          <w:b/>
          <w:bCs/>
          <w:color w:val="000000"/>
          <w:sz w:val="28"/>
          <w:szCs w:val="22"/>
          <w:lang w:val="en-US"/>
        </w:rPr>
        <w:t>XVII</w:t>
      </w:r>
      <w:r>
        <w:rPr>
          <w:b/>
          <w:bCs/>
          <w:color w:val="000000"/>
          <w:sz w:val="28"/>
          <w:szCs w:val="22"/>
        </w:rPr>
        <w:t xml:space="preserve"> – </w:t>
      </w:r>
      <w:r>
        <w:rPr>
          <w:b/>
          <w:bCs/>
          <w:color w:val="000000"/>
          <w:sz w:val="28"/>
          <w:szCs w:val="22"/>
          <w:lang w:val="en-US"/>
        </w:rPr>
        <w:t>XVIII</w:t>
      </w:r>
      <w:r>
        <w:rPr>
          <w:b/>
          <w:bCs/>
          <w:color w:val="000000"/>
          <w:sz w:val="28"/>
          <w:szCs w:val="22"/>
        </w:rPr>
        <w:t xml:space="preserve"> в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На протяжении XVII - XVIII вв. происходит значительный рост численности</w:t>
      </w:r>
      <w:r>
        <w:rPr>
          <w:b/>
          <w:bCs/>
          <w:color w:val="000000"/>
          <w:sz w:val="28"/>
          <w:szCs w:val="22"/>
        </w:rPr>
        <w:t xml:space="preserve"> </w:t>
      </w:r>
      <w:r>
        <w:rPr>
          <w:color w:val="000000"/>
          <w:sz w:val="28"/>
          <w:szCs w:val="22"/>
        </w:rPr>
        <w:t>населения России и крупные сдвиги в его размещении. В конце XVII в. на территории России проживало 15-16 млн. человек, а по данным ревизии 1811 г. - уже порядка 42 млн. человек. Следовательно, по численности населения Россия стала самой крупной европейской страной, что наряду с политическими и экономическими успехами позволило ей войти в число мировых держав. В размещении населения по-прежнему сохранялась резкая неравномерность. Так, на территории исторического центра страны (Московская, Владимирская, Нижегородская, Костромская, Ярославская, Тверская и Калужская губернии) в 1719 г. проживало порядка трети всего населения. К концу века в результате территориальных приобретений и массового переселения жителей на окраины удельный вес центральных губерний уменьшился до одной четверти, хотя абсолютная численность их населения и выросла.</w:t>
      </w:r>
    </w:p>
    <w:p>
      <w:pPr>
        <w:pStyle w:val="Normal"/>
        <w:autoSpaceDE w:val="false"/>
        <w:spacing w:lineRule="auto" w:line="360"/>
        <w:ind w:firstLine="709"/>
        <w:jc w:val="both"/>
        <w:rPr>
          <w:color w:val="000000"/>
          <w:sz w:val="28"/>
          <w:szCs w:val="22"/>
        </w:rPr>
      </w:pPr>
      <w:r>
        <w:rPr>
          <w:color w:val="000000"/>
          <w:sz w:val="28"/>
          <w:szCs w:val="22"/>
        </w:rPr>
        <w:t>В то же время происходил процесс территориального расширения демографического центра страны. К концу XVIII в. в пределах центральных нечерноземных и центрально-черноземных губерний проживало около половины российского населения. Районами интенсивной колонизации становятся Степной юг, Юго-Восток и Приуралье. Однако обширные районы степного Предкавказья еще пустовали. На них в середине XVIII в. обитало около 80 тыс. кочевников - ногайцев и порядка всего лишь 3 тыс. казаков. Лишь к концу века численность кочевого и оседлого населения сравнялась. Весьма слабо заселенным регионом оставалась Сибирь, численность населения которой в начале XVIII в. составляла немногим более 500 тыс. человек. К концу века ее население выросло вдвое, однако свыше половины жителей приходилось на южные районы Западно-Сибирской равнины. В целом же Сибирь в XVIII в. еще не стала районом активной колонизации.</w:t>
      </w:r>
    </w:p>
    <w:p>
      <w:pPr>
        <w:pStyle w:val="Normal"/>
        <w:autoSpaceDE w:val="false"/>
        <w:spacing w:lineRule="auto" w:line="360"/>
        <w:ind w:firstLine="709"/>
        <w:jc w:val="both"/>
        <w:rPr>
          <w:color w:val="000000"/>
          <w:sz w:val="28"/>
          <w:szCs w:val="22"/>
        </w:rPr>
      </w:pPr>
      <w:r>
        <w:rPr>
          <w:color w:val="000000"/>
          <w:sz w:val="28"/>
          <w:szCs w:val="22"/>
        </w:rPr>
        <w:t>С присоединением Поволжья, Южного Урала, Сибири, Прибалтики, Литвы, Белоруссии, Украины и Предкавказья Российское государство окончательно превращается в многонациональное. Наряду с восточно-славянскими народами (русские, украинцы, белорусы) в этнической структуре России были широко представлены многочисленные финно-угорские народы северной лесной полосы и столь же многочисленные тюркоязычные кочевые народы степной зоны. Россия приобретает и поликонфессиональный характер. При широком распространении православия как государственной религии в России оказались значительные группы населения других вероисповеданий - на западной окраине - протестантского и католического направлений в христианстве, а в Поволжье, Прикамье и на горском Северном Кавказе - ислама, в правобережье Нижней Волги и в Забайкалье - буддизма.</w:t>
      </w:r>
    </w:p>
    <w:p>
      <w:pPr>
        <w:pStyle w:val="Normal"/>
        <w:autoSpaceDE w:val="false"/>
        <w:spacing w:lineRule="auto" w:line="360"/>
        <w:ind w:firstLine="709"/>
        <w:jc w:val="both"/>
        <w:rPr>
          <w:color w:val="000000"/>
          <w:sz w:val="28"/>
          <w:szCs w:val="22"/>
        </w:rPr>
      </w:pPr>
      <w:r>
        <w:rPr>
          <w:color w:val="000000"/>
          <w:sz w:val="28"/>
          <w:szCs w:val="22"/>
        </w:rPr>
        <w:t>Быстро развивается русское национальное самосознание. Русский менталитет приобретает черты государственности, великодержавности и богоизбранности. В результате мощных интеграционных политических, экономических и социальных процессов формируется русская нация. Мощное влияние русской культуры начинают испытывать все народы России. Заселение северных, южных и восточных окраин приводит к формированию многочисленных этнических групп русского населения. Это - поморы на побережье Белого моря, донские, кубанские, терские, уральские, оренбургские, сибирские и забайкальские казаки. В XVII в. в результате раскола официальной православной церкви возникло старообрядчество. Спасаясь от преследования власти, старообрядцы переселяются на окраины страны. Самобытная этническая группа русских формируется на базе старожильческого населения Сибири.</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pPr>
      <w:r>
        <w:rPr>
          <w:b/>
          <w:bCs/>
          <w:color w:val="000000"/>
          <w:sz w:val="28"/>
          <w:szCs w:val="22"/>
        </w:rPr>
        <w:t xml:space="preserve">§ 5. Экономическое развитие России в </w:t>
      </w:r>
      <w:r>
        <w:rPr>
          <w:b/>
          <w:bCs/>
          <w:color w:val="000000"/>
          <w:sz w:val="28"/>
          <w:szCs w:val="22"/>
          <w:lang w:val="en-US"/>
        </w:rPr>
        <w:t>XVII</w:t>
      </w:r>
      <w:r>
        <w:rPr>
          <w:b/>
          <w:bCs/>
          <w:color w:val="000000"/>
          <w:sz w:val="28"/>
          <w:szCs w:val="22"/>
        </w:rPr>
        <w:t xml:space="preserve"> – </w:t>
      </w:r>
      <w:r>
        <w:rPr>
          <w:b/>
          <w:bCs/>
          <w:color w:val="000000"/>
          <w:sz w:val="28"/>
          <w:szCs w:val="22"/>
          <w:lang w:val="en-US"/>
        </w:rPr>
        <w:t>XVIII</w:t>
      </w:r>
      <w:r>
        <w:rPr>
          <w:b/>
          <w:bCs/>
          <w:color w:val="000000"/>
          <w:sz w:val="28"/>
          <w:szCs w:val="22"/>
        </w:rPr>
        <w:t xml:space="preserve"> в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Выход на побережье Балтийского и Чёрного морей обусловил сущёственное изменение транспортно-экономических связей России. Основание Санкт-Петербурга в низовьях Невы (1703 г.), провозглашение его столицей (1713 г.) огромной Российской империи превратили этот город в главный морской порт страны и повернули к нему поток внешнеэкономических грузов с Волги и Северной Двины. В целях улучшения транспортно-географического положения Петербурга в 1703 - 1708 гг. была сооружена Вышневолоцкая система - канал и система шлюзов между реками Тверца и Цна. Для улучшения условий перевозок в 1718 - 1731 гг. был прорыт обходный канал вдоль южного берега бурного Ладожского озера. Поскольку Вышневолоцкая система позволяла навигацию в одном направлении - с Волги к Петербургу, то в самом конце века началось сооружение более мощной Мариинской водной системы.</w:t>
      </w:r>
    </w:p>
    <w:p>
      <w:pPr>
        <w:pStyle w:val="Normal"/>
        <w:autoSpaceDE w:val="false"/>
        <w:spacing w:lineRule="auto" w:line="360"/>
        <w:ind w:firstLine="709"/>
        <w:jc w:val="both"/>
        <w:rPr/>
      </w:pPr>
      <w:r>
        <w:rPr>
          <w:color w:val="000000"/>
          <w:sz w:val="28"/>
          <w:szCs w:val="22"/>
        </w:rPr>
        <w:t>В конце XVIII в. в связи с формированием общероссийского рынка были заложены основы территориального разделения труда, ярко проявившие себя уже в XIX веке Россия оставалась преимущественно аграрной страной. Привилегированное положение в ней занимало дворянство, в интересах которого формировался весь механизм экономического управления. Уже в конце XVII в. в распоряжении дворянства находилось свыше 2/3 всех крестьянских дворов, тогда как личную независимость смогли сохранить чуть более десятой части крестьян. К началу XVIII в. практически стерлась разница между вотчиной и поместьем, поскольку поместные владения стали передаваться по наследству.</w:t>
      </w:r>
    </w:p>
    <w:p>
      <w:pPr>
        <w:pStyle w:val="Normal"/>
        <w:autoSpaceDE w:val="false"/>
        <w:spacing w:lineRule="auto" w:line="360"/>
        <w:ind w:firstLine="709"/>
        <w:jc w:val="both"/>
        <w:rPr>
          <w:color w:val="000000"/>
          <w:sz w:val="28"/>
          <w:szCs w:val="22"/>
        </w:rPr>
      </w:pPr>
      <w:r>
        <w:rPr>
          <w:color w:val="000000"/>
          <w:sz w:val="28"/>
          <w:szCs w:val="22"/>
        </w:rPr>
        <w:t>Потребности рыночной экономики вызвали монопольные права помещиков на землю и крестьян. Широкое распространение получает крепостное барщинное хозяйство. В XVIII в. под флагом петровских реформ идет быстрое формирование и нового социального класса -торговой, а позже и промышленной буржуазии. Поэтому экономика XVIII в. имела переходный характер.</w:t>
      </w:r>
    </w:p>
    <w:p>
      <w:pPr>
        <w:pStyle w:val="Normal"/>
        <w:autoSpaceDE w:val="false"/>
        <w:spacing w:lineRule="auto" w:line="360"/>
        <w:ind w:firstLine="709"/>
        <w:jc w:val="both"/>
        <w:rPr/>
      </w:pPr>
      <w:r>
        <w:rPr>
          <w:color w:val="000000"/>
          <w:sz w:val="28"/>
          <w:szCs w:val="22"/>
        </w:rPr>
        <w:t>До конца века сохраняются резкие территориальные различия в распаханности. Наибольшим удельным весом пашни выделялись старые районы земледелия с высокой плотностью населения. Если в центрально-черноземных губерниях под пашней находилась уже половина территории, а в центрально-нечерноземных губерниях - порядка 30%, то распаханность северо-западных, средне-волжских, юго-восточных и приуральских губерний была в 2 раза ниже. Основные посевные площади были заняты под зерновыми культурами, преимущественно серыми хлебами. Наиболее распространенными техническими культурами были лен и конопля. Лен выращивали на подзолах северо - западных, центрально-нечерноземных и приуральских губерний, тогда как производство конопли исторически сложилось в лесостепной зоне на Средне-Русской возвышенности. Животноводство, как правило, имело экстенсивный характер и ориентировалось на естественные кормовые угодья - сенокосы лесной зоны и пастбища лесостепной и степной зон.</w:t>
      </w:r>
    </w:p>
    <w:p>
      <w:pPr>
        <w:pStyle w:val="Normal"/>
        <w:autoSpaceDE w:val="false"/>
        <w:spacing w:lineRule="auto" w:line="360"/>
        <w:ind w:firstLine="709"/>
        <w:jc w:val="both"/>
        <w:rPr>
          <w:color w:val="000000"/>
          <w:sz w:val="28"/>
          <w:szCs w:val="22"/>
        </w:rPr>
      </w:pPr>
      <w:r>
        <w:rPr>
          <w:color w:val="000000"/>
          <w:sz w:val="28"/>
          <w:szCs w:val="22"/>
        </w:rPr>
        <w:t>Во второй половине XVIII в. в России возникает мануфактурное производство, основанное на наемном труде. В обрабатывающей промышленности наемные рабочие составляли порядка 40%, тогда как в горнодобывающей промышленности господствовал крепостной труд. Крупным промышленным районом стал Петербург и его окрестности. Промышленность Петербурга удовлетворяла нужды армии, царского дворца и высшего дворянства. Крупнейшими промышленными предприятиями Петербурга были Адмиралтейство и Арсенал, которые объединяли целый ряд производств, став основой последующего развития металлообрабатывающей промышленности. Петербургская текстильная промышленность, с одной стороны, производила сукна и полотна для нужд армии и флота, а, с другой, предметы роскоши - гобелены и шелковые ткани на импортном сырье.</w:t>
      </w:r>
    </w:p>
    <w:p>
      <w:pPr>
        <w:pStyle w:val="Normal"/>
        <w:autoSpaceDE w:val="false"/>
        <w:spacing w:lineRule="auto" w:line="360"/>
        <w:ind w:firstLine="709"/>
        <w:jc w:val="both"/>
        <w:rPr>
          <w:color w:val="000000"/>
          <w:sz w:val="28"/>
          <w:szCs w:val="22"/>
        </w:rPr>
      </w:pPr>
      <w:r>
        <w:rPr>
          <w:color w:val="000000"/>
          <w:sz w:val="28"/>
          <w:szCs w:val="22"/>
        </w:rPr>
        <w:t>Традиционным промышленным районом выступали центрально-нечерноземные губернии. Промышленность здесь развивалась еще на основе вотчинных крепостнических мануфактур и крестьянского кустарного производства. В петровское время здесь возникли купеческие мануфактуры, работавшие на вольнонаемном труде. Наибольшее значение получила текстильная промышленность, а также выделка кож, производство стекла. Общероссийское значение приобрела черная металлургия и металлообработка. Тульский оружейный завод, возникший на базе кустарных промыслов, сыграл важную роль в обеспечении независимости страны.</w:t>
      </w:r>
    </w:p>
    <w:p>
      <w:pPr>
        <w:pStyle w:val="Normal"/>
        <w:autoSpaceDE w:val="false"/>
        <w:spacing w:lineRule="auto" w:line="360"/>
        <w:ind w:firstLine="709"/>
        <w:jc w:val="both"/>
        <w:rPr>
          <w:color w:val="000000"/>
          <w:sz w:val="28"/>
          <w:szCs w:val="22"/>
        </w:rPr>
      </w:pPr>
      <w:r>
        <w:rPr>
          <w:color w:val="000000"/>
          <w:sz w:val="28"/>
          <w:szCs w:val="22"/>
        </w:rPr>
        <w:t>Быстрое развитие в петровское время получает металлургическая промышленность Урала. Богатство Урала железными и медными рудами и лесами, использование дешевого труда приписных крестьян предопределили значение этого региона в истории страны. Если в 1701 г. на Урале был построен первый Невьянский металлургический завод (на полпути между Екатеринбургом и Нижним Тагилом), то уже в 1725 г. Урал стал давать 3/4 всей выплавки чугуна в России. Свою ведущую роль в черной и цветной металлургии Урал сохранил до 80-х годов XIX в. Таким образом, уже в XVIII в. формируется такая характерная черта российской промышленности, как ее высокая территориальная концентрация.</w:t>
      </w:r>
    </w:p>
    <w:p>
      <w:pPr>
        <w:pStyle w:val="Normal"/>
        <w:autoSpaceDE w:val="false"/>
        <w:spacing w:lineRule="auto" w:line="360"/>
        <w:ind w:firstLine="709"/>
        <w:jc w:val="both"/>
        <w:rPr>
          <w:color w:val="000000"/>
          <w:sz w:val="28"/>
          <w:szCs w:val="22"/>
        </w:rPr>
      </w:pPr>
      <w:r>
        <w:rPr>
          <w:color w:val="000000"/>
          <w:sz w:val="28"/>
          <w:szCs w:val="22"/>
        </w:rPr>
      </w:r>
      <w:r>
        <w:br w:type="page"/>
      </w:r>
    </w:p>
    <w:p>
      <w:pPr>
        <w:pStyle w:val="Normal"/>
        <w:autoSpaceDE w:val="false"/>
        <w:spacing w:lineRule="auto" w:line="360"/>
        <w:ind w:firstLine="709"/>
        <w:jc w:val="center"/>
        <w:rPr/>
      </w:pPr>
      <w:r>
        <w:rPr>
          <w:b/>
          <w:color w:val="000000"/>
          <w:sz w:val="28"/>
          <w:szCs w:val="22"/>
        </w:rPr>
        <w:t xml:space="preserve">ГЛАВА </w:t>
      </w:r>
      <w:r>
        <w:rPr>
          <w:b/>
          <w:color w:val="000000"/>
          <w:sz w:val="28"/>
          <w:szCs w:val="22"/>
          <w:lang w:val="en-US"/>
        </w:rPr>
        <w:t>IV</w:t>
      </w:r>
      <w:r>
        <w:rPr>
          <w:b/>
          <w:color w:val="000000"/>
          <w:sz w:val="28"/>
          <w:szCs w:val="22"/>
        </w:rPr>
        <w:t xml:space="preserve">. ИСТОРИЧЕСКАЯ ГЕОГРАФИЯ РОССИИ </w:t>
      </w:r>
      <w:r>
        <w:rPr>
          <w:b/>
          <w:color w:val="000000"/>
          <w:sz w:val="28"/>
          <w:szCs w:val="22"/>
          <w:lang w:val="en-US"/>
        </w:rPr>
        <w:t>XIX</w:t>
      </w:r>
      <w:r>
        <w:rPr>
          <w:b/>
          <w:color w:val="000000"/>
          <w:sz w:val="28"/>
          <w:szCs w:val="22"/>
        </w:rPr>
        <w:t xml:space="preserve"> в.</w:t>
      </w:r>
    </w:p>
    <w:p>
      <w:pPr>
        <w:pStyle w:val="Normal"/>
        <w:autoSpaceDE w:val="false"/>
        <w:spacing w:lineRule="auto" w:line="360"/>
        <w:ind w:firstLine="709"/>
        <w:jc w:val="center"/>
        <w:rPr>
          <w:b/>
          <w:b/>
          <w:color w:val="000000"/>
          <w:sz w:val="28"/>
          <w:szCs w:val="22"/>
        </w:rPr>
      </w:pPr>
      <w:r>
        <w:rPr>
          <w:b/>
          <w:color w:val="000000"/>
          <w:sz w:val="28"/>
          <w:szCs w:val="22"/>
        </w:rPr>
      </w:r>
    </w:p>
    <w:p>
      <w:pPr>
        <w:pStyle w:val="Normal"/>
        <w:autoSpaceDE w:val="false"/>
        <w:spacing w:lineRule="auto" w:line="360"/>
        <w:ind w:firstLine="709"/>
        <w:jc w:val="center"/>
        <w:rPr/>
      </w:pPr>
      <w:r>
        <w:rPr>
          <w:b/>
          <w:bCs/>
          <w:color w:val="000000"/>
          <w:sz w:val="28"/>
          <w:szCs w:val="22"/>
        </w:rPr>
        <w:t xml:space="preserve">§ 1. Формирование территории Европейской России в </w:t>
      </w:r>
      <w:r>
        <w:rPr>
          <w:b/>
          <w:bCs/>
          <w:color w:val="000000"/>
          <w:sz w:val="28"/>
          <w:szCs w:val="22"/>
          <w:lang w:val="en-US"/>
        </w:rPr>
        <w:t>XIX</w:t>
      </w:r>
      <w:r>
        <w:rPr>
          <w:b/>
          <w:bCs/>
          <w:color w:val="000000"/>
          <w:sz w:val="28"/>
          <w:szCs w:val="22"/>
        </w:rPr>
        <w:t xml:space="preserve"> 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 xml:space="preserve">В </w:t>
      </w:r>
      <w:r>
        <w:rPr>
          <w:color w:val="000000"/>
          <w:sz w:val="28"/>
          <w:szCs w:val="22"/>
          <w:lang w:val="en-US"/>
        </w:rPr>
        <w:t>XIX</w:t>
      </w:r>
      <w:r>
        <w:rPr>
          <w:color w:val="000000"/>
          <w:sz w:val="28"/>
          <w:szCs w:val="22"/>
        </w:rPr>
        <w:t xml:space="preserve"> в. Россия продолжает формироваться как одна из крупнейших колониальных держав мира. При этом основные колониальные захваты в первой половине XIX в. происходили в европейской части и на Кавказе, а во второй половине века - в восточной части страны. В начале XIX в. в результате русско-шведской войны в состав России вошла Финляндия и Аландский архипелаг. В России «Великое княжество Финляндское» занимало автономное положение, определяемое конституцией, и в культурных и экономических связях ориентировалось на страны Европы.</w:t>
      </w:r>
    </w:p>
    <w:p>
      <w:pPr>
        <w:pStyle w:val="Normal"/>
        <w:autoSpaceDE w:val="false"/>
        <w:spacing w:lineRule="auto" w:line="360"/>
        <w:ind w:firstLine="709"/>
        <w:jc w:val="both"/>
        <w:rPr>
          <w:color w:val="000000"/>
          <w:sz w:val="28"/>
          <w:szCs w:val="22"/>
        </w:rPr>
      </w:pPr>
      <w:r>
        <w:rPr>
          <w:color w:val="000000"/>
          <w:sz w:val="28"/>
          <w:szCs w:val="22"/>
        </w:rPr>
        <w:t>С 1807 по 1814 гг. на западных границах России как результат наполеоновской политики существовало эфемерное Варшавское герцогство, созданное на основе польских земель, отобранных у Пруссии и Австрии. Поэтому во время Отечественной войны 1812 г. поляки воевали на стороне французов. После разгрома наполеоновской Франции территория Варшавского герцогства вновь была поделена между Россией, Австрией и Пруссией. В состав Российской империи вошла центральная часть Польши - так называемое «Царство Польское», которое обладало некоторой автономией. Однако после польского восстания 1863 - 1864 гг. автономия Польши была отменена и на ее территории были образованы губернии по типу губерний русских областей.</w:t>
      </w:r>
    </w:p>
    <w:p>
      <w:pPr>
        <w:pStyle w:val="Normal"/>
        <w:autoSpaceDE w:val="false"/>
        <w:spacing w:lineRule="auto" w:line="360"/>
        <w:ind w:firstLine="709"/>
        <w:jc w:val="both"/>
        <w:rPr>
          <w:color w:val="000000"/>
          <w:sz w:val="28"/>
          <w:szCs w:val="22"/>
        </w:rPr>
      </w:pPr>
      <w:r>
        <w:rPr>
          <w:color w:val="000000"/>
          <w:sz w:val="28"/>
          <w:szCs w:val="22"/>
        </w:rPr>
        <w:t>На протяжении всего XIX в. продолжалось военное противоборство России и Турции. В 1812 г. к России отошла православная Бессарабия (междуречье Днестра и Прута нынешней Молдавии), а в 70-е годы - устье р. Дунай.</w:t>
      </w:r>
    </w:p>
    <w:p>
      <w:pPr>
        <w:pStyle w:val="Normal"/>
        <w:autoSpaceDE w:val="false"/>
        <w:spacing w:lineRule="auto" w:line="360"/>
        <w:ind w:firstLine="709"/>
        <w:jc w:val="both"/>
        <w:rPr>
          <w:color w:val="000000"/>
          <w:sz w:val="28"/>
          <w:szCs w:val="22"/>
        </w:rPr>
      </w:pPr>
      <w:r>
        <w:rPr>
          <w:color w:val="000000"/>
          <w:sz w:val="28"/>
          <w:szCs w:val="22"/>
        </w:rPr>
        <w:t>Наиболее ожесточенный характер российско-турецкое противоборство получило на Кавказе, где столкнулись имперские интересы России, Турции и Ирана, и где местные народы вели длительную борьбу за физическое выживание и национальную независимость. К началу века все восточное побережье Черного моря южнее Анапы принадлежало Турции, а Восточная Армения (современная республика Армения) и Азербайджан представляли конгломерат мелких ханств, подчиненных Ирану. В центральной же части Закавказья с 1783 г. под протекторатом России находилось православное грузинское Картлийско-Кахетинское царство.</w:t>
      </w:r>
    </w:p>
    <w:p>
      <w:pPr>
        <w:pStyle w:val="Normal"/>
        <w:autoSpaceDE w:val="false"/>
        <w:spacing w:lineRule="auto" w:line="360"/>
        <w:ind w:firstLine="709"/>
        <w:jc w:val="both"/>
        <w:rPr>
          <w:color w:val="000000"/>
          <w:sz w:val="28"/>
          <w:szCs w:val="22"/>
        </w:rPr>
      </w:pPr>
      <w:r>
        <w:rPr>
          <w:color w:val="000000"/>
          <w:sz w:val="28"/>
          <w:szCs w:val="22"/>
        </w:rPr>
        <w:t>В начале XIX в. Восточная Грузия теряет свою государственность и входит в состав России. Кроме того в Российскую империю были включены западно-грузинские княжества (Мегрелия, Имеретия, Абхазия), а после очередной русско-турецкой войны - все черноморское побережье (включая район г. Поти) и Ахалцихская провинция. К 1828 г. в состав России вошли приморская часть Дагестана и современные территории Армении и Азербайджана.</w:t>
      </w:r>
    </w:p>
    <w:p>
      <w:pPr>
        <w:pStyle w:val="Normal"/>
        <w:autoSpaceDE w:val="false"/>
        <w:spacing w:lineRule="auto" w:line="360"/>
        <w:ind w:firstLine="709"/>
        <w:jc w:val="both"/>
        <w:rPr>
          <w:color w:val="000000"/>
          <w:sz w:val="28"/>
          <w:szCs w:val="22"/>
        </w:rPr>
      </w:pPr>
      <w:r>
        <w:rPr>
          <w:color w:val="000000"/>
          <w:sz w:val="28"/>
          <w:szCs w:val="22"/>
        </w:rPr>
        <w:t>Долгое время политическую независимость на Кавказе сохраняли исламские горские районы - Адыгея, Чечня и северо-запад Дагестана. Упорное сопротивление русским войскам оказали горцы Восточного Кавказа. Продвижение русских в горные районы Чечни и Дагестана привело к тому, что еще в конце XVIII в. к России было присоединено междуречье Терека и Сунжи. Для защиты этой территории от нападений горцев в начале XIX в. была построена Сунженская укрепленная линия вдоль р. Сунжи от Терека до Владикавказа. В 30-е годы в Чечне и горной части Дагестана возникло военно-теократическое государство во главе с имамом Шамилем, которое было разгромлено царскими войсками лишь в 1859 году Чечня и Дагестан вошли в состав России. В результате длительных военных действий к России в 1864 г. была присоединена и Адыгея. Закреплению этой территории за Россией способствовало строительство Лабинской, Урупской, Белореченской и Черноморской укрепленных линий. Последние территориальные приобретения на Кавказе были сделаны Россией по результатам русско-турецкой войны 1877 - 1878 гг. (Аджария и область Карса, опять отошедшая после 1-ой мировой войны к Турции).</w:t>
      </w:r>
      <w:r>
        <w:br w:type="page"/>
      </w:r>
    </w:p>
    <w:p>
      <w:pPr>
        <w:pStyle w:val="Normal"/>
        <w:autoSpaceDE w:val="false"/>
        <w:spacing w:lineRule="auto" w:line="360"/>
        <w:ind w:firstLine="709"/>
        <w:jc w:val="center"/>
        <w:rPr>
          <w:b/>
          <w:b/>
          <w:bCs/>
          <w:color w:val="000000"/>
          <w:sz w:val="28"/>
          <w:szCs w:val="22"/>
        </w:rPr>
      </w:pPr>
      <w:r>
        <w:rPr>
          <w:b/>
          <w:bCs/>
          <w:color w:val="000000"/>
          <w:sz w:val="28"/>
          <w:szCs w:val="22"/>
        </w:rPr>
        <w:t xml:space="preserve">§ 2. Формирование территории Азиатской России в </w:t>
      </w:r>
      <w:r>
        <w:rPr>
          <w:b/>
          <w:bCs/>
          <w:color w:val="000000"/>
          <w:sz w:val="28"/>
          <w:szCs w:val="22"/>
          <w:lang w:val="en-US"/>
        </w:rPr>
        <w:t>XIX</w:t>
      </w:r>
      <w:r>
        <w:rPr>
          <w:b/>
          <w:bCs/>
          <w:color w:val="000000"/>
          <w:sz w:val="28"/>
          <w:szCs w:val="22"/>
        </w:rPr>
        <w:t xml:space="preserve"> 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 xml:space="preserve">На протяжении второй половины </w:t>
      </w:r>
      <w:r>
        <w:rPr>
          <w:color w:val="000000"/>
          <w:sz w:val="28"/>
          <w:szCs w:val="22"/>
          <w:lang w:val="en-US"/>
        </w:rPr>
        <w:t>XIX</w:t>
      </w:r>
      <w:r>
        <w:rPr>
          <w:color w:val="000000"/>
          <w:sz w:val="28"/>
          <w:szCs w:val="22"/>
        </w:rPr>
        <w:t xml:space="preserve"> в. в состав Российской империи входит Южный Казахстан и Средняя Азия. Северная часть современного Казахстана оказалась в России еще в XVIII в. Для закрепления за Россией степных земель и предотвращения нападения кочевников в XIX в. продолжается строительство линейных укрепленных сооружений. В начале века южнее Оренбурга была построена Ново-Илецкая линия, прошедшая вдоль р. Илек, в середине 20-х годов - Эмбенская линия вдоль р. Эмбы, а в середине 30-х годов - Новая линия в левобережье Урала от Орска до Троицка и защитная черта от Акмолинска до Кокчетава.</w:t>
      </w:r>
    </w:p>
    <w:p>
      <w:pPr>
        <w:pStyle w:val="Normal"/>
        <w:autoSpaceDE w:val="false"/>
        <w:spacing w:lineRule="auto" w:line="360"/>
        <w:ind w:firstLine="709"/>
        <w:jc w:val="both"/>
        <w:rPr>
          <w:color w:val="000000"/>
          <w:sz w:val="28"/>
          <w:szCs w:val="22"/>
        </w:rPr>
      </w:pPr>
      <w:r>
        <w:rPr>
          <w:color w:val="000000"/>
          <w:sz w:val="28"/>
          <w:szCs w:val="22"/>
        </w:rPr>
        <w:t>В середине XIX в. активное строительство оборонительных линейных сооружений происходило уже на территории Южного Казахстана. От Семипалатинска до Верного (русская крепость на месте современной Алма-Аты) протянулась Новая Сибирская линия. На запад от Верного до р. Сыр-Дарьи прошла Кокандская линия. В 50 - 60-е годы вдоль Сыр-Дарьи от Казалинска до Туркестана была построена Сыр-Дарьинская линия.</w:t>
      </w:r>
    </w:p>
    <w:p>
      <w:pPr>
        <w:pStyle w:val="Normal"/>
        <w:autoSpaceDE w:val="false"/>
        <w:spacing w:lineRule="auto" w:line="360"/>
        <w:ind w:firstLine="709"/>
        <w:jc w:val="both"/>
        <w:rPr>
          <w:color w:val="000000"/>
          <w:sz w:val="28"/>
          <w:szCs w:val="22"/>
        </w:rPr>
      </w:pPr>
      <w:r>
        <w:rPr>
          <w:color w:val="000000"/>
          <w:sz w:val="28"/>
          <w:szCs w:val="22"/>
        </w:rPr>
        <w:t>В конце 60-х годов происходит колонизация Средней Азии. В 1868 г. вассальную зависимость от России признало Кокандское ханство, а через 8 лет его территория как Ферганская область вошла в состав России. В том же 1868 г. российский протекторат признал Бухарский эмират, а в 1873 г. - Хивинское ханство. В 80-е годы в состав России вошла Туркмения.</w:t>
      </w:r>
    </w:p>
    <w:p>
      <w:pPr>
        <w:pStyle w:val="Normal"/>
        <w:autoSpaceDE w:val="false"/>
        <w:spacing w:lineRule="auto" w:line="360"/>
        <w:ind w:firstLine="709"/>
        <w:jc w:val="both"/>
        <w:rPr>
          <w:color w:val="000000"/>
          <w:sz w:val="28"/>
          <w:szCs w:val="22"/>
        </w:rPr>
      </w:pPr>
      <w:r>
        <w:rPr>
          <w:color w:val="000000"/>
          <w:sz w:val="28"/>
          <w:szCs w:val="22"/>
        </w:rPr>
        <w:t>Происходит окончательное формирование российской границы на юге Дальнего Востока. Еще в первой половине XIX в. российская власть была установлена на Сахалине. По Пекинскому договору с Китаем в 1860 г. к России отходит Приамурье и Приморье, редко заселенные местными племенами охотников и рыболовов. В 1867 г. царское правительство продало США принадлежавшие России Аляску и Алеутские острова. По соглашению с Японией от 1875 г. Россия в обмен на Курильские острова закрепляет за собой весь о. Сахалин, южная половина которого отошла к Японии по результатам русско-японской войны 1904 - 1905 гг.</w:t>
      </w:r>
    </w:p>
    <w:p>
      <w:pPr>
        <w:pStyle w:val="Normal"/>
        <w:autoSpaceDE w:val="false"/>
        <w:spacing w:lineRule="auto" w:line="360"/>
        <w:ind w:firstLine="709"/>
        <w:jc w:val="both"/>
        <w:rPr>
          <w:color w:val="000000"/>
          <w:sz w:val="28"/>
          <w:szCs w:val="22"/>
        </w:rPr>
      </w:pPr>
      <w:r>
        <w:rPr>
          <w:color w:val="000000"/>
          <w:sz w:val="28"/>
          <w:szCs w:val="22"/>
        </w:rPr>
        <w:t>Таким образом, к началу XX в. Россия сформировалась в огромную колониальную державу с многонациональным населением. Проводимая государством многовековая политика колонизации обусловила размытость границ между метрополией и внутренними национальными колониями. Многие российские колониальные владения приобрели анклавный характер, поскольку были окружены землями с преобладающим русским населением, или сами имели сложный этнический состав. К тому же уровень экономического и социального развития многих национальных территорий в европейской части России был существенно выше, чем в историческом центре страны. Все это предопределило значительные особенности развития России не только в XIX в., но и в XX в.</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pPr>
      <w:r>
        <w:rPr>
          <w:b/>
          <w:bCs/>
          <w:color w:val="000000"/>
          <w:sz w:val="28"/>
          <w:szCs w:val="22"/>
        </w:rPr>
        <w:t xml:space="preserve">§ 3. Внутренние миграции и расселение населения России в </w:t>
      </w:r>
      <w:r>
        <w:rPr>
          <w:b/>
          <w:bCs/>
          <w:color w:val="000000"/>
          <w:sz w:val="28"/>
          <w:szCs w:val="22"/>
          <w:lang w:val="en-US"/>
        </w:rPr>
        <w:t>XIX</w:t>
      </w:r>
      <w:r>
        <w:rPr>
          <w:b/>
          <w:bCs/>
          <w:color w:val="000000"/>
          <w:sz w:val="28"/>
          <w:szCs w:val="22"/>
        </w:rPr>
        <w:t xml:space="preserve"> 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color w:val="000000"/>
          <w:sz w:val="28"/>
          <w:szCs w:val="22"/>
        </w:rPr>
      </w:pPr>
      <w:r>
        <w:rPr>
          <w:color w:val="000000"/>
          <w:sz w:val="28"/>
          <w:szCs w:val="22"/>
        </w:rPr>
        <w:t>На протяжении XIX в. Россия превратилась в одну из крупнейших по численности</w:t>
      </w:r>
    </w:p>
    <w:p>
      <w:pPr>
        <w:pStyle w:val="Normal"/>
        <w:autoSpaceDE w:val="false"/>
        <w:spacing w:lineRule="auto" w:line="360"/>
        <w:ind w:firstLine="709"/>
        <w:jc w:val="both"/>
        <w:rPr>
          <w:color w:val="000000"/>
          <w:sz w:val="28"/>
          <w:szCs w:val="22"/>
        </w:rPr>
      </w:pPr>
      <w:r>
        <w:rPr>
          <w:color w:val="000000"/>
          <w:sz w:val="28"/>
          <w:szCs w:val="22"/>
        </w:rPr>
        <w:t>населения стран мира. Если в 1867 г. численность населения Российской империи (без Финляндии и Царства Польского) составляла 74,2 млн. человек, то в 1897 г." - уже 116,2 млн. человек ив 1916 г.-151,3 млн. чел. Резко возрастают темпы прироста населения - удвоение численности произошло примерно за 60 лет. В основе этого «демографического взрыва» лежал не только процесс территориального расширения страны, но и высокие темпы естественного прироста, широкое распространение многодетности.</w:t>
      </w:r>
    </w:p>
    <w:p>
      <w:pPr>
        <w:pStyle w:val="Normal"/>
        <w:autoSpaceDE w:val="false"/>
        <w:spacing w:lineRule="auto" w:line="360"/>
        <w:ind w:firstLine="709"/>
        <w:jc w:val="both"/>
        <w:rPr/>
      </w:pPr>
      <w:r>
        <w:rPr>
          <w:color w:val="000000"/>
          <w:sz w:val="28"/>
          <w:szCs w:val="22"/>
        </w:rPr>
        <w:t>Развитие капитализма привело к формированию рынка труда, быстрому развитию колонизации - заселению новых земель и урбанизации - массовым миграционным потокам населения в растущие города и промышленные центры. В конце XIX - начале XX вв. Россия - один из крупнейших экспортеров зерна. Это было связано с тем, что после крестьянской реформы 1861 г. происходила массовая распашка черноземов и заселение земель Новороссии, области Войска Донского, степного Предкавказья, Заволжья, Южного Урала и Сибири. С 1861 г. по 1914 г. в Сибирь переселилось порядка 4,8 млн. человек. Основная часть переселенцев осела на юге Западной Сибири (включая и северные районы современного Казахстана), особенно в предгорьях Алтая и бассейнах Тобола и Ишима. Восточнее Енисея переселенцы оседали в узкой полосе вдоль Великой Сибирской железной дороги, прошедшей по лесостепным и степным анклавам. Быстро растет население отошедшего к России лишь в середине XIX в. Приморья и Приамурья, еще долгое время характеризующихся слабой населенностью.</w:t>
      </w:r>
    </w:p>
    <w:p>
      <w:pPr>
        <w:pStyle w:val="Normal"/>
        <w:autoSpaceDE w:val="false"/>
        <w:spacing w:lineRule="auto" w:line="360"/>
        <w:ind w:firstLine="709"/>
        <w:jc w:val="both"/>
        <w:rPr/>
      </w:pPr>
      <w:r>
        <w:rPr>
          <w:color w:val="000000"/>
          <w:sz w:val="28"/>
          <w:szCs w:val="22"/>
        </w:rPr>
        <w:t>С развитием капиталистических отношений быстро растут города. Если в 1811 г. городское население России составляло примерно 5% ее населения, то в 1867 г. в городах проживало около 10% населения Европейской России, а в 1916 г. - свыше 20%. При этом уровень урбанизации восточных регионов страны (Сибирь и Дальний Восток, Казахстан) был в два раза ниже. Формируется отчетливая тенденция концентрации горожан во все более крупных городах, хотя структура городского расселения в целом имеет сбалансированный характер. Крупнейшими центрами миграционного притяжения страны выступали столичные города - С.-Петербург и Москва, численность населения которых росла за счет миграции и которые сформировали огромные зоны миграционного притяжения. Так, к Петербургу тяготели не только губернии современного Северо-Запада (Петербургская, Новгород-екая и Псковская), но и вся северо-западная часть современного Центрального района (Смоленская, Тверская, Ярославская губернии) и запад Вологодской губернии. В начале XX в. Петербург - самый крупный город России (2,5 млн. человек в 1917 г.).</w:t>
      </w:r>
    </w:p>
    <w:p>
      <w:pPr>
        <w:pStyle w:val="Normal"/>
        <w:autoSpaceDE w:val="false"/>
        <w:spacing w:lineRule="auto" w:line="360"/>
        <w:ind w:firstLine="709"/>
        <w:jc w:val="both"/>
        <w:rPr>
          <w:color w:val="000000"/>
          <w:sz w:val="28"/>
          <w:szCs w:val="22"/>
        </w:rPr>
      </w:pPr>
      <w:r>
        <w:rPr>
          <w:color w:val="000000"/>
          <w:sz w:val="28"/>
          <w:szCs w:val="22"/>
        </w:rPr>
        <w:t>В свою очередь, Москва помимо Московской губернии росла за счет мигрантов из приокских территорий (Тульская, Калужская и Рязанская губернии). Несмотря на то, что Москва развивалась в густо заселенном историческом центре страны, потеря ею с начала XVIII в. столичных функций не могла не отразиться на темпах роста населения. Долгое время Москва сохраняла патриархальный дворянско-мещанский характер, и ее функциональный профиль стал меняться лишь с середины XIX в., когда она бурно приобретала торгово-промышленные черты. В начале XX в. Москва - второй по численности город России (1,6 млн. человек в 1912 г.). Крупным ареалом миграционного притяжения в самом конце XIX в. - начале XX в. стали шахтерские и металлургические центры Донбасса. Поскольку они возникли на территории колонизуемого степного юга, то у них сформировалась достаточно широкая зона миграционного притяжения, куда входили как русские центрально-черноземные губернии, так и украинские территории Приднепровья. Поэтому в Донбассе, как и в Ново-россии и Слободской Украине исторически сформировалось смешанное русско-украинское население.</w:t>
      </w:r>
    </w:p>
    <w:p>
      <w:pPr>
        <w:pStyle w:val="Normal"/>
        <w:autoSpaceDE w:val="false"/>
        <w:spacing w:lineRule="auto" w:line="360"/>
        <w:ind w:firstLine="709"/>
        <w:jc w:val="both"/>
        <w:rPr>
          <w:color w:val="000000"/>
          <w:sz w:val="28"/>
          <w:szCs w:val="22"/>
        </w:rPr>
      </w:pPr>
      <w:r>
        <w:rPr>
          <w:color w:val="000000"/>
          <w:sz w:val="28"/>
          <w:szCs w:val="22"/>
        </w:rPr>
        <w:t>В России формируются обширные территории массового миграционного оттока - бывшие крепостнические губернии со значительным избытком населения (относительным аграрным перенаселением). Это - прежде всего северные промыслово-земледельческие губернии (Псковская, Новгородская, Тверская, Костромская, Вологодская, Вятская) с неблагоприятными условиями для земледелия и давней тенденцией сезонных отхожих промыслов. Миграционный отток существенно сократил демографический потенциал региона и стал первым «актом» драмы российского Нечерноземья. Основным районом массового миграционного оттока стали губернии Центрального Черноземья, южной полосы Центрального района правобережной части Поволжья, северо-востока Украины и Белоруссии. Из этого региона до конца XIX в. выехало более десятой части населения, однако он и в начале XX в. отличался значительными трудовыми ресурсами.</w:t>
      </w:r>
    </w:p>
    <w:p>
      <w:pPr>
        <w:pStyle w:val="Normal"/>
        <w:autoSpaceDE w:val="false"/>
        <w:spacing w:lineRule="auto" w:line="360"/>
        <w:ind w:firstLine="709"/>
        <w:jc w:val="both"/>
        <w:rPr>
          <w:color w:val="FFFFFF"/>
          <w:sz w:val="28"/>
          <w:szCs w:val="22"/>
        </w:rPr>
      </w:pPr>
      <w:r>
        <w:rPr>
          <w:color w:val="FFFFFF"/>
          <w:sz w:val="28"/>
          <w:szCs w:val="22"/>
        </w:rPr>
        <w:t>россия заселение территория промышленность</w:t>
      </w:r>
      <w:r>
        <w:br w:type="page"/>
      </w:r>
    </w:p>
    <w:p>
      <w:pPr>
        <w:pStyle w:val="Normal"/>
        <w:autoSpaceDE w:val="false"/>
        <w:spacing w:lineRule="auto" w:line="360"/>
        <w:ind w:firstLine="709"/>
        <w:jc w:val="center"/>
        <w:rPr/>
      </w:pPr>
      <w:r>
        <w:rPr>
          <w:b/>
          <w:bCs/>
          <w:color w:val="000000"/>
          <w:sz w:val="28"/>
          <w:szCs w:val="22"/>
        </w:rPr>
        <w:t xml:space="preserve">§ 4. Реформы и экономическое развитие России в </w:t>
      </w:r>
      <w:r>
        <w:rPr>
          <w:b/>
          <w:bCs/>
          <w:color w:val="000000"/>
          <w:sz w:val="28"/>
          <w:szCs w:val="22"/>
          <w:lang w:val="en-US"/>
        </w:rPr>
        <w:t>XIX</w:t>
      </w:r>
      <w:r>
        <w:rPr>
          <w:b/>
          <w:bCs/>
          <w:color w:val="000000"/>
          <w:sz w:val="28"/>
          <w:szCs w:val="22"/>
        </w:rPr>
        <w:t xml:space="preserve"> 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Экономический облик России на протяжении Х</w:t>
      </w:r>
      <w:r>
        <w:rPr>
          <w:color w:val="000000"/>
          <w:sz w:val="28"/>
          <w:szCs w:val="22"/>
          <w:lang w:val="en-US"/>
        </w:rPr>
        <w:t>I</w:t>
      </w:r>
      <w:r>
        <w:rPr>
          <w:color w:val="000000"/>
          <w:sz w:val="28"/>
          <w:szCs w:val="22"/>
        </w:rPr>
        <w:t>Х в. был кардинально изменен в результате отмены крепостничества и массового железнодорожного строительства. Если реформа 1861 г. допустила к гражданской жизни многомиллионные массы крестьянства и способствовала расцвету предпринимательства, то железные дороги коренным образом изменили транспортно-географическое положение как страны, так и ее регионов и повлекли за собой значительные перемены в территориальном разделении труда.</w:t>
      </w:r>
    </w:p>
    <w:p>
      <w:pPr>
        <w:pStyle w:val="Normal"/>
        <w:autoSpaceDE w:val="false"/>
        <w:spacing w:lineRule="auto" w:line="360"/>
        <w:ind w:firstLine="709"/>
        <w:jc w:val="both"/>
        <w:rPr>
          <w:color w:val="000000"/>
          <w:sz w:val="28"/>
          <w:szCs w:val="22"/>
        </w:rPr>
      </w:pPr>
      <w:r>
        <w:rPr>
          <w:color w:val="000000"/>
          <w:sz w:val="28"/>
          <w:szCs w:val="22"/>
        </w:rPr>
        <w:t>Реформа 1861 г. дала не только личную свободу крестьянам, но и обусловила существенные изменения в структуре землевладения. Перед реформой дворянам принадлежала треть всех земельных угодий Европейской России. Особенно высокая доля дворянского землевладения сложилась в центрально-нечерноземных, центрально-черноземных и северо-западных губерниях России, а также на Украине и в Белоруссии. В слабозаселенных окраинных районах Европейской России и в Сибири преобладала государственная форма земельной собственности.</w:t>
      </w:r>
    </w:p>
    <w:p>
      <w:pPr>
        <w:pStyle w:val="Normal"/>
        <w:autoSpaceDE w:val="false"/>
        <w:spacing w:lineRule="auto" w:line="360"/>
        <w:ind w:firstLine="709"/>
        <w:jc w:val="both"/>
        <w:rPr>
          <w:color w:val="000000"/>
          <w:sz w:val="28"/>
          <w:szCs w:val="22"/>
        </w:rPr>
      </w:pPr>
      <w:r>
        <w:rPr>
          <w:color w:val="000000"/>
          <w:sz w:val="28"/>
          <w:szCs w:val="22"/>
        </w:rPr>
        <w:t>Крестьянская реформа 1861 г. имела компромиссный характер. Хотя она была проведена в интересах крестьян, реформа не противоречила и интересам помещиков. Она предусматривала постепенный, рассчитанный на десятилетия выкуп земель. В результате выкупа наделов у помещиков, императорской семьи и государства крестьяне постепенно становились ее собственниками. Кроме того, земля явилась объектом купли и продажи, поэтому стала расти чисто буржуазная собственность на землю. К 1877 г. дворянское землевладение составило менее 20% всех земельных угодий Европейской России, а к 1905 г. - лишь порядка 13%. При этом дворянское землевладение сохраняло свои позиции в Прибалтике, Литве, Белоруссии, правобережной Украине, а в России в этом отношении выделялись средне-волжские и центрально-черноземные губернии.</w:t>
      </w:r>
    </w:p>
    <w:p>
      <w:pPr>
        <w:pStyle w:val="Normal"/>
        <w:autoSpaceDE w:val="false"/>
        <w:spacing w:lineRule="auto" w:line="360"/>
        <w:ind w:firstLine="709"/>
        <w:jc w:val="both"/>
        <w:rPr>
          <w:color w:val="000000"/>
          <w:sz w:val="28"/>
          <w:szCs w:val="22"/>
        </w:rPr>
      </w:pPr>
      <w:r>
        <w:rPr>
          <w:color w:val="000000"/>
          <w:sz w:val="28"/>
          <w:szCs w:val="22"/>
        </w:rPr>
        <w:t>В результате реализации реформы уже к концу века в российском землевладении стало доминировать крестьянство. Удельный вес крестьянских земель в Европейской России начала XX в. вырос до 35%, и они стали преобладать в большинстве ее регионов. Однако крестьянская частная собственность на землю до 1905 г. была ничтожной. В районах с преобладанием русского населения, в Восточной Белоруссии, в лесостепной Украине и даже в Новороссии безраздельно господствовало крестьянское общинное землепользование, которое предусматривало частые переделы земли в соответствии с численностью семей и круговую поруку в отбывании повинностей перед помещиками и государством. Общинная форма землепользования с элементами местного самоуправления исторически возникла в России как условие выживания крестьянства и оказала глубокое влияние на его психологию. К началу XX в. община уже стала тормозом для развития страны. На разрушение крестьянской общины и формирование частной крестьянской земельной собственности была направлена Столыпинская аграрная реформа 1906 г., прерванная начавшейся мировой войной и революцией. Таким образом, в конце XIX в. - начале XX в. в России формируется многоукладное товарное сельское хозяйство, которое превратило страну в одного из крупнейших экспортеров сельскохозяйственной продукции.</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pPr>
      <w:r>
        <w:rPr>
          <w:b/>
          <w:bCs/>
          <w:color w:val="000000"/>
          <w:sz w:val="28"/>
          <w:szCs w:val="22"/>
        </w:rPr>
        <w:t xml:space="preserve">§ 5. Транспортное строительство в России в </w:t>
      </w:r>
      <w:r>
        <w:rPr>
          <w:b/>
          <w:bCs/>
          <w:color w:val="000000"/>
          <w:sz w:val="28"/>
          <w:szCs w:val="22"/>
          <w:lang w:val="en-US"/>
        </w:rPr>
        <w:t>XIX</w:t>
      </w:r>
      <w:r>
        <w:rPr>
          <w:b/>
          <w:bCs/>
          <w:color w:val="000000"/>
          <w:sz w:val="28"/>
          <w:szCs w:val="22"/>
        </w:rPr>
        <w:t xml:space="preserve"> 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Важнейшим фактором</w:t>
      </w:r>
      <w:r>
        <w:rPr>
          <w:b/>
          <w:bCs/>
          <w:color w:val="000000"/>
          <w:sz w:val="28"/>
          <w:szCs w:val="22"/>
        </w:rPr>
        <w:t xml:space="preserve"> </w:t>
      </w:r>
      <w:r>
        <w:rPr>
          <w:color w:val="000000"/>
          <w:sz w:val="28"/>
          <w:szCs w:val="22"/>
        </w:rPr>
        <w:t>экономического развития России XIX - начала XX вв. становится массовый внутренний транспорт, что определялось обширностью ее территории, удаленностью от морских побережий, начавшимся массовым освоением полезных ископаемых и плодородных земель в периферийных частях страны. До середины XIX в. главную роль играл внутренний водный транспорт. Для обеспечения регулярного судоходства между бассейнами Волги и Невы в 1810 г. была сооружена Мари-инская водная система, прошедшая по трассе: Шексна - Белое озеро -Вытегра - Онежское озеро - Свирь - Ладожское озеро - Нева. Позже были созданы каналы для обхода Белого и Онежского озер. В 1802 -1811 гг. была построена Тихвинская водная система, соединившая волжские притоки Мологу и Чагодошу с Тихвинкой и Сясью, впадающей в Ладожское озеро. На протяжении XIX в. происходит неоднократное расширение и улучшение этих водных систем. В 1825 - 1828 гг. был построен канал, соединивший Шексну с притоком Северной Двины Сухоной. Волга становится основной транспортной артерией страны. К началу 60-х годов на Волжский бассейн приходилось % всех грузов, перевозимых по внутренним водным путям Европейской России. Крупнейшими потребителями массовых грузов выступали Петербург и Центрально-нечерноземный район (особенно Москва).</w:t>
      </w:r>
    </w:p>
    <w:p>
      <w:pPr>
        <w:pStyle w:val="Normal"/>
        <w:autoSpaceDE w:val="false"/>
        <w:spacing w:lineRule="auto" w:line="360"/>
        <w:ind w:firstLine="709"/>
        <w:jc w:val="both"/>
        <w:rPr>
          <w:color w:val="000000"/>
          <w:sz w:val="28"/>
          <w:szCs w:val="22"/>
        </w:rPr>
      </w:pPr>
      <w:r>
        <w:rPr>
          <w:color w:val="000000"/>
          <w:sz w:val="28"/>
          <w:szCs w:val="22"/>
        </w:rPr>
        <w:t>Во второй половине XIX в. основным видом внутреннего транспорта становятся железные дороги, а водный транспорт отходит на второй план. Хотя железнодорожное строительство в России началось с 1838 г., в нем выделяются два периода особенно интенсивного развития. В 60 -70-е годы железнодорожное строительство в основном осуществлялось в интересах развития сельского хозяйства. Поэтому железные дороги связали основные земледельческие районы как с главными внутренними потребителями продовольствия, так и с ведущими экспортными портами. При этом крупнейшим железнодорожным узлом становится Москва.</w:t>
      </w:r>
    </w:p>
    <w:p>
      <w:pPr>
        <w:pStyle w:val="Normal"/>
        <w:autoSpaceDE w:val="false"/>
        <w:spacing w:lineRule="auto" w:line="360"/>
        <w:ind w:firstLine="709"/>
        <w:jc w:val="both"/>
        <w:rPr>
          <w:color w:val="000000"/>
          <w:sz w:val="28"/>
          <w:szCs w:val="22"/>
        </w:rPr>
      </w:pPr>
      <w:r>
        <w:rPr>
          <w:color w:val="000000"/>
          <w:sz w:val="28"/>
          <w:szCs w:val="22"/>
        </w:rPr>
        <w:t>Еще в 1851 г. железная дорога Москва - Петербург связала обе русские столицы и дала дешевый и быстрый выход из Центральной России к Балтике. В последующем были построены железные дороги, связавшие Москву с Поволжьем, Черноземным Центром, Слободской Украиной, европейским Севером и западными областями Российской империи. К началу 80-х годов был создан основной костяк железнодорожной сети Европейской России. Вновь построенные железные дороги и сохранившие свое значение внутренние водные пути стали каркасом формирования единого сельскохозяйственного рынка России.</w:t>
      </w:r>
    </w:p>
    <w:p>
      <w:pPr>
        <w:pStyle w:val="Normal"/>
        <w:autoSpaceDE w:val="false"/>
        <w:spacing w:lineRule="auto" w:line="360"/>
        <w:ind w:firstLine="709"/>
        <w:jc w:val="both"/>
        <w:rPr>
          <w:color w:val="000000"/>
          <w:sz w:val="28"/>
          <w:szCs w:val="22"/>
        </w:rPr>
      </w:pPr>
      <w:r>
        <w:rPr>
          <w:color w:val="000000"/>
          <w:sz w:val="28"/>
          <w:szCs w:val="22"/>
        </w:rPr>
        <w:t>Второй период интенсивного железнодорожного строительства пришелся на начало 90-х годов. В 1891 г. началось сооружение Великой Сибирской железной дороги, прошедшей по югу Сибири до Владивостока. Железные дороги к концу века перехватили у внутреннего водного транспорта перевозку массовых грузов, особенно хлеба. Это вызвало, с одной стороны, резкое сокращение речных перевозок зерна и стагнацию (застой) многих среднерусских городов в бассейне Оки, а, с другой, подняло роль балтийских портов, которые стали конкурировать с Петербургом. По мере промышленного развития страны возрастали железнодорожные перевозки каменного угля, руд, металлов, строительных материалов. Таким образом, железнодорожный транспорт стал мощным фактором формирования территориального разделения труда</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pPr>
      <w:r>
        <w:rPr>
          <w:b/>
          <w:bCs/>
          <w:color w:val="000000"/>
          <w:sz w:val="28"/>
          <w:szCs w:val="22"/>
        </w:rPr>
        <w:t xml:space="preserve">§ 6. Сельское хозяйство России в </w:t>
      </w:r>
      <w:r>
        <w:rPr>
          <w:b/>
          <w:bCs/>
          <w:color w:val="000000"/>
          <w:sz w:val="28"/>
          <w:szCs w:val="22"/>
          <w:lang w:val="en-US"/>
        </w:rPr>
        <w:t>XIX</w:t>
      </w:r>
      <w:r>
        <w:rPr>
          <w:b/>
          <w:bCs/>
          <w:color w:val="000000"/>
          <w:sz w:val="28"/>
          <w:szCs w:val="22"/>
        </w:rPr>
        <w:t xml:space="preserve"> 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К концу XIX - началу XX вв. Рос</w:t>
      </w:r>
      <w:r>
        <w:rPr>
          <w:bCs/>
          <w:color w:val="000000"/>
          <w:sz w:val="28"/>
          <w:szCs w:val="22"/>
        </w:rPr>
        <w:t>сия</w:t>
      </w:r>
      <w:r>
        <w:rPr>
          <w:color w:val="000000"/>
          <w:sz w:val="28"/>
          <w:szCs w:val="22"/>
        </w:rPr>
        <w:t xml:space="preserve"> превратилась в одного из крупнейших производителей продовольствия на мировом рынке. Резко возросла сельскохозяйственная освоенность территории, в том числе распаханность, особенно в европейской части. Например, в центрально-черноземных губерниях пашня составляла уже 2/3 их земельных угодий, а в Среднем Поволжье, на Южном Урале и в центрально-нечерноземных губерниях - примерно третью часть.</w:t>
      </w:r>
    </w:p>
    <w:p>
      <w:pPr>
        <w:pStyle w:val="Normal"/>
        <w:autoSpaceDE w:val="false"/>
        <w:spacing w:lineRule="auto" w:line="360"/>
        <w:ind w:firstLine="709"/>
        <w:jc w:val="both"/>
        <w:rPr>
          <w:color w:val="000000"/>
          <w:sz w:val="28"/>
          <w:szCs w:val="22"/>
        </w:rPr>
      </w:pPr>
      <w:r>
        <w:rPr>
          <w:color w:val="000000"/>
          <w:sz w:val="28"/>
          <w:szCs w:val="22"/>
        </w:rPr>
        <w:t>В связи с кризисной ситуацией в сельском хозяйстве старых крепостнических районов производство товарного зерна, в первую очередь пшеницы, перемещается во вновь распахиваемые районы Новороссии, Северного Кавказа, степного Заволжья, Южного Урала, юга Западной Сибири и Северного Казахстана. Важнейшей продовольственной культурой становится картофель, который из огородной культуры превращается в полевую. Основными его производителями стали центрально-черноземные, центрально-промышленные губернии, Белоруссия и Литва. Интенсификация российского земледелия происходила и в связи с расширением посевных площадей под техническими культурами. Наряду со льном и коноплей важное значение приобрели сахарная свекла и подсолнечник. Сахарная свекла стала культивироваться в России с начала XIX в. в связи с континентальной блокадой, установленной Наполеоном, которая сделала невозможным импорт тростникового сахара. Основными свеклосахарными районами стали Украина и центрально-черноземные губернии. Основным сырьем для производства растительного масла к началу XX в. стал подсолнечник, посевы которого были сконцентрированы в Воронежской, Саратовской и Кубанской губерниях.</w:t>
      </w:r>
    </w:p>
    <w:p>
      <w:pPr>
        <w:pStyle w:val="Normal"/>
        <w:autoSpaceDE w:val="false"/>
        <w:spacing w:lineRule="auto" w:line="360"/>
        <w:ind w:firstLine="709"/>
        <w:jc w:val="both"/>
        <w:rPr>
          <w:color w:val="000000"/>
          <w:sz w:val="28"/>
          <w:szCs w:val="22"/>
        </w:rPr>
      </w:pPr>
      <w:r>
        <w:rPr>
          <w:color w:val="000000"/>
          <w:sz w:val="28"/>
          <w:szCs w:val="22"/>
        </w:rPr>
        <w:t>В отличие от производства зерна животноводство в целом имело сугубо российское значение. Если по обеспеченности рабочим скотом Россия опережала даже многие европейские страны, то по развитию продуктивного животноводства она отставала. Животноводство имело экстенсивный характер и ориентировалось на богатые сенокосно-пастбищные угодья. Поэтому основное поголовье продуктивного скота в начале XX в. приходилось, с одной стороны, на Прибалтику, Белоруссию и Литву, а, с другой, на Причерноморскую Украину, Предкавказье, Нижнее Поволжье и Южный Урал. По сравнению с европейскими странами Россия уступала по развитию свиноводства и превосходила по плотности поголовья овец.</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pPr>
      <w:r>
        <w:rPr>
          <w:b/>
          <w:bCs/>
          <w:color w:val="000000"/>
          <w:sz w:val="28"/>
          <w:szCs w:val="22"/>
        </w:rPr>
        <w:t xml:space="preserve">§ 7. Промышленность России </w:t>
      </w:r>
      <w:r>
        <w:rPr>
          <w:b/>
          <w:bCs/>
          <w:color w:val="000000"/>
          <w:sz w:val="28"/>
          <w:szCs w:val="22"/>
          <w:lang w:val="en-US"/>
        </w:rPr>
        <w:t>XIX</w:t>
      </w:r>
      <w:r>
        <w:rPr>
          <w:b/>
          <w:bCs/>
          <w:color w:val="000000"/>
          <w:sz w:val="28"/>
          <w:szCs w:val="22"/>
        </w:rPr>
        <w:t xml:space="preserve"> 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К началу 80-х годов XIX в. Россия завершила промышленный переворот, в</w:t>
      </w:r>
      <w:r>
        <w:rPr>
          <w:i/>
          <w:iCs/>
          <w:color w:val="000000"/>
          <w:sz w:val="28"/>
          <w:szCs w:val="22"/>
        </w:rPr>
        <w:t xml:space="preserve"> </w:t>
      </w:r>
      <w:r>
        <w:rPr>
          <w:color w:val="000000"/>
          <w:sz w:val="28"/>
          <w:szCs w:val="22"/>
        </w:rPr>
        <w:t>процессе которого ручное мануфактурное производство было заменено фабриками - крупными предприятиями, оборудованными машинами. Промышленный переворот обусловил и важные социальные сдвиги в российском обществе - формирование класса наемных рабочих и торгово-промышленной буржуазии. В крупном промышленном производстве России начала XX в. резко преобладали отрасли, производящие предметы потребления, прежде всего пищевкусовая и текстильная промышленность. Основной отраслью пищевкусовой промышленности стало свеклосахарное производство. Другими ведущими отраслями были мукомольное производство, сосредоточенное не только в районах товарного зернового хозяйства, но и крупных центрах потребления, а также спиртоводочная промышленность, которая помимо зерна стала широко использовать картофель. Текстильная промышленность исторически концентрировалась в центрально-промышленных губерниях на базе кустарных промыслов и местного сырья. К началу века здесь широкое распространение получило производство хлопчатобумажных тканей на основе среднеазиатского хлопка. Кроме того производились шерстяные, льняные и шелковые ткани. Помимо Промышленного Центра текстильная промышленность развивалась в С.-Петербурге и в Прибалтике.</w:t>
      </w:r>
    </w:p>
    <w:p>
      <w:pPr>
        <w:pStyle w:val="Normal"/>
        <w:autoSpaceDE w:val="false"/>
        <w:spacing w:lineRule="auto" w:line="360"/>
        <w:ind w:firstLine="709"/>
        <w:jc w:val="both"/>
        <w:rPr/>
      </w:pPr>
      <w:r>
        <w:rPr>
          <w:color w:val="000000"/>
          <w:sz w:val="28"/>
          <w:szCs w:val="22"/>
        </w:rPr>
        <w:t>Конец XIX - начало XX вв. характеризовался быстрым развитием машиностроения, которое было представлено прежде всего производством паровозов, вагонов, судов, машинного и электротехнического оборудования, сельскохозяйственной техники. Для машиностроения была характерна высокая территориальная концентрация (С.-Петербург, Промышленный Центр, Донбасс и Приднепровье). Основой машинного производства конца XIX в. стали паровые двигатели, которые потребовали массовой добычи минерального топлива. С 70-х гг. XIX в. быстро возрастает добыча каменного угля. По существу единственным каменноугольным бассейном страны становится Донбасс, конкуренции с которым не выдержали буроугольные шахты Подмосковья. В 90-х годах для обеспечения функционирования Великой Сибирской железной дороги начинается добыча угля за Уралом, особенно в Кузбассе. В 80 - 90-е годы быстро растет добыча нефти, прежде всего на Апшеронском полуострове Азербайджана и в районе г. Грозный. Поскольку основные потребители нефти находились на Северо-Западе и в Промышленном Центре, то начались ее массовые перевозки по Волге.</w:t>
      </w:r>
    </w:p>
    <w:p>
      <w:pPr>
        <w:pStyle w:val="Normal"/>
        <w:autoSpaceDE w:val="false"/>
        <w:spacing w:lineRule="auto" w:line="360"/>
        <w:ind w:firstLine="709"/>
        <w:jc w:val="both"/>
        <w:rPr>
          <w:color w:val="000000"/>
          <w:sz w:val="28"/>
          <w:szCs w:val="22"/>
        </w:rPr>
      </w:pPr>
      <w:r>
        <w:rPr>
          <w:color w:val="000000"/>
          <w:sz w:val="28"/>
          <w:szCs w:val="22"/>
        </w:rPr>
        <w:t>Быстро развивающееся машиностроение потребовало массового производства дешевых металлов. В конце XIX - начале XX вв. основным производителем черных металлов (чугуна, железа и стали) становится Южный горно-промышленный район - как Донбасс, так и Приднепровье. Крупномасштабное металлургическое производство Юга было основано на иностранном капитале и использовало в качестве технологического топлива каменноугольный кокс. В противовес ему возникшая еще в условиях крепостничества металлургическая промышленность Урала была представлена старыми небольшими заводами, которые в качестве технологического топлива использовали древесный уголь и ориентировались на кустарные навыки в прошлом приписных крестьян. Поэтому значение Урала как производителя черных металлов резко падает.</w:t>
      </w:r>
    </w:p>
    <w:p>
      <w:pPr>
        <w:pStyle w:val="Normal"/>
        <w:autoSpaceDE w:val="false"/>
        <w:spacing w:lineRule="auto" w:line="360"/>
        <w:ind w:firstLine="709"/>
        <w:jc w:val="both"/>
        <w:rPr>
          <w:color w:val="000000"/>
          <w:sz w:val="28"/>
          <w:szCs w:val="22"/>
        </w:rPr>
      </w:pPr>
      <w:r>
        <w:rPr>
          <w:color w:val="000000"/>
          <w:sz w:val="28"/>
          <w:szCs w:val="22"/>
        </w:rPr>
        <w:t>Таким образом, одной из характерных черт российской промышленности начала XX в. стала крайне высокая степень ее территориальной концентрации, существенные различия в ее технической и экономической организации. К тому же, несмотря на господство крупной машинной индустрии, широкое распространение сохранило мелкое и кустарное производство, которое не только обеспечивало рабочие места, но и играло важную роль в удовлетворении потребностей населения в самых разнообразных товарах.</w:t>
      </w:r>
    </w:p>
    <w:p>
      <w:pPr>
        <w:pStyle w:val="Normal"/>
        <w:autoSpaceDE w:val="false"/>
        <w:spacing w:lineRule="auto" w:line="360"/>
        <w:ind w:firstLine="709"/>
        <w:jc w:val="both"/>
        <w:rPr>
          <w:color w:val="000000"/>
          <w:sz w:val="28"/>
          <w:szCs w:val="22"/>
        </w:rPr>
      </w:pPr>
      <w:r>
        <w:rPr>
          <w:color w:val="000000"/>
          <w:sz w:val="28"/>
          <w:szCs w:val="22"/>
        </w:rPr>
      </w:r>
      <w:r>
        <w:br w:type="page"/>
      </w:r>
    </w:p>
    <w:p>
      <w:pPr>
        <w:pStyle w:val="Normal"/>
        <w:autoSpaceDE w:val="false"/>
        <w:spacing w:lineRule="auto" w:line="360"/>
        <w:ind w:firstLine="709"/>
        <w:jc w:val="center"/>
        <w:rPr/>
      </w:pPr>
      <w:r>
        <w:rPr>
          <w:b/>
          <w:bCs/>
          <w:color w:val="000000"/>
          <w:sz w:val="28"/>
          <w:szCs w:val="22"/>
        </w:rPr>
        <w:t xml:space="preserve">ГЛАВА </w:t>
      </w:r>
      <w:r>
        <w:rPr>
          <w:b/>
          <w:bCs/>
          <w:color w:val="000000"/>
          <w:sz w:val="28"/>
          <w:szCs w:val="22"/>
          <w:lang w:val="en-US"/>
        </w:rPr>
        <w:t>V</w:t>
      </w:r>
      <w:r>
        <w:rPr>
          <w:b/>
          <w:bCs/>
          <w:color w:val="000000"/>
          <w:sz w:val="28"/>
          <w:szCs w:val="22"/>
        </w:rPr>
        <w:t>. РАЗВИТИЕ ХОЗЯЙСТВА И НАСЕЛЕНИЯ, ОСВОЕНИЕ ТЕРРИТОРИИ СТРАНЫ (СССР и России) в ХХ в.</w:t>
      </w:r>
    </w:p>
    <w:p>
      <w:pPr>
        <w:pStyle w:val="Normal"/>
        <w:autoSpaceDE w:val="false"/>
        <w:spacing w:lineRule="auto" w:line="360"/>
        <w:ind w:firstLine="709"/>
        <w:jc w:val="center"/>
        <w:rPr>
          <w:b/>
          <w:b/>
          <w:bCs/>
          <w:color w:val="000000"/>
          <w:sz w:val="28"/>
          <w:szCs w:val="22"/>
        </w:rPr>
      </w:pPr>
      <w:r>
        <w:rPr>
          <w:b/>
          <w:bCs/>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1. Формирование территории России и СССР в 1917 – 1938 гг.</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color w:val="000000"/>
          <w:sz w:val="28"/>
          <w:szCs w:val="22"/>
        </w:rPr>
      </w:pPr>
      <w:r>
        <w:rPr>
          <w:color w:val="000000"/>
          <w:sz w:val="28"/>
          <w:szCs w:val="22"/>
        </w:rPr>
        <w:t>После победы большевиков и Советской власти в кровопролитной Гражданской войне 1917 - 1921 гг. преемником Российской империи стала РСФСР - Российская Советская Федеративная Социалистическая Республика, а с 1922 г. - Союз Советских Социалистических Республик (СССР). Резкое ослабление центральной власти в период Гражданской войны, иностранной интервенции и экономической разрухи, усиление национализма и сепаратизма привели к отсоединению от государства целого ряда окраинных территорий.</w:t>
      </w:r>
    </w:p>
    <w:p>
      <w:pPr>
        <w:pStyle w:val="Normal"/>
        <w:autoSpaceDE w:val="false"/>
        <w:spacing w:lineRule="auto" w:line="360"/>
        <w:ind w:firstLine="709"/>
        <w:jc w:val="both"/>
        <w:rPr/>
      </w:pPr>
      <w:r>
        <w:rPr>
          <w:color w:val="000000"/>
          <w:sz w:val="28"/>
          <w:szCs w:val="22"/>
        </w:rPr>
        <w:t>В 1917 г. правительством РСФСР была признана государственная независимость Финляндии. По российско-финскому договору к Финляндии отошла область Печенги (Петсамо), давшая ей выход к Баренцеву морю. В условиях противостояния страны с «буржуазным миром» весьма опасной оказалась юго-восточная граница Финляндии, прошедшая по существу в пригородной зоне С.-Петербурга - Ленинграда. В 1920 г. РСФСР признала суверенитет Эстонии, Литвы и Латвии. По договорам к Эстонии и Латвии отошли небольшие приграничные российские территории (Занаровье, Печоры и Пыталово).</w:t>
      </w:r>
    </w:p>
    <w:p>
      <w:pPr>
        <w:pStyle w:val="Normal"/>
        <w:autoSpaceDE w:val="false"/>
        <w:spacing w:lineRule="auto" w:line="360"/>
        <w:ind w:firstLine="709"/>
        <w:jc w:val="both"/>
        <w:rPr/>
      </w:pPr>
      <w:r>
        <w:rPr>
          <w:color w:val="000000"/>
          <w:sz w:val="28"/>
          <w:szCs w:val="22"/>
        </w:rPr>
        <w:t xml:space="preserve">В условиях Гражданской войны и немецкой оккупации произошло кратковременное отделение Белоруссии и Украины. Так, лишь 10 месяцев в 1918 г. просуществовала независимая от РСФСР Белорусская народная республика, образованная националистами Белорусской рады и опиравшаяся на польских легионеров и немецкие войска. На ее месте возникла Белорусская Советская Социалистическая Республика (БССР), союзная с РСФСР. В ноябре 1917 г. националисты Центральной рады провозгласили независимость Украинской народной республики. Территория Украины становится ареной ожесточенной Гражданской войны, немецкой и польской интервенции. С апреля по декабрь </w:t>
      </w:r>
      <w:r>
        <w:rPr>
          <w:color w:val="000000"/>
          <w:sz w:val="28"/>
          <w:szCs w:val="22"/>
          <w:lang w:val="en-US"/>
        </w:rPr>
        <w:t>J</w:t>
      </w:r>
      <w:r>
        <w:rPr>
          <w:color w:val="000000"/>
          <w:sz w:val="28"/>
          <w:szCs w:val="22"/>
        </w:rPr>
        <w:t>918 г. в условиях немецкой оккупации республиканская власть была заменена гетманщиной. Еще позже власть на Украине перешла Директории, образованной лидерами украинских националистических партий. Во внешней политике Директория ориентировалась на страны Атланты, заключив военный союз с Польшей и объявив войну РСФСР. Окончательно военно-политический союз РСФСР и Украинской Советской Социалистической Республики (УССР) был восстановлен в 1919 г.</w:t>
      </w:r>
    </w:p>
    <w:p>
      <w:pPr>
        <w:pStyle w:val="Normal"/>
        <w:autoSpaceDE w:val="false"/>
        <w:spacing w:lineRule="auto" w:line="360"/>
        <w:ind w:firstLine="709"/>
        <w:jc w:val="both"/>
        <w:rPr>
          <w:color w:val="000000"/>
          <w:sz w:val="28"/>
          <w:szCs w:val="22"/>
        </w:rPr>
      </w:pPr>
      <w:r>
        <w:rPr>
          <w:color w:val="000000"/>
          <w:sz w:val="28"/>
          <w:szCs w:val="22"/>
        </w:rPr>
        <w:t>Достаточно сложно происходило установление границ с Польшей, которая восстановила свою независимость в 1918 г. Воспользовавшись ослаблением Российского государства, Польша расширяет свою территорию за счет восточных земель. После польско-советской войны 1920 - 1921 гг. к Польше отошли Западная Украина и Западная Белоруссия. В 1917 г. Румыния присоединила к себе населенную молдаванами Бессарабию (междуречье Днестра и Прута), ранее входившую в состав Российской империи.</w:t>
      </w:r>
    </w:p>
    <w:p>
      <w:pPr>
        <w:pStyle w:val="Normal"/>
        <w:autoSpaceDE w:val="false"/>
        <w:spacing w:lineRule="auto" w:line="360"/>
        <w:ind w:firstLine="709"/>
        <w:jc w:val="both"/>
        <w:rPr>
          <w:color w:val="000000"/>
          <w:sz w:val="28"/>
          <w:szCs w:val="22"/>
        </w:rPr>
      </w:pPr>
      <w:r>
        <w:rPr>
          <w:color w:val="000000"/>
          <w:sz w:val="28"/>
          <w:szCs w:val="22"/>
        </w:rPr>
        <w:t>В 1918 г. в Закавказье в условиях Гражданской войны и немецкой, турецкой и английской интервенции возникли независимые от РСФСР Грузинская, Армянская и Азербайджанская республики. Однако их внутреннее положение было сложным, причем Армения и Азербайджан вели между собой военные действия за Карабах. Поэтому уже в 1920 - 1921 гг. в Закавказье была установлена Советская власть и военно-политический союз закавказских республик с Россией. Государственная граница в Закавказье была определена в 1921 г. договором РСФСР с Турцией, по которому Турция отказалась от своих претензий на северную часть Аджарии с Батуми, но получила области Карса и Сарыкамыша.</w:t>
      </w:r>
    </w:p>
    <w:p>
      <w:pPr>
        <w:pStyle w:val="Normal"/>
        <w:autoSpaceDE w:val="false"/>
        <w:spacing w:lineRule="auto" w:line="360"/>
        <w:ind w:firstLine="709"/>
        <w:jc w:val="both"/>
        <w:rPr>
          <w:color w:val="000000"/>
          <w:sz w:val="28"/>
          <w:szCs w:val="22"/>
        </w:rPr>
      </w:pPr>
      <w:r>
        <w:rPr>
          <w:color w:val="000000"/>
          <w:sz w:val="28"/>
          <w:szCs w:val="22"/>
        </w:rPr>
        <w:t>В Средней Азии наряду с территориями, непосредственно входившими в состав РСФСР, с 1920 по 1924 гг. существовали Бухарская народная советская республика, возникшая на месте Бухарского эмирата, и Хорезмская народная советская республика, возникшая на территории Хивинского ханства. При этом российская граница на юге Средней Азии осталась неизменной, что было подтверждено договором с Афганистаном в 1921 г. На Дальнем Востоке для предотвращения возможной войны с Японией в 1920 г. была образована формально независимая Дальневосточная республика, которая после окончания Гражданской войны и изгнания японских интервентов была упразднена, а ее территория вошла в состав РСФСР.</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2. Формирование территории России и СССР в 1939 – 1945 гг.</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Значительные изменения в западной государственной границе СССР произошли в 1939 - 1940 гг. К тому времени существенно выросла экономическая и военная мощь страны. СССР, используя противоречия между великими державами, решает свои геополитические проблемы. В результате короткой (ноябрь 1939 г. - март 1940 г.), но тяжелой войны с Финляндией к СССР отошла часть Карельского перешейка с Выборгом, северо-западное побережье Ладожского озера, некоторые острова в Финском заливе, получен в аренду полуостров Ханко для организации военно-морской базы, чем была укреплена безопасность Ленинграда. На Кольском полуострове в состав СССР вошла часть полуострова Рыбачий. Финляндия подтвердила свои ограничения на размещение вооруженных сил на побережье Баренцева моря, чем укрепилась безопасность Мурманска.</w:t>
      </w:r>
    </w:p>
    <w:p>
      <w:pPr>
        <w:pStyle w:val="Normal"/>
        <w:autoSpaceDE w:val="false"/>
        <w:spacing w:lineRule="auto" w:line="360"/>
        <w:ind w:firstLine="709"/>
        <w:jc w:val="both"/>
        <w:rPr>
          <w:color w:val="000000"/>
          <w:sz w:val="28"/>
          <w:szCs w:val="22"/>
        </w:rPr>
      </w:pPr>
      <w:r>
        <w:rPr>
          <w:color w:val="000000"/>
          <w:sz w:val="28"/>
          <w:szCs w:val="22"/>
        </w:rPr>
        <w:t>В условиях начавшейся второй мировой войны между Германией и СССР была достигнута договоренность о разделе Восточной Европы. В связи с немецкой оккупацией Польши в 1939 г. в состав СССР вошли населенные украинцами и белорусами Западная Украина и Западная Белоруссия, а Восточная Литва с Вильнюсом отошли к Литовской республике. В 1940 г. советские войска вступили на территорию прибалтийских государств, где была установлена Советская власть. Латвия, Литва и Эстония вошли в СССР на правах союзных республик. Российские приграничные земли, отошедшие к Эстонии и Латвии по договору - 1920 г., были возвращены РСФСР.</w:t>
      </w:r>
    </w:p>
    <w:p>
      <w:pPr>
        <w:pStyle w:val="Normal"/>
        <w:autoSpaceDE w:val="false"/>
        <w:spacing w:lineRule="auto" w:line="360"/>
        <w:ind w:firstLine="709"/>
        <w:jc w:val="both"/>
        <w:rPr>
          <w:color w:val="000000"/>
          <w:sz w:val="28"/>
          <w:szCs w:val="22"/>
        </w:rPr>
      </w:pPr>
      <w:r>
        <w:rPr>
          <w:color w:val="000000"/>
          <w:sz w:val="28"/>
          <w:szCs w:val="22"/>
        </w:rPr>
        <w:t>В 1940 г. по требованию Советского правительства Румыния возвратила входившую в состав Российской империи Бессарабию, на базе которой вместе с территориями левобережья Днестра (Молдавская АССР) была организована союзная Молдавская республика. Кроме того, в состав Украины вошла населенная украинцами Северная Буковина (Черновицкая область). Таким образом, в результате территориальных приобретений 1939 - 1940 гг. (0,4 млн. км2, 20,1 млн. человек) СССР компенсировал потери первых советских лет.</w:t>
      </w:r>
    </w:p>
    <w:p>
      <w:pPr>
        <w:pStyle w:val="Normal"/>
        <w:autoSpaceDE w:val="false"/>
        <w:spacing w:lineRule="auto" w:line="360"/>
        <w:ind w:firstLine="709"/>
        <w:jc w:val="both"/>
        <w:rPr/>
      </w:pPr>
      <w:r>
        <w:rPr>
          <w:color w:val="000000"/>
          <w:sz w:val="28"/>
          <w:szCs w:val="22"/>
        </w:rPr>
        <w:t xml:space="preserve">Некоторое изменение западных и восточных границ СССР произошло в 1944 - 1945 гг. Победа стран антигитлеровской коалиции во второй мировой войне позволила решить СССР целый ряд территориальных проблем. По мирному договору с Финляндией к РСФСР вновь отошла территория Печенги на советско-норвежской границе. По решению Потсдамской конференции территория Восточной Пруссии была поделена между Польшей и СССР. В состав СССР вошла северная часть Восточной Пруссии с Кенигсбергом, на базе которой была образована Калининградская область РСФСР. В рамках взаимного обмена с Польшей к этому государству отошел заселенный поляками район с центром в г. Белосток, а к УССР - заселенный украинцами район с центром в г. Владимир Волынский. Чехословакия передала СССР заселенную украинцами Закарпатскую область. В 1944 г. в состав СССР на правах автономной области вошла Тувинская Народная Республика. В результате разгрома Японии во </w:t>
      </w:r>
      <w:r>
        <w:rPr>
          <w:color w:val="000000"/>
          <w:sz w:val="28"/>
          <w:szCs w:val="22"/>
          <w:lang w:val="en-US"/>
        </w:rPr>
        <w:t>II</w:t>
      </w:r>
      <w:r>
        <w:rPr>
          <w:color w:val="000000"/>
          <w:sz w:val="28"/>
          <w:szCs w:val="22"/>
        </w:rPr>
        <w:t>-ой мировой войне Россия вернула себе Южный Сахалин и Курильские острова. Однако до сих пор между Россией и Японией не подписан мирный договор, так как Япония требует возвращения ей Южных Курил, до войны входивших в префектуру Хоккайдо. Таким образом, в результате длительного исторического развития Российская империя и ее преемник СССР были крупнейшими по площади странами мира.</w:t>
      </w:r>
      <w:r>
        <w:br w:type="page"/>
      </w:r>
    </w:p>
    <w:p>
      <w:pPr>
        <w:pStyle w:val="Normal"/>
        <w:autoSpaceDE w:val="false"/>
        <w:spacing w:lineRule="auto" w:line="360"/>
        <w:ind w:firstLine="709"/>
        <w:jc w:val="center"/>
        <w:rPr/>
      </w:pPr>
      <w:r>
        <w:rPr>
          <w:b/>
          <w:bCs/>
          <w:color w:val="000000"/>
          <w:sz w:val="28"/>
          <w:szCs w:val="22"/>
        </w:rPr>
        <w:t>§ 3. Административно - политическое устройство страны на этапе формирования СССР</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Огромные экономические и социальные потрясения в период Гражданской воины, когда резкая вспышка национализма и сепаратизма поставила под сомнение саму возможность дальнейшего существования централизованного Российского государства, государственное устройство нашло свое выражение в форме сложной, многоступенчатой федерации. В 1922 г. РСФСР, УССР, БССР и Закавказская Социалистическая Федеративная Советская Республика (в составе Грузии, Армении и Азербайджана) образовали Советский Союз. При этом кроме Украины, Белоруссии и республик Закавказья все остальные территории бывшей Российской империи вошли в состав РСФСР. В договорных отношениях с ней находились возникшие в Средней Азии Бухарская и Хорезмская республики.</w:t>
      </w:r>
    </w:p>
    <w:p>
      <w:pPr>
        <w:pStyle w:val="Normal"/>
        <w:autoSpaceDE w:val="false"/>
        <w:spacing w:lineRule="auto" w:line="360"/>
        <w:ind w:firstLine="709"/>
        <w:jc w:val="both"/>
        <w:rPr>
          <w:color w:val="000000"/>
          <w:sz w:val="28"/>
          <w:szCs w:val="22"/>
        </w:rPr>
      </w:pPr>
      <w:r>
        <w:rPr>
          <w:color w:val="000000"/>
          <w:sz w:val="28"/>
          <w:szCs w:val="22"/>
        </w:rPr>
        <w:t>В рамках такой государственной структуры Россия сама являлась сложной федерацией, в состав которой вошли автономные республики и области. К моменту образования Советского Союза в РСФСР входили 8 республиканских автономий: Туркестанская АССР - на территории Средней Азии и Южного Казахстана, Башкирская АССР, Киргизская АССР - территории Северного и Центрального Казахстана, Татарская АССР, Горская АССР - в составе современной Северной Осетии и Ингушетии, Дагестанская АССР, Крымская АССР, Якутская АССР. Кроме того на территории РСФСР находилось еще 12 автономных областей, обладавших меньшими правами по сравнению с автономными республиками: Вотская (Удмуртская) АО, Калмыцкая АО, Марийская АО, Чувашская АО, Бурят-Монгольская АО в Восточной Сибири, Бурят-Монгольская АО Дальнего Востока, Кабардино-Балкарская АО, Коми (Зырян) АО, Адыгейская (Черкесская) АО, Карачаево-Черкесская АО, Ойратская АО - на территории Горного Алтая, Чеченская АО. В состав РСФСР на правах автономных областей входили так же Трудовая коммуна немцев Поволжья и Карельская трудовая коммуна.</w:t>
      </w:r>
    </w:p>
    <w:p>
      <w:pPr>
        <w:pStyle w:val="Normal"/>
        <w:autoSpaceDE w:val="false"/>
        <w:spacing w:lineRule="auto" w:line="360"/>
        <w:ind w:firstLine="709"/>
        <w:jc w:val="both"/>
        <w:rPr>
          <w:color w:val="000000"/>
          <w:sz w:val="28"/>
          <w:szCs w:val="22"/>
        </w:rPr>
      </w:pPr>
      <w:r>
        <w:rPr>
          <w:color w:val="000000"/>
          <w:sz w:val="28"/>
          <w:szCs w:val="22"/>
        </w:rPr>
        <w:t>Сложившаяся в 20-е годы форма сложной, многоступенчатой федерации представляла определенный компромисс между необходимостью жесткой централизации власти и стремлением многочисленных народов России к национальному определению. Поэтому государственное устройство в виде СССР и РСФСР позволяло проводить так называемое «национальное строительство», то есть по мере роста численности населения, развития экономики и культуры повышать ранг автономий. В то же время в условиях партийной диктатуры страна по существу сохраняла унитарный характер, поскольку права даже союзных республик были существенно ограничены властью центральных органов.</w:t>
      </w:r>
    </w:p>
    <w:p>
      <w:pPr>
        <w:pStyle w:val="Normal"/>
        <w:autoSpaceDE w:val="false"/>
        <w:spacing w:lineRule="auto" w:line="360"/>
        <w:ind w:firstLine="709"/>
        <w:jc w:val="both"/>
        <w:rPr>
          <w:color w:val="000000"/>
          <w:sz w:val="28"/>
          <w:szCs w:val="22"/>
        </w:rPr>
      </w:pPr>
      <w:r>
        <w:rPr>
          <w:color w:val="000000"/>
          <w:sz w:val="28"/>
          <w:szCs w:val="22"/>
        </w:rPr>
        <w:t>Границы союзных, автономных республик и областей определялись не столько по этнической структуре населения, сколько на основе экономического тяготения территорий. Например, при образовании Казахской (Киргизской) АССР в ее состав был включен Северный Казахстан и Южный Урал с преобладающим русским населением, а столицей первое время был г. Оренбург. К тому же в сложном процессе становления на местах Советская власть в борьбе против казачества опиралась на местные национальные силы, поэтому в процессе становления административно-территориального деления приграничные русские территории были включены в состав национальных образований.</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4. Изменения административно – политического деления страны в 20-е и 30-е годы</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В 20-е и 30-е годы продолжается дальнейшее развитие этой сложной системы национальных автономий. Во-первых, растет число союзных республик. В результате национального размежевания в Средней Азии в 1924 - 1925 гг. были упразднены Бухарская и Хивинская республики и образованы Туркменская ССР и Узбекская ССР. В составе последней была выделена Таджикская АССР. В связи с расформированием Туркестанской автономной республики Южный Казахстан вошел в состав Казахской (старое название - Киргизской) АССР, столицей которой стал г. Кзыл-Орда, а Оренбург с тяготеющими к нему районами был передан Российской Федерации. В свою очередь, в Казахстан вошла Кара-Калпакская АО. Помимо Казахстана в этот период в составе Российской Федерации оставалась Киргизия на правах автономной области. В 1929 г. союзной республикой становится Таджикистан. В 1932 г. Кара-Калпакия уже на правах автономной республики вошла в Узбекистан.</w:t>
      </w:r>
    </w:p>
    <w:p>
      <w:pPr>
        <w:pStyle w:val="Normal"/>
        <w:autoSpaceDE w:val="false"/>
        <w:spacing w:lineRule="auto" w:line="360"/>
        <w:ind w:firstLine="709"/>
        <w:jc w:val="both"/>
        <w:rPr>
          <w:color w:val="000000"/>
          <w:sz w:val="28"/>
          <w:szCs w:val="22"/>
        </w:rPr>
      </w:pPr>
      <w:r>
        <w:rPr>
          <w:color w:val="000000"/>
          <w:sz w:val="28"/>
          <w:szCs w:val="22"/>
        </w:rPr>
        <w:t>В последующие годы в процессе административных преобразований растет число союзных республик. В 1936 г. этот статус получили Казахстан и Киргизия. В этом же году была расформирована Закавказская Федерация, и Грузия, Армения и Азербайджан непосредственно входят в состав Советского Союза. В 1940 г. статус союзных республик получили включенные в состав СССР прибалтийские государства (Эстония, Латвия, Литва), а также Молдавия, возникшая на территории Бессарабии и Молдавской АССР Украины. Карельская автономная республика несмотря на ее ограниченный демографический и экономический потенциал после советско-финской войны была преобразована в Карело-Финскую ССР.</w:t>
      </w:r>
    </w:p>
    <w:p>
      <w:pPr>
        <w:pStyle w:val="Normal"/>
        <w:autoSpaceDE w:val="false"/>
        <w:spacing w:lineRule="auto" w:line="360"/>
        <w:ind w:firstLine="709"/>
        <w:jc w:val="both"/>
        <w:rPr>
          <w:color w:val="000000"/>
          <w:sz w:val="28"/>
          <w:szCs w:val="22"/>
        </w:rPr>
      </w:pPr>
      <w:r>
        <w:rPr>
          <w:color w:val="000000"/>
          <w:sz w:val="28"/>
          <w:szCs w:val="22"/>
        </w:rPr>
        <w:t>К концу 30-х годов увеличивается число и возрастает политический статус многих автономий Российской Федерации. В 1923 г. была образована Бурят-Монгольская АССР, в 1924 г. - автономная республика немцев Поволжья, а на месте Горской АССР возникли Северо-Осетинская АО и Ингушская АО. В 1925 г. из автономной области образована Чувашская АССР. В 1934 г. статус автономной республики получили Мордовия и Удмуртия, в 1935 г. - Калмыкия. В 1936 г. возникают Кабардино-Балкарская, Марийская, Чечено-Ингушская, Северо-Осетинская и Коми автономные республики.</w:t>
      </w:r>
    </w:p>
    <w:p>
      <w:pPr>
        <w:pStyle w:val="Normal"/>
        <w:autoSpaceDE w:val="false"/>
        <w:spacing w:lineRule="auto" w:line="360"/>
        <w:ind w:firstLine="709"/>
        <w:jc w:val="both"/>
        <w:rPr/>
      </w:pPr>
      <w:r>
        <w:rPr>
          <w:color w:val="000000"/>
          <w:sz w:val="28"/>
          <w:szCs w:val="22"/>
        </w:rPr>
        <w:t>В связи с преобразованием автономных областей в республики число их сократилось. В 1930 г. в составе Красноярского края была выделена Хакасская АО, а в 1934 г. в Хабаровском крае - Еврейская АО. Последняя имела искусственный характер, поскольку была образована на юге Дальнего Востока далеко за пределами расселения евреев. Важной формой национального самоопределения малых народов Севера стали национальные округа. За период 20 - 30-х годов в России было создано 10 национальных округов: Ненецкий НО в Архангельской области, Коми-Пермякский НО в Пермской области, Ямало-Ненецкий и Ханты-Мансийский НО в Тюменской области, Таймырский и Эвенкийский НО в Красноярском крае, Агинский Бурятский НО в Читинской области, Усть-Ордынский Бурятский НО в Иркутской области, Чукотский НО в Магаданской области и Корякский НО в Камчатской области. Как форма местного национального самоуправления малых народов в Советском Союзе в довоенный период возникли 250 национальных районов.</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5. Изменения административно – политического деления страны в 40-е и 50-е годы</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color w:val="000000"/>
          <w:sz w:val="28"/>
          <w:szCs w:val="22"/>
        </w:rPr>
      </w:pPr>
      <w:r>
        <w:rPr>
          <w:color w:val="000000"/>
          <w:sz w:val="28"/>
          <w:szCs w:val="22"/>
        </w:rPr>
        <w:t>По мере роста демографического, экономического и культурного потенциала народов страны, развития национального самосознания возможности многоступенчатой системы автономий все более исчерпываются. Несмотря на жесткие репрессивные меры, нарастал национализм и сепаратизм. Если в годы Гражданской войны массовые репрессии со стороны Советской власти применялись к казачеству, то в условиях Великой Отечественной войны - против целого ряда национальных меньшинств. В 1941 г. была упразднена Республика немцев Поволжья, в 1943 г. - Калмыцкая АССР, в 1943 - 1944 гг. - автономия балкарцев и карачаевцев, в 1944 г. упразднена Чечено-Ингушская АССР, в 1945 г. - Крымская АССР. При этом поволжские немцы, калмыки, балкарцы, карачаевцы, чеченцы, ингуши, крымские татары были насильно депортированы в восточные районы страны. В 1957 г. права этих народов были частично восстановлены, но до сих пор не преодолены последствия этих событий. Так и не была восстановлена автономия немцев Поволжья и крымских татар. Для последних ситуация осложняется тем, что в 1954 г. Крымская область была передана Украине. В послевоенные годы заметно ослабло внимание к национальному местному самоуправлению; поскольку были расформированы национальные районы.</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6. Административно – территориальное устройство русских регионов страны</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color w:val="000000"/>
          <w:sz w:val="28"/>
          <w:szCs w:val="22"/>
        </w:rPr>
      </w:pPr>
      <w:r>
        <w:rPr>
          <w:color w:val="000000"/>
          <w:sz w:val="28"/>
          <w:szCs w:val="22"/>
        </w:rPr>
        <w:t>На протяжении XX в. произошли значительные изменения в административно - территориальном устройстве русских областей России. В большевистской литературе конца XIX - начала XX вв. неоднократно отмечался средневековый, крепостнический и казенно-бюрократический характер губернского деления дореволюционной России. В начале 20-х годов Государственная плановая комиссия страны провела значительную работу и обосновала 21 экономический район:</w:t>
      </w:r>
    </w:p>
    <w:p>
      <w:pPr>
        <w:pStyle w:val="Normal"/>
        <w:autoSpaceDE w:val="false"/>
        <w:spacing w:lineRule="auto" w:line="360"/>
        <w:ind w:firstLine="709"/>
        <w:jc w:val="both"/>
        <w:rPr>
          <w:color w:val="000000"/>
          <w:sz w:val="28"/>
          <w:szCs w:val="22"/>
        </w:rPr>
      </w:pPr>
      <w:r>
        <w:rPr>
          <w:color w:val="000000"/>
          <w:sz w:val="28"/>
          <w:szCs w:val="22"/>
        </w:rPr>
      </w:r>
    </w:p>
    <w:tbl>
      <w:tblPr>
        <w:tblW w:w="6326" w:type="dxa"/>
        <w:jc w:val="left"/>
        <w:tblInd w:w="0" w:type="dxa"/>
        <w:tblLayout w:type="fixed"/>
        <w:tblCellMar>
          <w:top w:w="0" w:type="dxa"/>
          <w:left w:w="40" w:type="dxa"/>
          <w:bottom w:w="0" w:type="dxa"/>
          <w:right w:w="40" w:type="dxa"/>
        </w:tblCellMar>
      </w:tblPr>
      <w:tblGrid>
        <w:gridCol w:w="178"/>
        <w:gridCol w:w="3088"/>
        <w:gridCol w:w="509"/>
        <w:gridCol w:w="2551"/>
      </w:tblGrid>
      <w:tr>
        <w:trPr>
          <w:trHeight w:val="230" w:hRule="atLeast"/>
        </w:trPr>
        <w:tc>
          <w:tcPr>
            <w:tcW w:w="178" w:type="dxa"/>
            <w:tcBorders/>
          </w:tcPr>
          <w:p>
            <w:pPr>
              <w:pStyle w:val="Normal"/>
              <w:autoSpaceDE w:val="false"/>
              <w:spacing w:lineRule="auto" w:line="360"/>
              <w:rPr>
                <w:color w:val="000000"/>
                <w:sz w:val="20"/>
                <w:szCs w:val="22"/>
              </w:rPr>
            </w:pPr>
            <w:r>
              <w:rPr>
                <w:color w:val="000000"/>
                <w:sz w:val="20"/>
                <w:szCs w:val="22"/>
              </w:rPr>
              <w:t>1</w:t>
            </w:r>
          </w:p>
        </w:tc>
        <w:tc>
          <w:tcPr>
            <w:tcW w:w="3088" w:type="dxa"/>
            <w:tcBorders/>
          </w:tcPr>
          <w:p>
            <w:pPr>
              <w:pStyle w:val="Normal"/>
              <w:autoSpaceDE w:val="false"/>
              <w:spacing w:lineRule="auto" w:line="360"/>
              <w:rPr/>
            </w:pPr>
            <w:r>
              <w:rPr>
                <w:color w:val="000000"/>
                <w:sz w:val="20"/>
                <w:szCs w:val="22"/>
              </w:rPr>
              <w:t>Центрально -Промышленный</w:t>
            </w:r>
          </w:p>
        </w:tc>
        <w:tc>
          <w:tcPr>
            <w:tcW w:w="509" w:type="dxa"/>
            <w:tcBorders/>
          </w:tcPr>
          <w:p>
            <w:pPr>
              <w:pStyle w:val="Normal"/>
              <w:autoSpaceDE w:val="false"/>
              <w:spacing w:lineRule="auto" w:line="360"/>
              <w:rPr>
                <w:color w:val="000000"/>
                <w:sz w:val="20"/>
                <w:szCs w:val="22"/>
              </w:rPr>
            </w:pPr>
            <w:r>
              <w:rPr>
                <w:color w:val="000000"/>
                <w:sz w:val="20"/>
                <w:szCs w:val="22"/>
              </w:rPr>
              <w:t>11</w:t>
            </w:r>
          </w:p>
        </w:tc>
        <w:tc>
          <w:tcPr>
            <w:tcW w:w="2551" w:type="dxa"/>
            <w:tcBorders/>
          </w:tcPr>
          <w:p>
            <w:pPr>
              <w:pStyle w:val="Normal"/>
              <w:autoSpaceDE w:val="false"/>
              <w:spacing w:lineRule="auto" w:line="360"/>
              <w:rPr>
                <w:color w:val="000000"/>
                <w:sz w:val="20"/>
                <w:szCs w:val="22"/>
              </w:rPr>
            </w:pPr>
            <w:r>
              <w:rPr>
                <w:color w:val="000000"/>
                <w:sz w:val="20"/>
                <w:szCs w:val="22"/>
              </w:rPr>
              <w:t>Южно-Промышленный</w:t>
            </w:r>
          </w:p>
        </w:tc>
      </w:tr>
      <w:tr>
        <w:trPr>
          <w:trHeight w:val="235" w:hRule="atLeast"/>
        </w:trPr>
        <w:tc>
          <w:tcPr>
            <w:tcW w:w="178" w:type="dxa"/>
            <w:tcBorders/>
          </w:tcPr>
          <w:p>
            <w:pPr>
              <w:pStyle w:val="Normal"/>
              <w:autoSpaceDE w:val="false"/>
              <w:spacing w:lineRule="auto" w:line="360"/>
              <w:rPr>
                <w:color w:val="000000"/>
                <w:sz w:val="20"/>
                <w:szCs w:val="22"/>
              </w:rPr>
            </w:pPr>
            <w:r>
              <w:rPr>
                <w:color w:val="000000"/>
                <w:sz w:val="20"/>
                <w:szCs w:val="22"/>
              </w:rPr>
              <w:t>2</w:t>
            </w:r>
          </w:p>
        </w:tc>
        <w:tc>
          <w:tcPr>
            <w:tcW w:w="3088" w:type="dxa"/>
            <w:tcBorders/>
          </w:tcPr>
          <w:p>
            <w:pPr>
              <w:pStyle w:val="Normal"/>
              <w:autoSpaceDE w:val="false"/>
              <w:spacing w:lineRule="auto" w:line="360"/>
              <w:rPr>
                <w:color w:val="000000"/>
                <w:sz w:val="20"/>
                <w:szCs w:val="22"/>
              </w:rPr>
            </w:pPr>
            <w:r>
              <w:rPr>
                <w:color w:val="000000"/>
                <w:sz w:val="20"/>
                <w:szCs w:val="22"/>
              </w:rPr>
              <w:t>Центрально-Черноземный</w:t>
            </w:r>
          </w:p>
        </w:tc>
        <w:tc>
          <w:tcPr>
            <w:tcW w:w="509" w:type="dxa"/>
            <w:tcBorders/>
          </w:tcPr>
          <w:p>
            <w:pPr>
              <w:pStyle w:val="Normal"/>
              <w:autoSpaceDE w:val="false"/>
              <w:spacing w:lineRule="auto" w:line="360"/>
              <w:rPr>
                <w:color w:val="000000"/>
                <w:sz w:val="20"/>
                <w:szCs w:val="22"/>
              </w:rPr>
            </w:pPr>
            <w:r>
              <w:rPr>
                <w:color w:val="000000"/>
                <w:sz w:val="20"/>
                <w:szCs w:val="22"/>
              </w:rPr>
              <w:t>12</w:t>
            </w:r>
          </w:p>
        </w:tc>
        <w:tc>
          <w:tcPr>
            <w:tcW w:w="2551" w:type="dxa"/>
            <w:tcBorders/>
          </w:tcPr>
          <w:p>
            <w:pPr>
              <w:pStyle w:val="Normal"/>
              <w:autoSpaceDE w:val="false"/>
              <w:spacing w:lineRule="auto" w:line="360"/>
              <w:rPr>
                <w:color w:val="000000"/>
                <w:sz w:val="20"/>
                <w:szCs w:val="22"/>
              </w:rPr>
            </w:pPr>
            <w:r>
              <w:rPr>
                <w:color w:val="000000"/>
                <w:sz w:val="20"/>
                <w:szCs w:val="22"/>
              </w:rPr>
              <w:t>Кавказский</w:t>
            </w:r>
          </w:p>
        </w:tc>
      </w:tr>
      <w:tr>
        <w:trPr>
          <w:trHeight w:val="221" w:hRule="atLeast"/>
        </w:trPr>
        <w:tc>
          <w:tcPr>
            <w:tcW w:w="178" w:type="dxa"/>
            <w:tcBorders/>
          </w:tcPr>
          <w:p>
            <w:pPr>
              <w:pStyle w:val="Normal"/>
              <w:autoSpaceDE w:val="false"/>
              <w:spacing w:lineRule="auto" w:line="360"/>
              <w:rPr>
                <w:color w:val="000000"/>
                <w:sz w:val="20"/>
                <w:szCs w:val="22"/>
              </w:rPr>
            </w:pPr>
            <w:r>
              <w:rPr>
                <w:color w:val="000000"/>
                <w:sz w:val="20"/>
                <w:szCs w:val="22"/>
              </w:rPr>
              <w:t>3</w:t>
            </w:r>
          </w:p>
        </w:tc>
        <w:tc>
          <w:tcPr>
            <w:tcW w:w="3088" w:type="dxa"/>
            <w:tcBorders/>
          </w:tcPr>
          <w:p>
            <w:pPr>
              <w:pStyle w:val="Normal"/>
              <w:autoSpaceDE w:val="false"/>
              <w:spacing w:lineRule="auto" w:line="360"/>
              <w:rPr>
                <w:color w:val="000000"/>
                <w:sz w:val="20"/>
                <w:szCs w:val="22"/>
              </w:rPr>
            </w:pPr>
            <w:r>
              <w:rPr>
                <w:color w:val="000000"/>
                <w:sz w:val="20"/>
                <w:szCs w:val="22"/>
              </w:rPr>
              <w:t>Вятско-Ветлужский</w:t>
            </w:r>
          </w:p>
        </w:tc>
        <w:tc>
          <w:tcPr>
            <w:tcW w:w="509" w:type="dxa"/>
            <w:tcBorders/>
          </w:tcPr>
          <w:p>
            <w:pPr>
              <w:pStyle w:val="Normal"/>
              <w:autoSpaceDE w:val="false"/>
              <w:spacing w:lineRule="auto" w:line="360"/>
              <w:rPr>
                <w:color w:val="000000"/>
                <w:sz w:val="20"/>
                <w:szCs w:val="22"/>
              </w:rPr>
            </w:pPr>
            <w:r>
              <w:rPr>
                <w:color w:val="000000"/>
                <w:sz w:val="20"/>
                <w:szCs w:val="22"/>
              </w:rPr>
              <w:t>13</w:t>
            </w:r>
          </w:p>
        </w:tc>
        <w:tc>
          <w:tcPr>
            <w:tcW w:w="2551" w:type="dxa"/>
            <w:tcBorders/>
          </w:tcPr>
          <w:p>
            <w:pPr>
              <w:pStyle w:val="Normal"/>
              <w:autoSpaceDE w:val="false"/>
              <w:spacing w:lineRule="auto" w:line="360"/>
              <w:rPr>
                <w:color w:val="000000"/>
                <w:sz w:val="20"/>
                <w:szCs w:val="22"/>
              </w:rPr>
            </w:pPr>
            <w:r>
              <w:rPr>
                <w:color w:val="000000"/>
                <w:sz w:val="20"/>
                <w:szCs w:val="22"/>
              </w:rPr>
              <w:t>Обский</w:t>
            </w:r>
          </w:p>
        </w:tc>
      </w:tr>
      <w:tr>
        <w:trPr>
          <w:trHeight w:val="235" w:hRule="atLeast"/>
        </w:trPr>
        <w:tc>
          <w:tcPr>
            <w:tcW w:w="178" w:type="dxa"/>
            <w:tcBorders/>
          </w:tcPr>
          <w:p>
            <w:pPr>
              <w:pStyle w:val="Normal"/>
              <w:autoSpaceDE w:val="false"/>
              <w:spacing w:lineRule="auto" w:line="360"/>
              <w:rPr>
                <w:color w:val="000000"/>
                <w:sz w:val="20"/>
                <w:szCs w:val="22"/>
              </w:rPr>
            </w:pPr>
            <w:r>
              <w:rPr>
                <w:color w:val="000000"/>
                <w:sz w:val="20"/>
                <w:szCs w:val="22"/>
              </w:rPr>
              <w:t>4</w:t>
            </w:r>
          </w:p>
        </w:tc>
        <w:tc>
          <w:tcPr>
            <w:tcW w:w="3088" w:type="dxa"/>
            <w:tcBorders/>
          </w:tcPr>
          <w:p>
            <w:pPr>
              <w:pStyle w:val="Normal"/>
              <w:autoSpaceDE w:val="false"/>
              <w:spacing w:lineRule="auto" w:line="360"/>
              <w:rPr>
                <w:color w:val="000000"/>
                <w:sz w:val="20"/>
                <w:szCs w:val="22"/>
              </w:rPr>
            </w:pPr>
            <w:r>
              <w:rPr>
                <w:color w:val="000000"/>
                <w:sz w:val="20"/>
                <w:szCs w:val="22"/>
              </w:rPr>
              <w:t>Северо-Западный</w:t>
            </w:r>
          </w:p>
        </w:tc>
        <w:tc>
          <w:tcPr>
            <w:tcW w:w="509" w:type="dxa"/>
            <w:tcBorders/>
          </w:tcPr>
          <w:p>
            <w:pPr>
              <w:pStyle w:val="Normal"/>
              <w:autoSpaceDE w:val="false"/>
              <w:spacing w:lineRule="auto" w:line="360"/>
              <w:rPr>
                <w:color w:val="000000"/>
                <w:sz w:val="20"/>
                <w:szCs w:val="22"/>
              </w:rPr>
            </w:pPr>
            <w:r>
              <w:rPr>
                <w:color w:val="000000"/>
                <w:sz w:val="20"/>
                <w:szCs w:val="22"/>
              </w:rPr>
              <w:t>14</w:t>
            </w:r>
          </w:p>
        </w:tc>
        <w:tc>
          <w:tcPr>
            <w:tcW w:w="2551" w:type="dxa"/>
            <w:tcBorders/>
          </w:tcPr>
          <w:p>
            <w:pPr>
              <w:pStyle w:val="Normal"/>
              <w:autoSpaceDE w:val="false"/>
              <w:spacing w:lineRule="auto" w:line="360"/>
              <w:rPr>
                <w:color w:val="000000"/>
                <w:sz w:val="20"/>
                <w:szCs w:val="22"/>
              </w:rPr>
            </w:pPr>
            <w:r>
              <w:rPr>
                <w:color w:val="000000"/>
                <w:sz w:val="20"/>
                <w:szCs w:val="22"/>
              </w:rPr>
              <w:t>Кузнецко-Алтайский</w:t>
            </w:r>
          </w:p>
        </w:tc>
      </w:tr>
      <w:tr>
        <w:trPr>
          <w:trHeight w:val="221" w:hRule="atLeast"/>
        </w:trPr>
        <w:tc>
          <w:tcPr>
            <w:tcW w:w="178" w:type="dxa"/>
            <w:tcBorders/>
          </w:tcPr>
          <w:p>
            <w:pPr>
              <w:pStyle w:val="Normal"/>
              <w:autoSpaceDE w:val="false"/>
              <w:spacing w:lineRule="auto" w:line="360"/>
              <w:rPr>
                <w:color w:val="000000"/>
                <w:sz w:val="20"/>
                <w:szCs w:val="22"/>
              </w:rPr>
            </w:pPr>
            <w:r>
              <w:rPr>
                <w:color w:val="000000"/>
                <w:sz w:val="20"/>
                <w:szCs w:val="22"/>
              </w:rPr>
              <w:t>5</w:t>
            </w:r>
          </w:p>
        </w:tc>
        <w:tc>
          <w:tcPr>
            <w:tcW w:w="3088" w:type="dxa"/>
            <w:tcBorders/>
          </w:tcPr>
          <w:p>
            <w:pPr>
              <w:pStyle w:val="Normal"/>
              <w:autoSpaceDE w:val="false"/>
              <w:spacing w:lineRule="auto" w:line="360"/>
              <w:rPr>
                <w:color w:val="000000"/>
                <w:sz w:val="20"/>
                <w:szCs w:val="22"/>
              </w:rPr>
            </w:pPr>
            <w:r>
              <w:rPr>
                <w:color w:val="000000"/>
                <w:sz w:val="20"/>
                <w:szCs w:val="22"/>
              </w:rPr>
              <w:t>Северо-Восточный</w:t>
            </w:r>
          </w:p>
        </w:tc>
        <w:tc>
          <w:tcPr>
            <w:tcW w:w="509" w:type="dxa"/>
            <w:tcBorders/>
          </w:tcPr>
          <w:p>
            <w:pPr>
              <w:pStyle w:val="Normal"/>
              <w:autoSpaceDE w:val="false"/>
              <w:spacing w:lineRule="auto" w:line="360"/>
              <w:rPr>
                <w:color w:val="000000"/>
                <w:sz w:val="20"/>
                <w:szCs w:val="22"/>
              </w:rPr>
            </w:pPr>
            <w:r>
              <w:rPr>
                <w:color w:val="000000"/>
                <w:sz w:val="20"/>
                <w:szCs w:val="22"/>
              </w:rPr>
              <w:t>15</w:t>
            </w:r>
          </w:p>
        </w:tc>
        <w:tc>
          <w:tcPr>
            <w:tcW w:w="2551" w:type="dxa"/>
            <w:tcBorders/>
          </w:tcPr>
          <w:p>
            <w:pPr>
              <w:pStyle w:val="Normal"/>
              <w:autoSpaceDE w:val="false"/>
              <w:spacing w:lineRule="auto" w:line="360"/>
              <w:rPr>
                <w:color w:val="000000"/>
                <w:sz w:val="20"/>
                <w:szCs w:val="22"/>
              </w:rPr>
            </w:pPr>
            <w:r>
              <w:rPr>
                <w:color w:val="000000"/>
                <w:sz w:val="20"/>
                <w:szCs w:val="22"/>
              </w:rPr>
              <w:t>Енисейский</w:t>
            </w:r>
          </w:p>
        </w:tc>
      </w:tr>
      <w:tr>
        <w:trPr>
          <w:trHeight w:val="226" w:hRule="atLeast"/>
        </w:trPr>
        <w:tc>
          <w:tcPr>
            <w:tcW w:w="178" w:type="dxa"/>
            <w:tcBorders/>
          </w:tcPr>
          <w:p>
            <w:pPr>
              <w:pStyle w:val="Normal"/>
              <w:autoSpaceDE w:val="false"/>
              <w:spacing w:lineRule="auto" w:line="360"/>
              <w:rPr>
                <w:color w:val="000000"/>
                <w:sz w:val="20"/>
                <w:szCs w:val="22"/>
              </w:rPr>
            </w:pPr>
            <w:r>
              <w:rPr>
                <w:color w:val="000000"/>
                <w:sz w:val="20"/>
                <w:szCs w:val="22"/>
              </w:rPr>
              <w:t>6</w:t>
            </w:r>
          </w:p>
        </w:tc>
        <w:tc>
          <w:tcPr>
            <w:tcW w:w="3088" w:type="dxa"/>
            <w:tcBorders/>
          </w:tcPr>
          <w:p>
            <w:pPr>
              <w:pStyle w:val="Normal"/>
              <w:autoSpaceDE w:val="false"/>
              <w:spacing w:lineRule="auto" w:line="360"/>
              <w:rPr>
                <w:color w:val="000000"/>
                <w:sz w:val="20"/>
                <w:szCs w:val="22"/>
              </w:rPr>
            </w:pPr>
            <w:r>
              <w:rPr>
                <w:color w:val="000000"/>
                <w:sz w:val="20"/>
                <w:szCs w:val="22"/>
              </w:rPr>
              <w:t>Средне-Волжский</w:t>
            </w:r>
          </w:p>
        </w:tc>
        <w:tc>
          <w:tcPr>
            <w:tcW w:w="509" w:type="dxa"/>
            <w:tcBorders/>
          </w:tcPr>
          <w:p>
            <w:pPr>
              <w:pStyle w:val="Normal"/>
              <w:autoSpaceDE w:val="false"/>
              <w:spacing w:lineRule="auto" w:line="360"/>
              <w:rPr>
                <w:color w:val="000000"/>
                <w:sz w:val="20"/>
                <w:szCs w:val="22"/>
              </w:rPr>
            </w:pPr>
            <w:r>
              <w:rPr>
                <w:color w:val="000000"/>
                <w:sz w:val="20"/>
                <w:szCs w:val="22"/>
              </w:rPr>
              <w:t>16</w:t>
            </w:r>
          </w:p>
        </w:tc>
        <w:tc>
          <w:tcPr>
            <w:tcW w:w="2551" w:type="dxa"/>
            <w:tcBorders/>
          </w:tcPr>
          <w:p>
            <w:pPr>
              <w:pStyle w:val="Normal"/>
              <w:autoSpaceDE w:val="false"/>
              <w:spacing w:lineRule="auto" w:line="360"/>
              <w:rPr>
                <w:color w:val="000000"/>
                <w:sz w:val="20"/>
                <w:szCs w:val="22"/>
              </w:rPr>
            </w:pPr>
            <w:r>
              <w:rPr>
                <w:color w:val="000000"/>
                <w:sz w:val="20"/>
                <w:szCs w:val="22"/>
              </w:rPr>
              <w:t>Ленско-Байкальский</w:t>
            </w:r>
          </w:p>
        </w:tc>
      </w:tr>
      <w:tr>
        <w:trPr>
          <w:trHeight w:val="240" w:hRule="atLeast"/>
        </w:trPr>
        <w:tc>
          <w:tcPr>
            <w:tcW w:w="178" w:type="dxa"/>
            <w:tcBorders/>
          </w:tcPr>
          <w:p>
            <w:pPr>
              <w:pStyle w:val="Normal"/>
              <w:autoSpaceDE w:val="false"/>
              <w:spacing w:lineRule="auto" w:line="360"/>
              <w:rPr>
                <w:color w:val="000000"/>
                <w:sz w:val="20"/>
                <w:szCs w:val="22"/>
              </w:rPr>
            </w:pPr>
            <w:r>
              <w:rPr>
                <w:color w:val="000000"/>
                <w:sz w:val="20"/>
                <w:szCs w:val="22"/>
              </w:rPr>
              <w:t>7</w:t>
            </w:r>
          </w:p>
        </w:tc>
        <w:tc>
          <w:tcPr>
            <w:tcW w:w="3088" w:type="dxa"/>
            <w:tcBorders/>
          </w:tcPr>
          <w:p>
            <w:pPr>
              <w:pStyle w:val="Normal"/>
              <w:autoSpaceDE w:val="false"/>
              <w:spacing w:lineRule="auto" w:line="360"/>
              <w:rPr>
                <w:color w:val="000000"/>
                <w:sz w:val="20"/>
                <w:szCs w:val="22"/>
              </w:rPr>
            </w:pPr>
            <w:r>
              <w:rPr>
                <w:color w:val="000000"/>
                <w:sz w:val="20"/>
                <w:szCs w:val="22"/>
              </w:rPr>
              <w:t>Нижне-Волжский</w:t>
            </w:r>
          </w:p>
        </w:tc>
        <w:tc>
          <w:tcPr>
            <w:tcW w:w="509" w:type="dxa"/>
            <w:tcBorders/>
          </w:tcPr>
          <w:p>
            <w:pPr>
              <w:pStyle w:val="Normal"/>
              <w:autoSpaceDE w:val="false"/>
              <w:spacing w:lineRule="auto" w:line="360"/>
              <w:rPr>
                <w:color w:val="000000"/>
                <w:sz w:val="20"/>
                <w:szCs w:val="22"/>
              </w:rPr>
            </w:pPr>
            <w:r>
              <w:rPr>
                <w:color w:val="000000"/>
                <w:sz w:val="20"/>
                <w:szCs w:val="22"/>
              </w:rPr>
              <w:t>18</w:t>
            </w:r>
          </w:p>
        </w:tc>
        <w:tc>
          <w:tcPr>
            <w:tcW w:w="2551" w:type="dxa"/>
            <w:tcBorders/>
          </w:tcPr>
          <w:p>
            <w:pPr>
              <w:pStyle w:val="Normal"/>
              <w:autoSpaceDE w:val="false"/>
              <w:spacing w:lineRule="auto" w:line="360"/>
              <w:rPr>
                <w:color w:val="000000"/>
                <w:sz w:val="20"/>
                <w:szCs w:val="22"/>
              </w:rPr>
            </w:pPr>
            <w:r>
              <w:rPr>
                <w:color w:val="000000"/>
                <w:sz w:val="20"/>
                <w:szCs w:val="22"/>
              </w:rPr>
              <w:t>Дальневосточный</w:t>
            </w:r>
          </w:p>
        </w:tc>
      </w:tr>
      <w:tr>
        <w:trPr>
          <w:trHeight w:val="235" w:hRule="atLeast"/>
        </w:trPr>
        <w:tc>
          <w:tcPr>
            <w:tcW w:w="178" w:type="dxa"/>
            <w:tcBorders/>
          </w:tcPr>
          <w:p>
            <w:pPr>
              <w:pStyle w:val="Normal"/>
              <w:autoSpaceDE w:val="false"/>
              <w:spacing w:lineRule="auto" w:line="360"/>
              <w:rPr>
                <w:color w:val="000000"/>
                <w:sz w:val="20"/>
                <w:szCs w:val="22"/>
              </w:rPr>
            </w:pPr>
            <w:r>
              <w:rPr>
                <w:color w:val="000000"/>
                <w:sz w:val="20"/>
                <w:szCs w:val="22"/>
              </w:rPr>
              <w:t>8</w:t>
            </w:r>
          </w:p>
        </w:tc>
        <w:tc>
          <w:tcPr>
            <w:tcW w:w="3088" w:type="dxa"/>
            <w:tcBorders/>
          </w:tcPr>
          <w:p>
            <w:pPr>
              <w:pStyle w:val="Normal"/>
              <w:autoSpaceDE w:val="false"/>
              <w:spacing w:lineRule="auto" w:line="360"/>
              <w:rPr>
                <w:color w:val="000000"/>
                <w:sz w:val="20"/>
                <w:szCs w:val="22"/>
              </w:rPr>
            </w:pPr>
            <w:r>
              <w:rPr>
                <w:color w:val="000000"/>
                <w:sz w:val="20"/>
                <w:szCs w:val="22"/>
              </w:rPr>
              <w:t>Уральский</w:t>
            </w:r>
          </w:p>
        </w:tc>
        <w:tc>
          <w:tcPr>
            <w:tcW w:w="509" w:type="dxa"/>
            <w:tcBorders/>
          </w:tcPr>
          <w:p>
            <w:pPr>
              <w:pStyle w:val="Normal"/>
              <w:autoSpaceDE w:val="false"/>
              <w:spacing w:lineRule="auto" w:line="360"/>
              <w:rPr>
                <w:color w:val="000000"/>
                <w:sz w:val="20"/>
                <w:szCs w:val="22"/>
              </w:rPr>
            </w:pPr>
            <w:r>
              <w:rPr>
                <w:color w:val="000000"/>
                <w:sz w:val="20"/>
                <w:szCs w:val="22"/>
              </w:rPr>
              <w:t>17</w:t>
            </w:r>
          </w:p>
        </w:tc>
        <w:tc>
          <w:tcPr>
            <w:tcW w:w="2551" w:type="dxa"/>
            <w:tcBorders/>
          </w:tcPr>
          <w:p>
            <w:pPr>
              <w:pStyle w:val="Normal"/>
              <w:autoSpaceDE w:val="false"/>
              <w:spacing w:lineRule="auto" w:line="360"/>
              <w:rPr>
                <w:color w:val="000000"/>
                <w:sz w:val="20"/>
                <w:szCs w:val="22"/>
              </w:rPr>
            </w:pPr>
            <w:r>
              <w:rPr>
                <w:color w:val="000000"/>
                <w:sz w:val="20"/>
                <w:szCs w:val="22"/>
              </w:rPr>
              <w:t>Якутский</w:t>
            </w:r>
          </w:p>
        </w:tc>
      </w:tr>
      <w:tr>
        <w:trPr>
          <w:trHeight w:val="216" w:hRule="atLeast"/>
        </w:trPr>
        <w:tc>
          <w:tcPr>
            <w:tcW w:w="178" w:type="dxa"/>
            <w:tcBorders/>
          </w:tcPr>
          <w:p>
            <w:pPr>
              <w:pStyle w:val="Normal"/>
              <w:autoSpaceDE w:val="false"/>
              <w:spacing w:lineRule="auto" w:line="360"/>
              <w:rPr>
                <w:color w:val="000000"/>
                <w:sz w:val="20"/>
                <w:szCs w:val="22"/>
              </w:rPr>
            </w:pPr>
            <w:r>
              <w:rPr>
                <w:color w:val="000000"/>
                <w:sz w:val="20"/>
                <w:szCs w:val="22"/>
              </w:rPr>
              <w:t>9</w:t>
            </w:r>
          </w:p>
        </w:tc>
        <w:tc>
          <w:tcPr>
            <w:tcW w:w="3088" w:type="dxa"/>
            <w:tcBorders/>
          </w:tcPr>
          <w:p>
            <w:pPr>
              <w:pStyle w:val="Normal"/>
              <w:autoSpaceDE w:val="false"/>
              <w:spacing w:lineRule="auto" w:line="360"/>
              <w:rPr>
                <w:color w:val="000000"/>
                <w:sz w:val="20"/>
                <w:szCs w:val="22"/>
              </w:rPr>
            </w:pPr>
            <w:r>
              <w:rPr>
                <w:color w:val="000000"/>
                <w:sz w:val="20"/>
                <w:szCs w:val="22"/>
              </w:rPr>
              <w:t>Западный</w:t>
            </w:r>
          </w:p>
        </w:tc>
        <w:tc>
          <w:tcPr>
            <w:tcW w:w="509" w:type="dxa"/>
            <w:tcBorders/>
          </w:tcPr>
          <w:p>
            <w:pPr>
              <w:pStyle w:val="Normal"/>
              <w:autoSpaceDE w:val="false"/>
              <w:spacing w:lineRule="auto" w:line="360"/>
              <w:rPr>
                <w:color w:val="000000"/>
                <w:sz w:val="20"/>
                <w:szCs w:val="22"/>
              </w:rPr>
            </w:pPr>
            <w:r>
              <w:rPr>
                <w:color w:val="000000"/>
                <w:sz w:val="20"/>
                <w:szCs w:val="22"/>
              </w:rPr>
              <w:t>19</w:t>
            </w:r>
          </w:p>
        </w:tc>
        <w:tc>
          <w:tcPr>
            <w:tcW w:w="2551" w:type="dxa"/>
            <w:tcBorders/>
          </w:tcPr>
          <w:p>
            <w:pPr>
              <w:pStyle w:val="Normal"/>
              <w:autoSpaceDE w:val="false"/>
              <w:spacing w:lineRule="auto" w:line="360"/>
              <w:rPr>
                <w:color w:val="000000"/>
                <w:sz w:val="20"/>
                <w:szCs w:val="22"/>
              </w:rPr>
            </w:pPr>
            <w:r>
              <w:rPr>
                <w:color w:val="000000"/>
                <w:sz w:val="20"/>
                <w:szCs w:val="22"/>
              </w:rPr>
              <w:t>Западно-Казахстанский</w:t>
            </w:r>
          </w:p>
        </w:tc>
      </w:tr>
      <w:tr>
        <w:trPr>
          <w:trHeight w:val="230" w:hRule="atLeast"/>
        </w:trPr>
        <w:tc>
          <w:tcPr>
            <w:tcW w:w="3266" w:type="dxa"/>
            <w:gridSpan w:val="2"/>
            <w:tcBorders/>
          </w:tcPr>
          <w:p>
            <w:pPr>
              <w:pStyle w:val="Normal"/>
              <w:autoSpaceDE w:val="false"/>
              <w:spacing w:lineRule="auto" w:line="360"/>
              <w:rPr>
                <w:color w:val="000000"/>
                <w:sz w:val="20"/>
                <w:szCs w:val="22"/>
              </w:rPr>
            </w:pPr>
            <w:r>
              <w:rPr>
                <w:color w:val="000000"/>
                <w:sz w:val="20"/>
                <w:szCs w:val="22"/>
              </w:rPr>
              <w:t>10 Юго-Западный</w:t>
            </w:r>
          </w:p>
        </w:tc>
        <w:tc>
          <w:tcPr>
            <w:tcW w:w="509" w:type="dxa"/>
            <w:tcBorders/>
          </w:tcPr>
          <w:p>
            <w:pPr>
              <w:pStyle w:val="Normal"/>
              <w:autoSpaceDE w:val="false"/>
              <w:spacing w:lineRule="auto" w:line="360"/>
              <w:rPr>
                <w:color w:val="000000"/>
                <w:sz w:val="20"/>
                <w:szCs w:val="22"/>
              </w:rPr>
            </w:pPr>
            <w:r>
              <w:rPr>
                <w:color w:val="000000"/>
                <w:sz w:val="20"/>
                <w:szCs w:val="22"/>
              </w:rPr>
              <w:t>20</w:t>
            </w:r>
          </w:p>
        </w:tc>
        <w:tc>
          <w:tcPr>
            <w:tcW w:w="2551" w:type="dxa"/>
            <w:tcBorders/>
          </w:tcPr>
          <w:p>
            <w:pPr>
              <w:pStyle w:val="Normal"/>
              <w:autoSpaceDE w:val="false"/>
              <w:spacing w:lineRule="auto" w:line="360"/>
              <w:rPr>
                <w:color w:val="000000"/>
                <w:sz w:val="20"/>
                <w:szCs w:val="22"/>
              </w:rPr>
            </w:pPr>
            <w:r>
              <w:rPr>
                <w:color w:val="000000"/>
                <w:sz w:val="20"/>
                <w:szCs w:val="22"/>
              </w:rPr>
              <w:t>Восточно-Казахстанский</w:t>
            </w:r>
          </w:p>
        </w:tc>
      </w:tr>
      <w:tr>
        <w:trPr>
          <w:trHeight w:val="245" w:hRule="atLeast"/>
        </w:trPr>
        <w:tc>
          <w:tcPr>
            <w:tcW w:w="178" w:type="dxa"/>
            <w:tcBorders/>
          </w:tcPr>
          <w:p>
            <w:pPr>
              <w:pStyle w:val="Normal"/>
              <w:autoSpaceDE w:val="false"/>
              <w:snapToGrid w:val="false"/>
              <w:spacing w:lineRule="auto" w:line="360"/>
              <w:rPr>
                <w:color w:val="000000"/>
                <w:sz w:val="20"/>
                <w:szCs w:val="22"/>
              </w:rPr>
            </w:pPr>
            <w:r>
              <w:rPr>
                <w:color w:val="000000"/>
                <w:sz w:val="20"/>
                <w:szCs w:val="22"/>
              </w:rPr>
            </w:r>
          </w:p>
        </w:tc>
        <w:tc>
          <w:tcPr>
            <w:tcW w:w="3088" w:type="dxa"/>
            <w:tcBorders/>
          </w:tcPr>
          <w:p>
            <w:pPr>
              <w:pStyle w:val="Normal"/>
              <w:autoSpaceDE w:val="false"/>
              <w:snapToGrid w:val="false"/>
              <w:spacing w:lineRule="auto" w:line="360"/>
              <w:rPr>
                <w:color w:val="000000"/>
                <w:sz w:val="20"/>
                <w:szCs w:val="22"/>
              </w:rPr>
            </w:pPr>
            <w:r>
              <w:rPr>
                <w:color w:val="000000"/>
                <w:sz w:val="20"/>
                <w:szCs w:val="22"/>
              </w:rPr>
            </w:r>
          </w:p>
        </w:tc>
        <w:tc>
          <w:tcPr>
            <w:tcW w:w="509" w:type="dxa"/>
            <w:tcBorders/>
          </w:tcPr>
          <w:p>
            <w:pPr>
              <w:pStyle w:val="Normal"/>
              <w:autoSpaceDE w:val="false"/>
              <w:spacing w:lineRule="auto" w:line="360"/>
              <w:rPr>
                <w:color w:val="000000"/>
                <w:sz w:val="20"/>
                <w:szCs w:val="22"/>
              </w:rPr>
            </w:pPr>
            <w:r>
              <w:rPr>
                <w:color w:val="000000"/>
                <w:sz w:val="20"/>
                <w:szCs w:val="22"/>
              </w:rPr>
              <w:t>21</w:t>
            </w:r>
          </w:p>
        </w:tc>
        <w:tc>
          <w:tcPr>
            <w:tcW w:w="2551" w:type="dxa"/>
            <w:tcBorders/>
          </w:tcPr>
          <w:p>
            <w:pPr>
              <w:pStyle w:val="Normal"/>
              <w:autoSpaceDE w:val="false"/>
              <w:spacing w:lineRule="auto" w:line="360"/>
              <w:rPr>
                <w:color w:val="000000"/>
                <w:sz w:val="20"/>
                <w:szCs w:val="22"/>
              </w:rPr>
            </w:pPr>
            <w:r>
              <w:rPr>
                <w:color w:val="000000"/>
                <w:sz w:val="20"/>
                <w:szCs w:val="22"/>
              </w:rPr>
              <w:t>Туркестанский.</w:t>
            </w:r>
          </w:p>
        </w:tc>
      </w:tr>
    </w:tbl>
    <w:p>
      <w:pPr>
        <w:pStyle w:val="Normal"/>
        <w:autoSpaceDE w:val="false"/>
        <w:spacing w:lineRule="auto" w:line="360"/>
        <w:ind w:firstLine="709"/>
        <w:jc w:val="both"/>
        <w:rPr>
          <w:color w:val="000000"/>
          <w:sz w:val="28"/>
          <w:szCs w:val="22"/>
        </w:rPr>
      </w:pPr>
      <w:r>
        <w:rPr>
          <w:color w:val="000000"/>
          <w:sz w:val="28"/>
          <w:szCs w:val="22"/>
        </w:rPr>
      </w:r>
      <w:r>
        <w:br w:type="page"/>
      </w:r>
    </w:p>
    <w:p>
      <w:pPr>
        <w:pStyle w:val="Normal"/>
        <w:autoSpaceDE w:val="false"/>
        <w:spacing w:lineRule="auto" w:line="360"/>
        <w:ind w:firstLine="709"/>
        <w:jc w:val="both"/>
        <w:rPr>
          <w:color w:val="000000"/>
          <w:sz w:val="28"/>
          <w:szCs w:val="22"/>
        </w:rPr>
      </w:pPr>
      <w:r>
        <w:rPr>
          <w:color w:val="000000"/>
          <w:sz w:val="28"/>
          <w:szCs w:val="22"/>
        </w:rPr>
        <w:t>Выделенные на основе экономических принципов, эти районы должны были составить и сетку административного деления страны. Однако при выделении этих районов не были учтены национальные интересы. Кроме того, начавшаяся с конца 20-х годов индустриализация страны и кооперирование крестьянства потребовали приближения власти к местам, а потому и более дробного административного деления. Экономическое районирование страны никогда не было оформлено административным делением, а старые губернии по существу выжили и трансформировались в современные области и края. В связи с формированием новых социально-экономических центров административно-территориальное деление России стало еще более дробным.</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7. Динамика численности населения СССР</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На протяжении всего ХХ в. Советский Союз оставался одной из крупнейших стран мира по численности населения. Однако к концу века в результате войн, социальных экспериментов и массового перехода к малодетной семье страна полностью исчерпала свой демографический потенциал, то есть способность к самовоспроизводству населения. Значительные демографические потери страна понесла во время 1-ой мировой и Гражданской войн. В 1913 г. в СССР проживало 159,2 млн. человек. Военные потери России в 1-ой мировой войне составили 1,8 млн. человек, то есть в принципе были соизмеримы с военными потерями других воевавших стран. Обескровила страну затяжная Гражданская война и вызванные ею экономическая разруха и голод. Дробижев В.З. оценил демографические потери (убитые, умершие от ран и болезней, эмигрировавшие) во время Гражданской войны порядка 8 млн. человек, Яковлев А.Н. - 13 млн. человек, а Антонов-Овсеенко А.В. считает демографические потери во время Гражданской войны и голода 1921 - 1922 гг. порядка 16 млн. человек.</w:t>
      </w:r>
    </w:p>
    <w:p>
      <w:pPr>
        <w:pStyle w:val="Normal"/>
        <w:autoSpaceDE w:val="false"/>
        <w:spacing w:lineRule="auto" w:line="360"/>
        <w:ind w:firstLine="709"/>
        <w:jc w:val="both"/>
        <w:rPr/>
      </w:pPr>
      <w:r>
        <w:rPr>
          <w:color w:val="000000"/>
          <w:sz w:val="28"/>
          <w:szCs w:val="22"/>
        </w:rPr>
        <w:t>Исключительно сложными и противоречивыми в аспекте демографического развития страны были 20-е и 30-е годы. С одной стороны, в результате индустриализации, социальных преобразований в сельском хозяйстве, культурной революции, быстрого развития науки и социальной инфраструктуры СССР по сравнению с первыми послереволюционными годами достиг значительных успехов в экономическом и социальном развитии, что нашло отражение в определенном росте уровня жизни населения. С другой стороны, результатом тотальных социальных экспериментов и прямого террора стали огромные человеческие жертвы. По данным Антонова-Овсеенко А. В., насильственная коллективизация и вызванный ею голод 1930 - 1932 гг. унесли 22 млн. жизней, а в результате политического террора в стране за период 1935 - 1941 гг. погибли порядка 19 млн. человек. Многие исследователи считают, что эти цифры явно завышены. Но, по официальным данным КГБ, с января 1935 г. по июнь 1941 г. в стране было репрессировано 19,8 млн. человек, из которых в первый год после ареста были казнены и погибли под пытками 7 млн. человек. Яковлев А.Н. определяет демографические потери от репрессий порядка 15 млн. человек.</w:t>
      </w:r>
    </w:p>
    <w:p>
      <w:pPr>
        <w:pStyle w:val="Normal"/>
        <w:autoSpaceDE w:val="false"/>
        <w:spacing w:lineRule="auto" w:line="360"/>
        <w:ind w:firstLine="709"/>
        <w:jc w:val="both"/>
        <w:rPr>
          <w:color w:val="000000"/>
          <w:sz w:val="28"/>
          <w:szCs w:val="22"/>
        </w:rPr>
      </w:pPr>
      <w:r>
        <w:rPr>
          <w:color w:val="000000"/>
          <w:sz w:val="28"/>
          <w:szCs w:val="22"/>
        </w:rPr>
        <w:t>В то же время в 20-е и 30-е годы широко сохраняются традиции многодетности, вследствие чего численность населения достаточно быстро растет. Если в 1926 г. в границах СССР проживало 147 млн. человек, то в 1939 г. - уже 170,6 млн. человек, а с вновь приобретенными западными территориями - 190,7 млн. человек. Огромные демографические потери понесла наша страна во время Великой Отечественной войны 1941 - 1945 гг. Это было связано с крупными военно-политическими просчетами тогдашнего советско-партийного руководства, недостаточной технической и мобилизационной готовностью страны, слабой квалификацией военных кадров, пострадавших во время массовых репрессий, с политикой национального геноцида, проводимой фашистскими оккупантами, а также с уже давней российской традицией «не стоять за ценой» своих военных побед. В 1946 г. советские официальные органы определили военные потери нашей страны порядка 7 млн. человек, то есть на уровне потерь Германии на советском фронте. В настоящее время демографические потери Советского Союза во время Великой Отечественной войны оцениваются порядка 30 млн. человек. Страна была обескровлена в полном смысле этого слова на многие десятилетия. Первая послевоенная перепись населения 1959 г. показала, что в СССР проживало 208,8 млн. человек, причем женщин было больше на 21 млн.</w:t>
      </w:r>
    </w:p>
    <w:p>
      <w:pPr>
        <w:pStyle w:val="Normal"/>
        <w:autoSpaceDE w:val="false"/>
        <w:spacing w:lineRule="auto" w:line="360"/>
        <w:ind w:firstLine="709"/>
        <w:jc w:val="both"/>
        <w:rPr/>
      </w:pPr>
      <w:r>
        <w:rPr>
          <w:color w:val="000000"/>
          <w:sz w:val="28"/>
          <w:szCs w:val="22"/>
        </w:rPr>
        <w:t>В 60-е годы широкие массы населения европейских районов страны переходят к малодетной семье, что снизило темпы роста численности населения. В 1970 г. в границах Советского Союза проживало 241,7 млн. человек, а в 1979 г. - 262,4 млн. человек. По численности населения СССР занимал третье место в мире, уступая лишь Китаю и Индии. Воспроизводственный демографический потенциал страны резко снизился в конце XX века. Если за период 1926 - 1939 гг. среднегодовые темпы роста численности населения составили 1,4%, за военное и послевоенное двадцатилетие 1939 - 1959 гг. - 0,5%, за 1959 -1970 гг. - 1,5%, то за 1970 - 1979 гг. -уже 1%.</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8. Основные изменения в социальной структуре населения</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 xml:space="preserve">На протяжении XX в. коренные изменения произошли в социальной </w:t>
      </w:r>
      <w:r>
        <w:rPr>
          <w:color w:val="000000"/>
          <w:sz w:val="28"/>
          <w:szCs w:val="22"/>
          <w:lang w:eastAsia="en-US"/>
        </w:rPr>
        <w:t>структуре населения страны. Пред</w:t>
      </w:r>
      <w:r>
        <w:rPr>
          <w:color w:val="000000"/>
          <w:sz w:val="28"/>
          <w:szCs w:val="22"/>
        </w:rPr>
        <w:t>революционная Россия имела по существу крестьянский характер, поскольку крестьяне и кустари составляли 66,7% ее населения. На рабочих приходилось 14,6%, а на буржуазию, помещиков, торговцев и кулаков (богатые крестьяне) -16,3%. Узкий социальный слой представляли служащие - 2,4% населения страны. В этих цифрах - вся трагедия исторического развития страны начала XX века. В России не было достаточной социальной базы для революционных экспериментов. Большевики, создавшие диктатуру своей власти под видом диктатуры пролетариата, и «белое» движение, пытающееся восстановить дореволюционную Россию, имели примерно одинаковую по величине демографическую базу. Поэтому Гражданская война вылилась в самоистребление, а в последующем общественном развитии видную роль стал играть социальный геноцид.</w:t>
      </w:r>
    </w:p>
    <w:p>
      <w:pPr>
        <w:pStyle w:val="Normal"/>
        <w:autoSpaceDE w:val="false"/>
        <w:spacing w:lineRule="auto" w:line="360"/>
        <w:ind w:firstLine="709"/>
        <w:jc w:val="both"/>
        <w:rPr/>
      </w:pPr>
      <w:r>
        <w:rPr>
          <w:color w:val="000000"/>
          <w:sz w:val="28"/>
          <w:szCs w:val="22"/>
        </w:rPr>
        <w:t>В процессе Гражданской войны были уничтожены «эксплуататорские классы», а в результате коллективизации крестьянство стало колхозным. В последующем изменения в социальной структуре населения СССР обусловливались индустриализацией страны и формированием ее научно-культурного потенциала. В результате индустриализации быстро увеличивалась численность и удельный вес рабочих, которые официально были основой правящего режима. В 1939 г. рабочие составляли 33,7% населения страны, в 1959 г. - 50,2%, а в 1979 г. - уже 60%. В связи с массовым оттоком населения из села быстро сокращалась численность и снижался удельный вес колхозного крестьянства. На этот процесс повлияло и широкое распространение совхозов, работники которых с позиции официальной статистики относились к категории рабочих. В 1939 г. колхозное крестьянство составило 47,2% населения страны, в 1959 г. - 31,4%, а в 1979 г. - лишь 14,9%. В XX в. в стране быстро растет социальный слой служащих, занятых административными, хозяйственными, канцелярскими и контрольными функциями. В 1939 г. служащие составляли уже 16,5% населения СССР, в 1959 г. - 18,1%, в 1979 г. - даже 25,1%. Исходя из официальной коммунистической идеологии, государственная политика была направлена на формирование безклассового общества и стирание социальных различий. Ее результатом стала определенная социальная однородность общества, но и снижение личной инициативы, поскольку предприимчивость, образование и квалификация не давали достаточных преимуществ в оплате труда.</w:t>
      </w:r>
    </w:p>
    <w:p>
      <w:pPr>
        <w:pStyle w:val="Normal"/>
        <w:autoSpaceDE w:val="false"/>
        <w:spacing w:lineRule="auto" w:line="360"/>
        <w:ind w:firstLine="709"/>
        <w:jc w:val="both"/>
        <w:rPr>
          <w:color w:val="000000"/>
          <w:sz w:val="28"/>
          <w:szCs w:val="22"/>
        </w:rPr>
      </w:pPr>
      <w:r>
        <w:rPr>
          <w:color w:val="000000"/>
          <w:sz w:val="28"/>
          <w:szCs w:val="22"/>
        </w:rPr>
      </w:r>
      <w:r>
        <w:br w:type="page"/>
      </w:r>
    </w:p>
    <w:p>
      <w:pPr>
        <w:pStyle w:val="Normal"/>
        <w:autoSpaceDE w:val="false"/>
        <w:spacing w:lineRule="auto" w:line="360"/>
        <w:ind w:firstLine="709"/>
        <w:jc w:val="center"/>
        <w:rPr>
          <w:b/>
          <w:b/>
          <w:bCs/>
          <w:color w:val="000000"/>
          <w:sz w:val="28"/>
          <w:szCs w:val="22"/>
        </w:rPr>
      </w:pPr>
      <w:r>
        <w:rPr>
          <w:b/>
          <w:bCs/>
          <w:color w:val="000000"/>
          <w:sz w:val="28"/>
          <w:szCs w:val="22"/>
        </w:rPr>
        <w:t>§ 9. Формирование научно – культурного потенциала страны</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 xml:space="preserve">В советский период в стране был создан огромный </w:t>
      </w:r>
      <w:r>
        <w:rPr>
          <w:color w:val="000000"/>
          <w:sz w:val="28"/>
          <w:szCs w:val="22"/>
          <w:lang w:eastAsia="en-US"/>
        </w:rPr>
        <w:t>научный и культурный по</w:t>
      </w:r>
      <w:r>
        <w:rPr>
          <w:color w:val="000000"/>
          <w:sz w:val="28"/>
          <w:szCs w:val="22"/>
        </w:rPr>
        <w:t>тенциал. Россия конца XIX - начала XX вв. пережила свой «серебряный век» культуры. Русская литература и искусство получили всемирное значение, а развитие фундаментальной науки принесло стране заслуженную славу. Формируется достаточно влиятельный социальный слой интеллигенции, то есть людей, профессионально занимающихся сложным творческим трудом. Даже сам термин «интеллигенция» был введен в употребление в русской литературе 60-х годов XIX в., а потом проник и в другие языки. Однако эти великие достижения культуры и науки не стали достоянием широких народных масс, поскольку они в своем большинстве были неграмотны. В 1913 г. грамотность среди населения России в возрасте 9 лет и старше составляла только 28%. Среди городских жителей страны неграмотные составляли почти половину, а среди сельских жителей - даже 3/4. Преемственность в развитии российской культуры и науки была прервана Гражданской войной. Во время 1-ой мировой войны создание массовой армии потребовало резкого расширения офицерского корпуса. Призванные в армию образованные люди одели офицерские погоны, что в условиях революции противопоставило их преобладающей пролетарско-крестьянской массе населения. Значительная часть дореволюционной интеллигенции враждебно отнеслась к идее насильственного революционного преобразования страны, поэтому была уничтожена во время Гражданской войны, эмигрировала из страны или даже была из нее выслана.</w:t>
      </w:r>
    </w:p>
    <w:p>
      <w:pPr>
        <w:pStyle w:val="Normal"/>
        <w:autoSpaceDE w:val="false"/>
        <w:spacing w:lineRule="auto" w:line="360"/>
        <w:ind w:firstLine="709"/>
        <w:jc w:val="both"/>
        <w:rPr>
          <w:color w:val="000000"/>
          <w:sz w:val="28"/>
          <w:szCs w:val="22"/>
        </w:rPr>
      </w:pPr>
      <w:r>
        <w:rPr>
          <w:color w:val="000000"/>
          <w:sz w:val="28"/>
          <w:szCs w:val="22"/>
        </w:rPr>
        <w:t>В условиях противостояния с «буржуазным миром» в Советском Союзе по существу заново был создан значительный научный и культурный потенциал, быстро сформировался достаточно значительный слой «народной» интеллигенции. В предвоенные годы одним из направлений его формирования стала «культурная революция», в процессе которой была быстро ликвидирована массовая неграмотность. В 1939 г. неграмотные среди городского населения составили лишь 6%, а среди сельских жителей - порядка 16%. В послевоенное время страна вышла на уровень поголовной грамотности. Так, в 1979 г. неграмотные среди горожан в возрасте 9-49 лет составили лишь 0,1%, а среди сельских жителей - 0,3%. Таким образом, элементарная неграмотность сохранилась лишь среди небольшой группы старых и больных людей.</w:t>
      </w:r>
    </w:p>
    <w:p>
      <w:pPr>
        <w:pStyle w:val="Normal"/>
        <w:autoSpaceDE w:val="false"/>
        <w:spacing w:lineRule="auto" w:line="360"/>
        <w:ind w:firstLine="709"/>
        <w:jc w:val="both"/>
        <w:rPr>
          <w:color w:val="000000"/>
          <w:sz w:val="28"/>
          <w:szCs w:val="22"/>
        </w:rPr>
      </w:pPr>
      <w:r>
        <w:rPr>
          <w:color w:val="000000"/>
          <w:sz w:val="28"/>
          <w:szCs w:val="22"/>
        </w:rPr>
        <w:t>На протяжении XX века существенно вырос общий культурный уровень населения, о котором косвенно можно судить по удельному весу лиц с высшим и средним образованием. Так, если в 1939 г. 90% населения имели лишь начальное образование, то в 1979 г. - порядка 36%. Напротив, удельный вес людей со средним образованием за этот период вырос с 10% до 55%. В то же время в последние годы в связи с проблемой финансирования образования поднимался вопрос о чрезмерно высоком образовательном стандарте, что не соответствует действительности. Даже в 1979 г. высшее и незаконченное высшее образование имели лишь 15% населения страны. К тому же явно видно несоответствие между образовательным уровнем и культурой населения. На этой основе в стране была создана мощная система подготовки высококвалифицированных и научных кадров мирового значения, особенно в области фундаментальных исследований и ВПК.</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both"/>
        <w:rPr>
          <w:b/>
          <w:b/>
          <w:bCs/>
          <w:color w:val="000000"/>
          <w:sz w:val="28"/>
          <w:szCs w:val="22"/>
        </w:rPr>
      </w:pPr>
      <w:r>
        <w:rPr>
          <w:b/>
          <w:bCs/>
          <w:color w:val="000000"/>
          <w:sz w:val="28"/>
          <w:szCs w:val="22"/>
        </w:rPr>
        <w:t>§ 10. Основные тенденции урбанизации страны</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 xml:space="preserve">Несмотря на быстрое развитие промышленного производства в конце </w:t>
      </w:r>
      <w:r>
        <w:rPr>
          <w:color w:val="000000"/>
          <w:sz w:val="28"/>
          <w:szCs w:val="22"/>
          <w:lang w:val="en-US"/>
        </w:rPr>
        <w:t>XIX</w:t>
      </w:r>
      <w:r>
        <w:rPr>
          <w:color w:val="000000"/>
          <w:sz w:val="28"/>
          <w:szCs w:val="22"/>
        </w:rPr>
        <w:t xml:space="preserve"> - начале </w:t>
      </w:r>
      <w:r>
        <w:rPr>
          <w:color w:val="000000"/>
          <w:sz w:val="28"/>
          <w:szCs w:val="22"/>
          <w:lang w:val="en-US"/>
        </w:rPr>
        <w:t>XX</w:t>
      </w:r>
      <w:r>
        <w:rPr>
          <w:color w:val="000000"/>
          <w:sz w:val="28"/>
          <w:szCs w:val="22"/>
        </w:rPr>
        <w:t xml:space="preserve"> вв. предреволюционная Россия оставалась преимущественно сельской страной. В 1913 г. в городах России проживало лишь 18% ее населения. Гражданская война, голод и разруха явились причиной оттока населения из городов, поэтому в 1923 г. доля городского населения снизилась до 16,1%. В особо сложном положении оказались столичные города. В Москве в 1920 г. проживало лишь 1,1 млн. человек, а население С.-Петербурга уменьшилось на полмиллиона.</w:t>
      </w:r>
    </w:p>
    <w:p>
      <w:pPr>
        <w:pStyle w:val="Normal"/>
        <w:autoSpaceDE w:val="false"/>
        <w:spacing w:lineRule="auto" w:line="360"/>
        <w:ind w:firstLine="709"/>
        <w:jc w:val="both"/>
        <w:rPr>
          <w:color w:val="000000"/>
          <w:sz w:val="28"/>
          <w:szCs w:val="22"/>
        </w:rPr>
      </w:pPr>
      <w:r>
        <w:rPr>
          <w:color w:val="000000"/>
          <w:sz w:val="28"/>
          <w:szCs w:val="22"/>
        </w:rPr>
        <w:t>Быстрый рост городского населения СССР начался с конца 20-х годов в связи с индустриализацией страны и коллективизацией сельского хозяйства. Индустриализация обусловила все возрастающий спрос на трудовые ресурсы со стороны быстро растущего промышленного производства городов, а коллективизация оторвала крестьян от земли и выталкивала их в города. Уже в 1940 г. города сосредоточили третью часть населения страны. В начале 60-х годов численность городских и сельских жителей сравнялась, а в конце 70-х годов уже свыше 60% населения страны проживало в городах. За советский период произошло коренное изменение самой структуры городского расселения. Если в середине 20-х годов преобладающая часть горожан проживала в малых и средних городах, то в конце 70-х годов их большая часть уже приходилась на крупные города. Концентрированный характер городского расселения своим следствием имел быстрое формирование крупногородских агломераций, то есть локальных систем больших городов и их пригородных зон. Диспропорциональность городского расселения страны стала значительной общественной проблемой. Со стороны власти неоднократно декларировалась политика ограничения роста крупных и активизация развития малых и средних городов, однако реального успеха она не имела.</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both"/>
        <w:rPr>
          <w:b/>
          <w:b/>
          <w:bCs/>
          <w:color w:val="000000"/>
          <w:sz w:val="28"/>
          <w:szCs w:val="22"/>
        </w:rPr>
      </w:pPr>
      <w:r>
        <w:rPr>
          <w:b/>
          <w:bCs/>
          <w:color w:val="000000"/>
          <w:sz w:val="28"/>
          <w:szCs w:val="22"/>
        </w:rPr>
        <w:t>§ 11. Межрайонные миграции населения и освоение территории страны в довоенные годы</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 xml:space="preserve">В ХХ в. огромный размах получил процесс </w:t>
      </w:r>
      <w:r>
        <w:rPr>
          <w:color w:val="000000"/>
          <w:sz w:val="28"/>
          <w:szCs w:val="22"/>
          <w:lang w:eastAsia="en-US"/>
        </w:rPr>
        <w:t xml:space="preserve">дальнейшего заселения и </w:t>
      </w:r>
      <w:r>
        <w:rPr>
          <w:color w:val="000000"/>
          <w:sz w:val="28"/>
          <w:szCs w:val="22"/>
        </w:rPr>
        <w:t>хозяйственного освоения страны. В отличие от предшествующего века миграция в основном имела промышленный характер и преследовала задачи освоения природных ресурсов страны. В 20-е и 30-е годы большинство европейских районов стали поставщиками трудовых ресурсов для восточных и северных районов Российской Федерации. Общее количество мигрантов в восточные районы страны (вместе с Уралом) составило порядка 4,7 -5 млн. человек. Среди восточных районов наибольшей интенсивностью миграционного притока выделялись Дальний Восток, Восточная Сибирь, Кузнецкий бассейн. Крупными центрами миграционного притяжения стали и быстро растущие города - промышленные центры Урала. Значительное распространение при этом получила принудительная миграция. Мрачной иронией советского периода является тот факт, что многие «стройки социализма» созданы руками заключенных. Характерной чертой 20-х и 30-х годов являются массовые миграционные притоки русскоязычного населения в национальные районы Средней Азии, Казахстана и Кавказа, что вызывалось необходимостью обеспечения их высококвалифицированными специалистами в условиях проводимой индустриализации и культурной революции.</w:t>
      </w:r>
    </w:p>
    <w:p>
      <w:pPr>
        <w:pStyle w:val="Normal"/>
        <w:autoSpaceDE w:val="false"/>
        <w:spacing w:lineRule="auto" w:line="360"/>
        <w:ind w:firstLine="709"/>
        <w:jc w:val="both"/>
        <w:rPr/>
      </w:pPr>
      <w:r>
        <w:rPr>
          <w:color w:val="000000"/>
          <w:sz w:val="28"/>
          <w:szCs w:val="22"/>
        </w:rPr>
        <w:t>В европейской части СССР массовый миграционный приток населения происходил в те экономические районы и их промышленные узлы, которые стали ядрами индустриализации страны. Самым крупным ядром миграционного притяжения стала быстро формирующаяся Московская городская агломерация, которая приняла мигрантов больше, чем все восточные районы вместе взятые. Столь же крупным центром миграционного притяжения был и Ленинград с его пригородной зоной. Массовый отток сельских жителей из земледельческих северорусских областей составил как бы второй акт драмы российского Нечерноземья. Третьим крупным ядром миграционного притяжения выступали Донбасс и Приднепровье, которые сформировались в качестве основной угольно-металлургической базы страны. Помимо северорусских земледельческих областей массовый отток населения происходил из Центрального Черноземья, Правобережного Поволжья и Северо-восточной Украины, где еще в предреволюционный период сформировался значительный избыток трудовых ресурсов.</w:t>
      </w:r>
    </w:p>
    <w:p>
      <w:pPr>
        <w:pStyle w:val="Normal"/>
        <w:autoSpaceDE w:val="false"/>
        <w:spacing w:lineRule="auto" w:line="360"/>
        <w:ind w:firstLine="709"/>
        <w:jc w:val="both"/>
        <w:rPr>
          <w:color w:val="000000"/>
          <w:sz w:val="28"/>
          <w:szCs w:val="22"/>
        </w:rPr>
      </w:pPr>
      <w:r>
        <w:rPr>
          <w:color w:val="000000"/>
          <w:sz w:val="28"/>
          <w:szCs w:val="22"/>
        </w:rPr>
      </w:r>
      <w:r>
        <w:br w:type="page"/>
      </w:r>
    </w:p>
    <w:p>
      <w:pPr>
        <w:pStyle w:val="Normal"/>
        <w:autoSpaceDE w:val="false"/>
        <w:spacing w:lineRule="auto" w:line="360"/>
        <w:ind w:firstLine="709"/>
        <w:jc w:val="center"/>
        <w:rPr>
          <w:b/>
          <w:b/>
          <w:bCs/>
          <w:color w:val="000000"/>
          <w:sz w:val="28"/>
          <w:szCs w:val="22"/>
        </w:rPr>
      </w:pPr>
      <w:r>
        <w:rPr>
          <w:b/>
          <w:bCs/>
          <w:color w:val="000000"/>
          <w:sz w:val="28"/>
          <w:szCs w:val="22"/>
        </w:rPr>
        <w:t>§ 12. Межрайонные миграции населения и освоение территории страны в послевоенные годы</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color w:val="000000"/>
          <w:sz w:val="28"/>
          <w:szCs w:val="22"/>
        </w:rPr>
      </w:pPr>
      <w:r>
        <w:rPr>
          <w:color w:val="000000"/>
          <w:sz w:val="28"/>
          <w:szCs w:val="22"/>
        </w:rPr>
        <w:t>Межрайонные особенности миграционного движения населения за 1939 – 1959 гг. были обусловлены как последствиями Великой Отечественной войны, так и задачами освоения новых природных ресурсов на Востоке. В начальный период войны из западных районов страны, оказавшихся под угрозой оккупации, было эвакуировано около 25 млн. человек. Это население временно поселилось на территории Урала, Поволжья, южной части Западной Сибири, Северного и Центрального Казахстана, в меньшей степени - в Восточной Сибири и Средней Азии. После окончания войны преобладающая часть населения вернулась в родные места, однако некоторая его часть прижилась на новых местах.</w:t>
      </w:r>
    </w:p>
    <w:p>
      <w:pPr>
        <w:pStyle w:val="Normal"/>
        <w:autoSpaceDE w:val="false"/>
        <w:spacing w:lineRule="auto" w:line="360"/>
        <w:ind w:firstLine="709"/>
        <w:jc w:val="both"/>
        <w:rPr/>
      </w:pPr>
      <w:r>
        <w:rPr>
          <w:color w:val="000000"/>
          <w:sz w:val="28"/>
          <w:szCs w:val="22"/>
        </w:rPr>
        <w:t>В целом за межпереписной период 1939 - 1959 гг. из европейской части в азиатскую часть (вместе с Уралом) переселилось в общей сложности 8-10 млн. человек. Наибольшей интенсивностью миграционного притока выделялись Урал, Казахстан и Западная Сибирь. Численность сельского населения этого региона выросла в процессе массового освоения целинных и залежных земель, которое было предпринято в 1954 - 1960 гг. для кардинального решения зерновой проблемы. Из европейских районов страны мощный миграционный приток продолжался в Московскую, Ленинградскую агломерации и Донбасс. В послевоенный период значительный приток русскоязычных мигрантов устремился в Прибалтику, что было связано с заселением Калининградской области и необходимостью быстрого промышленного развития республик Прибалтики, обладавших выгодным экономико-географическим положением и развитой производственной и социальной инфраструктурой.</w:t>
      </w:r>
    </w:p>
    <w:p>
      <w:pPr>
        <w:pStyle w:val="Normal"/>
        <w:autoSpaceDE w:val="false"/>
        <w:spacing w:lineRule="auto" w:line="360"/>
        <w:ind w:firstLine="709"/>
        <w:jc w:val="both"/>
        <w:rPr>
          <w:color w:val="000000"/>
          <w:sz w:val="28"/>
          <w:szCs w:val="22"/>
        </w:rPr>
      </w:pPr>
      <w:r>
        <w:rPr>
          <w:color w:val="000000"/>
          <w:sz w:val="28"/>
          <w:szCs w:val="22"/>
        </w:rPr>
        <w:t>В 60-е годы азиатские регионы Российской Федерации (за исключением Дальнего Востока) стали терять население в процессе миграционного обмена с европейскими территориями страны. Это было связано с тем, что традиционные поставщики населения в Сибирь (Центральный, Центрально-Черноземный и Волго-Вятский районы, Белоруссия) исчерпали мобильные трудовые ресурсы. Кроме того были допущены серьезные просчеты при планировании уровня жизни сибиряков. Поэтому квалифицированные работники из сибирских городов пополняли густонаселенные и трудоизбыточные районы европейской части СССР, а городское население Сибири, в свою очередь, росло за счет выходцев из местных сел. Массовый миграционный отток сельских жителей в значительной степени подорвал сельское хозяйство Сибири, что ухудшило продовольственное обеспечение горожан. Основная часть мигрантов на крупных стройках Сибири не закреплялась на месте.</w:t>
      </w:r>
    </w:p>
    <w:p>
      <w:pPr>
        <w:pStyle w:val="Normal"/>
        <w:autoSpaceDE w:val="false"/>
        <w:spacing w:lineRule="auto" w:line="360"/>
        <w:ind w:firstLine="709"/>
        <w:jc w:val="both"/>
        <w:rPr>
          <w:color w:val="000000"/>
          <w:sz w:val="28"/>
          <w:szCs w:val="22"/>
        </w:rPr>
      </w:pPr>
      <w:r>
        <w:rPr>
          <w:color w:val="000000"/>
          <w:sz w:val="28"/>
          <w:szCs w:val="22"/>
        </w:rPr>
        <w:t>В то же время произошла поляризация самих сибирских регионов по характеру миграционного движения. В связи с развитием нефтегазового комплекса в Западной Сибири зоной интенсивного и массового миграционного притока населения на длительной время становится Тюменская область, особенно ее район Среднего Приобья. В целом же Российская Федерация превратилась в крупного поставщика трудовых ресурсов для других союзных республик, в результате чего за 1959 -1970 гг. потеряла порядка 1,7 млн. человек. Этот процесс привел к дальнейшему повышению удельного веса русскоязычного населения во многих республиках Советского Союза. Наибольшей интенсивностью миграционного притока выделялась вся южная полоса экономических районов от Молдавии, причерноморской Украины, Северного Кавказа до Казахстана и Средней Азии.</w:t>
      </w:r>
    </w:p>
    <w:p>
      <w:pPr>
        <w:pStyle w:val="Normal"/>
        <w:autoSpaceDE w:val="false"/>
        <w:spacing w:lineRule="auto" w:line="360"/>
        <w:ind w:firstLine="709"/>
        <w:jc w:val="both"/>
        <w:rPr/>
      </w:pPr>
      <w:r>
        <w:rPr>
          <w:color w:val="000000"/>
          <w:sz w:val="28"/>
          <w:szCs w:val="22"/>
        </w:rPr>
        <w:t>В 70-е годы произошло существенное сокращение межрайонных миграционных потоков. В основе этого лежали как демографические факторы - снижение рождаемости, уменьшение численности молодежи в основных регионах миграционного оттока, так и социально-экономические причины - сближение уровня жизни горожан и сельских жителей, основных регионов миграционного оттока и притока, повсеместно возрастающий спрос на трудовые ресурсы в результате дальнейшего экстенсивного хозяйственного развития страны. В результате целой системы мер во второй половине 70-х годов удалось сформировать миграционное перераспределение населения в пользу сибирских регионов Российской Федерации. Помимо продолжающегося притока населения в нефтегазовый комплекс Западной Сибири, происходит заселение и хозяйственное освоение трассы Байкало-Амурской магистрали. Однако и в 70-е годы большинство регионов Сибири по-прежнему теряло свое население, причем наиболее сложная ситуация сложилась в земледельческих районах Западной Сибири.</w:t>
      </w:r>
    </w:p>
    <w:p>
      <w:pPr>
        <w:pStyle w:val="Normal"/>
        <w:autoSpaceDE w:val="false"/>
        <w:spacing w:lineRule="auto" w:line="360"/>
        <w:ind w:firstLine="709"/>
        <w:jc w:val="both"/>
        <w:rPr>
          <w:color w:val="000000"/>
          <w:sz w:val="28"/>
          <w:szCs w:val="22"/>
        </w:rPr>
      </w:pPr>
      <w:r>
        <w:rPr>
          <w:color w:val="000000"/>
          <w:sz w:val="28"/>
          <w:szCs w:val="22"/>
        </w:rPr>
        <w:t>Характерной особенностью 70-х годов является мощный приток населения в Московскую и Ленинградскую агломерации, которые по темпам роста численности населения обгоняли не только европейскую часть, но и всю Российскую Федерацию в целом! Обратной стороной этого явления стал массовый отток сельского населения из российского Нечерноземья, в результате чего на его территории начался распад исторически сложившейся системы сельских поселений. Экономической стороной этого процесса стало массовое сокращение площади сельскохозяйственных угодий в историческом центре России в результате их заболачивания, зарастания лесом и кустарником.</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13. Формирование системы плановой социалистической экономики</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В связи с победой большевиков и Советской власти на протяжении ХХ в. в СССР сформировался и развивался особый тип хозяйства - «социалистическая экономика». Ее основой стала государственная собственность на средства производства, в том числе и землю. Еще в период Великой Октябрьской социалистической революции и в первое послереволюционное время были национализированы, то есть взяты государством в свою собственность, банки, крупная промышленность, транспорт, введена государственная монополия внешней торговли. Были конфискованы помещичьи земли, провозглашена национализация всей земли, которая была бесплатно передана крестьянам для хозяйственного использования.</w:t>
      </w:r>
    </w:p>
    <w:p>
      <w:pPr>
        <w:pStyle w:val="Normal"/>
        <w:autoSpaceDE w:val="false"/>
        <w:spacing w:lineRule="auto" w:line="360"/>
        <w:ind w:firstLine="709"/>
        <w:jc w:val="both"/>
        <w:rPr>
          <w:color w:val="000000"/>
          <w:sz w:val="28"/>
          <w:szCs w:val="22"/>
        </w:rPr>
      </w:pPr>
      <w:r>
        <w:rPr>
          <w:color w:val="000000"/>
          <w:sz w:val="28"/>
          <w:szCs w:val="22"/>
        </w:rPr>
        <w:t>Дальнейшее огосударствление экономики произошло в период Гражданской войны. Политика «военного коммунизма» привела к национализации уже средней и отчасти мелкой промышленности, введению трудовой повинности для всего трудоспособного населения, вытеснению внутренней торговли продовольственной разверсткой - системой принудительного отчуждения продукции у крестьянских хозяйств, введению государственного регулирования кустарного производства. Результатом явилось почти полное вытеснение рыночных механизмов из сферы экономических отношений и замена их административно-командными методами управления хозяйством.</w:t>
      </w:r>
    </w:p>
    <w:p>
      <w:pPr>
        <w:pStyle w:val="Normal"/>
        <w:autoSpaceDE w:val="false"/>
        <w:spacing w:lineRule="auto" w:line="360"/>
        <w:ind w:firstLine="709"/>
        <w:jc w:val="both"/>
        <w:rPr>
          <w:color w:val="000000"/>
          <w:sz w:val="28"/>
          <w:szCs w:val="22"/>
        </w:rPr>
      </w:pPr>
      <w:r>
        <w:rPr>
          <w:color w:val="000000"/>
          <w:sz w:val="28"/>
          <w:szCs w:val="22"/>
        </w:rPr>
        <w:t>После окончания Гражданской войны в рамках так называемой «новой экономической политики» - НЭПа продразверстка была заменена продовольственным налогом, а экономическая взаимосвязь города и села стала определяться системой рыночных отношений. Однако уже в конце 20-х годов в связи со сплошной коллективизацией сельского хозяйства рыночные отношения опять были резко ограничены, и процесс огосударствления охватил не только совхозы как государственные предприятия, но и коллективные хозяйства - колхозы. Процесс огосударствления экономики резко усилился во время Великой Отечественной войны, которая потребовала мобилизации всех ресурсов страны во имя сохранения ее национальной независимости. Некоторое усиление роли товарно-денежных отношений в хозяйственном руководстве страны произошло в последние 30 лет, однако рыночные рычаги управления экономикой лишь дополняли сложившуюся централизованную административно-командную систему.</w:t>
      </w:r>
    </w:p>
    <w:p>
      <w:pPr>
        <w:pStyle w:val="Normal"/>
        <w:autoSpaceDE w:val="false"/>
        <w:spacing w:lineRule="auto" w:line="360"/>
        <w:ind w:firstLine="709"/>
        <w:jc w:val="both"/>
        <w:rPr>
          <w:color w:val="000000"/>
          <w:sz w:val="28"/>
          <w:szCs w:val="22"/>
        </w:rPr>
      </w:pPr>
      <w:r>
        <w:rPr>
          <w:color w:val="000000"/>
          <w:sz w:val="28"/>
          <w:szCs w:val="22"/>
        </w:rPr>
        <w:t>Плановая социалистическая экономика была ориентирована прежде всего на решение общегосударственных задач подчас в ущерб социальным проблемам, региональным и местным интересам. Принципы территориальной организации хозяйства сформировались не только на основе реальной экономической и политической практики, но и с учетом теории марксистско-ленинского обществоведения. В их числе необходимо отметить следующие:</w:t>
      </w:r>
    </w:p>
    <w:p>
      <w:pPr>
        <w:pStyle w:val="Normal"/>
        <w:autoSpaceDE w:val="false"/>
        <w:spacing w:lineRule="auto" w:line="360"/>
        <w:ind w:firstLine="709"/>
        <w:jc w:val="both"/>
        <w:rPr>
          <w:color w:val="000000"/>
          <w:sz w:val="28"/>
          <w:szCs w:val="22"/>
        </w:rPr>
      </w:pPr>
      <w:r>
        <w:rPr>
          <w:color w:val="000000"/>
          <w:sz w:val="28"/>
          <w:szCs w:val="22"/>
        </w:rPr>
        <w:t>1) равномерное размещение производительных сил по территории всей страны;</w:t>
      </w:r>
    </w:p>
    <w:p>
      <w:pPr>
        <w:pStyle w:val="Normal"/>
        <w:autoSpaceDE w:val="false"/>
        <w:spacing w:lineRule="auto" w:line="360"/>
        <w:ind w:firstLine="709"/>
        <w:jc w:val="both"/>
        <w:rPr>
          <w:color w:val="000000"/>
          <w:sz w:val="28"/>
          <w:szCs w:val="22"/>
        </w:rPr>
      </w:pPr>
      <w:r>
        <w:rPr>
          <w:color w:val="000000"/>
          <w:sz w:val="28"/>
          <w:szCs w:val="22"/>
        </w:rPr>
        <w:t>2) приближение промышленности к источникам сырья, топливно-энергетическим ресурсам и районам потребления продукции;</w:t>
      </w:r>
    </w:p>
    <w:p>
      <w:pPr>
        <w:pStyle w:val="Normal"/>
        <w:autoSpaceDE w:val="false"/>
        <w:spacing w:lineRule="auto" w:line="360"/>
        <w:ind w:firstLine="709"/>
        <w:jc w:val="both"/>
        <w:rPr>
          <w:color w:val="000000"/>
          <w:sz w:val="28"/>
          <w:szCs w:val="22"/>
        </w:rPr>
      </w:pPr>
      <w:r>
        <w:rPr>
          <w:color w:val="000000"/>
          <w:sz w:val="28"/>
          <w:szCs w:val="22"/>
        </w:rPr>
        <w:t>3) преодоление существенных социально-экономических и культурно-бытовых различий между городом и деревней;</w:t>
      </w:r>
    </w:p>
    <w:p>
      <w:pPr>
        <w:pStyle w:val="Normal"/>
        <w:autoSpaceDE w:val="false"/>
        <w:spacing w:lineRule="auto" w:line="360"/>
        <w:ind w:firstLine="709"/>
        <w:jc w:val="both"/>
        <w:rPr>
          <w:color w:val="000000"/>
          <w:sz w:val="28"/>
          <w:szCs w:val="22"/>
        </w:rPr>
      </w:pPr>
      <w:r>
        <w:rPr>
          <w:color w:val="000000"/>
          <w:sz w:val="28"/>
          <w:szCs w:val="22"/>
        </w:rPr>
        <w:t>4) ускорение экономического и культурного развития ранее отсталых национальных районов;</w:t>
      </w:r>
    </w:p>
    <w:p>
      <w:pPr>
        <w:pStyle w:val="Normal"/>
        <w:autoSpaceDE w:val="false"/>
        <w:spacing w:lineRule="auto" w:line="360"/>
        <w:ind w:firstLine="709"/>
        <w:jc w:val="both"/>
        <w:rPr>
          <w:color w:val="000000"/>
          <w:sz w:val="28"/>
          <w:szCs w:val="22"/>
        </w:rPr>
      </w:pPr>
      <w:r>
        <w:rPr>
          <w:color w:val="000000"/>
          <w:sz w:val="28"/>
          <w:szCs w:val="22"/>
        </w:rPr>
        <w:t>5) правильное территориальное разделение труда на основе специализации и комплексного развития хозяйства экономических районов и союзных республик СССР;</w:t>
      </w:r>
    </w:p>
    <w:p>
      <w:pPr>
        <w:pStyle w:val="Normal"/>
        <w:autoSpaceDE w:val="false"/>
        <w:spacing w:lineRule="auto" w:line="360"/>
        <w:ind w:firstLine="709"/>
        <w:jc w:val="both"/>
        <w:rPr>
          <w:color w:val="000000"/>
          <w:sz w:val="28"/>
          <w:szCs w:val="22"/>
        </w:rPr>
      </w:pPr>
      <w:r>
        <w:rPr>
          <w:color w:val="000000"/>
          <w:sz w:val="28"/>
          <w:szCs w:val="22"/>
        </w:rPr>
        <w:t>6) рациональное использование природных условий и ресурсов;</w:t>
      </w:r>
    </w:p>
    <w:p>
      <w:pPr>
        <w:pStyle w:val="Normal"/>
        <w:autoSpaceDE w:val="false"/>
        <w:spacing w:lineRule="auto" w:line="360"/>
        <w:ind w:firstLine="709"/>
        <w:jc w:val="both"/>
        <w:rPr>
          <w:color w:val="000000"/>
          <w:sz w:val="28"/>
          <w:szCs w:val="22"/>
        </w:rPr>
      </w:pPr>
      <w:r>
        <w:rPr>
          <w:color w:val="000000"/>
          <w:sz w:val="28"/>
          <w:szCs w:val="22"/>
        </w:rPr>
        <w:t>7) укрепление обороноспособности страны;</w:t>
      </w:r>
    </w:p>
    <w:p>
      <w:pPr>
        <w:pStyle w:val="Normal"/>
        <w:autoSpaceDE w:val="false"/>
        <w:spacing w:lineRule="auto" w:line="360"/>
        <w:ind w:firstLine="709"/>
        <w:jc w:val="both"/>
        <w:rPr>
          <w:color w:val="000000"/>
          <w:sz w:val="28"/>
          <w:szCs w:val="22"/>
        </w:rPr>
      </w:pPr>
      <w:r>
        <w:rPr>
          <w:color w:val="000000"/>
          <w:sz w:val="28"/>
          <w:szCs w:val="22"/>
        </w:rPr>
        <w:t>8) планомерное международное социалистическое разделение труда.</w:t>
      </w:r>
    </w:p>
    <w:p>
      <w:pPr>
        <w:pStyle w:val="Normal"/>
        <w:autoSpaceDE w:val="false"/>
        <w:spacing w:lineRule="auto" w:line="360"/>
        <w:ind w:firstLine="709"/>
        <w:jc w:val="both"/>
        <w:rPr>
          <w:color w:val="000000"/>
          <w:sz w:val="28"/>
          <w:szCs w:val="22"/>
        </w:rPr>
      </w:pPr>
      <w:r>
        <w:rPr>
          <w:color w:val="000000"/>
          <w:sz w:val="28"/>
          <w:szCs w:val="22"/>
        </w:rPr>
        <w:t>В основе этих принципов лежит представление о потенциальном превосходстве социалистической плановой экономики, ориентированной в целях систематического повышения уровня и качества жизни советских людей на повышение производительности труда и достижение оптимальной территориальной организации хозяйства. Хотя в каждом конкретном случае можно найти достаточно много примеров подтверждения этих принципов, однако в целом они имеют искусственно-книжный характер и не отражают существа процессов территориальной организации хозяйства страны на протяжении XX века. Например, вряд ли можно серьезно говорить о «равномерном размещении производительных сил», о «рациональном использовании природных условий и ресурсов», а «укрепление обороноспособности страны», то есть развитие военно-промышленного комплекса (ВПК), было доведено до гипертрофированного абсурда, поскольку ВПК истощил ресурсы страны. «Планомерное международное социалистическое разделение труда» носило искусственный характер и скрывало глубокие экономические противоречия между бывшими социалистическими странами.</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14. Индустриализация страны и развитие советской промышленности</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На протяжении ХХ в. СССР стал одной из крупнейших промышленных держав. Это было результатом реализованной в стране политики индустриализации, которая обусловила коренную реконструкцию всего хозяйства. Поэтому ведущей отраслью промышленности становится машиностроение. За годы двух предвоенных пятилеток по существу заново была создана автомобильная промышленность, тракторостроение, комбайностроение, резко выросли объемы производимого промышленного оборудования и станков. В условиях политического и военного противостояния с окружающим капиталистическим миром к началу 40-х годов в СССР была создана достаточно мощная военная промышленность, включающая производство танков и самолетов. Основная часть машиностроительных предприятий возникла в старопромышленных районах страны (Центральный район, Северо-Запад, Урал и Донецко-Приднепровский район), обладавших высококвалифицированной рабочей силой. Крупнейшими машиностроительными центрами страны стали Московская и Ленинградская агломерации, где сформировалась мощная научная и проектная инфраструктура.</w:t>
      </w:r>
    </w:p>
    <w:p>
      <w:pPr>
        <w:pStyle w:val="Normal"/>
        <w:autoSpaceDE w:val="false"/>
        <w:spacing w:lineRule="auto" w:line="360"/>
        <w:ind w:firstLine="709"/>
        <w:jc w:val="both"/>
        <w:rPr>
          <w:color w:val="000000"/>
          <w:sz w:val="28"/>
          <w:szCs w:val="22"/>
        </w:rPr>
      </w:pPr>
      <w:r>
        <w:rPr>
          <w:color w:val="000000"/>
          <w:sz w:val="28"/>
          <w:szCs w:val="22"/>
        </w:rPr>
        <w:t>Массовое развитие машиностроения потребовало резкого увеличения производства металла. В европейской части страны, в старых районах металлургии и машиностроения были построены заводы, производящие высококачественную сталь. На Урале и в Западной Сибири была создана вторая угольно-металлургическая база страны. Новые металлургические заводы, возникшие в этих районах, образовали «Урало-Кузнецкий комбинат» и использовали железные руды Урала и коксующийся уголь Кузбасса. В стране возникло производство алюминия и никеля. Помимо Урала мощная медная промышленность сложилась в Казахстане, а производство свинца кроме того на Алтае и в Средней Азии, цинковые заводы в Донбассе и Кузбассе.</w:t>
      </w:r>
    </w:p>
    <w:p>
      <w:pPr>
        <w:pStyle w:val="Normal"/>
        <w:autoSpaceDE w:val="false"/>
        <w:spacing w:lineRule="auto" w:line="360"/>
        <w:ind w:firstLine="709"/>
        <w:jc w:val="both"/>
        <w:rPr>
          <w:color w:val="000000"/>
          <w:sz w:val="28"/>
          <w:szCs w:val="22"/>
        </w:rPr>
      </w:pPr>
      <w:r>
        <w:rPr>
          <w:color w:val="000000"/>
          <w:sz w:val="28"/>
          <w:szCs w:val="22"/>
        </w:rPr>
        <w:t>В предвоенные годы в стране возникла мощная топливно-энергетическая база. Хотя главным районом угледобычи оставался Донбасс, быстрыми темпами росла добыча каменного угля в Кузбассе и Карагандинском бассейне, началось освоение Печорского бассейна. В связи с близостью к потребителям выросло значение бурого угля Подмосковья. Большие изменения произошли в географии нефтедобычи. Помимо Апшерона и Грозного все большее значение стал приобретать район между Волгой и Уралом - «Второе Баку». В предвоенный период началось освоение богатейших газовых ресурсов Поволжья. Индустриализация страны была проведена на основе приоритетного развития электроэнергетики. На основе планов ГОЭЛРО и предвоенных пятилеток была построена целая система «районных» тепловых и гидроэлектростанций.</w:t>
      </w:r>
    </w:p>
    <w:p>
      <w:pPr>
        <w:pStyle w:val="Normal"/>
        <w:autoSpaceDE w:val="false"/>
        <w:spacing w:lineRule="auto" w:line="360"/>
        <w:ind w:firstLine="709"/>
        <w:jc w:val="both"/>
        <w:rPr>
          <w:color w:val="000000"/>
          <w:sz w:val="28"/>
          <w:szCs w:val="22"/>
        </w:rPr>
      </w:pPr>
      <w:r>
        <w:rPr>
          <w:color w:val="000000"/>
          <w:sz w:val="28"/>
          <w:szCs w:val="22"/>
        </w:rPr>
        <w:t>Огромное промышленное строительство 20-х и 30-х годов, осуществленное за счет жесткой централизации всех ресурсов страны, позволило СССР достичь экономической независимости. По объемам промышленного производства страна вышла на 2-ое место в мире. В то же время результатом индустриализации стало гипертрофированное развитие тяжелой промышленности в ущерб отраслям, работающим на потребление населения, что не могло не отразиться на уровне его жизни. Кроме того, одной из составляющих экономического успеха довоенных пятилеток было широкое применение дешевого принудительного труда, а ГУЛАГ выступал в качестве одного из крупнейших экономических ведомств страны, проводивших освоение новых районов. За 20-е и 30-е годы произошел существенный сдвиг промышленного производства на Восток, к источникам сырья.</w:t>
      </w:r>
    </w:p>
    <w:p>
      <w:pPr>
        <w:pStyle w:val="Normal"/>
        <w:autoSpaceDE w:val="false"/>
        <w:spacing w:lineRule="auto" w:line="360"/>
        <w:ind w:firstLine="709"/>
        <w:jc w:val="both"/>
        <w:rPr>
          <w:color w:val="000000"/>
          <w:sz w:val="28"/>
          <w:szCs w:val="22"/>
        </w:rPr>
      </w:pPr>
      <w:r>
        <w:rPr>
          <w:color w:val="000000"/>
          <w:sz w:val="28"/>
          <w:szCs w:val="22"/>
        </w:rPr>
        <w:t>Во время Великой Отечественной войны в СССР были заложены основы крупнейшего в мире военно-промышленного комплекса, Вся экономика страны была перестроена для нужд фронта. Из западных областей, подвергшихся фашистской оккупации, на Восток было передислоцировано порядка 1300 крупных промышленных предприятий, которые разместились в основном на территории Урала, Западной Сибири, Поволжья и Казахстана.</w:t>
      </w:r>
    </w:p>
    <w:p>
      <w:pPr>
        <w:pStyle w:val="Normal"/>
        <w:autoSpaceDE w:val="false"/>
        <w:spacing w:lineRule="auto" w:line="360"/>
        <w:ind w:firstLine="709"/>
        <w:jc w:val="both"/>
        <w:rPr>
          <w:color w:val="000000"/>
          <w:sz w:val="28"/>
          <w:szCs w:val="22"/>
        </w:rPr>
      </w:pPr>
      <w:r>
        <w:rPr>
          <w:color w:val="000000"/>
          <w:sz w:val="28"/>
          <w:szCs w:val="22"/>
        </w:rPr>
        <w:t>В послевоенные годы политическое и военное противостояние СССР и ведущих капиталистических стран вызвали гонку вооружений в связи с развитием ядерного и ракетного оружия. Это обусловило еще большую интеграцию ВПК с хозяйственным комплексом страны, особенно машиностроением. В связи с формированием СЭВ'а - экономического союза бывших социалистических стран, а также тесными связями с многими развивающимися странами Советский Союз стал одним из крупнейших экспортеров вооружения и продукции машиностроения.</w:t>
      </w:r>
    </w:p>
    <w:p>
      <w:pPr>
        <w:pStyle w:val="Normal"/>
        <w:autoSpaceDE w:val="false"/>
        <w:spacing w:lineRule="auto" w:line="360"/>
        <w:ind w:firstLine="709"/>
        <w:jc w:val="both"/>
        <w:rPr>
          <w:color w:val="000000"/>
          <w:sz w:val="28"/>
          <w:szCs w:val="22"/>
        </w:rPr>
      </w:pPr>
      <w:r>
        <w:rPr>
          <w:color w:val="000000"/>
          <w:sz w:val="28"/>
          <w:szCs w:val="22"/>
        </w:rPr>
        <w:t>В последние сорок лет произошли коренные изменения в топливно-энергетической базе страны. В итоге был создан один из самых мощных в мире топливно-энергетических комплексов. В 50-е и 60-е годы развернулось широкое строительство крупных гидроэлектростанций на Волге, Каме, Днепре, реках Сибири. Одновременно были построены десятки крупнейших тепловых электростанций. Со второй половины 70-х годов дефицит электрической энергии в европейской части страны стали покрывать с помощью строительства мощных атомных электростанций.</w:t>
      </w:r>
    </w:p>
    <w:p>
      <w:pPr>
        <w:pStyle w:val="Normal"/>
        <w:autoSpaceDE w:val="false"/>
        <w:spacing w:lineRule="auto" w:line="360"/>
        <w:ind w:firstLine="709"/>
        <w:jc w:val="both"/>
        <w:rPr>
          <w:color w:val="000000"/>
          <w:sz w:val="28"/>
          <w:szCs w:val="22"/>
        </w:rPr>
      </w:pPr>
      <w:r>
        <w:rPr>
          <w:color w:val="000000"/>
          <w:sz w:val="28"/>
          <w:szCs w:val="22"/>
        </w:rPr>
        <w:t>Существенно изменилась структура и география топливной промышленности Советского Союза. Так, угольная промышленность, несмотря на возрастающие объемы добычи угля, уступила лидирующее положение в топливном балансе страны нефтяной и газовой промышленности. В связи с выработкой угольных ресурсов и высокой себестоимостью донецкого угля существенно упал удельный вес Донецкого бассейна в общесоюзной добыче угля и возросла роль угольных бассейнов Сибири и Казахстана. Уже к началу 70-х годов первое место в топливном балансе страны заняла нефть. Это стало возможным не только в результате развития нефтедобычи в районе «Второго Баку», но и в связи с массовым освоением гигантских нефтяных ресурсов Среднего Приобья. Поэтому, если в середине 60-х годов основная часть добываемой нефти приходилась на Волго-Уральский район, то к началу 70-х годов свыше половины общесоюзной добычи нефти давала уже Западная Сибирь. В топливном балансе страны быстро нарастало значение природного газа, который в конце 70-х годов оттеснил уголь на третье место. Если в 60-е годы основными районами добычи природного газа были Поволжье, Северный Кавказ и Украина, то в последние десятилетия основными его производителями стали север Тюменской области, Коми и Средняя Азия. Для транспортировки нефти и природного газа в СССР построена огромная по протяженности сеть трубопроводов.</w:t>
      </w:r>
    </w:p>
    <w:p>
      <w:pPr>
        <w:pStyle w:val="Normal"/>
        <w:autoSpaceDE w:val="false"/>
        <w:spacing w:lineRule="auto" w:line="360"/>
        <w:ind w:firstLine="709"/>
        <w:jc w:val="both"/>
        <w:rPr>
          <w:color w:val="000000"/>
          <w:sz w:val="28"/>
          <w:szCs w:val="22"/>
        </w:rPr>
      </w:pPr>
      <w:r>
        <w:rPr>
          <w:color w:val="000000"/>
          <w:sz w:val="28"/>
          <w:szCs w:val="22"/>
        </w:rPr>
        <w:t>Однако, несмотря на столь впечатляющее развитие топливно-энергетической промышленности, европейские районы Советского Союза, по-прежнему сосредотачивающие и в последние десятилетия основную часть промышленных мощностей страны, испытывали дефицит энергетических ресурсов. Поэтому экономическая политика страны ориентировалась, во-первых, на ограничение строительства топливно- и энергоемких производств в европейской части и на Урале, во-вторых, на более интенсивное использование топливно-энергетических ресурсов восточных районов, а, в-третьих, на создание единой энергетической системы страны и массовую транспортировку топлива из восточных районов в европейскую часть страны.</w:t>
      </w:r>
    </w:p>
    <w:p>
      <w:pPr>
        <w:pStyle w:val="Normal"/>
        <w:autoSpaceDE w:val="false"/>
        <w:spacing w:lineRule="auto" w:line="360"/>
        <w:ind w:firstLine="709"/>
        <w:jc w:val="both"/>
        <w:rPr/>
      </w:pPr>
      <w:r>
        <w:rPr>
          <w:color w:val="000000"/>
          <w:sz w:val="28"/>
          <w:szCs w:val="22"/>
        </w:rPr>
        <w:t>В послевоенный период в Советском Союзе формируется мощная металлургическая база. Наряду с технической реконструкцией и наращиванием объемов производства в уже сложившихся металлургических центрах было развернуто значительное новое строительство. Освоение рудных богатств КМА и Карелии привело к увеличению производства черных металлов в историческом центре страны. За счет нового строительства резко выросли мощности черной металлургии Западной Сибири и Казахстана. В связи с массовым строительством электростанций и производством дешевой электрической энергии в Сибири возникло крупномасштабное производство электроемких цветных металлов, особенно алюминия.</w:t>
      </w:r>
    </w:p>
    <w:p>
      <w:pPr>
        <w:pStyle w:val="Normal"/>
        <w:autoSpaceDE w:val="false"/>
        <w:spacing w:lineRule="auto" w:line="360"/>
        <w:ind w:firstLine="709"/>
        <w:jc w:val="both"/>
        <w:rPr>
          <w:color w:val="000000"/>
          <w:sz w:val="28"/>
          <w:szCs w:val="22"/>
        </w:rPr>
      </w:pPr>
      <w:r>
        <w:rPr>
          <w:color w:val="000000"/>
          <w:sz w:val="28"/>
          <w:szCs w:val="22"/>
        </w:rPr>
        <w:t>В числе приоритетов экономического развития Советского Союза в последние десятилетия находилась химическая промышленность, особенно производство удобрений, средств защиты растений, химических волокон и нитей, синтетических смол и каучуков, пластмасс. В то же время структура промышленного производства страны по-прежнему сохраняла свою деформированность. На периферии государственных интересов оставалась пищевая, текстильная, обувная, швейная отрасли промышленности. Они получали недостаточные капиталовложения, что усиливало их все возрастающую техническую отсталость и низкое качество выпускаемой продукции. Проблема обеспечения населения в какой-то степени решалась за счет массового импорта продовольствия и предметов широкого потребления в обмен на все возрастающий экспорт энергоносителей, цветных и редких металлов, леса и других сырьевых ресурсов.</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center"/>
        <w:rPr>
          <w:b/>
          <w:b/>
          <w:bCs/>
          <w:color w:val="000000"/>
          <w:sz w:val="28"/>
          <w:szCs w:val="22"/>
        </w:rPr>
      </w:pPr>
      <w:r>
        <w:rPr>
          <w:b/>
          <w:bCs/>
          <w:color w:val="000000"/>
          <w:sz w:val="28"/>
          <w:szCs w:val="22"/>
        </w:rPr>
        <w:t>§ 15. Коллективизация сельского хозяйства и его развитие в советский период</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На протяжении ХХ в. огромные изменения произошли в сельском хозяйстве страны. В 1929 – 1933 гг. была осуществлена сплошная коллективизация села. Вместо мелких единоличных крестьянских хозяйств главной организационной формой сельскохозяйственного производства стали колхозы, в процессе создания которых были обобществлены земля и все основные средства производства, а в личной собственности колхозников оставлены лишь небольшие приусадебные участки, жилые постройки, мелкий инвентарь и ограниченное количество скота. Уже в первые годы Советской власти на базе национализированных помещичьих имений возникли государственные предприятия - совхозы, ставшие крупными производителями сельскохозяйственной продукции и осваивавшие новейшую агротехнику.</w:t>
      </w:r>
    </w:p>
    <w:p>
      <w:pPr>
        <w:pStyle w:val="Normal"/>
        <w:autoSpaceDE w:val="false"/>
        <w:spacing w:lineRule="auto" w:line="360"/>
        <w:ind w:firstLine="709"/>
        <w:jc w:val="both"/>
        <w:rPr>
          <w:color w:val="000000"/>
          <w:sz w:val="28"/>
          <w:szCs w:val="22"/>
        </w:rPr>
      </w:pPr>
      <w:r>
        <w:rPr>
          <w:color w:val="000000"/>
          <w:sz w:val="28"/>
          <w:szCs w:val="22"/>
        </w:rPr>
        <w:t>Сплошная коллективизация сельского хозяйства и по методам проведения, и по экономическим и социальным последствиям имела противоречивый характер. С одной стороны, она в значительной степени была проведена принудительно, поскольку сопровождалась раскулачиванием. Были насильственно ликвидированы зажиточные (кулацкие), а подчас и середняцкие крестьянские хозяйства, имущество которых отошло к колхозам, а «кулацкие семьи» были высланы в северные районы. Тем самым сельское хозяйство страны лишилось значительной части трудолюбивых товарных производителей. Очень резко пострадало животноводство, поскольку крестьяне перед вступлением в колхозы в массовом порядке забивали скот. С другой стороны, проведенные социальные преобразования гарантировали государству получение минимально необходимого количества продовольствия, создавали условия для быстрого изменения технической базы сельского хозяйства за счет широкого использования тракторов и других машин. Кооперирование сельского хозяйства хотя и резко сократило возможности зернового экспорта страны, но позволило за счет снижения уровня жизни сельских жителей перераспределить средства для проведения индустриализации. Навязанные сверху колхозы в конечном итоге наложились на вековые традиции крестьянской общины и приобрели устойчивый характер как форма выживания сельских жителей даже в крайне тяжелых, экстремальных условиях.</w:t>
      </w:r>
    </w:p>
    <w:p>
      <w:pPr>
        <w:pStyle w:val="Normal"/>
        <w:autoSpaceDE w:val="false"/>
        <w:spacing w:lineRule="auto" w:line="360"/>
        <w:ind w:firstLine="709"/>
        <w:jc w:val="both"/>
        <w:rPr>
          <w:color w:val="000000"/>
          <w:sz w:val="28"/>
          <w:szCs w:val="22"/>
        </w:rPr>
      </w:pPr>
      <w:r>
        <w:rPr>
          <w:color w:val="000000"/>
          <w:sz w:val="28"/>
          <w:szCs w:val="22"/>
        </w:rPr>
        <w:t>Сельское хозяйство СССР в предвоенный период сохраняло возможности экстенсивного развития за счет расширения посевных площадей. За 1913 - 1937 гг. посевные площади страны выросли на 31,9 млн. га, или на 30,9%. Хотя почти половина вновь освоенных земель приходилась на восточные районы, однако продолжался процесс распашки как староосвоенных территорий исторического центра страны, так и областей степного европейского Юга. Важнейшей отраслью сельского хозяйства по-прежнему оставалось производство зерна. Большое значение имело формирование новых зерновых районов на Востоке страны (Южный Урал, Западная Сибирь и Северный Казахстан). Среди зерновых культур основное значение приобрела пшеница, которая оттеснила на второе место рожь. По сравнению с предреволюционной Россией посевные площади пшеницы продвинулись в северном и восточном направлении.</w:t>
      </w:r>
    </w:p>
    <w:p>
      <w:pPr>
        <w:pStyle w:val="Normal"/>
        <w:autoSpaceDE w:val="false"/>
        <w:spacing w:lineRule="auto" w:line="360"/>
        <w:ind w:firstLine="709"/>
        <w:jc w:val="both"/>
        <w:rPr>
          <w:color w:val="000000"/>
          <w:sz w:val="28"/>
          <w:szCs w:val="22"/>
        </w:rPr>
      </w:pPr>
      <w:r>
        <w:rPr>
          <w:color w:val="000000"/>
          <w:sz w:val="28"/>
          <w:szCs w:val="22"/>
        </w:rPr>
        <w:t>Развитие сельского хозяйства страны з довоенный период происходило за счет широкого распространения технических культур. Резко выросли посевные площади под сахарной свеклой. Помимо Украины, доля которой в посевных площадях сократилась с 82,6% в 1913 г. до 66,9% в 1940 г., и Центрально-Черноземного района сахарная свекла стала выращиваться в Поволжье и Западной Сибири. Еще более значительно - в 3,5 раза выросли посевные площади под подсолнечником. Помимо Северного Кавказа, ЦЧР и Поволжья подсолнечник стал широко высеваться на Украине, в Молдавии и Казахстане. Выросли посевные площади под льном-долгунцом. В Средней Азии и Восточном Азербайджане все более широкое распространение получало возделывание хлопчатника на орошаемых землях. В связи с ростом городского населения выросло производство картофеля и овощей. В отличие от земледелия в целом кризисная ситуация сложилась в животноводстве, которое к началу 40-х годов- так и не оправилось от последствий принудительной кооперации.</w:t>
      </w:r>
    </w:p>
    <w:p>
      <w:pPr>
        <w:pStyle w:val="Normal"/>
        <w:autoSpaceDE w:val="false"/>
        <w:spacing w:lineRule="auto" w:line="360"/>
        <w:ind w:firstLine="709"/>
        <w:jc w:val="both"/>
        <w:rPr/>
      </w:pPr>
      <w:r>
        <w:rPr>
          <w:color w:val="000000"/>
          <w:sz w:val="28"/>
          <w:szCs w:val="22"/>
        </w:rPr>
        <w:t>В середине 50-х годов для кардинального решения зерновой проблемы в СССР была реализована программа освоения целинных залежных земель. За 1953 - 1958 гг. посевные площади страны выросли на 1/4 или на 38,6 млн. га. Освоение целины привело к значительному расширению посевов зерновых культур, в первую очередь, пшеницы в Казахстане, Западной Сибири, Южном Урале, Поволжье и Северном Кавказе. За счет целинного хлеба страна смогла на какое-то время не только обеспечить свои внутренние потребности, но и стала экспортером зерна для некоторых социалистических и развивающихся стран. Формирование второй крупной продовольственной базы на Востоке страны позволило углубить специализацию сельского хозяйства в староосвоенных районах. Продолжалось расширение посевных площадей под техническими культурами. В результате крупномасштабной мелиорации резко выросли площади орошаемых земель. В Средней Азии на их базе окончательно сформировалась монокультура хлопчатника. Следствием явилась не только резкая деградация природной среды (широкое вторичное засоление почв, загрязнение рек сточными водами с полей, уничтожение Арала), но и уменьшение площадей под садовыми и продовольственными культурами, что не могло не отразиться на качестве питания коренного населения. На базе орошаемого земледелия возникло значительное производство риса на Северном Кавказе, юге Казахстана и Средней Азии, в Приморье.</w:t>
      </w:r>
    </w:p>
    <w:p>
      <w:pPr>
        <w:pStyle w:val="Normal"/>
        <w:autoSpaceDE w:val="false"/>
        <w:spacing w:lineRule="auto" w:line="360"/>
        <w:ind w:firstLine="709"/>
        <w:jc w:val="both"/>
        <w:rPr>
          <w:color w:val="000000"/>
          <w:sz w:val="28"/>
          <w:szCs w:val="22"/>
        </w:rPr>
      </w:pPr>
      <w:r>
        <w:rPr>
          <w:color w:val="000000"/>
          <w:sz w:val="28"/>
          <w:szCs w:val="22"/>
        </w:rPr>
        <w:t>Освоение целинных земель позволило расширить в староосвоенных районах страны площади под кормовыми культурами, что создало условия для развития продуктивного животноводства. Широкое распространение получила такая кормовая культура, как кукуруза. Начиная с 60-х годов, экспортные поставки нефти позволили осуществлять массовые закупки фуражного зерна и комбикормов. В области животноводства была реализована программа строительства крупных животноводческих комплексов, которые позволили на новой технологической основе создать крупномасштабное производство животноводческой продукции.</w:t>
      </w:r>
    </w:p>
    <w:p>
      <w:pPr>
        <w:pStyle w:val="Normal"/>
        <w:autoSpaceDE w:val="false"/>
        <w:spacing w:lineRule="auto" w:line="360"/>
        <w:ind w:firstLine="709"/>
        <w:jc w:val="both"/>
        <w:rPr>
          <w:color w:val="000000"/>
          <w:sz w:val="28"/>
          <w:szCs w:val="22"/>
        </w:rPr>
      </w:pPr>
      <w:r>
        <w:rPr>
          <w:color w:val="000000"/>
          <w:sz w:val="28"/>
          <w:szCs w:val="22"/>
        </w:rPr>
      </w:r>
      <w:r>
        <w:br w:type="page"/>
      </w:r>
    </w:p>
    <w:p>
      <w:pPr>
        <w:pStyle w:val="Normal"/>
        <w:autoSpaceDE w:val="false"/>
        <w:spacing w:lineRule="auto" w:line="360"/>
        <w:ind w:firstLine="709"/>
        <w:jc w:val="center"/>
        <w:rPr>
          <w:b/>
          <w:b/>
          <w:bCs/>
          <w:color w:val="000000"/>
          <w:sz w:val="28"/>
          <w:szCs w:val="22"/>
        </w:rPr>
      </w:pPr>
      <w:r>
        <w:rPr>
          <w:b/>
          <w:bCs/>
          <w:color w:val="000000"/>
          <w:sz w:val="28"/>
          <w:szCs w:val="22"/>
        </w:rPr>
        <w:t>§ 16. Формирование единой транспортной системы и единого народнохозяйственного комплекса страны</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bCs/>
          <w:color w:val="000000"/>
          <w:sz w:val="28"/>
          <w:szCs w:val="22"/>
        </w:rPr>
        <w:t xml:space="preserve">На протяжении ХХ в. в Советском Союзе была сформирована единая транспортная система страны. Уже в 20-е и 30-е годы была проведена коренная </w:t>
      </w:r>
      <w:r>
        <w:rPr>
          <w:color w:val="000000"/>
          <w:sz w:val="28"/>
          <w:szCs w:val="22"/>
        </w:rPr>
        <w:t>реконструкция железнодорожного транспорта и было построено порядка 12,5 тыс. новых железнодорожных линий. Они обеспечивали более надежные и короткие транспортные связи Донбасса, центральных и северо-западных районов страны, дополнительно связали Центр, Урал, Кузбасс, Центральный Казахстан. Особое значение имело строительство Туркестано-Сибирской железной дороги, которая обеспечила прямой путь из Сибири в Среднюю Азию. Была проведена большая работа по реконструкции внутренних водных путей. В 1933 г. был введен в строй Беломоро-Балтийский канал, в 1937 г. - канал Москва -Волга. Уже в 30-е годы основные регионы страны были связаны между собой авиалиниями.</w:t>
      </w:r>
    </w:p>
    <w:p>
      <w:pPr>
        <w:pStyle w:val="Normal"/>
        <w:autoSpaceDE w:val="false"/>
        <w:spacing w:lineRule="auto" w:line="360"/>
        <w:ind w:firstLine="709"/>
        <w:jc w:val="both"/>
        <w:rPr>
          <w:color w:val="000000"/>
          <w:sz w:val="28"/>
          <w:szCs w:val="22"/>
        </w:rPr>
      </w:pPr>
      <w:r>
        <w:rPr>
          <w:color w:val="000000"/>
          <w:sz w:val="28"/>
          <w:szCs w:val="22"/>
        </w:rPr>
        <w:t>Достаточно крупное железнодорожное строительство осуществлялось в период Великой Отечественной войны. С 1940 по 1945 гг. ежегодно вводилось в строй 1,5 тыс. км новых железных дорог. Так, был построен железнодорожный выход от Архангельска к Мурманску. Железная дорога Котлас - Воркута дала выход печорскому углю на пред-приятия страны в тот период, когда был оккупирован Донбасс. Железная дорога вдоль среднего и нижнего течения Волги обеспечивала действие Красной Армии под Сталинградом. Железная дорога Кизляр - Астрахань сократила выход бакинской нефти к местам потребления.</w:t>
      </w:r>
    </w:p>
    <w:p>
      <w:pPr>
        <w:pStyle w:val="Normal"/>
        <w:autoSpaceDE w:val="false"/>
        <w:spacing w:lineRule="auto" w:line="360"/>
        <w:ind w:firstLine="709"/>
        <w:jc w:val="both"/>
        <w:rPr>
          <w:color w:val="000000"/>
          <w:sz w:val="28"/>
          <w:szCs w:val="22"/>
        </w:rPr>
      </w:pPr>
      <w:r>
        <w:rPr>
          <w:color w:val="000000"/>
          <w:sz w:val="28"/>
          <w:szCs w:val="22"/>
        </w:rPr>
        <w:t>Крупное железнодорожное строительство развернулось в послевоенное время в восточных районах страны. Южно-Сибирская железная дорога, прошедшая через Северный Казахстан, существенно разгрузила старую Транссибирскую магистраль. Средне-Сибирская железная дорога прошла по основным массивам целинных земель. Значительное железнодорожное строительство развернулось в 60-е и 70-е годы в связи с освоением ресурсов Западной Сибири. К числу великих строек последних десятилетий относится Байкало-Амурская магистраль (1974 - 1984 гг.), которая дала дополнительный транзитный выход к Тихому океану через Восточную Сибирь, в перспективе став базой освоения богатого природными ресурсами, но сурового огромного края.</w:t>
      </w:r>
    </w:p>
    <w:p>
      <w:pPr>
        <w:pStyle w:val="Normal"/>
        <w:autoSpaceDE w:val="false"/>
        <w:spacing w:lineRule="auto" w:line="360"/>
        <w:ind w:firstLine="709"/>
        <w:jc w:val="both"/>
        <w:rPr>
          <w:color w:val="000000"/>
          <w:sz w:val="28"/>
          <w:szCs w:val="22"/>
        </w:rPr>
      </w:pPr>
      <w:r>
        <w:rPr>
          <w:color w:val="000000"/>
          <w:sz w:val="28"/>
          <w:szCs w:val="22"/>
        </w:rPr>
        <w:t>В послевоенный период в связи с массовой разработкой нефтяных и газовых месторождений в Советском Союзе была создана самая большая в мире по протяженности сеть нефте- и газопроводов, которые связали районы добычи и центры потребления, а также обеспечили широкие экспортные поставки этих энергоносителей через западные границы страны. В последние десятилетия быстро вырастал грузооборот автомобильного транспорта, который стал все в большей степени конкурировать с железными дорогами при перевозке грузов на короткие расстояния, поскольку обеспечивал их поставки от места к месту. В стране быстро росла сеть дорог с твердым покрытием, общая протяженность которых в начале 70-х годов составила порядка 0,5 млн. км. Однако по качеству дорог и их плотности СССР существенно уступал европейским странам. Достаточно большое внимание уделялось строительству новых внутренних водных путей. В 1945 - 1952 гг. был сооружен Волго-Донской канал, в 1964 г. была завершена реконструкция Волго-Балтийского глубоководного пути, заменившего устаревшую Мариинскую систему. В связи с освоением Сибири новые речные порты были построены на ее крупнейших реках.</w:t>
      </w:r>
    </w:p>
    <w:p>
      <w:pPr>
        <w:pStyle w:val="Normal"/>
        <w:autoSpaceDE w:val="false"/>
        <w:spacing w:lineRule="auto" w:line="360"/>
        <w:ind w:firstLine="709"/>
        <w:jc w:val="both"/>
        <w:rPr>
          <w:color w:val="000000"/>
          <w:sz w:val="28"/>
          <w:szCs w:val="22"/>
        </w:rPr>
      </w:pPr>
      <w:r>
        <w:rPr>
          <w:color w:val="000000"/>
          <w:sz w:val="28"/>
          <w:szCs w:val="22"/>
        </w:rPr>
        <w:t>Огромная протяженность страны и низкие внутренние цены на нефтепродукты обусловили в последние десятилетия широкое развитие авиационного транспорта, который отобрал у железных дорог значительную часть пассажиров. Густая сеть аэродромов (практически при каждом республиканском, краевом и областном центре) позволяла в считанные часы связаться с любым уголком страны. Для обеспечения внешних экономических связей в 60-е и 70-е годы был построен крупный морской флот. В Азово-Черноморском, Балтийском бассей-</w:t>
      </w:r>
    </w:p>
    <w:p>
      <w:pPr>
        <w:pStyle w:val="Normal"/>
        <w:autoSpaceDE w:val="false"/>
        <w:spacing w:lineRule="auto" w:line="360"/>
        <w:ind w:firstLine="709"/>
        <w:jc w:val="both"/>
        <w:rPr>
          <w:color w:val="000000"/>
          <w:sz w:val="28"/>
          <w:szCs w:val="22"/>
        </w:rPr>
      </w:pPr>
      <w:r>
        <w:rPr>
          <w:color w:val="000000"/>
          <w:sz w:val="28"/>
          <w:szCs w:val="22"/>
        </w:rPr>
        <w:t>Итогом достаточно длительного советского развития стало формирование Единого народнохозяйственного комплекса (ЕНХК) СССР как сложной, целостной, динамично развивающейся и многоуровневой суперсистемы. ЕНХК СССР сформировался в процессе централизованного управления огосударствленной экономикой в условиях ограничения функций денежного обращения, когда цены не отражали ни реальные затраты на производство товаров, ни спрос на них. Поэтому использование закономерностей и принципов планомерного развития хозяйства позволяло функционировать весьма сложной системе перераспределения национального дохода между предприятиями, отраслями, республиками и регионами, что приводило к видимости некоторой пропорциональности и сбалансированности народного хозяйства.</w:t>
      </w:r>
    </w:p>
    <w:p>
      <w:pPr>
        <w:pStyle w:val="Normal"/>
        <w:autoSpaceDE w:val="false"/>
        <w:spacing w:lineRule="auto" w:line="360"/>
        <w:ind w:firstLine="709"/>
        <w:jc w:val="both"/>
        <w:rPr>
          <w:color w:val="FFFFFF"/>
          <w:sz w:val="28"/>
          <w:szCs w:val="22"/>
        </w:rPr>
      </w:pPr>
      <w:r>
        <w:rPr>
          <w:color w:val="FFFFFF"/>
          <w:sz w:val="28"/>
          <w:szCs w:val="22"/>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6:00Z</dcterms:created>
  <dc:creator>йожегг</dc:creator>
  <dc:description/>
  <cp:keywords/>
  <dc:language>en-US</dc:language>
  <cp:lastModifiedBy>SYSTEM</cp:lastModifiedBy>
  <dcterms:modified xsi:type="dcterms:W3CDTF">2011-09-05T21:26:00Z</dcterms:modified>
  <cp:revision>2</cp:revision>
  <dc:subject/>
  <dc:title/>
</cp:coreProperties>
</file>