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Новая экономическая политика (1921-1928): причины, основные направления, противоречия, итоги и знач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Индустриализация страны и коллективизация сельского хозяйст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Политическая жизнь общества Внутрипартийная борьба за власть в 20</w:t>
        <w:noBreakHyphen/>
        <w:t>е год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Социали́зм - экономическая, социально-политическая система, характеризующаяся тем, что процесс производства и распределения доходов находится под контролем общества. Важнейшей категорией, которая объединяет различные направления социалистической мысли, является общественная собственность на средства производства, которая полностью или частично заменяет собой частную собственность.</w:t>
      </w:r>
    </w:p>
    <w:p>
      <w:pPr>
        <w:pStyle w:val="Normal"/>
        <w:tabs>
          <w:tab w:val="clear" w:pos="709"/>
          <w:tab w:val="left" w:pos="726" w:leader="none"/>
        </w:tabs>
        <w:rPr/>
      </w:pPr>
      <w:r>
        <w:rPr/>
        <w:t>Социализм - одно из наиболее значительных направлений общественной мысли Нового времени. Жизнь человека в обществе предусматривает определенный набор прав и обязанностей, основанных на взаимной ответственности личности и коллектива. С закатом традиционного общества стал очевидным кризис привычной консервативной мысли, ее недостаточная динамичность, тяжеловесность, неспособность справляться с идеологическими вызовами и социальными взрывами. Так называемые "великие" революции XVII-XX вв. были вызваны острой потребностью общества в корне изменить социальную, политическую и экономическую несправедливость. Однако исторический опыт (европейский и, особенно, российский) наглядно продемонстрировал, что революционным путем прийти к социализму невозможно, но через постепенную (эволюционную) адаптацию общественного строя к новым условиям функционирования государственной системы, действительно можно достигнуть положительных результатов.</w:t>
      </w:r>
    </w:p>
    <w:p>
      <w:pPr>
        <w:pStyle w:val="Normal"/>
        <w:tabs>
          <w:tab w:val="clear" w:pos="709"/>
          <w:tab w:val="left" w:pos="726" w:leader="none"/>
        </w:tabs>
        <w:rPr/>
      </w:pPr>
      <w:r>
        <w:rPr/>
        <w:t>Социализм с самого начала противостоял как консерватизму, не обеспечивающему необходимое развитие общества, так и либерализму, занятому отстаиванием прав отдельной личности и пренебрегающему такими ценностями как солидарность, взаимовыручка, коллективизм и патриотизм.</w:t>
      </w:r>
    </w:p>
    <w:p>
      <w:pPr>
        <w:pStyle w:val="Normal"/>
        <w:tabs>
          <w:tab w:val="clear" w:pos="709"/>
          <w:tab w:val="left" w:pos="726" w:leader="none"/>
        </w:tabs>
        <w:rPr/>
      </w:pPr>
      <w:r>
        <w:rPr/>
        <w:t>Одной из характерных особенностей течения социализма является его "распад" в массовом сознании на многочисленные вариации, разнообразные надстройки и откровенные спекуляции с этим популярным наименованием, ставшим символом политических перемен и социальной справедливости. Этот "распад" происходил и происходит по идеологическим (анархо-социализм, национал-социализм, социал-демократия, социализм марксистского и ленинского толка) и национальным вариантам (шведский, французский, советский и др. социализмы). Вместе с тем, общим моментом для любого социализма является усиление роли общественных институтов и создание равенства возможностей для всех граждан.</w:t>
      </w:r>
    </w:p>
    <w:p>
      <w:pPr>
        <w:pStyle w:val="Normal"/>
        <w:tabs>
          <w:tab w:val="clear" w:pos="709"/>
          <w:tab w:val="left" w:pos="726" w:leader="none"/>
        </w:tabs>
        <w:rPr/>
      </w:pPr>
      <w:r>
        <w:rPr/>
        <w:t>Более чем четырехвековая история социализма показывает ошибочность утопических взглядов на социализм. Социализм - это не благоденствующее во всех отношениях общество, но путь к нему. Грандиозная попытка построения социализма в СССР несмотря на колоссальные достижения, созданные мощной созидательной силой народа, обернулась дестабилизацией общества, экономическим кризисом и распадом государства, что стало крупнейшей геополитической катастрофой, завершившей XX век. Виной тому была разрушительная сила коммунизма, который узурпировал право на истину о социальной справедливости.</w:t>
      </w:r>
    </w:p>
    <w:p>
      <w:pPr>
        <w:pStyle w:val="Normal"/>
        <w:tabs>
          <w:tab w:val="clear" w:pos="709"/>
          <w:tab w:val="left" w:pos="726" w:leader="none"/>
        </w:tabs>
        <w:rPr/>
      </w:pPr>
      <w:r>
        <w:rPr/>
        <w:t>Цель данной работы заключается в рассмотрении направлений на победу социализма (1921 - 1939 гг.).</w:t>
      </w:r>
    </w:p>
    <w:p>
      <w:pPr>
        <w:pStyle w:val="Normal"/>
        <w:tabs>
          <w:tab w:val="clear" w:pos="709"/>
          <w:tab w:val="left" w:pos="726" w:leader="none"/>
        </w:tabs>
        <w:rPr/>
      </w:pPr>
      <w:r>
        <w:rPr/>
        <w:t>Анализ источников: В.В. Барабанов, И.М. Николаев, Б.Г. Рожков История России с древнейших времен до конца XX века</w:t>
      </w:r>
      <w:r>
        <w:rPr>
          <w:szCs w:val="20"/>
        </w:rPr>
        <w:t xml:space="preserve"> </w:t>
      </w:r>
      <w:r>
        <w:rPr/>
        <w:t>в своем учебном пособии очень четко изложили о социализме в целом. Рассматриваются важнейшие вопросы социально-экономического, государственно-политического развития, внешней политики, истории культуры и церкви. Авторы подошли к отбору материала таким образом, чтобы максимально учесть все направления к социализму. Здесь ясно и конкретно описывается новая экономическая политика, индустриализация страны, коллективизация сельского хозяйства, ведение внешней и внутренней политики в эти годы. Большое внимание уделено на внутрипартийную власть в 20-е годы, тоталитарному режиму и развитию социализма в целом, влияние социализма на народность.</w:t>
      </w:r>
    </w:p>
    <w:p>
      <w:pPr>
        <w:pStyle w:val="Normal"/>
        <w:tabs>
          <w:tab w:val="clear" w:pos="709"/>
          <w:tab w:val="left" w:pos="726" w:leader="none"/>
        </w:tabs>
        <w:rPr/>
      </w:pPr>
      <w:r>
        <w:rPr/>
        <w:t>Пособие предлагает, прежде всего, базовый уровень знаний по истории, то есть факты, события, понятия, идеи, без которых невозможно понять исторические процессы и явления.</w:t>
      </w:r>
      <w:r>
        <w:br w:type="page"/>
      </w:r>
    </w:p>
    <w:p>
      <w:pPr>
        <w:pStyle w:val="Heading1"/>
        <w:ind w:hanging="0"/>
        <w:rPr/>
      </w:pPr>
      <w:r>
        <w:rPr/>
        <w:t>1. Новая экономическая политика (1921-1928): причины, основные направления, противоречия, итоги и значения</w:t>
      </w:r>
    </w:p>
    <w:p>
      <w:pPr>
        <w:pStyle w:val="Normal"/>
        <w:rPr>
          <w:lang w:eastAsia="en-US"/>
        </w:rPr>
      </w:pPr>
      <w:r>
        <w:rPr>
          <w:lang w:eastAsia="en-US"/>
        </w:rPr>
      </w:r>
    </w:p>
    <w:p>
      <w:pPr>
        <w:pStyle w:val="Normal"/>
        <w:tabs>
          <w:tab w:val="clear" w:pos="709"/>
          <w:tab w:val="left" w:pos="726" w:leader="none"/>
        </w:tabs>
        <w:rPr/>
      </w:pPr>
      <w:r>
        <w:rPr/>
        <w:t xml:space="preserve">Причины перехода к </w:t>
      </w:r>
      <w:r>
        <w:rPr>
          <w:iCs/>
        </w:rPr>
        <w:t>новой экономической политике</w:t>
      </w:r>
      <w:r>
        <w:rPr/>
        <w:t xml:space="preserve"> следует искать в конкретной обстановке, сложившейся в Советской России после окончания Гражданской войны. Первая мировая и Гражданская войны, а также политика "военного коммунизма" нанесли тяжелый урон экономике страны. В некоторых отраслях промышленности Россия была отброшена к допетровским временам. Существование продразверстки привело к резкому сокращению обрабатываемых земель. Почти полностью был разрушен транспорт. Экономический кризис вызвал массовую безработицу, серьезные продовольственные затруднения. В некоторых районах страны вспыхнул голод. Началось массовое сопротивление населения политике, проводимой РКП (б). Забастовки в крупных промышленных центрах становились постоянным явлением, мощные крестьянские восстания вспыхнули в Сибири и в Тамбовской губернии. К этому времени стало ясно, что мировая революция, на которую делало ставку большевистское руководство, не произойдет в обозримом будущем, и вместо поддержки западного пролетариата Россия получила международную блокаду. Подтолкнуло Ленина к смене политического курса Кронштадтское восстание, произошедшее в </w:t>
      </w:r>
      <w:r>
        <w:rPr>
          <w:bCs/>
        </w:rPr>
        <w:t>марте 1921 г</w:t>
      </w:r>
      <w:r>
        <w:rPr/>
        <w:t>. Выступившие в поддержку петроградских рабочих матросы требовали отмены продразверстки и свободы торговли, ликвидации монополии большевиков на власть и проведения выборов в Советы с участием всех политических партий. Выступали восставшие под красным флагом, и это были те самые моряки - "краса и гордость революции", которые в 1917 г. помогли большевикам захватить власть в Петрограде. Для правящей партии ситуация стала критической. Поэтому все средства - как пропагандистские, так и военные - были брошены на подавление мятежа. Матросы были объявлены "белогвардейскими пособниками", их семьи были взяты в заложники, Кронштадт блокирован. Подавление бунта было поручено М.Н. Тухачевскому, который проводил также и карательные акции против тамбовских крестьян. Войска Тухачевского подавили восстание. Тысячи матросов были расстреляны.</w:t>
      </w:r>
    </w:p>
    <w:p>
      <w:pPr>
        <w:pStyle w:val="Normal"/>
        <w:tabs>
          <w:tab w:val="clear" w:pos="709"/>
          <w:tab w:val="left" w:pos="726" w:leader="none"/>
        </w:tabs>
        <w:rPr/>
      </w:pPr>
      <w:r>
        <w:rPr/>
        <w:t xml:space="preserve">В это время, 8 марта 1921 г., в Москве начал работу Х съезд РКП (б), вошедший в историю как переход к НЭПу. На съезде по предложению Ленина продразверстка была отменена, вместо нее вводился </w:t>
      </w:r>
      <w:r>
        <w:rPr>
          <w:iCs/>
        </w:rPr>
        <w:t>продовольственный налог</w:t>
      </w:r>
      <w:r>
        <w:rPr/>
        <w:t>, размер которого сообщался крестьянам заранее. Начался непростой и длительный процесс отхода от принципов "военного коммунизма". Нужно отметить, что НЭП не был заранее разработанной программой. Мероприятия, проводимые в русле этой политики, были реакцией на требования жизни и вызывали ожесточенные споры среди руководства правящей партии</w:t>
      </w:r>
    </w:p>
    <w:p>
      <w:pPr>
        <w:pStyle w:val="Normal"/>
        <w:tabs>
          <w:tab w:val="clear" w:pos="709"/>
          <w:tab w:val="left" w:pos="726" w:leader="none"/>
        </w:tabs>
        <w:rPr/>
      </w:pPr>
      <w:r>
        <w:rPr/>
        <w:t>1. Предпосылки перехода к НЭПу</w:t>
      </w:r>
    </w:p>
    <w:p>
      <w:pPr>
        <w:pStyle w:val="Normal"/>
        <w:tabs>
          <w:tab w:val="clear" w:pos="709"/>
          <w:tab w:val="left" w:pos="726" w:leader="none"/>
        </w:tabs>
        <w:rPr/>
      </w:pPr>
      <w:r>
        <w:rPr/>
        <w:t>1.1 Экономические. Потребность в изменении внутриполитического курса Советского государства после окончания гражданской войны была вызвана кризисом, который приобрел тотальный характер, затронув область экономических, политических и социальных отношений. Политика военного коммунизма придала развитию экономики односторонний характер и стала тормозом расширенного воспроизводства; требовалось восстановление разрушенного войной хозяйства. К 1921 г. промышленное производство России сократилось в 7 раз, продукция сельского хозяйства в 1920 г. составила две трети довоенного уровня. Государственная политика распределения не выполнила задачу обеспечения городского населения продовольствием.</w:t>
      </w:r>
    </w:p>
    <w:p>
      <w:pPr>
        <w:pStyle w:val="Normal"/>
        <w:tabs>
          <w:tab w:val="clear" w:pos="709"/>
          <w:tab w:val="left" w:pos="726" w:leader="none"/>
        </w:tabs>
        <w:rPr/>
      </w:pPr>
      <w:r>
        <w:rPr/>
        <w:t>1.2 Социально-политические. Экономические проблемы переплетались с важнейшими вопросами политики, такими, как отношение крестьянства к Советской власти. Нежелание терпеть продразверстку привело к созданию повстанческих очагов в Среднем Поволжье, на Дону, Кубани. В Туркестане активизировались басмачи. В феврале-марте 1921 г. западносибирские повстанцы создали вооруженные формирования в несколько тысяч человек.1 марта 1921 г. вспыхнул мятеж в Кронштадте, в ходе которого выдвигались политические лозунги (Власть Советам, а не партиям!, Советы без коммунистов!). В Петрограде и Москве прошли забастовки и демонстрации рабочих. С критикой чрезвычайных мер в экономике выступали представители партий умеренных социалистов. В результате советский режим столкнулся с серьезным внутриполитическим кризисом. Создавалась реальная угроза власти большевиков. В условиях отсутствия мировой революции только соглашение с крестьянством могло спасти положение. Вопрос об изменении экономического курса - замене продразверстки натуральным налогом - оказался в центре партийных дискуссий.</w:t>
      </w:r>
    </w:p>
    <w:p>
      <w:pPr>
        <w:pStyle w:val="Normal"/>
        <w:tabs>
          <w:tab w:val="clear" w:pos="709"/>
          <w:tab w:val="left" w:pos="726" w:leader="none"/>
        </w:tabs>
        <w:rPr/>
      </w:pPr>
      <w:r>
        <w:rPr/>
        <w:t>2. Сущность и основные элементы НЭПа</w:t>
      </w:r>
    </w:p>
    <w:p>
      <w:pPr>
        <w:pStyle w:val="Normal"/>
        <w:tabs>
          <w:tab w:val="clear" w:pos="709"/>
          <w:tab w:val="left" w:pos="726" w:leader="none"/>
        </w:tabs>
        <w:rPr/>
      </w:pPr>
      <w:r>
        <w:rPr/>
        <w:t>2.1 Новая экономическая политика (1921-1928 гг.) - это социально-экономическая политика рыночного типа, принятая в послевоенный период и имевшая своей целью укрепление союза рабочего класса и крестьянства как основы политической власти большевиков. Начало этой политике положило решение о замене продразверстки натуральным налогом, принятое на Х съезде РКП (б) в марте 1921 г. Первоначально нэп рассматривался как временное отступление, вызванное неблагоприятным соотношением сил. В разряд отступлений включался возврат к госкапитализму (в ряде отраслей экономики) и осуществление связи между промышленностью и сельским хозяйством на основе торговли и денежного обращения. Затем нэп оценивался уже как один из возможных путей к социализму - не прямой, через борьбу, а опосредованный - через сосуществование социалистического и несоциалистического укладов и постепенное - при опоре на командные высоты в политике, экономике, идеологии - вытеснение несоциалистических хозяйственных форм. Это означало, что все крестьянство (а не только его беднейшая часть) становилось полноправным участником социалистического строительства. Наличие капиталистических отношений в деревне не считалось главной угрозой социалистическим целям партийно-государственной власти.</w:t>
      </w:r>
    </w:p>
    <w:p>
      <w:pPr>
        <w:pStyle w:val="Normal"/>
        <w:tabs>
          <w:tab w:val="clear" w:pos="709"/>
          <w:tab w:val="left" w:pos="726" w:leader="none"/>
        </w:tabs>
        <w:rPr/>
      </w:pPr>
      <w:r>
        <w:rPr/>
        <w:t>2.2 НЭП в торговле и промышленности означала:</w:t>
      </w:r>
    </w:p>
    <w:p>
      <w:pPr>
        <w:pStyle w:val="Normal"/>
        <w:tabs>
          <w:tab w:val="clear" w:pos="709"/>
          <w:tab w:val="left" w:pos="726" w:leader="none"/>
        </w:tabs>
        <w:rPr/>
      </w:pPr>
      <w:r>
        <w:rPr/>
        <w:t>1) восстановление товарно-денежных отношений;</w:t>
      </w:r>
    </w:p>
    <w:p>
      <w:pPr>
        <w:pStyle w:val="Normal"/>
        <w:tabs>
          <w:tab w:val="clear" w:pos="709"/>
          <w:tab w:val="left" w:pos="726" w:leader="none"/>
        </w:tabs>
        <w:rPr/>
      </w:pPr>
      <w:r>
        <w:rPr/>
        <w:t>2) налаживание товарообмена между городом и деревней;</w:t>
      </w:r>
    </w:p>
    <w:p>
      <w:pPr>
        <w:pStyle w:val="Normal"/>
        <w:tabs>
          <w:tab w:val="clear" w:pos="709"/>
          <w:tab w:val="left" w:pos="726" w:leader="none"/>
        </w:tabs>
        <w:rPr/>
      </w:pPr>
      <w:r>
        <w:rPr/>
        <w:t>3) частичная денационализация промышленности, развитие мелкого и кустарного производства;</w:t>
      </w:r>
    </w:p>
    <w:p>
      <w:pPr>
        <w:pStyle w:val="Normal"/>
        <w:tabs>
          <w:tab w:val="clear" w:pos="709"/>
          <w:tab w:val="left" w:pos="726" w:leader="none"/>
        </w:tabs>
        <w:rPr/>
      </w:pPr>
      <w:r>
        <w:rPr/>
        <w:t>4) введение хозрасчета и создание хозрасчетных объединений - трестов и синдикатов;</w:t>
      </w:r>
    </w:p>
    <w:p>
      <w:pPr>
        <w:pStyle w:val="Normal"/>
        <w:tabs>
          <w:tab w:val="clear" w:pos="709"/>
          <w:tab w:val="left" w:pos="726" w:leader="none"/>
        </w:tabs>
        <w:rPr/>
      </w:pPr>
      <w:r>
        <w:rPr/>
        <w:t>5) отказ от трудовых мобилизаций и уравнительной оплаты труда;</w:t>
      </w:r>
    </w:p>
    <w:p>
      <w:pPr>
        <w:pStyle w:val="Normal"/>
        <w:tabs>
          <w:tab w:val="clear" w:pos="709"/>
          <w:tab w:val="left" w:pos="726" w:leader="none"/>
        </w:tabs>
        <w:rPr/>
      </w:pPr>
      <w:r>
        <w:rPr/>
        <w:t>6) создание госкапиталистических предприятий - в форме концессий, смешанных обществ, аренды. Для оптовых сделок к 1923 г. было открыто 54 биржи.</w:t>
      </w:r>
    </w:p>
    <w:p>
      <w:pPr>
        <w:pStyle w:val="Normal"/>
        <w:tabs>
          <w:tab w:val="clear" w:pos="709"/>
          <w:tab w:val="left" w:pos="726" w:leader="none"/>
        </w:tabs>
        <w:rPr/>
      </w:pPr>
      <w:r>
        <w:rPr/>
        <w:t>2.3 Финансовая политика в годы нэпа характеризовалась известной децентрализацией кредитной системы (выделялись коммерческие кредиты). В этот период действовал Государственный банк, Торгово-промышленный банк, Российский коммерческий банк, Банк потребительской кооперации, сеть кооперативных и местных коммунальных банков. В 1924 г. был создан Центральный сельскохозяйственный банк, который за 3 года выделил сельской кооперации кредитов на сумму 400 млн. рублей. Была введена система прямых и косвенных налогов (промысловый, подоходный, акцизы на товары массового потребления, местные налоги). Проведение денежной реформы в 1922-24 гг. стабилизировало финансовое положение. В обращение была выпущена устойчивая (конвертируемая) валюта - червонец, который приравнивался к 10 дореволюционным золотым рублям.</w:t>
      </w:r>
    </w:p>
    <w:p>
      <w:pPr>
        <w:pStyle w:val="Normal"/>
        <w:tabs>
          <w:tab w:val="clear" w:pos="709"/>
          <w:tab w:val="left" w:pos="726" w:leader="none"/>
        </w:tabs>
        <w:rPr/>
      </w:pPr>
      <w:r>
        <w:rPr/>
        <w:t>2.4 НЭП в сельском хозяйстве: На Х съезде РКП (б) (март 1921 г.) принимается решение о замене продразверстки продовольственным налогом - твердым, процентным отчислением от урожая. Налог был вдвое меньше разверстки и объявлялся заранее (накануне посевной) и не мог быть увеличен в течение года. Все излишки, остававшиеся у крестьян, они могли вывозить на рынок. Однако право на свободную торговлю хлебом крестьянство получило лишь в августе-сентябре 1921 г. (до этого действовал товарообмен между городом и деревней). В годы нэпа допускалась сдача земли в долгосрочную аренду (до 12 лет), выделение крестьянина из общины для организации хуторских и отрубных хозяйств (эта мера оказалась своевременна, поскольку в результате аграрной реформы 1917-1920 гг. практически все крестьяне вновь оказались в общине). Снимались ограничения с применения наемного труда и создания кредитных товариществ. Сокращалась общая сумма единого сельхозналога.</w:t>
      </w:r>
    </w:p>
    <w:p>
      <w:pPr>
        <w:pStyle w:val="Normal"/>
        <w:tabs>
          <w:tab w:val="clear" w:pos="709"/>
          <w:tab w:val="left" w:pos="726" w:leader="none"/>
        </w:tabs>
        <w:rPr/>
      </w:pPr>
      <w:r>
        <w:rPr/>
        <w:t>2.5 Развитие кооперации. В деревне происходило развитие различных форм кооперации. В период нэпа кооперация становится самодеятельной организацией, которую характеризовало добровольное членство, паевые взносы, а также принципы материальной заинтересованности и хозрасчета. Кооперативная собственность рассматривалась как форма социалистической собственности. Сельскохозяйственная кооперация объединяла 6,5 млн. крестьянских хозяйств, на которые приходилась заготовка половины видов сырья, потреблявшегося государственной промышленностью, а также продвижение в деревню сельхозмашин. Наблюдался рост сельскохозяйственной кооперации: в 1920 г. различных видов объединений насчитывалось 12.850 (из них производственных - 10.521); в 1925 - 54.813 (производственных - 15.178). Производственная кооперация включала в себя сельхозкомунны, артели, ТОЗы, совхозы - все главным образом бедняцко-середняцкие. Государственная и кооперативная торговля составляла в 1924 г. - 47,3%; в 1927 г. - 65,4%.</w:t>
      </w:r>
    </w:p>
    <w:p>
      <w:pPr>
        <w:pStyle w:val="Normal"/>
        <w:tabs>
          <w:tab w:val="clear" w:pos="709"/>
          <w:tab w:val="left" w:pos="726" w:leader="none"/>
        </w:tabs>
        <w:rPr/>
      </w:pPr>
      <w:r>
        <w:rPr/>
        <w:t>2.6 Политическая система и НЭП. Новый экономический курс требовал соответствующего юридического обеспечения. В 1922 г. были приняты кодекс законов о труде, земельный и гражданский кодексы, подготовлена судебная реформа. Первые месяцы нэпа ознаменовались также либерализацией общественно-культурной жизни страны, центром возрождения которой становится Московский университет. Возобновилось издание альманахов, дореволюционных журналов, открывались частные издательства; создавались товарищества поэтов, художников, независимые союзы писателей. Начался процесс реэмиграции, в результате которого в Советскую Россию возвратилось более 120 тыс. беженцев. Вместе с тем 10 августа 1922 г. ВЦИК принял декрет Об административной высылке лиц, признаваемых социально опасными, по которому комиссия при НКВД получала право без суда высылать и заключать в лагеря принудительных работ всех социально неблагонадежных элементов. Осенью 1922 г. была выслана большая группа ученых, философов (всего около 160 человек).</w:t>
      </w:r>
    </w:p>
    <w:p>
      <w:pPr>
        <w:pStyle w:val="Normal"/>
        <w:tabs>
          <w:tab w:val="clear" w:pos="709"/>
          <w:tab w:val="left" w:pos="726" w:leader="none"/>
        </w:tabs>
        <w:rPr/>
      </w:pPr>
      <w:r>
        <w:rPr/>
        <w:t>2.7 Взаимоотношения РКП (б) с другими политическими партиями и оппозицией. Наметившаяся либерализация не коснулась форм и методов деятельности РКП (б) и ее взаимоотношений с другими политическими партиями. В стране сохранялся жесткий политический режим и идеологическая цензура. Советская власть использовала применение суровых административных мер к лицам, признаваемым социально опасными.8 декабря 1921 г. Политбюро ЦК РКП (б) приняло постановление, запрещавшая меньшевистской партии заниматься политической деятельностью; самых активных предлагалось высылать в административном порядке в непролетарские центры, лишив их возможности занимать выборные должности. Специальным комиссиям поручалось разработать вопрос об отстранении меньшевиков и эсеров из органов профсоюза, Наркомтруда, кооперативных и хозяйственных органов, что означало для РСДРП политическую смерть. В 1922 г. состоялся судебный процесс против лидеров партии эсеров, обвиненных в связях с Антантой, развязывании террора и организации покушения на Ленина. Резолюция Х</w:t>
      </w:r>
      <w:r>
        <w:rPr>
          <w:lang w:val="en-US"/>
        </w:rPr>
        <w:t>II</w:t>
      </w:r>
      <w:r>
        <w:rPr/>
        <w:t xml:space="preserve"> Всероссийской конференции РКП (б) (август 1922 г.) Об антисоветских партиях и течениях объявила все некогда существовавшие в стране демократические партии антисоветскими. В соответствии с этим ставилась задача в сравнительно короткий срок окончательно ликвидировать партии эсеров и меньшевиков как политические факторы.</w:t>
      </w:r>
    </w:p>
    <w:p>
      <w:pPr>
        <w:pStyle w:val="Normal"/>
        <w:tabs>
          <w:tab w:val="clear" w:pos="709"/>
          <w:tab w:val="left" w:pos="726" w:leader="none"/>
        </w:tabs>
        <w:rPr/>
      </w:pPr>
      <w:r>
        <w:rPr/>
        <w:t>3. Итоги и противоречия НЭПа</w:t>
      </w:r>
    </w:p>
    <w:p>
      <w:pPr>
        <w:pStyle w:val="Normal"/>
        <w:tabs>
          <w:tab w:val="clear" w:pos="709"/>
          <w:tab w:val="left" w:pos="726" w:leader="none"/>
        </w:tabs>
        <w:rPr/>
      </w:pPr>
      <w:r>
        <w:rPr/>
        <w:t>3.1 Развитие промышленности и торговли. Новая экономическая политика продемонстрировала значительные экономические результаты. Развитие товарно-денежных отношений привело к восстановлению всероссийского внутреннего рынка (воссоздаются крупные ярмарки - Нижегородская, Бакинская, Ирбитская и др.). В промышленности прирост продукции в первые годы нэпа осуществлялся высокими темпами. В 1921 г. они составляли 42,1%; 1925 г. - 66,1%, 1926 г. - 43,2%, 1927 г. - 14,2 %. Ограниченный трестовский хозрасчет позволял возрождать тяжелую промышленность и транспорт. К концу 20-х годов советская экономика в целом достигла довоенного уровня.</w:t>
      </w:r>
    </w:p>
    <w:p>
      <w:pPr>
        <w:pStyle w:val="Normal"/>
        <w:tabs>
          <w:tab w:val="clear" w:pos="709"/>
          <w:tab w:val="left" w:pos="726" w:leader="none"/>
        </w:tabs>
        <w:rPr/>
      </w:pPr>
      <w:r>
        <w:rPr/>
        <w:t>3.2 В области сельского хозяйства. Подъем промышленности, введение твердой валюты стимулировали восстановление сельского хозяйства. В 20-е гг. на селе преобладали середняцкие хозяйства (свыше 60%), кулаков насчитывалось 3-4%, бедняков - 22-26%, батраков-10-11%. К 1923 г. в основном были восстановлены посевные площади. В 1925 г. валовой сбор зерновых превысил на 20,7% уровень 1909-1913 гг. К 1927 г. был достигнут довоенный уровень в животноводстве. Начал развиваться экспорт за границу сельхозпродукции и сырья.</w:t>
      </w:r>
    </w:p>
    <w:p>
      <w:pPr>
        <w:pStyle w:val="Normal"/>
        <w:tabs>
          <w:tab w:val="clear" w:pos="709"/>
          <w:tab w:val="left" w:pos="726" w:leader="none"/>
        </w:tabs>
        <w:rPr/>
      </w:pPr>
      <w:r>
        <w:rPr/>
        <w:t>3.3 Социальное положение и уровень жизни народа. Определенные экономические успехи способствовали некоторому улучшению материального положения населения. Заметно повысилась реальная заработная плата рабочих, составив к 1925-1926 гг. в среднем по промышленности 93,7% довоенного уровня. Продолжительность рабочего дня равнялась 7 часам при 6-дневной рабочей недели. Численность рабочего класса по сравнению с 1920 г. (1,7 млн. чел.) увеличилась в 5 раз. К уровню дореволюционной России приблизилось потребление пищевых продуктов.</w:t>
      </w:r>
    </w:p>
    <w:p>
      <w:pPr>
        <w:pStyle w:val="Normal"/>
        <w:tabs>
          <w:tab w:val="clear" w:pos="709"/>
          <w:tab w:val="left" w:pos="726" w:leader="none"/>
        </w:tabs>
        <w:rPr/>
      </w:pPr>
      <w:r>
        <w:rPr/>
        <w:t>3.4 Противоречия НЭПа в политической области. Главным противоречием нэпа здесь стала попытка на изменяющейся социально-экономической основе сохранить неизменной сущность власти (диктатуру пролетариата, однопартийность, курс на полную победу социализма в одной стране). Сохранение недемократической избирательной системы (открытое голосование, многоступенчатые выборы на съезды Советов, лишение гражданских прав частников и торговцев-нэпманов) полностью противоречило самой сути экономической реформы.</w:t>
      </w:r>
    </w:p>
    <w:p>
      <w:pPr>
        <w:pStyle w:val="Normal"/>
        <w:tabs>
          <w:tab w:val="clear" w:pos="709"/>
          <w:tab w:val="left" w:pos="726" w:leader="none"/>
        </w:tabs>
        <w:rPr/>
      </w:pPr>
      <w:r>
        <w:rPr/>
        <w:t>3.5 Экономические противоречия нэповской модели. Приоритет промышленности над сельским хозяйством, неэквивалентный товарообмен между городом и деревней составили еще одно противоречие нэповского периода, которое перманентно грозило власти новыми конфликтами с крестьянством. Первые проявления кризиса нэпа обнаружились уже в 1923-24 гг. (кризис сбыта, товарный голод и т.д.). Они были связаны с несовершенством новых форм хозяйствования и отсутствием твердых правовых гарантий. Рост крупного товарного хозяйства в деревне сдерживался налоговой политикой государства. В 1922-23 гг. от сельхозналога освобождаются - 3% беднейших крестьянских хозяйств; в 1925-26 гг. - уже 25%; в 1927 г. - 35%. Зажиточные же крестьяне - 9,6% крестьянских дворов - выплачивали 29,2% налогов и их рост продолжался. Негативные последствия ограничения кулачества как класса отягощались и регулярно проводимым Советской властью уравнительным переделом земли, что влекло за собой общее дробление крестьянских дворов. Сокращался сбор хлеба. С 1925 г. государство столкнулось с хлебозаготовительными кризисами, что привело к усилению планово-административных начал в управлении экономикой.</w:t>
      </w:r>
    </w:p>
    <w:p>
      <w:pPr>
        <w:pStyle w:val="Normal"/>
        <w:tabs>
          <w:tab w:val="clear" w:pos="709"/>
          <w:tab w:val="left" w:pos="726" w:leader="none"/>
        </w:tabs>
        <w:rPr/>
      </w:pPr>
      <w:r>
        <w:rPr/>
        <w:t>3.6 Свертывание нэпа. На фоне экономических трудностей происходит постепенное свертывание нэпа. В течение 1926-27 гг. хлебный рынок был окончательно ремонополизирован, а рыночный механизм ценообразования был заменен на директивный. В 1926 г. прекращается экспорт червонцев и операции с ними за границей, чем был нанесен удар по международной репутации СССР. К концу 20-х годов закрываются товарные биржи, оптовые ярмарки, ликвидируется коммерческий кредит.</w:t>
      </w:r>
    </w:p>
    <w:p>
      <w:pPr>
        <w:pStyle w:val="Style18"/>
        <w:rPr/>
      </w:pPr>
      <w:r>
        <w:rPr/>
        <w:t>социализм новая экономическая политика</w:t>
      </w:r>
    </w:p>
    <w:p>
      <w:pPr>
        <w:pStyle w:val="Normal"/>
        <w:tabs>
          <w:tab w:val="clear" w:pos="709"/>
          <w:tab w:val="left" w:pos="726" w:leader="none"/>
        </w:tabs>
        <w:rPr/>
      </w:pPr>
      <w:r>
        <w:rPr/>
        <w:t>Вывод: Новая экономическая политика, рассчитанная на привлечение к сотрудничеству всего российского крестьянства, показала в послевоенный период свою эффективность. Вместе с тем обнаружились многие внутренние социально-экономические проблемы. Нэповская система переживала кризисы с определенной цикличностью. Низкая товарность приводила к снижению объема экспорта сельскохозяйственной продукции, что немедленно сказалось на импорте оборудования для индустриализации. С середины 20-х годов начинается свертывание сферы рыночных отношений, происходит усиление централизации экономической жизни и административных методов хозяйственного руководства. К концу 20-х гг. руководство страны оказалось перед очередной альтернативой: либо сдача позиций советской власти и дальнейшее отступление в сфере экономики (углубление нэпа), либо курс на полную и окончательную победу новых социалистических отношений. Был выбран второй вариант, предложенный сталинской партией власти, и означавший отказ от нэпа, а, следовательно, от учета интересов крестьянства.</w:t>
      </w:r>
    </w:p>
    <w:p>
      <w:pPr>
        <w:pStyle w:val="Heading1"/>
        <w:ind w:hanging="0"/>
        <w:rPr/>
      </w:pPr>
      <w:r>
        <w:rPr/>
      </w:r>
    </w:p>
    <w:p>
      <w:pPr>
        <w:pStyle w:val="Heading1"/>
        <w:ind w:hanging="0"/>
        <w:rPr/>
      </w:pPr>
      <w:r>
        <w:rPr/>
        <w:t>2. Индустриализация страны и коллективизация сельского хозяйства</w:t>
      </w:r>
    </w:p>
    <w:p>
      <w:pPr>
        <w:pStyle w:val="Normal"/>
        <w:rPr>
          <w:lang w:eastAsia="en-US"/>
        </w:rPr>
      </w:pPr>
      <w:r>
        <w:rPr>
          <w:lang w:eastAsia="en-US"/>
        </w:rPr>
      </w:r>
    </w:p>
    <w:p>
      <w:pPr>
        <w:pStyle w:val="Normal"/>
        <w:tabs>
          <w:tab w:val="clear" w:pos="709"/>
          <w:tab w:val="left" w:pos="726" w:leader="none"/>
        </w:tabs>
        <w:rPr/>
      </w:pPr>
      <w:r>
        <w:rPr/>
        <w:t xml:space="preserve">Разгром последней бухаринской оппозиции тесно связан с переходом к чрезвычайным мерам в управлении экономикой с целью проведения индустриализации и коллективизации сельского хозяйства. Оба эти процесса шли параллельно и были взаимозависимы. Курс на индустриализацию был взят </w:t>
      </w:r>
      <w:r>
        <w:rPr>
          <w:bCs/>
        </w:rPr>
        <w:t>с середины 1926 г</w:t>
      </w:r>
      <w:r>
        <w:rPr>
          <w:b/>
          <w:bCs/>
        </w:rPr>
        <w:t>.,</w:t>
      </w:r>
      <w:r>
        <w:rPr/>
        <w:t xml:space="preserve"> когда началась разработка пятилетнего плана. Первый пятилетний план составлялся в двух вариантах. Первый вариант был более умеренным, его авторы в Госплане старались сбалансировать различные отрасли экономики, отдавая предпочтение тяжелой промышленности. Другой вариант носил отпечаток революционности, что больше отвечало настроениям партийного руководства. Контрольные цифры этого варианта были выше, и приоритет полностью отдавался тяжелой промышленности, куда в ущерб другим отраслям предполагалось перекачать все средства. В 1929 г. второй вариант плана был утвержден на XVI партийной конференции, но и после этого, по желанию Сталина, плановые показатели поднимались еще дважды.</w:t>
      </w:r>
    </w:p>
    <w:p>
      <w:pPr>
        <w:pStyle w:val="Normal"/>
        <w:tabs>
          <w:tab w:val="clear" w:pos="709"/>
          <w:tab w:val="left" w:pos="726" w:leader="none"/>
        </w:tabs>
        <w:rPr/>
      </w:pPr>
      <w:r>
        <w:rPr/>
        <w:t>Целью индустриализации было, с одной стороны, создание в СССР мощной тяжелой промышленности, а с другой - уничтожение частного сектора. Вопрос должен был решаться революционно в предельно сжатые сроки. "Мы отстали от передовых стран на 50-100 лет. Мы должны пробежать это расстояние в 10 лет" - эти слова Сталина были приняты как руководство к действию. Предполагался следующий механизм создания мощного сектора тяжелой промышленности: СССР накапливает мощные валютные запасы, за валюту на Западе покупается промышленное оборудование и технологии, нанимаются иностранные специалисты, которые, используя советское сырье, руками советских рабочих возводят гиганты индустрии. По этой методике был построен Днепрогэс, который стал центром нового промышленного района, огромные тракторные заводы в Сталинграде, Челябинске и Харькове, новые металлургические комбинаты в Магнитогорске на Урале и возле Кузнецка в Западной Сибири.</w:t>
      </w:r>
    </w:p>
    <w:p>
      <w:pPr>
        <w:pStyle w:val="Normal"/>
        <w:tabs>
          <w:tab w:val="clear" w:pos="709"/>
          <w:tab w:val="left" w:pos="726" w:leader="none"/>
        </w:tabs>
        <w:rPr/>
      </w:pPr>
      <w:r>
        <w:rPr/>
        <w:t>Основным звеном в этом механизме было накопление валютных средств. Одним из источников этого накопления была продажа за границу сырья, чаще всего леса, нефти и продуктов горнодобывающей промышленности. Так как в процессе индустриализации предполагалось уничтожение частного сектора, был проведен комплекс мероприятий, направленных против нэпманов. С середины 20</w:t>
        <w:noBreakHyphen/>
        <w:t>х годов, когда началось интенсивное накопление валютных средств, в несколько раз повысили налоги на предпринимателей. Налоги выросли настолько, что заниматься торговлей и производством стало совершенно невыгодно, и доля частного сектора в экономике постепенно сошла к 1-3 %. В 1928-1929 гг. карательными органами была проведена "золотая кампания", когда с помощью уговоров, пыток, взятия в заложники родственников бывших предпринимателей заставляли сдать государству накопленные валютные сбережения.</w:t>
      </w:r>
    </w:p>
    <w:p>
      <w:pPr>
        <w:pStyle w:val="Normal"/>
        <w:tabs>
          <w:tab w:val="clear" w:pos="709"/>
          <w:tab w:val="left" w:pos="726" w:leader="none"/>
        </w:tabs>
        <w:rPr/>
      </w:pPr>
      <w:r>
        <w:rPr/>
        <w:t>Среди иных источников средств для индустриализации были "индустриальные займы" у населения, которые проводились регулярно на протяжении первых пятилеток. Еще одним каналом, по которому валюта перекачивалась от населения в государственную казну, была система торгсинов, т.е. магазинов для торговли с иностранцами. В 1928-1929 гг. в условиях вызванного коллективизацией продовольственного кризиса была введена карточная система. Карточного снабжения были лишены лица, не имевшие избирательных прав, граждане свободных профессий, нэпманы. Крестьяне также не получили карточек. Промышленные товары и продукты они могли приобретать только за сданное государству зерно. Единственным местом, где лишенные пайкового снабжения граждане могли получить продукты, были колхозные рынки и коммерческие магазины, торговавшие по баснословным ценам. Учитывая огромный спрос на продовольствие, государство быстро переориентировало торгсины на внутреннего потребителя. Чтобы не умереть с голоду, граждане сами понесли туда золото, драгоценные камни, иностранную валюту, за что получали муку, крупу, сахар, дешевую мануфактуру по высоким ценам. В 1933 г. в казну через торгсин поступило валютных ценностей на сумму более 105 млн рублей (экспортная цена тонны пшеницы тогда равнялась 27 рублям 46 копейкам).</w:t>
      </w:r>
    </w:p>
    <w:p>
      <w:pPr>
        <w:pStyle w:val="Normal"/>
        <w:tabs>
          <w:tab w:val="clear" w:pos="709"/>
          <w:tab w:val="left" w:pos="726" w:leader="none"/>
        </w:tabs>
        <w:rPr/>
      </w:pPr>
      <w:r>
        <w:rPr/>
        <w:t>Немалую долю поступивших в казну средств составляла валюта, вырученная от продажи государством за границу художественных ценностей. В 1927 г. постановлением СНК СССР Наркомату торговли было предоставлено право вывоза за границу "предметов старины и роскоши, не представляющих музейного значения". Были открыты запасники Алмазного фонда, Русского музея, Эрмитажа, Царскосельского дворца, откуда либо прямо за границу, либо через торгсин продавались накопленные веками ценности мировой и русской культуры.</w:t>
      </w:r>
    </w:p>
    <w:p>
      <w:pPr>
        <w:pStyle w:val="Normal"/>
        <w:tabs>
          <w:tab w:val="clear" w:pos="709"/>
          <w:tab w:val="left" w:pos="726" w:leader="none"/>
        </w:tabs>
        <w:rPr/>
      </w:pPr>
      <w:r>
        <w:rPr/>
        <w:t>Однако главным источником валютных средств было продаваемое за границу зерно и другие продукты сельского хозяйства. Экспорт продуктов земледелия закрывал все бреши во внешнеторговой политике Советского государства. Даже при падении в начале 30</w:t>
        <w:noBreakHyphen/>
        <w:t>х годов цен на зерно доходы государства поддерживались за счет увеличения объемов вывозимых сельхозпродуктов.</w:t>
      </w:r>
    </w:p>
    <w:p>
      <w:pPr>
        <w:pStyle w:val="Normal"/>
        <w:tabs>
          <w:tab w:val="clear" w:pos="709"/>
          <w:tab w:val="left" w:pos="726" w:leader="none"/>
        </w:tabs>
        <w:rPr/>
      </w:pPr>
      <w:r>
        <w:rPr/>
        <w:t>Чтобы получить больше зерна из деревни, искусственно завышались цены на промышленные товары и снижались закупочные цены на продукцию сельского хозяйства. Эта политика дала сбой во время закупочной кампании 1927 г. К этому времени 62,7 % составляли середняцкие хозяйства и около 4 % - "кулацкие", т.е. фермерские, которые давали более 60 % товарного хлеба. Земля находилась в частном пользовании, как и собранный с нее урожай. Заплатив налоги, крестьяне отказывались продавать государству зерно по низким ценам. Недостача зерна по хлебозаготовкам грозила продовольственными затруднениями в растущих городах и срывом экспортных поставок, что привело бы к снижению темпов индустриализации. Можно было применять материальные стимулы в духе НЭПа: увеличить закупочные цены, снизить стоимость предметов ширпотреба; за сданное зерно продавать крестьянам сельскохозяйственную технику и т.п. Эти меры предлагали использовать Н.И. Бухарин, А.И. Рыков и их сторонники. Другой путь предполагал чрезвычайные, насильственные меры, характерных для времен "военного коммунизма". За этот путь выступал Сталин и его окружение. Победила вторая точка зрения.</w:t>
      </w:r>
    </w:p>
    <w:p>
      <w:pPr>
        <w:pStyle w:val="Normal"/>
        <w:tabs>
          <w:tab w:val="clear" w:pos="709"/>
          <w:tab w:val="left" w:pos="726" w:leader="none"/>
        </w:tabs>
        <w:rPr/>
      </w:pPr>
      <w:r>
        <w:rPr/>
        <w:t>В январе 1928 г. Сталин совершил рабочую поездку в Сибирь, чтобы организовать кампанию по конфискации зерна. Используя войска ОГПУ-НКВД, секретари ЦК снимали с постов и исключали из партии местных руководителей, не желавших насильно изымать зерно, совершали обходы дворов, заставляя земледельцев сдавать "излишки" хлеба. Тех, кто отказывался это делать, судили по 107</w:t>
        <w:noBreakHyphen/>
        <w:t xml:space="preserve">й статье уголовного законодательства как спекулянтов. Как и во время Гражданской войны, были созданы комбеды, и беднякам, указавшим, где спрятан хлеб, отдавали 25 % изъятого. На основании полученного опыта Сталин убедился, что изымать хлеб значительно проще из колхозных амбаров, чем из частных закромов. Руководством страны было принято решение насильственно загнать крестьян в колхозы. Этот процесс, получивший название </w:t>
      </w:r>
      <w:r>
        <w:rPr>
          <w:iCs/>
        </w:rPr>
        <w:t>коллективизации</w:t>
      </w:r>
      <w:r>
        <w:rPr/>
        <w:t xml:space="preserve">, проходил в </w:t>
      </w:r>
      <w:r>
        <w:rPr>
          <w:bCs/>
        </w:rPr>
        <w:t>1929-1932 гг</w:t>
      </w:r>
      <w:r>
        <w:rPr>
          <w:b/>
          <w:bCs/>
        </w:rPr>
        <w:t xml:space="preserve">. </w:t>
      </w:r>
      <w:r>
        <w:rPr/>
        <w:t>За это время процент обобществленных хозяйств поднялся с 3 % до 62 %. Несмотря на то что в официальных документах, речах партийных вождей и в газетных статьях декларировался принцип добровольности, процесс создания колхозов жестко регулировался высшими партийными органами.</w:t>
      </w:r>
    </w:p>
    <w:p>
      <w:pPr>
        <w:pStyle w:val="Normal"/>
        <w:tabs>
          <w:tab w:val="clear" w:pos="709"/>
          <w:tab w:val="left" w:pos="726" w:leader="none"/>
        </w:tabs>
        <w:rPr/>
      </w:pPr>
      <w:r>
        <w:rPr/>
        <w:t>Коллективизация проводилась в два этапа. Первый: 1928-1929 гг. - конфискация и обобществление скота, создание колхозов по местной инициативе. С весны 1928 г. началась кампания по конфискации у крестьян продовольствия. Роль исполнителей играла местная беднота и приезжавшие из города рабочие и коммунисты, которые по числу первого набора стали называться "двадцатипятитысячниками". Всего из городов на проведение коллективизации с 1928 по 1930 г. отправились 250 тыс. добровольцев. Чтобы побудить крестьян вступать в колхозы, 10 декабря 1929 г. была принята директива, по которой в районах коллективизации местные руководители должны были добиться почти поголовного обобществления домашнего скота. Ответом крестьянства был массовый убой животных. С 1928 по 1933 г. крестьянами было забито только крупного рогатого скота 25 млн голов (в годы Великой Отечественной войны СССР потерял 2,4 млн). В ноябре 1929 г. на пленуме ЦК Сталин сделал вывод о том, что в деревне произошел "великий перелом" и середняк, осознав преимущества колхозного строя, массами включился в процесс обобществления хозяйства. На самом деле в это время в колхозы объединилось только 7 % крестьянских хозяйств.</w:t>
      </w:r>
    </w:p>
    <w:p>
      <w:pPr>
        <w:pStyle w:val="Normal"/>
        <w:tabs>
          <w:tab w:val="clear" w:pos="709"/>
          <w:tab w:val="left" w:pos="726" w:leader="none"/>
        </w:tabs>
        <w:rPr/>
      </w:pPr>
      <w:r>
        <w:rPr/>
        <w:t xml:space="preserve">Второй этап: 1930-1932 г. - после постановления ЦК ВКП (б) от </w:t>
      </w:r>
      <w:r>
        <w:rPr>
          <w:b/>
          <w:bCs/>
        </w:rPr>
        <w:t xml:space="preserve">5 </w:t>
      </w:r>
      <w:r>
        <w:rPr>
          <w:bCs/>
        </w:rPr>
        <w:t xml:space="preserve">января 1930 г. </w:t>
      </w:r>
      <w:r>
        <w:rPr/>
        <w:t>началась спланированная в Москве кампания "сплошной коллективизации" в заранее установленные сроки. Вся страна была разделена на три района, каждому были определены конкретные сроки завершения коллективизации. Местным органам было рекомендовано начать соревнование за перекрытие указанных в постановлении сроков. В ответ на жестокие действия властей начались крестьянские выступления. В первые месяцы 1930 г. органами ОГПУ было зарегистрировано более 2 тыс. крестьянских восстаний, в подавлении которых принимали участие не только войска ОГПУ-НКВД, но и регулярная армия. В красноармейских частях, состоявших в основном из крестьян, зрело недовольство политикой советского руководства. Это обстоятельство, а также приближение весеннего сева заставили власть временно изменить политику в деревне.2 марта 1930 г. в "Правде" была опубликована статья Сталина "Головокружение от успехов", в которой он всю вину за "перегибы" переложил на местных руководителей. После небольшого перерыва на сельхозстраду и сбор урожая кампания по обобществлению крестьянских хозяйств была продолжена с новой силой и завершена в поставленные сроки в 1932-1933 гг.</w:t>
      </w:r>
    </w:p>
    <w:p>
      <w:pPr>
        <w:pStyle w:val="Normal"/>
        <w:tabs>
          <w:tab w:val="clear" w:pos="709"/>
          <w:tab w:val="left" w:pos="726" w:leader="none"/>
        </w:tabs>
        <w:rPr/>
      </w:pPr>
      <w:r>
        <w:rPr/>
        <w:t xml:space="preserve">Параллельно с обобществлением крестьянских хозяйств, согласно постановлению ЦК от </w:t>
      </w:r>
      <w:r>
        <w:rPr>
          <w:bCs/>
        </w:rPr>
        <w:t>30 января 1930 г</w:t>
      </w:r>
      <w:r>
        <w:rPr>
          <w:b/>
          <w:bCs/>
        </w:rPr>
        <w:t>. "</w:t>
      </w:r>
      <w:r>
        <w:rPr/>
        <w:t>О мерах по ликвидации кулацких хозяйств в районах сплошной коллективизации", проводилась политика "ликвидации кулачества как класса". Крестьян, отказавшихся вступать в колхоз, высылали вместе с семьями в отдаленные районы страны. Количество "кулацких" семей определялось в Москве и доводилось до местных руководителей. Во время раскулачивания погибло около 6 млн человек.</w:t>
      </w:r>
    </w:p>
    <w:p>
      <w:pPr>
        <w:pStyle w:val="Normal"/>
        <w:tabs>
          <w:tab w:val="clear" w:pos="709"/>
          <w:tab w:val="left" w:pos="726" w:leader="none"/>
        </w:tabs>
        <w:rPr/>
      </w:pPr>
      <w:r>
        <w:rPr/>
        <w:t>Итогом коллективизации стал страшный голод на Украине и на Северном Кавказе. Здесь хлеб был конфискован на нужды индустриализации полностью. Голод унес еще 7 млн человеческих жизней. Для закрепления достигнутых "успехов" в деревне были введены паспорта, которые хранились у председателя сельского совета. Теперь крестьяне могли покидать колхоз только с его разрешения, т.е., по сути, было вновь восстановлено крепостное право, только под красным флагом. Экспорт зерна из СССР с 200 тыс. тонн в 1929 г. вырос до 5 млн тонн в 1931 г., что позволило многократно увеличить импорт техники. В 1932 г. СССР импортировал около половины всего мирового экспорта промышленного оборудования.</w:t>
      </w:r>
    </w:p>
    <w:p>
      <w:pPr>
        <w:pStyle w:val="Normal"/>
        <w:tabs>
          <w:tab w:val="clear" w:pos="709"/>
          <w:tab w:val="left" w:pos="726" w:leader="none"/>
        </w:tabs>
        <w:rPr/>
      </w:pPr>
      <w:r>
        <w:rPr/>
        <w:t>В начале 1933 г. было объявлено о выполнении первого пятилетнего плана (</w:t>
      </w:r>
      <w:r>
        <w:rPr>
          <w:bCs/>
        </w:rPr>
        <w:t>1928-1932</w:t>
      </w:r>
      <w:r>
        <w:rPr>
          <w:b/>
          <w:bCs/>
        </w:rPr>
        <w:t xml:space="preserve">) </w:t>
      </w:r>
      <w:r>
        <w:rPr/>
        <w:t>за 4 года и 3 месяца. Во всех отчетах приводились цифры, не отражавшие действительного положения в советской экономике. По данным статистики, с 1928 по 1932 г. производство товаров народного потребления упало на 5 %, общее сельскохозяйственное производство на 15 %, личные доходы городского и сельского населения - на 50 %. Второй пятилетний план (</w:t>
      </w:r>
      <w:r>
        <w:rPr>
          <w:bCs/>
        </w:rPr>
        <w:t>1933-1938</w:t>
      </w:r>
      <w:r>
        <w:rPr>
          <w:b/>
          <w:bCs/>
        </w:rPr>
        <w:t xml:space="preserve">) </w:t>
      </w:r>
      <w:r>
        <w:rPr/>
        <w:t>принимался на ХVII съезде ВКП (б) в январе 1934 г., который был назван "съездом победителей". Здесь партийным руководством был сделан вывод о построении в СССР социализма. Присутствовавшие в зале лидеры бывших оппозиций каялись в прошлых грехах и восхваляли Сталина.</w:t>
      </w:r>
    </w:p>
    <w:p>
      <w:pPr>
        <w:pStyle w:val="Normal"/>
        <w:tabs>
          <w:tab w:val="clear" w:pos="709"/>
          <w:tab w:val="left" w:pos="726" w:leader="none"/>
        </w:tabs>
        <w:rPr>
          <w:b/>
          <w:b/>
        </w:rPr>
      </w:pPr>
      <w:r>
        <w:rPr>
          <w:b/>
        </w:rPr>
      </w:r>
    </w:p>
    <w:p>
      <w:pPr>
        <w:pStyle w:val="Heading1"/>
        <w:ind w:hanging="0"/>
        <w:rPr/>
      </w:pPr>
      <w:r>
        <w:rPr/>
        <w:t>3. Политическая жизнь общества Внутрипартийная борьба за власть в 20</w:t>
        <w:noBreakHyphen/>
        <w:t>е годы</w:t>
      </w:r>
    </w:p>
    <w:p>
      <w:pPr>
        <w:pStyle w:val="Normal"/>
        <w:rPr>
          <w:lang w:eastAsia="en-US"/>
        </w:rPr>
      </w:pPr>
      <w:r>
        <w:rPr>
          <w:lang w:eastAsia="en-US"/>
        </w:rPr>
      </w:r>
    </w:p>
    <w:p>
      <w:pPr>
        <w:pStyle w:val="Normal"/>
        <w:tabs>
          <w:tab w:val="clear" w:pos="709"/>
          <w:tab w:val="left" w:pos="726" w:leader="none"/>
        </w:tabs>
        <w:rPr/>
      </w:pPr>
      <w:r>
        <w:rPr/>
        <w:t>Вопрос об объединении республик был последним, в решении которого принимал участие Ленин, болевший с весны 1922 г. С этого же времени в высшем партийном руководстве началась активная борьба за власть, продолжавшаяся до конца 20</w:t>
        <w:noBreakHyphen/>
        <w:t>х годов. Созданная в годы Гражданской войны и укрепившаяся при НЭПе административно</w:t>
        <w:noBreakHyphen/>
        <w:t xml:space="preserve">командная пирамида власти нуждалась в вожде. В связи с вынужденным отходом Ленина от политической деятельности это место оказалось вакантным. Внутрипартийная борьба включала следующие этапы: </w:t>
      </w:r>
      <w:r>
        <w:rPr>
          <w:bCs/>
        </w:rPr>
        <w:t>октябрь 1923 - январь 1925 г. "</w:t>
      </w:r>
      <w:r>
        <w:rPr/>
        <w:t xml:space="preserve">Левая оппозиция" - Л.Д. Троцкий против Г.Е. Зиновьева, Л.Б. Каменева и И.В. Сталина; </w:t>
      </w:r>
      <w:r>
        <w:rPr>
          <w:bCs/>
        </w:rPr>
        <w:t>1925 г. "</w:t>
      </w:r>
      <w:r>
        <w:rPr/>
        <w:t xml:space="preserve">Новая (ленинградская) оппозиция" выступила на ХIV съезде ВКП (б) - Г.Е. Зиновьев, Л.Б. Каменев против И.В. Сталина, Н.И. Бухарина, А.И. Рыкова, М.И. Томского; </w:t>
      </w:r>
      <w:r>
        <w:rPr>
          <w:bCs/>
        </w:rPr>
        <w:t>1926-1927 гг</w:t>
      </w:r>
      <w:r>
        <w:rPr>
          <w:b/>
          <w:bCs/>
        </w:rPr>
        <w:t xml:space="preserve">. </w:t>
      </w:r>
      <w:r>
        <w:rPr/>
        <w:t xml:space="preserve">Борьба "объединенной левой оппозиции" - Л.Д. Троцкого, Г.Е. Зиновьева, Л.Б. Каменева против И.В. Сталина, Н.И. Бухарина, А.И. Рыкова, М.И. Томского; </w:t>
      </w:r>
      <w:r>
        <w:rPr>
          <w:bCs/>
        </w:rPr>
        <w:t>1928-1929 гг</w:t>
      </w:r>
      <w:r>
        <w:rPr>
          <w:b/>
          <w:bCs/>
        </w:rPr>
        <w:t xml:space="preserve">. </w:t>
      </w:r>
      <w:r>
        <w:rPr/>
        <w:t>Время выступления "правого уклона" - Н.И. Бухарин, А.И. Рыков, М.И. Томский против И.В. Сталина, В.М. Молотова, К.Е. Ворошилова, С.М. Кирова и др.</w:t>
      </w:r>
    </w:p>
    <w:p>
      <w:pPr>
        <w:pStyle w:val="Normal"/>
        <w:tabs>
          <w:tab w:val="clear" w:pos="709"/>
          <w:tab w:val="left" w:pos="726" w:leader="none"/>
        </w:tabs>
        <w:rPr/>
      </w:pPr>
      <w:r>
        <w:rPr/>
        <w:t>Сутью идейных разногласий было отношение к НЭПу, точнее, к срокам его действия. В разное время как оппозиция, так и приверженцы "генеральной линии", в зависимости от обстановки, выступали то за свертывание НЭПа и усиление государственного вмешательства в экономику, то за продолжение либеральной политики в развитии товарно</w:t>
        <w:noBreakHyphen/>
        <w:t>денежных отношений. Такая непоследовательность еще раз подтверждает, что главной причиной и целью борьбы была власть, а идеологические споры - только прикрытием. Об этом же свидетельствует политическая судьба оппозиционеров. Проиграв, всех их лишали постов, исключали из партии, т.е. скатывались вниз по пирамиде власти. Борьба носила верхушечный характер; народ, за исключением партийных активистов, не принимал в ней никакого участия.</w:t>
      </w:r>
    </w:p>
    <w:p>
      <w:pPr>
        <w:pStyle w:val="Normal"/>
        <w:tabs>
          <w:tab w:val="clear" w:pos="709"/>
          <w:tab w:val="left" w:pos="726" w:leader="none"/>
        </w:tabs>
        <w:rPr/>
      </w:pPr>
      <w:r>
        <w:rPr/>
        <w:t>Почему в этом противоборстве победил И.В. Сталин? С 1922 г. он занимал пост генерального секретаря ЦК РКП (б) и контролировал расстановку партийных кадров. При решении вопросов путем голосования аппарат Сталина, подбирая делегатов на партийные съезды из его сторонников, обеспечивал ему большинство. Кроме того, Сталин широко использовал грязные методы политической борьбы: подтасовку результатов голосования, закулисные интриги, стравливание своих соперников и т.п.</w:t>
      </w:r>
    </w:p>
    <w:p>
      <w:pPr>
        <w:pStyle w:val="Heading3"/>
        <w:tabs>
          <w:tab w:val="clear" w:pos="709"/>
          <w:tab w:val="left" w:pos="726" w:leader="none"/>
        </w:tabs>
        <w:rPr>
          <w:b/>
          <w:b/>
          <w:color w:val="000000"/>
        </w:rPr>
      </w:pPr>
      <w:r>
        <w:rPr>
          <w:b/>
          <w:color w:val="000000"/>
        </w:rPr>
        <w:t>Большой террор.</w:t>
      </w:r>
    </w:p>
    <w:p>
      <w:pPr>
        <w:pStyle w:val="Normal"/>
        <w:tabs>
          <w:tab w:val="clear" w:pos="709"/>
          <w:tab w:val="left" w:pos="726" w:leader="none"/>
        </w:tabs>
        <w:rPr/>
      </w:pPr>
      <w:r>
        <w:rPr/>
        <w:t xml:space="preserve">Внутрипартийное примирение закончилось </w:t>
      </w:r>
      <w:r>
        <w:rPr>
          <w:bCs/>
        </w:rPr>
        <w:t>1 декабря 1934 г</w:t>
      </w:r>
      <w:r>
        <w:rPr>
          <w:b/>
          <w:bCs/>
        </w:rPr>
        <w:t>.,</w:t>
      </w:r>
      <w:r>
        <w:rPr/>
        <w:t xml:space="preserve"> когда в коридоре Смольного террористом был убит лидер ленинградских коммунистов, член Политбюро и друг Сталина - С.М. Киров. Это убийство было использовано генеральным секретарем для раскручивания нового витка террора, во время которого репрессиям подверглось около 30 млн граждан всех возрастов и социальных групп.</w:t>
      </w:r>
    </w:p>
    <w:p>
      <w:pPr>
        <w:pStyle w:val="Normal"/>
        <w:tabs>
          <w:tab w:val="clear" w:pos="709"/>
          <w:tab w:val="left" w:pos="726" w:leader="none"/>
        </w:tabs>
        <w:rPr/>
      </w:pPr>
      <w:r>
        <w:rPr/>
        <w:t>Необходимо отметить следующие причины массового террора 30-40</w:t>
        <w:noBreakHyphen/>
        <w:t>х годов. Это - характер большевистской идеологии, разделявшей людей на "отжившие" и "прогрессивные" классы, на "своих" и "врагов". С самого прихода к власти большевиков революционное насилие стало традицией и действенным инструментом управления. Аварии на шахтах, выход из строя оборудования, крушение перегруженных поездов на железных дорогах, отсутствие в магазинах товаров, некачественную пищу в рабочих столовых - все это можно было представить как результат вредительской деятельности внешних и внутренних врагов. Для форсированного экстенсивного развития экономики, закладки фундаментов заводских корпусов, добычи леса и полезных ископаемых, рытья каналов, прокладки железных дорог необходима была неквалифицированная дешевая рабочая сила. Наличие миллионов заключенных облегчало решение экономических задач. Террор и страх скрепляли управленческую пирамиду и служили фундаментом покорности и полного подчинения местных органов власти центру. Чтобы оправдать свое безбедное существование, огромному карательному аппарату необходимо было постоянное наличие "врагов народа". Наконец, в историографии есть мнение, что террор был следствием психической болезни Сталина, который страдал паранойей и манией преследования.</w:t>
      </w:r>
    </w:p>
    <w:p>
      <w:pPr>
        <w:pStyle w:val="Normal"/>
        <w:tabs>
          <w:tab w:val="clear" w:pos="709"/>
          <w:tab w:val="left" w:pos="726" w:leader="none"/>
        </w:tabs>
        <w:rPr/>
      </w:pPr>
      <w:r>
        <w:rPr/>
        <w:t>В годы первой пятилетки проводилась активная политика террора в отношении старой интеллигенции. Неудачи хозяйственного строительства объяснялись вредительской деятельностью инженеров и техников. Летом 1928 г. было сфабриковано так называемое Шахтинское дело. На скамье подсудимых оказались 53 горных инженера Донецкого угольного бассейна, обвиненные в организации взрывов на шахтах, в сознательной порче оборудования и в связях с бывшими владельцами. Слово "шахтинец" стало нарицательным, развернулась кампания по преследованию интеллигенции. НКВД организовал ряд крупных судебных процессов: в 1930 г. - по делу "Союза вызволения Украины", руководителем которого был вице</w:t>
        <w:noBreakHyphen/>
        <w:t>президент украинской Академии наук С.А. Ефремов; в том же году - процесс по делу Трудовой крестьянской партии, которой руководили известные экономисты</w:t>
        <w:noBreakHyphen/>
        <w:t>кооператоры И.Д. Кондратьев, А.В. Чаянов и Л.Н. Юровский; прошел крупный процесс Промпартии над группой технических специалистов во главе с директором Теплотехнического института Л.К. Рамзиным. Результаты борьбы с "вредителями" были для власти двоякими. С одной стороны, уничтожение очередного врага исполняло роль громоотвода. На место расстрелянных или посаженных в лагеря пришли новые "выдвиженцы" из рабочей молодежи, благодарные партии за протекцию. С другой - приход преданных, но в большинстве своем некомпетентных специалистов плачевно сказался на развитии экономики. Положение оказалось настолько тяжелым, что власти вынуждены были провести новую кампанию по борьбе со "спецеедством" и освободить из лагерей некоторых уцелевших "вредителей".</w:t>
      </w:r>
    </w:p>
    <w:p>
      <w:pPr>
        <w:pStyle w:val="Normal"/>
        <w:tabs>
          <w:tab w:val="clear" w:pos="709"/>
          <w:tab w:val="left" w:pos="726" w:leader="none"/>
        </w:tabs>
        <w:rPr/>
      </w:pPr>
      <w:r>
        <w:rPr/>
        <w:t>С середины 30</w:t>
        <w:noBreakHyphen/>
        <w:t>х годов, после убийства С.М. Кирова, резко ужесточилось уголовное законодательство.1 декабря 1934 г. было принято постановление ВЦИК и СНК СССР "О внесении изменений в действующие уголовно</w:t>
        <w:noBreakHyphen/>
        <w:t>процессуальные кодексы", по которому арестованный по политической статье лишался права на защиту и апелляцию, его дело велось не более 10 суток, а приговор приводился в исполнение сразу по вынесении.30 марта 1935 г. был утвержден закон, обрекавший на арест и высылку членов семьи изменника Родины (ЧСИР).7 апреля 1935 г. вышел закон о привлечении к уголовной ответственности и применении смертной казни с 12</w:t>
        <w:noBreakHyphen/>
        <w:t>летнего возраста. Высшая мера наказания угрожала по закону от 9 июля 1935 г. гражданам СССР, пытавшимся бежать за границу.</w:t>
      </w:r>
    </w:p>
    <w:p>
      <w:pPr>
        <w:pStyle w:val="Normal"/>
        <w:tabs>
          <w:tab w:val="clear" w:pos="709"/>
          <w:tab w:val="left" w:pos="726" w:leader="none"/>
        </w:tabs>
        <w:rPr/>
      </w:pPr>
      <w:r>
        <w:rPr/>
        <w:t xml:space="preserve">Был приведен в боевую готовность репрессивный аппарат: Верховный суд, Военная коллегия Верховного суда, Особое совещание, НКВД, "тройки" (в них входили партийный секретарь, районный прокурор, местный начальник НКВД) и прокуратура. Чередой прошли открытые судебные процессы над деятелями всех бывших оппозиций. </w:t>
      </w:r>
      <w:r>
        <w:rPr>
          <w:bCs/>
        </w:rPr>
        <w:t xml:space="preserve">В январе 1935 г. </w:t>
      </w:r>
      <w:r>
        <w:rPr/>
        <w:t>и</w:t>
      </w:r>
      <w:r>
        <w:rPr>
          <w:bCs/>
        </w:rPr>
        <w:t xml:space="preserve"> в августе 1936 г. </w:t>
      </w:r>
      <w:r>
        <w:rPr/>
        <w:t>состоялись суды по делу "Антисоветского объединенного троцкистско</w:t>
        <w:noBreakHyphen/>
        <w:t xml:space="preserve">зиновьевского центра", были приговорены к расстрелу 16 лидеров "Новой оппозиции". </w:t>
      </w:r>
      <w:r>
        <w:rPr>
          <w:bCs/>
        </w:rPr>
        <w:t xml:space="preserve">В январе 1937 г. </w:t>
      </w:r>
      <w:r>
        <w:rPr/>
        <w:t xml:space="preserve">с тем же результатом закончился процесс о "Параллельном антисоветском троцкистском центре", получивший название процесса К.В. Радека - Ю.Л. Пятакова, расстреляно 13 человек. Последний крупный судебный процесс над "Антисоветским правотроцкистским блоком" состоялся </w:t>
      </w:r>
      <w:r>
        <w:rPr>
          <w:bCs/>
        </w:rPr>
        <w:t>в марте 1938 г</w:t>
      </w:r>
      <w:r>
        <w:rPr>
          <w:b/>
          <w:bCs/>
        </w:rPr>
        <w:t xml:space="preserve">. </w:t>
      </w:r>
      <w:r>
        <w:rPr/>
        <w:t>Были приговорены к смертной казни вожди бывшей правой оппозиции Н.И. Бухарин, А.И. Рыков, А.И. Икрамов и др., всего 21 человек. Общие черты, характерные для всех политических судебных процессов середины 30х годов, таковы: стандартные обвинения - участие в убийстве С.М. Кирова, связь с эмиграцией и Л.Д. Троцким, желание реставрировать в СССР капитализм, шпионаж в пользу какой</w:t>
        <w:noBreakHyphen/>
        <w:t>либо разведки, подготовка террористических актов против руководителей партии и правительства, саботаж и вредительство, антисоветская пропаганда; полное отсутствие подтверждающих обвинение вещественных доказательств, основанием для вынесения приговора служили признания самих подсудимых. Каждый московский процесс являлся своеобразным сигналом для проведения подобных судилищ в столицах всех союзных республик, в областных центрах и крупных городах; во время всех судебных процессов развертывалась мощная пропагандистская кампания, призывавшая к бдительности и уничтожению "врагов народа"; приговоры подсудимым определялись заранее решением политбюро ЦК ВКП (б). Обвинителем на всех процессах выступал А.Я. Вышинский.</w:t>
      </w:r>
    </w:p>
    <w:p>
      <w:pPr>
        <w:pStyle w:val="Normal"/>
        <w:tabs>
          <w:tab w:val="clear" w:pos="709"/>
          <w:tab w:val="left" w:pos="726" w:leader="none"/>
        </w:tabs>
        <w:rPr/>
      </w:pPr>
      <w:r>
        <w:rPr/>
        <w:t>Открытые процессы были только верхушкой айсберга террора. Суровые приговоры выносили и Военная коллегия Верховного суда и Особые совещания, и "тройки". Более половины приговоров выносилось заочно. Почти все репрессированные проходили по статье 58 УК РСФСР. В 1937-1938 гг. в среднем было вынесено по 360 тыс. смертных приговоров в год, т.е. в день расстреливали примерно по тысяче человек. Большинство арестованных получали по 58</w:t>
        <w:noBreakHyphen/>
        <w:t xml:space="preserve">й статье десятилетний срок заключения. Приговоренные отправлялись в колонии </w:t>
      </w:r>
      <w:r>
        <w:rPr>
          <w:iCs/>
        </w:rPr>
        <w:t>ГУЛАГа</w:t>
      </w:r>
      <w:r>
        <w:rPr/>
        <w:t xml:space="preserve"> (Главное управление лагерей), где средняя продолжительность жизни заключенного на общих работах составляла около трех месяцев.</w:t>
      </w:r>
    </w:p>
    <w:p>
      <w:pPr>
        <w:pStyle w:val="Normal"/>
        <w:tabs>
          <w:tab w:val="clear" w:pos="709"/>
          <w:tab w:val="left" w:pos="726" w:leader="none"/>
        </w:tabs>
        <w:rPr/>
      </w:pPr>
      <w:r>
        <w:rPr/>
        <w:t>В 1937-1937 гг., начиная с процесса по делу маршала М.Н. Тухачевского, террор обрушился на офицерский корпус Красной Армии, было расстреляно и посажено в лагеря около 40 тыс. командиров. После отстранения с поста наркома внутренних дел Н.И. Ежова (декабрь 1938 г.) репрессиям подверглись карательные органы. Был вычищен весь управленческий аппарат. Не было ни одного наркомата, где бы не арестовывалось более половины сотрудников. Каток террора вновь прокатился по интеллигенции, на этот раз - по художественной. Тысячи артистов, писателей, режиссеров, художников, музыкантов были отправлены в лагеря. Репрессиям подвергались и простые люди - рабочие, мелкие служащие, домохозяйки. По замечанию одного исследователя, историю террора нельзя написать, как историю советской промышленности, историю советского спорта или историю советской семьи. Террор прямо или косвенно присутствовал и в промышленности, и в семье, и в спорте. Террор носил лотерейный характер, поэтому каждый в любой момент мог оказаться "врагом народа". Из</w:t>
        <w:noBreakHyphen/>
        <w:t>за террора родители иначе говорили с детьми, писатели иначе писали, рабочие и начальники иначе разговаривали друг с другом.</w:t>
      </w:r>
    </w:p>
    <w:p>
      <w:pPr>
        <w:pStyle w:val="Normal"/>
        <w:tabs>
          <w:tab w:val="clear" w:pos="709"/>
          <w:tab w:val="left" w:pos="726" w:leader="none"/>
        </w:tabs>
        <w:rPr/>
      </w:pPr>
      <w:r>
        <w:rPr/>
        <w:t>Тотальным террором Сталин физически уничтожил всех возможных оппонентов, а остальных работников аппарата превратил в бездумных исполнителей своей воли. Террор вверг население в состояние прострации и превратил в покорные массы. Миллионные контингенты заключенных использовались как даровая рабочая сила на всех стройках пятилеток.</w:t>
      </w:r>
    </w:p>
    <w:p>
      <w:pPr>
        <w:pStyle w:val="Heading3"/>
        <w:tabs>
          <w:tab w:val="clear" w:pos="709"/>
          <w:tab w:val="left" w:pos="726" w:leader="none"/>
        </w:tabs>
        <w:rPr>
          <w:b/>
          <w:b/>
          <w:color w:val="000000"/>
        </w:rPr>
      </w:pPr>
      <w:r>
        <w:rPr>
          <w:b/>
          <w:color w:val="000000"/>
        </w:rPr>
        <w:t>Тоталитарный режим.</w:t>
      </w:r>
    </w:p>
    <w:p>
      <w:pPr>
        <w:pStyle w:val="Normal"/>
        <w:tabs>
          <w:tab w:val="clear" w:pos="709"/>
          <w:tab w:val="left" w:pos="726" w:leader="none"/>
        </w:tabs>
        <w:rPr/>
      </w:pPr>
      <w:r>
        <w:rPr>
          <w:bCs/>
        </w:rPr>
        <w:t>5 декабря 1936 г</w:t>
      </w:r>
      <w:r>
        <w:rPr>
          <w:b/>
          <w:bCs/>
        </w:rPr>
        <w:t xml:space="preserve">. </w:t>
      </w:r>
      <w:r>
        <w:rPr/>
        <w:t>была принята "сталинская" Конституция СССР. По этой Конституции советская система формально носила демократический характер. В Советы всех уровней - от Верховного до местных - регулярно проводились выборы. Правда, слово "выборы" не совсем верно отражало реальную действительность, т.к. выдвигался только один кандидат от "нерушимого блока коммунистов и беспартийных". Неучастие в выборах рассматривалось властью как саботаж и подлежало суровому наказанию. Кандидаты на выборные должности только формально утверждались на собраниях избирателей, а фактически назначались партийными структурами. Каждый Совет имел свой исполнительный орган: от Совета Народных Комиссаров (правительство СССР) до исполкомов местных Советов. На все посты в исполнительной структуре чиновников назначали соответствующие партийные организации. Народных комиссаров (с 1946 г. - министров) Сталин назначал лично. В Конституцию 1936 г. была внесена статья, отразившая принцип партийного всевластия: "Партия - руководящее ядро всех организаций, как общественных, так и государственных". Всеобъемлющая власть ВКП (б) осуществлялась посредством принятия решений по всем вопросам государственной, общественной и культурной жизни, а также их выполнения под контролем миллионов членов партии. Сталин придал партийной структуре милитаризованный характер. В речи на мартовском Пленуме ЦК в 1937 г. он говорил: "В составе нашей партии, если иметь в виду ее руководящие слои, имеется около 3-4 тысяч высших партийных руководителей. Это, я бы сказал, - генералитет нашей партии. Далее идут 30-40 тысяч средних руководителей. Это наше партийное офицерство. Дальше идут около 100-150 тысяч низшего партийного комсостава. Это, так сказать, наше унтер</w:t>
        <w:noBreakHyphen/>
        <w:t>офицерство". Партийную систему сравнивают с системой рычагов, где каждый из членов партии - рычаг, на который давит вышестоящий рычаг, и так до самого верха. Все управленческие структуры сходились на вожде, что придавало его власти абсолютный характер.</w:t>
      </w:r>
    </w:p>
    <w:p>
      <w:pPr>
        <w:pStyle w:val="Normal"/>
        <w:tabs>
          <w:tab w:val="clear" w:pos="709"/>
          <w:tab w:val="left" w:pos="726" w:leader="none"/>
        </w:tabs>
        <w:rPr/>
      </w:pPr>
      <w:r>
        <w:rPr/>
        <w:t>Общественная система, сложившаяся в СССР к концу 30</w:t>
        <w:noBreakHyphen/>
        <w:t xml:space="preserve">х годов, многие исследователи характеризуют как тоталитарную (см. </w:t>
      </w:r>
      <w:r>
        <w:rPr>
          <w:i/>
          <w:iCs/>
        </w:rPr>
        <w:t>Тоталитаризм</w:t>
      </w:r>
      <w:r>
        <w:rPr/>
        <w:t>). В отличие от диктаторский системы, действующей по принципу "можно то, что не запрещено", власть государства в тоталитарных режимах распространяется шире, и действует принцип "можно то, что разрешено", т.е. гражданам диктуется их поведение. Как писал автор известного романа "1984" Дж. Оруэлл: "Формулой прежнего деспотизма было: „Ты не смеешь!" Формула тоталитаризма: „Ты обязан! “</w:t>
      </w:r>
    </w:p>
    <w:p>
      <w:pPr>
        <w:pStyle w:val="Normal"/>
        <w:tabs>
          <w:tab w:val="clear" w:pos="709"/>
          <w:tab w:val="left" w:pos="726" w:leader="none"/>
        </w:tabs>
        <w:rPr/>
      </w:pPr>
      <w:r>
        <w:rPr/>
        <w:t>Сталинский тоталитарный режим отличают следующие черты. Экономика, основанная на господстве государственной формы собственности, управлялась огромным аппаратом чиновников - от наркома до мастера на производстве. Промышленность развивалась экстенсивным путем, т.е. за счет освоения с помощью дешевой рабочей силы новых ресурсов и строительства новых предприятий. Цифры выполнения пятилетних планов сходились только в парадных отчетах. Рост производительности труда в среднем был крайне низким. Исключение составляли отрасли тяжелой промышленности. Сельское хозяйство так и не вышло из кризиса, вызванного насильственной коллективизацией, и тяжелое положение колхозников приводило к миграции в города (с 1926 по 1939 г. городское население увеличилось на 30 млн). Политический строй основывался на личной диктатуре И.В. Сталина, который управлял страной с помощью послушного ему и разветвленного аппарата ВКП (б) - от Политбюро до секретаря райкома. Советы, избираемые формально, превратились в безгласный придаток партийных структур. НКВД также находился под личным контролем Сталина. Всякая оппозиционность в партии (не говоря уже о многопартийности) исключалась и жестоко преследовалась карательными органами. Население было охвачено целой сетью общественных организаций: профсоюзы, ВЛКСМ, пионерская и октябрятская организации, ОСОАВИАХИМ и т.п. Эти структуры играли роль "проводников партийных решений в массы". Пирамида власти была скреплена цементом террора. В культурной сфере наряду с увеличением количественных показателей - числа школ, вузов, домов культуры - господствовала партийная идеология - марксизм</w:t>
        <w:noBreakHyphen/>
        <w:t>ленинизм. С целью распространения партийного контроля над духовной жизнью с начала 30</w:t>
        <w:noBreakHyphen/>
        <w:t xml:space="preserve">х годов стали создаваться "творческие" союзы писателей, художников, кинематографистов и т.п. Чиновники этих союзов строго следили за соответствием духовной продукции партийным указаниям и канонам "социалистического реализма". Отступники подвергались репрессиям. Эта система просуществовала без серьезных изменений до смерти И.В. Сталина </w:t>
      </w:r>
      <w:r>
        <w:rPr>
          <w:bCs/>
        </w:rPr>
        <w:t>5 марта 1953 г.</w:t>
      </w:r>
    </w:p>
    <w:p>
      <w:pPr>
        <w:pStyle w:val="Normal"/>
        <w:tabs>
          <w:tab w:val="clear" w:pos="709"/>
          <w:tab w:val="left" w:pos="726" w:leader="none"/>
        </w:tabs>
        <w:rPr/>
      </w:pPr>
      <w:r>
        <w:rPr/>
        <w:t>Образование в СССР тоталитарного государства, обоснованное в трудах большинства западных историков, а также в российской исторической науке 90</w:t>
        <w:noBreakHyphen/>
        <w:t>х годов ХХ в., описывается следующим образом. Закладка основ тоталитаризма началась еще при В.И. Ленине. Все многообразие хозяйственной, социальной, политической и культурной жизни России стало приводиться к единому образцу (унифицироваться) в первые же месяцы после захвата большевиками власти. "Кавалерийская атака на капитал" и национализация земли создали условия для подрыва института частной собственности, который является основой гражданского общества. Небольшое отступление в сторону экономической свободы, сделанное в годы НЭПа, было заранее обречено из</w:t>
        <w:noBreakHyphen/>
        <w:t>за наличия в стране всеохватного управленческого аппарата. Чиновники, воспитанные на коммунистической идеологии, готовы были в любой момент свергнуть НЭП. В политической сфере большевистская монополия на власть не пошатнулась и в годы НЭПа. Напротив, именно в первые годы после Гражданской войны были окончательно ликвидированы все ростки российской многопартийности. В самой правящей партии резолюцией Х съезда РКП (б)"О единстве", принятой по инициативе В.И. Ленина, устанавливались единомыслие и железная дисциплина. Уже при Ленине государственное насилие утвердилось как универсальное средство решения стоящих перед властью проблем. Остался и репрессивный аппарат. НКВД унаследовал и развил все традиции ВЧК. В ленинском наследии важное место занимало утверждение господства одной идеологии. В первые месяцы после Октябрьской революции с закрытием небольшевистских газет коммунисты монополизировали право на массовую информацию. В начале НЭПа созданием Главлита, высылкой инакомыслящей интеллигенции и т.п. правящая партия поставила под свой контроль всю сферу просвещения. Таким образом, утверждают сторонники этой концепции, - фундамент тоталитарного государства был заложен в России Лениным, а сталинский режим стал органическим продолжением ленинской революции. Сталин довел до логического завершения то, что было начато при Ленине.</w:t>
      </w:r>
    </w:p>
    <w:p>
      <w:pPr>
        <w:pStyle w:val="Normal"/>
        <w:tabs>
          <w:tab w:val="clear" w:pos="709"/>
          <w:tab w:val="left" w:pos="726" w:leader="none"/>
        </w:tabs>
        <w:rPr/>
      </w:pPr>
      <w:r>
        <w:rPr/>
        <w:t>Иная точка зрения на роль Сталина и созданное им государство сформировалась в советской историографии после ХХ съезда КПСС и была реанимирована во второй половине 80</w:t>
        <w:noBreakHyphen/>
        <w:t>х, во времена "перестройки". Сторонники этой оценки (Р. Медведев) утверждают, что Октябрьская революция и ленинский план построения социализма, начавший воплощаться в 20</w:t>
        <w:noBreakHyphen/>
        <w:t>е годы, должны были в итоге привести к созданию в стране справедливого социалистического общества, целью которого было постоянное повышение благосостояния всех граждан. Однако, узурпировав власть, Сталин предал идеалы Октября, сформировал в стране культ своей личности, нарушил ленинские нормы внутрипартийной и общественной жизни, сделав ставку на террор и насилие. Не случайно во второй половине 50</w:t>
        <w:noBreakHyphen/>
        <w:t>х - начале 60</w:t>
        <w:noBreakHyphen/>
        <w:t>х годов появился лозунг: "Назад к Ленину!".</w:t>
      </w:r>
    </w:p>
    <w:p>
      <w:pPr>
        <w:pStyle w:val="Heading3"/>
        <w:tabs>
          <w:tab w:val="clear" w:pos="709"/>
          <w:tab w:val="left" w:pos="726" w:leader="none"/>
        </w:tabs>
        <w:rPr>
          <w:b/>
          <w:b/>
          <w:color w:val="000000"/>
        </w:rPr>
      </w:pPr>
      <w:r>
        <w:rPr>
          <w:b/>
          <w:color w:val="000000"/>
        </w:rPr>
        <w:t>Внешняя политика в 20-30</w:t>
        <w:noBreakHyphen/>
        <w:t>е годы.</w:t>
      </w:r>
    </w:p>
    <w:p>
      <w:pPr>
        <w:pStyle w:val="Normal"/>
        <w:tabs>
          <w:tab w:val="clear" w:pos="709"/>
          <w:tab w:val="left" w:pos="726" w:leader="none"/>
        </w:tabs>
        <w:rPr/>
      </w:pPr>
      <w:r>
        <w:rPr/>
        <w:t>К началу 20</w:t>
        <w:noBreakHyphen/>
        <w:t xml:space="preserve">х годов Советская Россия находилась в международной изоляции. За исключением приграничных стран (Польша, Латвия, Литва, Эстония, Персия и Афганистан), ни одна крупная европейская держава не признавала правительство большевиков. С окончанием Гражданской войны, в условиях хозяйственной разрухи, внешняя политика стала для советского правительства весьма важной. Оно стремилось нормализовать отношения с остальным миром для получения кредитов и установления хозяйственных связей. Первый шаг в этом направлении был сделан в </w:t>
      </w:r>
      <w:r>
        <w:rPr>
          <w:b/>
          <w:bCs/>
        </w:rPr>
        <w:t>1922 г.,</w:t>
      </w:r>
      <w:r>
        <w:rPr/>
        <w:t xml:space="preserve"> когда советская делегация во главе с Г.В. Чичериным приняла участие в работе Генуэзской конференции. Страны Антанты основным условием дипломатического признания и установления экономических связей с Советской Россией выдвигали требования о возврате долгов царского и Временного правительств. В свою очередь, советская делегация предъявила странам Антанты финансовые претензии, связанные с ущербом, нанесенным России в годы Гражданской войны. Не сумев договориться, советская делегация, воспользовавшись разногласиями между участниками конференции, установила контакты с Германией, заключив с ней договор в Рапалло, близ Генуи (Рапалльский договор). Этот договор прорвал дипломатическую блокаду и активизировал экономические контакты между сторонами.</w:t>
      </w:r>
    </w:p>
    <w:p>
      <w:pPr>
        <w:pStyle w:val="Normal"/>
        <w:tabs>
          <w:tab w:val="clear" w:pos="709"/>
          <w:tab w:val="left" w:pos="726" w:leader="none"/>
        </w:tabs>
        <w:rPr/>
      </w:pPr>
      <w:r>
        <w:rPr/>
        <w:t xml:space="preserve">Расстановка политических сил в Европе привела к тому, что ряд стран (Англия, Италия, Франция и др.) вынуждены были пойти на дипломатическое признание СССР, которое произошло в </w:t>
      </w:r>
      <w:r>
        <w:rPr>
          <w:b/>
          <w:bCs/>
        </w:rPr>
        <w:t xml:space="preserve">1924-1925 гг. </w:t>
      </w:r>
      <w:r>
        <w:rPr/>
        <w:t>В 1933 г. последняя великая держава - США - установила с СССР дипломатические отношения.</w:t>
      </w:r>
    </w:p>
    <w:p>
      <w:pPr>
        <w:pStyle w:val="Normal"/>
        <w:tabs>
          <w:tab w:val="clear" w:pos="709"/>
          <w:tab w:val="left" w:pos="726" w:leader="none"/>
        </w:tabs>
        <w:rPr/>
      </w:pPr>
      <w:r>
        <w:rPr/>
        <w:t xml:space="preserve">В 1928-1933 гг. еще более укрепились отношения с Германией. Однако приход к власти в 1933 г. нацистского правительства во главе с А. Гитлером обусловил переориентацию внешнеполитических приоритетов СССР. Началось сближение с Англией и США на почве проведения антигерманской и антияпонской политики. СССР предложил создать в Европе систему коллективной безопасности и стремился последовательно проводить эту политику, встречая противодействие со стороны ведущих европейских стран. В </w:t>
      </w:r>
      <w:r>
        <w:rPr>
          <w:b/>
          <w:bCs/>
        </w:rPr>
        <w:t xml:space="preserve">1934 г. </w:t>
      </w:r>
      <w:r>
        <w:rPr/>
        <w:t>СССР был принят в Лигу Наций. В 1936-1938 гг., противодействуя агрессивным устремлениям фашистских государств в Испании, СССР оказывал ей активную военную и экономическую помощь в борьбе с генералом Франко. Франция, Англия и США не могли справиться с агрессивной внешней политикой Германии. Они вынашивали планы спровоцировать войну между СССР и Германией. С этой целью в</w:t>
      </w:r>
      <w:r>
        <w:rPr>
          <w:b/>
          <w:bCs/>
        </w:rPr>
        <w:t xml:space="preserve"> 1938 г. </w:t>
      </w:r>
      <w:r>
        <w:rPr/>
        <w:t>был заключен Мюнхенский договор, который передавал Гитлеру Судетскую область Чехословакии, тем самым направляя германскую агрессию на Восток. В конце 20-30</w:t>
        <w:noBreakHyphen/>
        <w:t>х годов обострилась ситуация на дальневосточных границах СССР: в 1928 г. произошел конфликт с Китаем на КВЖД, в 1938 г. на озере Хасан и в 1939 г. на реке Халхин</w:t>
        <w:noBreakHyphen/>
        <w:t>Гол произошли столкновения с войсками Японии, которая осуществляла военную экспансию в Дальневосточном регионе.</w:t>
      </w:r>
    </w:p>
    <w:p>
      <w:pPr>
        <w:pStyle w:val="Normal"/>
        <w:tabs>
          <w:tab w:val="clear" w:pos="709"/>
          <w:tab w:val="left" w:pos="726" w:leader="none"/>
        </w:tabs>
        <w:rPr/>
      </w:pPr>
      <w:r>
        <w:rPr/>
        <w:t>К концу 30</w:t>
        <w:noBreakHyphen/>
        <w:t>х годов для СССР сложилась непростая внешнеполитическая ситуация, когда страна стояла перед угрозой войны на два фронта. В этих условиях обострилась проблема внешнеполитической ориентации.</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Каждому поколению легко ошибиться, преувеличив значение своей эпохи, поверить, что ему выпало быть свидетелем одного из ключевых, переломных моментов истории: на самом же деле радикальные сдвиги, затрагивающие основные принципы жизни человечества, происходят реже, чем раз в полтысячелетие. Но все-таки они происходят - было же и падение античности, и перелом, сменивший Средние века на Новое время. И каким-то поколениям достается в эти моменты жить.</w:t>
      </w:r>
    </w:p>
    <w:p>
      <w:pPr>
        <w:pStyle w:val="Normal"/>
        <w:tabs>
          <w:tab w:val="clear" w:pos="709"/>
          <w:tab w:val="left" w:pos="726" w:leader="none"/>
        </w:tabs>
        <w:rPr/>
      </w:pPr>
      <w:r>
        <w:rPr/>
        <w:t>Трудно сомневаться, что такова наша эпоха. В основных сферах своей деятельности человечество столкнулось с тем, что движение по прежним путям невозможно, заводит в тупик: в духовной области, в организации общества, в сфере производства (несостоятельность концепции непрерывно расширяющегося индустриального общества). Ближайшие поколения должны выбрать новые пути и тем определить характер истории на много веков вперед. В этих условиях с болезненной четкостью вырисовываются кажущиеся неразрешимыми проблемы, чернеют пропасти грозящих опасностей. Но возможные выходы видны лишь смутно, говорящие о них голоса звучат неуверенно и вразнобой.</w:t>
      </w:r>
    </w:p>
    <w:p>
      <w:pPr>
        <w:pStyle w:val="Normal"/>
        <w:tabs>
          <w:tab w:val="clear" w:pos="709"/>
          <w:tab w:val="left" w:pos="726" w:leader="none"/>
        </w:tabs>
        <w:rPr/>
      </w:pPr>
      <w:r>
        <w:rPr/>
        <w:t>Есть, однако, голос, в котором нет и оттенка неясности и сомнений, есть учение, которое уверенно указывает будущее человечества - это социализм. Сейчас он разбивается на легион течений, каждое из которых считает социалистическим только себя, а остальные - лжесоциалистическими. Но если, не придерживаясь такого узкопартийного взгляда, посмотреть, какие страны возглавляются правительствами, провозгласившими социализм своей целью, то мы увидим, что большая часть человечества в Европе, Азии, Африке, Латинской Америке уже сдвинулась в сторону этого пути. А в остальном мире социалистические партии борются за власть, социалистические учения господствуют над умами молодежи. Социализм стал такой силой, что перед ним должны заискивать виднейшие политические деятели, расшаркиваться крупнейшие философы.</w:t>
      </w:r>
    </w:p>
    <w:p>
      <w:pPr>
        <w:pStyle w:val="Normal"/>
        <w:tabs>
          <w:tab w:val="clear" w:pos="709"/>
          <w:tab w:val="left" w:pos="726" w:leader="none"/>
        </w:tabs>
        <w:rPr/>
      </w:pPr>
      <w:r>
        <w:rPr/>
        <w:t>Все говорит за то, что человечеству отпущено очень мало времени, чтобы решить - станет ли социализм его будущим на ближайшие века, а такое решение может предопределить и всю дальнейшую судьбу.</w:t>
      </w:r>
    </w:p>
    <w:p>
      <w:pPr>
        <w:pStyle w:val="Normal"/>
        <w:tabs>
          <w:tab w:val="clear" w:pos="709"/>
          <w:tab w:val="left" w:pos="726" w:leader="none"/>
        </w:tabs>
        <w:rPr/>
      </w:pPr>
      <w:r>
        <w:rPr/>
        <w:t>Я убеждена, что социалистическое общество нельзя построить одномоментно, нужна долгая и кропотливая работа над искоренением социальной несправедливости и соответствующим обустройством государства с учетом национальных традиций и исторического опыта.</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3"/>
        <w:numPr>
          <w:ilvl w:val="0"/>
          <w:numId w:val="2"/>
        </w:numPr>
        <w:rPr/>
      </w:pPr>
      <w:r>
        <w:rPr/>
        <w:t>Источник из сети Интернет http://www.archipelag.ru/agenda/vek/iz-glyb/kniga/socialism/]</w:t>
      </w:r>
    </w:p>
    <w:p>
      <w:pPr>
        <w:pStyle w:val="Style13"/>
        <w:numPr>
          <w:ilvl w:val="0"/>
          <w:numId w:val="2"/>
        </w:numPr>
        <w:rPr/>
      </w:pPr>
      <w:r>
        <w:rPr/>
        <w:t>В.В. Барабанов, И.М. Николаев, Б.Г. Рожков История России с древнейших времен до конца XX века</w:t>
      </w:r>
      <w:r>
        <w:rPr>
          <w:szCs w:val="20"/>
        </w:rPr>
        <w:t xml:space="preserve"> </w:t>
      </w:r>
      <w:r>
        <w:rPr/>
        <w:t>Издательство: АСТ, Астрель, 2003, 496 стр.</w:t>
      </w:r>
    </w:p>
    <w:p>
      <w:pPr>
        <w:pStyle w:val="Style18"/>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26:00Z</dcterms:created>
  <dc:creator>Admin</dc:creator>
  <dc:description/>
  <cp:keywords/>
  <dc:language>en-US</dc:language>
  <cp:lastModifiedBy>SYSTEM</cp:lastModifiedBy>
  <cp:lastPrinted>2011-02-17T14:07:00Z</cp:lastPrinted>
  <dcterms:modified xsi:type="dcterms:W3CDTF">2011-09-05T21:26:00Z</dcterms:modified>
  <cp:revision>2</cp:revision>
  <dc:subject/>
  <dc:title>СОДЕРЖАНИЕ</dc:title>
</cp:coreProperties>
</file>