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илет № 1</w:t>
      </w:r>
    </w:p>
    <w:p>
      <w:pPr>
        <w:pStyle w:val="Normal"/>
        <w:tabs>
          <w:tab w:val="clear" w:pos="709"/>
          <w:tab w:val="left" w:pos="726" w:leader="none"/>
        </w:tabs>
        <w:rPr>
          <w:b/>
          <w:b/>
        </w:rPr>
      </w:pPr>
      <w:r>
        <w:rPr>
          <w:b/>
        </w:rPr>
      </w:r>
    </w:p>
    <w:p>
      <w:pPr>
        <w:pStyle w:val="Normal"/>
        <w:tabs>
          <w:tab w:val="clear" w:pos="709"/>
          <w:tab w:val="left" w:pos="726" w:leader="none"/>
        </w:tabs>
        <w:rPr>
          <w:b/>
          <w:b/>
        </w:rPr>
      </w:pPr>
      <w:r>
        <w:rPr>
          <w:b/>
          <w:bCs/>
        </w:rPr>
        <w:t>1. Расселение восточных славян</w:t>
      </w:r>
    </w:p>
    <w:p>
      <w:pPr>
        <w:pStyle w:val="Normal"/>
        <w:tabs>
          <w:tab w:val="clear" w:pos="709"/>
          <w:tab w:val="left" w:pos="726" w:leader="none"/>
        </w:tabs>
        <w:rPr/>
      </w:pPr>
      <w:r>
        <w:rPr/>
        <w:t xml:space="preserve">В </w:t>
      </w:r>
      <w:r>
        <w:rPr>
          <w:lang w:val="en-US"/>
        </w:rPr>
        <w:t>VI</w:t>
      </w:r>
      <w:r>
        <w:rPr/>
        <w:t xml:space="preserve"> в. из единой славянской общности выделяется восточно-славянская ветвь (будущие русский, украинский, белорусский народы). Приблизительно к этому времени относится возникновение крупных племенных союзов восточных славян. Летопись сохранила предание о княжении в Среднем Поднепровье братьев Кия, Щека, Хорива и их сестры Лыбеди и об основании Киева. Летописец отмечал, что такие же княжения были и в других племенных союзах, называя более десятка племенных объединений восточных славян. Такой племенной союз включал в себя 100-200 отдельных племен. Около Киева на правом берегу Днепра жили поляне, по верхнему течению Днепра и по Западной Двине - кривичи, по берегам Припяти - древляне, По Днестру, Пруту, нижнему течению Днепра и по северному побережью Черного моря - уличи и тиверцы, по Оке - вятичи, в западных областях современной Украины - волыняне, к северу от Припяти до Западной Двины - дреговичи, по левому берегу Днепра и по Десне - северяне, по реке Сож, притоку Днепра, - радимичи, вокруг озера Ильмень - ильменские славяне (словене).</w:t>
      </w:r>
    </w:p>
    <w:p>
      <w:pPr>
        <w:pStyle w:val="Normal"/>
        <w:tabs>
          <w:tab w:val="clear" w:pos="709"/>
          <w:tab w:val="left" w:pos="726" w:leader="none"/>
        </w:tabs>
        <w:rPr/>
      </w:pPr>
      <w:r>
        <w:rPr/>
        <w:t xml:space="preserve">Летописец отмечал неравномерность развития отдельных восточно-славянских объединений. Наиболее развитыми и культурными он показывает полян. К северу от них проходила своеобразная граница, за которой племена жили "зверинским образом". По данным летописца, земля полян также носила название "Русь". Одно из объяснений происхождения </w:t>
      </w:r>
      <w:r>
        <w:rPr>
          <w:szCs w:val="21"/>
        </w:rPr>
        <w:t>термина "Русь", выдвигаемых историками, связано с названием реки</w:t>
      </w:r>
      <w:r>
        <w:rPr/>
        <w:t xml:space="preserve"> </w:t>
      </w:r>
      <w:r>
        <w:rPr>
          <w:szCs w:val="21"/>
        </w:rPr>
        <w:t>Рось,</w:t>
      </w:r>
      <w:r>
        <w:rPr/>
        <w:t xml:space="preserve"> </w:t>
      </w:r>
      <w:r>
        <w:rPr>
          <w:szCs w:val="21"/>
        </w:rPr>
        <w:t>притока Днепра, давшей имя племени, на территории которого жили поляне.</w:t>
      </w:r>
    </w:p>
    <w:p>
      <w:pPr>
        <w:pStyle w:val="Normal"/>
        <w:tabs>
          <w:tab w:val="clear" w:pos="709"/>
          <w:tab w:val="left" w:pos="726" w:leader="none"/>
        </w:tabs>
        <w:rPr/>
      </w:pPr>
      <w:r>
        <w:rPr>
          <w:szCs w:val="21"/>
        </w:rPr>
        <w:t>Данные летописца о размещении славянских племенных союзов подтверждаются археологическими материалами. В частности, данные о различных формах женских украшений (височные кольца), полученные в результате археологических раскопок, совпадают с указаниями летописи о размещении славянских племенных союзов. Соседями восточных славян на западе были прибалтийские народы, западные славяне (поляки, чехи),</w:t>
      </w:r>
      <w:r>
        <w:rPr/>
        <w:t xml:space="preserve"> </w:t>
      </w:r>
      <w:r>
        <w:rPr>
          <w:szCs w:val="21"/>
        </w:rPr>
        <w:t>на юге - печенеги и хазары, на востоке - волжские булгары и многочисленные угро-финские племена (мордва, марийцы, мурома).</w:t>
      </w:r>
    </w:p>
    <w:p>
      <w:pPr>
        <w:pStyle w:val="Normal"/>
        <w:tabs>
          <w:tab w:val="clear" w:pos="709"/>
          <w:tab w:val="left" w:pos="726" w:leader="none"/>
        </w:tabs>
        <w:rPr/>
      </w:pPr>
      <w:r>
        <w:rPr>
          <w:b/>
          <w:szCs w:val="24"/>
        </w:rPr>
        <w:t>2. Хозяйство</w:t>
      </w:r>
    </w:p>
    <w:p>
      <w:pPr>
        <w:pStyle w:val="Normal"/>
        <w:tabs>
          <w:tab w:val="clear" w:pos="709"/>
          <w:tab w:val="left" w:pos="726" w:leader="none"/>
        </w:tabs>
        <w:rPr>
          <w:b/>
          <w:b/>
          <w:szCs w:val="24"/>
        </w:rPr>
      </w:pPr>
      <w:r>
        <w:rPr>
          <w:b/>
          <w:szCs w:val="24"/>
        </w:rPr>
        <w:t>Занятия</w:t>
      </w:r>
    </w:p>
    <w:p>
      <w:pPr>
        <w:pStyle w:val="Normal"/>
        <w:tabs>
          <w:tab w:val="clear" w:pos="709"/>
          <w:tab w:val="left" w:pos="726" w:leader="none"/>
        </w:tabs>
        <w:rPr/>
      </w:pPr>
      <w:r>
        <w:rPr>
          <w:szCs w:val="21"/>
        </w:rPr>
        <w:t>Основным занятием восточных славян было земледелие. Это подтверждается археославян логическими раскопками, при которых были обнаружены семена злаков (рожь, ячмень, просо) и огородных культур (репа, капуста, морковь, свекла, редька). Выращивались также и технические культуры (лен, конопля). Южные земли славян обгоняли в своем развитии северные, что объяснялось различиями в природно-климатических условиях, плодородии почвы. Южные славянские племена имели более древние земледельческие традиции, а также имели давние связи с рабовладельческими государствами Северного Причерноморья.</w:t>
      </w:r>
    </w:p>
    <w:p>
      <w:pPr>
        <w:pStyle w:val="Normal"/>
        <w:tabs>
          <w:tab w:val="clear" w:pos="709"/>
          <w:tab w:val="left" w:pos="726" w:leader="none"/>
        </w:tabs>
        <w:rPr/>
      </w:pPr>
      <w:r>
        <w:rPr>
          <w:szCs w:val="21"/>
        </w:rPr>
        <w:t xml:space="preserve">У славянских племен существовали две основные системы земледелия. На севере, в районе густых таежных лесов, господствующей системой земледелия была подсечно-огневая. Следует сказать, что граница тайги в начале </w:t>
      </w:r>
      <w:r>
        <w:rPr>
          <w:szCs w:val="21"/>
          <w:lang w:val="en-US"/>
        </w:rPr>
        <w:t>I</w:t>
      </w:r>
      <w:r>
        <w:rPr>
          <w:szCs w:val="21"/>
        </w:rPr>
        <w:t xml:space="preserve"> тыс. н.э. была гораздо южнее современной. Остатком древней тайги является знаменитая Беловежская Пуща. В первый год при подсечно-огневой системе на освояемом участке деревья подрубали, и они высыхали. На следующий год срубленные деревья и пни сжигали, и в золу сеяли зерно. Удобренный золой участок два-три года давал довольно высокий урожай, потом земля истощалась, и приходилось осваивать новый участок. Основными орудиями труда в лесной полосе были топор, мотыга, заступ и борона-суковатка. Убирали урожай при помощи серпов и размалывали зерно каменными зернотерками и жерновами.</w:t>
      </w:r>
    </w:p>
    <w:p>
      <w:pPr>
        <w:pStyle w:val="Normal"/>
        <w:tabs>
          <w:tab w:val="clear" w:pos="709"/>
          <w:tab w:val="left" w:pos="726" w:leader="none"/>
        </w:tabs>
        <w:rPr/>
      </w:pPr>
      <w:r>
        <w:rPr>
          <w:szCs w:val="21"/>
        </w:rPr>
        <w:t>В южных районах ведущей системой земледелия был перелог. При наличии большого количества плодородных земель участки засевали в течение нескольких лет, а после истощения почвы переходили ("перекладывались") на новые участки. В качестве основных орудий использовали рало, а впоследствии деревянный плуг с железным лемехом. Плужное земледелие было более эффективным и давало более высокие и стабильные урожаи.</w:t>
      </w:r>
    </w:p>
    <w:p>
      <w:pPr>
        <w:pStyle w:val="Normal"/>
        <w:tabs>
          <w:tab w:val="clear" w:pos="709"/>
          <w:tab w:val="left" w:pos="726" w:leader="none"/>
        </w:tabs>
        <w:rPr/>
      </w:pPr>
      <w:r>
        <w:rPr>
          <w:szCs w:val="21"/>
        </w:rPr>
        <w:t xml:space="preserve">Академик Б.А. Рыбаков отмечает, что уже со </w:t>
      </w:r>
      <w:r>
        <w:rPr>
          <w:szCs w:val="21"/>
          <w:lang w:val="en-US"/>
        </w:rPr>
        <w:t>II</w:t>
      </w:r>
      <w:r>
        <w:rPr>
          <w:szCs w:val="21"/>
        </w:rPr>
        <w:t xml:space="preserve"> в. н.э. обнаруживается резкий подъем всей хозяйственной и социальной жизни той части славянского мира, которая в дальнейшем станет ядром Киевской Руси - Среднего Поднепровья. Рост количества кладов римских монет и серебра, найденных на землях восточных славян, свидетельствует о развитии у них торговли. Предметом экспорта было зерно. О славянском экспорте хлеба во </w:t>
      </w:r>
      <w:r>
        <w:rPr>
          <w:szCs w:val="21"/>
          <w:lang w:val="en-US"/>
        </w:rPr>
        <w:t>II</w:t>
      </w:r>
      <w:r>
        <w:rPr>
          <w:szCs w:val="21"/>
        </w:rPr>
        <w:t xml:space="preserve"> - </w:t>
      </w:r>
      <w:r>
        <w:rPr>
          <w:szCs w:val="21"/>
          <w:lang w:val="en-US"/>
        </w:rPr>
        <w:t>IV</w:t>
      </w:r>
      <w:r>
        <w:rPr>
          <w:szCs w:val="21"/>
        </w:rPr>
        <w:t xml:space="preserve"> вв. говорит заимствование славянскими племенами римской хлебной меры - квадрантала, получившего название четверик (26,2 л.), просуществовавшего в русской системе мер и весов до 1924 г. О масштабах производства зерна у славян свидетельствуют найденные археологами следы ям-хранилищ, вмещавших до 5 т зерна.</w:t>
      </w:r>
    </w:p>
    <w:p>
      <w:pPr>
        <w:pStyle w:val="Normal"/>
        <w:tabs>
          <w:tab w:val="clear" w:pos="709"/>
          <w:tab w:val="left" w:pos="726" w:leader="none"/>
        </w:tabs>
        <w:rPr/>
      </w:pPr>
      <w:r>
        <w:rPr>
          <w:szCs w:val="21"/>
        </w:rPr>
        <w:t>С земледелием тесно было связано скотоводство. Славяне разводили свиней, коров, овец, коз. В качестве рабочего скота в южных районах использовали волов, в лесной полосе - лошадей.</w:t>
      </w:r>
    </w:p>
    <w:p>
      <w:pPr>
        <w:pStyle w:val="Normal"/>
        <w:tabs>
          <w:tab w:val="clear" w:pos="709"/>
          <w:tab w:val="left" w:pos="726" w:leader="none"/>
        </w:tabs>
        <w:rPr/>
      </w:pPr>
      <w:r>
        <w:rPr>
          <w:szCs w:val="21"/>
        </w:rPr>
        <w:t>Важное место в хозяйстве восточных славян играли охота, рыболовство и бортничество (сбор меда диких пчел). Мед, воск, меха были основными предметами внешней торговли.</w:t>
      </w:r>
    </w:p>
    <w:p>
      <w:pPr>
        <w:pStyle w:val="Normal"/>
        <w:tabs>
          <w:tab w:val="clear" w:pos="709"/>
          <w:tab w:val="left" w:pos="726" w:leader="none"/>
        </w:tabs>
        <w:rPr>
          <w:b/>
          <w:b/>
          <w:szCs w:val="24"/>
        </w:rPr>
      </w:pPr>
      <w:r>
        <w:rPr>
          <w:b/>
          <w:szCs w:val="24"/>
        </w:rPr>
        <w:t>Город</w:t>
      </w:r>
    </w:p>
    <w:p>
      <w:pPr>
        <w:pStyle w:val="Normal"/>
        <w:tabs>
          <w:tab w:val="clear" w:pos="709"/>
          <w:tab w:val="left" w:pos="726" w:leader="none"/>
        </w:tabs>
        <w:rPr/>
      </w:pPr>
      <w:r>
        <w:rPr>
          <w:szCs w:val="21"/>
        </w:rPr>
        <w:t xml:space="preserve">Приблизительно в </w:t>
      </w:r>
      <w:r>
        <w:rPr>
          <w:szCs w:val="21"/>
          <w:lang w:val="en-US"/>
        </w:rPr>
        <w:t>VII</w:t>
      </w:r>
      <w:r>
        <w:rPr>
          <w:szCs w:val="21"/>
        </w:rPr>
        <w:t xml:space="preserve"> - </w:t>
      </w:r>
      <w:r>
        <w:rPr>
          <w:szCs w:val="21"/>
          <w:lang w:val="en-US"/>
        </w:rPr>
        <w:t>VIII</w:t>
      </w:r>
      <w:r>
        <w:rPr>
          <w:szCs w:val="21"/>
        </w:rPr>
        <w:t xml:space="preserve"> вв. ремесло окончательно отделяется от земледелия. Выделяются специалисты-кузнецы, литейщики, мастера золотых и серебряных дел, позднее гончары. Ремесленники обычно концентрировались в племенных центрах - градах или на городищах - погостах, которые из военных укреплений постепенно превращаются в центры ремесла и торговли - города. </w:t>
      </w:r>
      <w:r>
        <w:rPr/>
        <w:t>Одновременно города становятся оборонительными центрами и резиденциями носителей власти.</w:t>
      </w:r>
    </w:p>
    <w:p>
      <w:pPr>
        <w:pStyle w:val="Normal"/>
        <w:tabs>
          <w:tab w:val="clear" w:pos="709"/>
          <w:tab w:val="left" w:pos="726" w:leader="none"/>
        </w:tabs>
        <w:rPr/>
      </w:pPr>
      <w:r>
        <w:rPr/>
        <w:t>Города, как правило, возникали при слиянии двух рек, так как такое расположение обеспечивало более надежную защиту. Центральная часть города, окруженная валом и крепостной стеной, называлась кремлем или детинцем. Как правило, со всех сторон кремль был окружен водой, так как реки, при слиянии которых строился город, соединялись рвом, наполненным водой. К кремлю примыкали слободы - поселения ремесленников. Эта часть города называлась посадом.</w:t>
      </w:r>
    </w:p>
    <w:p>
      <w:pPr>
        <w:pStyle w:val="Normal"/>
        <w:tabs>
          <w:tab w:val="clear" w:pos="709"/>
          <w:tab w:val="left" w:pos="726" w:leader="none"/>
        </w:tabs>
        <w:rPr/>
      </w:pPr>
      <w:r>
        <w:rPr/>
        <w:t xml:space="preserve">Древнейшие города возникали чаще всего на важнейших торговых путях. Одним из таких торговых путей был путь из "варяг в греки". Через Неву или Западную Двину и Волхов с его притоками и далее через систему волоков суда достигали бассейна Днепра. По Днепру они доходили до Черного моря и далее до Византии. Окончательно этот путь сложился к </w:t>
      </w:r>
      <w:r>
        <w:rPr>
          <w:lang w:val="en-US"/>
        </w:rPr>
        <w:t>IX</w:t>
      </w:r>
      <w:r>
        <w:rPr/>
        <w:t xml:space="preserve"> в. Другим торговым путем, одним из древнейших на территории Восточной Европы, был Волжский торговый путь, связывавший Русь со странами Востока.</w:t>
      </w:r>
    </w:p>
    <w:p>
      <w:pPr>
        <w:pStyle w:val="Normal"/>
        <w:tabs>
          <w:tab w:val="clear" w:pos="709"/>
          <w:tab w:val="left" w:pos="726" w:leader="none"/>
        </w:tabs>
        <w:rPr/>
      </w:pPr>
      <w:r>
        <w:rPr>
          <w:b/>
        </w:rPr>
        <w:t>3. Социальный строй</w:t>
      </w:r>
    </w:p>
    <w:p>
      <w:pPr>
        <w:pStyle w:val="Normal"/>
        <w:tabs>
          <w:tab w:val="clear" w:pos="709"/>
          <w:tab w:val="left" w:pos="726" w:leader="none"/>
        </w:tabs>
        <w:rPr/>
      </w:pPr>
      <w:r>
        <w:rPr/>
        <w:t>Соседская община</w:t>
      </w:r>
    </w:p>
    <w:p>
      <w:pPr>
        <w:pStyle w:val="Normal"/>
        <w:tabs>
          <w:tab w:val="clear" w:pos="709"/>
          <w:tab w:val="left" w:pos="726" w:leader="none"/>
        </w:tabs>
        <w:rPr/>
      </w:pPr>
      <w:r>
        <w:rPr/>
        <w:t>Тогдашний уровень развития производительных сил требовал значительных затрат труда для ведения хозяйства. Трудоемкие работы, которые нужно было выполнять в ограниченные и строго определенные сроки, мог выполнить только коллектив. С этим связана большая роль общины в жизни славянских племен.</w:t>
      </w:r>
    </w:p>
    <w:p>
      <w:pPr>
        <w:pStyle w:val="Normal"/>
        <w:tabs>
          <w:tab w:val="clear" w:pos="709"/>
          <w:tab w:val="left" w:pos="726" w:leader="none"/>
        </w:tabs>
        <w:rPr/>
      </w:pPr>
      <w:r>
        <w:rPr/>
        <w:t>Обработка земли стала возможна силами одной семьи. Хозяйственная самостоятельность отдельных семей делала излишним существование прочных родовых коллективов. Выходцы из родовой общины уже не были обречены на гибель, т.к. могли осваивать новые земли и стать членами территориальной общины. Родовая община разрушалась также в ходе освоения новых земель (колонизация) и включения в состав общины рабов.</w:t>
      </w:r>
    </w:p>
    <w:p>
      <w:pPr>
        <w:pStyle w:val="Normal"/>
        <w:tabs>
          <w:tab w:val="clear" w:pos="709"/>
          <w:tab w:val="left" w:pos="726" w:leader="none"/>
        </w:tabs>
        <w:rPr>
          <w:szCs w:val="20"/>
        </w:rPr>
      </w:pPr>
      <w:r>
        <w:rPr/>
        <w:t>Каждая община владела определенной территорией, на которой жили несколько семей. Все владения общины делились на общественные и личные. Дом, приусадебная земля, скот,</w:t>
      </w:r>
    </w:p>
    <w:p>
      <w:pPr>
        <w:pStyle w:val="Normal"/>
        <w:tabs>
          <w:tab w:val="clear" w:pos="709"/>
          <w:tab w:val="left" w:pos="726" w:leader="none"/>
        </w:tabs>
        <w:rPr/>
      </w:pPr>
      <w:r>
        <w:rPr/>
        <w:t>инвентарь были личной собственностью каждого общинника. Общую собственность составляли пашня, луга, леса, промысловые угодья, водоемы. Пахотная земля и покосы могли периодически делиться между общинниками.</w:t>
      </w:r>
    </w:p>
    <w:p>
      <w:pPr>
        <w:pStyle w:val="Normal"/>
        <w:tabs>
          <w:tab w:val="clear" w:pos="709"/>
          <w:tab w:val="left" w:pos="726" w:leader="none"/>
        </w:tabs>
        <w:rPr/>
      </w:pPr>
      <w:r>
        <w:rPr/>
        <w:t>Военные походы</w:t>
      </w:r>
    </w:p>
    <w:p>
      <w:pPr>
        <w:pStyle w:val="Normal"/>
        <w:tabs>
          <w:tab w:val="clear" w:pos="709"/>
          <w:tab w:val="left" w:pos="726" w:leader="none"/>
        </w:tabs>
        <w:rPr/>
      </w:pPr>
      <w:r>
        <w:rPr/>
        <w:t>Распаду первобытнообщинных отношений способствовали военные походы славян и, прежде всего, походы на Византию. Участники этих походов получали большую часть военной добычи. Особенно значительной была доля военных предводителей - князей и родоплеменной знати - лучших мужей. Постепенно вокруг князя складывается особая организация профессиональных воинов - дружина,</w:t>
      </w:r>
      <w:r>
        <w:rPr>
          <w:i/>
          <w:iCs/>
        </w:rPr>
        <w:t xml:space="preserve"> </w:t>
      </w:r>
      <w:r>
        <w:rPr/>
        <w:t>члены которой и по экономическому, и по социальному положению отличались от своих соплеменников. Дружина делилась на старшую, из которой выходили княжеские управители, и младшую, жившую при князе и обслуживавшую его двор и хозяйство.</w:t>
      </w:r>
    </w:p>
    <w:p>
      <w:pPr>
        <w:pStyle w:val="Normal"/>
        <w:tabs>
          <w:tab w:val="clear" w:pos="709"/>
          <w:tab w:val="left" w:pos="726" w:leader="none"/>
        </w:tabs>
        <w:rPr/>
      </w:pPr>
      <w:r>
        <w:rPr/>
        <w:t>Важнейшие вопросы в жизни общины решались на народных собраниях - вечевых сходах. Помимо профессиональной дружины существовало также и общеплеменное ополчение (полк, тысяча).</w:t>
      </w:r>
    </w:p>
    <w:p>
      <w:pPr>
        <w:pStyle w:val="Normal"/>
        <w:tabs>
          <w:tab w:val="clear" w:pos="709"/>
          <w:tab w:val="left" w:pos="726" w:leader="none"/>
        </w:tabs>
        <w:rPr/>
      </w:pPr>
      <w:r>
        <w:rPr>
          <w:b/>
          <w:szCs w:val="24"/>
        </w:rPr>
        <w:t>4. Культура восточных славян</w:t>
      </w:r>
    </w:p>
    <w:p>
      <w:pPr>
        <w:pStyle w:val="Normal"/>
        <w:tabs>
          <w:tab w:val="clear" w:pos="709"/>
          <w:tab w:val="left" w:pos="726" w:leader="none"/>
        </w:tabs>
        <w:rPr/>
      </w:pPr>
      <w:r>
        <w:rPr/>
        <w:t>О культуре славянских племен известно мало. Это объясняется крайне скупыми данными источников. Меняясь с течением времени, народные сказки, песни, загадки сохранили значительный пласт древних верований. Устное народное творчество отражает разнообразные представления восточных славян о природе и жизни людей.</w:t>
      </w:r>
    </w:p>
    <w:p>
      <w:pPr>
        <w:pStyle w:val="Normal"/>
        <w:tabs>
          <w:tab w:val="clear" w:pos="709"/>
          <w:tab w:val="left" w:pos="726" w:leader="none"/>
        </w:tabs>
        <w:rPr/>
      </w:pPr>
      <w:r>
        <w:rPr/>
        <w:t xml:space="preserve">До наших дней дошло очень немного образцов искусства древних славян. В бассейне реки Рось был найден интересный клад из вещей </w:t>
      </w:r>
      <w:r>
        <w:rPr>
          <w:lang w:val="en-US"/>
        </w:rPr>
        <w:t>VI</w:t>
      </w:r>
      <w:r>
        <w:rPr/>
        <w:t>-</w:t>
      </w:r>
      <w:r>
        <w:rPr>
          <w:lang w:val="en-US"/>
        </w:rPr>
        <w:t>VII</w:t>
      </w:r>
      <w:r>
        <w:rPr/>
        <w:t xml:space="preserve"> вв., среди которых выделяются серебряные фигурки коней с золотыми гривами и копытами и серебряные изображения мужчин в типичной славянской одежде с узорчатой вышивкой на рубахе. Для славянских серебряных изделий из южнорусских областей характерны сложные композиции из человеческих фигур, зверей, птиц и змей. Многие сюжеты в современном народном искусстве имеют очень древнее происхождение и мало изменились с течением времени.</w:t>
      </w:r>
    </w:p>
    <w:p>
      <w:pPr>
        <w:pStyle w:val="Normal"/>
        <w:tabs>
          <w:tab w:val="clear" w:pos="709"/>
          <w:tab w:val="left" w:pos="726" w:leader="none"/>
        </w:tabs>
        <w:rPr/>
      </w:pPr>
      <w:r>
        <w:rPr/>
        <w:t>Язычество</w:t>
      </w:r>
    </w:p>
    <w:p>
      <w:pPr>
        <w:pStyle w:val="Normal"/>
        <w:tabs>
          <w:tab w:val="clear" w:pos="709"/>
          <w:tab w:val="left" w:pos="726" w:leader="none"/>
        </w:tabs>
        <w:rPr/>
      </w:pPr>
      <w:r>
        <w:rPr/>
        <w:t>Восточные славяне были язычниками. Они обожествляли различные силы природы. На ранней ступени своего развития они верили в добрых и злых духов. Впоследствии сложился довольно развитый пантеон славянских богов, включавший как местных, так и общеславянских богов. Главными божествами восточных славян являлись: божество Вселенной - Род, божество солнца Даждь-бог (у некоторых славянских племен он назывался Ярило, Хорос), бог скота и богатства - Велес, бог огня - Сварог, бог грозы и войны - Перун, богиня земли и плодородия - Мокошь.</w:t>
      </w:r>
    </w:p>
    <w:p>
      <w:pPr>
        <w:pStyle w:val="Normal"/>
        <w:tabs>
          <w:tab w:val="clear" w:pos="709"/>
          <w:tab w:val="left" w:pos="726" w:leader="none"/>
        </w:tabs>
        <w:rPr/>
      </w:pPr>
      <w:r>
        <w:rPr/>
        <w:t>Славяне изготавливали деревянные и каменные изваяния своих богов. Местами поклонения служили священные рощи, источники. Кроме того, у каждого племени существовали общие святилища, куда сходились все члены племени на особо торжественные праздники и для решения важных дел.</w:t>
      </w:r>
    </w:p>
    <w:p>
      <w:pPr>
        <w:pStyle w:val="Normal"/>
        <w:tabs>
          <w:tab w:val="clear" w:pos="709"/>
          <w:tab w:val="left" w:pos="726" w:leader="none"/>
        </w:tabs>
        <w:rPr/>
      </w:pPr>
      <w:r>
        <w:rPr/>
        <w:t>С возрастанием роли князя и военной дружины в жизни племени Перун - бог грозы и войны - становится главным богом славянского пантеона. Именем Перуна клялись послы, скреплялись дипломатические договоры. Священным считался домашний очаг или печь как символ семьи. Огню молились обычно под овином, в котором сушилось зерно.</w:t>
      </w:r>
    </w:p>
    <w:p>
      <w:pPr>
        <w:pStyle w:val="Normal"/>
        <w:tabs>
          <w:tab w:val="clear" w:pos="709"/>
          <w:tab w:val="left" w:pos="726" w:leader="none"/>
        </w:tabs>
        <w:rPr/>
      </w:pPr>
      <w:r>
        <w:rPr/>
        <w:t>У славян существовал годовой цикл земледельческих праздников в честь солнца и смены времен года. Языческие обряды должны были обеспечить высокий урожай, здоровье людей и скота. Особыми обрядами сопровождались важнейшие события в жизни человека - рождение, свадьба, смерть.</w:t>
      </w:r>
    </w:p>
    <w:p>
      <w:pPr>
        <w:pStyle w:val="Normal"/>
        <w:tabs>
          <w:tab w:val="clear" w:pos="709"/>
          <w:tab w:val="left" w:pos="726" w:leader="none"/>
        </w:tabs>
        <w:rPr/>
      </w:pPr>
      <w:r>
        <w:rPr/>
        <w:t>Важное место в религии древних славян занимал культ предков. Широко был распространен обычай сожжения покойников и возведения над погребальными кострами земляных насыпей - курганов. Вера в загробное существование проявлялась в том, что в погребальный костер вместе с умершими клали вещи, оружие, пищу. При погребении князя вместе с ним сжигали коня и одну из его жен или рабыню. В честь умершего устраивали пир - тризну и военные состязания.</w:t>
      </w:r>
    </w:p>
    <w:p>
      <w:pPr>
        <w:pStyle w:val="Normal"/>
        <w:tabs>
          <w:tab w:val="clear" w:pos="709"/>
          <w:tab w:val="left" w:pos="726" w:leader="none"/>
        </w:tabs>
        <w:rPr>
          <w:b/>
          <w:b/>
        </w:rPr>
      </w:pPr>
      <w:r>
        <w:rPr>
          <w:b/>
        </w:rPr>
      </w:r>
    </w:p>
    <w:p>
      <w:pPr>
        <w:pStyle w:val="Heading1"/>
        <w:ind w:hanging="0"/>
        <w:rPr/>
      </w:pPr>
      <w:r>
        <w:rPr/>
        <w:t>Билет № 2</w:t>
      </w:r>
    </w:p>
    <w:p>
      <w:pPr>
        <w:pStyle w:val="Normal"/>
        <w:tabs>
          <w:tab w:val="clear" w:pos="709"/>
          <w:tab w:val="left" w:pos="726" w:leader="none"/>
        </w:tabs>
        <w:rPr>
          <w:b/>
          <w:b/>
        </w:rPr>
      </w:pPr>
      <w:r>
        <w:rPr>
          <w:b/>
        </w:rPr>
      </w:r>
    </w:p>
    <w:p>
      <w:pPr>
        <w:pStyle w:val="Heading2"/>
        <w:keepNext w:val="false"/>
        <w:tabs>
          <w:tab w:val="clear" w:pos="709"/>
          <w:tab w:val="left" w:pos="726" w:leader="none"/>
        </w:tabs>
        <w:ind w:firstLine="709"/>
        <w:jc w:val="both"/>
        <w:rPr/>
      </w:pPr>
      <w:r>
        <w:rPr>
          <w:i w:val="false"/>
          <w:iCs/>
          <w:caps w:val="false"/>
          <w:smallCaps w:val="false"/>
        </w:rPr>
        <w:t>1. Образование Древнерусского государства</w:t>
      </w:r>
    </w:p>
    <w:p>
      <w:pPr>
        <w:pStyle w:val="Normal"/>
        <w:tabs>
          <w:tab w:val="clear" w:pos="709"/>
          <w:tab w:val="left" w:pos="726" w:leader="none"/>
        </w:tabs>
        <w:rPr/>
      </w:pPr>
      <w:r>
        <w:rPr/>
        <w:t>Образование государства у восточных славян явилось закономерным итогом длительного процесса разложения родоплеменного строя и перехода к классовому обществу.</w:t>
      </w:r>
    </w:p>
    <w:p>
      <w:pPr>
        <w:pStyle w:val="Normal"/>
        <w:tabs>
          <w:tab w:val="clear" w:pos="709"/>
          <w:tab w:val="left" w:pos="726" w:leader="none"/>
        </w:tabs>
        <w:rPr/>
      </w:pPr>
      <w:r>
        <w:rPr/>
        <w:t>Процесс имущественного и социального расслоения среди общинников привел к выделению из их среды наиболее зажиточной части. Родоплеменная знать и зажиточная часть общины, подчиняя себе массу рядовых общинников, нуждается для поддержания своего господства в государственных структурах.</w:t>
      </w:r>
    </w:p>
    <w:p>
      <w:pPr>
        <w:pStyle w:val="Normal"/>
        <w:tabs>
          <w:tab w:val="clear" w:pos="709"/>
          <w:tab w:val="left" w:pos="726" w:leader="none"/>
        </w:tabs>
        <w:rPr/>
      </w:pPr>
      <w:r>
        <w:rPr/>
        <w:t>Зародышевую форму государственности представляли собой восточнославянские союзы племен, которые объединились в суперсоюзы, правда, непрочные. Одним из таких объединений был, по-видимому, союз племен во главе с князем Кием (</w:t>
      </w:r>
      <w:r>
        <w:rPr>
          <w:lang w:val="en-US"/>
        </w:rPr>
        <w:t>VI</w:t>
      </w:r>
      <w:r>
        <w:rPr/>
        <w:t xml:space="preserve"> в.) Есть сведения о некоем русском князе Бравлине, который воевал в хазарско-византийском Крыму в </w:t>
      </w:r>
      <w:r>
        <w:rPr>
          <w:lang w:val="en-US"/>
        </w:rPr>
        <w:t>VIII</w:t>
      </w:r>
      <w:r>
        <w:rPr/>
        <w:t>-</w:t>
      </w:r>
      <w:r>
        <w:rPr>
          <w:lang w:val="en-US"/>
        </w:rPr>
        <w:t>IX</w:t>
      </w:r>
      <w:r>
        <w:rPr/>
        <w:t xml:space="preserve"> вв., пройдя от Сурожа до Корчева (от Судака до Керчи). Восточные историки рассказывают о существовании накануне образования Древнерусского государства трех крупных объединений славянских племен: Куябы, Славии и Артании. Куябой, или Куявой, тогда называлась область вокруг Киева. Славия занимала территорию в районе озера Ильмень. Ее центром был Новгород. Местоположение Артании - третьего крупного объединения славян - точно не установлено.</w:t>
      </w:r>
    </w:p>
    <w:p>
      <w:pPr>
        <w:pStyle w:val="Normal"/>
        <w:tabs>
          <w:tab w:val="clear" w:pos="709"/>
          <w:tab w:val="left" w:pos="726" w:leader="none"/>
        </w:tabs>
        <w:rPr/>
      </w:pPr>
      <w:r>
        <w:rPr/>
        <w:t>Согласно "Повести временных лет", русская княжеская династия берет свое начало в Новгороде. В 859 г. северные славянские племена, платившие тогда дань варягам, или норманнам (по мнению большинства историков, выходцам из Скандинавии), изгнали их за море. Однако вскоре после этих событий в Новгороде началась междоусобная борьба. Чтобы прекратить столкновения, новгородцы решили пригласить варяжских князей как силу, стоящую над противоборствующими группировками. В 862 г. князь Рюрик и его два брата были призваны на Русь новгородцами, положив начало русской княжеской династии.</w:t>
      </w:r>
    </w:p>
    <w:p>
      <w:pPr>
        <w:pStyle w:val="Normal"/>
        <w:tabs>
          <w:tab w:val="clear" w:pos="709"/>
          <w:tab w:val="left" w:pos="726" w:leader="none"/>
        </w:tabs>
        <w:rPr>
          <w:b/>
          <w:b/>
          <w:bCs/>
        </w:rPr>
      </w:pPr>
      <w:r>
        <w:rPr>
          <w:b/>
          <w:bCs/>
        </w:rPr>
        <w:t>Ремесло</w:t>
      </w:r>
    </w:p>
    <w:p>
      <w:pPr>
        <w:pStyle w:val="Normal"/>
        <w:tabs>
          <w:tab w:val="clear" w:pos="709"/>
          <w:tab w:val="left" w:pos="726" w:leader="none"/>
        </w:tabs>
        <w:rPr/>
      </w:pPr>
      <w:r>
        <w:rPr/>
        <w:t>Промыслы и ремесло, развиваясь, все более отделяются от сельского хозяйства. Даже в условиях натурального хозяйства совершенствуются приемы домашнего ремесла - обработка льна, конопли, дерева, железа. Собственно ремесленное производство насчитывало уже не один десяток видов: оружейное, ювелирное, кузнечное, гончарное, ткацкое, кожевенное. Русское ремесло по своему техническому и художественному уровню не уступало ремеслу передовых европейских стран. Особенно славились ювелирные изделия, кольчуги, клинки, замки.</w:t>
      </w:r>
    </w:p>
    <w:p>
      <w:pPr>
        <w:pStyle w:val="Normal"/>
        <w:tabs>
          <w:tab w:val="clear" w:pos="709"/>
          <w:tab w:val="left" w:pos="726" w:leader="none"/>
        </w:tabs>
        <w:rPr>
          <w:b/>
          <w:b/>
          <w:bCs/>
        </w:rPr>
      </w:pPr>
      <w:r>
        <w:rPr>
          <w:b/>
          <w:bCs/>
        </w:rPr>
        <w:t>Торговля</w:t>
      </w:r>
    </w:p>
    <w:p>
      <w:pPr>
        <w:pStyle w:val="Normal"/>
        <w:tabs>
          <w:tab w:val="clear" w:pos="709"/>
          <w:tab w:val="left" w:pos="726" w:leader="none"/>
        </w:tabs>
        <w:rPr/>
      </w:pPr>
      <w:r>
        <w:rPr/>
        <w:t>Внутренняя торговля в Древнерусском государстве была развита слабо, поскольку в экономике господствовало натуральное хозяйство. Расширение внешней торговли было связано с образованием государства, обеспечивавшего русским купцам более безопасные торговые пути и поддерживавшего их своим авторитетом на международных рынках. В Византии и странах Востока реализовывалась значительная часть дани, собиравшейся русскими князьями. Из Руси вывозили продукты промыслов: меха, мед, воск, изделия ремесленников - оружейников и злато кузнецов,рабов. Ввозились в основном предметы роскоши: виноградные вина, шелковые ткани, ароматные смолы и приправы, дорогое оружие.</w:t>
      </w:r>
    </w:p>
    <w:p>
      <w:pPr>
        <w:pStyle w:val="Normal"/>
        <w:tabs>
          <w:tab w:val="clear" w:pos="709"/>
          <w:tab w:val="left" w:pos="726" w:leader="none"/>
        </w:tabs>
        <w:rPr/>
      </w:pPr>
      <w:r>
        <w:rPr/>
        <w:t xml:space="preserve">Ремесло и торговля сосредотачивались в городах, количество которых росло. Часто посещавшие Русь скандинавы называли нашу страну Гардарикой - страной городов. В русских летописях на начало </w:t>
      </w:r>
      <w:r>
        <w:rPr>
          <w:lang w:val="en-US"/>
        </w:rPr>
        <w:t>XIII</w:t>
      </w:r>
      <w:r>
        <w:rPr/>
        <w:t xml:space="preserve"> в. упоминаются более 200 городов. Однако жители городов еще сохраняли тесную связь с сельским хозяйством и занимались земледелием и скотоводством.</w:t>
      </w:r>
    </w:p>
    <w:p>
      <w:pPr>
        <w:pStyle w:val="Normal"/>
        <w:tabs>
          <w:tab w:val="clear" w:pos="709"/>
          <w:tab w:val="left" w:pos="726" w:leader="none"/>
        </w:tabs>
        <w:rPr/>
      </w:pPr>
      <w:r>
        <w:rPr>
          <w:b/>
          <w:bCs/>
        </w:rPr>
        <w:t>Социальный строй</w:t>
      </w:r>
    </w:p>
    <w:p>
      <w:pPr>
        <w:pStyle w:val="Normal"/>
        <w:tabs>
          <w:tab w:val="clear" w:pos="709"/>
          <w:tab w:val="left" w:pos="726" w:leader="none"/>
        </w:tabs>
        <w:rPr/>
      </w:pPr>
      <w:r>
        <w:rPr/>
        <w:t>Процесс формирования в Киевской Руси основных классов феодального общества слабо отражен в источниках. Это одна из причин, почему вопрос о характере и классовой основе Древнерусского государства является дискуссионным. Наличие в хозяйстве различных экономических укладов дает основание ряду специалистов оценивать Древнерусское государство как раннеклассовое, в котором феодальный уклад существовал наряду с рабовладельческим и патриархальным.</w:t>
      </w:r>
    </w:p>
    <w:p>
      <w:pPr>
        <w:pStyle w:val="Normal"/>
        <w:tabs>
          <w:tab w:val="clear" w:pos="709"/>
          <w:tab w:val="left" w:pos="726" w:leader="none"/>
        </w:tabs>
        <w:rPr/>
      </w:pPr>
      <w:r>
        <w:rPr/>
        <w:t xml:space="preserve">Большинство ученых поддерживают мысль академика Б.Д. Грекова о феодальном характере Древнерусского государства, так как развитие феодальных отношений стало с </w:t>
      </w:r>
      <w:r>
        <w:rPr>
          <w:lang w:val="en-US"/>
        </w:rPr>
        <w:t>IX</w:t>
      </w:r>
      <w:r>
        <w:rPr/>
        <w:t xml:space="preserve"> в. ведущей тенденцией в социально-экономическом развитии Древней Руси.</w:t>
      </w:r>
    </w:p>
    <w:p>
      <w:pPr>
        <w:pStyle w:val="Normal"/>
        <w:tabs>
          <w:tab w:val="clear" w:pos="709"/>
          <w:tab w:val="left" w:pos="726" w:leader="none"/>
        </w:tabs>
        <w:rPr/>
      </w:pPr>
      <w:r>
        <w:rPr>
          <w:i/>
          <w:iCs/>
        </w:rPr>
        <w:t xml:space="preserve">Феодализм </w:t>
      </w:r>
      <w:r>
        <w:rPr/>
        <w:t>характеризуется полной собственностью феодала на землю и неполной на крестьян, по отношению к которым он применяет различные формы экономического и внеэкономического принуждения. Зависимый крестьянин обрабатывает не только землю феодала, но и свой земельный участок, который он получил от феодала или феодального государства, и является собственником орудий труда, жилища и т.д.</w:t>
      </w:r>
    </w:p>
    <w:p>
      <w:pPr>
        <w:pStyle w:val="Normal"/>
        <w:tabs>
          <w:tab w:val="clear" w:pos="709"/>
          <w:tab w:val="left" w:pos="726" w:leader="none"/>
        </w:tabs>
        <w:rPr/>
      </w:pPr>
      <w:r>
        <w:rPr/>
        <w:t>Начавшийся процесс превращения родоплеменной знати в собственников земли в первые два столетия существования государства на Руси прослеживается, главным образом, лишь на археологическом материале. Это богатые погребения бояр и дружинников, остатки укрепленных пригородных имений (вотчин), принадлежавших старшим дружинникам и боярам. Класс феодалов возникал также путем выделения из общины наиболее зажиточных ее членов, которые превращали в собственность часть общинных пахотных земель. Расширению феодального землевладения способствовали и прямые захваты общинных земель со стороны родоплеменной знати. Рост экономического и политического могущества землевладельцев приводил к установлению различных форм зависимости рядовых общинников от землевладельцев.</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Билет №3</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2"/>
        <w:keepNext w:val="false"/>
        <w:tabs>
          <w:tab w:val="clear" w:pos="709"/>
          <w:tab w:val="left" w:pos="726" w:leader="none"/>
        </w:tabs>
        <w:ind w:firstLine="709"/>
        <w:jc w:val="both"/>
        <w:rPr/>
      </w:pPr>
      <w:r>
        <w:rPr>
          <w:i w:val="false"/>
          <w:iCs/>
          <w:caps w:val="false"/>
          <w:smallCaps w:val="false"/>
        </w:rPr>
        <w:t>Политика первых киевских князей</w:t>
      </w:r>
    </w:p>
    <w:p>
      <w:pPr>
        <w:pStyle w:val="Heading3"/>
        <w:tabs>
          <w:tab w:val="clear" w:pos="709"/>
          <w:tab w:val="left" w:pos="726" w:leader="none"/>
        </w:tabs>
        <w:rPr/>
      </w:pPr>
      <w:r>
        <w:rPr>
          <w:color w:val="000000"/>
          <w:szCs w:val="22"/>
        </w:rPr>
        <w:t>Х век</w:t>
      </w:r>
    </w:p>
    <w:p>
      <w:pPr>
        <w:pStyle w:val="Normal"/>
        <w:tabs>
          <w:tab w:val="clear" w:pos="709"/>
          <w:tab w:val="left" w:pos="726" w:leader="none"/>
        </w:tabs>
        <w:rPr/>
      </w:pPr>
      <w:r>
        <w:rPr/>
        <w:t>После Олега (879-912) княжил Игорь, которого называют Игорем Старым (912-945) и считают сыном Рюрика. После его гибели во время сбора дани в земле древлян в 945 г. остался сын Святослав, которому в это время было четыре года. Регентшей при нем стала вдова Игоря княгиня Ольга. Летописи характеризуют княгиню Ольгу как мудрую и энергичную правительницу.</w:t>
      </w:r>
    </w:p>
    <w:p>
      <w:pPr>
        <w:pStyle w:val="Normal"/>
        <w:tabs>
          <w:tab w:val="clear" w:pos="709"/>
          <w:tab w:val="left" w:pos="726" w:leader="none"/>
        </w:tabs>
        <w:rPr/>
      </w:pPr>
      <w:r>
        <w:rPr/>
        <w:t>Около 955 г. Ольга совершила поездку в Константинополь, где приняла христианство. Этот визит имел также и большое политическое значение. Вернувшись из Константинополя, Ольга официально передала власть сыну Святославу (957-972).</w:t>
      </w:r>
    </w:p>
    <w:p>
      <w:pPr>
        <w:pStyle w:val="Normal"/>
        <w:tabs>
          <w:tab w:val="clear" w:pos="709"/>
          <w:tab w:val="left" w:pos="726" w:leader="none"/>
        </w:tabs>
        <w:rPr/>
      </w:pPr>
      <w:r>
        <w:rPr/>
        <w:t>Святослав, прежде всего, был князем-воином, стремившимся приблизить Русь к крупнейшим державам тогдашнего мира. Вся его короткая жизнь прошла почти в непрерывных походах и сражениях: он разгромил Хазарский каганат, нанес сокрушительное поражение печенегам под Киевом, совершил два похода на Балканы.</w:t>
      </w:r>
    </w:p>
    <w:p>
      <w:pPr>
        <w:pStyle w:val="Normal"/>
        <w:tabs>
          <w:tab w:val="clear" w:pos="709"/>
          <w:tab w:val="left" w:pos="726" w:leader="none"/>
        </w:tabs>
        <w:rPr/>
      </w:pPr>
      <w:r>
        <w:rPr/>
        <w:t>После гибели Святослава великим князем стал его сын Ярополк (972-980). В 977 г. Ярополк поссорился со своим братом, древлянским князем Олегом, и начал против него военные действия. Древлянские дружины князя Олега были разбиты, а сам он погиб в бою. Древлянские земли были присоединены к Киеву.</w:t>
      </w:r>
    </w:p>
    <w:p>
      <w:pPr>
        <w:pStyle w:val="Normal"/>
        <w:tabs>
          <w:tab w:val="clear" w:pos="709"/>
          <w:tab w:val="left" w:pos="726" w:leader="none"/>
        </w:tabs>
        <w:rPr/>
      </w:pPr>
      <w:r>
        <w:rPr/>
        <w:t>После смерти Олега княживший в Новгороде третий сын Святослава Владимир бежал к варягам. Ярополк послал в Новгород своих наместников и стал, таким образом, единоличным правителем всего Древнерусского государства.</w:t>
      </w:r>
    </w:p>
    <w:p>
      <w:pPr>
        <w:pStyle w:val="Normal"/>
        <w:tabs>
          <w:tab w:val="clear" w:pos="709"/>
          <w:tab w:val="left" w:pos="726" w:leader="none"/>
        </w:tabs>
        <w:rPr/>
      </w:pPr>
      <w:r>
        <w:rPr/>
        <w:t>Вернувшись через два года в Новгород, князь Владимир изгнал из города киевских наместников и вступил в войну с Ярополком. Основным ядром войска Владимира была наемная варяжская дружина, которая пришла вместе с ним.</w:t>
      </w:r>
    </w:p>
    <w:p>
      <w:pPr>
        <w:pStyle w:val="Normal"/>
        <w:tabs>
          <w:tab w:val="clear" w:pos="709"/>
          <w:tab w:val="left" w:pos="726" w:leader="none"/>
        </w:tabs>
        <w:rPr/>
      </w:pPr>
      <w:r>
        <w:rPr/>
        <w:t xml:space="preserve">Жестокое столкновение между войсками Владимира и </w:t>
      </w:r>
      <w:r>
        <w:rPr>
          <w:szCs w:val="21"/>
        </w:rPr>
        <w:t>Ярополка произошло в 980 г. на Днепре близ города Любеча. Победу одержала дружина Владимира, а великий князь Ярополк вскоре был убит. Власть на всей территории государства перешла в руки великого князя Владимира Святославича (980-1015).</w:t>
      </w:r>
    </w:p>
    <w:p>
      <w:pPr>
        <w:pStyle w:val="Heading2"/>
        <w:keepNext w:val="false"/>
        <w:tabs>
          <w:tab w:val="clear" w:pos="709"/>
          <w:tab w:val="left" w:pos="726" w:leader="none"/>
        </w:tabs>
        <w:ind w:firstLine="709"/>
        <w:jc w:val="both"/>
        <w:rPr/>
      </w:pPr>
      <w:r>
        <w:rPr>
          <w:i w:val="false"/>
          <w:iCs/>
          <w:caps w:val="false"/>
          <w:smallCaps w:val="false"/>
        </w:rPr>
        <w:t>Внешняя политика</w:t>
      </w:r>
    </w:p>
    <w:p>
      <w:pPr>
        <w:pStyle w:val="Normal"/>
        <w:tabs>
          <w:tab w:val="clear" w:pos="709"/>
          <w:tab w:val="left" w:pos="726" w:leader="none"/>
        </w:tabs>
        <w:rPr/>
      </w:pPr>
      <w:r>
        <w:rPr/>
        <w:t>Основными задачами, стоявшими перед внешней политикой Древнерусского государства, были борьба со степными кочевниками, защита торговых путей и обеспечение наиболее благоприятных торговых связей с Византийской империей.</w:t>
      </w:r>
    </w:p>
    <w:p>
      <w:pPr>
        <w:pStyle w:val="Heading3"/>
        <w:tabs>
          <w:tab w:val="clear" w:pos="709"/>
          <w:tab w:val="left" w:pos="726" w:leader="none"/>
        </w:tabs>
        <w:rPr/>
      </w:pPr>
      <w:r>
        <w:rPr>
          <w:color w:val="000000"/>
          <w:szCs w:val="22"/>
        </w:rPr>
        <w:t>Русско-византийские отношения</w:t>
      </w:r>
    </w:p>
    <w:p>
      <w:pPr>
        <w:pStyle w:val="Normal"/>
        <w:tabs>
          <w:tab w:val="clear" w:pos="709"/>
          <w:tab w:val="left" w:pos="726" w:leader="none"/>
        </w:tabs>
        <w:rPr/>
      </w:pPr>
      <w:r>
        <w:rPr/>
        <w:t>Торговля Руси и Византии имела государственный характер. На рынках Константинополя реализовывалась значительная часть дани, собираемой киевскими князьями. Князья стремились обеспечить для себя наиболее благоприятные условия в этой торговле, старались укрепить свои позиции в Крыму и Причерноморье. Попытки Византии ограничить русское влияние или нарушить условия торговли приводили к военным столкновениям.</w:t>
      </w:r>
    </w:p>
    <w:p>
      <w:pPr>
        <w:pStyle w:val="Normal"/>
        <w:tabs>
          <w:tab w:val="clear" w:pos="709"/>
          <w:tab w:val="left" w:pos="726" w:leader="none"/>
        </w:tabs>
        <w:rPr/>
      </w:pPr>
      <w:r>
        <w:rPr/>
        <w:t>При князе Олеге объединенные силы Киевского государства осадили столицу Византии Константинополь (русское название - Царьград) и вынудили византийского императора подписать выгодный для Руси торговый договор (911). До нас дошел еще один договор с Византией, заключенный после менее удачного похода на Константинополь князя Игоря в 944 г.</w:t>
      </w:r>
    </w:p>
    <w:p>
      <w:pPr>
        <w:pStyle w:val="Normal"/>
        <w:tabs>
          <w:tab w:val="clear" w:pos="709"/>
          <w:tab w:val="left" w:pos="726" w:leader="none"/>
        </w:tabs>
        <w:rPr/>
      </w:pPr>
      <w:r>
        <w:rPr/>
        <w:t>В соответствии с договорами русские купцы ежегодно летом приезжали в Константинополь на торговый сезон и жили там шесть месяцев. Для их проживания было выделено определенное место впредместье города. По договору Олега, русские купцы не платили никакой пошлины, торговля была по преимуществу меновой.</w:t>
      </w:r>
    </w:p>
    <w:p>
      <w:pPr>
        <w:pStyle w:val="Normal"/>
        <w:tabs>
          <w:tab w:val="clear" w:pos="709"/>
          <w:tab w:val="left" w:pos="726" w:leader="none"/>
        </w:tabs>
        <w:rPr/>
      </w:pPr>
      <w:r>
        <w:rPr/>
        <w:t>Византийская империя стремилась втянуть соседние государства в борьбу между собой, чтобы ослабить их и подчинить своему влиянию. Так, византийский император Никифор Фока пытался воспользоваться русскими войсками для ослабления Дунайской Болгарии, с которой Византия вела долгую и изнурительную войну. В 968 г. русские войска князя Святослава Игоревича вторглись на территорию Болгарии и заняли ряд городов по течению Дуная, из которых наиболее важным был Переяславец - крупный торговый и политический центр в низовьях Дуная. Успешное наступление Святослава было расценено как угроза безопасности Византийской империи и ее влиянию на Балканах. Вероятно, под влиянием греческой дипломатии печенеги напали в 969 г. на ослабленный ввоенном отношении Киев. Святослав был вынужден вернуться на Русь. После освобождения Киева он совершил второй поход в Болгарию, действуя уже в союзе с болгарским царем Борисом против Византии.</w:t>
      </w:r>
    </w:p>
    <w:p>
      <w:pPr>
        <w:pStyle w:val="Normal"/>
        <w:tabs>
          <w:tab w:val="clear" w:pos="709"/>
          <w:tab w:val="left" w:pos="726" w:leader="none"/>
        </w:tabs>
        <w:rPr/>
      </w:pPr>
      <w:r>
        <w:rPr/>
        <w:t>Борьбу со Святославом возглавил новый византийский император Иоанн Цимисхий, один из видных полководцев империи. В первой же битве русские и болгарские дружины разгромили византийцев и обратили их в бегство. Преследуя отступающую армию, войска Святослава захватили ряд крупных городов и дошли до Адрианополя. Под Адрианополем был заключен мир между Святославом иЦимисхием. Основная часть русских дружин вернулась в Переяславец. Этот мир был заключен осенью, а весной Византия начала новое наступление. Болгарский царь перешел на сторону Византии.</w:t>
      </w:r>
    </w:p>
    <w:p>
      <w:pPr>
        <w:pStyle w:val="Normal"/>
        <w:tabs>
          <w:tab w:val="clear" w:pos="709"/>
          <w:tab w:val="left" w:pos="726" w:leader="none"/>
        </w:tabs>
        <w:rPr/>
      </w:pPr>
      <w:r>
        <w:rPr/>
        <w:t>Войско Святослава из Переяславца перешло в крепость Доростол и приготовилось к обороне. После двухмесячной осады Иоанн Цимисхий предложил Святославу заключить мир. Согласно этому договору русские войска уходили из Болгарии. Восстанавливались торговые связи. Русь и Византия становились союзниками.</w:t>
      </w:r>
    </w:p>
    <w:p>
      <w:pPr>
        <w:pStyle w:val="Normal"/>
        <w:tabs>
          <w:tab w:val="clear" w:pos="709"/>
          <w:tab w:val="left" w:pos="726" w:leader="none"/>
        </w:tabs>
        <w:rPr/>
      </w:pPr>
      <w:r>
        <w:rPr/>
        <w:t>Последний крупный поход на Византию был совершен в 1043 г. Поводом для него послужило убийство русского купца в Константинополе. Не получив достойного удовлетворения за обиду, князь Ярослав Мудрый послал к византийским берегам флот, во главе которого стоял его сын Владимир и воевода Вышата. Несмотря на то, что буря рассеяла русский флот, кораблям под командованием Владимира удалось нанести значительный урон греческому флоту. В 1046 г. между Русью и Византией был заключен мир, который по традиции того времени был закреплен династическим союзом - браком сына Ярослава Всеволодовича дочерью императора Константина Мономаха.</w:t>
      </w:r>
    </w:p>
    <w:p>
      <w:pPr>
        <w:pStyle w:val="Normal"/>
        <w:tabs>
          <w:tab w:val="clear" w:pos="709"/>
          <w:tab w:val="left" w:pos="726" w:leader="none"/>
        </w:tabs>
        <w:rPr/>
      </w:pPr>
      <w:r>
        <w:rPr/>
      </w:r>
    </w:p>
    <w:p>
      <w:pPr>
        <w:pStyle w:val="Heading1"/>
        <w:ind w:hanging="0"/>
        <w:rPr/>
      </w:pPr>
      <w:r>
        <w:rPr/>
        <w:t>Билет № 4</w:t>
      </w:r>
    </w:p>
    <w:p>
      <w:pPr>
        <w:pStyle w:val="Heading3"/>
        <w:tabs>
          <w:tab w:val="clear" w:pos="709"/>
          <w:tab w:val="left" w:pos="726" w:leader="none"/>
        </w:tabs>
        <w:rPr>
          <w:color w:val="000000"/>
          <w:szCs w:val="22"/>
        </w:rPr>
      </w:pPr>
      <w:r>
        <w:rPr>
          <w:color w:val="000000"/>
          <w:szCs w:val="22"/>
        </w:rPr>
      </w:r>
    </w:p>
    <w:p>
      <w:pPr>
        <w:pStyle w:val="Heading3"/>
        <w:tabs>
          <w:tab w:val="clear" w:pos="709"/>
          <w:tab w:val="left" w:pos="726" w:leader="none"/>
        </w:tabs>
        <w:rPr/>
      </w:pPr>
      <w:r>
        <w:rPr>
          <w:color w:val="000000"/>
          <w:szCs w:val="22"/>
        </w:rPr>
        <w:t>Расцвет Древнерусского государства</w:t>
      </w:r>
    </w:p>
    <w:p>
      <w:pPr>
        <w:pStyle w:val="Normal"/>
        <w:tabs>
          <w:tab w:val="clear" w:pos="709"/>
          <w:tab w:val="left" w:pos="726" w:leader="none"/>
        </w:tabs>
        <w:rPr/>
      </w:pPr>
      <w:r>
        <w:rPr/>
        <w:t>В княжение Владимира Святославича к Древнерусскому государству были присоединены</w:t>
      </w:r>
      <w:r>
        <w:rPr>
          <w:szCs w:val="21"/>
        </w:rPr>
        <w:t xml:space="preserve"> </w:t>
      </w:r>
      <w:r>
        <w:rPr/>
        <w:t>червенские</w:t>
      </w:r>
      <w:r>
        <w:rPr>
          <w:szCs w:val="21"/>
        </w:rPr>
        <w:t xml:space="preserve"> </w:t>
      </w:r>
      <w:r>
        <w:rPr/>
        <w:t>города - восточнославянские земли по обе стороны Карпат, земля вятичей. Созданная на юге страны линия крепостей обеспечила более действенную защиту страны от кочевников-печенегов.</w:t>
      </w:r>
    </w:p>
    <w:p>
      <w:pPr>
        <w:pStyle w:val="Normal"/>
        <w:tabs>
          <w:tab w:val="clear" w:pos="709"/>
          <w:tab w:val="left" w:pos="726" w:leader="none"/>
        </w:tabs>
        <w:rPr/>
      </w:pPr>
      <w:r>
        <w:rPr/>
        <w:t>Владимир стремился не только к политическому объединению восточнославянских земель. Он хотел подкрепить это объединение единством религиозным, унифицировав традиционные языческие верования. Из многочисленных языческих богов он выбрал шесть, которых провозгласил верховными божествами на территории своего государства. Фигуры этих богов</w:t>
      </w:r>
      <w:r>
        <w:rPr>
          <w:szCs w:val="21"/>
        </w:rPr>
        <w:t xml:space="preserve"> (</w:t>
      </w:r>
      <w:r>
        <w:rPr/>
        <w:t>Даждь-бога,</w:t>
      </w:r>
      <w:r>
        <w:rPr>
          <w:szCs w:val="21"/>
        </w:rPr>
        <w:t xml:space="preserve"> </w:t>
      </w:r>
      <w:r>
        <w:rPr/>
        <w:t>Хорса,</w:t>
      </w:r>
      <w:r>
        <w:rPr>
          <w:szCs w:val="21"/>
        </w:rPr>
        <w:t xml:space="preserve"> </w:t>
      </w:r>
      <w:r>
        <w:rPr/>
        <w:t>Стрибога,</w:t>
      </w:r>
      <w:r>
        <w:rPr>
          <w:szCs w:val="21"/>
        </w:rPr>
        <w:t xml:space="preserve"> </w:t>
      </w:r>
      <w:r>
        <w:rPr/>
        <w:t>Семаргла</w:t>
      </w:r>
      <w:r>
        <w:rPr>
          <w:szCs w:val="21"/>
        </w:rPr>
        <w:t xml:space="preserve"> </w:t>
      </w:r>
      <w:r>
        <w:rPr/>
        <w:t>иМокоши) он распорядился поставить рядом со своим теремом на высоком киевском холме. Возглавлял пантеон Перун-бог громовержец, покровитель князей и дружинников. Поклонение другим богам жестоко преследовалось.</w:t>
      </w:r>
    </w:p>
    <w:p>
      <w:pPr>
        <w:pStyle w:val="Normal"/>
        <w:tabs>
          <w:tab w:val="clear" w:pos="709"/>
          <w:tab w:val="left" w:pos="726" w:leader="none"/>
        </w:tabs>
        <w:rPr/>
      </w:pPr>
      <w:r>
        <w:rPr/>
        <w:t>Однако языческая реформа, получившая название</w:t>
      </w:r>
      <w:r>
        <w:rPr>
          <w:szCs w:val="21"/>
        </w:rPr>
        <w:t xml:space="preserve"> </w:t>
      </w:r>
      <w:r>
        <w:rPr>
          <w:i/>
          <w:iCs/>
        </w:rPr>
        <w:t>первой религиозной реформы,</w:t>
      </w:r>
      <w:r>
        <w:rPr>
          <w:i/>
          <w:iCs/>
          <w:szCs w:val="21"/>
        </w:rPr>
        <w:t xml:space="preserve"> </w:t>
      </w:r>
      <w:r>
        <w:rPr/>
        <w:t>не удовлетворила князя Владимира. Проведенная насильственным способом и в кратчайшие сроки, она не могла быть успешной. Кроме того, она никак не отразилась на международном престиже Древнерусского государства. Христианскими державами языческая Русь воспринималась как варварское государство.</w:t>
      </w:r>
    </w:p>
    <w:p>
      <w:pPr>
        <w:pStyle w:val="Normal"/>
        <w:tabs>
          <w:tab w:val="clear" w:pos="709"/>
          <w:tab w:val="left" w:pos="726" w:leader="none"/>
        </w:tabs>
        <w:rPr/>
      </w:pPr>
      <w:r>
        <w:rPr/>
        <w:t>Давние и прочные связи Руси и Византии в конечном итоге привели к тому, что Владимиром в 988 г. было принято</w:t>
      </w:r>
      <w:r>
        <w:rPr>
          <w:szCs w:val="21"/>
        </w:rPr>
        <w:t xml:space="preserve"> </w:t>
      </w:r>
      <w:r>
        <w:rPr>
          <w:i/>
          <w:iCs/>
        </w:rPr>
        <w:t>христианство в</w:t>
      </w:r>
      <w:r>
        <w:rPr>
          <w:i/>
          <w:iCs/>
          <w:szCs w:val="21"/>
        </w:rPr>
        <w:t xml:space="preserve"> </w:t>
      </w:r>
      <w:r>
        <w:rPr/>
        <w:t>православном его варианте. Проникновение христианства на Русь началось задолго до признания его официальной государственной религией. Христианами были княгиня Ольга и князь</w:t>
      </w:r>
      <w:r>
        <w:rPr>
          <w:szCs w:val="21"/>
        </w:rPr>
        <w:t xml:space="preserve"> </w:t>
      </w:r>
      <w:r>
        <w:rPr/>
        <w:t>Ярополк. Принятие христианства уравняло Киевскую Русь с соседними государствами, Христианство оказало огромное влияние на быт и нравы Древней Руси, политические и правовые отношения. Христианство, с его более развитой по сравнению с язычеством</w:t>
      </w:r>
      <w:r>
        <w:rPr>
          <w:szCs w:val="21"/>
        </w:rPr>
        <w:t xml:space="preserve"> </w:t>
      </w:r>
      <w:r>
        <w:rPr/>
        <w:t>богословско-философской системой, более сложным и пышным культом, дало огромный толчок развитию русской культуры и искусства.</w:t>
      </w:r>
    </w:p>
    <w:p>
      <w:pPr>
        <w:pStyle w:val="Normal"/>
        <w:tabs>
          <w:tab w:val="clear" w:pos="709"/>
          <w:tab w:val="left" w:pos="726" w:leader="none"/>
        </w:tabs>
        <w:rPr/>
      </w:pPr>
      <w:r>
        <w:rPr/>
        <w:t>Чтобы укрепить свою власть в различных частях обширного государства, Владимир назначил своих сыновей наместниками в различные города и земли Руси. После смерти Владимира между его сыновьями началась ожесточенная борьба за власть.</w:t>
      </w:r>
    </w:p>
    <w:p>
      <w:pPr>
        <w:pStyle w:val="Normal"/>
        <w:tabs>
          <w:tab w:val="clear" w:pos="709"/>
          <w:tab w:val="left" w:pos="726" w:leader="none"/>
        </w:tabs>
        <w:rPr/>
      </w:pPr>
      <w:r>
        <w:rPr/>
        <w:t>Один из сыновей Владимира, Святополк (1015-1019), захватил власть в Киеве и объявил себя великим князем. По приказу Святополка были убиты трое его братьев - Борис ростовский, Глеб Муромский и Святослав Древлянский.</w:t>
      </w:r>
    </w:p>
    <w:p>
      <w:pPr>
        <w:pStyle w:val="Normal"/>
        <w:tabs>
          <w:tab w:val="clear" w:pos="709"/>
          <w:tab w:val="left" w:pos="726" w:leader="none"/>
        </w:tabs>
        <w:rPr/>
      </w:pPr>
      <w:r>
        <w:rPr/>
        <w:t>Занимавший престол в Новгороде Ярослав Владимирович понимал, что опасность угрожает и ему. Он решил выступить против Святополка, призвавшего себе на помощь печенегов. Войско Ярослава состояло из новгородцев и наемников-варягов. Междоусобная война между братьями завершилась бегством Святополка в Польшу, где он вскоре умер. Ярослав Владимирович утвердился в качестве Великого князя Киевского (1019-1054).</w:t>
      </w:r>
    </w:p>
    <w:p>
      <w:pPr>
        <w:pStyle w:val="Normal"/>
        <w:tabs>
          <w:tab w:val="clear" w:pos="709"/>
          <w:tab w:val="left" w:pos="726" w:leader="none"/>
        </w:tabs>
        <w:rPr/>
      </w:pPr>
      <w:r>
        <w:rPr/>
        <w:t>В 1024 г. против Ярослава выступил его брат Мстислав Тмутараканский. В результате этой усобицы братья поделили государство на две части: область к востоку от Днепра переходила к Мстиславу, а территория западнее Днепра осталась за Ярославом. После смерти Мстислава в 1035 г. Ярослав стал единодержавным князем Киевской Руси.</w:t>
      </w:r>
    </w:p>
    <w:p>
      <w:pPr>
        <w:pStyle w:val="Normal"/>
        <w:tabs>
          <w:tab w:val="clear" w:pos="709"/>
          <w:tab w:val="left" w:pos="726" w:leader="none"/>
        </w:tabs>
        <w:rPr/>
      </w:pPr>
      <w:r>
        <w:rPr/>
        <w:t>Время Ярослава - это время расцвета Киевской Руси, ставшей одним из сильнейших государств Европы. Самые могущественные государи стремились в это время к союзу с Русью.</w:t>
      </w:r>
    </w:p>
    <w:p>
      <w:pPr>
        <w:pStyle w:val="Heading3"/>
        <w:tabs>
          <w:tab w:val="clear" w:pos="709"/>
          <w:tab w:val="left" w:pos="726" w:leader="none"/>
        </w:tabs>
        <w:rPr>
          <w:color w:val="000000"/>
          <w:szCs w:val="22"/>
        </w:rPr>
      </w:pPr>
      <w:r>
        <w:rPr>
          <w:color w:val="000000"/>
          <w:szCs w:val="22"/>
        </w:rPr>
        <w:t>"Русская</w:t>
      </w:r>
      <w:r>
        <w:rPr>
          <w:color w:val="000000"/>
        </w:rPr>
        <w:t xml:space="preserve"> </w:t>
      </w:r>
      <w:r>
        <w:rPr>
          <w:color w:val="000000"/>
          <w:szCs w:val="22"/>
        </w:rPr>
        <w:t>правда"</w:t>
      </w:r>
    </w:p>
    <w:p>
      <w:pPr>
        <w:pStyle w:val="Normal"/>
        <w:tabs>
          <w:tab w:val="clear" w:pos="709"/>
          <w:tab w:val="left" w:pos="726" w:leader="none"/>
        </w:tabs>
        <w:rPr/>
      </w:pPr>
      <w:r>
        <w:rPr/>
        <w:t>Первые сведения о существовавшей на Руси</w:t>
      </w:r>
      <w:r>
        <w:rPr>
          <w:b/>
          <w:bCs/>
        </w:rPr>
        <w:t xml:space="preserve"> </w:t>
      </w:r>
      <w:r>
        <w:rPr/>
        <w:t>системе права содержатся в договорах киевских князей с греками, где сообщается о так называемом "законе Русском", текст которого мы не знаем.</w:t>
      </w:r>
    </w:p>
    <w:p>
      <w:pPr>
        <w:pStyle w:val="Normal"/>
        <w:tabs>
          <w:tab w:val="clear" w:pos="709"/>
          <w:tab w:val="left" w:pos="726" w:leader="none"/>
        </w:tabs>
        <w:rPr/>
      </w:pPr>
      <w:r>
        <w:rPr/>
        <w:t>Наиболее ранний из дошедших до нас юридический памятник - "Русская правда". Самую древнюю часть этого памятника называют "Древнейшей правдой", или "Правдой Ярослава". Возможно, она представляет собой грамоту, изданную Ярославом Мудрым в 1016 г. и регулирующую взаимоотношения княжеских дружинников между собой и с жителями Новгорода. Кроме "Древнейшей правды" в состав "Русской правды" входят юридические установления сыновей Ярослава Мудрого - "Правда Ярославичей" (принята около 1072 г.). "Устав Владимира Мономаха" (принят в 1113 г.) и некоторые другие юридические памятники.</w:t>
      </w:r>
    </w:p>
    <w:p>
      <w:pPr>
        <w:pStyle w:val="Normal"/>
        <w:tabs>
          <w:tab w:val="clear" w:pos="709"/>
          <w:tab w:val="left" w:pos="726" w:leader="none"/>
        </w:tabs>
        <w:rPr/>
      </w:pPr>
      <w:r>
        <w:rPr/>
        <w:t>В "Правде Ярослава" говорится о таком пережитке патриархально-общинных отношений, как кровная месть. Правда, этот обычай уже отмирает, так как разрешена замена кровной мести денежным штрафом (вирой) в пользу семьи убитого. "Древнейшая правда" также предусматривает наказания за побои, нанесение увечий, удары палками, чашами, питьевыми рогами, укрывательство беглого холопа, порчу оружия и одежды.</w:t>
      </w:r>
    </w:p>
    <w:p>
      <w:pPr>
        <w:pStyle w:val="Normal"/>
        <w:tabs>
          <w:tab w:val="clear" w:pos="709"/>
          <w:tab w:val="left" w:pos="726" w:leader="none"/>
        </w:tabs>
        <w:rPr/>
      </w:pPr>
      <w:r>
        <w:rPr/>
        <w:t>За уголовные преступления "Русская правда" предусматривает штраф в пользу князя и вознаграждение в пользу потерпевшего. За наиболее тяжелые уголовные преступления предусматривалась потеря всего имущества и изгнание из общины или лишение свободы. Такими тяжкими преступлениями считались разбой, поджог, конокрадство.</w:t>
      </w:r>
    </w:p>
    <w:p>
      <w:pPr>
        <w:pStyle w:val="Normal"/>
        <w:tabs>
          <w:tab w:val="clear" w:pos="709"/>
          <w:tab w:val="left" w:pos="726" w:leader="none"/>
        </w:tabs>
        <w:rPr/>
      </w:pPr>
      <w:r>
        <w:rPr>
          <w:b/>
          <w:bCs/>
        </w:rPr>
        <w:t>Владимир Мономах</w:t>
      </w:r>
    </w:p>
    <w:p>
      <w:pPr>
        <w:pStyle w:val="Normal"/>
        <w:tabs>
          <w:tab w:val="clear" w:pos="709"/>
          <w:tab w:val="left" w:pos="726" w:leader="none"/>
        </w:tabs>
        <w:rPr/>
      </w:pPr>
      <w:r>
        <w:rPr/>
        <w:t>После смерти князя Всеволода его сын</w:t>
      </w:r>
      <w:r>
        <w:rPr>
          <w:b/>
          <w:bCs/>
        </w:rPr>
        <w:t xml:space="preserve"> </w:t>
      </w:r>
      <w:r>
        <w:rPr/>
        <w:t>Владимир Мономах имел реальные шансы занять княжеский престол. Но наличие в Киеве достаточно могущественной боярской группировки, настроенной против потомков Всеволода в пользу детей князя Изяслава, имевших больше прав на княжеский стол, заставило Владимира Мономаха отказаться от борьбы за киевский стол.</w:t>
      </w:r>
    </w:p>
    <w:p>
      <w:pPr>
        <w:pStyle w:val="Normal"/>
        <w:tabs>
          <w:tab w:val="clear" w:pos="709"/>
          <w:tab w:val="left" w:pos="726" w:leader="none"/>
        </w:tabs>
        <w:rPr/>
      </w:pPr>
      <w:r>
        <w:rPr/>
        <w:t xml:space="preserve">Новый великий князь Святополк </w:t>
      </w:r>
      <w:r>
        <w:rPr>
          <w:lang w:val="en-US"/>
        </w:rPr>
        <w:t>II</w:t>
      </w:r>
      <w:r>
        <w:rPr/>
        <w:t xml:space="preserve"> Изяславич (1093-1113) оказался слабым и нерешительным полководцем и плохим дипломатом. Его спекуляции хлебом и солью во время голода, покровительство ростовщикам вызывали озлобление среди киевлян. Смерть этого князя послужила сигналом к народному выступлению. Горожане разгромили двор киевского тысяцкого, дворы ростовщиков. Боярская дума пригласила на киевский стол популярного среди народа князя Владимира Всеволодовича Мономаха (1113-1125). Летописи в большинстве своем дают восторженную оценку княжению и личности Владимира Мономаха, называя его образцовым князем. Владимиру Мономаху удалось удержать под своей властью всю Русскую землю.</w:t>
      </w:r>
    </w:p>
    <w:p>
      <w:pPr>
        <w:pStyle w:val="Normal"/>
        <w:tabs>
          <w:tab w:val="clear" w:pos="709"/>
          <w:tab w:val="left" w:pos="726" w:leader="none"/>
        </w:tabs>
        <w:rPr/>
      </w:pPr>
      <w:r>
        <w:rPr/>
        <w:t>После его смерти единство Руси еще держалось при его сыне Мстиславе Великом (1125-1132), после чего Русь окончательно распалась на отдельные самостоятельные земли-княжества.</w:t>
      </w:r>
    </w:p>
    <w:p>
      <w:pPr>
        <w:pStyle w:val="Normal"/>
        <w:tabs>
          <w:tab w:val="clear" w:pos="709"/>
          <w:tab w:val="left" w:pos="726" w:leader="none"/>
        </w:tabs>
        <w:rPr/>
      </w:pPr>
      <w:r>
        <w:rPr/>
      </w:r>
      <w:r>
        <w:br w:type="page"/>
      </w:r>
    </w:p>
    <w:p>
      <w:pPr>
        <w:pStyle w:val="Heading1"/>
        <w:ind w:hanging="0"/>
        <w:rPr/>
      </w:pPr>
      <w:r>
        <w:rPr/>
        <w:t>Билет №</w:t>
      </w:r>
      <w:r>
        <w:rPr>
          <w:szCs w:val="32"/>
        </w:rPr>
        <w:t xml:space="preserve"> 5</w:t>
      </w:r>
    </w:p>
    <w:p>
      <w:pPr>
        <w:pStyle w:val="Normal"/>
        <w:rPr>
          <w:lang w:eastAsia="en-US"/>
        </w:rPr>
      </w:pPr>
      <w:r>
        <w:rPr>
          <w:lang w:eastAsia="en-US"/>
        </w:rPr>
      </w:r>
    </w:p>
    <w:p>
      <w:pPr>
        <w:pStyle w:val="Normal"/>
        <w:rPr/>
      </w:pPr>
      <w:r>
        <w:rPr/>
        <w:t>Русь в период феодальной раздробленности.</w:t>
      </w:r>
    </w:p>
    <w:p>
      <w:pPr>
        <w:pStyle w:val="Heading2"/>
        <w:keepNext w:val="false"/>
        <w:tabs>
          <w:tab w:val="clear" w:pos="709"/>
          <w:tab w:val="left" w:pos="726" w:leader="none"/>
        </w:tabs>
        <w:ind w:firstLine="709"/>
        <w:jc w:val="both"/>
        <w:rPr/>
      </w:pPr>
      <w:r>
        <w:rPr>
          <w:i w:val="false"/>
          <w:iCs/>
          <w:caps w:val="false"/>
          <w:smallCaps w:val="false"/>
        </w:rPr>
        <w:t>1. Причины перехода к феодальной раздробленности</w:t>
      </w:r>
    </w:p>
    <w:p>
      <w:pPr>
        <w:pStyle w:val="Normal"/>
        <w:tabs>
          <w:tab w:val="clear" w:pos="709"/>
          <w:tab w:val="left" w:pos="726" w:leader="none"/>
        </w:tabs>
        <w:rPr/>
      </w:pPr>
      <w:r>
        <w:rPr/>
        <w:t>Феодальная раздробленность на Руси явилась закономерным итогом экономического и политического развития раннефеодального общества.</w:t>
      </w:r>
    </w:p>
    <w:p>
      <w:pPr>
        <w:pStyle w:val="Normal"/>
        <w:tabs>
          <w:tab w:val="clear" w:pos="709"/>
          <w:tab w:val="left" w:pos="726" w:leader="none"/>
        </w:tabs>
        <w:rPr/>
      </w:pPr>
      <w:r>
        <w:rPr/>
        <w:t>Складывание в Древнерусском государстве крупного землевладения - вотчин - в условиях господства натурального хозяйства неизбежно делало их вполне самостоятельными производственными комплексами, экономические связи которых ограничивались ближайшей округой. Существовавшие торговые и ремесленные потребности могли удовлетворяться в быстро развивающихся местных хозяйственных и политических центрах - городах. Подъем производительных сил на местах вызывал рост числа городов и городского населения, в том числе и в тех городах, которые раньше не играли существенной экономической роли.</w:t>
      </w:r>
    </w:p>
    <w:p>
      <w:pPr>
        <w:pStyle w:val="Normal"/>
        <w:tabs>
          <w:tab w:val="clear" w:pos="709"/>
          <w:tab w:val="left" w:pos="726" w:leader="none"/>
        </w:tabs>
        <w:rPr/>
      </w:pPr>
      <w:r>
        <w:rPr>
          <w:szCs w:val="20"/>
        </w:rPr>
        <w:t xml:space="preserve">Раннефеодальному обществу времен Киевской Руси были присущи неизбежные социальные противоречия между верхами и низами. Формирующийся класс феодальных землевладельцев стремился к установлению различных форм экономической и юридической зависимости земледельческого населения. Но в </w:t>
      </w:r>
      <w:r>
        <w:rPr>
          <w:szCs w:val="20"/>
          <w:lang w:val="en-US"/>
        </w:rPr>
        <w:t>XI</w:t>
      </w:r>
      <w:r>
        <w:rPr>
          <w:szCs w:val="20"/>
        </w:rPr>
        <w:t>-</w:t>
      </w:r>
      <w:r>
        <w:rPr>
          <w:szCs w:val="20"/>
          <w:lang w:val="en-US"/>
        </w:rPr>
        <w:t>XIII</w:t>
      </w:r>
      <w:r>
        <w:rPr>
          <w:szCs w:val="20"/>
        </w:rPr>
        <w:t xml:space="preserve"> вв. имевшиеся классовые антагонизмы носили в основном локальный характер, для разрешения вполне хватало сил местных властей, и они не требовали общегосударственного вмешательства. Данные условия делали крупных землевладельцев - бояр-вотчинников почти полностью экономически и социально независимыми от центральной власти. Местное боярство не видело необходимости делиться своими доходами с великим киевским князем и активно поддерживало в борьбе за экономическую и политическую самостоятельность властителей отдельных княжеств.</w:t>
      </w:r>
    </w:p>
    <w:p>
      <w:pPr>
        <w:pStyle w:val="Normal"/>
        <w:tabs>
          <w:tab w:val="clear" w:pos="709"/>
          <w:tab w:val="left" w:pos="726" w:leader="none"/>
        </w:tabs>
        <w:rPr/>
      </w:pPr>
      <w:r>
        <w:rPr/>
        <w:t>Внешне распад Киевской Руси выглядел как раздел территории Киевской Руси между различными членами разросшейся княжеской семьи. По сложившейся традиции местные престолы занимали, как правило, только потомки дома Рюрика.</w:t>
      </w:r>
    </w:p>
    <w:p>
      <w:pPr>
        <w:pStyle w:val="Normal"/>
        <w:tabs>
          <w:tab w:val="clear" w:pos="709"/>
          <w:tab w:val="left" w:pos="726" w:leader="none"/>
        </w:tabs>
        <w:rPr/>
      </w:pPr>
      <w:r>
        <w:rPr/>
        <w:t>Процесс наступления феодальной раздробленности был объективно неизбежен. Он дал возможность более прочному утверждению на Руси развивающейся системы феодальных отношений. С этой точки зрения можно говорить об исторической прогрессивности этого этапа русской истории, в рамках которого шло дальнейшее развитие экономики и культуры. Распад былой единой державы имел и ряд отрицательных последствий, главным из которых было усиление уязвимости русских земель от внешней опасности, особенно, в условиях возможного появления сильного противника.</w:t>
      </w:r>
    </w:p>
    <w:p>
      <w:pPr>
        <w:pStyle w:val="Normal"/>
        <w:tabs>
          <w:tab w:val="clear" w:pos="709"/>
          <w:tab w:val="left" w:pos="726" w:leader="none"/>
        </w:tabs>
        <w:rPr/>
      </w:pPr>
      <w:r>
        <w:rPr/>
        <w:t xml:space="preserve">Признаки политического раздробления Киевской Руси появились, как указывалось выше, вскоре после смерти Ярослава Мудрого в 1054 г. Борьба между потомками Ярослава, пользовавшимися поддержкой местного боярства, привела к возникновению системы обособившихся княжеских владений, признанной </w:t>
      </w:r>
      <w:r>
        <w:rPr>
          <w:i/>
          <w:iCs/>
        </w:rPr>
        <w:t xml:space="preserve">Любечским съездом князей </w:t>
      </w:r>
      <w:r>
        <w:rPr/>
        <w:t>в 1097 г. (наследование по правилу "каждый да держит отчину свою").</w:t>
      </w:r>
    </w:p>
    <w:p>
      <w:pPr>
        <w:pStyle w:val="Normal"/>
        <w:tabs>
          <w:tab w:val="clear" w:pos="709"/>
          <w:tab w:val="left" w:pos="726" w:leader="none"/>
        </w:tabs>
        <w:rPr/>
      </w:pPr>
      <w:r>
        <w:rPr/>
        <w:t xml:space="preserve">На некоторое время при князьях Владимире Мономахе и его сыне Мстиславе Великом снова возвысился Киев как общерусский центр. Эти князья сумели дать отпор усилившейся опасности нашествия кочевников-половцев. После смерти Мстислава вместо единой державы возникло около полутора десятков самостоятельных земель: Галицкая, Полоцкая, Черниговская, Ростово-Суздальская, Новгородская, Смоленская и др. Процесс экономического обособления и политического дробления повторялся и внутри этих земель, почти каждая из них в свою очередь превращалась в систему мелких и полунезависимых феодальных княжеств. Феодальная раздробленность Руси существовала до конца </w:t>
      </w:r>
      <w:r>
        <w:rPr>
          <w:lang w:val="en-US"/>
        </w:rPr>
        <w:t>XV</w:t>
      </w:r>
      <w:r>
        <w:rPr/>
        <w:t xml:space="preserve"> в., когда большая часть территории былой Киевской державы вошла в состав Московского государства.</w:t>
      </w:r>
    </w:p>
    <w:p>
      <w:pPr>
        <w:pStyle w:val="Heading2"/>
        <w:keepNext w:val="false"/>
        <w:tabs>
          <w:tab w:val="clear" w:pos="709"/>
          <w:tab w:val="left" w:pos="726" w:leader="none"/>
        </w:tabs>
        <w:ind w:firstLine="709"/>
        <w:jc w:val="both"/>
        <w:rPr/>
      </w:pPr>
      <w:r>
        <w:rPr>
          <w:i w:val="false"/>
          <w:iCs/>
          <w:caps w:val="false"/>
          <w:smallCaps w:val="false"/>
        </w:rPr>
        <w:t>2. Крупнейшие земли Руси в эпоху феодальной раздробленности</w:t>
      </w:r>
    </w:p>
    <w:p>
      <w:pPr>
        <w:pStyle w:val="Normal"/>
        <w:tabs>
          <w:tab w:val="clear" w:pos="709"/>
          <w:tab w:val="left" w:pos="726" w:leader="none"/>
        </w:tabs>
        <w:rPr/>
      </w:pPr>
      <w:r>
        <w:rPr/>
        <w:t>Крупнейшими землями эпохи феодальной раздробленности, игравшими ведущую роль в судьбах Руси, являлись Владимиро-Суздальское (Ростово-Суздальское) и Галицко-Волынское княжества Новгородская феодальная республика.</w:t>
      </w:r>
    </w:p>
    <w:p>
      <w:pPr>
        <w:pStyle w:val="Heading3"/>
        <w:tabs>
          <w:tab w:val="clear" w:pos="709"/>
          <w:tab w:val="left" w:pos="726" w:leader="none"/>
        </w:tabs>
        <w:rPr/>
      </w:pPr>
      <w:r>
        <w:rPr>
          <w:color w:val="000000"/>
          <w:szCs w:val="22"/>
        </w:rPr>
        <w:t>Владимиро-Суздальская земля</w:t>
      </w:r>
    </w:p>
    <w:p>
      <w:pPr>
        <w:pStyle w:val="Normal"/>
        <w:tabs>
          <w:tab w:val="clear" w:pos="709"/>
          <w:tab w:val="left" w:pos="726" w:leader="none"/>
        </w:tabs>
        <w:rPr/>
      </w:pPr>
      <w:r>
        <w:rPr/>
        <w:t xml:space="preserve">Владимиро-Суздальская земля занимала междуречье Оки и Волги. Древнейшими </w:t>
      </w:r>
      <w:r>
        <w:rPr>
          <w:szCs w:val="23"/>
        </w:rPr>
        <w:t>жителями этого лесистого края были сла</w:t>
      </w:r>
      <w:r>
        <w:rPr/>
        <w:t xml:space="preserve">вяне и финно-угорские племена, часть которых впоследствии была ассимилирована славянами. Благоприятное воздействие на экономический рост этой Залесской земли оказывал усилившийся с </w:t>
      </w:r>
      <w:r>
        <w:rPr>
          <w:lang w:val="en-US"/>
        </w:rPr>
        <w:t>XI</w:t>
      </w:r>
      <w:r>
        <w:rPr/>
        <w:t xml:space="preserve"> в. колонизационный приток славянского населения, особенно, с юга Руси под влиянием половецкой угрозы. Важнейшим занятием населения этой части Руси было земледелие, которое велось на благодатных выходах чернозема среди лесов (так называемые ополья). Заметную роль в жизни края играли ремесла и связанная с Волжским путем торговля. Древнейшими городами княжества были Ростов, Суздаль и Муром, с середины </w:t>
      </w:r>
      <w:r>
        <w:rPr>
          <w:lang w:val="en-US"/>
        </w:rPr>
        <w:t>XII</w:t>
      </w:r>
      <w:r>
        <w:rPr/>
        <w:t xml:space="preserve"> в. столицей княжества стал Владимир-на-Клязьме.</w:t>
      </w:r>
    </w:p>
    <w:p>
      <w:pPr>
        <w:pStyle w:val="Normal"/>
        <w:tabs>
          <w:tab w:val="clear" w:pos="709"/>
          <w:tab w:val="left" w:pos="726" w:leader="none"/>
        </w:tabs>
        <w:rPr/>
      </w:pPr>
      <w:r>
        <w:rPr/>
        <w:t>Начало установления самостоятельности Ростово-Суздальской земли произошло в правление одного из младших сыновей Владимира Мономаха - Юрия Владимировича Долгорукого, сделавшего своей столицей Суздаль. Проводя активную политику в интересах своего княжества, князь стремился опираться на местное боярство, городские и церковные круги. При Юрии Долгоруком был основан ряд новых городов, в том числе впервые под 1147 г. в летописи упоминается Москва.</w:t>
      </w:r>
    </w:p>
    <w:p>
      <w:pPr>
        <w:pStyle w:val="Normal"/>
        <w:tabs>
          <w:tab w:val="clear" w:pos="709"/>
          <w:tab w:val="left" w:pos="726" w:leader="none"/>
        </w:tabs>
        <w:rPr/>
      </w:pPr>
      <w:r>
        <w:rPr/>
        <w:t>Владея Ростово-Суздальской землей, Юрий Долгорукий постоянно пытался захватить в свои руки киевский престол. В конце жизни ему удалось овладеть Киевом, но поддержкой местного населения он не пользовался.</w:t>
      </w:r>
    </w:p>
    <w:p>
      <w:pPr>
        <w:pStyle w:val="Normal"/>
        <w:tabs>
          <w:tab w:val="clear" w:pos="709"/>
          <w:tab w:val="left" w:pos="726" w:leader="none"/>
        </w:tabs>
        <w:rPr/>
      </w:pPr>
      <w:r>
        <w:rPr/>
        <w:t xml:space="preserve">Старший сын Юрия Долгорукого Андрей Юрьевич Боголюбский (1157-1174) родился и вырос на севере и главной своей опорой считал свои родные земли. Получив от Юрия Долгорукого управление в г. Вышгороде (близ Киева), еще при жизни отца Андрей Боголюбский покинул его и со своим окружением ушел в Ростов. По преданию, вместе с ним в Ростово-Суздальскую землю попала написанная неизвестным византийским мастером </w:t>
      </w:r>
      <w:r>
        <w:rPr>
          <w:lang w:val="en-US"/>
        </w:rPr>
        <w:t>XII</w:t>
      </w:r>
      <w:r>
        <w:rPr/>
        <w:t xml:space="preserve"> в. икона Богоматери, впоследствии ставшая одной из самых почитаемых икон России ("Богоматерь Владимирская").</w:t>
      </w:r>
    </w:p>
    <w:p>
      <w:pPr>
        <w:pStyle w:val="Normal"/>
        <w:tabs>
          <w:tab w:val="clear" w:pos="709"/>
          <w:tab w:val="left" w:pos="726" w:leader="none"/>
        </w:tabs>
        <w:rPr>
          <w:szCs w:val="20"/>
        </w:rPr>
      </w:pPr>
      <w:r>
        <w:rPr/>
        <w:t>Утвердившись после смерти отца на престоле, Андрей Боголюбский перенес свою столицу из Ростова во Владимир-на-Клязьме. На укрепление и украшение своей столицы он не жалел средств. Стремясь держать под своим контролем Киев, Андрей Боголюбский предпочитал находиться во Владимире, откуда проводил энергичную политику по укреплению сильной княжеской власти. Жестокий и властолюбивый политик, Андрей Боголюбский опирался на "младшую дружину"</w:t>
      </w:r>
    </w:p>
    <w:p>
      <w:pPr>
        <w:pStyle w:val="Normal"/>
        <w:tabs>
          <w:tab w:val="clear" w:pos="709"/>
          <w:tab w:val="left" w:pos="726" w:leader="none"/>
        </w:tabs>
        <w:rPr/>
      </w:pPr>
      <w:r>
        <w:rPr>
          <w:szCs w:val="20"/>
        </w:rPr>
        <w:t>(</w:t>
      </w:r>
      <w:r>
        <w:rPr/>
        <w:t>служилых людей), городское население, особенно, новой столицы Владимира, и отчасти на церковные круги. Крутые и часто самовластные действия князя вызывали недовольство в кругу крупных землевладельцев-бояр. В результате сговора знати и представителей ближайшего окружения князя возник заговор, и в 1174 г. Андрей Юрьевич был убит в своей резиденции Боголюбове (близ Владимира).</w:t>
      </w:r>
    </w:p>
    <w:p>
      <w:pPr>
        <w:pStyle w:val="Normal"/>
        <w:tabs>
          <w:tab w:val="clear" w:pos="709"/>
          <w:tab w:val="left" w:pos="726" w:leader="none"/>
        </w:tabs>
        <w:rPr/>
      </w:pPr>
      <w:r>
        <w:rPr/>
        <w:t xml:space="preserve">После смерти Андрея Боголюбского в результате междоусобицы на престоле оказался его младший брат - Всеволод Юрьевич, окончательно закрепивший за Владимиром-на-Клязьме статус главной княжеской столицы. Правление Всеволода Большое Гнездо (1176-1212) было периодом наивысшего политического могущества Владимиро-Суздальского княжества. Под контролем Всеволода Юрьевича находился Новгород Великий, в постоянной зависимости от владимирского князя оказалась Муромо-Рязанская земля. Всеволод Большое Гнездо заметно влиял на положение дел в южных русских землях и в конце </w:t>
      </w:r>
      <w:r>
        <w:rPr>
          <w:lang w:val="en-US"/>
        </w:rPr>
        <w:t>XII</w:t>
      </w:r>
      <w:r>
        <w:rPr/>
        <w:t xml:space="preserve"> - начале </w:t>
      </w:r>
      <w:r>
        <w:rPr>
          <w:lang w:val="en-US"/>
        </w:rPr>
        <w:t>XIII</w:t>
      </w:r>
      <w:r>
        <w:rPr/>
        <w:t xml:space="preserve"> вв. был самым сильным русским князем. Однако после смерти Всеволода Большое Гнездо между его многочисленными сыновьями вспыхнула борьба за власть, бывшая выражением развития процесса феодальной раздробленности уже внутри самого Владимиро-Суздальского княжества.</w:t>
      </w:r>
    </w:p>
    <w:p>
      <w:pPr>
        <w:pStyle w:val="Heading3"/>
        <w:tabs>
          <w:tab w:val="clear" w:pos="709"/>
          <w:tab w:val="left" w:pos="726" w:leader="none"/>
        </w:tabs>
        <w:rPr/>
      </w:pPr>
      <w:r>
        <w:rPr>
          <w:color w:val="000000"/>
          <w:szCs w:val="22"/>
        </w:rPr>
        <w:t>Галицко-Волынское княжество</w:t>
      </w:r>
    </w:p>
    <w:p>
      <w:pPr>
        <w:pStyle w:val="Normal"/>
        <w:tabs>
          <w:tab w:val="clear" w:pos="709"/>
          <w:tab w:val="left" w:pos="726" w:leader="none"/>
        </w:tabs>
        <w:rPr/>
      </w:pPr>
      <w:r>
        <w:rPr/>
        <w:t>Территория Галицко-Волынской земли простиралась от Карпат до Полесья, захватывая течения рек Днестра, Прута, Западного и Южного Буга, Припяти. Природные условия княжества благоприятствовали развитию земледелия в речных долинах, в предгорьях Карпат - добыче соли и горному делу. Важное место в жизни края играла торговля с другими странами, большое значение в которой имели города Галич, Перемышль, Владимир-Волынский.</w:t>
      </w:r>
    </w:p>
    <w:p>
      <w:pPr>
        <w:pStyle w:val="Normal"/>
        <w:tabs>
          <w:tab w:val="clear" w:pos="709"/>
          <w:tab w:val="left" w:pos="726" w:leader="none"/>
        </w:tabs>
        <w:rPr/>
      </w:pPr>
      <w:r>
        <w:rPr/>
        <w:t>Активную роль в жизни княжества играло сильное местное боярство, в постоянной борьбе с которым княжеская власть пыталась установить контроль над положением дел в своих землях. Постоянное воздействие на процессы, происходившие в Галицко-Волынской земле, оказывала политика соседних государств Польши и Венгрии, куда за помощью или с целью найти убежище обращались как князья, так и представители боярских группировок.</w:t>
      </w:r>
    </w:p>
    <w:p>
      <w:pPr>
        <w:pStyle w:val="Normal"/>
        <w:tabs>
          <w:tab w:val="clear" w:pos="709"/>
          <w:tab w:val="left" w:pos="726" w:leader="none"/>
        </w:tabs>
        <w:rPr/>
      </w:pPr>
      <w:r>
        <w:rPr/>
        <w:t xml:space="preserve">Возвышение Галицкого княжества началось во второй половине </w:t>
      </w:r>
      <w:r>
        <w:rPr>
          <w:lang w:val="en-US"/>
        </w:rPr>
        <w:t>XII</w:t>
      </w:r>
      <w:r>
        <w:rPr/>
        <w:t xml:space="preserve"> в. при князе Ярославе Осмомысле (1152-1187). После начавшейся с его смертью смуты на галичском престоле сумел утвердиться волынский князь Роман Мстиславич, который в 1199 г. объединил Галичскую землю и большую часть Волынской земли в составе одного княжества. Ведя ожесточенную борьбу с местным боярством, Роман Мстиславич пытался подчинить себе и другие земли Южной Руси.</w:t>
      </w:r>
    </w:p>
    <w:p>
      <w:pPr>
        <w:pStyle w:val="Normal"/>
        <w:tabs>
          <w:tab w:val="clear" w:pos="709"/>
          <w:tab w:val="left" w:pos="726" w:leader="none"/>
        </w:tabs>
        <w:rPr/>
      </w:pPr>
      <w:r>
        <w:rPr/>
        <w:t>После смерти в 1205 г. Романа Мстиславича его наследником стал старший сын Даниил (1205-1264), которому тогда было лишь четыре года. Начался длительный период междоусобиц, в ходе которых поделить между собой Галицию и Волынь пытались Польша и Венгрия. Только в 1238 г., незадолго до нашествия Батыя, Даниилу Романовичу удалось утвердиться в Галиче. После завоевания Руси монголо-татарами, Даниил Романович оказался в вассальной зависимости от Золотой Орды. Однако галицкий князь, обладавший большими дипломатическими дарованиями, умело использовал противоречия между Монгольским государством и западноевропейскими странами.</w:t>
      </w:r>
    </w:p>
    <w:p>
      <w:pPr>
        <w:pStyle w:val="Normal"/>
        <w:tabs>
          <w:tab w:val="clear" w:pos="709"/>
          <w:tab w:val="left" w:pos="726" w:leader="none"/>
        </w:tabs>
        <w:rPr/>
      </w:pPr>
      <w:r>
        <w:rPr/>
        <w:t>Золотая Орда была заинтересована в сохранении Галицкого княжества в качестве заслона от Запада. В свою очередь, Ватикан рассчитывал при содействии Даниила Романовича подчинить себе русскую церковь и за это обещал поддержку в борьбе с Золотой Ордой и даже королевский титул. В 1253 г. (по другим данным в 1255 г.) Даниил Романович был коронован, однако католичества не принял и реальной поддержки от Рима для борьбы с татарами не получил.</w:t>
      </w:r>
    </w:p>
    <w:p>
      <w:pPr>
        <w:pStyle w:val="Normal"/>
        <w:tabs>
          <w:tab w:val="clear" w:pos="709"/>
          <w:tab w:val="left" w:pos="726" w:leader="none"/>
        </w:tabs>
        <w:rPr/>
      </w:pPr>
      <w:r>
        <w:rPr/>
        <w:t xml:space="preserve">После смерти Даниила Романовича его преемники не смогли противостоять распаду Галицко-Волынского княжества. К середине </w:t>
      </w:r>
      <w:r>
        <w:rPr>
          <w:lang w:val="en-US"/>
        </w:rPr>
        <w:t>XIV</w:t>
      </w:r>
      <w:r>
        <w:rPr/>
        <w:t xml:space="preserve"> в. Волынь была захвачена Литвой, а Галицкая земля - Польшей.</w:t>
      </w:r>
    </w:p>
    <w:p>
      <w:pPr>
        <w:pStyle w:val="Heading3"/>
        <w:tabs>
          <w:tab w:val="clear" w:pos="709"/>
          <w:tab w:val="left" w:pos="726" w:leader="none"/>
        </w:tabs>
        <w:rPr>
          <w:color w:val="000000"/>
          <w:szCs w:val="22"/>
        </w:rPr>
      </w:pPr>
      <w:r>
        <w:rPr>
          <w:color w:val="000000"/>
          <w:szCs w:val="22"/>
        </w:rPr>
        <w:t xml:space="preserve">Новгородская </w:t>
      </w:r>
      <w:r>
        <w:rPr>
          <w:color w:val="000000"/>
          <w:szCs w:val="21"/>
        </w:rPr>
        <w:t>земля</w:t>
      </w:r>
    </w:p>
    <w:p>
      <w:pPr>
        <w:pStyle w:val="Normal"/>
        <w:tabs>
          <w:tab w:val="clear" w:pos="709"/>
          <w:tab w:val="left" w:pos="726" w:leader="none"/>
        </w:tabs>
        <w:rPr/>
      </w:pPr>
      <w:r>
        <w:rPr/>
        <w:t>Новгородская земля с самого начала истории Руси играла в ней особую</w:t>
      </w:r>
      <w:r>
        <w:rPr>
          <w:szCs w:val="21"/>
        </w:rPr>
        <w:t xml:space="preserve"> </w:t>
      </w:r>
      <w:r>
        <w:rPr/>
        <w:t>роль. Важнейшей особенностью этой земли было то, что традиционное для славян занятие земледелием, за исключением выращивания льна и конопли, не давало здесь большого дохода. Главным источником обогащения крупнейших земельных собственников Новгорода - бояр была прибыль от продажи продуктов промыслов - бортничества, охоты на пушного и морского зверя.</w:t>
      </w:r>
    </w:p>
    <w:p>
      <w:pPr>
        <w:pStyle w:val="Normal"/>
        <w:tabs>
          <w:tab w:val="clear" w:pos="709"/>
          <w:tab w:val="left" w:pos="726" w:leader="none"/>
        </w:tabs>
        <w:rPr/>
      </w:pPr>
      <w:r>
        <w:rPr/>
        <w:t xml:space="preserve">Наряду с издревле жившими здесь славянами в состав населения Новгородской земли входили представители финно-угорских и балтийских племен. В </w:t>
      </w:r>
      <w:r>
        <w:rPr>
          <w:lang w:val="en-US"/>
        </w:rPr>
        <w:t>XI</w:t>
      </w:r>
      <w:r>
        <w:rPr/>
        <w:t>-</w:t>
      </w:r>
      <w:r>
        <w:rPr>
          <w:lang w:val="en-US"/>
        </w:rPr>
        <w:t>XII</w:t>
      </w:r>
      <w:r>
        <w:rPr/>
        <w:t xml:space="preserve"> вв. новгородцы освоили южное побережье Финского залива и держали в своих руках выход в Балтийское море, с начала </w:t>
      </w:r>
      <w:r>
        <w:rPr>
          <w:lang w:val="en-US"/>
        </w:rPr>
        <w:t>XIII</w:t>
      </w:r>
      <w:r>
        <w:rPr/>
        <w:t xml:space="preserve"> в. новгородская граница на Западе шла по линии Чудского и Псковского озер. Важное значение для Новгорода имело присоединение обширной территории Поморья от Кольского полуострова до Урала. Новгородские морские и лесные промыслы приносили огромные богатства.</w:t>
      </w:r>
    </w:p>
    <w:p>
      <w:pPr>
        <w:pStyle w:val="Normal"/>
        <w:tabs>
          <w:tab w:val="clear" w:pos="709"/>
          <w:tab w:val="left" w:pos="726" w:leader="none"/>
        </w:tabs>
        <w:rPr/>
      </w:pPr>
      <w:r>
        <w:rPr/>
        <w:t xml:space="preserve">Торговые связи Новгорода с соседями, особенно со странами Балтийского бассейна, окрепли с середины </w:t>
      </w:r>
      <w:r>
        <w:rPr>
          <w:lang w:val="en-US"/>
        </w:rPr>
        <w:t>XII</w:t>
      </w:r>
      <w:r>
        <w:rPr/>
        <w:t xml:space="preserve"> в. На Запад из Новгорода вывозились меха, моржовая кость, сало, лен и пр. Предметами ввоза на Русь были сукна, оружие, металлы и пр.</w:t>
      </w:r>
    </w:p>
    <w:p>
      <w:pPr>
        <w:pStyle w:val="Normal"/>
        <w:tabs>
          <w:tab w:val="clear" w:pos="709"/>
          <w:tab w:val="left" w:pos="726" w:leader="none"/>
        </w:tabs>
        <w:rPr/>
      </w:pPr>
      <w:r>
        <w:rPr/>
        <w:t>Но несмотря на размеры территории Новгородской земли, ее отличали невысокий уровень плотности населения, сравнительно малое по сравнению с другими русскими землями число городов. Все города, кроме "младшего брата" Пскова (обособившегося с 1268 г.), заметно уступали по численности жителей и своему значению главному городу русского средневекового Севера - Господину Великому Новгороду.</w:t>
      </w:r>
    </w:p>
    <w:p>
      <w:pPr>
        <w:pStyle w:val="Normal"/>
        <w:tabs>
          <w:tab w:val="clear" w:pos="709"/>
          <w:tab w:val="left" w:pos="726" w:leader="none"/>
        </w:tabs>
        <w:rPr/>
      </w:pPr>
      <w:r>
        <w:rPr/>
        <w:t xml:space="preserve">Экономический рост Новгорода подготовил необходимые условия для его политического обособления в самостоятельную феодальную боярскую республику в 1136 г. За князьями в Новгороде остались исключительно служебные функции. Князья выступали в Новгороде в качестве военачальников, действия их находились под постоянным контролем новгородских властей. Право князей на суд было ограничено, покупка ими земель в Новгороде запрещена, получаемые ими доходы с определенных за службу владений строго фиксированы. С середины </w:t>
      </w:r>
      <w:r>
        <w:rPr>
          <w:lang w:val="en-US"/>
        </w:rPr>
        <w:t>XII</w:t>
      </w:r>
      <w:r>
        <w:rPr/>
        <w:t xml:space="preserve"> в. новгородским князем формально считался великий князь Владимирский, но до середины </w:t>
      </w:r>
      <w:r>
        <w:rPr>
          <w:lang w:val="en-US"/>
        </w:rPr>
        <w:t>XV</w:t>
      </w:r>
      <w:r>
        <w:rPr/>
        <w:t xml:space="preserve"> в. он не имел возможности реально влиять на положение дел в Новгороде.</w:t>
      </w:r>
    </w:p>
    <w:p>
      <w:pPr>
        <w:pStyle w:val="Normal"/>
        <w:tabs>
          <w:tab w:val="clear" w:pos="709"/>
          <w:tab w:val="left" w:pos="726" w:leader="none"/>
        </w:tabs>
        <w:rPr/>
      </w:pPr>
      <w:r>
        <w:rPr/>
        <w:t xml:space="preserve">Высшим органом управления Новгорода являлось </w:t>
      </w:r>
      <w:r>
        <w:rPr>
          <w:i/>
          <w:iCs/>
        </w:rPr>
        <w:t xml:space="preserve">вече, </w:t>
      </w:r>
      <w:r>
        <w:rPr/>
        <w:t>реальная власть была сосредоточена в руках новгородского боярства. Три-четыре десятка новгородских боярских фамилий держали в своих руках более чем половину частновладельческих земель республики и, умело используя в своих интересах патриархально-демократические традиции новгородской старины, не выпускали из-под своего контроля власть над богатейшей землей русского средневековья.</w:t>
      </w:r>
    </w:p>
    <w:p>
      <w:pPr>
        <w:pStyle w:val="Normal"/>
        <w:tabs>
          <w:tab w:val="clear" w:pos="709"/>
          <w:tab w:val="left" w:pos="726" w:leader="none"/>
        </w:tabs>
        <w:rPr/>
      </w:pPr>
      <w:r>
        <w:rPr/>
        <w:t xml:space="preserve">Из среды и под контролем боярства осуществлялось избрание на посты </w:t>
      </w:r>
      <w:r>
        <w:rPr>
          <w:i/>
          <w:iCs/>
        </w:rPr>
        <w:t>посадника (</w:t>
      </w:r>
      <w:r>
        <w:rPr/>
        <w:t xml:space="preserve">главы городского управления) и </w:t>
      </w:r>
      <w:r>
        <w:rPr>
          <w:i/>
          <w:iCs/>
        </w:rPr>
        <w:t>тысяцкого (</w:t>
      </w:r>
      <w:r>
        <w:rPr/>
        <w:t xml:space="preserve">главы ополчения). Под боярским влиянием происходило замещение поста главы церкви - </w:t>
      </w:r>
      <w:r>
        <w:rPr>
          <w:i/>
          <w:iCs/>
        </w:rPr>
        <w:t xml:space="preserve">архиепископа. </w:t>
      </w:r>
      <w:r>
        <w:rPr/>
        <w:t>В ведении архиепископа находилась казна республики, внешние сношения Новгорода, право суда и пр. Город делился на 3 (позже 5) частей - "концов", торговоремесленные представители которых наряду с боярством принимали заметное участие в управлении Новгородской землей.</w:t>
      </w:r>
    </w:p>
    <w:p>
      <w:pPr>
        <w:pStyle w:val="Normal"/>
        <w:tabs>
          <w:tab w:val="clear" w:pos="709"/>
          <w:tab w:val="left" w:pos="726" w:leader="none"/>
        </w:tabs>
        <w:rPr>
          <w:szCs w:val="20"/>
        </w:rPr>
      </w:pPr>
      <w:r>
        <w:rPr/>
        <w:t>Для социально-политической истории Новгорода характерны частные городские восстания (1136, 1207, 1228-29, 1270). Однако, к принципиальным изменениям в строе республики эти движения, как правило, не приводили. В большинстве случаев социальное напряжение в Новгороде умело</w:t>
      </w:r>
    </w:p>
    <w:p>
      <w:pPr>
        <w:pStyle w:val="Normal"/>
        <w:tabs>
          <w:tab w:val="clear" w:pos="709"/>
          <w:tab w:val="left" w:pos="726" w:leader="none"/>
        </w:tabs>
        <w:rPr/>
      </w:pPr>
      <w:r>
        <w:rPr/>
        <w:t>использовали в своей борьбе за власть представители соперничающих боярских группировок, которые руками народа расправлялись со своими политическими противниками.</w:t>
      </w:r>
    </w:p>
    <w:p>
      <w:pPr>
        <w:pStyle w:val="Normal"/>
        <w:tabs>
          <w:tab w:val="clear" w:pos="709"/>
          <w:tab w:val="left" w:pos="726" w:leader="none"/>
        </w:tabs>
        <w:rPr/>
      </w:pPr>
      <w:r>
        <w:rPr/>
        <w:t>Исторически сложившаяся обособленность Новгорода от других русских земель имела важные политические последствия. Новгород неохотно участвовал в общерусских делах, в частности, выплате дани монголам. Самая богатая и большая по территории земля русского средневековья, Новгородская, не смогла стать потенциальным центром объединения русских земель. Правящая в республике боярская знать стремилась к защите "старины", к недопущению каких-либо изменений в сложившемся соотношении политических сил внутри новогородского общества.</w:t>
      </w:r>
    </w:p>
    <w:p>
      <w:pPr>
        <w:pStyle w:val="Normal"/>
        <w:tabs>
          <w:tab w:val="clear" w:pos="709"/>
          <w:tab w:val="left" w:pos="726" w:leader="none"/>
        </w:tabs>
        <w:rPr/>
      </w:pPr>
      <w:r>
        <w:rPr/>
        <w:t xml:space="preserve">Усиление с начала </w:t>
      </w:r>
      <w:r>
        <w:rPr>
          <w:lang w:val="en-US"/>
        </w:rPr>
        <w:t>XV</w:t>
      </w:r>
      <w:r>
        <w:rPr/>
        <w:t xml:space="preserve"> в. в Новгороде тенденции к </w:t>
      </w:r>
      <w:r>
        <w:rPr>
          <w:i/>
          <w:iCs/>
        </w:rPr>
        <w:t xml:space="preserve">олигархии, </w:t>
      </w:r>
      <w:r>
        <w:rPr/>
        <w:t>т.е. узурпации власти исключительно боярством, сыграло роковую роль в судьбе республики. В условиях усилившегося с середины</w:t>
      </w:r>
      <w:r>
        <w:rPr>
          <w:lang w:val="en-US"/>
        </w:rPr>
        <w:t>XV</w:t>
      </w:r>
      <w:r>
        <w:rPr/>
        <w:t xml:space="preserve"> в. наступления Москвы на новгородскую независимость значительная часть новгородского общества, в том числе не принадлежащая к боярству земледельческая и торговая элита, или перешла на сторону Москвы, или заняла позицию пассивного невмешательства.</w:t>
      </w:r>
    </w:p>
    <w:p>
      <w:pPr>
        <w:pStyle w:val="Normal"/>
        <w:tabs>
          <w:tab w:val="clear" w:pos="709"/>
          <w:tab w:val="left" w:pos="726" w:leader="none"/>
        </w:tabs>
        <w:rPr/>
      </w:pPr>
      <w:r>
        <w:rPr/>
      </w:r>
      <w:r>
        <w:br w:type="page"/>
      </w:r>
    </w:p>
    <w:p>
      <w:pPr>
        <w:pStyle w:val="Heading1"/>
        <w:ind w:hanging="0"/>
        <w:rPr/>
      </w:pPr>
      <w:r>
        <w:rPr/>
        <w:t>Билет №</w:t>
      </w:r>
      <w:r>
        <w:rPr>
          <w:szCs w:val="32"/>
        </w:rPr>
        <w:t>6</w:t>
      </w:r>
    </w:p>
    <w:p>
      <w:pPr>
        <w:pStyle w:val="Normal"/>
        <w:rPr>
          <w:lang w:eastAsia="en-US"/>
        </w:rPr>
      </w:pPr>
      <w:r>
        <w:rPr>
          <w:lang w:eastAsia="en-US"/>
        </w:rPr>
      </w:r>
    </w:p>
    <w:p>
      <w:pPr>
        <w:pStyle w:val="Normal"/>
        <w:tabs>
          <w:tab w:val="clear" w:pos="709"/>
          <w:tab w:val="left" w:pos="726" w:leader="none"/>
        </w:tabs>
        <w:rPr/>
      </w:pPr>
      <w:r>
        <w:rPr>
          <w:b/>
          <w:szCs w:val="32"/>
        </w:rPr>
        <w:t>Культура Древней Руси 10-13 вв.</w:t>
      </w:r>
    </w:p>
    <w:p>
      <w:pPr>
        <w:pStyle w:val="Normal"/>
        <w:tabs>
          <w:tab w:val="clear" w:pos="709"/>
          <w:tab w:val="left" w:pos="726" w:leader="none"/>
        </w:tabs>
        <w:rPr/>
      </w:pPr>
      <w:r>
        <w:rPr/>
        <w:t>Основой культуры Древней Руси являлось христианское мировоззрение. Именно христианскую идеологию и ценности языком образов и символов призвана была выразить молодая древнерусская культура. Византия стала культурной наставницей северного соседа.</w:t>
      </w:r>
    </w:p>
    <w:p>
      <w:pPr>
        <w:pStyle w:val="Normal"/>
        <w:tabs>
          <w:tab w:val="clear" w:pos="709"/>
          <w:tab w:val="left" w:pos="726" w:leader="none"/>
        </w:tabs>
        <w:rPr/>
      </w:pPr>
      <w:r>
        <w:rPr/>
        <w:t>Влияние византийского искусства многогранно. Благодаря Византии Русь получила возможность познакомиться с христианской культурой в её классической форме, воспринять технику церковного зодчества, иконописания. Древняя Русь очень скоро сумела выработать свой стиль, в котором ярко отразились особенности самосознания народов, заселивших Русскую землю.</w:t>
      </w:r>
    </w:p>
    <w:p>
      <w:pPr>
        <w:pStyle w:val="Normal"/>
        <w:tabs>
          <w:tab w:val="clear" w:pos="709"/>
          <w:tab w:val="left" w:pos="726" w:leader="none"/>
        </w:tabs>
        <w:rPr/>
      </w:pPr>
      <w:r>
        <w:rPr/>
        <w:t>Обращение к зрелому искусству 12-13 вв. позволило исследователям культуры говорить о том, что духовная жизнь древнерусского народа и разнообразные художественные формы её выражения носили печать самобытного и своевременного переживания христианства. Суровый аскетизм сменился гармонией и человечностью. Древнерусская культура окрашена в иные, более мягкие и светлые тона. Связано это было с особенностями культурного развития. Это была культура народов, совсем еще недавно вступивших на сцену мировой истории. Эта культура изначально складывалась как культура синтетическая, вобравшая и сплавившая в единое целое культурные традиции племен и этносов, земледельческих и кочевых народов.</w:t>
      </w:r>
    </w:p>
    <w:p>
      <w:pPr>
        <w:pStyle w:val="Normal"/>
        <w:tabs>
          <w:tab w:val="clear" w:pos="709"/>
          <w:tab w:val="left" w:pos="726" w:leader="none"/>
        </w:tabs>
        <w:rPr/>
      </w:pPr>
      <w:r>
        <w:rPr/>
        <w:t>Древнерусское искусство, как и всякое средневековое искусство, глубоко символично. Символизм был одним из главных средств решения задачи средневековой культуры - достижения духовного единства, соединения божественного и мирского. В древнерусской культуре преобладает синтез, стремление к единству и гармонии.</w:t>
      </w:r>
    </w:p>
    <w:p>
      <w:pPr>
        <w:pStyle w:val="Normal"/>
        <w:tabs>
          <w:tab w:val="clear" w:pos="709"/>
          <w:tab w:val="left" w:pos="726" w:leader="none"/>
        </w:tabs>
        <w:rPr/>
      </w:pPr>
      <w:r>
        <w:rPr/>
        <w:t>Освоение европейской литературы началось у славян с богослужебных книг, без которых невозможно отправление христианских обрядов. Вместе с богослужебной литературой Русь восприняла из Болгарии и первый литературный - церковнославянский - язык.</w:t>
      </w:r>
    </w:p>
    <w:p>
      <w:pPr>
        <w:pStyle w:val="Normal"/>
        <w:tabs>
          <w:tab w:val="clear" w:pos="709"/>
          <w:tab w:val="left" w:pos="726" w:leader="none"/>
        </w:tabs>
        <w:rPr/>
      </w:pPr>
      <w:r>
        <w:rPr/>
        <w:t>Образованность, как большую добродетель, поощряли и прославляли. Она была свойственна и женщинам Древней Руси.</w:t>
      </w:r>
    </w:p>
    <w:p>
      <w:pPr>
        <w:pStyle w:val="Normal"/>
        <w:tabs>
          <w:tab w:val="clear" w:pos="709"/>
          <w:tab w:val="left" w:pos="726" w:leader="none"/>
        </w:tabs>
        <w:rPr/>
      </w:pPr>
      <w:r>
        <w:rPr/>
        <w:t>Литература Древней Руси поражает своим богатством и разнообразием. Большой её пласт представляет переводная литература. Широкое распространение получили жития святых, рассказы о библейских персонажах и событиях, а также произведения античной литературы. В Киеве был создан книгописный центр. В 11 в появилась оригинальная древнерусская литература. Внимание древнерусских авторов в житиях русских было связано со стремлением подчеркнуть самобытность своей страны и свидетельствовало о росте самосознания.</w:t>
      </w:r>
    </w:p>
    <w:p>
      <w:pPr>
        <w:pStyle w:val="Normal"/>
        <w:tabs>
          <w:tab w:val="clear" w:pos="709"/>
          <w:tab w:val="left" w:pos="726" w:leader="none"/>
        </w:tabs>
        <w:rPr/>
      </w:pPr>
      <w:r>
        <w:rPr/>
        <w:t>Повесть временных лет - общерусский летописный свод, один из самых главных источников по истории Древней Руси. Вершина древнерусской литературы - Слово о полку Игореве.</w:t>
      </w:r>
    </w:p>
    <w:p>
      <w:pPr>
        <w:pStyle w:val="Normal"/>
        <w:tabs>
          <w:tab w:val="clear" w:pos="709"/>
          <w:tab w:val="left" w:pos="726" w:leader="none"/>
        </w:tabs>
        <w:rPr/>
      </w:pPr>
      <w:r>
        <w:rPr/>
        <w:t>В церковной архитектуре заметно ощущалось влияние Византии. Воспринялся крестово-купольный тип храма. Скоро церкви стали возводиться со сложной системой сводчатых и купольных перекрытий, что придало им особую монументальность (Софийский собор в Киеве). Вскоре появился и Софийский собор в Новгороде, что стало спором двух центров, объединение которых некогда послужило основой для Древнерусского государства.</w:t>
      </w:r>
    </w:p>
    <w:p>
      <w:pPr>
        <w:pStyle w:val="Normal"/>
        <w:tabs>
          <w:tab w:val="clear" w:pos="709"/>
          <w:tab w:val="left" w:pos="726" w:leader="none"/>
        </w:tabs>
        <w:rPr/>
      </w:pPr>
      <w:r>
        <w:rPr/>
        <w:t>Обособление земель сопровождалось их экономическим и культурным расцветом. Зодчество получает новые импульсы развития, итог которых - создание архитектурных памятников мирового уровня. Во второй половине 12 в во Владимире сооружается Успенский собор.</w:t>
      </w:r>
    </w:p>
    <w:p>
      <w:pPr>
        <w:pStyle w:val="Normal"/>
        <w:tabs>
          <w:tab w:val="clear" w:pos="709"/>
          <w:tab w:val="left" w:pos="726" w:leader="none"/>
        </w:tabs>
        <w:rPr/>
      </w:pPr>
      <w:r>
        <w:rPr/>
        <w:t>Длительный и сложный путь проделало изобразительное искусство Древней Руси. Ведущую роль в нем занимала монументальная и станковая живопись. Она пришла вместе с иконографическим каноном и техникой из Византии. Первые иконы были также привезены из Византии. Среди них икона Владимирской Богоматери, одна из самых почитаемых икон Руси на протяжении её многовековой истории.</w:t>
      </w:r>
    </w:p>
    <w:p>
      <w:pPr>
        <w:pStyle w:val="Normal"/>
        <w:tabs>
          <w:tab w:val="clear" w:pos="709"/>
          <w:tab w:val="left" w:pos="726" w:leader="none"/>
        </w:tabs>
        <w:rPr/>
      </w:pPr>
      <w:r>
        <w:rPr/>
        <w:t>Прикладное искусство Древней Руси до сих пор поражает красотой, разнообразием материала и высочайшей техникой - сканью, зернью, эмалью.</w:t>
      </w:r>
    </w:p>
    <w:p>
      <w:pPr>
        <w:pStyle w:val="Normal"/>
        <w:tabs>
          <w:tab w:val="clear" w:pos="709"/>
          <w:tab w:val="left" w:pos="726" w:leader="none"/>
        </w:tabs>
        <w:rPr/>
      </w:pPr>
      <w:r>
        <w:rPr/>
        <w:t>Древнюю Русь земледельца и горожанина, труженика и защитника раскрывает устное народное творчество. Оно представлено былинами - эпическими сказаниями Древней Руси (Добрыня и змей, Алеша и Тугарин). В былинах хорошо видно, о каких князьях и каких заступниках-богатырях мечтал народ, какими идеалами и представлениями он жил.</w:t>
      </w:r>
    </w:p>
    <w:p>
      <w:pPr>
        <w:pStyle w:val="Normal"/>
        <w:tabs>
          <w:tab w:val="clear" w:pos="709"/>
          <w:tab w:val="left" w:pos="726" w:leader="none"/>
        </w:tabs>
        <w:rPr/>
      </w:pPr>
      <w:r>
        <w:rPr/>
        <w:t>Развитие культуры Древней Руси происходило в условиях тесной взаимосвязи со странами Европы и Азии. Общерусская культура не только органически впитывала в себя прогрессивные элементы Запада и Востока, но и сама оказывала большое влияние на культуру народов других стран.</w:t>
      </w:r>
    </w:p>
    <w:p>
      <w:pPr>
        <w:pStyle w:val="Normal"/>
        <w:tabs>
          <w:tab w:val="clear" w:pos="709"/>
          <w:tab w:val="left" w:pos="726" w:leader="none"/>
        </w:tabs>
        <w:rPr/>
      </w:pPr>
      <w:r>
        <w:rPr/>
      </w:r>
    </w:p>
    <w:p>
      <w:pPr>
        <w:pStyle w:val="Heading1"/>
        <w:ind w:hanging="0"/>
        <w:rPr/>
      </w:pPr>
      <w:r>
        <w:rPr/>
        <w:t>Билет №</w:t>
      </w:r>
      <w:r>
        <w:rPr>
          <w:szCs w:val="32"/>
        </w:rPr>
        <w:t>7</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b/>
          <w:szCs w:val="32"/>
        </w:rPr>
        <w:t>Борьба северо-западной Руси с агрессией шведских и немецких рыцарей в XIII в. Александр Невский.</w:t>
      </w:r>
    </w:p>
    <w:p>
      <w:pPr>
        <w:pStyle w:val="Normal"/>
        <w:tabs>
          <w:tab w:val="clear" w:pos="709"/>
          <w:tab w:val="left" w:pos="726" w:leader="none"/>
        </w:tabs>
        <w:rPr/>
      </w:pPr>
      <w:r>
        <w:rPr/>
        <w:t>Потерпев поражение от монголо-татар, Русь смогла успешно противостоять агрессии с северо-запада. К 30-м гг. XIII в. Прибалтика, населённая племенами ливов, ятвягов, эстов и др., оказались во власти немецких царей-крестоносцев. Действия крестоносцев были частью политики Священной Римской империи папства по подчинению языческих народов католической церкви. Именно поэтому основными инструментами агрессии являлись духовно-рыцарские ордены: Орден меченосцев (основан в 1202) и Тевтонский орден (основан в конце XII в. в Палестине). В1237 г. эти ордены объединились в Ливонский орден. На границах с Новгородской землёй утвердилось мощное и агрессивное военно-политическое образование, готовое воспользоваться ослаблением Руси для включения её северо-западных земель в зону имперского влияния.</w:t>
      </w:r>
    </w:p>
    <w:p>
      <w:pPr>
        <w:pStyle w:val="Normal"/>
        <w:tabs>
          <w:tab w:val="clear" w:pos="709"/>
          <w:tab w:val="left" w:pos="726" w:leader="none"/>
        </w:tabs>
        <w:rPr/>
      </w:pPr>
      <w:r>
        <w:rPr/>
        <w:t>В июле 1240 г. девятнадцатилетний новгородский князь Александр в скоротечной битве разгромил в устье Невы шведский отряд Биргера. За победу в Невской битве Александр получил почётное прозвище Невский. Этим же летом активизировались ливонские рыцари: были захвачены Изборск и Псков, воздвигнута пограничная крепость Копорье. Князю Александру Невскому удалось в 1241 г. вернуть в Псков, но решающее сражение состоялось 5 апреля 1242 г. на подтаявшем льду Чудского озера (отсюда и название - Ледовое побоище). Зная об излюбленной тактике рыцарей - построении в форме сужающегося клина ("свинья"), полководец применил фланговый охват и разгромил неприятеля. Десятки рыцарей погибли, провалившись под лёд, не выдержавший веса тяжеловоожённой пехоты. Относительная безопасность северо-западный рубеж Руси, Новгородской земли была обеспечена.</w:t>
      </w:r>
    </w:p>
    <w:p>
      <w:pPr>
        <w:pStyle w:val="Normal"/>
        <w:tabs>
          <w:tab w:val="clear" w:pos="709"/>
          <w:tab w:val="left" w:pos="726" w:leader="none"/>
        </w:tabs>
        <w:rPr/>
      </w:pPr>
      <w:r>
        <w:rPr/>
      </w:r>
    </w:p>
    <w:p>
      <w:pPr>
        <w:pStyle w:val="Heading1"/>
        <w:ind w:hanging="0"/>
        <w:rPr/>
      </w:pPr>
      <w:r>
        <w:rPr/>
        <w:t>Билет № 8</w:t>
      </w:r>
    </w:p>
    <w:p>
      <w:pPr>
        <w:pStyle w:val="Heading2"/>
        <w:keepNext w:val="false"/>
        <w:tabs>
          <w:tab w:val="clear" w:pos="709"/>
          <w:tab w:val="left" w:pos="726" w:leader="none"/>
        </w:tabs>
        <w:ind w:firstLine="709"/>
        <w:jc w:val="both"/>
        <w:rPr/>
      </w:pPr>
      <w:r>
        <w:rPr>
          <w:i w:val="false"/>
          <w:iCs/>
          <w:caps w:val="false"/>
          <w:smallCaps w:val="false"/>
        </w:rPr>
        <w:t>Ордынское иго</w:t>
      </w:r>
    </w:p>
    <w:p>
      <w:pPr>
        <w:pStyle w:val="Normal"/>
        <w:tabs>
          <w:tab w:val="clear" w:pos="709"/>
          <w:tab w:val="left" w:pos="726" w:leader="none"/>
        </w:tabs>
        <w:rPr/>
      </w:pPr>
      <w:r>
        <w:rPr/>
        <w:t xml:space="preserve">Основная часть войск Батыя вернулась в прикаспийские степи, где был основан город Сарай - центр нового государства, получившего впоследствии название Золотая Орда. Некоторое время государство это находилось в номинальном подчинении от великого монгольского хана, пребывающего в Карокаруме (на территории Монголии). Со временем ордынские ханы стали пользоваться полной самостоятельностью. Под властью Золотой Орды в период ее расцвета находились огромные территории Восточной Европы, Западной Сибири, Средней Азии. Шедшие с Батыем монголы сравнительно быстро были ассимилированы местным тюрко-язычным населением, слившись в единый этнос, получивший название "татары". Ведущей отраслью хозяйства Орды оставалось кочевое скотоводство, переход к оседлому существованию затянулся на длительное время. Стоявшие у власти ханы должны были постоянно считаться с мнением знати и с мусульманским духовенством, особенно с 30-х г. </w:t>
      </w:r>
      <w:r>
        <w:rPr>
          <w:lang w:val="en-US"/>
        </w:rPr>
        <w:t>XIV</w:t>
      </w:r>
      <w:r>
        <w:rPr/>
        <w:t xml:space="preserve"> в. после принятия ислама в качестве государственной религии.</w:t>
      </w:r>
    </w:p>
    <w:p>
      <w:pPr>
        <w:pStyle w:val="Normal"/>
        <w:tabs>
          <w:tab w:val="clear" w:pos="709"/>
          <w:tab w:val="left" w:pos="726" w:leader="none"/>
        </w:tabs>
        <w:rPr/>
      </w:pPr>
      <w:r>
        <w:rPr/>
        <w:t>Оказавшись под властью монголов, русские земли вынуждены были признать свою вассальную зависимость от потомков Чингисхана. Русские князья (и прежде всего старший среди них - великий владимирский князь), а также митрополит должны были утверждаться особыми грамотами (ярлыками). Ханы широко применяли практику заложничества, подкупы, убийства, обман, стремясь использовать отсутствие политического единства на Руси. Главная часть податей, наложенных на русские земли, составляла дань, или "выход". Она вначале собиралась в натуре, а потом была переведена на "серебро", т.е. на деньги. Существовали и экстренные требования податей, так называемые "запросы", поездки представителей ханской власти сопровождались требованиями подарков. Население должно было кормить ханских послов и гонцов и их лошадей, поставлять им средства передвижения и т.д. Очень тяжелой была военная повинность, в силу которой русские войска участвовали в завоевании монголами Ирана, Южного Китая и др.</w:t>
      </w:r>
    </w:p>
    <w:p>
      <w:pPr>
        <w:pStyle w:val="Normal"/>
        <w:tabs>
          <w:tab w:val="clear" w:pos="709"/>
          <w:tab w:val="left" w:pos="726" w:leader="none"/>
        </w:tabs>
        <w:rPr/>
      </w:pPr>
      <w:r>
        <w:rPr/>
        <w:t xml:space="preserve">Для надзора за русскими землями в первое время ханы держали в русских городах наместников - баскаков, постепенно свернувших свою деятельность к концу </w:t>
      </w:r>
      <w:r>
        <w:rPr>
          <w:lang w:val="en-US"/>
        </w:rPr>
        <w:t>XIII</w:t>
      </w:r>
      <w:r>
        <w:rPr/>
        <w:t xml:space="preserve"> в. Особое недовольство русского населения вызывали проводимые ханами с целью учета податного населения переписи, первая из которых произошла в 1257 г. До 1262 г. дань на Руси собирали посланные ханамиоткупщики-бесермены, в основном из числа мусульманских купцов. Насилия откупщиков вызвали восстания в ряде русских земель, что было немаловажной причиной того, что постепенно к концу</w:t>
      </w:r>
      <w:r>
        <w:rPr>
          <w:lang w:val="en-US"/>
        </w:rPr>
        <w:t>XIII</w:t>
      </w:r>
      <w:r>
        <w:rPr/>
        <w:t xml:space="preserve"> в. ордынскую дань для пересылки ханам стали собирать сами русские князья.</w:t>
      </w:r>
    </w:p>
    <w:p>
      <w:pPr>
        <w:pStyle w:val="Heading3"/>
        <w:tabs>
          <w:tab w:val="clear" w:pos="709"/>
          <w:tab w:val="left" w:pos="726" w:leader="none"/>
        </w:tabs>
        <w:rPr/>
      </w:pPr>
      <w:r>
        <w:rPr>
          <w:color w:val="000000"/>
          <w:szCs w:val="22"/>
        </w:rPr>
        <w:t>Русские князья и Золотая Орда</w:t>
      </w:r>
    </w:p>
    <w:p>
      <w:pPr>
        <w:pStyle w:val="Normal"/>
        <w:tabs>
          <w:tab w:val="clear" w:pos="709"/>
          <w:tab w:val="left" w:pos="726" w:leader="none"/>
        </w:tabs>
        <w:rPr/>
      </w:pPr>
      <w:r>
        <w:rPr/>
        <w:t>После установления вассальной зависимости от Монгольской империи в политике русских князей по отношению к завоевателям можно проследить две линии. Первая из них заключалась в стремлении немедленно добиться освобождения от монгольского владычества, оказывать Орде открытое вооруженное сопротивление. В условиях существенного неравенства сил подобные действия носили героический, но безнадежный характер. Попытки некоторых князей (например, Даниила Галицкого) продолжить борьбу с монголами оказались тщетными.</w:t>
      </w:r>
    </w:p>
    <w:p>
      <w:pPr>
        <w:pStyle w:val="Normal"/>
        <w:tabs>
          <w:tab w:val="clear" w:pos="709"/>
          <w:tab w:val="left" w:pos="726" w:leader="none"/>
        </w:tabs>
        <w:rPr/>
      </w:pPr>
      <w:r>
        <w:rPr/>
        <w:t>Вторая, более осторожная и гибкая, линия реализовывалась в действиях великого князя владимирского Ярослава Всеволодовича и, особенно, его сына, Александра Невского (великий князь Владимирский в 1252-1263 гг.). Эта политика строилась с учетом того, что, кроме опасности с востока Руси угрожала крестоносная угроза рыцарских орденов на северо-западе. Поддерживая мирные отношения с ханами Золотой Орды, используя в своих интересах их противоречия с правителями Каракорума, Александр Невский всячески стремился укрепить свою власть как старшего среди русских князей. В этой политике владимирского князя поддерживало руководство русской православной церкви, видевшее для себя большую опасность в экспансии римской католической церкви, чем в веротерпимых правителях Золотой Орды. Далеко не все современники одобряли эту умеренную по отношению к монголам линию действий. Однако, когда Александр Невский умер, то вскоре стало очевидно, что этот незаурядный государственный деятель и политик, проводил, видимо, единственную реальную в тех условиях политику, которая давала возможность выживания русских земель.</w:t>
      </w:r>
    </w:p>
    <w:p>
      <w:pPr>
        <w:pStyle w:val="Normal"/>
        <w:tabs>
          <w:tab w:val="clear" w:pos="709"/>
          <w:tab w:val="left" w:pos="726" w:leader="none"/>
        </w:tabs>
        <w:rPr/>
      </w:pPr>
      <w:r>
        <w:rPr/>
        <w:t xml:space="preserve">К сожалению, преемники Александра Невского не смогли оценить всей сложности наступившего исторического момента. На Руси снова развернулась ожесточенная борьба за великокняжеский престол. В междоусобной войне русские князья не раз сами во второй половине </w:t>
      </w:r>
      <w:r>
        <w:rPr>
          <w:lang w:val="en-US"/>
        </w:rPr>
        <w:t>XIII</w:t>
      </w:r>
      <w:r>
        <w:rPr/>
        <w:t xml:space="preserve"> в. наводили на Русь монгольские рати, которые грабили население и разоряли страну. Дробление русской земли продолжалось, ослаб авторитет великого князя Владимирского. Хозяйство страны находилось в упадке, многие города захирели. Культурным ценностям Русской земли был нанесен страшный ущерб, погибли многие храмы и произведения ремесла, в огне сгорели книги и иконы. Численность населения резко уменьшилась, лучшие кадры мастеров, ремесленников, зодчих или были уничтожены или оказались в плену.</w:t>
      </w:r>
    </w:p>
    <w:p>
      <w:pPr>
        <w:pStyle w:val="Normal"/>
        <w:tabs>
          <w:tab w:val="clear" w:pos="709"/>
          <w:tab w:val="left" w:pos="726" w:leader="none"/>
        </w:tabs>
        <w:rPr/>
      </w:pPr>
      <w:r>
        <w:rPr/>
        <w:t>Все эти причины, несомненно, способствовали известному замедлению развития Руси по сравнению со странами Западной Европы. По словам А.С. Пушкина, "России определено было высокое предназначение, ее необозримые просторы поглотили силы монголов и остановили их нашествие на самом краю Европы. Образующееся просвещение было спасено растерзанной и издыхающей Россией".</w:t>
      </w:r>
    </w:p>
    <w:p>
      <w:pPr>
        <w:pStyle w:val="Normal"/>
        <w:tabs>
          <w:tab w:val="clear" w:pos="709"/>
          <w:tab w:val="left" w:pos="726" w:leader="none"/>
        </w:tabs>
        <w:rPr/>
      </w:pPr>
      <w:r>
        <w:rPr/>
      </w:r>
    </w:p>
    <w:p>
      <w:pPr>
        <w:pStyle w:val="Heading1"/>
        <w:ind w:hanging="0"/>
        <w:rPr/>
      </w:pPr>
      <w:r>
        <w:rPr/>
        <w:t>Билет №</w:t>
      </w:r>
      <w:r>
        <w:rPr>
          <w:szCs w:val="32"/>
        </w:rPr>
        <w:t>9,10</w:t>
      </w:r>
    </w:p>
    <w:p>
      <w:pPr>
        <w:pStyle w:val="Normal"/>
        <w:tabs>
          <w:tab w:val="clear" w:pos="709"/>
          <w:tab w:val="left" w:pos="726" w:leader="none"/>
        </w:tabs>
        <w:rPr/>
      </w:pPr>
      <w:r>
        <w:rPr/>
      </w:r>
    </w:p>
    <w:p>
      <w:pPr>
        <w:pStyle w:val="Normal"/>
        <w:tabs>
          <w:tab w:val="clear" w:pos="709"/>
          <w:tab w:val="left" w:pos="726" w:leader="none"/>
        </w:tabs>
        <w:rPr/>
      </w:pPr>
      <w:r>
        <w:rPr/>
        <w:t>В XIV-XV вв. удельная Русь настойчиво собирала свои "дробившиеся части в нечто целое. Москва стала центром образовавшегося этим путем государства" (В.О. Ключевский). Процесс собирания русских земель вел к становлению единого Российского государства. Разоренная, обескровленная монголо-татарским игом, разделенная на десятки удельных княжеств страна в течение более чем двух столетий последовательно, трудно, преодолевая преграды, шла к государственному и национальному единству.</w:t>
      </w:r>
    </w:p>
    <w:p>
      <w:pPr>
        <w:pStyle w:val="Normal"/>
        <w:tabs>
          <w:tab w:val="clear" w:pos="709"/>
          <w:tab w:val="left" w:pos="726" w:leader="none"/>
        </w:tabs>
        <w:rPr/>
      </w:pPr>
      <w:r>
        <w:rPr/>
        <w:t>Предпосылки объединения. Особенности процесса объединения русских земель состояли в том, что его экономические и социальные предпосылки созревали постепенно, по мере того как набирал силу сам процесс, отставая от него. Рост населения, восстановление разрушенного хозяйства, освоение заброшенных и новых земель, распространение трехполья, постепенное оживление городов и торговли - все это способствовало объединению, но едва ли делало его действительно необходимым. Решающие предпосылки сложились в политической сфере. Главным импульсом было становившееся все более настойчивым стремление к освобождению от ордынского ига, от покровительства и понукания, к обретению полной независимости, к отказу от унизительных поездок в Орду за ярлыком на великое владимирское княжение, от уплаты дани, от поборов. Борьба за объединение слилась с борьбой против Орды. Она требовала напряжения всех сил, сплочения, жесткого направляющего начала. Этим началом могла быть только великокняжеская власть, готовая действовать твердо, решительно, безоглядно, даже деспотически. Князья опирались на своих слуг - военных в первую очередь - и расплачивались с ними землей, передаваемой в условное владение (из этих слуг и этого землевладения позднее вырастут дворянство, поместная система, крепостное право).</w:t>
      </w:r>
    </w:p>
    <w:p>
      <w:pPr>
        <w:pStyle w:val="Normal"/>
        <w:tabs>
          <w:tab w:val="clear" w:pos="709"/>
          <w:tab w:val="left" w:pos="726" w:leader="none"/>
        </w:tabs>
        <w:rPr/>
      </w:pPr>
      <w:r>
        <w:rPr/>
        <w:t>К предпосылкам объединения следует отнести и наличие единой церковной организации, общей веры - православия, языка, исторической памяти народа, хранившего воспоминания об утраченном единстве и о "светло светлой и прекрасно украшенной" Земле Русской.</w:t>
      </w:r>
    </w:p>
    <w:p>
      <w:pPr>
        <w:pStyle w:val="Normal"/>
        <w:tabs>
          <w:tab w:val="clear" w:pos="709"/>
          <w:tab w:val="left" w:pos="726" w:leader="none"/>
        </w:tabs>
        <w:rPr/>
      </w:pPr>
      <w:r>
        <w:rPr/>
        <w:t>Почему Москва стала центром объединения? Объективно примерно равные шансы возглавить процесс объединения русских земель имели два "молодых" города - Москва и Тверь. Они находились на северо-востоке Руси в относительном отдалении от границ с Ордой (и от границ с Литвой, Польшей, Ливонией) и потому были защищены от внезапных нападений. Москва и Тверь стояли на землях, куда после Батыева нашествия бежало население владимирских, рязанских, ростовских и других княжеств, где наблюдался демографический рост. Через оба княжества проходили важные торговые пути, и они умели пользоваться выгодами своего местоположения. Исход борьбы Москвы и Твери определялся поэтому личными качествами их правителей. Московские князья в этом смысле превосходили тверских конкурентов. Они не были выдающимися государственными деятелями, но ~ V4ine других умели приноровиться к характеру и ювиям своего времени". Им, "людям некрупны., пришлось "делать большие дела", образ их действий "держался не на преданиях старины, а на расчетливом соображении обстоятельств текущей минуты". "Гибкие, сообразительные дельцы", "мирные хозяева", "скопидомные, домовитые устроители своего удела" - такими видел первых московских князей В.О. Ключевский. Этапы объединения. Процесс создания единого Российского государства занял длительный период с конца XIII - начала XIV в. до конца XV - начала XVI в.</w:t>
      </w:r>
    </w:p>
    <w:p>
      <w:pPr>
        <w:pStyle w:val="Normal"/>
        <w:tabs>
          <w:tab w:val="clear" w:pos="709"/>
          <w:tab w:val="left" w:pos="726" w:leader="none"/>
        </w:tabs>
        <w:rPr/>
      </w:pPr>
      <w:r>
        <w:rPr/>
        <w:t>Конец XIII - первая половина XIV в.:</w:t>
      </w:r>
    </w:p>
    <w:p>
      <w:pPr>
        <w:pStyle w:val="Normal"/>
        <w:tabs>
          <w:tab w:val="clear" w:pos="709"/>
          <w:tab w:val="left" w:pos="726" w:leader="none"/>
        </w:tabs>
        <w:rPr/>
      </w:pPr>
      <w:r>
        <w:rPr/>
        <w:t>образование Московского княжества при князе Данииле Александровиче (конец XIII в.) и его территориальный рост (Переславль, Можайск, Коломна), начало соперничества с Тверью за ярлык на великое владимирское княжение и первый успех Москвы (1318г., убийство в Орде тверского князя Михаила и передача ярлыка московскому князю Юрию, который владел им до 1325 г.); - вокняжение Ивана Даниловича Калиты (калита - большой кошелек; происхождение прозвища князя связано не столько с его скупостью, сколько с тем, что он славился своей щедростью при раздаче милостыни нищим). Иван Калита принял участие в карательном походе монголо-татар против Твери, население которой в 1327 г. восстало и убило ханского баскака Чолхана. Результатом было ослабление Твери и приобретение Москвой ярлыка на великое княжение (с 1328 г.). Иван Калита убедил митрополита Петра перенести свою резиденцию из Владимира в Москву. С этого момента православная церковь твердо поддерживала московских князей в их усилиях по объединению страны. Калите удалось накопить немалые средства, которые расходовались на скупку новых земель и на укрепление военной мощи княжества. Отношения Москвы с Ордой строились в этот период на прежних основаниях - с исправкой выплатой дани, частыми наездами в ханскую столицу, с показной покорностью и готовностью услужить. Ивану Калите удалось сохранить свое княжество от новых нашествий. "Сорок лет тишины великой", по словам Ключевского, позволили родиться и вырасти двум поколениям, "к нервам которых впечатления детства не привили безотчетного ужаса дедов и отцов перед татарином: они и вышли на Куликово поле".</w:t>
      </w:r>
    </w:p>
    <w:p>
      <w:pPr>
        <w:pStyle w:val="Normal"/>
        <w:tabs>
          <w:tab w:val="clear" w:pos="709"/>
          <w:tab w:val="left" w:pos="726" w:leader="none"/>
        </w:tabs>
        <w:rPr/>
      </w:pPr>
      <w:r>
        <w:rPr/>
        <w:t>Вторая половина XIV в. В 60-70-е гг. XIV в. князю Дмитрию, внуку Ивана Калиты, удалось решить в пользу Москвы целый ряд давних и очень важных проблем. Во-первых, были отбиты притязания соседних князей на великое княжение. Ярлык остался в Москве. Во-вторых, удалось отвести военную угрозу со стороны великого княжества Литовского, правитель которого, князь Ольгерд, активно участвовал во внутрирусской политике и организовал три похода против Москвы. В-третьих - и это особенно важно - Москва добилась решающего перевеса над своим традиционным соперником, Тверским княжеством. Дважды (в 1371 и 1375 гг.) тверской князь Михаил получал в Орде ярлык на великое княжение, и дважды князь Дмитрий отказывался признать его великим князем. В 1375 г. Москва организовала против Твери поход, в котором участвовали практически все князья Северо-Восточной Руси. Михаил был вынужден признать старшинство московского князя и отказаться от ярлыка на великое княжение. В-четвертых, впервые за более чем столетие московский князь почувствовал себя достаточно сильным, чтобы пойти на открытый конфликт с Ордой, бросить ей вызов, оперевшись на поддержку большинства русских княжеств и земель.</w:t>
      </w:r>
    </w:p>
    <w:p>
      <w:pPr>
        <w:pStyle w:val="Normal"/>
        <w:tabs>
          <w:tab w:val="clear" w:pos="709"/>
          <w:tab w:val="left" w:pos="726" w:leader="none"/>
        </w:tabs>
        <w:rPr/>
      </w:pPr>
      <w:r>
        <w:rPr/>
        <w:t>В эти же годы Золотая Орда переживала процессы дробления и распада. Ханы менялись на престоле с фантастической частотой, правители обособляющихся "орд" искали счастья в грабительских набегах на Русь. Москва оказывала поддержку соседним княжествам в отражении агрессии. Особенную известность приобрела битва на реке Воже в 1378г. Вторгшееся в Рязанскую землю войско мурзы Бегича было разгромлено московским отрядом, которым командовал князь Дмитрий.</w:t>
      </w:r>
    </w:p>
    <w:p>
      <w:pPr>
        <w:pStyle w:val="Normal"/>
        <w:tabs>
          <w:tab w:val="clear" w:pos="709"/>
          <w:tab w:val="left" w:pos="726" w:leader="none"/>
        </w:tabs>
        <w:rPr/>
      </w:pPr>
      <w:r>
        <w:rPr/>
        <w:t>Событием огромной исторической важности стала победа русского войска (в нем были представлены княжеские дружины едва ли не всех земель Северо-Восточной Руси, не пришли только рязанские и новгородские отряды) в 1380г. на Куликовом поле над войском татарского темника Мамая.</w:t>
      </w:r>
    </w:p>
    <w:p>
      <w:pPr>
        <w:pStyle w:val="Normal"/>
        <w:tabs>
          <w:tab w:val="clear" w:pos="709"/>
          <w:tab w:val="left" w:pos="726" w:leader="none"/>
        </w:tabs>
        <w:rPr/>
      </w:pPr>
      <w:r>
        <w:rPr/>
        <w:t>Причины победы в битве, длившейся, по всей видимости, более десяти часов, в целом понятны: бесспорное полководческое искусство проявил Дмитрий (сбор войск в Коломне, выбор места сражения, расположение войска, действия засадного полка и др.). Мужественно</w:t>
      </w:r>
      <w:r>
        <w:rPr>
          <w:szCs w:val="14"/>
        </w:rPr>
        <w:t xml:space="preserve"> </w:t>
      </w:r>
      <w:r>
        <w:rPr/>
        <w:t>сражались русские воины. Не было согласия в ордынских рядах. Но главными факторами победы признают следующие: на Куликовом поле впервые сражалось единое русское войско, составленное из дружин практически всех русских земель, под единым командованием московского князя; русские воины были охвачены тем духовным подъемом, который, по словам Л.Н. Толстого, делает победу неизбежной: "Сражение выигрывает тот, кто твердо решил его выиграть". Куликовская битва принесла московскому князю Дмитрию почетное прозвище Донской. Победа была трудной. Ожесточение битвы живет в словах современника: "О горький час! О година крови исполнена!"</w:t>
      </w:r>
    </w:p>
    <w:p>
      <w:pPr>
        <w:pStyle w:val="Normal"/>
        <w:tabs>
          <w:tab w:val="clear" w:pos="709"/>
          <w:tab w:val="left" w:pos="726" w:leader="none"/>
        </w:tabs>
        <w:rPr/>
      </w:pPr>
      <w:r>
        <w:rPr/>
        <w:t>Значение победы на Куликовом поле огромно: Москва укрепилась в своей роли объединительницы русских земель, их лидера; в отношениях Руси с Ордой произошел перелом (иго будет снято через 100 лет, в 1382 г. хан Тохтамыш сожжет Москву, но решающий шаг к освобождению был сделан 8 августа 1380 г.); существенно снизился размер дани, которую Русь отныне платила Орде; Орда продолжала слабеть, от удара, полученного в Куликовской битве, ей оправиться так и не удалось. Куликовская битва стала важнейшим этапом в духовно-нравственном возрождении Руси, формировании ее национального самосознания.</w:t>
      </w:r>
    </w:p>
    <w:p>
      <w:pPr>
        <w:pStyle w:val="Normal"/>
        <w:tabs>
          <w:tab w:val="clear" w:pos="709"/>
          <w:tab w:val="left" w:pos="726" w:leader="none"/>
        </w:tabs>
        <w:rPr/>
      </w:pPr>
      <w:r>
        <w:rPr/>
        <w:t>Первая половина XV в. Главным событием этого этапа стала феодальная война 1425-1453 гг. между московским князем Василием II Темным и коалицией удельных князей, которую возглавил его дядя Юрий, а после смерти Юрия - его троюродные братья Василий Косой и Иван Шемяка. Длительная смута закончилась победой московского князя.</w:t>
      </w:r>
    </w:p>
    <w:p>
      <w:pPr>
        <w:pStyle w:val="Normal"/>
        <w:tabs>
          <w:tab w:val="clear" w:pos="709"/>
          <w:tab w:val="left" w:pos="726" w:leader="none"/>
        </w:tabs>
        <w:rPr/>
      </w:pPr>
      <w:r>
        <w:rPr/>
        <w:t>Вторая половина XIV - начало XV в. Завершающий этап объединительного процесса связан с правлением Ивана III (1462-1505) и первыми годами княжения его сына Василия III (1505-1533):</w:t>
      </w:r>
    </w:p>
    <w:p>
      <w:pPr>
        <w:pStyle w:val="Normal"/>
        <w:tabs>
          <w:tab w:val="clear" w:pos="709"/>
          <w:tab w:val="left" w:pos="726" w:leader="none"/>
        </w:tabs>
        <w:rPr/>
      </w:pPr>
      <w:r>
        <w:rPr/>
        <w:t>в основном завершилось собирание русских земель вокруг Москвы. К Москве были присоединены Новгород (1477), Тверь (1485), Псков (1510), Рязань (1521), Смоленск (1514);</w:t>
      </w:r>
    </w:p>
    <w:p>
      <w:pPr>
        <w:pStyle w:val="Normal"/>
        <w:tabs>
          <w:tab w:val="clear" w:pos="709"/>
          <w:tab w:val="left" w:pos="726" w:leader="none"/>
        </w:tabs>
        <w:rPr/>
      </w:pPr>
      <w:r>
        <w:rPr/>
        <w:t>"стоянием на Угре" (1480) завершилась борьба Руси за освобождение от двухсотсорокалетнего монгольского ига. Более двух месяцев русское войско Ивана III и татарская армия хана Ахмата стояли на разных берегах притока Оки реки Угры. Ахмат не решился вступить в сражение и увел войска, признав, по существу, независимость Руси;</w:t>
      </w:r>
    </w:p>
    <w:p>
      <w:pPr>
        <w:pStyle w:val="Normal"/>
        <w:tabs>
          <w:tab w:val="clear" w:pos="709"/>
          <w:tab w:val="left" w:pos="726" w:leader="none"/>
        </w:tabs>
        <w:rPr/>
      </w:pPr>
      <w:r>
        <w:rPr/>
        <w:t>завершился и процесс формирования единого Российского государства. Иван III принял титул "великого князя Московского и всея Руси", брак с византийской царевной Софьей Палеолог и падение Константинополя под ударами турок-османов (1453) дали ему основание принять византийского двуглавого орла в качестве герба Российского государства (добавление к нему герба Московского княжества - Георгия Победоносца - символизировало роль Москвы как столица державы). Постепенно складывалась и система органов государственного управления: Боярская дума (совет знати при великом князе), Казна (центральный административный орган, из которого позднее выделились органы центрального управления - приказы; понятие "приказ" впервые употреблено в 1512 г.), Дворцы (органы управления вновь присоединенными территориями). Страна делилась на уезды (управлялись наместниками), волости и станы (управлялись волостелями). Наместники и волостели жили за счет кормлений - сборов с местного населения. В 1497 г. был принят Судебник - первый законодательный акт единого Российского государства. В нем, в частности, содержалась новая норма о едином сроке перехода крестьян от одного землевладельца к другому (две недели до и после 26 ноября - Юрьева дня). С конца XV в. все шире употреблялся новый термин "Россия".</w:t>
      </w:r>
    </w:p>
    <w:p>
      <w:pPr>
        <w:pStyle w:val="Normal"/>
        <w:tabs>
          <w:tab w:val="clear" w:pos="709"/>
          <w:tab w:val="left" w:pos="726" w:leader="none"/>
        </w:tabs>
        <w:rPr/>
      </w:pPr>
      <w:r>
        <w:rPr/>
      </w:r>
    </w:p>
    <w:p>
      <w:pPr>
        <w:pStyle w:val="Heading1"/>
        <w:ind w:hanging="0"/>
        <w:rPr/>
      </w:pPr>
      <w:r>
        <w:rPr/>
        <w:t>Билет №</w:t>
      </w:r>
      <w:r>
        <w:rPr>
          <w:szCs w:val="32"/>
        </w:rPr>
        <w:t>11</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Дмитрий Донской</w:t>
      </w:r>
    </w:p>
    <w:p>
      <w:pPr>
        <w:pStyle w:val="Normal"/>
        <w:tabs>
          <w:tab w:val="clear" w:pos="709"/>
          <w:tab w:val="left" w:pos="726" w:leader="none"/>
        </w:tabs>
        <w:rPr/>
      </w:pPr>
      <w:r>
        <w:rPr>
          <w:szCs w:val="21"/>
        </w:rPr>
        <w:t>Последний сын Калиты Иван Красный умер, когда его наследнику Дмитрию</w:t>
      </w:r>
      <w:r>
        <w:rPr/>
        <w:t xml:space="preserve"> </w:t>
      </w:r>
      <w:r>
        <w:rPr>
          <w:szCs w:val="21"/>
        </w:rPr>
        <w:t>исполнилось 9 лет. Малолетством московского князя поспешил воспользоваться</w:t>
      </w:r>
      <w:r>
        <w:rPr/>
        <w:t xml:space="preserve"> </w:t>
      </w:r>
      <w:r>
        <w:rPr>
          <w:szCs w:val="21"/>
        </w:rPr>
        <w:t>суздальско-нижегородский</w:t>
      </w:r>
      <w:r>
        <w:rPr/>
        <w:t xml:space="preserve"> </w:t>
      </w:r>
      <w:r>
        <w:rPr>
          <w:szCs w:val="21"/>
        </w:rPr>
        <w:t>князь Дмитрий Константинович (1359-1363). Однако</w:t>
      </w:r>
      <w:r>
        <w:rPr/>
        <w:t xml:space="preserve"> </w:t>
      </w:r>
      <w:r>
        <w:rPr>
          <w:szCs w:val="21"/>
        </w:rPr>
        <w:t>кроме московских князей в закреплении великого княжения за московской династией была заинтересована еще одна сила - московское боярство. Существовавшее при малолетнем князе боярское правительство во главе с митрополитом Алексием путем</w:t>
      </w:r>
      <w:r>
        <w:rPr/>
        <w:t xml:space="preserve"> </w:t>
      </w:r>
      <w:r>
        <w:rPr>
          <w:szCs w:val="21"/>
        </w:rPr>
        <w:t>дипломатических</w:t>
      </w:r>
      <w:r>
        <w:rPr/>
        <w:t xml:space="preserve"> </w:t>
      </w:r>
      <w:r>
        <w:rPr>
          <w:szCs w:val="21"/>
        </w:rPr>
        <w:t>переговоров в Орде и военного нажима на</w:t>
      </w:r>
      <w:r>
        <w:rPr/>
        <w:t xml:space="preserve"> </w:t>
      </w:r>
      <w:r>
        <w:rPr>
          <w:szCs w:val="21"/>
        </w:rPr>
        <w:t>суздальско-нижегородского</w:t>
      </w:r>
      <w:r>
        <w:rPr/>
        <w:t xml:space="preserve"> </w:t>
      </w:r>
      <w:r>
        <w:rPr>
          <w:szCs w:val="21"/>
        </w:rPr>
        <w:t>князя добилось от него отказа от великого княжения в пользу князя Дмитрия Ивановича (1363-1389).</w:t>
      </w:r>
    </w:p>
    <w:p>
      <w:pPr>
        <w:pStyle w:val="Normal"/>
        <w:tabs>
          <w:tab w:val="clear" w:pos="709"/>
          <w:tab w:val="left" w:pos="726" w:leader="none"/>
        </w:tabs>
        <w:rPr/>
      </w:pPr>
      <w:r>
        <w:rPr>
          <w:szCs w:val="21"/>
        </w:rPr>
        <w:t>Князь Дмитрий Иванович и боярское правительство успешно укрепляли могущество Московского княжества. Свидетельством возросшего экономического и политического значения Москвы стало строительство в</w:t>
      </w:r>
      <w:r>
        <w:rPr/>
        <w:t xml:space="preserve"> </w:t>
      </w:r>
      <w:r>
        <w:rPr>
          <w:szCs w:val="21"/>
        </w:rPr>
        <w:t>1367 г. белокаменной крепости - Кремля.</w:t>
      </w:r>
    </w:p>
    <w:p>
      <w:pPr>
        <w:pStyle w:val="Normal"/>
        <w:tabs>
          <w:tab w:val="clear" w:pos="709"/>
          <w:tab w:val="left" w:pos="726" w:leader="none"/>
        </w:tabs>
        <w:rPr/>
      </w:pPr>
      <w:r>
        <w:rPr>
          <w:szCs w:val="21"/>
        </w:rPr>
        <w:t xml:space="preserve">В конце 60-х гг. </w:t>
      </w:r>
      <w:r>
        <w:rPr>
          <w:szCs w:val="21"/>
          <w:lang w:val="en-US"/>
        </w:rPr>
        <w:t>XIV</w:t>
      </w:r>
      <w:r>
        <w:rPr/>
        <w:t xml:space="preserve"> </w:t>
      </w:r>
      <w:r>
        <w:rPr>
          <w:szCs w:val="21"/>
        </w:rPr>
        <w:t>в. начинается новый этап московско-тверской борьбы. Соперником московского князя выступает сын Александра Михайловича Тверского Михаил. Однако Тверское княжество уже не могло в одиночку противостоять</w:t>
      </w:r>
      <w:r>
        <w:rPr/>
        <w:t xml:space="preserve"> Москве. Поэтому Михаил Александрович привлек в качестве союзников Литву и Орду, что способствовало потере тверским князем авторитета среди русских князей. Два похода на Москву литовского князя Ольгерда 1368 и 1370 гг. закончились безрезультатно, так как литовцы не смогли взять каменных московских стен.</w:t>
      </w:r>
    </w:p>
    <w:p>
      <w:pPr>
        <w:pStyle w:val="Normal"/>
        <w:tabs>
          <w:tab w:val="clear" w:pos="709"/>
          <w:tab w:val="left" w:pos="726" w:leader="none"/>
        </w:tabs>
        <w:rPr/>
      </w:pPr>
      <w:r>
        <w:rPr/>
        <w:t>В 1371 г. Михаил Александрович получает в Орде ярлык на великое княжение. Однако ни московский князь Дмитрий, ни жители русских городов не признали его великим князем. В 1375 г. князь Дмитрий Иванович организовал поход на Тверь. Этот поход уже не был только московским: в нем принимали участие отряды суздальских, стародубских, ярославских, ростовских и других князей. Это означало признание ими верховенства московского князя в северо-восточной Руси. Жители Твери также не поддержали своего князя, потребовав от него заключения мира. Согласно докончанию (договору) 1375 г. между Дмитрием Ивановичем Московским и Михаилом Александровичем Тверским, тверской князь признавал себя "братом молодшим" московского князя, отказывался от притязаний на великое княжение, от самостоятельных сношений с Литвой и Ордой. С этого времени титул великого князя Владимирского становится достоянием московской династии. Свидетельством возросшей роли Москвы стала победа русских войск во главе с князем Дмитрием Ивановичем над татарами на Куликовом поле в 1380 г.</w:t>
      </w:r>
    </w:p>
    <w:p>
      <w:pPr>
        <w:pStyle w:val="Normal"/>
        <w:tabs>
          <w:tab w:val="clear" w:pos="709"/>
          <w:tab w:val="left" w:pos="726" w:leader="none"/>
        </w:tabs>
        <w:rPr/>
      </w:pPr>
      <w:r>
        <w:rPr/>
        <w:t>Москва была признана как территориальный и национальный центр складывающегося Русского государства. С этого времени в его формировании прослеживаются два процесса: централизация и концентрация власти в руках великого князя внутри Московского княжества и присоединение к Москве новых земель, принявшее в скором времени характер и значение государственного объединения.</w:t>
      </w:r>
    </w:p>
    <w:p>
      <w:pPr>
        <w:pStyle w:val="Normal"/>
        <w:tabs>
          <w:tab w:val="clear" w:pos="709"/>
          <w:tab w:val="left" w:pos="726" w:leader="none"/>
        </w:tabs>
        <w:rPr/>
      </w:pPr>
      <w:r>
        <w:rPr>
          <w:b/>
          <w:bCs/>
        </w:rPr>
        <w:t>Куликовская битва</w:t>
      </w:r>
    </w:p>
    <w:p>
      <w:pPr>
        <w:pStyle w:val="Normal"/>
        <w:tabs>
          <w:tab w:val="clear" w:pos="709"/>
          <w:tab w:val="left" w:pos="726" w:leader="none"/>
        </w:tabs>
        <w:rPr/>
      </w:pPr>
      <w:r>
        <w:rPr/>
        <w:t>В 1380 г. ордынский правитель Мамай с огромным войском, в которое помимо татар входили еще и генуэзские наемники и отряды вассальных Орде отрядов народов Северного Кавказа и Поволжья, выступил к границам русских земель.</w:t>
      </w:r>
    </w:p>
    <w:p>
      <w:pPr>
        <w:pStyle w:val="Normal"/>
        <w:tabs>
          <w:tab w:val="clear" w:pos="709"/>
          <w:tab w:val="left" w:pos="726" w:leader="none"/>
        </w:tabs>
        <w:rPr/>
      </w:pPr>
      <w:r>
        <w:rPr/>
        <w:t>Организация отпора Мамаю показала значение Москвы как общерусского центра сопротивления татарам. В короткое время под знамена московского князя собрались дружины и ополчения почти из всех русских княжеств. В походе не принимали участие лишь враждебные Москве тверской, рязанский и нижегородский князья и Новгородская республика.</w:t>
      </w:r>
    </w:p>
    <w:p>
      <w:pPr>
        <w:pStyle w:val="Normal"/>
        <w:tabs>
          <w:tab w:val="clear" w:pos="709"/>
          <w:tab w:val="left" w:pos="726" w:leader="none"/>
        </w:tabs>
        <w:rPr/>
      </w:pPr>
      <w:r>
        <w:rPr/>
        <w:t>Решительные действия московского князя Дмитрия помешали Мамаю соединиться со своим союзником литовским князем Ягайлом.8</w:t>
      </w:r>
      <w:r>
        <w:rPr>
          <w:i/>
          <w:iCs/>
        </w:rPr>
        <w:t xml:space="preserve"> сентября 1380 г. </w:t>
      </w:r>
      <w:r>
        <w:rPr/>
        <w:t>на Куликовом поле при впадении реки Непрядвы в Дон произошла знаменитая битва. Военный талант Дмитрия и его воевод и несгибаемая храбрость русских воинов позволили разгромить татарское войско.</w:t>
      </w:r>
    </w:p>
    <w:p>
      <w:pPr>
        <w:pStyle w:val="Normal"/>
        <w:tabs>
          <w:tab w:val="clear" w:pos="709"/>
          <w:tab w:val="left" w:pos="726" w:leader="none"/>
        </w:tabs>
        <w:rPr/>
      </w:pPr>
      <w:r>
        <w:rPr/>
        <w:t>Куликовская победа не привела к свержению ига, но на Куликовом поле был окончательно побежден "страх ордынский", разрушен миф о непобедимости "всей Орды". Разгром войск Мамая ускорил распад Золотой Орды, вызвал ее общее ослабление, окончательное свержение ига стало вопросом времени.</w:t>
      </w:r>
    </w:p>
    <w:p>
      <w:pPr>
        <w:pStyle w:val="Normal"/>
        <w:tabs>
          <w:tab w:val="clear" w:pos="709"/>
          <w:tab w:val="left" w:pos="726" w:leader="none"/>
        </w:tabs>
        <w:rPr/>
      </w:pPr>
      <w:r>
        <w:rPr/>
        <w:t>Однако Куликовская победа ослабила и русские княжества. В кровопролитном сражении погибли многие из отборных дружинников, воинов-профессионалов, тысячи ополченцев. Поэтому в 1382 г. во время похода хана Тохтамыша в Москве не оказалось достаточно сил для организации сопротивления. Уехавший на север страны Дмитрий Донской не сумел достаточно быстро собрать войска. После трехдневной осады Москва была хитростью захвачена Тохтамышем и сожжена. Погрому подверглись и близлежащие земли.</w:t>
      </w:r>
    </w:p>
    <w:p>
      <w:pPr>
        <w:pStyle w:val="Normal"/>
        <w:tabs>
          <w:tab w:val="clear" w:pos="709"/>
          <w:tab w:val="left" w:pos="726" w:leader="none"/>
        </w:tabs>
        <w:rPr/>
      </w:pPr>
      <w:r>
        <w:rPr/>
        <w:t>В результате нашествия Тохтамыша была возобновлена уплата ордынского выхода. Однако полностью восстановить свою власть над русскими землями ордынцам не удалось. Орда была вынуждена признать и политическое главенство Москвы на Руси.</w:t>
      </w:r>
    </w:p>
    <w:p>
      <w:pPr>
        <w:pStyle w:val="Normal"/>
        <w:tabs>
          <w:tab w:val="clear" w:pos="709"/>
          <w:tab w:val="left" w:pos="726" w:leader="none"/>
        </w:tabs>
        <w:rPr/>
      </w:pPr>
      <w:r>
        <w:rPr/>
      </w:r>
    </w:p>
    <w:p>
      <w:pPr>
        <w:pStyle w:val="Heading1"/>
        <w:ind w:hanging="0"/>
        <w:rPr/>
      </w:pPr>
      <w:r>
        <w:rPr/>
        <w:t>Билет № 12</w:t>
      </w:r>
    </w:p>
    <w:p>
      <w:pPr>
        <w:pStyle w:val="Normal"/>
        <w:tabs>
          <w:tab w:val="clear" w:pos="709"/>
          <w:tab w:val="left" w:pos="726" w:leader="none"/>
        </w:tabs>
        <w:rPr>
          <w:b/>
          <w:b/>
          <w:i/>
          <w:i/>
          <w:iCs/>
        </w:rPr>
      </w:pPr>
      <w:r>
        <w:rPr>
          <w:b/>
          <w:i/>
          <w:iCs/>
        </w:rPr>
      </w:r>
    </w:p>
    <w:p>
      <w:pPr>
        <w:pStyle w:val="Normal"/>
        <w:rPr/>
      </w:pPr>
      <w:r>
        <w:rPr>
          <w:b/>
        </w:rPr>
        <w:t>Первые годы правления Ивана III</w:t>
      </w:r>
      <w:r>
        <w:rPr/>
        <w:t>.</w:t>
      </w:r>
    </w:p>
    <w:p>
      <w:pPr>
        <w:pStyle w:val="Normal"/>
        <w:tabs>
          <w:tab w:val="clear" w:pos="709"/>
          <w:tab w:val="left" w:pos="726" w:leader="none"/>
        </w:tabs>
        <w:rPr/>
      </w:pPr>
      <w:r>
        <w:rPr>
          <w:szCs w:val="20"/>
        </w:rPr>
        <w:t>В конце 1461 г. был раскрыт заговор в Москве. Его участники хотели освободить томящегося в неволе серпуховского князя Василия Ярославича и поддерживали связь с лагерем эмигрантов в Литве - политических противников Василия II.</w:t>
      </w:r>
    </w:p>
    <w:p>
      <w:pPr>
        <w:pStyle w:val="Normal"/>
        <w:tabs>
          <w:tab w:val="clear" w:pos="709"/>
          <w:tab w:val="left" w:pos="726" w:leader="none"/>
        </w:tabs>
        <w:rPr/>
      </w:pPr>
      <w:r>
        <w:rPr>
          <w:szCs w:val="20"/>
        </w:rPr>
        <w:t>Заговорщики были схвачены и в начале 1462 г., в дни Великого поста преданы мучительной казни. Кровавые события на фоне великопостных покаянных молитв знаменовали собой смену эпох и постепенное наступление самодержавия. Вскоре, 27 марта 1462 г., в 3 часа ночи великий князь Василий Васильевич Темный умер.</w:t>
      </w:r>
    </w:p>
    <w:p>
      <w:pPr>
        <w:pStyle w:val="Normal"/>
        <w:tabs>
          <w:tab w:val="clear" w:pos="709"/>
          <w:tab w:val="left" w:pos="726" w:leader="none"/>
        </w:tabs>
        <w:rPr/>
      </w:pPr>
      <w:r>
        <w:rPr>
          <w:szCs w:val="20"/>
        </w:rPr>
        <w:t>В Москве теперь был новый государь - 22-летний великий князь Иван.</w:t>
      </w:r>
    </w:p>
    <w:p>
      <w:pPr>
        <w:pStyle w:val="Normal"/>
        <w:tabs>
          <w:tab w:val="clear" w:pos="709"/>
          <w:tab w:val="left" w:pos="726" w:leader="none"/>
        </w:tabs>
        <w:rPr/>
      </w:pPr>
      <w:r>
        <w:rPr>
          <w:szCs w:val="20"/>
        </w:rPr>
        <w:t>Иван, и без того уже управлявший государством, остался единым великим князем.</w:t>
      </w:r>
    </w:p>
    <w:p>
      <w:pPr>
        <w:pStyle w:val="Normal"/>
        <w:tabs>
          <w:tab w:val="clear" w:pos="709"/>
          <w:tab w:val="left" w:pos="726" w:leader="none"/>
        </w:tabs>
        <w:rPr/>
      </w:pPr>
      <w:r>
        <w:rPr>
          <w:szCs w:val="20"/>
        </w:rPr>
        <w:t>Начало его единовластия не представляло в сущности никакого нового поворота против прежних лет. Ивану оставалось идти по прежнему пути и продолжать то, что было им уже сделано при жизни отца. Печальные события с его отцом внушили ему с детства непримиримую ненависть ко всем остаткам старой удельно-вечевой свободы и сделали его поборником единодержавия. Иван был человек крутого нрава, холодный, рассудительный, с черствым сердцем, властолюбивый, неуклонный в преследовании избранной цели, скрытный, чрезвычайно осторожный; во всех его действиях видна постепенность, даже медлительность; он не отличался ни отвагою, ни храбростью, зато умел превосходно пользоваться обстоятельствами; он никогда не увлекался, зато поступал решительно, когда видел, что дело созрело до того, что успех несомненен.</w:t>
      </w:r>
    </w:p>
    <w:p>
      <w:pPr>
        <w:pStyle w:val="Normal"/>
        <w:tabs>
          <w:tab w:val="clear" w:pos="709"/>
          <w:tab w:val="left" w:pos="726" w:leader="none"/>
        </w:tabs>
        <w:rPr/>
      </w:pPr>
      <w:r>
        <w:rPr>
          <w:szCs w:val="20"/>
        </w:rPr>
        <w:t>Возможно прочное присоединение русских земель к Московскому государству было основной целью его внешнеполитической деятельности; следуя в этом деле за своими прародителями, он превзошел всех их и оставил пример подражания потомкам на долгие времена. Рядом с расширением государства Иван хотел дать этому государству строго самодержавный строй, подавить в нем древние признаки земской раздельности и свободы, как политической, так и частной, поставить власть монарха единым самостоятельным двигателем всех сил государства и обратить всех подвластных в рабов своих, начиная от близких родственников до последнего земледельца. И в этом Иван Васильевич положил твердые основы: его преемникам оставалось дополнять и вести далее его дело. В первые годы своего единовластия Иван Васильевич не только уклонялся от редких проявлений своей главной цели - полного объединения Руси, но оказывал при всяком случае видимое уважение к правам князей и земель, представлял себя ревнителем старины и в то же время заставлял чувствовать как силу тех прав, какие уже давала ему старина, так и ту степень значения, какую ему сообщал его великокняжеский сан. У Ивана Васильевича, как показывают его поступки, было правилом прикрывать все личиною правды и законности, казаться противником насильственного введения новизны; он вел дела свои так, что полезная для него новизна вызывалась не им самим, а другими.</w:t>
      </w:r>
    </w:p>
    <w:p>
      <w:pPr>
        <w:pStyle w:val="Normal"/>
        <w:tabs>
          <w:tab w:val="clear" w:pos="709"/>
          <w:tab w:val="left" w:pos="726" w:leader="none"/>
        </w:tabs>
        <w:rPr/>
      </w:pPr>
      <w:r>
        <w:rPr>
          <w:szCs w:val="20"/>
        </w:rPr>
        <w:t>Как всегда в момент перехода власти, оживились внешние противники. Новгородцы давно уже не выполняли условий Яжелбицкого договора с Москвой. В Казани у власти был недружественный Москве хан Ибрагим. Василий Темный в своей духовной прямо благословил старшего сына "своей отчиной" - великим княжением.</w:t>
      </w:r>
    </w:p>
    <w:p>
      <w:pPr>
        <w:pStyle w:val="Normal"/>
        <w:tabs>
          <w:tab w:val="clear" w:pos="709"/>
          <w:tab w:val="left" w:pos="726" w:leader="none"/>
        </w:tabs>
        <w:rPr/>
      </w:pPr>
      <w:r>
        <w:rPr>
          <w:szCs w:val="20"/>
        </w:rPr>
        <w:t>С тех пор как Батый подчинил Русь, престолами русских князей распоряжался ордынский повелитель. Теперь же его мнения никто не спрашивал. Вряд ли мог смириться с этим Ахмат - хан Большой Орды, мечтавший о славе первых покорителей Руси. Неспокойно было и в самой великокняжеской семье. Сыновья Василий Темного младшие братья Ивана Ш, получили по завещанию отца все вместе почти столько же, сколько унаследовал великий князь, и были недовольны этим.</w:t>
      </w:r>
    </w:p>
    <w:p>
      <w:pPr>
        <w:pStyle w:val="Normal"/>
        <w:tabs>
          <w:tab w:val="clear" w:pos="709"/>
          <w:tab w:val="left" w:pos="726" w:leader="none"/>
        </w:tabs>
        <w:rPr/>
      </w:pPr>
      <w:r>
        <w:rPr>
          <w:szCs w:val="20"/>
        </w:rPr>
        <w:t>В такой обстановке молодой государь начал действовать решительно. Уже в 1463 г. к Москве был присоединен Ярославль. Местные князья в обмен на владения в Ярославском княжестве получили земли и села из рук великого князя. Но не так относился Иван Васильевич к более сильным князьям - тверскому и рязанскому. С тверским, своим шурином, он тотчас по смерти отца своего заключил договор, в котором положительно охранялось владетельное право тверского князя над своею землей не в политике Ивана Васильевича было раздражать без нужды соседа, княжившего на перепутье между Москвою и Новгородом, в то время, когда московский великий князь предвидел неминуемую разделку с Новгородом и должен был подготовлять союзников себе, а не Новгороду против себя. Рязанский великий князь уже прежде был в руках Москвы. Иван Васильевич не отнял у него земли его, а в 1464 году женил его на своей сестре, признал самостоятельным владетелем, но совершенно взял в свои руки; никогда уже после того Иван Васильевич не имел повода обращаться с своим зятем иначе, так как рязанский князь не выходил из повиновения у московского.</w:t>
      </w:r>
    </w:p>
    <w:p>
      <w:pPr>
        <w:pStyle w:val="Normal"/>
        <w:tabs>
          <w:tab w:val="clear" w:pos="709"/>
          <w:tab w:val="left" w:pos="726" w:leader="none"/>
        </w:tabs>
        <w:rPr/>
      </w:pPr>
      <w:r>
        <w:rPr>
          <w:szCs w:val="20"/>
        </w:rPr>
        <w:t>Псков и Новгород, недовольные властной рукой Москвы, легко смогли найти общий язык. В том же году в псковские пределы вошли немецкие полки. Псковичи обратились за помощью одновременно в Москву и Новгород. Однако новгородцы не спешили помочь своему "младшему брату". Великий князь же три дня не пускал "на очи" прибывших псковских послов. Лишь после этого он согласился сменить гнев на милость. В результате Псков принял наместника из Москвы, а его отношения с Новгородом резко обострились. Этот эпизод демонстрирует приемы, с помощью которых Иван Васильевич обычно добивался успеха: он старался сначала разъединить и рассорить противников, а потом заключить с ними мир поодиночке, добившись при этом выгодных для себя условий. На военные столкновения великий князь шел лишь в исключительных случаях, когда были исчерпаны все другие средства.</w:t>
      </w:r>
    </w:p>
    <w:p>
      <w:pPr>
        <w:pStyle w:val="Normal"/>
        <w:tabs>
          <w:tab w:val="clear" w:pos="709"/>
          <w:tab w:val="left" w:pos="726" w:leader="none"/>
        </w:tabs>
        <w:rPr/>
      </w:pPr>
      <w:r>
        <w:rPr>
          <w:szCs w:val="20"/>
        </w:rPr>
        <w:t>Уже в первые годы своего правления Иван Ш умел вести тонкую дипломатическую игру. В 1464 г. на Русь задумал пойти надменный Ахмат - повелитель Большой Орды. Но в решительный момент, когда татарские полчища были готовы хлынуть на Русь, в тыл им ударили войска крымского хана Азы-Гирея. Ахмат вынужден был подумать о собственном спасении. Таков оказался результат соглашения, заранее достигнутого между Москвой и Крымом.</w:t>
      </w:r>
    </w:p>
    <w:p>
      <w:pPr>
        <w:pStyle w:val="Normal"/>
        <w:tabs>
          <w:tab w:val="clear" w:pos="709"/>
          <w:tab w:val="left" w:pos="726" w:leader="none"/>
        </w:tabs>
        <w:rPr/>
      </w:pPr>
      <w:r>
        <w:rPr/>
        <w:t>После смерти Ивана III великим князем стал его старший сын от второй жены Василий III (1505 - 1533). Путь к власти для Василия был не прост. Его основным противником являлся внук Ивана III, сын его старшего сына от первой жены Марии Тверской Дмитрий. Сам старший сын Ивана III умер еще при жизни отца. Иван III несколько лет не мог решить, кто же должен стать его наследником: Дмитрий или Василий. Одно время казалось, что наследником станет внук: в 1498 году престарелый великий князь официально объявил Дмитрия своим соправителем и наследником. Был проведен даже специальный обряд - Дмитрий-внук был увенчан шапкой Мономаха, что должно было подтвердить его права на престол. Однако спустя несколько лет Иван III изменил свое решение: соправителем был объявлен Василий - старший сын от второй жены Софьи Фоминичны Палеолог. Дмитрий - внук оказался в заключении и скончался через несколько лет. Власть перешла к Василию Ш.</w:t>
      </w:r>
    </w:p>
    <w:p>
      <w:pPr>
        <w:pStyle w:val="Normal"/>
        <w:tabs>
          <w:tab w:val="clear" w:pos="709"/>
          <w:tab w:val="left" w:pos="726" w:leader="none"/>
        </w:tabs>
        <w:rPr/>
      </w:pPr>
      <w:r>
        <w:rPr/>
        <w:t>Новый великий князь продолжал политику своего отца. При нем была окончательно ликвидирована самостоятельность последних остававшихся неприсоединенными русских земель. В 1510 г. закончилась самостоятельная история Пскова: вечевой колокол был снят и вывезен в Москву, городом стали управлять наместники великого князя, а в 1521 г. подобная участь постигла и Рязанское княжество. Последний рязанский князь смог бежать на территорию Великого княжества Литовского.</w:t>
      </w:r>
    </w:p>
    <w:p>
      <w:pPr>
        <w:pStyle w:val="Normal"/>
        <w:tabs>
          <w:tab w:val="clear" w:pos="709"/>
          <w:tab w:val="left" w:pos="726" w:leader="none"/>
        </w:tabs>
        <w:rPr/>
      </w:pPr>
      <w:r>
        <w:rPr/>
        <w:t>Не менее важной была и другая задача: вернуть русские земли, продолжавшие находиться в составе Литвы. В 1512 - 1522 гг. шла очередная русско-литовская война. Московское правительство рассчитывало, видимо, занять Смоленск, а затем территории современных Белоруссии и Украины. Но этим оптимистическим надеждам не суждено было оправдаться. Крупным успехом было лишь взятие Смоленска (1514 г.). После этого можно было ожидать новых побед, но в действительности произошло иначе: в том же году русские войска потерпели тяжелое поражение под Оршей. Продолжавшаяся еще несколько лет война не привела ни одну из сторон к решающим успехам. По условию перемирия 1522 г. в состав России вошел лишь Смоленск с округой.</w:t>
      </w:r>
    </w:p>
    <w:p>
      <w:pPr>
        <w:pStyle w:val="Normal"/>
        <w:tabs>
          <w:tab w:val="clear" w:pos="709"/>
          <w:tab w:val="left" w:pos="726" w:leader="none"/>
        </w:tabs>
        <w:rPr/>
      </w:pPr>
      <w:r>
        <w:rPr/>
        <w:t>Большим огорчением для Василия III была его супружеская жизнь - от первой жены Соломонии Сабуровой у великого князя не было детей. Наконец, в 1526 г. Василий решился на невиданный шаг, который вызвал самые неоднозначные толки в обществе: после 20 лет совместной жизни он развелся с женой (вопреки каноническим правилам, запрещавшим развод по причине бездетности). Сабурова была насильно пострижена в монашество, а Василий через несколько недель вступил во второй брак - с Еленой Васильевной Глинской, племянницей выходца из Литвы князя Михаила Львовича Глинского. Сам князь к моменту свадьбы находился в заключении за попытку бежать из России. Как невиданный случай летописи описывают то, что Василий, стараясь понравиться своей новой жене, даже сбрил бороду (для православных считалось недопустимым). Однако первые годы совместной жизни с Еленой также не привели к появлению долгожданного наследника. Первый ребенок - Иван - в великокняжеской семье появился лишь в 1530 г. Затем родился и еще один сын - Юрий, но он оказался глухонемым от рождения.</w:t>
      </w:r>
    </w:p>
    <w:p>
      <w:pPr>
        <w:pStyle w:val="Normal"/>
        <w:tabs>
          <w:tab w:val="clear" w:pos="709"/>
          <w:tab w:val="left" w:pos="726" w:leader="none"/>
        </w:tabs>
        <w:rPr/>
      </w:pPr>
      <w:r>
        <w:rPr/>
        <w:t>К 1533 г. династия оказалась в следующем составе: сам великий князь Василий III, его малолетние сыновья (Иван и Юрий), младшие братья - Юрий, княживший в Дмитрове, и Андрей, владевший Старицей. У Андрея к тому времени был сын Владимир. Вот и все мужские представители московских Рюриковичей. Столь малочисленное потомство мужского пола было следствием того, что великие князья зачастую запрещали жениться своим удельным братьям. Также поступал и Василий III, опасавшийся того, что сыновья его братьев могут стать претендентами на власть и соперниками его собственных детей. Подобная политика могла привести в будущем к пресечению московской династии, что и произошло в конце XVI в.</w:t>
      </w:r>
    </w:p>
    <w:p>
      <w:pPr>
        <w:pStyle w:val="Normal"/>
        <w:tabs>
          <w:tab w:val="clear" w:pos="709"/>
          <w:tab w:val="left" w:pos="726" w:leader="none"/>
        </w:tabs>
        <w:rPr>
          <w:b/>
          <w:b/>
          <w:bCs/>
        </w:rPr>
      </w:pPr>
      <w:r>
        <w:rPr>
          <w:b/>
          <w:bCs/>
        </w:rPr>
        <w:t>Судебник Ивана III.</w:t>
      </w:r>
    </w:p>
    <w:p>
      <w:pPr>
        <w:pStyle w:val="Normal"/>
        <w:tabs>
          <w:tab w:val="clear" w:pos="709"/>
          <w:tab w:val="left" w:pos="726" w:leader="none"/>
        </w:tabs>
        <w:rPr/>
      </w:pPr>
      <w:r>
        <w:rPr/>
        <w:t>С целью введения единообразия в судебно-административную систему в 1497 г. был составлен и принят общерусский Судебник. В нем устанавливались единые нормы уголовной ответственности исудебно-процессуальные нормы для всей страны. В интересах феодалов-землевладельцев Судебник ограничил право крестьянского перехода двумя неделями в году, приуроченными к осеннему Юрьеву дню (26 ноября). Условием перехода была уплата "пожилого" - компенсация землевладельцу за потерю рабочих рук.</w:t>
      </w:r>
    </w:p>
    <w:p>
      <w:pPr>
        <w:pStyle w:val="Normal"/>
        <w:tabs>
          <w:tab w:val="clear" w:pos="709"/>
          <w:tab w:val="left" w:pos="726" w:leader="none"/>
        </w:tabs>
        <w:rPr/>
      </w:pPr>
      <w:r>
        <w:rPr/>
      </w:r>
    </w:p>
    <w:p>
      <w:pPr>
        <w:pStyle w:val="Heading1"/>
        <w:ind w:hanging="0"/>
        <w:rPr/>
      </w:pPr>
      <w:r>
        <w:rPr/>
        <w:t>Билет № 13</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t>Культура</w:t>
      </w:r>
    </w:p>
    <w:p>
      <w:pPr>
        <w:pStyle w:val="Heading3"/>
        <w:tabs>
          <w:tab w:val="clear" w:pos="709"/>
          <w:tab w:val="left" w:pos="726" w:leader="none"/>
        </w:tabs>
        <w:rPr>
          <w:color w:val="000000"/>
          <w:szCs w:val="22"/>
        </w:rPr>
      </w:pPr>
      <w:r>
        <w:rPr>
          <w:color w:val="000000"/>
          <w:szCs w:val="22"/>
        </w:rPr>
        <w:t>Летописание</w:t>
      </w:r>
    </w:p>
    <w:p>
      <w:pPr>
        <w:pStyle w:val="Normal"/>
        <w:tabs>
          <w:tab w:val="clear" w:pos="709"/>
          <w:tab w:val="left" w:pos="726" w:leader="none"/>
        </w:tabs>
        <w:rPr/>
      </w:pPr>
      <w:r>
        <w:rPr/>
        <w:t xml:space="preserve">Московские князья стремились превратить Москву не только в политический, но и культурный центр Руси. Уже при Иване Калите в Москве возобновляется каменное строительство, и основанный этим князем в Кремле Спасский монастырь становится центром летописания и книжности. Летопись продолжала и в </w:t>
      </w:r>
      <w:r>
        <w:rPr>
          <w:lang w:val="en-US"/>
        </w:rPr>
        <w:t>XIV</w:t>
      </w:r>
      <w:r>
        <w:rPr/>
        <w:t xml:space="preserve"> в. быть ведущим жанром русской литературы. Со второй половины </w:t>
      </w:r>
      <w:r>
        <w:rPr>
          <w:lang w:val="en-US"/>
        </w:rPr>
        <w:t>XIV</w:t>
      </w:r>
      <w:r>
        <w:rPr/>
        <w:t xml:space="preserve"> в. московское летописание приобретает общерусский характер и последовательно проводит идею преемственности власти московских князей от великих князей киевских и владимирских, ведущей роли Москвы в объединительном процессе и сопротивлении ордынцам. Подъем народного самосознания после Куликовской битвы отразился во всех сферах жизни и особенно в литературе. Куликовской битве были посвящены целый цикл летописных повестей и сказаний, "Сказание о Мамаевом побоище" и поэма "Задонщина", написанная по образцу "Слова о полку Игореве".</w:t>
      </w:r>
    </w:p>
    <w:p>
      <w:pPr>
        <w:pStyle w:val="Normal"/>
        <w:tabs>
          <w:tab w:val="clear" w:pos="709"/>
          <w:tab w:val="left" w:pos="726" w:leader="none"/>
        </w:tabs>
        <w:rPr/>
      </w:pPr>
      <w:r>
        <w:rPr/>
        <w:t xml:space="preserve">Значительное влияние на развитие русской литературы оказали возобновившиеся культурные связи с балканскими странами Сербией и Болгарией. Литературу конца </w:t>
      </w:r>
      <w:r>
        <w:rPr>
          <w:lang w:val="en-US"/>
        </w:rPr>
        <w:t>XV</w:t>
      </w:r>
      <w:r>
        <w:rPr/>
        <w:t xml:space="preserve"> - начала </w:t>
      </w:r>
      <w:r>
        <w:rPr>
          <w:lang w:val="en-US"/>
        </w:rPr>
        <w:t>XVI</w:t>
      </w:r>
      <w:r>
        <w:rPr/>
        <w:t xml:space="preserve"> вв., времени завершения процесса складывания государства, отличает особая публицистичность, направленность на осмысление новых исторических явлений. Многие писатели того времени стремились решить вопрос о месте России во всемирной истории, о связи ее с предшествующей историей человечества.</w:t>
      </w:r>
    </w:p>
    <w:p>
      <w:pPr>
        <w:pStyle w:val="Heading3"/>
        <w:tabs>
          <w:tab w:val="clear" w:pos="709"/>
          <w:tab w:val="left" w:pos="726" w:leader="none"/>
        </w:tabs>
        <w:rPr>
          <w:color w:val="000000"/>
          <w:szCs w:val="22"/>
        </w:rPr>
      </w:pPr>
      <w:r>
        <w:rPr>
          <w:color w:val="000000"/>
          <w:szCs w:val="22"/>
        </w:rPr>
        <w:t>Архитектура</w:t>
      </w:r>
    </w:p>
    <w:p>
      <w:pPr>
        <w:pStyle w:val="Normal"/>
        <w:tabs>
          <w:tab w:val="clear" w:pos="709"/>
          <w:tab w:val="left" w:pos="726" w:leader="none"/>
        </w:tabs>
        <w:rPr/>
      </w:pPr>
      <w:r>
        <w:rPr/>
        <w:t xml:space="preserve">В </w:t>
      </w:r>
      <w:r>
        <w:rPr>
          <w:lang w:val="en-US"/>
        </w:rPr>
        <w:t>XIV</w:t>
      </w:r>
      <w:r>
        <w:rPr/>
        <w:t>-</w:t>
      </w:r>
      <w:r>
        <w:rPr>
          <w:lang w:val="en-US"/>
        </w:rPr>
        <w:t>XV</w:t>
      </w:r>
      <w:r>
        <w:rPr/>
        <w:t xml:space="preserve"> вв. формируется московская</w:t>
      </w:r>
      <w:r>
        <w:rPr>
          <w:i/>
          <w:iCs/>
        </w:rPr>
        <w:t xml:space="preserve"> </w:t>
      </w:r>
      <w:r>
        <w:rPr/>
        <w:t xml:space="preserve">архитектурная школа. Московский Кремль при Дмитрии Донском был окружен первой в Северо-Восточной Руси белокаменной крепостью. Ранняя московская архитектура вобрала в себя лучшие традиции владимирского и северо-западного (прежде всего, псковского) зодчества. Уникальными памятниками этой архитектуры являются построенные в начале </w:t>
      </w:r>
      <w:r>
        <w:rPr>
          <w:lang w:val="en-US"/>
        </w:rPr>
        <w:t>XV</w:t>
      </w:r>
      <w:r>
        <w:rPr/>
        <w:t xml:space="preserve"> в. Собор Успения на Городке в Звенигороде, храмы Троице-Сергиева, Саввино-Сторожевского и Андроникова монастырей.</w:t>
      </w:r>
    </w:p>
    <w:p>
      <w:pPr>
        <w:pStyle w:val="Normal"/>
        <w:tabs>
          <w:tab w:val="clear" w:pos="709"/>
          <w:tab w:val="left" w:pos="726" w:leader="none"/>
        </w:tabs>
        <w:rPr/>
      </w:pPr>
      <w:r>
        <w:rPr/>
        <w:t xml:space="preserve">Значительное воздействие на развитие русской архитектуры оказала перестройка Московского Кремля при Иване </w:t>
      </w:r>
      <w:r>
        <w:rPr>
          <w:lang w:val="en-US"/>
        </w:rPr>
        <w:t>III</w:t>
      </w:r>
      <w:r>
        <w:rPr/>
        <w:t>. В этой работе принимали участие, как русские зодчие, так и архитекторы, приглашенные из Италии. В 1479 г. архитектор Аристотель Фиораванти завершил строительство главного храма Российского государства - Успенского собора в Кремле. Образцом для этого храма послужил Успенский собор во Владимире, что должно было подчеркивать идею преемственности власти великих владимирских и великих московских князей. При участии итальянских зодчих были построены Архангельский собор и храм Иоанна Лествичника, Грановитая палата, дворец великого князя (не сохранился) и кремлевские стены и башни. Новый Кремль воплощал идею могущества и силы молодого Российского государства.</w:t>
      </w:r>
    </w:p>
    <w:p>
      <w:pPr>
        <w:pStyle w:val="Heading3"/>
        <w:tabs>
          <w:tab w:val="clear" w:pos="709"/>
          <w:tab w:val="left" w:pos="726" w:leader="none"/>
        </w:tabs>
        <w:rPr>
          <w:color w:val="000000"/>
          <w:szCs w:val="22"/>
        </w:rPr>
      </w:pPr>
      <w:r>
        <w:rPr>
          <w:color w:val="000000"/>
          <w:szCs w:val="22"/>
        </w:rPr>
        <w:t>Живопись</w:t>
      </w:r>
    </w:p>
    <w:p>
      <w:pPr>
        <w:pStyle w:val="Normal"/>
        <w:tabs>
          <w:tab w:val="clear" w:pos="709"/>
          <w:tab w:val="left" w:pos="726" w:leader="none"/>
        </w:tabs>
        <w:rPr/>
      </w:pPr>
      <w:r>
        <w:rPr/>
        <w:t xml:space="preserve">Конец </w:t>
      </w:r>
      <w:r>
        <w:rPr>
          <w:lang w:val="en-US"/>
        </w:rPr>
        <w:t>XV</w:t>
      </w:r>
      <w:r>
        <w:rPr/>
        <w:t xml:space="preserve"> - начало </w:t>
      </w:r>
      <w:r>
        <w:rPr>
          <w:lang w:val="en-US"/>
        </w:rPr>
        <w:t>XVI</w:t>
      </w:r>
      <w:r>
        <w:rPr/>
        <w:t xml:space="preserve"> вв. - время расцвета древнерусской живописи. В это время на Руси работают гениальные художники Феофан Грек, Прохор с Городца, Андрей Рублев, Даниил Черный, Дионисий. Небывалый взлет русского искусства на рубеже </w:t>
      </w:r>
      <w:r>
        <w:rPr>
          <w:lang w:val="en-US"/>
        </w:rPr>
        <w:t>XIV</w:t>
      </w:r>
      <w:r>
        <w:rPr/>
        <w:t>-</w:t>
      </w:r>
      <w:r>
        <w:rPr>
          <w:lang w:val="en-US"/>
        </w:rPr>
        <w:t>XV</w:t>
      </w:r>
      <w:r>
        <w:rPr/>
        <w:t xml:space="preserve"> вв. связывают с духовным влиянием игумена Сергия Радонежского и общим подъемом национального самосознания, связанного с Куликовской битвой.</w:t>
      </w:r>
    </w:p>
    <w:p>
      <w:pPr>
        <w:pStyle w:val="Normal"/>
        <w:tabs>
          <w:tab w:val="clear" w:pos="709"/>
          <w:tab w:val="left" w:pos="726" w:leader="none"/>
        </w:tabs>
        <w:rPr/>
      </w:pPr>
      <w:r>
        <w:rPr/>
        <w:t xml:space="preserve">Кисти Феофана Грека принадлежат фрески новгородской церкви Спаса на Ильине улице. Наиболее известными из произведений Андрея Рублева являются фрески Успенского собора во Владимире и икона "Троица", написанная в память Сергия Радонежского, для главного собора, основанного им монастыря. На рубеже </w:t>
      </w:r>
      <w:r>
        <w:rPr>
          <w:lang w:val="en-US"/>
        </w:rPr>
        <w:t>XV</w:t>
      </w:r>
      <w:r>
        <w:rPr/>
        <w:t>-</w:t>
      </w:r>
      <w:r>
        <w:rPr>
          <w:lang w:val="en-US"/>
        </w:rPr>
        <w:t>XVI</w:t>
      </w:r>
      <w:r>
        <w:rPr/>
        <w:t xml:space="preserve"> вв. работал выдающийся иконописец Дионисий. Со своими помощниками он расписывал Успенский собор Московского Кремля, монастырские храмы Пафнутьева-Боровского Иосифо-Волоколамского и Ферапонтова монастырей. Из мастерской Дионисия происходят также житийные иконы, посвященные русским святым: митрополитам Петру и Алексею, Сергию Радонежскому, Дмитрию Прилуцкому. Эти иконы содержат помимо изображения святого изображения отдельных эпизодов из его жития, размещенные в виде рамы, состоящей из ряда клейм - небольших изображений.</w:t>
      </w:r>
    </w:p>
    <w:p>
      <w:pPr>
        <w:pStyle w:val="Normal"/>
        <w:tabs>
          <w:tab w:val="clear" w:pos="709"/>
          <w:tab w:val="left" w:pos="726" w:leader="none"/>
        </w:tabs>
        <w:rPr/>
      </w:pPr>
      <w:r>
        <w:rPr/>
      </w:r>
    </w:p>
    <w:p>
      <w:pPr>
        <w:pStyle w:val="Heading1"/>
        <w:ind w:hanging="0"/>
        <w:rPr>
          <w:szCs w:val="32"/>
        </w:rPr>
      </w:pPr>
      <w:r>
        <w:rPr/>
        <w:t>Билет №</w:t>
      </w:r>
      <w:r>
        <w:rPr>
          <w:szCs w:val="32"/>
        </w:rPr>
        <w:t>14</w:t>
      </w:r>
    </w:p>
    <w:p>
      <w:pPr>
        <w:pStyle w:val="Normal"/>
        <w:rPr>
          <w:szCs w:val="32"/>
          <w:lang w:eastAsia="en-US"/>
        </w:rPr>
      </w:pPr>
      <w:r>
        <w:rPr>
          <w:szCs w:val="32"/>
          <w:lang w:eastAsia="en-US"/>
        </w:rPr>
      </w:r>
    </w:p>
    <w:p>
      <w:pPr>
        <w:pStyle w:val="Normal"/>
        <w:tabs>
          <w:tab w:val="clear" w:pos="709"/>
          <w:tab w:val="left" w:pos="726" w:leader="none"/>
        </w:tabs>
        <w:rPr/>
      </w:pPr>
      <w:r>
        <w:rPr>
          <w:b/>
          <w:szCs w:val="32"/>
        </w:rPr>
        <w:t>Московское государство в 16 веке. Правление Ивана 4. Содержание реформ правительства А. Адашева и их историческое значение.</w:t>
      </w:r>
    </w:p>
    <w:p>
      <w:pPr>
        <w:pStyle w:val="Normal"/>
        <w:tabs>
          <w:tab w:val="clear" w:pos="709"/>
          <w:tab w:val="left" w:pos="726" w:leader="none"/>
        </w:tabs>
        <w:rPr/>
      </w:pPr>
      <w:r>
        <w:rPr/>
        <w:t>Объединение России способствовало заметному ускорению развития во всех сферах жизни страны уже в первой половине XVI в. Развивались города. сформировались основные социальные слои со вполне оформившимися функциями и интересами: господствующие позиции по-прежнему занимает боярство, однако все более уверенным становится голос дворянства, служилых людей, В вотчинах и поместьях работали крестьяне, зависимые от владельца земли, но имеющие право уйти при условии выполнения договорных обязательств. За проживание на этих землях они обязаны были платить оброк и барщину. Помимо этих крестьян на государственных землях "сидели" "черносошные" крестьяне. Все крестьянское население должно было нести повинности в пользу государства.</w:t>
      </w:r>
    </w:p>
    <w:p>
      <w:pPr>
        <w:pStyle w:val="Normal"/>
        <w:tabs>
          <w:tab w:val="clear" w:pos="709"/>
          <w:tab w:val="left" w:pos="726" w:leader="none"/>
        </w:tabs>
        <w:rPr/>
      </w:pPr>
      <w:r>
        <w:rPr/>
        <w:t>В этот период возникла альтернатива: "демократическая" форма организации монархической власти в России или "деспотическая монархия" ("восточный" вариант) с неограниченной властью самодержца. Собственно, борьба за выбор между этими вариантами и составляла существо событий политической истории XVI в.</w:t>
      </w:r>
    </w:p>
    <w:p>
      <w:pPr>
        <w:pStyle w:val="Normal"/>
        <w:tabs>
          <w:tab w:val="clear" w:pos="709"/>
          <w:tab w:val="left" w:pos="726" w:leader="none"/>
        </w:tabs>
        <w:rPr/>
      </w:pPr>
      <w:r>
        <w:rPr/>
        <w:t>Попытка достижения компромисса между монархом и аристократией была предпринята в конце 40-х - начале 50-х гг., отчетливо проступив в реформах "Избранной рады". "Избранная рада", или Ближняя дума - это условное название правительства, сложившегося после восстания 1547 г. во главе с А. Адашевым и протопопом Сильвестром, фактически сосредоточившего в своих руках управление страной в первые годы правления Ивана IV Реформы, прежде всего, должны были укрепить положение центральной власти. Важную роль в этом плане сыграло венчание Ивана IV на царство, проведенное еще в апреле 1547 г. Укреплению централизованного начала способствовала и реформа местного управления. Начав уже с конца 40-х гг. политику ограничения кормлений, правительство пошло на полную ликвидацию этой системы в 1555-1556 г. Власть "кормленщиков" была заменена местным "земским" самоуправлением.</w:t>
      </w:r>
    </w:p>
    <w:p>
      <w:pPr>
        <w:pStyle w:val="Normal"/>
        <w:tabs>
          <w:tab w:val="clear" w:pos="709"/>
          <w:tab w:val="left" w:pos="726" w:leader="none"/>
        </w:tabs>
        <w:rPr/>
      </w:pPr>
      <w:r>
        <w:rPr/>
        <w:t>Новая форма организации армии - полурегулярное стрелецкое войско. Стрельцы несли уже постоянную военную службу, но все же, одновременно, они должны были заниматься той или иной формой самообеспечения (всевозможными подсобными промыслами). Другой мерой, укрепляющей армию, стало ограничение местничества на время военных действий, проведенное в 1549-1550 гг.</w:t>
      </w:r>
    </w:p>
    <w:p>
      <w:pPr>
        <w:pStyle w:val="Normal"/>
        <w:tabs>
          <w:tab w:val="clear" w:pos="709"/>
          <w:tab w:val="left" w:pos="726" w:leader="none"/>
        </w:tabs>
        <w:rPr/>
      </w:pPr>
      <w:r>
        <w:rPr/>
        <w:t>Судебная реформа, выразившаяся в издании в 1550 г. нового Судебника. В его задачи, по мысли законодателя, входило ограничение произвола бояр в судопроизводстве и укрепление контроля со стороны центральной власти за судебной системой в целом.</w:t>
      </w:r>
    </w:p>
    <w:p>
      <w:pPr>
        <w:pStyle w:val="Normal"/>
        <w:tabs>
          <w:tab w:val="clear" w:pos="709"/>
          <w:tab w:val="left" w:pos="726" w:leader="none"/>
        </w:tabs>
        <w:rPr/>
      </w:pPr>
      <w:r>
        <w:rPr/>
        <w:t>Произошли изменения в налоговой системе, определенные новшества были внесены в таможенную политику, ограничивалось церковное землевладение и т.д. Все эти реформы уже к середине 50-х гг. дали свои плоды. Заметно возросли доходы государственной казны, укрепился авторитет молодого царя, были достигнуты военные успехи (взятие Казани, Астрахани). Конфликт между царем и избранноё радой за политическую ориентацию государства. Результатом победы Ивана IV в этом споре стала не только Ливонская война (1558 - 1583 гг.), но и падение правительства Адашева, а с ним и фактическое окончание эпохи компромисса. "опричнина".</w:t>
      </w:r>
    </w:p>
    <w:p>
      <w:pPr>
        <w:pStyle w:val="Normal"/>
        <w:tabs>
          <w:tab w:val="clear" w:pos="709"/>
          <w:tab w:val="left" w:pos="726" w:leader="none"/>
        </w:tabs>
        <w:rPr/>
      </w:pPr>
      <w:r>
        <w:rPr/>
        <w:t>Первые реформы Адашева имели важное значение: они способствовали укреплению централизованной власти и в известной мере удовлетворяли интересы дворянства. Но эти реформы носили в целом компромиссный характер. Консервативное боярство неохотно уступало свои позиции служилым людям. Необходимо было примирить противоположные устремления знати и дворянства, чтобы дать реформам новый толчок.</w:t>
      </w:r>
    </w:p>
    <w:p>
      <w:pPr>
        <w:pStyle w:val="Normal"/>
        <w:tabs>
          <w:tab w:val="clear" w:pos="709"/>
          <w:tab w:val="left" w:pos="726" w:leader="none"/>
        </w:tabs>
        <w:rPr/>
      </w:pPr>
      <w:r>
        <w:rPr/>
        <w:t>Преобразования же 50-х годов отвечали интересам дворянства и потребностям развития государства. Они способствовали централизации системы управления и привели ее в соответствие с новыми историческими условиями, сложившимися после ликвидации раздробленности. В то же время реформы на всех этапах несли на себе печать половинчатости и компромисса. Устами своих идеологов дворяне требовали полной отмены местничества, но эта мера была осуществлена лишь 100 лет спустя. Проекты радикального перераспределения земельных богатств в пользу дворянства также в значительной мере остались на бумаге.</w:t>
      </w:r>
    </w:p>
    <w:p>
      <w:pPr>
        <w:pStyle w:val="Normal"/>
        <w:tabs>
          <w:tab w:val="clear" w:pos="709"/>
          <w:tab w:val="left" w:pos="726" w:leader="none"/>
        </w:tabs>
        <w:rPr/>
      </w:pPr>
      <w:r>
        <w:rPr/>
        <w:t>Решающее влияние на судьбы преобразований имело, по-видимому, то обстоятельство, что кружок Адашева не оказал длительной и энергичной поддержки дворянским радикалам и в своей реформаторской деятельности не смог опереться непосредственно на дворянство.</w:t>
      </w:r>
    </w:p>
    <w:p>
      <w:pPr>
        <w:pStyle w:val="Normal"/>
        <w:tabs>
          <w:tab w:val="clear" w:pos="709"/>
          <w:tab w:val="left" w:pos="726" w:leader="none"/>
        </w:tabs>
        <w:rPr/>
      </w:pPr>
      <w:r>
        <w:rPr/>
        <w:t>В 50-х годах дворянская бюрократия укрепила свои позиции в приказном аппарате, отдельные ее представители проникли в Боярскую думу. Дворяне все чаще появлялись на сословных совещаниях, постепенно трансформировавшихся в Земские соборы. По мере того как расширялась политическая роль дворянства, Российское государство стало приобретать некоторые черты сословно-представительной монархии. Но, несмотря на все успехи дворян, политическое руководство страной осуществляли не они, а боярская знать. Вплоть до XVII в. Россия оставалась самодержавной монархией с Боярской думой и боярской аристократией (В.И. Ленин). Правящее боярство неохотно уступало свои позиции дворянству и ревниво взирало на самодержавные поползновения монархии.</w:t>
      </w:r>
    </w:p>
    <w:p>
      <w:pPr>
        <w:pStyle w:val="Normal"/>
        <w:tabs>
          <w:tab w:val="clear" w:pos="709"/>
          <w:tab w:val="left" w:pos="726" w:leader="none"/>
        </w:tabs>
        <w:rPr/>
      </w:pPr>
      <w:r>
        <w:rPr/>
      </w:r>
    </w:p>
    <w:p>
      <w:pPr>
        <w:pStyle w:val="Heading1"/>
        <w:ind w:hanging="0"/>
        <w:rPr/>
      </w:pPr>
      <w:r>
        <w:rPr/>
        <w:t>Билет №</w:t>
      </w:r>
      <w:r>
        <w:rPr>
          <w:szCs w:val="32"/>
        </w:rPr>
        <w:t>15</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b/>
          <w:szCs w:val="32"/>
        </w:rPr>
        <w:t>Причины падения правительства Адашева. Опричнина и ее последствия. Становления самодержавия.</w:t>
      </w:r>
    </w:p>
    <w:p>
      <w:pPr>
        <w:pStyle w:val="Normal"/>
        <w:tabs>
          <w:tab w:val="clear" w:pos="709"/>
          <w:tab w:val="left" w:pos="726" w:leader="none"/>
        </w:tabs>
        <w:rPr/>
      </w:pPr>
      <w:r>
        <w:rPr/>
        <w:t>Раздел страны на две части - "опричнину" и "земщину", - произведенный в 1565 г., сопровождался разделением государственных аппаратов и значительным изменением их функций, созданием отдельного опричного войска (фактически - гвардии царя), переделом земельных владений и рядом других важных изменений в политической системе Московского царства. Но, пожалуй, наиболее известна опричнина своей политикой террора (репрессии против ближайшего окружения, поход на Новгород и пр.). Официальная опричнина просуществовала сравнительно недолго, в 1572 г. она была отменена. Укрепление власти государя в России в результате опричнины. Таким образом, конфликт между двумя вариантами развития власти в российском государстве был разрешен в пользу самодержавия. "Демократический" вариант был отвергнут. пришедшее около 1549 г. к власти правительство А. Адашева осуществляло политику компромисса. В первый период реформ (1549-1552 гг.) проведены были преобразования в армии, создан общегосударственный кодекс - Судебник. Правительство пыталось решить вопрос за счет сокращения привилегий церковно-монастырских корпораций. Реформы содействовали формированию централизованного аппарата власти и обеспечили крупные внешнеполитические успехи России, в т. ч. взятие Казани. Устойчивости правительства Адашева способствовало то, что оно пыталось провести социально-политические преобразования, отвечающие пожеланиям дворянства и дальновидных круга боярства. Второй этап (1553-1560 гг.) характеризуется тем. что более отчетливо заметны попытки правительства удовлетворить интересы дворянства, причем на этот раз за счет ущемления прав феодальной аристократии, хотя еще на старой основе. К этому времени относятся завершение губной и земской реформы, сопряженных с ликвидацией системы кормлений. Оформляются важнейшие избы (приказы, центральные правительственные учреждения, возглавляемые дворянской бюрократией). По уложению 1555-1556 г. строго регламентируются обязанности как помещиков, так и вотчинников в отношении военной службы. Укрепление централизованного государства происходило в условиях в условии роста крепостнического гнета русского крестьянства. Усиление налогового процесса, рост помещичьего землевладения приводили к дальнейшему обострению классовой борьбы, которая проявлялась в увеличении числа крестьянских побегов, в городских восстаниях, развитии реформационного движения и т.д. Основная причина падения правительства Адашева заключалась в том, что оно не смогло осуществить важнейшие социальные требования дворянства, обеспечит помещиков новыми земельными владениями и рабочими руками. Реформы не подрывали важнейших социально-экономических основ могущества боярской аристократии, в первую очередь ее землевладения. Родовитые боярские фамилии по-прежнему занимали видное место при дворе, в Боярской думе, централизованном аппарата власти. Правительство “избранной рады”, сложившееся в обстановке повсеместных народных движений, стремилось консолидировать силы всего класса феодалов, а потому и не могло пойти на завершение борьбы с боярским сепаратизмом. Внутренние противоречия различных социальных групп, составляющих “избранную раду” разрушили правительство компромисса, как только перед Иваном Грозным встал вопрос о борьбе с боярством.</w:t>
      </w:r>
    </w:p>
    <w:p>
      <w:pPr>
        <w:pStyle w:val="Normal"/>
        <w:tabs>
          <w:tab w:val="clear" w:pos="709"/>
          <w:tab w:val="left" w:pos="726" w:leader="none"/>
        </w:tabs>
        <w:rPr/>
      </w:pPr>
      <w:r>
        <w:rPr/>
        <w:t>Одним из существенных последствий опричнины было то, она способствовала установлению крепостного права в России. Крепостное право нельзя считать прогрессивным явлением. Дело не только в том, что наша мораль не в состоянии признать прогрессом превращение в рабов (или хотя бы в полурабов) более чем половины населения страны. Не менее существенно, что крепостничество консервировало феодализм, задерживало возникновение, а потом и развитие капиталистических отношений и тем самым стало мощным тормозом прогресса в нашей стране. Его установление, возможно, было некоей иммунитетной реакцией феодального общества восточноевропейских стран на развитие капитализма в сопредельных государствах.</w:t>
      </w:r>
    </w:p>
    <w:p>
      <w:pPr>
        <w:pStyle w:val="Normal"/>
        <w:tabs>
          <w:tab w:val="clear" w:pos="709"/>
          <w:tab w:val="left" w:pos="726" w:leader="none"/>
        </w:tabs>
        <w:rPr/>
      </w:pPr>
      <w:r>
        <w:rPr/>
        <w:t>Опричнина была очень сложным явлением. Новое и старое переплеталось в ней с удивительной причудливостью мозаичных узоров. Её особенностью было то, что централизаторская политика проводилась в крайне архаичных формах, подчас под лозунгом возврата к старине. Так, ликвидации последних уделов правительство стремилось добиться путем создания нового государева удела - опричнины. Утверждая самодержавную власть монарха как непреложный закон государственной жизни, Иван Грозный в то же время передавал всю полноту исполнительной власти в земщине, т.е. основных территориях России, в руки Боярской думы и приказов, фактически усиливая удельный вес феодальной аристократии в политическом строе Русского государства.</w:t>
      </w:r>
    </w:p>
    <w:p>
      <w:pPr>
        <w:pStyle w:val="Normal"/>
        <w:tabs>
          <w:tab w:val="clear" w:pos="709"/>
          <w:tab w:val="left" w:pos="726" w:leader="none"/>
        </w:tabs>
        <w:rPr/>
      </w:pPr>
      <w:r>
        <w:rPr/>
        <w:t>Варварские, средневековые методы борьбы царя Ивана со своими политическими противниками, его безудержно жестокий характер накладывали на все мероприятия опричных лет зловещий отпечаток деспотизма и насилия.</w:t>
      </w:r>
    </w:p>
    <w:p>
      <w:pPr>
        <w:pStyle w:val="Normal"/>
        <w:tabs>
          <w:tab w:val="clear" w:pos="709"/>
          <w:tab w:val="left" w:pos="726" w:leader="none"/>
        </w:tabs>
        <w:rPr/>
      </w:pPr>
      <w:r>
        <w:rPr/>
        <w:t>Как уже отмечалось, царствование Ивана IV Грозного венчает эпоху становления Российского централизованного государства. В период его правления получают развитие идейные основы самодержавной власти. Не случайно в Первом послании Курбскому государь Иван Васильевич приводит немало исторических доказательств того, что полная самодержавная власть намного более эффективна в достижении стоящей перед Россией великой мистической цели. Анализируя события давнего и недавнего прошлого, государь стремится показать, что "многоначалие" во все времена приводили к кризису и распаду великих держав. Основываясь на этом историческом опыте, Иван Грозный утверждает:</w:t>
      </w:r>
    </w:p>
    <w:p>
      <w:pPr>
        <w:pStyle w:val="Normal"/>
        <w:tabs>
          <w:tab w:val="clear" w:pos="709"/>
          <w:tab w:val="left" w:pos="726" w:leader="none"/>
        </w:tabs>
        <w:rPr/>
      </w:pPr>
      <w:r>
        <w:rPr/>
        <w:t>1. необходимость и возможность только не ограниченно самодержавного, единовластного правления в России, если Российское царство хочет исполнить возложенную на него вселенскую миссию по утверждению истинного православия.</w:t>
      </w:r>
    </w:p>
    <w:p>
      <w:pPr>
        <w:pStyle w:val="Normal"/>
        <w:tabs>
          <w:tab w:val="clear" w:pos="709"/>
          <w:tab w:val="left" w:pos="726" w:leader="none"/>
        </w:tabs>
        <w:rPr/>
      </w:pPr>
      <w:r>
        <w:rPr/>
        <w:t>2. Божественное происхождение самодержавной власти. Утверждая принцип Божественного происхождения государевой власти на Руси, царь в начале Первого послания Андрею Курбскому пишет о себе:". По Божию изволению и по благословению прародителей и родителей своих как родились на царстве, так и воспитали и возмужали, и Божиим повелением воцарились". "Кто противится такой власти - противится Богу!" - восклицает он.</w:t>
      </w:r>
    </w:p>
    <w:p>
      <w:pPr>
        <w:pStyle w:val="Normal"/>
        <w:tabs>
          <w:tab w:val="clear" w:pos="709"/>
          <w:tab w:val="left" w:pos="726" w:leader="none"/>
        </w:tabs>
        <w:rPr/>
      </w:pPr>
      <w:r>
        <w:rPr/>
        <w:t>3. Главный смысл власти русского самодержавного государя состоит в том, чтобы нести свет истины по всему миру, устроить и свою страну, а то и весь мир по Божественным заповедям. Иван Васильевич писал: "Я же усердно стараюсь обратить людей к истине и свету, чтобы познали единого истинного Бога, в Троице славимого, и данного Богом государя…"</w:t>
      </w:r>
    </w:p>
    <w:p>
      <w:pPr>
        <w:pStyle w:val="Normal"/>
        <w:tabs>
          <w:tab w:val="clear" w:pos="709"/>
          <w:tab w:val="left" w:pos="726" w:leader="none"/>
        </w:tabs>
        <w:rPr/>
      </w:pPr>
      <w:r>
        <w:rPr/>
      </w:r>
      <w:r>
        <w:br w:type="page"/>
      </w:r>
    </w:p>
    <w:p>
      <w:pPr>
        <w:pStyle w:val="Heading1"/>
        <w:ind w:hanging="0"/>
        <w:rPr/>
      </w:pPr>
      <w:r>
        <w:rPr/>
        <w:t>Билет №16</w:t>
      </w:r>
    </w:p>
    <w:p>
      <w:pPr>
        <w:pStyle w:val="Normal"/>
        <w:rPr>
          <w:lang w:eastAsia="en-US"/>
        </w:rPr>
      </w:pPr>
      <w:r>
        <w:rPr>
          <w:lang w:eastAsia="en-US"/>
        </w:rPr>
      </w:r>
    </w:p>
    <w:p>
      <w:pPr>
        <w:pStyle w:val="Normal"/>
        <w:tabs>
          <w:tab w:val="clear" w:pos="709"/>
          <w:tab w:val="left" w:pos="726" w:leader="none"/>
        </w:tabs>
        <w:rPr/>
      </w:pPr>
      <w:r>
        <w:rPr>
          <w:b/>
          <w:i/>
        </w:rPr>
        <w:t>Западное, Южное восточное направл. Внешней политики Ивана Грозного и ее итоги</w:t>
      </w:r>
    </w:p>
    <w:p>
      <w:pPr>
        <w:pStyle w:val="Normal"/>
        <w:tabs>
          <w:tab w:val="clear" w:pos="709"/>
          <w:tab w:val="left" w:pos="726" w:leader="none"/>
        </w:tabs>
        <w:rPr/>
      </w:pPr>
      <w:r>
        <w:rPr>
          <w:b/>
        </w:rPr>
        <w:t>Внешняя политика</w:t>
      </w:r>
      <w:r>
        <w:rPr/>
        <w:t>.</w:t>
      </w:r>
    </w:p>
    <w:p>
      <w:pPr>
        <w:pStyle w:val="Normal"/>
        <w:tabs>
          <w:tab w:val="clear" w:pos="709"/>
          <w:tab w:val="left" w:pos="726" w:leader="none"/>
        </w:tabs>
        <w:rPr/>
      </w:pPr>
      <w:r>
        <w:rPr/>
        <w:t>К середине XVI в. Россия превратилась в могучую державу. Реформы позволили приступить к решению внешнеполитических задач. Ведущими были два направления внешней политики:</w:t>
      </w:r>
    </w:p>
    <w:p>
      <w:pPr>
        <w:pStyle w:val="Normal"/>
        <w:tabs>
          <w:tab w:val="clear" w:pos="709"/>
          <w:tab w:val="left" w:pos="726" w:leader="none"/>
        </w:tabs>
        <w:rPr/>
      </w:pPr>
      <w:r>
        <w:rPr/>
        <w:t>&gt; восточное - борьба с Турцией и находившимися под влиянием Османской империи Крымским, Астраханским и Ногайским ханствами; царь хотел объединить вокруг Москвы осколки распавшейся “Золотой Орды”.</w:t>
      </w:r>
    </w:p>
    <w:p>
      <w:pPr>
        <w:pStyle w:val="Normal"/>
        <w:tabs>
          <w:tab w:val="clear" w:pos="709"/>
          <w:tab w:val="left" w:pos="726" w:leader="none"/>
        </w:tabs>
        <w:rPr/>
      </w:pPr>
      <w:r>
        <w:rPr/>
        <w:t>&gt; западное - получение выхода к Балтийскому морю, борьба с Ливонским орденом.</w:t>
      </w:r>
    </w:p>
    <w:p>
      <w:pPr>
        <w:pStyle w:val="Normal"/>
        <w:tabs>
          <w:tab w:val="clear" w:pos="709"/>
          <w:tab w:val="left" w:pos="726" w:leader="none"/>
        </w:tabs>
        <w:rPr/>
      </w:pPr>
      <w:r>
        <w:rPr/>
        <w:t>С 1545г начинается последний этап военного и политического соперничества Московского царства и казанского ханства. Несколько походов на Казань заканчивались неудачей. Но в 1552г огромное московское войско во главе с самим царем, поддержанное отрядами мордовцев и чувашей, осадили и взяли штурмом Казань. В 1556г сравнительно легко было завоёвано Астраханское ханство. В перешедшую к России Астрахань приехали торговать купцы из Средней Азии. Важнейшая речная артерия - Волга, стала российской на всём своём протяжении. Падение Казани открыло дорогу по Каме на Урал и в Сибирь.</w:t>
      </w:r>
    </w:p>
    <w:p>
      <w:pPr>
        <w:pStyle w:val="Normal"/>
        <w:tabs>
          <w:tab w:val="clear" w:pos="709"/>
          <w:tab w:val="left" w:pos="726" w:leader="none"/>
        </w:tabs>
        <w:rPr/>
      </w:pPr>
      <w:r>
        <w:rPr/>
        <w:t>Достигнув успеха на востоке Иван 4 обернулся к западу. Здесь путь к Балтике контролировал Ливонский орден. Его ослабили внутренние разделы, и Иван 4 решил этим воспользоваться. В 1558г Русское войско вошло в пределы Ливонии. Началась Ливонская война. В начале боевые действия были удачными - русская армия захватила более 20 городов. Но Ливонцы признали покровительство Литвы и Швеции. Однако долгую войну с двумя сильнейшими государствами Россия, ослабленная опричниной, не выдержала. Спор за земли распавшегося Ливонского ордена был проигран. В 1583г война закончилась. Россия потеряла крепости в Прибалтике. Важнейшим морским портом для сообщения с Европой стал Архангельск на Белом море. Начиная Ливонскую войну, Россия с её развивавшеёся торговлей, хозяйством нуждалась в морских путях на Запад.</w:t>
      </w:r>
    </w:p>
    <w:p>
      <w:pPr>
        <w:pStyle w:val="Normal"/>
        <w:tabs>
          <w:tab w:val="clear" w:pos="709"/>
          <w:tab w:val="left" w:pos="726" w:leader="none"/>
        </w:tabs>
        <w:rPr/>
      </w:pPr>
      <w:r>
        <w:rPr/>
        <w:t>Неудачная война замедлила социально-экономическое развитие страны и способствовала консервации наиболее архаичных форм общественно-политического устройства. Международное положение Русского государства резко ухудшилось.</w:t>
      </w:r>
    </w:p>
    <w:p>
      <w:pPr>
        <w:pStyle w:val="Normal"/>
        <w:tabs>
          <w:tab w:val="clear" w:pos="709"/>
          <w:tab w:val="left" w:pos="726" w:leader="none"/>
        </w:tabs>
        <w:rPr/>
      </w:pPr>
      <w:r>
        <w:rPr/>
      </w:r>
    </w:p>
    <w:p>
      <w:pPr>
        <w:pStyle w:val="Heading1"/>
        <w:ind w:hanging="0"/>
        <w:rPr/>
      </w:pPr>
      <w:r>
        <w:rPr/>
        <w:t xml:space="preserve">Билет № 17 </w:t>
      </w:r>
    </w:p>
    <w:p>
      <w:pPr>
        <w:pStyle w:val="Normal"/>
        <w:tabs>
          <w:tab w:val="clear" w:pos="709"/>
          <w:tab w:val="left" w:pos="726" w:leader="none"/>
        </w:tabs>
        <w:rPr>
          <w:b/>
          <w:b/>
          <w:szCs w:val="32"/>
        </w:rPr>
      </w:pPr>
      <w:r>
        <w:rPr>
          <w:b/>
          <w:szCs w:val="32"/>
        </w:rPr>
      </w:r>
    </w:p>
    <w:p>
      <w:pPr>
        <w:pStyle w:val="Normal"/>
        <w:tabs>
          <w:tab w:val="clear" w:pos="709"/>
          <w:tab w:val="left" w:pos="726" w:leader="none"/>
        </w:tabs>
        <w:rPr>
          <w:b/>
          <w:b/>
          <w:szCs w:val="32"/>
        </w:rPr>
      </w:pPr>
      <w:r>
        <w:rPr>
          <w:b/>
          <w:szCs w:val="32"/>
        </w:rPr>
        <w:t>Россия в конце 16-нач 17 Федор Иванович Борис Годунов смутное время.</w:t>
      </w:r>
    </w:p>
    <w:p>
      <w:pPr>
        <w:pStyle w:val="Normal"/>
        <w:tabs>
          <w:tab w:val="clear" w:pos="709"/>
          <w:tab w:val="left" w:pos="726" w:leader="none"/>
        </w:tabs>
        <w:rPr/>
      </w:pPr>
      <w:r>
        <w:rPr>
          <w:szCs w:val="22"/>
        </w:rPr>
        <w:t>События рубежа XVI-XVII вв. получили, с легкой руки современников, название "смутное время". Время лихолетья затронуло все стороны русской жизни экономику, власть, внутреннюю и внешнюю политику, идеологию и нравственность. Причины смуты заключались в обострении социальных, сословных, династических и международных отношений в конце правления Ивана Г и при его преемниках.</w:t>
      </w:r>
    </w:p>
    <w:p>
      <w:pPr>
        <w:pStyle w:val="Normal"/>
        <w:tabs>
          <w:tab w:val="clear" w:pos="709"/>
          <w:tab w:val="left" w:pos="726" w:leader="none"/>
        </w:tabs>
        <w:rPr/>
      </w:pPr>
      <w:r>
        <w:rPr>
          <w:szCs w:val="22"/>
        </w:rPr>
        <w:t>Центральная власть пошла по пути прикрепления основного производителя крестьянства - к земле феодалов-землевладельцев. В конце XVI в. в России фактически в государственном масштабе установилась система крепостного права.</w:t>
      </w:r>
    </w:p>
    <w:p>
      <w:pPr>
        <w:pStyle w:val="Normal"/>
        <w:tabs>
          <w:tab w:val="clear" w:pos="709"/>
          <w:tab w:val="left" w:pos="726" w:leader="none"/>
        </w:tabs>
        <w:rPr/>
      </w:pPr>
      <w:r>
        <w:rPr>
          <w:szCs w:val="22"/>
        </w:rPr>
        <w:t>Фактическое закрепощение крестьянства в конце XVI в. Крепостное право высшая форма неполной собственности феодала на крестьянина, основанная на прикреплении его к земле феодала (боярина, помещика, монастыря и т.п.) или феодального государства (при отсутствии частного собственника земли, когда крестьянские общины несут повинности в пользу государства).</w:t>
      </w:r>
    </w:p>
    <w:p>
      <w:pPr>
        <w:pStyle w:val="Normal"/>
        <w:tabs>
          <w:tab w:val="clear" w:pos="709"/>
          <w:tab w:val="left" w:pos="726" w:leader="none"/>
        </w:tabs>
        <w:rPr/>
      </w:pPr>
      <w:r>
        <w:rPr>
          <w:szCs w:val="22"/>
        </w:rPr>
        <w:t>Этапы закрепощения русского крестьянина. Как государственная система крепостничество фактически сложилось в конце XVI в. и было окончательно юридически оформлено "Соборным Уложением" 1649 г.</w:t>
      </w:r>
    </w:p>
    <w:p>
      <w:pPr>
        <w:pStyle w:val="Normal"/>
        <w:tabs>
          <w:tab w:val="clear" w:pos="709"/>
          <w:tab w:val="left" w:pos="726" w:leader="none"/>
        </w:tabs>
        <w:rPr/>
      </w:pPr>
      <w:r>
        <w:rPr>
          <w:szCs w:val="22"/>
        </w:rPr>
        <w:t>В 1497 г. "Судебник" Ивана Ш в общегосударственном масштабе ввел Юрьев день осенний - 26 ноября как время крестьянских переходов. При этом устанавливалась плата за "пожилое" за проживание на земле феодала. "Судебник", принятый при Иване IV в 1550 г., подтвердил право перехода крестьян только в Юрьев день и увеличил размеры "пожилого", что еще более затрудняло переход.</w:t>
      </w:r>
    </w:p>
    <w:p>
      <w:pPr>
        <w:pStyle w:val="Normal"/>
        <w:tabs>
          <w:tab w:val="clear" w:pos="709"/>
          <w:tab w:val="left" w:pos="726" w:leader="none"/>
        </w:tabs>
        <w:rPr/>
      </w:pPr>
      <w:r>
        <w:rPr>
          <w:szCs w:val="22"/>
        </w:rPr>
        <w:t>В конце XVI в. правительство приняло ряд постановлений, приведших на практике к закрепощению крестьян. В 1581 г. впервые были введены "заповедные лета" годы, в которые запрещался переход крестьян даже в Юрьев день (от слова "заповедь" запрет). До сих пор не совсем ясно, вводились ли заповедные годы на территории всей Руси или в отдельных землях. Неясна также периодичность их введения. На 80-90-е годы XVI в. приходится составление писцовых книг. Все население к 1592 г. было включено в специальные книги, и появилась возможность установить, кому из феодалов принадлежали крестьяне. Тогда, по мнению ряда историков, и был издан специальный указ о запрещении крестьянских переходов, что означало установление крепостного права.</w:t>
      </w:r>
    </w:p>
    <w:p>
      <w:pPr>
        <w:pStyle w:val="Normal"/>
        <w:tabs>
          <w:tab w:val="clear" w:pos="709"/>
          <w:tab w:val="left" w:pos="726" w:leader="none"/>
        </w:tabs>
        <w:rPr/>
      </w:pPr>
      <w:r>
        <w:rPr>
          <w:szCs w:val="22"/>
        </w:rPr>
        <w:t>В 1597 г. впервые был принят указ о сыске беглых крестьян. Крестьяне, бежавшие после составления писцовых книг 1592 г. (срок сыска 5 лет),, должны были возвращаться прежнему владельцу. В 1607 г. по "Уложению" царя Василия Шуйского срок сыска беглых устанавливался в 15 лет. Те, кто принимал беглых крестьян, подвергались штрафу в пользу государства и выплачивали компенсацию старому владельцу.</w:t>
      </w:r>
    </w:p>
    <w:p>
      <w:pPr>
        <w:pStyle w:val="Normal"/>
        <w:tabs>
          <w:tab w:val="clear" w:pos="709"/>
          <w:tab w:val="left" w:pos="726" w:leader="none"/>
        </w:tabs>
        <w:rPr/>
      </w:pPr>
      <w:r>
        <w:rPr>
          <w:szCs w:val="22"/>
        </w:rPr>
        <w:t>В 1597 г. кабальные холопы (люди, попавшие в рабство за долги), лишались права стать свободными после выплаты долга и закреплялись за своими владельцами-кредиторами. Добровольные холопы (люди, служившие по вольному найму) превращались после полугода работы в полных холопов. И кабальные, и вольные холопы становились свободными только после смерти господина.</w:t>
      </w:r>
    </w:p>
    <w:p>
      <w:pPr>
        <w:pStyle w:val="Normal"/>
        <w:tabs>
          <w:tab w:val="clear" w:pos="709"/>
          <w:tab w:val="left" w:pos="726" w:leader="none"/>
        </w:tabs>
        <w:rPr/>
      </w:pPr>
      <w:r>
        <w:rPr>
          <w:szCs w:val="22"/>
        </w:rPr>
        <w:t>Государство должно было обеспечить розыск и возвращение беглых крестьян к их владельцам. Введение государственной системы крепостного права привело к резкому обострению социальных противоречий в стране и создало базу для массовых народных выступлений. Обстановка в России накалилась. Обострение социальных отношений одна из причин смутного времени</w:t>
      </w:r>
    </w:p>
    <w:p>
      <w:pPr>
        <w:pStyle w:val="Normal"/>
        <w:tabs>
          <w:tab w:val="clear" w:pos="709"/>
          <w:tab w:val="left" w:pos="726" w:leader="none"/>
        </w:tabs>
        <w:rPr/>
      </w:pPr>
      <w:r>
        <w:rPr>
          <w:szCs w:val="22"/>
        </w:rPr>
        <w:t>Царь Федор Иоаннович.18 марта 1584 г. во время игры в шахматы умер Иван Грозный. Его старший сын Иван был убит отцом в припадке гнева (1581), младшему сыну Дмитрию было лишь два года. Вместе со своей матерью, седьмой женой Ивана Г/ Марией Нагой, он жил в Угличе, отданном ему в удел. На престол вступил средний сын Грозного двадцатисемилетний Федор Иванович (1584-1598), мягкий по натуре, но не способный к делам правления государством.</w:t>
      </w:r>
    </w:p>
    <w:p>
      <w:pPr>
        <w:pStyle w:val="Normal"/>
        <w:tabs>
          <w:tab w:val="clear" w:pos="709"/>
          <w:tab w:val="left" w:pos="726" w:leader="none"/>
        </w:tabs>
        <w:rPr/>
      </w:pPr>
      <w:r>
        <w:rPr>
          <w:szCs w:val="22"/>
        </w:rPr>
        <w:t>Личность Федора Ивановича, выросшего в обстановке средневековой жестокости, привлекала внимание многих писателей и художников. "Я царь или не царь", сакраментальная фраза, вложенная в его уста А.К. Толстым, удачно характеризует Федора Ивановича. Понимая, что престол переходит к блаженному Федору, Иван IV создал при сыне своеобразный регентский совет.</w:t>
      </w:r>
    </w:p>
    <w:p>
      <w:pPr>
        <w:pStyle w:val="Normal"/>
        <w:tabs>
          <w:tab w:val="clear" w:pos="709"/>
          <w:tab w:val="left" w:pos="726" w:leader="none"/>
        </w:tabs>
        <w:rPr/>
      </w:pPr>
      <w:r>
        <w:rPr>
          <w:szCs w:val="22"/>
        </w:rPr>
        <w:t>Борис Годунов. Фактическим правителем государства стал шурин царя боярин Борис Федорович Годунов, на сестре которого был женат Федор. Годунов выдержал ожесточенную борьбу с крупнейшими боярами за влияние на государственные дела. Среди бояр, входивших в регентский совет, были Никита и Федор Никитич Романовы брат и племянник первой жены Ивана Грозного, а также Иван Петрович Шуйский отец будущего русского царя.</w:t>
      </w:r>
    </w:p>
    <w:p>
      <w:pPr>
        <w:pStyle w:val="Normal"/>
        <w:tabs>
          <w:tab w:val="clear" w:pos="709"/>
          <w:tab w:val="left" w:pos="726" w:leader="none"/>
        </w:tabs>
        <w:rPr/>
      </w:pPr>
      <w:r>
        <w:rPr>
          <w:szCs w:val="22"/>
        </w:rPr>
        <w:t>В 1591 г. при неясных обстоятельствах в Угличе погиб, якобы напоровшись на нож в припадке эпилепсии, последний из прямых наследников престола царевич Дмитрий. Народная молва, а также обвинения, инспирированные противниками Годунова, приписывали ему организацию убийства царевича с целью захвата власти. Однако историки не располагают убедительными документами, которые доказывали бы виновность Годунова.</w:t>
      </w:r>
    </w:p>
    <w:p>
      <w:pPr>
        <w:pStyle w:val="Normal"/>
        <w:tabs>
          <w:tab w:val="clear" w:pos="709"/>
          <w:tab w:val="left" w:pos="726" w:leader="none"/>
        </w:tabs>
        <w:rPr/>
      </w:pPr>
      <w:r>
        <w:rPr>
          <w:szCs w:val="22"/>
        </w:rPr>
        <w:t>Со смертью бездетного Федора Ивановича в 1598 г. прекратилась старая династия. На Земском соборе был избран новый царь. Преобладание на соборе сторонников Бориса Годунова предопределило его победу.</w:t>
      </w:r>
    </w:p>
    <w:p>
      <w:pPr>
        <w:pStyle w:val="Normal"/>
        <w:tabs>
          <w:tab w:val="clear" w:pos="709"/>
          <w:tab w:val="left" w:pos="726" w:leader="none"/>
        </w:tabs>
        <w:rPr/>
      </w:pPr>
      <w:r>
        <w:rPr>
          <w:szCs w:val="22"/>
        </w:rPr>
        <w:t>Борис Годунов (1598-1605) был энергичным, честолюбивым, способным государственным деятелем. В тяжелых условиях экономическая разруха, сложная международная обстановка он продолжил политику Ивана Грозного, но менее жестокими мерами. Годунов вел успешную внешнюю политику. При нем происходило дальнейшее продвижение в Сибирь, осваивались южные районы страны. Укрепились русские позиции на Кавказе. После продолжительной войны со Швецией в 1595 г. бьш заключен Тявзинский мир (близ Ивангорода). Россия вернула себе утерянные земли на берету Балтики Ивангород, Ям, Копорье, Корелу. Было предотвращено нападение крымских татар на Москву. В 1598 г. Годунов с 40-тысячным дворянским ополчением лично возглавил поход против хана Казы-Гирея, не отважившегося вступить в русские земли. Велось строительство укреплений в Москве (Белый город. Земляной город), в пограничных городах на юге и западе страны.</w:t>
      </w:r>
    </w:p>
    <w:p>
      <w:pPr>
        <w:pStyle w:val="Normal"/>
        <w:tabs>
          <w:tab w:val="clear" w:pos="709"/>
          <w:tab w:val="left" w:pos="726" w:leader="none"/>
        </w:tabs>
        <w:rPr/>
      </w:pPr>
      <w:r>
        <w:rPr>
          <w:szCs w:val="22"/>
        </w:rPr>
        <w:t>Крупным успехом было учреждение патриаршества в России. Повысился ранг и престиж русской церкви, она стала окончательно равноправной по отношению к другим православным церквам. Первым русским патриархом в 1589 г. был избран Иов сторонник Годунова. Ему подчинялись четыре митрополита (Новгородский, Казанский, Ростовский, Крутицкий) и шесть архиепископов.</w:t>
      </w:r>
    </w:p>
    <w:p>
      <w:pPr>
        <w:pStyle w:val="Normal"/>
        <w:tabs>
          <w:tab w:val="clear" w:pos="709"/>
          <w:tab w:val="left" w:pos="726" w:leader="none"/>
        </w:tabs>
        <w:rPr/>
      </w:pPr>
      <w:r>
        <w:rPr>
          <w:szCs w:val="22"/>
        </w:rPr>
        <w:t>Главная задача нового царя и его советников заключалась в преодолении хозяйственной разрухи.</w:t>
      </w:r>
    </w:p>
    <w:p>
      <w:pPr>
        <w:pStyle w:val="Normal"/>
        <w:tabs>
          <w:tab w:val="clear" w:pos="709"/>
          <w:tab w:val="left" w:pos="726" w:leader="none"/>
        </w:tabs>
        <w:rPr/>
      </w:pPr>
      <w:r>
        <w:rPr>
          <w:szCs w:val="22"/>
        </w:rPr>
        <w:t>Восстание Хлопка. Положение в стране еще более обострилось изза неурожая. В 1601 г. более двух месяцев шли дожди. Потом очень рано, в середине августа ударили морозы и выпал снег, что привело к гибели урожая. В несколько раз выросли цены, началась спекуляция хлебом. В следующем, 1602 г. посевы озимых вновь не дали всходов. Снова, как и в 1601 г., наступили ранние холода. Цены выросли уже более чем в сто раз. Ели собак, кошек, кору деревьев. Начались массовые эпидемии. В Москве были отмечены случаи людоедства.</w:t>
      </w:r>
    </w:p>
    <w:p>
      <w:pPr>
        <w:pStyle w:val="Normal"/>
        <w:tabs>
          <w:tab w:val="clear" w:pos="709"/>
          <w:tab w:val="left" w:pos="726" w:leader="none"/>
        </w:tabs>
        <w:rPr/>
      </w:pPr>
      <w:r>
        <w:rPr>
          <w:szCs w:val="22"/>
        </w:rPr>
        <w:t>Борис Годунов организовал государственные работы. Он привлекал москвичей и хлынувших в столицу беженцев к строительству, используя уже имевшийся опыт возведения колокольни Ивана Великого, раздавая хлеб из государственных закромов, разрешил холопам уходить от своих господ и искать возможности прокормиться. Но все эти меры не имели успеха. Поползли слухи, что на страну наложено наказание за нарушение порядка престолонаследия, за грехи Годунова.</w:t>
      </w:r>
    </w:p>
    <w:p>
      <w:pPr>
        <w:pStyle w:val="Normal"/>
        <w:tabs>
          <w:tab w:val="clear" w:pos="709"/>
          <w:tab w:val="left" w:pos="726" w:leader="none"/>
        </w:tabs>
        <w:rPr/>
      </w:pPr>
      <w:r>
        <w:rPr>
          <w:szCs w:val="22"/>
        </w:rPr>
        <w:t>В центре страны вспыхнуло (1603-1604) восстание холопов под предводительством Хлопка Косолапа. Оно было жестоко подавлено, а Хлопок казнен в Москве.</w:t>
      </w:r>
    </w:p>
    <w:p>
      <w:pPr>
        <w:pStyle w:val="Normal"/>
        <w:tabs>
          <w:tab w:val="clear" w:pos="709"/>
          <w:tab w:val="left" w:pos="726" w:leader="none"/>
        </w:tabs>
        <w:rPr/>
      </w:pPr>
      <w:r>
        <w:rPr>
          <w:szCs w:val="22"/>
        </w:rPr>
        <w:t>Смутное лихолетье советские историки объясняли прежде всего классовыми конфликтами. Поэтому в событиях тех лет выделялась прежде всего Крестьянская война XVII в., на фоне которой протекали события Смутного времени. В настоящее время многие специалисты характеризуют события конца XVI начала XVII в. как гражданскую войну.</w:t>
      </w:r>
    </w:p>
    <w:p>
      <w:pPr>
        <w:pStyle w:val="Normal"/>
        <w:tabs>
          <w:tab w:val="clear" w:pos="709"/>
          <w:tab w:val="left" w:pos="726" w:leader="none"/>
        </w:tabs>
        <w:rPr>
          <w:b/>
          <w:b/>
          <w:szCs w:val="22"/>
        </w:rPr>
      </w:pPr>
      <w:r>
        <w:rPr>
          <w:b/>
          <w:szCs w:val="22"/>
        </w:rPr>
      </w:r>
    </w:p>
    <w:p>
      <w:pPr>
        <w:pStyle w:val="Heading1"/>
        <w:ind w:hanging="0"/>
        <w:rPr/>
      </w:pPr>
      <w:r>
        <w:rPr/>
        <w:t>Билет 18</w:t>
      </w:r>
    </w:p>
    <w:p>
      <w:pPr>
        <w:pStyle w:val="Normal"/>
        <w:rPr>
          <w:lang w:eastAsia="en-US"/>
        </w:rPr>
      </w:pPr>
      <w:r>
        <w:rPr>
          <w:lang w:eastAsia="en-US"/>
        </w:rPr>
      </w:r>
    </w:p>
    <w:p>
      <w:pPr>
        <w:pStyle w:val="Normal"/>
        <w:tabs>
          <w:tab w:val="clear" w:pos="709"/>
          <w:tab w:val="left" w:pos="726" w:leader="none"/>
        </w:tabs>
        <w:rPr/>
      </w:pPr>
      <w:r>
        <w:rPr>
          <w:b/>
        </w:rPr>
        <w:t>ПРИЧИНЫ СМУТНОГО ВРЕМЕНИ:</w:t>
      </w:r>
    </w:p>
    <w:p>
      <w:pPr>
        <w:pStyle w:val="Normal"/>
        <w:tabs>
          <w:tab w:val="clear" w:pos="709"/>
          <w:tab w:val="left" w:pos="726" w:leader="none"/>
        </w:tabs>
        <w:rPr/>
      </w:pPr>
      <w:r>
        <w:rPr/>
        <w:t>Внутренние</w:t>
      </w:r>
    </w:p>
    <w:p>
      <w:pPr>
        <w:pStyle w:val="Normal"/>
        <w:tabs>
          <w:tab w:val="clear" w:pos="709"/>
          <w:tab w:val="left" w:pos="726" w:leader="none"/>
        </w:tabs>
        <w:rPr/>
      </w:pPr>
      <w:r>
        <w:rPr/>
        <w:t>1. политический кризис</w:t>
      </w:r>
    </w:p>
    <w:p>
      <w:pPr>
        <w:pStyle w:val="Normal"/>
        <w:tabs>
          <w:tab w:val="clear" w:pos="709"/>
          <w:tab w:val="left" w:pos="726" w:leader="none"/>
        </w:tabs>
        <w:rPr/>
      </w:pPr>
      <w:r>
        <w:rPr/>
        <w:t>2. династический кризис</w:t>
      </w:r>
    </w:p>
    <w:p>
      <w:pPr>
        <w:pStyle w:val="Normal"/>
        <w:tabs>
          <w:tab w:val="clear" w:pos="709"/>
          <w:tab w:val="left" w:pos="726" w:leader="none"/>
        </w:tabs>
        <w:rPr/>
      </w:pPr>
      <w:r>
        <w:rPr/>
        <w:t>3. искусственное восстановление династии в лице самозванцев</w:t>
      </w:r>
    </w:p>
    <w:p>
      <w:pPr>
        <w:pStyle w:val="Normal"/>
        <w:tabs>
          <w:tab w:val="clear" w:pos="709"/>
          <w:tab w:val="left" w:pos="726" w:leader="none"/>
        </w:tabs>
        <w:rPr/>
      </w:pPr>
      <w:r>
        <w:rPr/>
        <w:t>4. рост соц. напряженности</w:t>
      </w:r>
    </w:p>
    <w:p>
      <w:pPr>
        <w:pStyle w:val="Normal"/>
        <w:tabs>
          <w:tab w:val="clear" w:pos="709"/>
          <w:tab w:val="left" w:pos="726" w:leader="none"/>
        </w:tabs>
        <w:rPr/>
      </w:pPr>
      <w:r>
        <w:rPr/>
        <w:t>5. городские и крестьянские восстания</w:t>
      </w:r>
    </w:p>
    <w:p>
      <w:pPr>
        <w:pStyle w:val="Normal"/>
        <w:tabs>
          <w:tab w:val="clear" w:pos="709"/>
          <w:tab w:val="left" w:pos="726" w:leader="none"/>
        </w:tabs>
        <w:rPr/>
      </w:pPr>
      <w:r>
        <w:rPr/>
        <w:t>6. низкий уровень нравственности</w:t>
      </w:r>
    </w:p>
    <w:p>
      <w:pPr>
        <w:pStyle w:val="Normal"/>
        <w:tabs>
          <w:tab w:val="clear" w:pos="709"/>
          <w:tab w:val="left" w:pos="726" w:leader="none"/>
        </w:tabs>
        <w:rPr/>
      </w:pPr>
      <w:r>
        <w:rPr/>
        <w:t>7. опричнина</w:t>
      </w:r>
    </w:p>
    <w:p>
      <w:pPr>
        <w:pStyle w:val="Normal"/>
        <w:tabs>
          <w:tab w:val="clear" w:pos="709"/>
          <w:tab w:val="left" w:pos="726" w:leader="none"/>
        </w:tabs>
        <w:rPr/>
      </w:pPr>
      <w:r>
        <w:rPr/>
        <w:t>8. правление Федора Иоановича</w:t>
      </w:r>
    </w:p>
    <w:p>
      <w:pPr>
        <w:pStyle w:val="Normal"/>
        <w:tabs>
          <w:tab w:val="clear" w:pos="709"/>
          <w:tab w:val="left" w:pos="726" w:leader="none"/>
        </w:tabs>
        <w:rPr/>
      </w:pPr>
      <w:r>
        <w:rPr/>
        <w:t>Внешние</w:t>
      </w:r>
    </w:p>
    <w:p>
      <w:pPr>
        <w:pStyle w:val="Normal"/>
        <w:tabs>
          <w:tab w:val="clear" w:pos="709"/>
          <w:tab w:val="left" w:pos="726" w:leader="none"/>
        </w:tabs>
        <w:rPr/>
      </w:pPr>
      <w:r>
        <w:rPr/>
        <w:t>1. проигрыш в Ливонской войне</w:t>
      </w:r>
    </w:p>
    <w:p>
      <w:pPr>
        <w:pStyle w:val="Normal"/>
        <w:tabs>
          <w:tab w:val="clear" w:pos="709"/>
          <w:tab w:val="left" w:pos="726" w:leader="none"/>
        </w:tabs>
        <w:rPr/>
      </w:pPr>
      <w:r>
        <w:rPr/>
        <w:t>2. притязания иностранных гос-в (интервенция): Польша, Швеция</w:t>
      </w:r>
    </w:p>
    <w:p>
      <w:pPr>
        <w:pStyle w:val="Normal"/>
        <w:tabs>
          <w:tab w:val="clear" w:pos="709"/>
          <w:tab w:val="left" w:pos="726" w:leader="none"/>
        </w:tabs>
        <w:rPr>
          <w:b/>
          <w:b/>
        </w:rPr>
      </w:pPr>
      <w:r>
        <w:rPr>
          <w:b/>
        </w:rPr>
        <w:t>ЛЖЕДМИТРИЙ I (1605-1606 гг.)</w:t>
      </w:r>
    </w:p>
    <w:p>
      <w:pPr>
        <w:pStyle w:val="Normal"/>
        <w:tabs>
          <w:tab w:val="clear" w:pos="709"/>
          <w:tab w:val="left" w:pos="726" w:leader="none"/>
        </w:tabs>
        <w:rPr/>
      </w:pPr>
      <w:r>
        <w:rPr/>
        <w:t>Он появился в обстановке всеобщего недовольства правлением Годунова, при польской поддержке в 1604г предпринял поход на Москву. Его поддерживали многие русские бояре и дворяне, а также народные массы, связывавшие с ним надежды на избавление от гнета и улучшение своего положения.13 апреля 1605г Б. Годунов умер, а уже 20 июня Лжедмитрий во главе перешедшей на его сторону армии триумфально вошел в Москву и был провозглашен царем. Но став царем он не спешил выполнять свои обязанности перед поляками, помогшими ему взойти на престол, и усилил недовольство русских новыми сборами дани. В мае 1606г вспыхнуло восстание против Лжедмитрия I (во главе восстания - бояре Шуйские), во время которого Лжедмитрий и был убит.</w:t>
      </w:r>
    </w:p>
    <w:p>
      <w:pPr>
        <w:pStyle w:val="Normal"/>
        <w:tabs>
          <w:tab w:val="clear" w:pos="709"/>
          <w:tab w:val="left" w:pos="726" w:leader="none"/>
        </w:tabs>
        <w:rPr>
          <w:b/>
          <w:b/>
        </w:rPr>
      </w:pPr>
      <w:r>
        <w:rPr>
          <w:b/>
        </w:rPr>
        <w:t>ВАСИЛИЙ ШУЙСКИЙ (1606-1610гг.)</w:t>
      </w:r>
    </w:p>
    <w:p>
      <w:pPr>
        <w:pStyle w:val="Normal"/>
        <w:tabs>
          <w:tab w:val="clear" w:pos="709"/>
          <w:tab w:val="left" w:pos="726" w:leader="none"/>
        </w:tabs>
        <w:rPr/>
      </w:pPr>
      <w:r>
        <w:rPr/>
        <w:t>Он при вступлении на престол дал оформленное в виде крестоцеловальной записи обязательство сохранить привилегии боярства, не отнимать у них вотчин и не судить бояр без участия Боярской думы (первая в истории России попытка ограничить самодержавную власть). Но недовольные народные массы опять организовали восстание под предводительством И. Болотникова, которое считается пиком Крестьянской войны (первым ее этапом было восстание холопов под предводительством Хлопка в 1601-1603гг.). В октябре 1606г Болотников осадил Москву, но его армия была разгромлена, в марте 1607 года он был отброшен к Калуге, а за тем бежал в Тулу, где после 3месячной осады был утоплен в прорубе.</w:t>
      </w:r>
    </w:p>
    <w:p>
      <w:pPr>
        <w:pStyle w:val="Normal"/>
        <w:tabs>
          <w:tab w:val="clear" w:pos="709"/>
          <w:tab w:val="left" w:pos="726" w:leader="none"/>
        </w:tabs>
        <w:rPr/>
      </w:pPr>
      <w:r>
        <w:rPr/>
        <w:t xml:space="preserve">Во время осады Тулы, поляки выдвинули на российский престол </w:t>
      </w:r>
      <w:r>
        <w:rPr>
          <w:b/>
        </w:rPr>
        <w:t>ЛЖЕДМИТРИЯ II.</w:t>
      </w:r>
    </w:p>
    <w:p>
      <w:pPr>
        <w:pStyle w:val="Normal"/>
        <w:tabs>
          <w:tab w:val="clear" w:pos="709"/>
          <w:tab w:val="left" w:pos="726" w:leader="none"/>
        </w:tabs>
        <w:rPr/>
      </w:pPr>
      <w:r>
        <w:rPr/>
        <w:t>Сначала он хотел присоединиться к восстанию Болотникова, но т.к. слияния 2х армий не произошло, он в январе 1608г предпринял попытку взять столицу, но не реализовав свои планы, остановился недалеко от Кремля в Тушено (откуда и получил прозвище "Тушенский вор")</w:t>
      </w:r>
    </w:p>
    <w:p>
      <w:pPr>
        <w:pStyle w:val="Normal"/>
        <w:tabs>
          <w:tab w:val="clear" w:pos="709"/>
          <w:tab w:val="left" w:pos="726" w:leader="none"/>
        </w:tabs>
        <w:rPr/>
      </w:pPr>
      <w:r>
        <w:rPr/>
        <w:t>Правительство Шуйского понимало, что оно не в состоянии противостоять Лжедмитрию, и потому в 1069г заключило со Швецией договор: Россия отказалась от своих притязаний на Балтийское побережье, а шведы давали свои войска для борьбы с Лжедмитрием. А Польша из-за этого объявила война России. В начале 1610г Тушенский лагерь был разбит, но уже летом 1610г русские войска потерпели поражение от польских - путь на Москву был открыт. Шведы воспользовавшись этим, начали разграблять русские города.</w:t>
      </w:r>
    </w:p>
    <w:p>
      <w:pPr>
        <w:pStyle w:val="Normal"/>
        <w:tabs>
          <w:tab w:val="clear" w:pos="709"/>
          <w:tab w:val="left" w:pos="726" w:leader="none"/>
        </w:tabs>
        <w:rPr/>
      </w:pPr>
      <w:r>
        <w:rPr>
          <w:b/>
        </w:rPr>
        <w:t>СЕМИБОЯРЩИНА (1610-1613гг.).</w:t>
      </w:r>
    </w:p>
    <w:p>
      <w:pPr>
        <w:pStyle w:val="Normal"/>
        <w:tabs>
          <w:tab w:val="clear" w:pos="709"/>
          <w:tab w:val="left" w:pos="726" w:leader="none"/>
        </w:tabs>
        <w:rPr/>
      </w:pPr>
      <w:r>
        <w:rPr/>
        <w:t>Летом 1610г в Москве произошел переворот, дворяне свергли Шуйского с престола и насильно постригли его в монахи. Власть захватила группа бояр во главе с Мстиславским. Новое правление сост. Из 7 бояр, откуда и пошло название "Семибоярщина". В августе 1610г бояре пустили в Кремль войска интервентов и заставили Москву принести присягу сыну Лжедмитрия Владимиру. Это было прямое предательство национальных интересов, встала угроза потери страной независимости. Поэтому было образовано Первое ополчение.</w:t>
      </w:r>
    </w:p>
    <w:p>
      <w:pPr>
        <w:pStyle w:val="Normal"/>
        <w:tabs>
          <w:tab w:val="clear" w:pos="709"/>
          <w:tab w:val="left" w:pos="726" w:leader="none"/>
        </w:tabs>
        <w:rPr/>
      </w:pPr>
      <w:r>
        <w:rPr>
          <w:b/>
          <w:szCs w:val="32"/>
        </w:rPr>
        <w:t>Билет 19. Национально-освободительная война русского народа в годы Смутного времени. Роль русской и православной церкви в спасении г-ва от иноземного завоевания,1 и 2 земское ополчение. К. Минин и Д. Пожарский</w:t>
      </w:r>
    </w:p>
    <w:p>
      <w:pPr>
        <w:pStyle w:val="Normal"/>
        <w:tabs>
          <w:tab w:val="clear" w:pos="709"/>
          <w:tab w:val="left" w:pos="726" w:leader="none"/>
        </w:tabs>
        <w:rPr/>
      </w:pPr>
      <w:r>
        <w:rPr/>
        <w:t>Измена "семибоярщины", грабежи и насилия польско-литовской шляхты, претензии короля Сигизмунда III на русский престол вызывали возмущение всех сословий Российского государства, В стране поднималось национально-освободительное движение против интервентов. Во главе первого ополчения стал думный дворянин Прокопий Ляпунов, который уже давно воевал против сторонников Тушинэского вора". Ядром ополчения стали рязанские дворяне, к которым присоединялись служилые люди из других уездов страны, а также отряды казаков атамана Ивана Заруцкого и князя Дмитрия Трубецкого.</w:t>
      </w:r>
    </w:p>
    <w:p>
      <w:pPr>
        <w:pStyle w:val="Normal"/>
        <w:tabs>
          <w:tab w:val="clear" w:pos="709"/>
          <w:tab w:val="left" w:pos="726" w:leader="none"/>
        </w:tabs>
        <w:rPr/>
      </w:pPr>
      <w:r>
        <w:rPr/>
        <w:t>Весной 1611 г. ополчение подошло к Москве. В городе вспыхнуло народное восстание против интервентов. Все посады оказались в руках восставших. Польский гарнизон укрылся за стенами Китай-города и Кремля, Началась осада, Однако вскоре между руководителями ополчения начались разногласия и борьба за первенство, Иван Заруцкий и Дмитрий Трубецкой, воспользовавшись тем, что власть в ополчении все больше переходила в руки "дворян добрых", прибывавших из всех уездов страны, что вызывало недовольство казачьих атаманов, организовали убийство Прокопия Ляпунова: он был вызван для объяснений на казачий "круги и зарублен. После этого дворяне начали покидать лагерь. Первое ополчение фактически распалось. Однако новый подъем национально-освободительной борьбы русского народа помешал ему это сделать; в Нижнем Новгороде началось формирование второго ополчения.</w:t>
      </w:r>
    </w:p>
    <w:p>
      <w:pPr>
        <w:pStyle w:val="Normal"/>
        <w:tabs>
          <w:tab w:val="clear" w:pos="709"/>
          <w:tab w:val="left" w:pos="726" w:leader="none"/>
        </w:tabs>
        <w:rPr/>
      </w:pPr>
      <w:r>
        <w:rPr/>
        <w:t>Организатором ополчения стал Кузьма Минин, Решающую роль сыграл Кузьма Минин и в выборе военного руководителя ополчения: князя Дмитрия Пожарского. В августе 1612 г. ополчение подошло к Москве, Атаман Заруцкий с немногими сторонниками бежал из-под Москвы в Астрахань. а большинство его казаков присоединилось к "земской рати".</w:t>
      </w:r>
    </w:p>
    <w:p>
      <w:pPr>
        <w:pStyle w:val="Normal"/>
        <w:tabs>
          <w:tab w:val="clear" w:pos="709"/>
          <w:tab w:val="left" w:pos="726" w:leader="none"/>
        </w:tabs>
        <w:rPr/>
      </w:pPr>
      <w:r>
        <w:rPr/>
        <w:t>Ополчение не пропустило гетмана Ходкевича в Москву. В упорном сражении возле Новодевичьего монастыря гетман потерпел поражение и отступил. Польский гарнизон, не получивший подкреплений, продовольствия и боеприпасов, был обречен, 22 октября "земской ратью" был взят штурмом Китай-город, а 26 октября капитулировал польский гарнизон Кремля. Москва была освобождена от интервентов.</w:t>
      </w:r>
    </w:p>
    <w:p>
      <w:pPr>
        <w:pStyle w:val="Normal"/>
        <w:tabs>
          <w:tab w:val="clear" w:pos="709"/>
          <w:tab w:val="left" w:pos="726" w:leader="none"/>
        </w:tabs>
        <w:rPr/>
      </w:pPr>
      <w:r>
        <w:rPr/>
        <w:t>Польский король Сигизмунд III пробовал организовать поход на Москву, но был остановлен под стенами Волоколамска. Защитники города отбили три приступа поляков и заставили их отступить.</w:t>
      </w:r>
    </w:p>
    <w:p>
      <w:pPr>
        <w:pStyle w:val="Normal"/>
        <w:tabs>
          <w:tab w:val="clear" w:pos="709"/>
          <w:tab w:val="left" w:pos="726" w:leader="none"/>
        </w:tabs>
        <w:rPr/>
      </w:pPr>
      <w:r>
        <w:rPr/>
        <w:t>Освобождением столицы не завершались военные заботы руководителей "земской рати". По всей стране бродили отряды польских и литовских шляхтичей и "воровских" казачьих атаманов, Они разбойничали на дорогах, грабили села и деревни, захватывали даже города, нарушая нормальную жизнь страны.</w:t>
      </w:r>
    </w:p>
    <w:p>
      <w:pPr>
        <w:pStyle w:val="Normal"/>
        <w:tabs>
          <w:tab w:val="clear" w:pos="709"/>
          <w:tab w:val="left" w:pos="726" w:leader="none"/>
        </w:tabs>
        <w:rPr/>
      </w:pPr>
      <w:r>
        <w:rPr/>
        <w:t>Важную роль в спасении государства сыграла Русская Православная Церковь и патриарх Гермоген. Гермоген не только отказался сотрудничать с интервентами, но и всячески побуждал русский народ к организации сопротивления. С декабря 1610 года он стал рассылать грамоты по городам с призывом подняться против "литовских людей", а также "разрешил" (т.е. освободил) русских людей от присяги королевичу Владиславу. Таким образом, всенародная война против польских интервентов в глазах народа приобрела легитимный, законный характер. И не случайно, что поляки были уверены: восстание - дело рук патриарха. Об этом сообщали Маскевич, гетман Жолкевский, а также ряд русских источников. И в дальнейшем народное движение по созданию ополчений совершалось "по благословению" патриарха Гермогена. Так, грамота Прокопия Ляпунова в Нижний Новгород от 31 января 1611 года прямо призывает идти к Москве "по благословению" патриарха Гермогена и совету всей земли. Именно эта формулировка - "по благословению патриарха" - и прижилась в посланиях времени Первого ополчения - грамотах городов. А в некоторых случаях патриаршее "благословение" заменило "государев царев и великого князя указ" (В частности, по "благословению" патриарха стали выдаваться казенные подорожные). Глава церкви служил примером в стоянии за православную веру, которому должны были последовать все православные христиане. А сам Гермоген стал знаменем восстания и духовным лидером ополчения.</w:t>
      </w:r>
    </w:p>
    <w:p>
      <w:pPr>
        <w:pStyle w:val="Normal"/>
        <w:tabs>
          <w:tab w:val="clear" w:pos="709"/>
          <w:tab w:val="left" w:pos="726" w:leader="none"/>
        </w:tabs>
        <w:rPr/>
      </w:pPr>
      <w:r>
        <w:rPr/>
        <w:t>В целом, во время Первого и Второго ополчений центральной властью на местах считались церковные иерархи с Освященными соборами: они выполняли функции глав местных правительств. Именно им в первую очередь адресовались грамоты, содержащие отчеты о действиях Первого и Второго ополчений и положения в стране, просьбы о присылке денег для жалования и сбора ратных людей. Большое влияние на организацию и действия ополчений сыграли воззвания братии Троицкого монастыря во главе с архимандритом Дионисием и келарем Авраамием Палицыным. Грамоты также призывали присылать ратных людей и денежную казну на помощь воеводам, соединившимся для освобождения Москвы от поляков.</w:t>
      </w:r>
    </w:p>
    <w:p>
      <w:pPr>
        <w:pStyle w:val="Normal"/>
        <w:tabs>
          <w:tab w:val="clear" w:pos="709"/>
          <w:tab w:val="left" w:pos="726" w:leader="none"/>
        </w:tabs>
        <w:rPr/>
      </w:pPr>
      <w:r>
        <w:rPr/>
        <w:t>И в этих условиях на спасение родной земли от иноземного завоевания поднялась сама "Земля" - по всей России стало складываться земское освободительное движение.</w:t>
      </w:r>
    </w:p>
    <w:p>
      <w:pPr>
        <w:pStyle w:val="Normal"/>
        <w:tabs>
          <w:tab w:val="clear" w:pos="709"/>
          <w:tab w:val="left" w:pos="726" w:leader="none"/>
        </w:tabs>
        <w:rPr/>
      </w:pPr>
      <w:r>
        <w:rPr/>
      </w:r>
    </w:p>
    <w:p>
      <w:pPr>
        <w:pStyle w:val="Heading1"/>
        <w:ind w:hanging="0"/>
        <w:rPr/>
      </w:pPr>
      <w:r>
        <w:rPr/>
        <w:t>Билет №</w:t>
      </w:r>
      <w:r>
        <w:rPr>
          <w:szCs w:val="24"/>
        </w:rPr>
        <w:t>20</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ЗЕМСКИЙ СОБОР И ВОЦАРЕНИЕ ДИНАСТИИ РОМАНОВЫХ.</w:t>
      </w:r>
    </w:p>
    <w:p>
      <w:pPr>
        <w:pStyle w:val="Normal"/>
        <w:tabs>
          <w:tab w:val="clear" w:pos="709"/>
          <w:tab w:val="left" w:pos="726" w:leader="none"/>
        </w:tabs>
        <w:rPr/>
      </w:pPr>
      <w:r>
        <w:rPr>
          <w:szCs w:val="24"/>
        </w:rPr>
        <w:t>Земские соборы - высшие сословно-представительные учреждения в России (вторая половина XVI - XVII вв.), имевшие законосовещательный характер. Рассматривали важнейшие государственные вопросы.</w:t>
      </w:r>
    </w:p>
    <w:p>
      <w:pPr>
        <w:pStyle w:val="Normal"/>
        <w:tabs>
          <w:tab w:val="clear" w:pos="709"/>
          <w:tab w:val="left" w:pos="726" w:leader="none"/>
        </w:tabs>
        <w:rPr/>
      </w:pPr>
      <w:r>
        <w:rPr>
          <w:szCs w:val="24"/>
        </w:rPr>
        <w:t>В январе 1613 г. в Москве собрался Земский собор, на котором решался вопрос об избрании нового царя. Можно сказать, что он явился в некотором роде, Учредительным собранием той эпохи. После 30 долгих дебатов выбор пал на Михаила Романова. Таким образом, Михаил стал царем по воле и решению Земского Собора. Почему выбор пал на него? Исследователи утверждают, что, по всей видимости, решающую роль в выборе Михаила имело три обстоятельства. Он не был замешан ни в одной авантюре Смутного времени, репутация его была чиста. Поэтому кандидатура его устраивала всех. К тому же Михаил был молод, неопытен, тих и скромен. Многие из приближенных к двору бояр и дворян надеялись на то, что царь будет послушен их воле. Наконец, учитывались и родственные связи Романовых с Рюриковичами: (См. схему "Происхождение династии Романовых") Михаил приходился двоюродным племянником последнему царю из династии Рюриковичей Федору Ивановичу. В глазах современников эти родственные связи значили очень много. Они подчеркивали "богоугодность государя", законность его восшествия на престол.</w:t>
      </w:r>
    </w:p>
    <w:p>
      <w:pPr>
        <w:pStyle w:val="Normal"/>
        <w:tabs>
          <w:tab w:val="clear" w:pos="709"/>
          <w:tab w:val="left" w:pos="726" w:leader="none"/>
        </w:tabs>
        <w:rPr/>
      </w:pPr>
      <w:r>
        <w:rPr>
          <w:szCs w:val="24"/>
        </w:rPr>
        <w:t>11 июля 1613 года первый царь династии Романовых венчался на царство в Успенском соборе Московского Кремля.</w:t>
      </w:r>
    </w:p>
    <w:p>
      <w:pPr>
        <w:pStyle w:val="Normal"/>
        <w:tabs>
          <w:tab w:val="clear" w:pos="709"/>
          <w:tab w:val="left" w:pos="726" w:leader="none"/>
        </w:tabs>
        <w:rPr/>
      </w:pPr>
      <w:r>
        <w:rPr>
          <w:b/>
          <w:szCs w:val="24"/>
        </w:rPr>
        <w:t>ПРАВЛЕНИЕ МИХАИЛА ФЕДОРОВИЧА.</w:t>
      </w:r>
    </w:p>
    <w:p>
      <w:pPr>
        <w:pStyle w:val="Normal"/>
        <w:tabs>
          <w:tab w:val="clear" w:pos="709"/>
          <w:tab w:val="left" w:pos="726" w:leader="none"/>
        </w:tabs>
        <w:rPr/>
      </w:pPr>
      <w:r>
        <w:rPr>
          <w:szCs w:val="24"/>
        </w:rPr>
        <w:t>1) Заключение "вечного мира" с Швецией (Столбовский мир 1617 г.). Границы, установленные Столбовским миром, сохранялись до начала Северной войны 1700-1721 г. Несмотря на потерю выхода к Балтийскому морю, возвращены большие территории, ранее завоёванные Швецией.</w:t>
      </w:r>
    </w:p>
    <w:p>
      <w:pPr>
        <w:pStyle w:val="Normal"/>
        <w:tabs>
          <w:tab w:val="clear" w:pos="709"/>
          <w:tab w:val="left" w:pos="726" w:leader="none"/>
        </w:tabs>
        <w:rPr/>
      </w:pPr>
      <w:r>
        <w:rPr>
          <w:szCs w:val="24"/>
        </w:rPr>
        <w:t>2) Деулинское перемирие (1618 г.), а затем "вечный мир" с Польшей (Поляновский мир 1634 г.). Польский король отказался от претензий на русский престол.</w:t>
      </w:r>
    </w:p>
    <w:p>
      <w:pPr>
        <w:pStyle w:val="Normal"/>
        <w:tabs>
          <w:tab w:val="clear" w:pos="709"/>
          <w:tab w:val="left" w:pos="726" w:leader="none"/>
        </w:tabs>
        <w:rPr/>
      </w:pPr>
      <w:r>
        <w:rPr>
          <w:szCs w:val="24"/>
        </w:rPr>
        <w:t>3) Установление прочной централизованной власти на всей территории страны посредством назначения воевод и старост на местах.</w:t>
      </w:r>
    </w:p>
    <w:p>
      <w:pPr>
        <w:pStyle w:val="Normal"/>
        <w:tabs>
          <w:tab w:val="clear" w:pos="709"/>
          <w:tab w:val="left" w:pos="726" w:leader="none"/>
        </w:tabs>
        <w:rPr/>
      </w:pPr>
      <w:r>
        <w:rPr>
          <w:szCs w:val="24"/>
        </w:rPr>
        <w:t>4) Преодоление тяжелейших последствий Смутного времени, восстановление нормального хозяйства и торговли.</w:t>
      </w:r>
    </w:p>
    <w:p>
      <w:pPr>
        <w:pStyle w:val="Normal"/>
        <w:tabs>
          <w:tab w:val="clear" w:pos="709"/>
          <w:tab w:val="left" w:pos="726" w:leader="none"/>
        </w:tabs>
        <w:rPr/>
      </w:pPr>
      <w:r>
        <w:rPr>
          <w:szCs w:val="24"/>
        </w:rPr>
        <w:t>5) Реорганизация армии (1631-1634 г.). Создание полков "нового строя": рейтарского, драгунского, солдатского.</w:t>
      </w:r>
    </w:p>
    <w:p>
      <w:pPr>
        <w:pStyle w:val="Normal"/>
        <w:tabs>
          <w:tab w:val="clear" w:pos="709"/>
          <w:tab w:val="left" w:pos="726" w:leader="none"/>
        </w:tabs>
        <w:rPr/>
      </w:pPr>
      <w:r>
        <w:rPr>
          <w:szCs w:val="24"/>
        </w:rPr>
        <w:t>6) Основание первого железоделательного завода под Тулой (1632 г.).</w:t>
      </w:r>
    </w:p>
    <w:p>
      <w:pPr>
        <w:pStyle w:val="Normal"/>
        <w:tabs>
          <w:tab w:val="clear" w:pos="709"/>
          <w:tab w:val="left" w:pos="726" w:leader="none"/>
        </w:tabs>
        <w:rPr/>
      </w:pPr>
      <w:r>
        <w:rPr>
          <w:szCs w:val="24"/>
        </w:rPr>
        <w:t>7) Усиление крепостнического гнёта крестьянства.</w:t>
      </w:r>
    </w:p>
    <w:p>
      <w:pPr>
        <w:pStyle w:val="Normal"/>
        <w:tabs>
          <w:tab w:val="clear" w:pos="709"/>
          <w:tab w:val="left" w:pos="726" w:leader="none"/>
        </w:tabs>
        <w:rPr/>
      </w:pPr>
      <w:r>
        <w:rPr>
          <w:szCs w:val="24"/>
        </w:rPr>
        <w:t>8) Основание Немецкой слободы в Москве - поселения иностранных инженеров и военных специалистов. Менее чем через 100 лет, многие жители "Кукуя" сыграют ключевую роль в реформах Петра I Великого.</w:t>
      </w:r>
    </w:p>
    <w:p>
      <w:pPr>
        <w:pStyle w:val="Normal"/>
        <w:tabs>
          <w:tab w:val="clear" w:pos="709"/>
          <w:tab w:val="left" w:pos="726" w:leader="none"/>
        </w:tabs>
        <w:rPr/>
      </w:pPr>
      <w:r>
        <w:rPr>
          <w:b/>
          <w:szCs w:val="24"/>
        </w:rPr>
        <w:t>ЗАВЕРШЕНИЕ СМУТЫ И ОСВОБОЖДЕНИЕ СТРАНЫ ОТ ИНТЕРВЕНТОВ.</w:t>
      </w:r>
    </w:p>
    <w:p>
      <w:pPr>
        <w:pStyle w:val="Normal"/>
        <w:tabs>
          <w:tab w:val="clear" w:pos="709"/>
          <w:tab w:val="left" w:pos="726" w:leader="none"/>
        </w:tabs>
        <w:rPr/>
      </w:pPr>
      <w:r>
        <w:rPr>
          <w:szCs w:val="24"/>
        </w:rPr>
        <w:t>Избрание Михаила Романова еще не означало окончание Смуты. На несколько лет затянулось освобождение страны от интервентов. В 1617 г. был подписан Столбовский мирный договор со Швецией, согласно которому России пришлось уступить территорию Карелии. В 1618 г. Россия заключила Деулинское перемирие с Польшей, к которой отходили смоленские, черниговские и новгород-северские земли. Сложной задачей оказалось и подавление внутренней оппозиции, и прежде всего отрядов вольных казаков.</w:t>
      </w:r>
    </w:p>
    <w:p>
      <w:pPr>
        <w:pStyle w:val="Normal"/>
        <w:tabs>
          <w:tab w:val="clear" w:pos="709"/>
          <w:tab w:val="left" w:pos="726" w:leader="none"/>
        </w:tabs>
        <w:rPr/>
      </w:pPr>
      <w:r>
        <w:rPr>
          <w:szCs w:val="24"/>
        </w:rPr>
        <w:t>Смутное время имело значительные последствия для дальнейшего развития истории России. Долгие годы хаоса укрепили в народе идею необходимости сильной государственной власти, что в немалой степени способствовало становлению русского самодержавия. Но именно в годы Смуты укрепилось национальное самосознание русских людей, возросла роль Православной церкви в духовной жизни народа.</w:t>
      </w:r>
    </w:p>
    <w:p>
      <w:pPr>
        <w:pStyle w:val="Normal"/>
        <w:tabs>
          <w:tab w:val="clear" w:pos="709"/>
          <w:tab w:val="left" w:pos="726" w:leader="none"/>
        </w:tabs>
        <w:rPr>
          <w:szCs w:val="24"/>
        </w:rPr>
      </w:pPr>
      <w:r>
        <w:rPr>
          <w:szCs w:val="24"/>
        </w:rPr>
        <w:t>Попытка, предпринятая в начале 17 века правителями Речи Посполитой (объединенное польско-литовское государство) установить свое господство во время Смутного времени. Речь Посполитая активно поддерживала своих ставленников - самозванцев Лжедмитрия I и Лжедмитрия II, выдававших себя за "чудом спасшегося" царевича Дмитрия (младшего сына Ивана Грозного). В сентябре 1609 г. польскими отрядами был осажден Смоленск, в 1610 г. захвачена Москва, которая была освобождена народным ополчением (1612 г.) под руководством Дмитрия и Пожарского и Кузьмы Минина. Попытки польского короля Сигизмунда.</w:t>
      </w:r>
    </w:p>
    <w:p>
      <w:pPr>
        <w:pStyle w:val="Normal"/>
        <w:tabs>
          <w:tab w:val="clear" w:pos="709"/>
          <w:tab w:val="left" w:pos="726" w:leader="none"/>
        </w:tabs>
        <w:rPr>
          <w:szCs w:val="24"/>
        </w:rPr>
      </w:pPr>
      <w:r>
        <w:rPr>
          <w:szCs w:val="24"/>
        </w:rPr>
      </w:r>
    </w:p>
    <w:p>
      <w:pPr>
        <w:pStyle w:val="Heading1"/>
        <w:ind w:hanging="0"/>
        <w:rPr/>
      </w:pPr>
      <w:r>
        <w:rPr/>
        <w:t>Билет №21</w:t>
      </w:r>
    </w:p>
    <w:p>
      <w:pPr>
        <w:pStyle w:val="Normal"/>
        <w:rPr>
          <w:lang w:eastAsia="en-US"/>
        </w:rPr>
      </w:pPr>
      <w:r>
        <w:rPr>
          <w:lang w:eastAsia="en-US"/>
        </w:rPr>
      </w:r>
    </w:p>
    <w:p>
      <w:pPr>
        <w:pStyle w:val="Normal"/>
        <w:tabs>
          <w:tab w:val="clear" w:pos="709"/>
          <w:tab w:val="left" w:pos="726" w:leader="none"/>
        </w:tabs>
        <w:rPr/>
      </w:pPr>
      <w:r>
        <w:rPr>
          <w:b/>
          <w:szCs w:val="24"/>
        </w:rPr>
        <w:t>Правление царя Алексея Михайловича.</w:t>
      </w:r>
    </w:p>
    <w:p>
      <w:pPr>
        <w:pStyle w:val="Normal"/>
        <w:tabs>
          <w:tab w:val="clear" w:pos="709"/>
          <w:tab w:val="left" w:pos="726" w:leader="none"/>
        </w:tabs>
        <w:rPr/>
      </w:pPr>
      <w:r>
        <w:rPr>
          <w:szCs w:val="24"/>
        </w:rPr>
        <w:t>В первые годы царствования Алексея Михайловича властью фактически распоряжался боярин Б.И. Морозов ("дядька", воспитатель царя). В 1646 были введены пошлины на соль, в результате продукты поднялись в цене. Это вызвало Соляной бунт 1648. Правительство вынуждено было пойти на уступки, взимание недоимок было прекращено. Во исполнение пожеланий дворянства и торговых людей в сентябре 1649 Земский собор утвердил свод законов. Медный бунт - произошедшее в Москве 25 июля 1662 г. восстание городских низов против выпуска медных копеек, которые с 1655 г. чеканились на русских денежных дворах для замены серебряных. Выпуск медных денег привел к их обесцениванию в сравнении с серебряными. Через год после бунта чеканка медных монет была прекращена.</w:t>
      </w:r>
    </w:p>
    <w:p>
      <w:pPr>
        <w:pStyle w:val="Normal"/>
        <w:tabs>
          <w:tab w:val="clear" w:pos="709"/>
          <w:tab w:val="left" w:pos="726" w:leader="none"/>
        </w:tabs>
        <w:rPr/>
      </w:pPr>
      <w:r>
        <w:rPr>
          <w:szCs w:val="24"/>
        </w:rPr>
        <w:t>Проявлениями кризиса в социальной сфере стали жестоко подавленный Алексеем Михайловичем бунт в Москве 1662 и казачье восстание под предводительством С.Т. Разина, с трудом подавленное правительством.</w:t>
      </w:r>
    </w:p>
    <w:p>
      <w:pPr>
        <w:pStyle w:val="Normal"/>
        <w:tabs>
          <w:tab w:val="clear" w:pos="709"/>
          <w:tab w:val="left" w:pos="726" w:leader="none"/>
        </w:tabs>
        <w:rPr/>
      </w:pPr>
      <w:r>
        <w:rPr>
          <w:szCs w:val="24"/>
        </w:rPr>
        <w:t>В 1654 произошло объединение Украины с Россией, а начавшаяся после этого война с Речью Посполитой (1654-1667) завершилась подписанием Андрусовского перемирия и закреплением России на Левобережной Украине. Но попытки выйти к берегам Балтийского моря (русско-шведская война 1656-58) не привели к успеху.</w:t>
      </w:r>
    </w:p>
    <w:p>
      <w:pPr>
        <w:pStyle w:val="Normal"/>
        <w:tabs>
          <w:tab w:val="clear" w:pos="709"/>
          <w:tab w:val="left" w:pos="726" w:leader="none"/>
        </w:tabs>
        <w:rPr/>
      </w:pPr>
      <w:r>
        <w:rPr>
          <w:b/>
          <w:szCs w:val="24"/>
        </w:rPr>
        <w:t>ПЕРЕМЕНЫ В ПОЛИТ. СТРОЕ.</w:t>
      </w:r>
    </w:p>
    <w:p>
      <w:pPr>
        <w:pStyle w:val="Normal"/>
        <w:tabs>
          <w:tab w:val="clear" w:pos="709"/>
          <w:tab w:val="left" w:pos="726" w:leader="none"/>
        </w:tabs>
        <w:rPr/>
      </w:pPr>
      <w:r>
        <w:rPr>
          <w:szCs w:val="24"/>
        </w:rPr>
        <w:t>По инициативе Алексея Михайловича, во внутренней политике была пересмотрена система управления государством. Был создан приказ тайных дел, который подчинялся царю. Большое внутриполитическое влияния на государственные дела имела и Боярская дума. В Боярскую думу входили представители наиболее родовитых дворянских фамилий. Дума заседала постоянно, однако для решения наиболее важных вопросов иногда созывались Земские Соборы. В 17 веке, благодаря внутриполитическим реформам Алексея Михайловича увеличилась власть приказов - учреждений занимавшихся как внутренней политикой, так и внешней.</w:t>
      </w:r>
    </w:p>
    <w:p>
      <w:pPr>
        <w:pStyle w:val="Normal"/>
        <w:tabs>
          <w:tab w:val="clear" w:pos="709"/>
          <w:tab w:val="left" w:pos="726" w:leader="none"/>
        </w:tabs>
        <w:rPr/>
      </w:pPr>
      <w:r>
        <w:rPr>
          <w:b/>
          <w:szCs w:val="24"/>
        </w:rPr>
        <w:t>ПАТРИАРХ НИКОН.</w:t>
      </w:r>
    </w:p>
    <w:p>
      <w:pPr>
        <w:pStyle w:val="Normal"/>
        <w:tabs>
          <w:tab w:val="clear" w:pos="709"/>
          <w:tab w:val="left" w:pos="726" w:leader="none"/>
        </w:tabs>
        <w:rPr/>
      </w:pPr>
      <w:r>
        <w:rPr>
          <w:szCs w:val="24"/>
        </w:rPr>
        <w:t>В 1643 году, после кончины настоятеля, Никона избрали главой монастыря. вскоре, по велению царя Никон был переведён в Москву, и назначен игуменом Новоспасского монастыря. Молодой царь очень хорошо и доверительно относился к Никону, что не нравилось боярам. Но царь продолжал своё общение, и уже в 1649 году Никон был избран митрополитом Новгородским. Он рьяно относился к своим обязанностям.</w:t>
      </w:r>
    </w:p>
    <w:p>
      <w:pPr>
        <w:pStyle w:val="Normal"/>
        <w:tabs>
          <w:tab w:val="clear" w:pos="709"/>
          <w:tab w:val="left" w:pos="726" w:leader="none"/>
        </w:tabs>
        <w:rPr/>
      </w:pPr>
      <w:r>
        <w:rPr>
          <w:szCs w:val="24"/>
        </w:rPr>
        <w:t>В период правления церковью патриархом Никоном (1652-1658г), было построено много храмов и монастырей. Была проведена реформа богослужений, исправлено много церковных книг. Патриарх собирал старинные древние книги, изучал их. Царь с патриархом Никоном были в близких дружеских отношениях. На всех приёмах они сидели рядом, царь даже просил называть патриарха великим государем.</w:t>
      </w:r>
    </w:p>
    <w:p>
      <w:pPr>
        <w:pStyle w:val="Normal"/>
        <w:tabs>
          <w:tab w:val="clear" w:pos="709"/>
          <w:tab w:val="left" w:pos="726" w:leader="none"/>
        </w:tabs>
        <w:rPr/>
      </w:pPr>
      <w:r>
        <w:rPr>
          <w:szCs w:val="24"/>
        </w:rPr>
        <w:t>Со временем их отношения изменились не в лучшую сторону. Возможно, сыграла свою роль теория Никона о превосходстве духовной власти над светской. патриарх Никон оставил патриаршую кафедру по своему желанию, но сан свой сохранил. Позже на соборе он был осуждён и сослан в Ферапонтов монастырь.</w:t>
      </w:r>
    </w:p>
    <w:p>
      <w:pPr>
        <w:pStyle w:val="Normal"/>
        <w:tabs>
          <w:tab w:val="clear" w:pos="709"/>
          <w:tab w:val="left" w:pos="726" w:leader="none"/>
        </w:tabs>
        <w:rPr/>
      </w:pPr>
      <w:r>
        <w:rPr>
          <w:b/>
          <w:szCs w:val="24"/>
        </w:rPr>
        <w:t>ЦЕРКОВНЫЙ РАСКОЛ.</w:t>
      </w:r>
    </w:p>
    <w:p>
      <w:pPr>
        <w:pStyle w:val="Normal"/>
        <w:tabs>
          <w:tab w:val="clear" w:pos="709"/>
          <w:tab w:val="left" w:pos="726" w:leader="none"/>
        </w:tabs>
        <w:rPr/>
      </w:pPr>
      <w:r>
        <w:rPr>
          <w:szCs w:val="24"/>
        </w:rPr>
        <w:t>В XVII в. русская православная церковь пережила раскол, вызванный реформами обрядов и исправлением богослужебных книг. Раскол стал массовым религиозно - общественным движением, породившим свою собственную идеологию, культуру и историческую традицию. Одновременно с расколом произошел острый конфликт светской и духовной власти, закончившийся утверждением первенства власти царя над властью патриарха.</w:t>
      </w:r>
    </w:p>
    <w:p>
      <w:pPr>
        <w:pStyle w:val="Normal"/>
        <w:tabs>
          <w:tab w:val="clear" w:pos="709"/>
          <w:tab w:val="left" w:pos="726" w:leader="none"/>
        </w:tabs>
        <w:rPr/>
      </w:pPr>
      <w:r>
        <w:rPr>
          <w:szCs w:val="24"/>
        </w:rPr>
        <w:t>Исправление подробностей богослужения приведет к церковному расколу, непримиримой борьбе старого и нового. Острая религиозная полемика переросла в непреодолимую вражду между реформаторами и консерваторами. Замена старых обрядов и чинов греческими разрушала давно сложившиеся традиции и обычаи в русской церковной практике. Именно от этой ненужной ломки предостерегали Никона. Позже, когда раскол русской церкви стал свершившимся фактом, он и сам признал правоту и старых и новых обрядов.</w:t>
      </w:r>
    </w:p>
    <w:p>
      <w:pPr>
        <w:pStyle w:val="Normal"/>
        <w:tabs>
          <w:tab w:val="clear" w:pos="709"/>
          <w:tab w:val="left" w:pos="726" w:leader="none"/>
        </w:tabs>
        <w:rPr/>
      </w:pPr>
      <w:r>
        <w:rPr>
          <w:szCs w:val="24"/>
        </w:rPr>
        <w:t>Под расколом подразумевается массовое религиозно-общественное движение, оппозиционное господствующей церкви и самодержавному государству. К началу 60 - появился и пророк, без которого не может обойтись ни одно массовое движение. Им стал протопоп Аввакум. Аввакум хорошо знал почти всю церковную литературу, существовавшую тогда на русском языке. Он полагал, что пастырь должен вмешиваться в жизнь на практике, а не ограничиваться исполнением обязанностей по чину. Аввакум отвергал реформы Никона и попал в немилость. Вся проповедь Аввакума была обращена не назад, не на защиту старой веры, а вперед, на близкий суд божий над антихристовым царством.</w:t>
      </w:r>
    </w:p>
    <w:p>
      <w:pPr>
        <w:pStyle w:val="Normal"/>
        <w:tabs>
          <w:tab w:val="clear" w:pos="709"/>
          <w:tab w:val="left" w:pos="726" w:leader="none"/>
        </w:tabs>
        <w:rPr/>
      </w:pPr>
      <w:r>
        <w:rPr>
          <w:szCs w:val="24"/>
        </w:rPr>
        <w:t>Аввакум был сослан в Путозерск, Никон же был лишен звания патриарха.</w:t>
      </w:r>
    </w:p>
    <w:p>
      <w:pPr>
        <w:pStyle w:val="Normal"/>
        <w:tabs>
          <w:tab w:val="clear" w:pos="709"/>
          <w:tab w:val="left" w:pos="726" w:leader="none"/>
        </w:tabs>
        <w:rPr/>
      </w:pPr>
      <w:r>
        <w:rPr>
          <w:szCs w:val="24"/>
        </w:rPr>
        <w:t>Реформа патриарха Никона расколола общество на два многочисленных лагеря.</w:t>
      </w:r>
    </w:p>
    <w:p>
      <w:pPr>
        <w:pStyle w:val="Normal"/>
        <w:tabs>
          <w:tab w:val="clear" w:pos="709"/>
          <w:tab w:val="left" w:pos="726" w:leader="none"/>
        </w:tabs>
        <w:rPr/>
      </w:pPr>
      <w:r>
        <w:rPr>
          <w:b/>
          <w:szCs w:val="24"/>
        </w:rPr>
        <w:t>СОБОРНОЕ УЛОЖЕНИЕ.</w:t>
      </w:r>
    </w:p>
    <w:p>
      <w:pPr>
        <w:pStyle w:val="Normal"/>
        <w:tabs>
          <w:tab w:val="clear" w:pos="709"/>
          <w:tab w:val="left" w:pos="726" w:leader="none"/>
        </w:tabs>
        <w:rPr/>
      </w:pPr>
      <w:r>
        <w:rPr>
          <w:szCs w:val="24"/>
        </w:rPr>
        <w:t>29 января 1649 г. было принято Соборное Уложение, проект которого тщательно готовился. Получив силу государственного закона, Уложение было отпечатано отдельной книгой и разослано всем воеводам и приказам для практического руководства.</w:t>
      </w:r>
    </w:p>
    <w:p>
      <w:pPr>
        <w:pStyle w:val="Normal"/>
        <w:tabs>
          <w:tab w:val="clear" w:pos="709"/>
          <w:tab w:val="left" w:pos="726" w:leader="none"/>
        </w:tabs>
        <w:rPr/>
      </w:pPr>
      <w:r>
        <w:rPr>
          <w:szCs w:val="24"/>
        </w:rPr>
        <w:t>Соборное Уложение 1649 г. закрепляло землевладение за феодалами, законодательно утвердило крепостное право. Феодалам разрешалось менять поместья на вотчины, что приводило к слиянию поместного и вотчинного землевладений. Частновладельческие крестьяне навечно закреплялись за помещиками, боярами и монастырями. Устанавливалась наследственность владения крепостными и право распоряжаться их имуществом. Крестьяне лишались права самостоятельного выступления в суде со своим иском. Феодал получал право устраивать браки и семейные разделы своих крепостных. Так, Соборное Уложение 1649 г. завершило длительный процесс становления крепостного права в России.</w:t>
      </w:r>
    </w:p>
    <w:p>
      <w:pPr>
        <w:pStyle w:val="Normal"/>
        <w:tabs>
          <w:tab w:val="clear" w:pos="709"/>
          <w:tab w:val="left" w:pos="726" w:leader="none"/>
        </w:tabs>
        <w:rPr/>
      </w:pPr>
      <w:r>
        <w:rPr>
          <w:szCs w:val="24"/>
        </w:rPr>
        <w:t>Соборное Уложение 1649 г. запретило церквам, монастырям, духовенству скупать земли у населения, получать земли монастырями за помин души.</w:t>
      </w:r>
    </w:p>
    <w:p>
      <w:pPr>
        <w:pStyle w:val="Normal"/>
        <w:tabs>
          <w:tab w:val="clear" w:pos="709"/>
          <w:tab w:val="left" w:pos="726" w:leader="none"/>
        </w:tabs>
        <w:rPr/>
      </w:pPr>
      <w:r>
        <w:rPr>
          <w:szCs w:val="24"/>
        </w:rPr>
        <w:t>Наконец, Уложение завершило процесс уничтожения церковной юрисдикции по отношению к церковным людям по гражданским и уголовным делам. Теперь все церковные люди, не исключая и патриарших, были объявлены подсудными по уголовным делам.</w:t>
      </w:r>
    </w:p>
    <w:p>
      <w:pPr>
        <w:pStyle w:val="Normal"/>
        <w:tabs>
          <w:tab w:val="clear" w:pos="709"/>
          <w:tab w:val="left" w:pos="726" w:leader="none"/>
        </w:tabs>
        <w:rPr>
          <w:b/>
          <w:b/>
          <w:szCs w:val="24"/>
        </w:rPr>
      </w:pPr>
      <w:r>
        <w:rPr>
          <w:b/>
          <w:szCs w:val="24"/>
        </w:rPr>
      </w:r>
    </w:p>
    <w:p>
      <w:pPr>
        <w:pStyle w:val="Heading1"/>
        <w:ind w:hanging="0"/>
        <w:rPr/>
      </w:pPr>
      <w:r>
        <w:rPr/>
        <w:t>Билет № 22</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Царевна Софья. Начало царствования Петра. Петровские преобразования.</w:t>
      </w:r>
    </w:p>
    <w:p>
      <w:pPr>
        <w:pStyle w:val="Normal"/>
        <w:tabs>
          <w:tab w:val="clear" w:pos="709"/>
          <w:tab w:val="left" w:pos="726" w:leader="none"/>
        </w:tabs>
        <w:rPr/>
      </w:pPr>
      <w:r>
        <w:rPr>
          <w:b/>
          <w:szCs w:val="24"/>
        </w:rPr>
        <w:t xml:space="preserve">1. </w:t>
      </w:r>
      <w:r>
        <w:rPr>
          <w:szCs w:val="24"/>
        </w:rPr>
        <w:t>Тело царя еще не остыло, а родственники первой его жены Милославские и близкие к ним люди посадили Федора Алексеевича на трон и начали присягать новому царю. Спешка была не случайной. С появлением второй жены царя Н.К. Нарышкиной Милославские были отодвинуты от трона. Теперь по дворцу прошел слух, будто всесильный вельможа покойного царя, глава Посольского приказа боярин А.С. Матвеев вынашивает планы вообще отстранить от управления страной клан Милославских и возвести на престол четырехлетнего Петра, сына Н.К. Нарышкиной. Милославские сплотились вокруг трона против Нарышкиных. В первый же день нового царства они захватили все ключевые позиции в государстве. На следующий день Федору присягнули стрелецкие полки и начало присягать московское население. По всей России полетели грамоты о смене монарха. Вскоре за спиной юного царя образовались две группы, которые и поделили между собой власть: бояре Милославские и близкие к ним князья Долгорукие, стоявшие во главе некоторых приказов. Они-то и стали заправлять на первых порах всеми делами в государстве. И сразу же при слабом и юном правителе боярские кланы начали систематически ослаблять власть единодержавного монарха и усиливать роль боярской аристократии. В первые годы правления Федора был нанесен удар по тем органам власти, которые укрепляли самодержавие при Алексее Михайловиче. Упразднены приказ Тайных дел и тайная сыскная система, ликвидирована Счетная палата, жестко контролировавшая расходы государственной казны. Перестал существовать и Монастырский приказ - ведомство, подчинявшее церковь царю. Против этого учреждения выступил патриарх. В то же время резко возросла роль Боярской думы.</w:t>
      </w:r>
    </w:p>
    <w:p>
      <w:pPr>
        <w:pStyle w:val="Normal"/>
        <w:tabs>
          <w:tab w:val="clear" w:pos="709"/>
          <w:tab w:val="left" w:pos="726" w:leader="none"/>
        </w:tabs>
        <w:rPr/>
      </w:pPr>
      <w:r>
        <w:rPr>
          <w:szCs w:val="24"/>
        </w:rPr>
        <w:t>Одновременно Милославские и их друзья попытались полностью отдалить от двора семейство Нарышкиных с малолетним Петром - сводным братом царя. Предлагалось их вообще выселить из дворца в дальнюю часть Кремля. На Федора оказывали давление, чтобы он устранил от дел главу Посольского приказа А.С. Матвеева, братьев Нарышкиных.</w:t>
      </w:r>
    </w:p>
    <w:p>
      <w:pPr>
        <w:pStyle w:val="Normal"/>
        <w:tabs>
          <w:tab w:val="clear" w:pos="709"/>
          <w:tab w:val="left" w:pos="726" w:leader="none"/>
        </w:tabs>
        <w:rPr/>
      </w:pPr>
      <w:r>
        <w:rPr>
          <w:szCs w:val="24"/>
        </w:rPr>
        <w:t>Согласившись со многими предложениями бояр, царь в конце концов снял со своего поста Матвеева и сослал братьев Нарышкиных. Однако Федор уперся в вопросе об удалении из дворца Петра и его матери. Он был крестным отцом Петра, любил его.</w:t>
      </w:r>
    </w:p>
    <w:p>
      <w:pPr>
        <w:pStyle w:val="Normal"/>
        <w:tabs>
          <w:tab w:val="clear" w:pos="709"/>
          <w:tab w:val="left" w:pos="726" w:leader="none"/>
        </w:tabs>
        <w:rPr/>
      </w:pPr>
      <w:r>
        <w:rPr>
          <w:szCs w:val="24"/>
        </w:rPr>
        <w:t>Постепенно Федор Алексеевич взрослел. Он по-прежнему оставался таким же болезненным и деликатным с виду, но в нем все тверже проявлялся истинно царский, самодержавный характер.</w:t>
      </w:r>
    </w:p>
    <w:p>
      <w:pPr>
        <w:pStyle w:val="Normal"/>
        <w:tabs>
          <w:tab w:val="clear" w:pos="709"/>
          <w:tab w:val="left" w:pos="726" w:leader="none"/>
        </w:tabs>
        <w:rPr/>
      </w:pPr>
      <w:r>
        <w:rPr>
          <w:szCs w:val="24"/>
        </w:rPr>
        <w:t>С 1679 года, когда ему исполнилось 18 лет, он прочно взял власть в свои руки.</w:t>
      </w:r>
    </w:p>
    <w:p>
      <w:pPr>
        <w:pStyle w:val="Normal"/>
        <w:tabs>
          <w:tab w:val="clear" w:pos="709"/>
          <w:tab w:val="left" w:pos="726" w:leader="none"/>
        </w:tabs>
        <w:rPr/>
      </w:pPr>
      <w:r>
        <w:rPr>
          <w:b/>
          <w:szCs w:val="24"/>
        </w:rPr>
        <w:t xml:space="preserve">2. </w:t>
      </w:r>
      <w:r>
        <w:rPr>
          <w:szCs w:val="24"/>
        </w:rPr>
        <w:t>После смерти бездетного Фёдора Алексеевича брат его 16-летний Иван, слабый физически, был отстранён от престола. Патриарх Иоаким и бояре провозгласили царём 10-летнего Петра. Бояре Милославские во главе с Софьей решили оспорить власть. В мае 1682 г. им удалось инспирировать Стрелецкий бунт. Стрельцы - "служилые люди по прибору" - были значительное время одной из главных военных сил государства. В конце XVII в. положение их ухудшилось, постоянно находились поводы для недовольства условиями службы, настоящие бунты солдатской массы. Петр видел, как бородатые стрельцы громили сторонников Нарышкиных. Не раз потом в подмосковном Преображенском, куда была вынуждена уехать его мать, Петр вспоминал эти события. Софья пришла к власти, опираясь на своего фаворита Василия Голицына и стрельцов.15 сентября 1682 стала регентшей при малолетних братьях Иване и Петре. В начале июля 1682 умелыми действиями пресекла в Москве бунт раскольников: перенесла "прения о вере" во дворец, в Грановитую палату, изолировав тем самым вождей староверов от толпы народа. Заключила выгодный для России "Вечный мир" с Польшей, Нерчинский договор с Китаем. В 1687 и 1689 под руководством Василия Голицына были предприняты походы против крымских татар, но они были неудачны. В 1687 была образована Славяно-греко-латинская академия.21 июля 1687 в Париж прибыло первое русское посольство.</w:t>
      </w:r>
    </w:p>
    <w:p>
      <w:pPr>
        <w:pStyle w:val="Normal"/>
        <w:tabs>
          <w:tab w:val="clear" w:pos="709"/>
          <w:tab w:val="left" w:pos="726" w:leader="none"/>
        </w:tabs>
        <w:rPr/>
      </w:pPr>
      <w:r>
        <w:rPr>
          <w:b/>
          <w:szCs w:val="24"/>
        </w:rPr>
        <w:t xml:space="preserve">3. </w:t>
      </w:r>
      <w:r>
        <w:rPr>
          <w:szCs w:val="24"/>
        </w:rPr>
        <w:t>С 1682 по 1696 гг. русский престол занимали сыновья царя Алексея от разных браков - Петр (1672-1725) и Иван (1666-1696). Поскольку они были малолетними, то правительницей являлась их сестра царевна Софья (1657-1704), правившая с 1682 по 1689 гг. В этот период усилилась роль князя В. Голицына (1643-1714), фаворита царевны. В 1689 г. Петр I достиг совершеннолетия, женился и проявил стремление к борьбе со старыми отжившими боярскими традициями. Софья предприняла попытку с помощью стрельцов, недовольных созданием полков нового строя, потерей многих своих привилегий, лишить власти Петра. Однако она потерпела неудачу. Петра поддержали Преображенский и Семеновский полки, многие бояре и дворяне, московский патриарх и даже некоторые стрелецкие полки. Петр удержал трон, наказал бунтовавших стрельцов, расформировал стрелецкое войско, Софью постригли в монастырь. В 1696 г. умер Иван V, Петр стал единодержавным правителем. Первой задачей Петра было продолжение борьбы за Крым. Он направил свои действия на овладение Азовом - турецкой крепостью в устье Дона. Но из-за плохо подготовленной осадной техники и отсутствия судов русские войска потерпели неудачу. Тогда Петр приступил к строительству флота на р. Воронеж. Построив за один год 30 крупных судов, увеличив вдвое сухопутную армию, Петр в 1696 г. блокировал Азов с моря и овладел им. Для закрепления на Азовском море он соорудил крепость Таганрог. В 1697 г. он отправился с "Великим посольством" в Европу, сочетая дипломатическую миссию с многообразными познавательными задачами в кораблестроении, военном деле, ремесле.</w:t>
      </w:r>
    </w:p>
    <w:p>
      <w:pPr>
        <w:pStyle w:val="Normal"/>
        <w:tabs>
          <w:tab w:val="clear" w:pos="709"/>
          <w:tab w:val="left" w:pos="726" w:leader="none"/>
        </w:tabs>
        <w:rPr/>
      </w:pPr>
      <w:r>
        <w:rPr>
          <w:b/>
          <w:szCs w:val="24"/>
        </w:rPr>
        <w:t xml:space="preserve">4. </w:t>
      </w:r>
      <w:r>
        <w:rPr>
          <w:szCs w:val="24"/>
        </w:rPr>
        <w:t>Предпосылки петровских преобразований:</w:t>
      </w:r>
    </w:p>
    <w:p>
      <w:pPr>
        <w:pStyle w:val="Normal"/>
        <w:tabs>
          <w:tab w:val="clear" w:pos="709"/>
          <w:tab w:val="left" w:pos="726" w:leader="none"/>
        </w:tabs>
        <w:rPr/>
      </w:pPr>
      <w:r>
        <w:rPr>
          <w:szCs w:val="24"/>
        </w:rPr>
        <w:t>активизация внешней политики и дипломатической деятельности российского государства;</w:t>
      </w:r>
    </w:p>
    <w:p>
      <w:pPr>
        <w:pStyle w:val="Normal"/>
        <w:tabs>
          <w:tab w:val="clear" w:pos="709"/>
          <w:tab w:val="left" w:pos="726" w:leader="none"/>
        </w:tabs>
        <w:rPr/>
      </w:pPr>
      <w:r>
        <w:rPr>
          <w:szCs w:val="24"/>
        </w:rPr>
        <w:t>интенсивное развитие внутренней и внешней торговли, связанное с дальнейшим осуществлением реформы "посадского строения", принятием "Уставной таможенной грамоты" (1653), "Новоторгового устава" (1667);</w:t>
      </w:r>
    </w:p>
    <w:p>
      <w:pPr>
        <w:pStyle w:val="Normal"/>
        <w:tabs>
          <w:tab w:val="clear" w:pos="709"/>
          <w:tab w:val="left" w:pos="726" w:leader="none"/>
        </w:tabs>
        <w:rPr/>
      </w:pPr>
      <w:r>
        <w:rPr>
          <w:szCs w:val="24"/>
        </w:rPr>
        <w:t>реформирование и совершенствование финансовой и налоговой систем;</w:t>
      </w:r>
    </w:p>
    <w:p>
      <w:pPr>
        <w:pStyle w:val="Normal"/>
        <w:tabs>
          <w:tab w:val="clear" w:pos="709"/>
          <w:tab w:val="left" w:pos="726" w:leader="none"/>
        </w:tabs>
        <w:rPr/>
      </w:pPr>
      <w:r>
        <w:rPr>
          <w:szCs w:val="24"/>
        </w:rPr>
        <w:t>переход от ремесленно-цехового производства к мануфактурному с использованием элементов наемного труда и простейших механизмов;</w:t>
      </w:r>
    </w:p>
    <w:p>
      <w:pPr>
        <w:pStyle w:val="Normal"/>
        <w:tabs>
          <w:tab w:val="clear" w:pos="709"/>
          <w:tab w:val="left" w:pos="726" w:leader="none"/>
        </w:tabs>
        <w:rPr/>
      </w:pPr>
      <w:r>
        <w:rPr>
          <w:szCs w:val="24"/>
        </w:rPr>
        <w:t>тенденция к абсолютизации верховной власти (ликвидация деятельности Земских соборов как сословно-представительных органов), включение в царский титул слова "самодержец";</w:t>
      </w:r>
    </w:p>
    <w:p>
      <w:pPr>
        <w:pStyle w:val="Normal"/>
        <w:tabs>
          <w:tab w:val="clear" w:pos="709"/>
          <w:tab w:val="left" w:pos="726" w:leader="none"/>
        </w:tabs>
        <w:rPr/>
      </w:pPr>
      <w:r>
        <w:rPr>
          <w:szCs w:val="24"/>
        </w:rPr>
        <w:t>оформление общегосударственного законодательства (Соборное Уложение 1649) с учетом европейских законодательств, в частности Литовского статута. Дальнейшее совершенствование свода законов, связанное с принятием "новоуказанных" статей (с 1649 по 1690 гг. было принято 1535 указов, дополняющих Уложение);</w:t>
      </w:r>
    </w:p>
    <w:p>
      <w:pPr>
        <w:pStyle w:val="Normal"/>
        <w:tabs>
          <w:tab w:val="clear" w:pos="709"/>
          <w:tab w:val="left" w:pos="726" w:leader="none"/>
        </w:tabs>
        <w:rPr/>
      </w:pPr>
      <w:r>
        <w:rPr>
          <w:szCs w:val="24"/>
        </w:rPr>
        <w:t>реорганизация и совершенствование вооруженных сил (создание полков мноземного строя, изменения в порядке комплектования полков, распределение полков по округам),</w:t>
      </w:r>
    </w:p>
    <w:p>
      <w:pPr>
        <w:pStyle w:val="Normal"/>
        <w:tabs>
          <w:tab w:val="clear" w:pos="709"/>
          <w:tab w:val="left" w:pos="726" w:leader="none"/>
        </w:tabs>
        <w:rPr/>
      </w:pPr>
      <w:r>
        <w:rPr>
          <w:szCs w:val="24"/>
        </w:rPr>
        <w:t>размежевание общества под влиянием западноевропейской культуры и церковной реформы Никона, появление национально-консервативного и западнического течений.</w:t>
      </w:r>
    </w:p>
    <w:p>
      <w:pPr>
        <w:pStyle w:val="Normal"/>
        <w:tabs>
          <w:tab w:val="clear" w:pos="709"/>
          <w:tab w:val="left" w:pos="726" w:leader="none"/>
        </w:tabs>
        <w:rPr>
          <w:b/>
          <w:b/>
          <w:szCs w:val="24"/>
        </w:rPr>
      </w:pPr>
      <w:r>
        <w:rPr>
          <w:b/>
          <w:szCs w:val="24"/>
        </w:rPr>
      </w:r>
    </w:p>
    <w:p>
      <w:pPr>
        <w:pStyle w:val="Heading1"/>
        <w:ind w:hanging="0"/>
        <w:rPr/>
      </w:pPr>
      <w:r>
        <w:rPr/>
        <w:t>Билет № 23</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b/>
          <w:szCs w:val="24"/>
        </w:rPr>
        <w:t>Особенности реформ Петра:</w:t>
      </w:r>
    </w:p>
    <w:p>
      <w:pPr>
        <w:pStyle w:val="Normal"/>
        <w:tabs>
          <w:tab w:val="clear" w:pos="709"/>
          <w:tab w:val="left" w:pos="726" w:leader="none"/>
        </w:tabs>
        <w:rPr/>
      </w:pPr>
      <w:r>
        <w:rPr>
          <w:szCs w:val="24"/>
        </w:rPr>
        <w:t>масштабность реформ и распространение новшеств на различные сферы жизни бессистемность, отсутствие какого-либо плана реформ.</w:t>
      </w:r>
    </w:p>
    <w:p>
      <w:pPr>
        <w:pStyle w:val="Normal"/>
        <w:tabs>
          <w:tab w:val="clear" w:pos="709"/>
          <w:tab w:val="left" w:pos="726" w:leader="none"/>
        </w:tabs>
        <w:rPr/>
      </w:pPr>
      <w:r>
        <w:rPr>
          <w:szCs w:val="24"/>
        </w:rPr>
        <w:t>2. Государственно административные реформы Петра:</w:t>
      </w:r>
    </w:p>
    <w:p>
      <w:pPr>
        <w:pStyle w:val="Normal"/>
        <w:tabs>
          <w:tab w:val="clear" w:pos="709"/>
          <w:tab w:val="left" w:pos="726" w:leader="none"/>
        </w:tabs>
        <w:rPr/>
      </w:pPr>
      <w:r>
        <w:rPr>
          <w:szCs w:val="24"/>
        </w:rPr>
        <w:t>упразднение Боярской Думы (1704г.)</w:t>
      </w:r>
    </w:p>
    <w:p>
      <w:pPr>
        <w:pStyle w:val="Normal"/>
        <w:tabs>
          <w:tab w:val="clear" w:pos="709"/>
          <w:tab w:val="left" w:pos="726" w:leader="none"/>
        </w:tabs>
        <w:rPr/>
      </w:pPr>
      <w:r>
        <w:rPr>
          <w:szCs w:val="24"/>
        </w:rPr>
        <w:t>учреждение Сената с законодательными и контрольно-финансовыми функциями (1711г.)</w:t>
      </w:r>
    </w:p>
    <w:p>
      <w:pPr>
        <w:pStyle w:val="Normal"/>
        <w:tabs>
          <w:tab w:val="clear" w:pos="709"/>
          <w:tab w:val="left" w:pos="726" w:leader="none"/>
        </w:tabs>
        <w:rPr/>
      </w:pPr>
      <w:r>
        <w:rPr>
          <w:szCs w:val="24"/>
        </w:rPr>
        <w:t>замена старых управленческих органов - приказов - на новые - коллегии (1718-1721гг.)</w:t>
      </w:r>
    </w:p>
    <w:p>
      <w:pPr>
        <w:pStyle w:val="Normal"/>
        <w:tabs>
          <w:tab w:val="clear" w:pos="709"/>
          <w:tab w:val="left" w:pos="726" w:leader="none"/>
        </w:tabs>
        <w:rPr/>
      </w:pPr>
      <w:r>
        <w:rPr>
          <w:szCs w:val="24"/>
        </w:rPr>
        <w:t>реформа местного управления - образование губерний (1708-1710гг.)</w:t>
      </w:r>
    </w:p>
    <w:p>
      <w:pPr>
        <w:pStyle w:val="Normal"/>
        <w:tabs>
          <w:tab w:val="clear" w:pos="709"/>
          <w:tab w:val="left" w:pos="726" w:leader="none"/>
        </w:tabs>
        <w:rPr/>
      </w:pPr>
      <w:r>
        <w:rPr>
          <w:szCs w:val="24"/>
        </w:rPr>
        <w:t>упразднение патриаршества и введение государственного управления Православной церковью по средствам нового органа - Святейшего Синода во главе с обер-прокурором (1700г.1720г.)</w:t>
      </w:r>
    </w:p>
    <w:p>
      <w:pPr>
        <w:pStyle w:val="Normal"/>
        <w:tabs>
          <w:tab w:val="clear" w:pos="709"/>
          <w:tab w:val="left" w:pos="726" w:leader="none"/>
        </w:tabs>
        <w:rPr/>
      </w:pPr>
      <w:r>
        <w:rPr>
          <w:szCs w:val="24"/>
        </w:rPr>
        <w:t>создание карательных государственных органов тотального контроля за функционированием общества - фискалов и прокуратуры (1714г. 1722г.)</w:t>
      </w:r>
    </w:p>
    <w:p>
      <w:pPr>
        <w:pStyle w:val="Normal"/>
        <w:tabs>
          <w:tab w:val="clear" w:pos="709"/>
          <w:tab w:val="left" w:pos="726" w:leader="none"/>
        </w:tabs>
        <w:rPr/>
      </w:pPr>
      <w:r>
        <w:rPr>
          <w:szCs w:val="24"/>
        </w:rPr>
        <w:t>изменение системы престолонаследия. Теперь монарх сам назначал себе приемника. (1722г.)</w:t>
      </w:r>
    </w:p>
    <w:p>
      <w:pPr>
        <w:pStyle w:val="Normal"/>
        <w:tabs>
          <w:tab w:val="clear" w:pos="709"/>
          <w:tab w:val="left" w:pos="726" w:leader="none"/>
        </w:tabs>
        <w:rPr/>
      </w:pPr>
      <w:r>
        <w:rPr>
          <w:szCs w:val="24"/>
        </w:rPr>
        <w:t>провозглашение России империей (1721г.)</w:t>
      </w:r>
    </w:p>
    <w:p>
      <w:pPr>
        <w:pStyle w:val="Normal"/>
        <w:tabs>
          <w:tab w:val="clear" w:pos="709"/>
          <w:tab w:val="left" w:pos="726" w:leader="none"/>
        </w:tabs>
        <w:rPr/>
      </w:pPr>
      <w:r>
        <w:rPr>
          <w:b/>
          <w:szCs w:val="24"/>
        </w:rPr>
        <w:t>Военные реформы:</w:t>
      </w:r>
    </w:p>
    <w:p>
      <w:pPr>
        <w:pStyle w:val="Normal"/>
        <w:tabs>
          <w:tab w:val="clear" w:pos="709"/>
          <w:tab w:val="left" w:pos="726" w:leader="none"/>
        </w:tabs>
        <w:rPr>
          <w:szCs w:val="24"/>
        </w:rPr>
      </w:pPr>
      <w:r>
        <w:rPr>
          <w:szCs w:val="24"/>
        </w:rPr>
        <w:t>введение рекрутской повинности в отношении податных сословий в качестве основного принципа комплектования массовой регулярной армии. Просуществовала в России с 1705 по 1824г.</w:t>
      </w:r>
    </w:p>
    <w:p>
      <w:pPr>
        <w:pStyle w:val="Normal"/>
        <w:tabs>
          <w:tab w:val="clear" w:pos="709"/>
          <w:tab w:val="left" w:pos="726" w:leader="none"/>
        </w:tabs>
        <w:rPr/>
      </w:pPr>
      <w:r>
        <w:rPr>
          <w:szCs w:val="24"/>
        </w:rPr>
        <w:t>начало подготовки отечественных кадров. Для них открываются: школа математики и навигатских наук (1701), инженерная школа (1712) артиллерийская школа (1701), медицинская школа (1707)</w:t>
      </w:r>
    </w:p>
    <w:p>
      <w:pPr>
        <w:pStyle w:val="Normal"/>
        <w:tabs>
          <w:tab w:val="clear" w:pos="709"/>
          <w:tab w:val="left" w:pos="726" w:leader="none"/>
        </w:tabs>
        <w:rPr>
          <w:szCs w:val="24"/>
        </w:rPr>
      </w:pPr>
      <w:r>
        <w:rPr>
          <w:szCs w:val="24"/>
        </w:rPr>
        <w:t>создаются новые воинские уставы. Вводится новая единообразная форма, ордена и медали, повышения в чине за воинские отличия</w:t>
      </w:r>
    </w:p>
    <w:p>
      <w:pPr>
        <w:pStyle w:val="Normal"/>
        <w:tabs>
          <w:tab w:val="clear" w:pos="709"/>
          <w:tab w:val="left" w:pos="726" w:leader="none"/>
        </w:tabs>
        <w:rPr/>
      </w:pPr>
      <w:r>
        <w:rPr>
          <w:szCs w:val="24"/>
        </w:rPr>
        <w:t>осуществляется перевооружение армии:</w:t>
      </w:r>
    </w:p>
    <w:p>
      <w:pPr>
        <w:pStyle w:val="Normal"/>
        <w:tabs>
          <w:tab w:val="clear" w:pos="709"/>
          <w:tab w:val="left" w:pos="726" w:leader="none"/>
        </w:tabs>
        <w:rPr>
          <w:szCs w:val="24"/>
        </w:rPr>
      </w:pPr>
      <w:r>
        <w:rPr>
          <w:szCs w:val="24"/>
        </w:rPr>
        <w:t>создаются новые виды вооружения: ружья со штыком, мортиры, гранаты</w:t>
      </w:r>
    </w:p>
    <w:p>
      <w:pPr>
        <w:pStyle w:val="Normal"/>
        <w:tabs>
          <w:tab w:val="clear" w:pos="709"/>
          <w:tab w:val="left" w:pos="726" w:leader="none"/>
        </w:tabs>
        <w:rPr/>
      </w:pPr>
      <w:r>
        <w:rPr>
          <w:szCs w:val="24"/>
        </w:rPr>
        <w:t>создан военно-морской флот</w:t>
      </w:r>
    </w:p>
    <w:p>
      <w:pPr>
        <w:pStyle w:val="Normal"/>
        <w:tabs>
          <w:tab w:val="clear" w:pos="709"/>
          <w:tab w:val="left" w:pos="726" w:leader="none"/>
        </w:tabs>
        <w:rPr/>
      </w:pPr>
      <w:r>
        <w:rPr>
          <w:b/>
          <w:szCs w:val="24"/>
        </w:rPr>
        <w:t>Социальные реформы:</w:t>
      </w:r>
    </w:p>
    <w:p>
      <w:pPr>
        <w:pStyle w:val="Normal"/>
        <w:tabs>
          <w:tab w:val="clear" w:pos="709"/>
          <w:tab w:val="left" w:pos="726" w:leader="none"/>
        </w:tabs>
        <w:rPr>
          <w:szCs w:val="24"/>
        </w:rPr>
      </w:pPr>
      <w:r>
        <w:rPr>
          <w:szCs w:val="24"/>
        </w:rPr>
        <w:t>завершение процесса формирования дворянского сословия</w:t>
      </w:r>
    </w:p>
    <w:p>
      <w:pPr>
        <w:pStyle w:val="Normal"/>
        <w:tabs>
          <w:tab w:val="clear" w:pos="709"/>
          <w:tab w:val="left" w:pos="726" w:leader="none"/>
        </w:tabs>
        <w:rPr>
          <w:szCs w:val="24"/>
        </w:rPr>
      </w:pPr>
      <w:r>
        <w:rPr>
          <w:szCs w:val="24"/>
        </w:rPr>
        <w:t>введение обязательной службы для дворян, при которой принцип происхождения заменен принципом выслуги</w:t>
      </w:r>
    </w:p>
    <w:p>
      <w:pPr>
        <w:pStyle w:val="Normal"/>
        <w:tabs>
          <w:tab w:val="clear" w:pos="709"/>
          <w:tab w:val="left" w:pos="726" w:leader="none"/>
        </w:tabs>
        <w:rPr>
          <w:szCs w:val="24"/>
        </w:rPr>
      </w:pPr>
      <w:r>
        <w:rPr>
          <w:szCs w:val="24"/>
        </w:rPr>
        <w:t>новое иерархическое деление внутри дворянского сословия (14 классов) на основании Табеля о рангах</w:t>
      </w:r>
    </w:p>
    <w:p>
      <w:pPr>
        <w:pStyle w:val="Normal"/>
        <w:tabs>
          <w:tab w:val="clear" w:pos="709"/>
          <w:tab w:val="left" w:pos="726" w:leader="none"/>
        </w:tabs>
        <w:rPr/>
      </w:pPr>
      <w:r>
        <w:rPr>
          <w:szCs w:val="24"/>
        </w:rPr>
        <w:t>учреждение майората, т.е. запрета на дробление поместий при наследовании. Окончательное правовое слияние вотчин поместий.</w:t>
      </w:r>
    </w:p>
    <w:p>
      <w:pPr>
        <w:pStyle w:val="Normal"/>
        <w:tabs>
          <w:tab w:val="clear" w:pos="709"/>
          <w:tab w:val="left" w:pos="726" w:leader="none"/>
        </w:tabs>
        <w:rPr/>
      </w:pPr>
      <w:r>
        <w:rPr>
          <w:b/>
          <w:szCs w:val="24"/>
        </w:rPr>
        <w:t>Экономические реформы:</w:t>
      </w:r>
    </w:p>
    <w:p>
      <w:pPr>
        <w:pStyle w:val="Normal"/>
        <w:tabs>
          <w:tab w:val="clear" w:pos="709"/>
          <w:tab w:val="left" w:pos="726" w:leader="none"/>
        </w:tabs>
        <w:rPr/>
      </w:pPr>
      <w:r>
        <w:rPr>
          <w:szCs w:val="24"/>
        </w:rPr>
        <w:t>создание мануфактурной промышленности</w:t>
      </w:r>
    </w:p>
    <w:p>
      <w:pPr>
        <w:pStyle w:val="Normal"/>
        <w:tabs>
          <w:tab w:val="clear" w:pos="709"/>
          <w:tab w:val="left" w:pos="726" w:leader="none"/>
        </w:tabs>
        <w:rPr/>
      </w:pPr>
      <w:r>
        <w:rPr>
          <w:szCs w:val="24"/>
        </w:rPr>
        <w:t>XVII в. - около 30 мануфактур</w:t>
      </w:r>
    </w:p>
    <w:p>
      <w:pPr>
        <w:pStyle w:val="Normal"/>
        <w:tabs>
          <w:tab w:val="clear" w:pos="709"/>
          <w:tab w:val="left" w:pos="726" w:leader="none"/>
        </w:tabs>
        <w:rPr/>
      </w:pPr>
      <w:r>
        <w:rPr>
          <w:szCs w:val="24"/>
        </w:rPr>
        <w:t>Первая четверть XVIII в. - более 200 мануфактур</w:t>
      </w:r>
    </w:p>
    <w:p>
      <w:pPr>
        <w:pStyle w:val="Normal"/>
        <w:tabs>
          <w:tab w:val="clear" w:pos="709"/>
          <w:tab w:val="left" w:pos="726" w:leader="none"/>
        </w:tabs>
        <w:rPr/>
      </w:pPr>
      <w:r>
        <w:rPr>
          <w:szCs w:val="24"/>
        </w:rPr>
        <w:t>Принудительное обеспечение мануфактур рабочей силой на основе подневольно-крепостнического труда в соответствии с указами Петра о приписных крестьянах, которых приписывали к мануфактурам для работы за счет государственной подати (1703 г.) и о пенсионных крестьянах. Владельцам мануфактур разрешалось покупать для работы крепостных крестьян осуществление в экономической сфере государственной политики меркантилизма (экономическая политика государства направлена на накопление средств внутри страны) и протекционизма (составная часть политики меркантилизма, направленная на ограждение экономики страны от иностранной конкуренции) активное вмешательство государства в торговую деятельность русского купечества: введение государственной монополии на продажу ряда товаров (соль, табак, хлеб, лен, смола, воск, железо и др.), принудительное переселение купцов в новую столицу - Санкт Петербург. большие подати в пользу государства.</w:t>
      </w:r>
    </w:p>
    <w:p>
      <w:pPr>
        <w:pStyle w:val="Normal"/>
        <w:tabs>
          <w:tab w:val="clear" w:pos="709"/>
          <w:tab w:val="left" w:pos="726" w:leader="none"/>
        </w:tabs>
        <w:rPr/>
      </w:pPr>
      <w:r>
        <w:rPr>
          <w:b/>
          <w:szCs w:val="24"/>
        </w:rPr>
        <w:t>Преобразования Петра в духовной сфере:</w:t>
      </w:r>
    </w:p>
    <w:p>
      <w:pPr>
        <w:pStyle w:val="Normal"/>
        <w:tabs>
          <w:tab w:val="clear" w:pos="709"/>
          <w:tab w:val="left" w:pos="726" w:leader="none"/>
        </w:tabs>
        <w:rPr/>
      </w:pPr>
      <w:r>
        <w:rPr>
          <w:szCs w:val="24"/>
        </w:rPr>
        <w:t>создание системы светского образования (основание Академии наук, появление цифирных школ и военных учебных заведений)</w:t>
      </w:r>
    </w:p>
    <w:p>
      <w:pPr>
        <w:pStyle w:val="Normal"/>
        <w:tabs>
          <w:tab w:val="clear" w:pos="709"/>
          <w:tab w:val="left" w:pos="726" w:leader="none"/>
        </w:tabs>
        <w:rPr/>
      </w:pPr>
      <w:r>
        <w:rPr>
          <w:szCs w:val="24"/>
        </w:rPr>
        <w:t>окончательная ликвидация независимости Православной церкви от государства (учреждение Святейшего Синода, упразднение патриаршества)</w:t>
      </w:r>
    </w:p>
    <w:p>
      <w:pPr>
        <w:pStyle w:val="Normal"/>
        <w:tabs>
          <w:tab w:val="clear" w:pos="709"/>
          <w:tab w:val="left" w:pos="726" w:leader="none"/>
        </w:tabs>
        <w:rPr/>
      </w:pPr>
      <w:r>
        <w:rPr>
          <w:szCs w:val="24"/>
        </w:rPr>
        <w:t>зарождение системы средств массовой информации (появление первой газеты "Ведомости", реформа шрифта)</w:t>
      </w:r>
    </w:p>
    <w:p>
      <w:pPr>
        <w:pStyle w:val="Normal"/>
        <w:tabs>
          <w:tab w:val="clear" w:pos="709"/>
          <w:tab w:val="left" w:pos="726" w:leader="none"/>
        </w:tabs>
        <w:rPr>
          <w:szCs w:val="24"/>
        </w:rPr>
      </w:pPr>
      <w:r>
        <w:rPr>
          <w:szCs w:val="24"/>
        </w:rPr>
        <w:t>3. Окончательно абсолютизм сложился в н. XVIII в. при Петре I, когда было провозглашено: "Император Всероссийский есть монарх самодержавный и неограниченный. Повиноваться его верховной власти не токмо за страх, но и за совесть сам Бог повелевает".</w:t>
      </w:r>
    </w:p>
    <w:p>
      <w:pPr>
        <w:pStyle w:val="Normal"/>
        <w:tabs>
          <w:tab w:val="clear" w:pos="709"/>
          <w:tab w:val="left" w:pos="726" w:leader="none"/>
        </w:tabs>
        <w:rPr>
          <w:szCs w:val="24"/>
        </w:rPr>
      </w:pPr>
      <w:r>
        <w:rPr>
          <w:szCs w:val="24"/>
        </w:rPr>
      </w:r>
    </w:p>
    <w:p>
      <w:pPr>
        <w:pStyle w:val="Heading1"/>
        <w:ind w:hanging="0"/>
        <w:rPr>
          <w:szCs w:val="32"/>
        </w:rPr>
      </w:pPr>
      <w:r>
        <w:rPr/>
        <w:t>Билет №</w:t>
      </w:r>
      <w:r>
        <w:rPr>
          <w:szCs w:val="32"/>
        </w:rPr>
        <w:t>24</w:t>
      </w:r>
    </w:p>
    <w:p>
      <w:pPr>
        <w:pStyle w:val="Normal"/>
        <w:rPr>
          <w:szCs w:val="32"/>
          <w:lang w:eastAsia="en-US"/>
        </w:rPr>
      </w:pPr>
      <w:r>
        <w:rPr>
          <w:szCs w:val="32"/>
          <w:lang w:eastAsia="en-US"/>
        </w:rPr>
      </w:r>
    </w:p>
    <w:p>
      <w:pPr>
        <w:pStyle w:val="Normal"/>
        <w:tabs>
          <w:tab w:val="clear" w:pos="709"/>
          <w:tab w:val="left" w:pos="726" w:leader="none"/>
        </w:tabs>
        <w:rPr/>
      </w:pPr>
      <w:r>
        <w:rPr/>
        <w:t>Петр I вступил на престол в 1682г., начал править самостоятельно с 1694 г. Историки, споря о значении совершенного Петром, едины во мнении, что его правление было эпохой в русской истории. Его деятельность нельзя объяснить лишь увлечением европейскими порядками и неприязнью к старорусскому образу жизни. Конечно, личные качества царя отразились в преобразованиях начала XVIII в.: импульсивность, жестокость, твердость, целеустремленность, энергичность, открытость, свойственные его натуре, характерны и для его деятельности. Но реформы имели свои объективные предпосылки, которые к концу XVII в. определились со всей очевидностью.</w:t>
      </w:r>
    </w:p>
    <w:p>
      <w:pPr>
        <w:pStyle w:val="Normal"/>
        <w:tabs>
          <w:tab w:val="clear" w:pos="709"/>
          <w:tab w:val="left" w:pos="726" w:leader="none"/>
        </w:tabs>
        <w:rPr/>
      </w:pPr>
      <w:r>
        <w:rPr/>
        <w:t>Возможными реформы делали процессы, набравшие силу в правление отца Петра I Алексея Михайловича. В социально-экономической сфере: начало формирования единого российского рынка, успехи внешней торговли, появление первых мануфактур, элементы протекционизма (защиты отечественного производства от иностранной конкуренции). В сфере государственного устройства: торжество абсолютистских тенденций, прекращение деятельности Земских соборов, усовершенствование системы центральных органов власти и управления. В военной сфере: полки "нового строя", попытки изменить систему комплектования армии. В сфере внешней политики: военная и дипломатическая активность в черноморском и прибалтийском направлениях. В духовной сфере: обмирщение культуры, усиление европейских влияний, в том числе в результате церковных реформ Никона. Отмеченные изменения, значительные сами по себе, тем не менее не устраняли главного - отставание России от западноевропейских держав не сокращалось. Нетерпимость положения начинала осознаваться, понимание необходимости реформ становилось все более широким. "Собирались в дорогу, но ждали кого-то, ждали вождя, вождь явился" (С.М. Соловьев).</w:t>
      </w:r>
    </w:p>
    <w:p>
      <w:pPr>
        <w:pStyle w:val="Normal"/>
        <w:tabs>
          <w:tab w:val="clear" w:pos="709"/>
          <w:tab w:val="left" w:pos="726" w:leader="none"/>
        </w:tabs>
        <w:rPr/>
      </w:pPr>
      <w:r>
        <w:rPr/>
        <w:t>Преобразованиями были охвачены все области общественной жизни - экономика, социальные отношения, система власти и управления, военная сфера, церковь, культура и быт. До середины 1710-х гг. они проводились без ясного плана, под давлением обстоятельств, главным образом военных. Затем реформы приобрели более целостный характер.</w:t>
      </w:r>
    </w:p>
    <w:p>
      <w:pPr>
        <w:pStyle w:val="Normal"/>
        <w:tabs>
          <w:tab w:val="clear" w:pos="709"/>
          <w:tab w:val="left" w:pos="726" w:leader="none"/>
        </w:tabs>
        <w:rPr/>
      </w:pPr>
      <w:r>
        <w:rPr/>
        <w:t>Радикальные изменения произошли в промышленности. Государство всячески способствовало росту мануфактур в металлургии, кораблестроении, в текстильном, кожевенном, канатном, стекольном производстве. Центрами металлургической промышленности стали Урал, Липецк, Карелия, кораблестроения - Петербург и Воронеж, текстильного производства - Москва. Впервые в истории страны государство взяло на себя роль активного и деятельного участника экономических процессов. На средства казны основывались и содержались крупные мануфактурные предприятия. Многие из них на льготных условиях передавались в руки частных владельцев. Проблему обеспечения предприятий рабочей силой, крайне острую в условиях господства крепостного права и отсутствия рынка вольнонаемного труда, петровское государство решило, применив традиционный для крепостной экономики рецепт. Оно приписывало к мануфактурам и закрепляло за ними крестьян или каторжников, бродяг, нищих. Причудливое сочетание нового (мануфактурное производство) со старым (крепостной труд) - характерная особенность петровских реформ в целом. Другим инструментом влияния государства на экономическое развитие были мероприятия, соответствующие принципам меркантилизма (учения, по которому денег, ввозимых в страну, должно быть больше денег, из нее вывозимых): установление высоких таможенных пошлин на товары, производившиеся в России, поощрение экспорта, предоставление льгот владельцам мануфактур.</w:t>
      </w:r>
    </w:p>
    <w:p>
      <w:pPr>
        <w:pStyle w:val="Normal"/>
        <w:tabs>
          <w:tab w:val="clear" w:pos="709"/>
          <w:tab w:val="left" w:pos="726" w:leader="none"/>
        </w:tabs>
        <w:rPr/>
      </w:pPr>
      <w:r>
        <w:rPr/>
        <w:t>Петр I полностью изменил систему государственного управления. Место Боярской думы, не игравшей существенной роли уже с 1700г., в 1711 г. занял Правительствующий Сенат, обладавший законодательной, административной и судебной властью. Первоначально в Сенат входили девять человек, позже была учреждена должность генерал-прокурора. В 1717-1718гг. были ликвидированы приказы и созданы коллегии (сначала 10, затем их число увеличилось) - Иностранных дел, Адмиралтейская, Военная, Камер-коллегия, Юстиц-коллегия, Мануфактур-коллегия и др. Их деятельность определял Генеральный регламент (1720). В отличие от приказов коллегии строились на принципах коллегиальности, разграничения полномочий, жесткой регламентации деятельности. В систему государственного управления внедрялись бюрократические механизмы (иерархия, строгое соподчинение, следование инструкции, низведение личности управленца до уровня исполняемой им функции), бравшие верх над старинными началами местничества и родовитости. С принятием Табели о рангах (1722), разделившей всех государственных служащих - военных, штатских и придворных - на 14 классов и открывшей перед выходцами из социальных низов блестящие перспективы продвижения к дворянству (потомственным дворянином становился чиновник, получивший 8 класс по. штатской службе), бюрократическая машина сложилась окончательно. Приобщению дворян к государственной службе должен был способствовать "Указ о единонаследии" (1714), по которому все земли передавались по наследству лишь одному из сыновей. Реформы центральной власти сочетались с внедрением нового территориального деления страны на восемь губерний во главе с губернаторами, подчиненными монарху и обладавшими всей полнотой полномочий в отношении вверенного им населения. Позднее губернское деление было дополнено делением на 50 провинций во главе с воеводами. Духу и логике преобразований соответствовало превращение церкви в элемент государственного аппарата. В 1721 г. Петр для управления церковными делами создал Святейший Синод во главе со светским обер-прокурором. Важнейшим элементом преобразований было введение рекрутской системы комплектования армии. Рекрут направлялся на пожизненную военную службу от определенного числа крестьян и других податных сословий. В 1699-1725гг. были проведены 53 рекрутских набора в армию и на военный флот, который был создан Петром, - всего более 200 тыс. человек. Регулярная армия подчинялась единым военным уставам и наставлениям. Победа в Северной войне 1700-1725 гг. была бы невозможна без военной реформы, создания регулярной армии и флота.</w:t>
      </w:r>
    </w:p>
    <w:p>
      <w:pPr>
        <w:pStyle w:val="Normal"/>
        <w:tabs>
          <w:tab w:val="clear" w:pos="709"/>
          <w:tab w:val="left" w:pos="726" w:leader="none"/>
        </w:tabs>
        <w:rPr/>
      </w:pPr>
      <w:r>
        <w:rPr/>
        <w:t>Содержание армии, строительство мануфактур, активная внешняя политика требовали огромных денег. До 1724 г. вводились все новые налоги: на бороду, дым, баню, мед, гербовую бумагу и др. В 1724 г. после переписи населения мужское население податных сословий было обложено душевой податью. Ее размеры определялись просто: сумма расходов на содержание армии и флота делилась на количество взрослых мужчин и выводилась искомая цифра.</w:t>
      </w:r>
    </w:p>
    <w:p>
      <w:pPr>
        <w:pStyle w:val="Normal"/>
        <w:rPr/>
      </w:pPr>
      <w:r>
        <w:rPr/>
        <w:t>Глубокие изменения произошли при Петре I в области культуры и быта (см. Билет № 16).</w:t>
      </w:r>
    </w:p>
    <w:p>
      <w:pPr>
        <w:pStyle w:val="Normal"/>
        <w:tabs>
          <w:tab w:val="clear" w:pos="709"/>
          <w:tab w:val="left" w:pos="726" w:leader="none"/>
        </w:tabs>
        <w:rPr/>
      </w:pPr>
      <w:r>
        <w:rPr/>
        <w:t>Основные цели реформ понятны: Петр стремился европеизировать Россию, преодолеть отставание, создать регулярное, эффективное государство, сделать страну великой державой. Эти цели в значительной степени были достигнуты. Символом успехов можно считать провозглашение России империей (1721). Но за блестящим имперским фасадом скрывались серьезные противоречия: реформы проводились насильственно, с опорой на карательную мощь государственного аппарата, за счет жесточайшей эксплуатации населения. Утвердился абсолютизм, и его главной опорой стал разросшийся бюрократический аппарат. Несвобода всех сословий усилилась - дворянства, подчиненного жесткой опеке государства, в том числе. Стал реальностью культурный раскол русского общества на европеизированную элиту и массу населения, чуждого новым ценностям. Насилие было признано главным мотором исторического развития страны.</w:t>
      </w:r>
    </w:p>
    <w:p>
      <w:pPr>
        <w:pStyle w:val="Normal"/>
        <w:tabs>
          <w:tab w:val="clear" w:pos="709"/>
          <w:tab w:val="left" w:pos="726" w:leader="none"/>
        </w:tabs>
        <w:rPr/>
      </w:pPr>
      <w:r>
        <w:rPr/>
        <w:t>Противоречивость преобразований породила споры о Петре I, значении его деятельности. Знаменитая дискуссия западников и славянофилов середины XIX в. создала устойчивые стереотипы. Царь-преобразователь, гигант, двинувший Россию на европейский путь, - и жестокий тиран, столкнувший ее с традиционной траектории развития, насадивший продажную бюрократию и укрепивший подлое крепостничество. Истина, наверное, посредине, но в чем она состоит, историки определяют по-разному.</w:t>
      </w:r>
    </w:p>
    <w:p>
      <w:pPr>
        <w:pStyle w:val="Normal"/>
        <w:tabs>
          <w:tab w:val="clear" w:pos="709"/>
          <w:tab w:val="left" w:pos="726" w:leader="none"/>
        </w:tabs>
        <w:rPr/>
      </w:pPr>
      <w:r>
        <w:rPr/>
      </w:r>
    </w:p>
    <w:p>
      <w:pPr>
        <w:pStyle w:val="Heading1"/>
        <w:ind w:hanging="0"/>
        <w:rPr/>
      </w:pPr>
      <w:r>
        <w:rPr/>
        <w:t>Билет №</w:t>
      </w:r>
      <w:r>
        <w:rPr>
          <w:szCs w:val="32"/>
        </w:rPr>
        <w:t>25</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Эпоха дворцовых переворотов. Общая характеристика внешней и внутренней политики России в это время.</w:t>
      </w:r>
    </w:p>
    <w:p>
      <w:pPr>
        <w:pStyle w:val="Normal"/>
        <w:tabs>
          <w:tab w:val="clear" w:pos="709"/>
          <w:tab w:val="left" w:pos="726" w:leader="none"/>
        </w:tabs>
        <w:rPr/>
      </w:pPr>
      <w:r>
        <w:rPr>
          <w:b/>
          <w:szCs w:val="20"/>
        </w:rPr>
        <w:t>Общая характеристика эпохи.</w:t>
      </w:r>
    </w:p>
    <w:p>
      <w:pPr>
        <w:pStyle w:val="Normal"/>
        <w:tabs>
          <w:tab w:val="clear" w:pos="709"/>
          <w:tab w:val="left" w:pos="726" w:leader="none"/>
        </w:tabs>
        <w:rPr/>
      </w:pPr>
      <w:r>
        <w:rPr>
          <w:szCs w:val="20"/>
        </w:rPr>
        <w:t>Перенапряжение сил страны в годы петровских преобразований, разрушение традиций, насильственные методы реформирования вызвали неоднозначное отношение различных кругов российского общества к петровскому наследию и создали условия для политической нестабильности.</w:t>
      </w:r>
    </w:p>
    <w:p>
      <w:pPr>
        <w:pStyle w:val="Normal"/>
        <w:tabs>
          <w:tab w:val="clear" w:pos="709"/>
          <w:tab w:val="left" w:pos="726" w:leader="none"/>
        </w:tabs>
        <w:rPr/>
      </w:pPr>
      <w:r>
        <w:rPr>
          <w:szCs w:val="20"/>
        </w:rPr>
        <w:t>С 1725 г после смерти Петра и до прихода к власти в 1762 году Екатерины 2 на престоле сменилось шесть монархов и множество политических сил, стоящих за ними. Эта смена не всегда проходила мирным и законным путем. Поэтому Ключевский В.О. назвал этот период "эпохой дворцовых переворотов".</w:t>
      </w:r>
    </w:p>
    <w:p>
      <w:pPr>
        <w:pStyle w:val="Normal"/>
        <w:tabs>
          <w:tab w:val="clear" w:pos="709"/>
          <w:tab w:val="left" w:pos="726" w:leader="none"/>
        </w:tabs>
        <w:rPr/>
      </w:pPr>
      <w:r>
        <w:rPr>
          <w:szCs w:val="20"/>
        </w:rPr>
        <w:t>Основная причина, легшая в основу дворцовых переворотов, состояла в противоречиях между различными дворянскими группировками по отношению к петровскому наследию. Раскол произошел по линии принятия и непринятия реформ. И новое дворянство, выдвинувшееся в годы правления Петра, и аристократия пытались смягчить курс реформ. Но каждая из них отстаивала свои узкосословные интересы и привилегии, что и создавало питательную почву для внутриполитической борьбы. Дворцовые перевороты были порождены острой борьбой различных группировок за власть. Как правило, она сводилась к выдвижению и поддержке того или иного кандидата на престол. Активную роль в политической жизни страны в это время стала играть гвардия, которую Петр воспитал как привилегированную опору самодержавия. теперь она взяла на себя право контроля за соответствием личности и политики монарха тому наследию, которое оставил император. Отчужденность народных масс от политики и их пассивность служили благоприятной почвой для дворцовых интриг и переворотов. В значительной степени дворцовые перевороты были спровоцированы нерешенностью проблемы престолонаследия в связи с принятием Указа 1722 г., сломавшего традиционный механизм передачи власти.</w:t>
      </w:r>
    </w:p>
    <w:p>
      <w:pPr>
        <w:pStyle w:val="Normal"/>
        <w:tabs>
          <w:tab w:val="clear" w:pos="709"/>
          <w:tab w:val="left" w:pos="726" w:leader="none"/>
        </w:tabs>
        <w:rPr/>
      </w:pPr>
      <w:r>
        <w:rPr>
          <w:b/>
          <w:szCs w:val="20"/>
        </w:rPr>
        <w:t>Правление Екатерины 1.1725 - 1727.</w:t>
      </w:r>
    </w:p>
    <w:p>
      <w:pPr>
        <w:pStyle w:val="Normal"/>
        <w:tabs>
          <w:tab w:val="clear" w:pos="709"/>
          <w:tab w:val="left" w:pos="726" w:leader="none"/>
        </w:tabs>
        <w:rPr/>
      </w:pPr>
      <w:r>
        <w:rPr>
          <w:szCs w:val="20"/>
        </w:rPr>
        <w:t>Умирая, Петр не оставил наследника. Мнение верхов о его преемнике разделилось: "птенцы гнезда петрова" А.Д. Меншиков, П.А. Толстой, П.И. Ягужинский, выступали за его вторую жену Екатерину, а представители родовитой знати, Д.М. Голицын, ВВ Долгорукий, - за внука Петра Алексеевича. Исход спора решила гвардия, поддержавшая императрицу.</w:t>
      </w:r>
    </w:p>
    <w:p>
      <w:pPr>
        <w:pStyle w:val="Normal"/>
        <w:tabs>
          <w:tab w:val="clear" w:pos="709"/>
          <w:tab w:val="left" w:pos="726" w:leader="none"/>
        </w:tabs>
        <w:rPr/>
      </w:pPr>
      <w:r>
        <w:rPr>
          <w:szCs w:val="20"/>
        </w:rPr>
        <w:t>Воцарение Екатерины привело к резкому возрастанию роли Меншикова, который стал фактически властелином страны. Попытки несколько обуздать его властолюбие с помощью созданного при императрице</w:t>
      </w:r>
    </w:p>
    <w:p>
      <w:pPr>
        <w:pStyle w:val="Normal"/>
        <w:tabs>
          <w:tab w:val="clear" w:pos="709"/>
          <w:tab w:val="left" w:pos="726" w:leader="none"/>
        </w:tabs>
        <w:rPr/>
      </w:pPr>
      <w:r>
        <w:rPr>
          <w:b/>
          <w:i/>
          <w:szCs w:val="20"/>
        </w:rPr>
        <w:t>Верховного тайного совета (ВТС),</w:t>
      </w:r>
      <w:r>
        <w:rPr>
          <w:szCs w:val="20"/>
        </w:rPr>
        <w:t xml:space="preserve"> которому подчинялись первейшие коллегии и Сенат, ни к чему не привели.</w:t>
      </w:r>
    </w:p>
    <w:p>
      <w:pPr>
        <w:pStyle w:val="Normal"/>
        <w:tabs>
          <w:tab w:val="clear" w:pos="709"/>
          <w:tab w:val="left" w:pos="726" w:leader="none"/>
        </w:tabs>
        <w:rPr/>
      </w:pPr>
      <w:r>
        <w:rPr>
          <w:szCs w:val="20"/>
        </w:rPr>
        <w:t>Временщик задумал упрочить свое положение за счет брака дочери с малолетним внуком Петра. Выступивший против этого плана П. Толстой оказался в тюрьме.</w:t>
      </w:r>
    </w:p>
    <w:p>
      <w:pPr>
        <w:pStyle w:val="Normal"/>
        <w:tabs>
          <w:tab w:val="clear" w:pos="709"/>
          <w:tab w:val="left" w:pos="726" w:leader="none"/>
        </w:tabs>
        <w:rPr/>
      </w:pPr>
      <w:r>
        <w:rPr>
          <w:szCs w:val="20"/>
        </w:rPr>
        <w:t>В мае 1727 года Екатерина умерла, назначив своим преемником внука Петра - Петра Алексеевича.</w:t>
      </w:r>
    </w:p>
    <w:p>
      <w:pPr>
        <w:pStyle w:val="Normal"/>
        <w:tabs>
          <w:tab w:val="clear" w:pos="709"/>
          <w:tab w:val="left" w:pos="726" w:leader="none"/>
        </w:tabs>
        <w:rPr/>
      </w:pPr>
      <w:r>
        <w:rPr>
          <w:b/>
          <w:szCs w:val="20"/>
        </w:rPr>
        <w:t xml:space="preserve">Правление Петра </w:t>
      </w:r>
      <w:r>
        <w:rPr>
          <w:b/>
          <w:szCs w:val="20"/>
          <w:lang w:val="en-US"/>
        </w:rPr>
        <w:t>II</w:t>
      </w:r>
      <w:r>
        <w:rPr>
          <w:b/>
          <w:szCs w:val="20"/>
        </w:rPr>
        <w:t>.1727 - 1730.</w:t>
      </w:r>
    </w:p>
    <w:p>
      <w:pPr>
        <w:pStyle w:val="Normal"/>
        <w:tabs>
          <w:tab w:val="clear" w:pos="709"/>
          <w:tab w:val="left" w:pos="726" w:leader="none"/>
        </w:tabs>
        <w:rPr/>
      </w:pPr>
      <w:r>
        <w:rPr>
          <w:szCs w:val="20"/>
        </w:rPr>
        <w:t xml:space="preserve">Петр был объявлен императором при регентстве ВТС. Влияние Меншикова при дворе усилилось, он даже получил чин генералиссимуса. Но, оттолкнув старых союзников и не приобретя новых, он вскоре потерял влияние на молодого императора (при помощи Долгоруких и члена ВТС А.И. Остермана) и в сентябре 1727 г. был арестован и сослан с семьей в Березов, где вскоре умер. Свержение Меншикова по сути было государственным переворотом, так как изменился состав ВТС (в котором стали преобладать аристократические фамилии), а ключевую роль стал играть Остерман; был положен конец регентству ВТС, Петр </w:t>
      </w:r>
      <w:r>
        <w:rPr>
          <w:szCs w:val="20"/>
          <w:lang w:val="en-US"/>
        </w:rPr>
        <w:t>II</w:t>
      </w:r>
      <w:r>
        <w:rPr>
          <w:szCs w:val="20"/>
        </w:rPr>
        <w:t xml:space="preserve"> объявил себя полноправным правителем; наметился курс, направленный на пересмотр реформ Петра.</w:t>
      </w:r>
    </w:p>
    <w:p>
      <w:pPr>
        <w:pStyle w:val="Normal"/>
        <w:tabs>
          <w:tab w:val="clear" w:pos="709"/>
          <w:tab w:val="left" w:pos="726" w:leader="none"/>
        </w:tabs>
        <w:rPr/>
      </w:pPr>
      <w:r>
        <w:rPr>
          <w:szCs w:val="20"/>
        </w:rPr>
        <w:t>Вскоре двор покинул Петербург и переехал в Москву, приглянувшуюся императору наличием более богатых охотничьих угодий. Сестра фаворита царя - Екатерина Долгорукая была обручена с императором, но во время подготовки к свадьбе он умер от черной оспы. Вновь встал вопрос о престолонаследии, так как завещания снова не было.</w:t>
      </w:r>
    </w:p>
    <w:p>
      <w:pPr>
        <w:pStyle w:val="Normal"/>
        <w:tabs>
          <w:tab w:val="clear" w:pos="709"/>
          <w:tab w:val="left" w:pos="726" w:leader="none"/>
        </w:tabs>
        <w:rPr/>
      </w:pPr>
      <w:r>
        <w:rPr>
          <w:b/>
          <w:szCs w:val="20"/>
        </w:rPr>
        <w:t>Правление Анны Иоанновны. 1730-1740</w:t>
      </w:r>
    </w:p>
    <w:p>
      <w:pPr>
        <w:pStyle w:val="Normal"/>
        <w:tabs>
          <w:tab w:val="clear" w:pos="709"/>
          <w:tab w:val="left" w:pos="726" w:leader="none"/>
        </w:tabs>
        <w:rPr/>
      </w:pPr>
      <w:r>
        <w:rPr>
          <w:szCs w:val="20"/>
        </w:rPr>
        <w:t xml:space="preserve">В условиях политического кризиса ВТС, состоявший к тому времени из 8 человек (5 мест принадлежало Долгоруким и Голицыным) пригласил на престол племянницу Петра </w:t>
      </w:r>
      <w:r>
        <w:rPr>
          <w:szCs w:val="20"/>
          <w:lang w:val="en-US"/>
        </w:rPr>
        <w:t>I</w:t>
      </w:r>
      <w:r>
        <w:rPr>
          <w:szCs w:val="20"/>
        </w:rPr>
        <w:t xml:space="preserve"> герцогиню курляндскую Анну Иоанновну (вдова, не имела крепких связей в России). После встречи в Митаве с В.Л. Долгоруким Анна Иоанновна, согласившись принять престол, подписала </w:t>
      </w:r>
      <w:r>
        <w:rPr>
          <w:b/>
          <w:i/>
          <w:szCs w:val="20"/>
        </w:rPr>
        <w:t>кондиции</w:t>
      </w:r>
      <w:r>
        <w:rPr>
          <w:szCs w:val="20"/>
        </w:rPr>
        <w:t>, ограничившие ее власть:</w:t>
      </w:r>
    </w:p>
    <w:p>
      <w:pPr>
        <w:pStyle w:val="Normal"/>
        <w:numPr>
          <w:ilvl w:val="0"/>
          <w:numId w:val="3"/>
        </w:numPr>
        <w:tabs>
          <w:tab w:val="clear" w:pos="709"/>
          <w:tab w:val="left" w:pos="726" w:leader="none"/>
        </w:tabs>
        <w:ind w:left="0" w:firstLine="709"/>
        <w:rPr/>
      </w:pPr>
      <w:r>
        <w:rPr>
          <w:szCs w:val="20"/>
        </w:rPr>
        <w:t>обязалась править вместе с ВТС, который фактически превращался в высший орган управления страной;</w:t>
      </w:r>
    </w:p>
    <w:p>
      <w:pPr>
        <w:pStyle w:val="Normal"/>
        <w:numPr>
          <w:ilvl w:val="0"/>
          <w:numId w:val="3"/>
        </w:numPr>
        <w:tabs>
          <w:tab w:val="clear" w:pos="709"/>
          <w:tab w:val="left" w:pos="726" w:leader="none"/>
        </w:tabs>
        <w:ind w:left="0" w:firstLine="709"/>
        <w:rPr/>
      </w:pPr>
      <w:r>
        <w:rPr>
          <w:szCs w:val="20"/>
        </w:rPr>
        <w:t>без одобрения ВТС она не имела право издавать законы, вводить налоги, распоряжаться казной, объявлять войну и заключать мир, жаловать и отнимать имения, чины выше полковничьего ранга;</w:t>
      </w:r>
    </w:p>
    <w:p>
      <w:pPr>
        <w:pStyle w:val="Normal"/>
        <w:numPr>
          <w:ilvl w:val="0"/>
          <w:numId w:val="3"/>
        </w:numPr>
        <w:tabs>
          <w:tab w:val="clear" w:pos="709"/>
          <w:tab w:val="left" w:pos="726" w:leader="none"/>
        </w:tabs>
        <w:ind w:left="0" w:firstLine="709"/>
        <w:rPr/>
      </w:pPr>
      <w:r>
        <w:rPr>
          <w:szCs w:val="20"/>
        </w:rPr>
        <w:t>гвардия подчинялась ВТС;</w:t>
      </w:r>
    </w:p>
    <w:p>
      <w:pPr>
        <w:pStyle w:val="Normal"/>
        <w:numPr>
          <w:ilvl w:val="0"/>
          <w:numId w:val="3"/>
        </w:numPr>
        <w:tabs>
          <w:tab w:val="clear" w:pos="709"/>
          <w:tab w:val="left" w:pos="726" w:leader="none"/>
        </w:tabs>
        <w:ind w:left="0" w:firstLine="709"/>
        <w:rPr/>
      </w:pPr>
      <w:r>
        <w:rPr>
          <w:szCs w:val="20"/>
        </w:rPr>
        <w:t>Анна обязалась не вступать в брак и не назначать наследника;</w:t>
      </w:r>
    </w:p>
    <w:p>
      <w:pPr>
        <w:pStyle w:val="Normal"/>
        <w:numPr>
          <w:ilvl w:val="0"/>
          <w:numId w:val="3"/>
        </w:numPr>
        <w:tabs>
          <w:tab w:val="clear" w:pos="709"/>
          <w:tab w:val="left" w:pos="726" w:leader="none"/>
        </w:tabs>
        <w:ind w:left="0" w:firstLine="709"/>
        <w:rPr/>
      </w:pPr>
      <w:r>
        <w:rPr>
          <w:szCs w:val="20"/>
        </w:rPr>
        <w:t>в случае неисполнения какого-либо из этих условий она лишалась короны.</w:t>
      </w:r>
    </w:p>
    <w:p>
      <w:pPr>
        <w:pStyle w:val="Normal"/>
        <w:tabs>
          <w:tab w:val="clear" w:pos="709"/>
          <w:tab w:val="left" w:pos="726" w:leader="none"/>
        </w:tabs>
        <w:rPr/>
      </w:pPr>
      <w:r>
        <w:rPr>
          <w:szCs w:val="20"/>
        </w:rPr>
        <w:t>Однако, прибыв в Москву, Анна Иоанновна очень быстро разобралась в непростой внутриполитической ситуации (различными дворянскими группировками предлагались проекты политического переустройства России) и найдя поддержку части дворянства и гвардии, она разорвала кондиции и восстановила самодержавие в полном объеме.</w:t>
      </w:r>
    </w:p>
    <w:p>
      <w:pPr>
        <w:pStyle w:val="Normal"/>
        <w:tabs>
          <w:tab w:val="clear" w:pos="709"/>
          <w:tab w:val="left" w:pos="726" w:leader="none"/>
        </w:tabs>
        <w:rPr/>
      </w:pPr>
      <w:r>
        <w:rPr>
          <w:szCs w:val="20"/>
        </w:rPr>
        <w:t>Политика А. И.:</w:t>
      </w:r>
    </w:p>
    <w:p>
      <w:pPr>
        <w:pStyle w:val="Normal"/>
        <w:numPr>
          <w:ilvl w:val="0"/>
          <w:numId w:val="3"/>
        </w:numPr>
        <w:tabs>
          <w:tab w:val="clear" w:pos="709"/>
          <w:tab w:val="left" w:pos="726" w:leader="none"/>
        </w:tabs>
        <w:ind w:left="0" w:firstLine="709"/>
        <w:rPr/>
      </w:pPr>
      <w:r>
        <w:rPr>
          <w:szCs w:val="20"/>
        </w:rPr>
        <w:t xml:space="preserve">ликвидировала ВТС, создав вместо него </w:t>
      </w:r>
      <w:r>
        <w:rPr>
          <w:b/>
          <w:i/>
          <w:szCs w:val="20"/>
        </w:rPr>
        <w:t>Кабинет министров</w:t>
      </w:r>
      <w:r>
        <w:rPr>
          <w:szCs w:val="20"/>
        </w:rPr>
        <w:t xml:space="preserve"> во главе с Остерманом;</w:t>
      </w:r>
    </w:p>
    <w:p>
      <w:pPr>
        <w:pStyle w:val="Normal"/>
        <w:numPr>
          <w:ilvl w:val="0"/>
          <w:numId w:val="3"/>
        </w:numPr>
        <w:tabs>
          <w:tab w:val="clear" w:pos="709"/>
          <w:tab w:val="left" w:pos="726" w:leader="none"/>
        </w:tabs>
        <w:ind w:left="0" w:firstLine="709"/>
        <w:rPr/>
      </w:pPr>
      <w:r>
        <w:rPr>
          <w:szCs w:val="20"/>
        </w:rPr>
        <w:t>с 1735 года приравняла подпись императрицы подписи трех кабинет - министров,</w:t>
      </w:r>
    </w:p>
    <w:p>
      <w:pPr>
        <w:pStyle w:val="Normal"/>
        <w:numPr>
          <w:ilvl w:val="0"/>
          <w:numId w:val="3"/>
        </w:numPr>
        <w:tabs>
          <w:tab w:val="clear" w:pos="709"/>
          <w:tab w:val="left" w:pos="726" w:leader="none"/>
        </w:tabs>
        <w:ind w:left="0" w:firstLine="709"/>
        <w:rPr/>
      </w:pPr>
      <w:r>
        <w:rPr>
          <w:szCs w:val="20"/>
        </w:rPr>
        <w:t>репрессировала Долгоруких и Голицыных;</w:t>
      </w:r>
    </w:p>
    <w:p>
      <w:pPr>
        <w:pStyle w:val="Normal"/>
        <w:numPr>
          <w:ilvl w:val="0"/>
          <w:numId w:val="3"/>
        </w:numPr>
        <w:tabs>
          <w:tab w:val="clear" w:pos="709"/>
          <w:tab w:val="left" w:pos="726" w:leader="none"/>
        </w:tabs>
        <w:ind w:left="0" w:firstLine="709"/>
        <w:rPr/>
      </w:pPr>
      <w:r>
        <w:rPr>
          <w:szCs w:val="20"/>
        </w:rPr>
        <w:t>удовлетворила некоторые требования дворянства:</w:t>
      </w:r>
    </w:p>
    <w:p>
      <w:pPr>
        <w:pStyle w:val="Normal"/>
        <w:tabs>
          <w:tab w:val="clear" w:pos="709"/>
          <w:tab w:val="left" w:pos="726" w:leader="none"/>
        </w:tabs>
        <w:rPr/>
      </w:pPr>
      <w:r>
        <w:rPr>
          <w:szCs w:val="20"/>
        </w:rPr>
        <w:t>а) ограничила срок службы 25 годами,</w:t>
      </w:r>
    </w:p>
    <w:p>
      <w:pPr>
        <w:pStyle w:val="Normal"/>
        <w:tabs>
          <w:tab w:val="clear" w:pos="709"/>
          <w:tab w:val="left" w:pos="726" w:leader="none"/>
        </w:tabs>
        <w:rPr/>
      </w:pPr>
      <w:r>
        <w:rPr>
          <w:szCs w:val="20"/>
        </w:rPr>
        <w:t>б) отменила ту часть Указа о единонаследии, которая ограничивала право дворян распоряжаться имением при передаче по наследству;</w:t>
      </w:r>
    </w:p>
    <w:p>
      <w:pPr>
        <w:pStyle w:val="Normal"/>
        <w:tabs>
          <w:tab w:val="clear" w:pos="709"/>
          <w:tab w:val="left" w:pos="726" w:leader="none"/>
        </w:tabs>
        <w:rPr/>
      </w:pPr>
      <w:r>
        <w:rPr>
          <w:szCs w:val="20"/>
        </w:rPr>
        <w:t>в) облегчила получение офицерского чина, разрешив младенцев записывать на военную службу</w:t>
      </w:r>
    </w:p>
    <w:p>
      <w:pPr>
        <w:pStyle w:val="Normal"/>
        <w:tabs>
          <w:tab w:val="clear" w:pos="709"/>
          <w:tab w:val="left" w:pos="726" w:leader="none"/>
        </w:tabs>
        <w:rPr/>
      </w:pPr>
      <w:r>
        <w:rPr>
          <w:szCs w:val="20"/>
        </w:rPr>
        <w:t>г) создала кадетский дворянский корпус, по окончании которого присваивались офицерские звания.</w:t>
      </w:r>
    </w:p>
    <w:p>
      <w:pPr>
        <w:pStyle w:val="Normal"/>
        <w:numPr>
          <w:ilvl w:val="0"/>
          <w:numId w:val="3"/>
        </w:numPr>
        <w:tabs>
          <w:tab w:val="clear" w:pos="709"/>
          <w:tab w:val="left" w:pos="726" w:leader="none"/>
        </w:tabs>
        <w:ind w:left="0" w:firstLine="709"/>
        <w:rPr/>
      </w:pPr>
      <w:r>
        <w:rPr>
          <w:szCs w:val="20"/>
        </w:rPr>
        <w:t>указом 1836 г. все работные люди, в том числе вольнонаемные" объявлялись "вечно отданными", т.е. попадали в зависимость от владельцев заводов.</w:t>
      </w:r>
    </w:p>
    <w:p>
      <w:pPr>
        <w:pStyle w:val="Normal"/>
        <w:tabs>
          <w:tab w:val="clear" w:pos="709"/>
          <w:tab w:val="left" w:pos="726" w:leader="none"/>
        </w:tabs>
        <w:rPr/>
      </w:pPr>
      <w:r>
        <w:rPr>
          <w:szCs w:val="20"/>
        </w:rPr>
        <w:t>Содержание двора А.И. обходилось казне в 5-6 раз дороже, чем при Петре.</w:t>
      </w:r>
    </w:p>
    <w:p>
      <w:pPr>
        <w:pStyle w:val="Normal"/>
        <w:tabs>
          <w:tab w:val="clear" w:pos="709"/>
          <w:tab w:val="left" w:pos="726" w:leader="none"/>
        </w:tabs>
        <w:rPr/>
      </w:pPr>
      <w:r>
        <w:rPr>
          <w:szCs w:val="20"/>
        </w:rPr>
        <w:t xml:space="preserve">Не доверяя русскому дворянству и не имея желания и способности самой вникать в государственные дела, А.И. окружила себя выходцами из Прибалтики. Ключевую роль играл ее фаворит </w:t>
      </w:r>
      <w:r>
        <w:rPr>
          <w:b/>
          <w:szCs w:val="20"/>
        </w:rPr>
        <w:t xml:space="preserve">Э. Бирон. </w:t>
      </w:r>
      <w:r>
        <w:rPr>
          <w:szCs w:val="20"/>
        </w:rPr>
        <w:t>Некоторые историки период правления А.И. называют "бироновщиной", полагая, что его главной чертой являлось засилье немцев, пренебрегающих интересами государства, демонстрировавших презрение ко всему русскому и проводивших политику произвола по отношению к русскому дворянству.</w:t>
      </w:r>
    </w:p>
    <w:p>
      <w:pPr>
        <w:pStyle w:val="Normal"/>
        <w:tabs>
          <w:tab w:val="clear" w:pos="709"/>
          <w:tab w:val="left" w:pos="726" w:leader="none"/>
        </w:tabs>
        <w:rPr/>
      </w:pPr>
      <w:r>
        <w:rPr>
          <w:szCs w:val="20"/>
        </w:rPr>
        <w:t xml:space="preserve">В 1740 году А.И. умерла, назначив наследником сына племянница Анна Леопольдовны, младенца Иоанна Антоновича (Иван </w:t>
      </w:r>
      <w:r>
        <w:rPr>
          <w:szCs w:val="20"/>
          <w:lang w:val="en-US"/>
        </w:rPr>
        <w:t>YI</w:t>
      </w:r>
      <w:r>
        <w:rPr>
          <w:szCs w:val="20"/>
        </w:rPr>
        <w:t>). Регентом при нем был назначен Бирон. Глава военной коллегии фельдмаршал Миних совершил очередной государственный переворот, оттеснив Бирона, но, в свою очередь, был оттеснен от власти Остерманом.</w:t>
      </w:r>
    </w:p>
    <w:p>
      <w:pPr>
        <w:pStyle w:val="Normal"/>
        <w:tabs>
          <w:tab w:val="clear" w:pos="709"/>
          <w:tab w:val="left" w:pos="726" w:leader="none"/>
        </w:tabs>
        <w:rPr/>
      </w:pPr>
      <w:r>
        <w:rPr>
          <w:b/>
          <w:szCs w:val="20"/>
        </w:rPr>
        <w:t>Правление Елизаветы Петровны.1741-1761.</w:t>
      </w:r>
    </w:p>
    <w:p>
      <w:pPr>
        <w:pStyle w:val="Normal"/>
        <w:tabs>
          <w:tab w:val="clear" w:pos="709"/>
          <w:tab w:val="left" w:pos="726" w:leader="none"/>
        </w:tabs>
        <w:rPr/>
      </w:pPr>
      <w:r>
        <w:rPr>
          <w:szCs w:val="20"/>
        </w:rPr>
        <w:t>25 ноября 1741 г. дочь Петра, опираясь на поддержку гвардии, совершила очередной государственный переворот и захватила власть. Особенности этого переворота состояли в том, что Е.П. имела широкую поддержку простых людей городов и низов гвардии, а также то, что этот переворот имел патриотическую окраску, т.к. был направлен против засилья иностранце а также в его подготовке пытались принять участие иностранные дипломаты (француз Шетарди и шведский посол Нолькен).</w:t>
      </w:r>
    </w:p>
    <w:p>
      <w:pPr>
        <w:pStyle w:val="Normal"/>
        <w:tabs>
          <w:tab w:val="clear" w:pos="709"/>
          <w:tab w:val="left" w:pos="726" w:leader="none"/>
        </w:tabs>
        <w:rPr/>
      </w:pPr>
      <w:r>
        <w:rPr>
          <w:szCs w:val="20"/>
        </w:rPr>
        <w:t>Политика Е.П.:</w:t>
      </w:r>
    </w:p>
    <w:p>
      <w:pPr>
        <w:pStyle w:val="Normal"/>
        <w:numPr>
          <w:ilvl w:val="0"/>
          <w:numId w:val="3"/>
        </w:numPr>
        <w:tabs>
          <w:tab w:val="clear" w:pos="709"/>
          <w:tab w:val="left" w:pos="726" w:leader="none"/>
        </w:tabs>
        <w:ind w:left="0" w:firstLine="709"/>
        <w:rPr/>
      </w:pPr>
      <w:r>
        <w:rPr>
          <w:szCs w:val="20"/>
        </w:rPr>
        <w:t>восстановила созданные Петром учреждения и их статус: упразднив Кабинет министров, вернула значение высшего государственного органа Сенату, восстановила Берг - и Мануфактур - коллегии.</w:t>
      </w:r>
    </w:p>
    <w:p>
      <w:pPr>
        <w:pStyle w:val="Normal"/>
        <w:numPr>
          <w:ilvl w:val="0"/>
          <w:numId w:val="3"/>
        </w:numPr>
        <w:tabs>
          <w:tab w:val="clear" w:pos="709"/>
          <w:tab w:val="left" w:pos="726" w:leader="none"/>
        </w:tabs>
        <w:ind w:left="0" w:firstLine="709"/>
        <w:rPr/>
      </w:pPr>
      <w:r>
        <w:rPr>
          <w:szCs w:val="20"/>
        </w:rPr>
        <w:t>приблизила русских и украинских дворян, отличавшихся большой заинтересованностью делами страны. Так, при активном содействии И.И. Шувалова в 1755 г. был открыт Московский университет;</w:t>
      </w:r>
    </w:p>
    <w:p>
      <w:pPr>
        <w:pStyle w:val="Normal"/>
        <w:numPr>
          <w:ilvl w:val="0"/>
          <w:numId w:val="3"/>
        </w:numPr>
        <w:tabs>
          <w:tab w:val="clear" w:pos="709"/>
          <w:tab w:val="left" w:pos="726" w:leader="none"/>
        </w:tabs>
        <w:ind w:left="0" w:firstLine="709"/>
        <w:rPr/>
      </w:pPr>
      <w:r>
        <w:rPr>
          <w:szCs w:val="20"/>
        </w:rPr>
        <w:t>были уничтожены внутренние таможни, увеличены ввозные пошлины (протекционизм)</w:t>
      </w:r>
    </w:p>
    <w:p>
      <w:pPr>
        <w:pStyle w:val="Normal"/>
        <w:numPr>
          <w:ilvl w:val="0"/>
          <w:numId w:val="3"/>
        </w:numPr>
        <w:tabs>
          <w:tab w:val="clear" w:pos="709"/>
          <w:tab w:val="left" w:pos="726" w:leader="none"/>
        </w:tabs>
        <w:ind w:left="0" w:firstLine="709"/>
        <w:rPr/>
      </w:pPr>
      <w:r>
        <w:rPr>
          <w:szCs w:val="20"/>
        </w:rPr>
        <w:t>по инициативе И. Шувалова начался переход от подушной подати (прямого налога, который платили только крестьяне и посадские) к косвенным налогам (которые платили и все неподатные сословия).</w:t>
      </w:r>
    </w:p>
    <w:p>
      <w:pPr>
        <w:pStyle w:val="Normal"/>
        <w:numPr>
          <w:ilvl w:val="0"/>
          <w:numId w:val="3"/>
        </w:numPr>
        <w:tabs>
          <w:tab w:val="clear" w:pos="709"/>
          <w:tab w:val="left" w:pos="726" w:leader="none"/>
        </w:tabs>
        <w:ind w:left="0" w:firstLine="709"/>
        <w:rPr/>
      </w:pPr>
      <w:r>
        <w:rPr>
          <w:szCs w:val="20"/>
        </w:rPr>
        <w:t>Доходы от продажи соли и вина возросли втрое;</w:t>
      </w:r>
    </w:p>
    <w:p>
      <w:pPr>
        <w:pStyle w:val="Normal"/>
        <w:numPr>
          <w:ilvl w:val="0"/>
          <w:numId w:val="3"/>
        </w:numPr>
        <w:tabs>
          <w:tab w:val="clear" w:pos="709"/>
          <w:tab w:val="left" w:pos="726" w:leader="none"/>
        </w:tabs>
        <w:ind w:left="0" w:firstLine="709"/>
        <w:rPr/>
      </w:pPr>
      <w:r>
        <w:rPr>
          <w:szCs w:val="20"/>
        </w:rPr>
        <w:t>была отменена смертная казнь</w:t>
      </w:r>
    </w:p>
    <w:p>
      <w:pPr>
        <w:pStyle w:val="Normal"/>
        <w:numPr>
          <w:ilvl w:val="0"/>
          <w:numId w:val="3"/>
        </w:numPr>
        <w:tabs>
          <w:tab w:val="clear" w:pos="709"/>
          <w:tab w:val="left" w:pos="726" w:leader="none"/>
        </w:tabs>
        <w:ind w:left="0" w:firstLine="709"/>
        <w:rPr/>
      </w:pPr>
      <w:r>
        <w:rPr>
          <w:szCs w:val="20"/>
        </w:rPr>
        <w:t>социальная политика была направлена на превращение дворянства в привилегированное сословие и укрепление крепостничества, что выразилось в получении помещиками права продавать своих крестьян в рекруты (1747) и ссылать в Сибирь (1760).</w:t>
      </w:r>
    </w:p>
    <w:p>
      <w:pPr>
        <w:pStyle w:val="Normal"/>
        <w:tabs>
          <w:tab w:val="clear" w:pos="709"/>
          <w:tab w:val="left" w:pos="726" w:leader="none"/>
        </w:tabs>
        <w:rPr/>
      </w:pPr>
      <w:r>
        <w:rPr>
          <w:szCs w:val="20"/>
        </w:rPr>
        <w:t>Россия вступила на стороне коалиции из Австрии, Франции, Швеции и Саксонии в войну против Пруссии.</w:t>
      </w:r>
    </w:p>
    <w:p>
      <w:pPr>
        <w:pStyle w:val="Normal"/>
        <w:tabs>
          <w:tab w:val="clear" w:pos="709"/>
          <w:tab w:val="left" w:pos="726" w:leader="none"/>
        </w:tabs>
        <w:rPr/>
      </w:pPr>
      <w:r>
        <w:rPr>
          <w:szCs w:val="20"/>
        </w:rPr>
        <w:t xml:space="preserve">Семилетняя война началась в 1756 году, закончилась в 1763 и поставила армию Фридриха </w:t>
      </w:r>
      <w:r>
        <w:rPr>
          <w:szCs w:val="20"/>
          <w:lang w:val="en-US"/>
        </w:rPr>
        <w:t>II</w:t>
      </w:r>
      <w:r>
        <w:rPr>
          <w:szCs w:val="20"/>
        </w:rPr>
        <w:t xml:space="preserve"> на грань катастрофы и лишь смерть Е.П. 25 декабря 1761 г. спасла Пруссию от полного разгрома. Ее наследник Петр </w:t>
      </w:r>
      <w:r>
        <w:rPr>
          <w:szCs w:val="20"/>
          <w:lang w:val="en-US"/>
        </w:rPr>
        <w:t>III</w:t>
      </w:r>
      <w:r>
        <w:rPr>
          <w:szCs w:val="20"/>
        </w:rPr>
        <w:t>, боготворивший Фридриха, вышел из коалиции и заключил мирный договор, вернув Пруссии все потерянные в войне земли.</w:t>
      </w:r>
    </w:p>
    <w:p>
      <w:pPr>
        <w:pStyle w:val="Normal"/>
        <w:tabs>
          <w:tab w:val="clear" w:pos="709"/>
          <w:tab w:val="left" w:pos="726" w:leader="none"/>
        </w:tabs>
        <w:rPr/>
      </w:pPr>
      <w:r>
        <w:rPr>
          <w:szCs w:val="20"/>
        </w:rPr>
        <w:t xml:space="preserve">За 20 лет правления Е.П. страна успела отдохнуть и накопить силы для нового рывка, который пришелся на эпоху Екатерины </w:t>
      </w:r>
      <w:r>
        <w:rPr>
          <w:szCs w:val="20"/>
          <w:lang w:val="en-US"/>
        </w:rPr>
        <w:t>II</w:t>
      </w:r>
      <w:r>
        <w:rPr>
          <w:szCs w:val="20"/>
        </w:rPr>
        <w:t>.</w:t>
      </w:r>
    </w:p>
    <w:p>
      <w:pPr>
        <w:pStyle w:val="Normal"/>
        <w:tabs>
          <w:tab w:val="clear" w:pos="709"/>
          <w:tab w:val="left" w:pos="726" w:leader="none"/>
        </w:tabs>
        <w:rPr/>
      </w:pPr>
      <w:r>
        <w:rPr>
          <w:b/>
          <w:szCs w:val="20"/>
        </w:rPr>
        <w:t xml:space="preserve">Правление Петра </w:t>
      </w:r>
      <w:r>
        <w:rPr>
          <w:b/>
          <w:szCs w:val="20"/>
          <w:lang w:val="en-US"/>
        </w:rPr>
        <w:t>III</w:t>
      </w:r>
      <w:r>
        <w:rPr>
          <w:b/>
          <w:szCs w:val="20"/>
        </w:rPr>
        <w:t>. 1761 - 1762</w:t>
      </w:r>
    </w:p>
    <w:p>
      <w:pPr>
        <w:pStyle w:val="Normal"/>
        <w:tabs>
          <w:tab w:val="clear" w:pos="709"/>
          <w:tab w:val="left" w:pos="726" w:leader="none"/>
        </w:tabs>
        <w:rPr/>
      </w:pPr>
      <w:r>
        <w:rPr>
          <w:szCs w:val="20"/>
        </w:rPr>
        <w:t xml:space="preserve">Племянник Е.П., Петр </w:t>
      </w:r>
      <w:r>
        <w:rPr>
          <w:szCs w:val="20"/>
          <w:lang w:val="en-US"/>
        </w:rPr>
        <w:t>III</w:t>
      </w:r>
      <w:r>
        <w:rPr>
          <w:szCs w:val="20"/>
        </w:rPr>
        <w:t xml:space="preserve"> (сын старшей сестры Анны и герцога Голштинии) родился в Голштинии и с детства воспитывался в неприязни ко всему русскому и почтении к немецкому. К 1742 г. он оказался круглым сиротой и Е.П. пригласила его в Россию, тут же назначив своим наследником. В 1745 его женили на Ангальт-Цербской принцессе Софье Фредерике Августе (Екатерине Алексеевне).</w:t>
      </w:r>
    </w:p>
    <w:p>
      <w:pPr>
        <w:pStyle w:val="Normal"/>
        <w:tabs>
          <w:tab w:val="clear" w:pos="709"/>
          <w:tab w:val="left" w:pos="726" w:leader="none"/>
        </w:tabs>
        <w:rPr/>
      </w:pPr>
      <w:r>
        <w:rPr>
          <w:szCs w:val="20"/>
        </w:rPr>
        <w:t>Петр восстановил против себя дворянство и гвардию своими пронемецкими симпатиями, неуравновешенным поведением, подписанием мира с Фридрихом, введением прусских мундиров, своими планами отправить воевать гвардию за интересы прусского короля в Данию.</w:t>
      </w:r>
    </w:p>
    <w:p>
      <w:pPr>
        <w:pStyle w:val="Normal"/>
        <w:tabs>
          <w:tab w:val="clear" w:pos="709"/>
          <w:tab w:val="left" w:pos="726" w:leader="none"/>
        </w:tabs>
        <w:rPr/>
      </w:pPr>
      <w:r>
        <w:rPr>
          <w:szCs w:val="20"/>
        </w:rPr>
        <w:t>В 1762 г. он подписал манифест о даровании вольности и свободы российскому дворянству, который</w:t>
      </w:r>
    </w:p>
    <w:p>
      <w:pPr>
        <w:pStyle w:val="Normal"/>
        <w:tabs>
          <w:tab w:val="clear" w:pos="709"/>
          <w:tab w:val="left" w:pos="726" w:leader="none"/>
        </w:tabs>
        <w:rPr/>
      </w:pPr>
      <w:r>
        <w:rPr>
          <w:szCs w:val="20"/>
        </w:rPr>
        <w:t>освободил дворян от обязательной службы, отменил для них телесные наказания и превратил в подлинно привилегированное сословие.</w:t>
      </w:r>
    </w:p>
    <w:p>
      <w:pPr>
        <w:pStyle w:val="Normal"/>
        <w:tabs>
          <w:tab w:val="clear" w:pos="709"/>
          <w:tab w:val="left" w:pos="726" w:leader="none"/>
        </w:tabs>
        <w:rPr/>
      </w:pPr>
      <w:r>
        <w:rPr>
          <w:szCs w:val="20"/>
        </w:rPr>
        <w:t>Затем упразднил Тайную розыскную канцелярию;</w:t>
      </w:r>
    </w:p>
    <w:p>
      <w:pPr>
        <w:pStyle w:val="Normal"/>
        <w:numPr>
          <w:ilvl w:val="0"/>
          <w:numId w:val="3"/>
        </w:numPr>
        <w:tabs>
          <w:tab w:val="clear" w:pos="709"/>
          <w:tab w:val="left" w:pos="726" w:leader="none"/>
        </w:tabs>
        <w:ind w:left="0" w:firstLine="709"/>
        <w:rPr/>
      </w:pPr>
      <w:r>
        <w:rPr>
          <w:szCs w:val="20"/>
        </w:rPr>
        <w:t>прекратил преследования раскольников,</w:t>
      </w:r>
    </w:p>
    <w:p>
      <w:pPr>
        <w:pStyle w:val="Normal"/>
        <w:numPr>
          <w:ilvl w:val="0"/>
          <w:numId w:val="3"/>
        </w:numPr>
        <w:tabs>
          <w:tab w:val="clear" w:pos="709"/>
          <w:tab w:val="left" w:pos="726" w:leader="none"/>
        </w:tabs>
        <w:ind w:left="0" w:firstLine="709"/>
        <w:rPr/>
      </w:pPr>
      <w:r>
        <w:rPr>
          <w:szCs w:val="20"/>
        </w:rPr>
        <w:t>принял решение о секуляризации церковно-монастырских земель,</w:t>
      </w:r>
    </w:p>
    <w:p>
      <w:pPr>
        <w:pStyle w:val="Normal"/>
        <w:numPr>
          <w:ilvl w:val="0"/>
          <w:numId w:val="3"/>
        </w:numPr>
        <w:tabs>
          <w:tab w:val="clear" w:pos="709"/>
          <w:tab w:val="left" w:pos="726" w:leader="none"/>
        </w:tabs>
        <w:ind w:left="0" w:firstLine="709"/>
        <w:rPr/>
      </w:pPr>
      <w:r>
        <w:rPr>
          <w:szCs w:val="20"/>
        </w:rPr>
        <w:t>подготовил указ об уравнении всех религий.</w:t>
      </w:r>
    </w:p>
    <w:p>
      <w:pPr>
        <w:pStyle w:val="Normal"/>
        <w:tabs>
          <w:tab w:val="clear" w:pos="709"/>
          <w:tab w:val="left" w:pos="726" w:leader="none"/>
        </w:tabs>
        <w:rPr/>
      </w:pPr>
      <w:r>
        <w:rPr>
          <w:szCs w:val="20"/>
        </w:rPr>
        <w:t>Все эти меры отвечали объективным потребностям развития России и отражали интересы дворянства.</w:t>
      </w:r>
    </w:p>
    <w:p>
      <w:pPr>
        <w:pStyle w:val="Normal"/>
        <w:tabs>
          <w:tab w:val="clear" w:pos="709"/>
          <w:tab w:val="left" w:pos="726" w:leader="none"/>
        </w:tabs>
        <w:rPr/>
      </w:pPr>
      <w:r>
        <w:rPr>
          <w:szCs w:val="20"/>
        </w:rPr>
        <w:t>Но его личное поведение, безразличие и даже нелюбовь к России, ошибки во внешней политике и оскорбительное отношение к жене, сумевшей добиться уважения со стороны дворянства и гвардии, создали предпосылки для его свержения. Подготавливая переворот, Екатерина руководствовалась не только политическим самолюбием, жаждой власти и инстинктом самосохранения, но и стремлением послужить России.</w:t>
      </w:r>
    </w:p>
    <w:p>
      <w:pPr>
        <w:pStyle w:val="Normal"/>
        <w:tabs>
          <w:tab w:val="clear" w:pos="709"/>
          <w:tab w:val="left" w:pos="726" w:leader="none"/>
        </w:tabs>
        <w:rPr/>
      </w:pPr>
      <w:r>
        <w:rPr>
          <w:b/>
          <w:szCs w:val="20"/>
        </w:rPr>
        <w:t>Внешняя политика России в середине 18 века.</w:t>
      </w:r>
    </w:p>
    <w:p>
      <w:pPr>
        <w:pStyle w:val="Normal"/>
        <w:tabs>
          <w:tab w:val="clear" w:pos="709"/>
          <w:tab w:val="left" w:pos="726" w:leader="none"/>
        </w:tabs>
        <w:rPr/>
      </w:pPr>
      <w:r>
        <w:rPr>
          <w:szCs w:val="20"/>
        </w:rPr>
        <w:t>Задачи: сохранение выхода в балтийское море; влияния на Польшу и решение черноморской проблемы.</w:t>
      </w:r>
    </w:p>
    <w:p>
      <w:pPr>
        <w:pStyle w:val="Normal"/>
        <w:tabs>
          <w:tab w:val="clear" w:pos="709"/>
          <w:tab w:val="left" w:pos="726" w:leader="none"/>
        </w:tabs>
        <w:rPr/>
      </w:pPr>
      <w:r>
        <w:rPr>
          <w:b/>
          <w:szCs w:val="20"/>
        </w:rPr>
        <w:t xml:space="preserve">1733-1734. </w:t>
      </w:r>
      <w:r>
        <w:rPr>
          <w:szCs w:val="20"/>
        </w:rPr>
        <w:t>В результате участия России в "</w:t>
      </w:r>
      <w:r>
        <w:rPr>
          <w:b/>
          <w:szCs w:val="20"/>
        </w:rPr>
        <w:t xml:space="preserve">войне за польское наследие" </w:t>
      </w:r>
      <w:r>
        <w:rPr>
          <w:szCs w:val="20"/>
        </w:rPr>
        <w:t>удалось посадить на польский трон русского ставленника Августа 3.</w:t>
      </w:r>
    </w:p>
    <w:p>
      <w:pPr>
        <w:pStyle w:val="Normal"/>
        <w:tabs>
          <w:tab w:val="clear" w:pos="709"/>
          <w:tab w:val="left" w:pos="726" w:leader="none"/>
        </w:tabs>
        <w:rPr/>
      </w:pPr>
      <w:r>
        <w:rPr>
          <w:b/>
          <w:szCs w:val="20"/>
        </w:rPr>
        <w:t xml:space="preserve">1735-1739. </w:t>
      </w:r>
      <w:r>
        <w:rPr>
          <w:szCs w:val="20"/>
        </w:rPr>
        <w:t xml:space="preserve">В результате </w:t>
      </w:r>
      <w:r>
        <w:rPr>
          <w:b/>
          <w:szCs w:val="20"/>
        </w:rPr>
        <w:t>войны с Турцией</w:t>
      </w:r>
      <w:r>
        <w:rPr>
          <w:szCs w:val="20"/>
        </w:rPr>
        <w:t xml:space="preserve"> Россия вернула Азов.</w:t>
      </w:r>
    </w:p>
    <w:p>
      <w:pPr>
        <w:pStyle w:val="Normal"/>
        <w:tabs>
          <w:tab w:val="clear" w:pos="709"/>
          <w:tab w:val="left" w:pos="726" w:leader="none"/>
        </w:tabs>
        <w:rPr/>
      </w:pPr>
      <w:r>
        <w:rPr>
          <w:b/>
          <w:szCs w:val="20"/>
        </w:rPr>
        <w:t>1741-1743. Война со Швецией,</w:t>
      </w:r>
      <w:r>
        <w:rPr>
          <w:szCs w:val="20"/>
        </w:rPr>
        <w:t xml:space="preserve"> стремившейся взять реванш за поражение в Северной войне и вернуть побережье Балтийского моря. Русские войска захватили почти всю Финляндию и вынудили Швецию отказаться от реванша.</w:t>
      </w:r>
    </w:p>
    <w:p>
      <w:pPr>
        <w:pStyle w:val="Normal"/>
        <w:tabs>
          <w:tab w:val="clear" w:pos="709"/>
          <w:tab w:val="left" w:pos="726" w:leader="none"/>
        </w:tabs>
        <w:rPr/>
      </w:pPr>
      <w:r>
        <w:rPr>
          <w:b/>
          <w:szCs w:val="20"/>
        </w:rPr>
        <w:t>1756-1762. Семилетняя война</w:t>
      </w:r>
      <w:r>
        <w:rPr>
          <w:szCs w:val="20"/>
        </w:rPr>
        <w:t>. Россия оказалась втянута в войну между двумя европейскими коалициями - русско-франко-австрийской и англо-прусской. Главная причина - усиление Пруссии в Европе. В августе 1757 г. русская армия под командованием фельд-маршала С.Ф. Апраксина, только благодаря корпусу П.А. Румянцева победила прусскую армию у деревни Гросс-Егерсдорф. Не продолжив наступление, армия отступила к Мемелю. Елизавета сместила Апраксина. Новый главнокомандующий В.В. Фермор зимой 1758 г. занял Кенигсберг. Летом в сражении под Цорндорфом русская армия потеряла 22,6 тысяч (из 42 тысяч), а прусская 11 тыс. (из 32 тыс.). Сражение завершилось практически вничью. В 1759 г. русская армия пополнилась новыми пушками - "единорогами" (легкими, мобильными, скорострельными), новым командующим стал генерал П.А. Салтыков.1 августа 1759 г. русско-австрийские войска разгромили прусскую армию у деревни Кунерсдорф. П</w:t>
      </w:r>
    </w:p>
    <w:p>
      <w:pPr>
        <w:pStyle w:val="Normal"/>
        <w:tabs>
          <w:tab w:val="clear" w:pos="709"/>
          <w:tab w:val="left" w:pos="726" w:leader="none"/>
        </w:tabs>
        <w:rPr/>
      </w:pPr>
      <w:r>
        <w:rPr>
          <w:szCs w:val="20"/>
        </w:rPr>
        <w:t>В 1760 г. отряды Тотлебена и Чернышова захватили Берлин. Положение Пруссии было безнадежным. Россия объявила о намерении присоединить Восточную Пруссию. Вступивший на престол после смерти Елизаветы Петр 3 порвал с союзниками и заключил мир с Фридрихом, вернув все захваченные территории.</w:t>
      </w:r>
    </w:p>
    <w:p>
      <w:pPr>
        <w:pStyle w:val="Normal"/>
        <w:tabs>
          <w:tab w:val="clear" w:pos="709"/>
          <w:tab w:val="left" w:pos="726" w:leader="none"/>
        </w:tabs>
        <w:rPr>
          <w:b/>
          <w:b/>
          <w:szCs w:val="20"/>
        </w:rPr>
      </w:pPr>
      <w:r>
        <w:rPr>
          <w:b/>
          <w:szCs w:val="20"/>
        </w:rPr>
        <w:t>Итоги эпохи "дворцовых переворотов"</w:t>
      </w:r>
    </w:p>
    <w:p>
      <w:pPr>
        <w:pStyle w:val="Normal"/>
        <w:tabs>
          <w:tab w:val="clear" w:pos="709"/>
          <w:tab w:val="left" w:pos="726" w:leader="none"/>
        </w:tabs>
        <w:rPr>
          <w:szCs w:val="20"/>
        </w:rPr>
      </w:pPr>
      <w:r>
        <w:rPr>
          <w:szCs w:val="20"/>
        </w:rPr>
        <w:t>Дворцовые перевороты не влекли за собой изменений политической, а тем более социальной системы общества и сводились к борьбе за власть различных дворянских группировок, преследовавших свои, чаще всего корыстные, цели. В то же время политика каждого из шести монархов имела свои особенности, иногда важные для страны. В целом социально-экономическая стабилизация и внешнеполитические успехи, достигнутые в эпоху правления Елизаветы Петровны, создали условия для более ускоренного развития.</w:t>
      </w:r>
    </w:p>
    <w:p>
      <w:pPr>
        <w:pStyle w:val="Normal"/>
        <w:tabs>
          <w:tab w:val="clear" w:pos="709"/>
          <w:tab w:val="left" w:pos="726" w:leader="none"/>
        </w:tabs>
        <w:rPr>
          <w:b/>
          <w:b/>
          <w:szCs w:val="32"/>
        </w:rPr>
      </w:pPr>
      <w:r>
        <w:rPr>
          <w:b/>
          <w:szCs w:val="32"/>
        </w:rPr>
      </w:r>
    </w:p>
    <w:p>
      <w:pPr>
        <w:pStyle w:val="Heading1"/>
        <w:ind w:hanging="0"/>
        <w:rPr/>
      </w:pPr>
      <w:r>
        <w:rPr/>
        <w:t>Билет № 26</w:t>
      </w:r>
    </w:p>
    <w:p>
      <w:pPr>
        <w:pStyle w:val="Normal"/>
        <w:rPr>
          <w:lang w:eastAsia="en-US"/>
        </w:rPr>
      </w:pPr>
      <w:r>
        <w:rPr>
          <w:lang w:eastAsia="en-US"/>
        </w:rPr>
      </w:r>
    </w:p>
    <w:p>
      <w:pPr>
        <w:pStyle w:val="Normal"/>
        <w:tabs>
          <w:tab w:val="clear" w:pos="709"/>
          <w:tab w:val="left" w:pos="726" w:leader="none"/>
        </w:tabs>
        <w:rPr/>
      </w:pPr>
      <w:r>
        <w:rPr/>
        <w:t>Ведущей отраслью экономики России по-прежнему оставалось сельское хозяйство. Наблюдался рост крепостнических отношений вширь и глубь. Они охватывали новые территории и новые категории населения.</w:t>
      </w:r>
    </w:p>
    <w:p>
      <w:pPr>
        <w:pStyle w:val="Normal"/>
        <w:tabs>
          <w:tab w:val="clear" w:pos="709"/>
          <w:tab w:val="left" w:pos="726" w:leader="none"/>
        </w:tabs>
        <w:rPr/>
      </w:pPr>
      <w:r>
        <w:rPr/>
        <w:t>В 1783 г. крепостное право утвердилось на Левобережной Украине, а в самом конце века, в 1796 г., - на юге Украины (Новороссия), в Крыму и Предкавказье. После русско-турецких войн и крестьянской войны 1773-1775 гг. была ликвидирована Запорожская Сечь.</w:t>
      </w:r>
    </w:p>
    <w:p>
      <w:pPr>
        <w:pStyle w:val="Normal"/>
        <w:tabs>
          <w:tab w:val="clear" w:pos="709"/>
          <w:tab w:val="left" w:pos="726" w:leader="none"/>
        </w:tabs>
        <w:rPr/>
      </w:pPr>
      <w:r>
        <w:rPr/>
        <w:t>На плодородных, но малонаселенных землях Новороссии (юг Украины, Причерноморье) помещик мог поселить своих крестьян, получая от государства от 1,5 до 12 тыс. десятин земли. По 60 десятин земли получал любой желающий, кроме частновладельческих крепостных, включая иностранных колонистов, которых еще в 1762 г. Екатерина II своими манифестами стала привлекать в Россию. Так, сложились крупные центры поселения иностранных колонистов: в саратовском Черноземье - немцев, в Новороссии - греков, армян. Освоение плодородных земель центра и вновь освоенных территорий страны открыло начало экспорта зерна России за границу через черноморские порты Херсон, Николаев, Одессу.</w:t>
      </w:r>
    </w:p>
    <w:p>
      <w:pPr>
        <w:pStyle w:val="Normal"/>
        <w:tabs>
          <w:tab w:val="clear" w:pos="709"/>
          <w:tab w:val="left" w:pos="726" w:leader="none"/>
        </w:tabs>
        <w:rPr/>
      </w:pPr>
      <w:r>
        <w:rPr/>
        <w:t>По всей стране расширялась связь помещичьих и крестьянских хозяйств с рынком. Стремясь добиться увеличения производства зерна на продажу, помещики в барщинных хозяйствах стали переводить крестьян (с 80-х годов) на месячину. У крепостного крестьянина отбирали надел и он должен был за скудное месячное довольствие работать на помещика. Вырос и размер денежного оброка: в среднем в 5 раз к концу века по сравнению с серединой столетия. Заработать деньги можно было, либо занимаясь промыслом, либо уходя на заработки. Крестьянин все больше терял связь с землей, что вело к разрушению крестьянского хозяйства.</w:t>
      </w:r>
    </w:p>
    <w:p>
      <w:pPr>
        <w:pStyle w:val="Normal"/>
        <w:tabs>
          <w:tab w:val="clear" w:pos="709"/>
          <w:tab w:val="left" w:pos="726" w:leader="none"/>
        </w:tabs>
        <w:rPr/>
      </w:pPr>
      <w:r>
        <w:rPr/>
        <w:t>Большую роль в этом сыграло "Вольное экономическое общество к поощрению в России земледелия и домостроительства", основанное в 1765 г. и просуществовавшее до 1917 г. В ряде хозяйств помещики стали строить мануфактуры, где использовался труд крепостных крестьян.</w:t>
      </w:r>
    </w:p>
    <w:p>
      <w:pPr>
        <w:pStyle w:val="Normal"/>
        <w:tabs>
          <w:tab w:val="clear" w:pos="709"/>
          <w:tab w:val="left" w:pos="726" w:leader="none"/>
        </w:tabs>
        <w:rPr/>
      </w:pPr>
      <w:r>
        <w:rPr/>
        <w:t>При Екатерине II (1762-1796) были приняты законодательные акты, позволяющие сказать, что крепостное право достигло своего пика. Крепостной уже мало отличался от раба.</w:t>
      </w:r>
    </w:p>
    <w:p>
      <w:pPr>
        <w:pStyle w:val="Normal"/>
        <w:tabs>
          <w:tab w:val="clear" w:pos="709"/>
          <w:tab w:val="left" w:pos="726" w:leader="none"/>
        </w:tabs>
        <w:rPr/>
      </w:pPr>
      <w:r>
        <w:rPr/>
        <w:t>Указ 1765 г. разрешал помещикам ссылать своих крестьян без суда и следствия в Сибирь на каторгу с зачетом этих крестьян как рекрутов. Процветала торговля крестьянами. Их можно было проиграть в карты, безвинно наказывать. Зачастую помещик пользовался "правом первой ночи". Крестьяне по указу 1763 г. должны были сами оплачивать расходы, связанные с подавлением их выступлений (если они признавались зачинщиками волнений). В 1767 г. был издан указ, запрещающий крестьянам подавать жалобы императрице на своих помещиков.</w:t>
      </w:r>
    </w:p>
    <w:p>
      <w:pPr>
        <w:pStyle w:val="Normal"/>
        <w:tabs>
          <w:tab w:val="clear" w:pos="709"/>
          <w:tab w:val="left" w:pos="726" w:leader="none"/>
        </w:tabs>
        <w:rPr/>
      </w:pPr>
      <w:r>
        <w:rPr>
          <w:b/>
        </w:rPr>
        <w:t>ПРОМЫШЛЕННОСТЬ.</w:t>
      </w:r>
    </w:p>
    <w:p>
      <w:pPr>
        <w:pStyle w:val="Normal"/>
        <w:tabs>
          <w:tab w:val="clear" w:pos="709"/>
          <w:tab w:val="left" w:pos="726" w:leader="none"/>
        </w:tabs>
        <w:rPr/>
      </w:pPr>
      <w:r>
        <w:rPr/>
        <w:t>В 1785 г. было издано специальное "Ремесленное положение", являвшееся частью "Жалованной грамоты городам". Не менее пяти ремесленников определенной специальности должны были составить цех, избиравший своего старшину.</w:t>
      </w:r>
    </w:p>
    <w:p>
      <w:pPr>
        <w:pStyle w:val="Normal"/>
        <w:tabs>
          <w:tab w:val="clear" w:pos="709"/>
          <w:tab w:val="left" w:pos="726" w:leader="none"/>
        </w:tabs>
        <w:rPr/>
      </w:pPr>
      <w:r>
        <w:rPr/>
        <w:t>Правительство преследовало цель превратить городских ремесленников в одну из сословных групп тогдашнего общества.</w:t>
      </w:r>
    </w:p>
    <w:p>
      <w:pPr>
        <w:pStyle w:val="Normal"/>
        <w:tabs>
          <w:tab w:val="clear" w:pos="709"/>
          <w:tab w:val="left" w:pos="726" w:leader="none"/>
        </w:tabs>
        <w:rPr/>
      </w:pPr>
      <w:r>
        <w:rPr/>
        <w:t>Из числа богатых крестьян, многие из которых были крепостными, выделялись так называемые "капиталистые" крестьяне. Они открывали свои предприятия, на которые нанимали своих же односельчан. Однако такой "капиталистый" крестьянин оставался крепостным своего помещика, платившим ему многотысячный оброк. Лишь единицы "капиталистых" смогли выкупиться у своих помещиков и получить личную свободу.</w:t>
      </w:r>
    </w:p>
    <w:p>
      <w:pPr>
        <w:pStyle w:val="Normal"/>
        <w:tabs>
          <w:tab w:val="clear" w:pos="709"/>
          <w:tab w:val="left" w:pos="726" w:leader="none"/>
        </w:tabs>
        <w:rPr/>
      </w:pPr>
      <w:r>
        <w:rPr/>
        <w:t>Во второй половине XVIII в. происходил дальнейший рост мануфактурного производства в стране. (В середине XVIII в. - более 600, а к концу столетия их насчитывалось уже более 1200.) По-прежнему, еще было велико число мануфактур, основанных на крепостнической эксплуатации работников. Крепостное право определяло характер отношений между заводчиками и работниками в металлургии, суконном и полотняном производстве, а также на предприятиях, основанных в вотчинах.</w:t>
      </w:r>
    </w:p>
    <w:p>
      <w:pPr>
        <w:pStyle w:val="Normal"/>
        <w:tabs>
          <w:tab w:val="clear" w:pos="709"/>
          <w:tab w:val="left" w:pos="726" w:leader="none"/>
        </w:tabs>
        <w:rPr/>
      </w:pPr>
      <w:r>
        <w:rPr/>
        <w:t>В ряде отраслей промышленности во второй половине XVIII в. использовался вольнонаемный труд. Это особенно относилось к предприятиям текстильной промышленности, где трудились крестьяне-отходники, являясь крепостными крестьянами, они зарабатывали необходимую сумму (оброк) для уплаты своему помещику. Отношения вольного найма, в которые вступали заводчик и крепостной крестьянин, представляли уже капиталистические производственные отношения.</w:t>
      </w:r>
    </w:p>
    <w:p>
      <w:pPr>
        <w:pStyle w:val="Normal"/>
        <w:tabs>
          <w:tab w:val="clear" w:pos="709"/>
          <w:tab w:val="left" w:pos="726" w:leader="none"/>
        </w:tabs>
        <w:rPr/>
      </w:pPr>
      <w:r>
        <w:rPr/>
        <w:t>В 1762 г. было запрещено покупать крепостных крестьян к заводам. В том же году правительство прекратило приписку крестьян к предприятиям. Начал складываться рынок вольнонаемного труда. К концу XVIII в. насчитывалось более 400 тыс. наемных рабочих в России.</w:t>
      </w:r>
    </w:p>
    <w:p>
      <w:pPr>
        <w:pStyle w:val="Normal"/>
        <w:tabs>
          <w:tab w:val="clear" w:pos="709"/>
          <w:tab w:val="left" w:pos="726" w:leader="none"/>
        </w:tabs>
        <w:rPr/>
      </w:pPr>
      <w:r>
        <w:rPr/>
        <w:t>Итак, процесс складывания капиталистических производственных отношений стал необратимым. Однако нужно постоянно помнить, что оформление и дальнейшее развитие капиталистического уклада проходило в стране, где господствовало крепостничество, оказывавшее огромное влияние на формы, пути и темпы формирования капитализма.</w:t>
      </w:r>
    </w:p>
    <w:p>
      <w:pPr>
        <w:pStyle w:val="Normal"/>
        <w:tabs>
          <w:tab w:val="clear" w:pos="709"/>
          <w:tab w:val="left" w:pos="726" w:leader="none"/>
        </w:tabs>
        <w:rPr/>
      </w:pPr>
      <w:r>
        <w:rPr/>
        <w:t>Внутренняя и внешняя торговля</w:t>
      </w:r>
    </w:p>
    <w:p>
      <w:pPr>
        <w:pStyle w:val="Normal"/>
        <w:tabs>
          <w:tab w:val="clear" w:pos="709"/>
          <w:tab w:val="left" w:pos="726" w:leader="none"/>
        </w:tabs>
        <w:rPr/>
      </w:pPr>
      <w:r>
        <w:rPr/>
        <w:t>Отмена внутренних таможенных пошлин с 1754 г., способствовала развитию всероссийского рынка.</w:t>
      </w:r>
    </w:p>
    <w:p>
      <w:pPr>
        <w:pStyle w:val="Normal"/>
        <w:tabs>
          <w:tab w:val="clear" w:pos="709"/>
          <w:tab w:val="left" w:pos="726" w:leader="none"/>
        </w:tabs>
        <w:rPr/>
      </w:pPr>
      <w:r>
        <w:rPr/>
        <w:t>Через порты Прибалтики и Причерноморья Россия вела активную внешнюю торговлю. Она вывозила металл, по производству которого удерживала ведущее место в мире до конца XVIII в., пеньку, льняные ткани, парусное полотно, лес, кожи. С конца XVIII в., через черноморские порты начали вывозить хлеб. Из зарубежных стран ввозили сахар, сукно, изделия из металла, шелк, красильные вещества, кофе, вино, фрукты, чай. Ведущим торговым партнером нашей страны во второй половине XVIII в. была Англия.</w:t>
      </w:r>
    </w:p>
    <w:p>
      <w:pPr>
        <w:pStyle w:val="Normal"/>
        <w:tabs>
          <w:tab w:val="clear" w:pos="709"/>
          <w:tab w:val="left" w:pos="726" w:leader="none"/>
        </w:tabs>
        <w:rPr/>
      </w:pPr>
      <w:r>
        <w:rPr>
          <w:b/>
        </w:rPr>
        <w:t>ФИНАНСЫ.</w:t>
      </w:r>
    </w:p>
    <w:p>
      <w:pPr>
        <w:pStyle w:val="Normal"/>
        <w:tabs>
          <w:tab w:val="clear" w:pos="709"/>
          <w:tab w:val="left" w:pos="726" w:leader="none"/>
        </w:tabs>
        <w:rPr/>
      </w:pPr>
      <w:r>
        <w:rPr/>
        <w:t>Укрепление аппарата власти, расходы войны, содержание двора и другие государственные нужды требовали больших денежных ресурсов. Однако расходы увеличивались еще больше - в 5 раз.</w:t>
      </w:r>
    </w:p>
    <w:p>
      <w:pPr>
        <w:pStyle w:val="Normal"/>
        <w:tabs>
          <w:tab w:val="clear" w:pos="709"/>
          <w:tab w:val="left" w:pos="726" w:leader="none"/>
        </w:tabs>
        <w:rPr/>
      </w:pPr>
      <w:r>
        <w:rPr/>
        <w:t>Хронический дефицит бюджета Екатерина пыталась преодолеть традиционными приемами. Одним из них был выпуск бумажных ассигнаций. Впервые с 1769 г. появились бумажные деньги (к концу XVIII в. бумажный рубль обесценился и стоил 68 коп. серебра). Также впервые при Екатерине Россия обратилась к внешним займам. Первый из них был сделан в 1799 г. в Голландии, второй - в следующем году в Италии.</w:t>
      </w:r>
    </w:p>
    <w:p>
      <w:pPr>
        <w:pStyle w:val="Normal"/>
        <w:tabs>
          <w:tab w:val="clear" w:pos="709"/>
          <w:tab w:val="left" w:pos="726" w:leader="none"/>
        </w:tabs>
        <w:rPr/>
      </w:pPr>
      <w:r>
        <w:rPr/>
        <w:t>Бюджет России был типичен для абсолютистских государств Европы. Доходы росли за счет повышения налогов - как прямых (подушная подать), так и косвенных (продажа казной вина, соли и других товаров, таможенные пошлины, доходы от чеканки монеты и др.). В расходной части бюджета на первом месте стояли затраты на армию и флот, далее шли расходы на управление, содержание двора, незначительные средства тратились на развитие науки, просвещения и искусства.</w:t>
      </w:r>
    </w:p>
    <w:p>
      <w:pPr>
        <w:pStyle w:val="Normal"/>
        <w:tabs>
          <w:tab w:val="clear" w:pos="709"/>
          <w:tab w:val="left" w:pos="726" w:leader="none"/>
        </w:tabs>
        <w:rPr/>
      </w:pPr>
      <w:r>
        <w:rPr>
          <w:b/>
        </w:rPr>
        <w:t>ПРОСВЕЩЕННЫЙ АБСОЛЮТИЗМ.</w:t>
      </w:r>
    </w:p>
    <w:p>
      <w:pPr>
        <w:pStyle w:val="Normal"/>
        <w:tabs>
          <w:tab w:val="clear" w:pos="709"/>
          <w:tab w:val="left" w:pos="726" w:leader="none"/>
        </w:tabs>
        <w:rPr/>
      </w:pPr>
      <w:r>
        <w:rPr/>
        <w:t>Развитие и воплощение начал "просвещенного абсолютизма" в России приобрело характер целостной государственно - 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Сама Екатерина II активно участвовала в государственной жизни. Любовь к России, её народу и всему русскому являлись существенным мотивом ее деятельности. Политика Екатерины II по своей классовой направленности была дворянской.</w:t>
      </w:r>
    </w:p>
    <w:p>
      <w:pPr>
        <w:pStyle w:val="Normal"/>
        <w:tabs>
          <w:tab w:val="clear" w:pos="709"/>
          <w:tab w:val="left" w:pos="726" w:leader="none"/>
        </w:tabs>
        <w:rPr/>
      </w:pPr>
      <w:r>
        <w:rPr/>
        <w:t>Задачи "просвещенного монарха" Екатерина II представляла себе так:</w:t>
      </w:r>
    </w:p>
    <w:p>
      <w:pPr>
        <w:pStyle w:val="Normal"/>
        <w:tabs>
          <w:tab w:val="clear" w:pos="709"/>
          <w:tab w:val="left" w:pos="726" w:leader="none"/>
        </w:tabs>
        <w:rPr/>
      </w:pPr>
      <w:r>
        <w:rPr/>
        <w:t>"1. Нужно просвещать нацию, которой должен управлять.</w:t>
      </w:r>
    </w:p>
    <w:p>
      <w:pPr>
        <w:pStyle w:val="Normal"/>
        <w:tabs>
          <w:tab w:val="clear" w:pos="709"/>
          <w:tab w:val="left" w:pos="726" w:leader="none"/>
        </w:tabs>
        <w:rPr/>
      </w:pPr>
      <w:r>
        <w:rPr/>
        <w:t>2. Нужно ввести добрый порядок в государстве, поддерживать общество и заставить его соблюдать законы.</w:t>
      </w:r>
    </w:p>
    <w:p>
      <w:pPr>
        <w:pStyle w:val="Normal"/>
        <w:tabs>
          <w:tab w:val="clear" w:pos="709"/>
          <w:tab w:val="left" w:pos="726" w:leader="none"/>
        </w:tabs>
        <w:rPr/>
      </w:pPr>
      <w:r>
        <w:rPr/>
        <w:t>3. Нужно учредить в государстве хорошую и точную полицию.</w:t>
      </w:r>
    </w:p>
    <w:p>
      <w:pPr>
        <w:pStyle w:val="Normal"/>
        <w:tabs>
          <w:tab w:val="clear" w:pos="709"/>
          <w:tab w:val="left" w:pos="726" w:leader="none"/>
        </w:tabs>
        <w:rPr/>
      </w:pPr>
      <w:r>
        <w:rPr/>
        <w:t>4. Нужно способствовать расцвету государства и сделать его изобильным.</w:t>
      </w:r>
    </w:p>
    <w:p>
      <w:pPr>
        <w:pStyle w:val="Normal"/>
        <w:tabs>
          <w:tab w:val="clear" w:pos="709"/>
          <w:tab w:val="left" w:pos="726" w:leader="none"/>
        </w:tabs>
        <w:rPr/>
      </w:pPr>
      <w:r>
        <w:rPr/>
        <w:t>5. Нужно сделать государство грозным в самом себе и внушающим уважение соседям".</w:t>
      </w:r>
    </w:p>
    <w:p>
      <w:pPr>
        <w:pStyle w:val="Normal"/>
        <w:tabs>
          <w:tab w:val="clear" w:pos="709"/>
          <w:tab w:val="left" w:pos="726" w:leader="none"/>
        </w:tabs>
        <w:rPr/>
      </w:pPr>
      <w:r>
        <w:rPr/>
        <w:t>Екатерина взялась за эту грандиозную задачу по-новому: она решила созвать выборных представителей от сословий и поручить им выработать новое Уложение. В течении двух лет она трудилась над программой своего царствования и предложила ее в 1767 г. в форме "Наказа", в котором впервые в истории России были сформулированы принципы правовой политики и правовой системы. "Наказ" торжественно провозглашал, что цель власти состоит не в том, "чтобы у людей отнять естественную их вольность, но чтобы действие их направить к получению самого большего ото всех добра". Вместе с тем Екатерина предусмотрительно отмечала: "Для введения лучших законов необходимо потребно умы людские к тому приуготовить". На этом основании она предписывала: "Государь есть самодержавный; ибо никакая другая, как только соединенная в его особе власть, не может действовать сходно с пространством толь великого государства". Вольность в понимании Екатерины означала "право все то делать, что законы позволяют". Свобода в ее представлении вполне сочеталась с неограниченным самодержавием. Таким образом, взгляды императрицы отнюдь не полностью совпадали с идеями Монтескье, мечтавшего об ограниченной, конституционной монархии. Скорее, они приближались к взглядам тех просветителей (в частности Вольтера), которые предпочитали абсолютизм, но с просвещенным монархом. Гарантией от превращения такого монарха в деспота должны были послужить органы управления, стоящие между народом и верховной властью и действующие на основе законности. Идея была заимствована опять-таки у Монтескье, но при этом - совершенно искажена. Французский философ представлял эти "посредующие власти" относительно независимыми от престола, а у Екатерины они создаются и действуют исключительно по воле монарха. Значительно решительнее императрица высказывалась за реформу судопроизводства. Она отвергала пытки, лишь в исключительных случаях допускала смертную казнь, предлагала отделить судебную власть от исполнительной. Вслед за гуманистами просветителями Екатерина провозглашала: "Гораздо лучше предупреждать преступления, нежели наказывать". Комиссия начала свою работу 30 июля 1767 г. "Наказ" был выслушан с восхищением, некоторые депутаты даже прослезились. Тогда и было принято решение преподнести императрице титулы Великая, Премудрая, Мать Отечества. Впрочем, когда 12 августа делегация депутатов представилась с этой целью Екатерине, императрица сказала: "Ответствую: на Великая - о моих делах оставляю времени и потомству беспристрастно судить, Премудрая - никак себя таковой назвать не могу, ибо один Бог премудр, и Матерь Отечества - любить Богом врученных мне подданных я за долг звания моего почитаю, быть любимой от них есть мое желание". Тем не менее, именно с этого момента уже современники будут называть её "Великой". Екатерина II внесла существенный вклад в развитие культуры и искусства в России. При Екатерине была создана Российская Академия, Вольное экономическое общество, основано множество журналов, создана система народного образования, основание Эрмитажа, открытие публичных театров, появление русской оперы, расцвет живописи. Ряд мероприятий эпохи "просвещённого абсолютизма" имел прогрессивное значение. Так, например, основанный по почину Шувалова и Ломоносова в 1755 году Московский университет сыграл огромную роль в развитии просвещения, русской национальной науки и культуры, выпустив большое число специалистов по разным отраслям знаний. В 1757г. начала обучение Академия художеств. Секуляризация церковного землевладения значительно улучшала положение бывших монастырских крестьян, получивших пашню, луга и другие угодья, на которых они до этого отбывали барщину, избавляла их от повседневных наказаний и истязаний, от службы в дворне и насильственных браков.</w:t>
      </w:r>
    </w:p>
    <w:p>
      <w:pPr>
        <w:pStyle w:val="Normal"/>
        <w:tabs>
          <w:tab w:val="clear" w:pos="709"/>
          <w:tab w:val="left" w:pos="726" w:leader="none"/>
        </w:tabs>
        <w:rPr/>
      </w:pPr>
      <w:r>
        <w:rPr>
          <w:b/>
        </w:rPr>
        <w:t>АДМИНИСТРАТИВНЫЕ И ЭКОНОМИЧЕСКИЕ РЕФОРМЫ.</w:t>
      </w:r>
    </w:p>
    <w:p>
      <w:pPr>
        <w:pStyle w:val="Normal"/>
        <w:tabs>
          <w:tab w:val="clear" w:pos="709"/>
          <w:tab w:val="left" w:pos="726" w:leader="none"/>
        </w:tabs>
        <w:rPr/>
      </w:pPr>
      <w:r>
        <w:rPr>
          <w:b/>
        </w:rPr>
        <w:t>Административные преобразования.</w:t>
      </w:r>
    </w:p>
    <w:p>
      <w:pPr>
        <w:pStyle w:val="Normal"/>
        <w:tabs>
          <w:tab w:val="clear" w:pos="709"/>
          <w:tab w:val="left" w:pos="726" w:leader="none"/>
        </w:tabs>
        <w:rPr/>
      </w:pPr>
      <w:r>
        <w:rPr/>
        <w:t>С 1708 г. Петр начал перестраивать старые органы власти и управления и заменять их новыми. В результате к концу первой четверти XVIII в. сложилась следующая система органов власти и управления.</w:t>
      </w:r>
    </w:p>
    <w:p>
      <w:pPr>
        <w:pStyle w:val="Normal"/>
        <w:tabs>
          <w:tab w:val="clear" w:pos="709"/>
          <w:tab w:val="left" w:pos="726" w:leader="none"/>
        </w:tabs>
        <w:rPr/>
      </w:pPr>
      <w:r>
        <w:rPr/>
        <w:t>Вся полнота законодательной, исполнительной, и судебной власти сосредоточилась в руках Петра, который после завершения Северной войны получил титул императора. В 1711 г. был создан новый высший орган исполнительной и судебной власти - Сенат, обладавший и значительными законодательными функциями. Он принципиально отличался от своего предшественника - Боярской думы. Члены совета назначались императором. В порядке осуществления исполнительной власти Сенат издавал указы, имевшие силу закона. В 1722 г. во главе Сената был поставлен генерал-прокурор, на которого возлагался контроль за деятельностью всех правительственных учреждений. Генерал-прокурор должен был выполнять функции "ока государства". Этот контроль он осуществлял через прокуроров, назначаемых во все правительственные учреждения. В первой четверти XVIII в. к системе прокуроров добавилась система фискалов, возглавляемая оберфискалом. В обязанности фискалов входило донесение обо всех злоупотреблениях учреждений и должностных лиц, нарушавших "казенный интерес". Взамен устаревшей системе приказов в 1717-1718 гг. было создано 12 коллегий, каждая из которых ведала определенной отраслью или сферой управления и подчинялась Сенату. Главными считались три коллегии: Иностранная, Военная и Адмиралтейство. Был создан еще Главный магистрат, ведавший всем посадским населением; ему подчинялись магистраты и ратуши всех городов. Коллегии получили право издавать указы по тем вопросам, которые входили в их ведение. Кроме коллегий было создано несколько контор, канцелярий, департаментов, приказов, функции, которых были также четко разграничены. Одни из них, например Герольдмейстерская контора, ведавшая службой и производством в чины дворян; Преображенский приказ и Тайная канцелярия, ведавшие делами о государственных преступлениях, подчинялись Сенату, другие - Монетный департамент, Соляная контора, Межевая канцелярия и др. - подчинялись одной из коллегий. 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Во главе губернии стоял назначаемый царем губернатор, сосредоточивавший в своих руках исполнительную и суд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зачастую противоречили друг другу. Губернии в 1719 г. были разделены на провинции, число которых равнялось 50. Во главе провинции стоял воевода с канцелярией при нем. Провинции, в свою очередь, делились на уезды с воеводой и уездной канцелярией. Некоторое время в царствование Петра уездная администрация была заменена выборным земским комиссаром из местных дворян или отставных офицеров. Его функции ограничивались сбором подушной подати, наблюдением за выполнением казенных повинностей, задержанием беглых крестьян. Подчинялся земский комиссар провинциальной канцелярии. В 1713 г. местному дворянству было предоставлено выбирать по 8-12 ландратов (советников от дворян уезда) в помощь губернатору, а после введения подушной подати были созданы полковые дистрикты. Квартировавшие в них воинские части наблюдали за сбором податей и пресекали проявления недовольства и антифеодальные выступления. Роспись чинов 24</w:t>
      </w:r>
    </w:p>
    <w:p>
      <w:pPr>
        <w:pStyle w:val="Normal"/>
        <w:tabs>
          <w:tab w:val="clear" w:pos="709"/>
          <w:tab w:val="left" w:pos="726" w:leader="none"/>
        </w:tabs>
        <w:rPr/>
      </w:pPr>
      <w:r>
        <w:rPr/>
        <w:t>января 1722 г., табель о рангах, вводила новую классификацию служащего люда. Все новые учрежденные должности - все с иностранными названиями, ла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Аналогичная лестница с 14 ступенями чинов вводилась во флоте и придворной службе. Этот учредительный акт реформированного русского чиновничества, ставил бюрократическую иерархию, заслуги и выслуги, на место аристократической иерархии породы, родословной книги. В одной из статей, присоединенных к та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жения не дается, пока они государю и отечеству заслуг не покажут.</w:t>
      </w:r>
    </w:p>
    <w:p>
      <w:pPr>
        <w:pStyle w:val="Normal"/>
        <w:tabs>
          <w:tab w:val="clear" w:pos="709"/>
          <w:tab w:val="left" w:pos="726" w:leader="none"/>
        </w:tabs>
        <w:rPr/>
      </w:pPr>
      <w:r>
        <w:rPr>
          <w:b/>
        </w:rPr>
        <w:t>Экономические реформы.</w:t>
      </w:r>
    </w:p>
    <w:p>
      <w:pPr>
        <w:pStyle w:val="Normal"/>
        <w:tabs>
          <w:tab w:val="clear" w:pos="709"/>
          <w:tab w:val="left" w:pos="726" w:leader="none"/>
        </w:tabs>
        <w:rPr/>
      </w:pPr>
      <w:r>
        <w:rPr/>
        <w:t>В Петровскую эпоху российская экономика, и прежде всего промышленность совершила гигантский скачок. В то же время развитие хозяйства в первой четверти XVIII в. шло путями, намеченными предыдущим периодом. В Московском государстве XVI-XVII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 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дородный Юг, где дворяне-землевладельцы стремились к расширению барщины. 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дание. Политика государства была также направлена на ограждение молодой российской промышленности от конкуренции со стороны западноевропейской путем введения очень высоких таможенных пошлин (Таможенный устав 1724 г.) Государственные казенные заводы использовали труд государственных крестьян, приписных крестьян, рекрутов и свободных наемных мастеров. Они в основном обслуживали тяжелую промышленность - металлургию, судоверфи, рудники. На купеческих мануфактурах, выпускавших преимущественно товары широкого потребления, работали и посессионные, и оброчные крестьяне, а также вольнонаемная рабочая сила. Помещичьи предприятия полностью обеспечивались силами крепостных помещика-владельца. Возникают мануфактуры во многих отраслях - стекольной, пороховой, бумагоделательной, парусинной, полотняной, шелкоткацкой, суконной, кожевенной, канатной, шляпной, красочной, лесопильной и многих других. Возникновение литейной промышленности в Карелии на базе уральских руд, строительство Вышневолоцкого канала, способствовали развитию металлургии в новых районах и вывели Россию на одно из первых мест в мире в этой отрасли. 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е государства. Россия поставляла на мировые рынки конкурентоспособные товары: железо, полотна, юфть, поташ, пушнину, икру. 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Normal"/>
        <w:tabs>
          <w:tab w:val="clear" w:pos="709"/>
          <w:tab w:val="left" w:pos="726" w:leader="none"/>
        </w:tabs>
        <w:rPr/>
      </w:pPr>
      <w:r>
        <w:rPr/>
        <w:t>Главным итогом всей совокупности Петровских реформ стало установление в России режима абсолютизма, венцом которого стало изменение в 1721 г. титула российского монарха - Петр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 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w:t>
      </w:r>
    </w:p>
    <w:p>
      <w:pPr>
        <w:pStyle w:val="Normal"/>
        <w:tabs>
          <w:tab w:val="clear" w:pos="709"/>
          <w:tab w:val="left" w:pos="726" w:leader="none"/>
        </w:tabs>
        <w:rPr/>
      </w:pPr>
      <w:r>
        <w:rPr>
          <w:b/>
        </w:rPr>
        <w:t>НАЧАЛО РАЗЛОЖЕНИЯ ФЕОДАЛЬНО-КРЕПОСТНИЧЕСКОЙ СИСТЕМЫ.</w:t>
      </w:r>
    </w:p>
    <w:p>
      <w:pPr>
        <w:pStyle w:val="Normal"/>
        <w:tabs>
          <w:tab w:val="clear" w:pos="709"/>
          <w:tab w:val="left" w:pos="726" w:leader="none"/>
        </w:tabs>
        <w:rPr/>
      </w:pPr>
      <w:r>
        <w:rPr/>
        <w:t>В экономике России второй половины XVIII в. начинается процесс разложения феодально-крепостнической системы хозяйства. Экономика вплотную столкнулась с развивающимися рыночными отношениями. Крепостнический уклад остаётся господствующим, однако к концу XVIII в. в экономике складывается капиталистический строй. Помещичье хозяйство активно втягивалось в рыночные отношения. Это в значительной мере было связано со стремлением дворян получить от своих поместий больше денег для оплаты своих возраставших непроизводственных расходов. В поместьях усиливалась эксплуатация крестьян, поскольку только таким путём феодалы могли увеличить производство сельскохозяйственной продукции и продать её на рынке. В Черноземье помещики постоянно увеличивали объём отработочной ренты (барщины), доводя её иногда до 6 дней в неделю. В малоплодородных нечерноземных губерниях крестьян всё чаще переводили на денежный оброк, заставляя тем самым всё активнее участвовать в рыночных отношениях. Распространился процесс "отходничества" крестьян на фабрики и заводы, ослаблявший внеэкономическое принуждение. В этих условиях возникало имущественное расслоение крестьян. Основным очагом, где формировались новые капиталистические отношения, была промышленность. Во второй половине XVIII в. росло число мануфактур. К концу века их насчитывалось около двух тысяч. В стране существовали три типа мануфактур: казенные, вотчинные и купеческие (крестьянские). Однако развитие товарно-денежных отношений в сельском хозяйстве России шло медленно, экономика развивалась экстенсивным путем. Переход к наемной форме труда для помещиков был невыгоден, так как лично зависимые крестьяне были дешевой и бесправной рабочей силой. Основной отраслью российской экономики по-прежнему было сельское хозяйство. В отличие от помещичьих, кулацкие хозяйства широко применяли наемный труд. К концу XVIII в. кулаки выращивали в два раза больше товарного хлеба, чем помещики, хотя владели таким же количеством земли. И всё-таки, во второй половине XVIII века начинается разложение феодально-крепостнической системы. Она заключается в уничтожении дворянской монополии на землю, значит и на владение крестьянами. Появляются изменения в социально-экономическом плане. Во второй половине XVIII века меняются формы ренты.</w:t>
      </w:r>
    </w:p>
    <w:p>
      <w:pPr>
        <w:pStyle w:val="Normal"/>
        <w:tabs>
          <w:tab w:val="clear" w:pos="709"/>
          <w:tab w:val="left" w:pos="726" w:leader="none"/>
        </w:tabs>
        <w:rPr/>
      </w:pPr>
      <w:r>
        <w:rPr/>
        <w:t>До XVII века натуральная рента, с XVII века отработочная рента, а далее преобладает денежная рента. Петр первый изменил образ жизни дворян и они переехали в горда, а там нужны деньги. Им нужны не тол ько продукты. Поэтому крестьян начинают переводить на денежную ренту. Со второй половины XVIII века сильно развиваются крестьянские промыслы. Понятно, что возникают не повсеместно. Там, где промыслы не возникали, крестьяне должны были уходить на заработки. Таких крестьян стали называть отходниками. Отходник - крестьянин, который уходит на заработки с разрешения помещика. Он оставляет свою семью, уходит в город и нанимается на работу, на 3-5 лет. Зарабатывает ренту, приезжает, отдает и уезжает снова. Таким образом, движения "отходничества" способствует появлению капиталистического элемента - рынка рабочей силы. При этом собственное хозяйство забрасывается. В землях, где не было отходничества, была другая ситуация, но результат тот же.</w:t>
      </w:r>
    </w:p>
    <w:p>
      <w:pPr>
        <w:pStyle w:val="Normal"/>
        <w:tabs>
          <w:tab w:val="clear" w:pos="709"/>
          <w:tab w:val="left" w:pos="726" w:leader="none"/>
        </w:tabs>
        <w:rPr/>
      </w:pPr>
      <w:r>
        <w:rPr/>
        <w:t>Там начинает преобладать барщина, а порой крестьянина переводят на месячину, когда крестьянин работает на помещика несколько месяцев.</w:t>
      </w:r>
    </w:p>
    <w:p>
      <w:pPr>
        <w:pStyle w:val="Normal"/>
        <w:tabs>
          <w:tab w:val="clear" w:pos="709"/>
          <w:tab w:val="left" w:pos="726" w:leader="none"/>
        </w:tabs>
        <w:rPr/>
      </w:pPr>
      <w:r>
        <w:rPr/>
        <w:t>Получается, хоть денежная рента, хоть месячина - крестьянин забрасывает хозяйство. Тем самым попадает на обеспечение помещика. Т.е. он превращается в раба. При денежном оброке и месячине крестьяне втягиваются в товарно-денежные отношения. Они создают огромное количество урожая, который помещик может продать. Иными словами, втягиваются в рынок и уходят от натурального хозяйства. Таким образом, хотя закрепощение крестьян продолжалось и даже усиливалось, всё больше крестьян втягиваются в рыночные отношения (чаще всего причиной этому является нарастающий гнёт со стороны помещиков), то есть создаются предпосылки для разложения феодально-крепостнической системы.</w:t>
      </w:r>
    </w:p>
    <w:p>
      <w:pPr>
        <w:pStyle w:val="Normal"/>
        <w:tabs>
          <w:tab w:val="clear" w:pos="709"/>
          <w:tab w:val="left" w:pos="726" w:leader="none"/>
        </w:tabs>
        <w:rPr/>
      </w:pPr>
      <w:r>
        <w:rPr>
          <w:b/>
        </w:rPr>
        <w:t>ВНЕШНЯЯ ПОЛИТИКА ЕКАТЕРИНЫ.</w:t>
      </w:r>
    </w:p>
    <w:p>
      <w:pPr>
        <w:pStyle w:val="Normal"/>
        <w:tabs>
          <w:tab w:val="clear" w:pos="709"/>
          <w:tab w:val="left" w:pos="726" w:leader="none"/>
        </w:tabs>
        <w:rPr/>
      </w:pPr>
      <w:r>
        <w:rPr/>
        <w:t>Важнейшей задачей ее была борьба за выход к южным морям - Черному и Азовскому, польский вопрос, борьба с Французской революцией.</w:t>
      </w:r>
    </w:p>
    <w:p>
      <w:pPr>
        <w:pStyle w:val="Normal"/>
        <w:tabs>
          <w:tab w:val="clear" w:pos="709"/>
          <w:tab w:val="left" w:pos="726" w:leader="none"/>
        </w:tabs>
        <w:rPr/>
      </w:pPr>
      <w:r>
        <w:rPr/>
        <w:t>Что касается польского вопроса, то Речь Посполитая переживала тяжелый кризис. Жестокий феодальный гнет и политика национального угнетения народов, входивших в состав Речи Посполитой, стали тормозом для дальнейшего развития страны. Центральная власть в Польше была слабой. И тяжелым положением Польши воспользовались ее соседи - Пруссия. Австрия и Россия. Поводом для вмешательства в дела Польши, где господствующей религией было католичество, послужил вопрос о положении христиан - не католиков. Русское правительство договорилось с польским королем об уравнении в правах католического и православного населения. Против этого выступили, и Екатерина направила в Польшу войска. Одновременно Пруссия и Австрия оккупировали часть польских земель. и в 1772г. состоялся первый раздел Польши. России отходили Восточная Белоруссия и польская часть Лифляндии. В 1773 г. состоялся второй раздел Польши, по которому к России отошло Центральная Белоруссия с Минском и</w:t>
      </w:r>
    </w:p>
    <w:p>
      <w:pPr>
        <w:pStyle w:val="Normal"/>
        <w:tabs>
          <w:tab w:val="clear" w:pos="709"/>
          <w:tab w:val="left" w:pos="726" w:leader="none"/>
        </w:tabs>
        <w:rPr/>
      </w:pPr>
      <w:r>
        <w:rPr/>
        <w:t>Правобережная Украина. В 1794 г. польские патриоты под руководством Тадеуша Костюшко, стремившегося сохранить суверенитет Польши, подняли восстание. Екатерина подавила его, послав войска под командованием Суворова. Это предопределило третий раздел Польши. Россия получила Западную часть Белоруссии, западную Волынь, Литву, герцогство Курляндское. В результате разделов Польша более чем на столетие потеряла государственность и суверенитет</w:t>
      </w:r>
    </w:p>
    <w:p>
      <w:pPr>
        <w:pStyle w:val="Normal"/>
        <w:tabs>
          <w:tab w:val="clear" w:pos="709"/>
          <w:tab w:val="left" w:pos="726" w:leader="none"/>
        </w:tabs>
        <w:rPr/>
      </w:pPr>
      <w:r>
        <w:rPr/>
        <w:t>Во время правления Екатерины были две русско-турецкие войны и русско-шведская. Первая война (1768 - 1774). Турция, подстрекаемая Францией и Англией. Объявила войну России. Война закончилась поражением Турции и объявлением в 1774 г. Кучюк - Кайнарджийского мира, по которому Россия получала выход к Черному морю, степи Причерноморья - Новороссию, право иметь свой флот на Черном море и право прохода через проливы Босфор и Дарданеллы. Азов и Керчь, а также Кубань и Кабарда переходили к России. Крымское ханство становилось независимым от Турции.</w:t>
      </w:r>
    </w:p>
    <w:p>
      <w:pPr>
        <w:pStyle w:val="Normal"/>
        <w:tabs>
          <w:tab w:val="clear" w:pos="709"/>
          <w:tab w:val="left" w:pos="726" w:leader="none"/>
        </w:tabs>
        <w:rPr/>
      </w:pPr>
      <w:r>
        <w:rPr/>
        <w:t>Вторая война (1787 - 1791). Турция потребовала возвращения Крыма и открыла военные действия. В итоге Турция опять обратилась к России за миром. В 1791 г. мир был подписан в городе Яссы. Турция признавала Крым владением России. В состав России вошла территория между реками Буг и Днестр. Турция признавала российское покровительство Грузии, установленное Георгиевским трактатом 1783 г.</w:t>
      </w:r>
    </w:p>
    <w:p>
      <w:pPr>
        <w:pStyle w:val="Normal"/>
        <w:tabs>
          <w:tab w:val="clear" w:pos="709"/>
          <w:tab w:val="left" w:pos="726" w:leader="none"/>
        </w:tabs>
        <w:rPr/>
      </w:pPr>
      <w:r>
        <w:rPr/>
        <w:t>Русско-шведская война 1788 - 1790 гг. Швеция решила вернуть земли, утраченные еще в Северной войне. Но война закончилась мирным договором между Россией и Швецией в 1790 г, по которому Швеция отказывалась от территориальных претензий к России, и были восстановлены прежние границы.</w:t>
      </w:r>
    </w:p>
    <w:p>
      <w:pPr>
        <w:pStyle w:val="Normal"/>
        <w:tabs>
          <w:tab w:val="clear" w:pos="709"/>
          <w:tab w:val="left" w:pos="726" w:leader="none"/>
        </w:tabs>
        <w:rPr/>
      </w:pPr>
      <w:r>
        <w:rPr/>
        <w:t>Таким образом за годы царствования Екатерины Великой России удалось осуществить вековые внешнеполитические задачи: овладеть выходом в Черное море, обезопасить южную границу и присоединить Крым, Правобережную Украину и Белоруссию,. закрепиться в прибалтийском регионе.</w:t>
      </w:r>
    </w:p>
    <w:p>
      <w:pPr>
        <w:pStyle w:val="Normal"/>
        <w:tabs>
          <w:tab w:val="clear" w:pos="709"/>
          <w:tab w:val="left" w:pos="726" w:leader="none"/>
        </w:tabs>
        <w:rPr>
          <w:b/>
          <w:b/>
        </w:rPr>
      </w:pPr>
      <w:r>
        <w:rPr>
          <w:b/>
        </w:rPr>
      </w:r>
    </w:p>
    <w:p>
      <w:pPr>
        <w:pStyle w:val="Heading1"/>
        <w:ind w:hanging="0"/>
        <w:rPr/>
      </w:pPr>
      <w:r>
        <w:rPr/>
        <w:t xml:space="preserve">Билет № 27 </w:t>
      </w:r>
    </w:p>
    <w:p>
      <w:pPr>
        <w:pStyle w:val="Normal"/>
        <w:tabs>
          <w:tab w:val="clear" w:pos="709"/>
          <w:tab w:val="left" w:pos="726" w:leader="none"/>
        </w:tabs>
        <w:rPr>
          <w:b/>
          <w:b/>
        </w:rPr>
      </w:pPr>
      <w:r>
        <w:rPr>
          <w:b/>
        </w:rPr>
      </w:r>
    </w:p>
    <w:p>
      <w:pPr>
        <w:pStyle w:val="Normal"/>
        <w:tabs>
          <w:tab w:val="clear" w:pos="709"/>
          <w:tab w:val="left" w:pos="726" w:leader="none"/>
        </w:tabs>
        <w:rPr/>
      </w:pPr>
      <w:r>
        <w:rPr>
          <w:b/>
        </w:rPr>
        <w:t>Правление Александра 1. Реформы начала царствования. Деятельность Сперанского.</w:t>
      </w:r>
    </w:p>
    <w:p>
      <w:pPr>
        <w:pStyle w:val="Normal"/>
        <w:tabs>
          <w:tab w:val="clear" w:pos="709"/>
          <w:tab w:val="left" w:pos="726" w:leader="none"/>
        </w:tabs>
        <w:rPr/>
      </w:pPr>
      <w:r>
        <w:rPr/>
        <w:t>После убийства императора Павла 1 на российский престол взошёл его старший сын Александр. Воспитанный лично Екатериной 2, он получил блестящее образование. В первые годы правления А1 хорошо видел политическое и экономическое отставание России от передовых европейских государств и понимал необходимость некоторой модернизации страны.</w:t>
      </w:r>
    </w:p>
    <w:p>
      <w:pPr>
        <w:pStyle w:val="Normal"/>
        <w:tabs>
          <w:tab w:val="clear" w:pos="709"/>
          <w:tab w:val="left" w:pos="726" w:leader="none"/>
        </w:tabs>
        <w:rPr/>
      </w:pPr>
      <w:r>
        <w:rPr/>
        <w:t>Были восстановлены отмененные Павлом "Жалованный грамоты" дворянству и городам, объявлена широкая амнистия людям, подвергшимся преследованиям при Павле. Был вновь разрешен свободный въезд и выезд за границу, ввоз иностранных книг. Эти меры создали А1 славу либерала.</w:t>
      </w:r>
    </w:p>
    <w:p>
      <w:pPr>
        <w:pStyle w:val="Normal"/>
        <w:tabs>
          <w:tab w:val="clear" w:pos="709"/>
          <w:tab w:val="left" w:pos="726" w:leader="none"/>
        </w:tabs>
        <w:rPr/>
      </w:pPr>
      <w:r>
        <w:rPr/>
        <w:t>В 1802 г. устаревшие коллегии, органы исполнительной власти, были заменены министерствами и был реформирован Сенат, ставший высшим судебным и контролирующим органом.4 марта 1803 г. был издан указ "О вольных хлебопашцах". Он устанавливал правила освобождения крепостных и наделения их землей. Однако результаты этого указа были невелики. В 1803 г. в России было введено новое положение об устройстве учебных заведений. В этой связи были открыты Харьковский и Казанский университеты.</w:t>
      </w:r>
    </w:p>
    <w:p>
      <w:pPr>
        <w:pStyle w:val="Normal"/>
        <w:tabs>
          <w:tab w:val="clear" w:pos="709"/>
          <w:tab w:val="left" w:pos="726" w:leader="none"/>
        </w:tabs>
        <w:rPr/>
      </w:pPr>
      <w:r>
        <w:rPr/>
        <w:t>На первое десятилетие 19 в. приходятся реформы М.М. Сперанского, суть которых сводится к сохранению самодержавия, придания ему внешних форм конституционной монархии. Однако из всего задуманного удалось в 1810 г. учредит только Государственный Совет, который состоял из министров и других высших сановников, назначаемых императором. Ему были приданы совещательные функции при разработке важнейших законов.</w:t>
      </w:r>
    </w:p>
    <w:p>
      <w:pPr>
        <w:pStyle w:val="Normal"/>
        <w:tabs>
          <w:tab w:val="clear" w:pos="709"/>
          <w:tab w:val="left" w:pos="726" w:leader="none"/>
        </w:tabs>
        <w:rPr/>
      </w:pPr>
      <w:r>
        <w:rPr/>
        <w:t>В 1815 г. была введена Конституция в Царстве Польском и присоединенной в 1809 г. Финляндии.</w:t>
      </w:r>
    </w:p>
    <w:p>
      <w:pPr>
        <w:pStyle w:val="Normal"/>
        <w:tabs>
          <w:tab w:val="clear" w:pos="709"/>
          <w:tab w:val="left" w:pos="726" w:leader="none"/>
        </w:tabs>
        <w:rPr/>
      </w:pPr>
      <w:r>
        <w:rPr/>
        <w:t>Однако в последние годы правления в политике императора стали обнаруживаться реакционные черты. По инициативе графа А.А. Аракчеева повсеместно создаются военные поселения. Все либеральные преобразования сворачиваются.</w:t>
      </w:r>
    </w:p>
    <w:p>
      <w:pPr>
        <w:pStyle w:val="Normal"/>
        <w:tabs>
          <w:tab w:val="clear" w:pos="709"/>
          <w:tab w:val="left" w:pos="726" w:leader="none"/>
        </w:tabs>
        <w:rPr>
          <w:b/>
          <w:b/>
        </w:rPr>
      </w:pPr>
      <w:r>
        <w:rPr>
          <w:b/>
        </w:rPr>
      </w:r>
    </w:p>
    <w:p>
      <w:pPr>
        <w:pStyle w:val="Heading1"/>
        <w:ind w:hanging="0"/>
        <w:rPr/>
      </w:pPr>
      <w:r>
        <w:rPr/>
        <w:t xml:space="preserve">Билет № 28 </w:t>
      </w:r>
    </w:p>
    <w:p>
      <w:pPr>
        <w:pStyle w:val="Normal"/>
        <w:tabs>
          <w:tab w:val="clear" w:pos="709"/>
          <w:tab w:val="left" w:pos="726" w:leader="none"/>
        </w:tabs>
        <w:rPr>
          <w:b/>
          <w:b/>
        </w:rPr>
      </w:pPr>
      <w:r>
        <w:rPr>
          <w:b/>
        </w:rPr>
      </w:r>
    </w:p>
    <w:p>
      <w:pPr>
        <w:pStyle w:val="Normal"/>
        <w:tabs>
          <w:tab w:val="clear" w:pos="709"/>
          <w:tab w:val="left" w:pos="726" w:leader="none"/>
        </w:tabs>
        <w:rPr/>
      </w:pPr>
      <w:r>
        <w:rPr>
          <w:b/>
        </w:rPr>
        <w:t>Отечественная война 1812 г. Причины войны, соотношение сил и планы сторон. Хронология военных действий. Выдающиеся полководцы. Партизанское движение. Разгром армий Наполеона. Итоги и историческое значение войны.</w:t>
      </w:r>
    </w:p>
    <w:p>
      <w:pPr>
        <w:pStyle w:val="Normal"/>
        <w:tabs>
          <w:tab w:val="clear" w:pos="709"/>
          <w:tab w:val="left" w:pos="726" w:leader="none"/>
        </w:tabs>
        <w:rPr/>
      </w:pPr>
      <w:r>
        <w:rPr/>
        <w:t>В 1812 г. противоречия между Россией и Францией обострились. Французы стягивали войска к границе. Россия также готовилась к войне: укреплялись крепости, создавались продовольственные базы, проводились рекрутские наборы. Русская армия насчитывала 240 тыс. человек, армия Наполеона - 600 тыс.</w:t>
      </w:r>
    </w:p>
    <w:p>
      <w:pPr>
        <w:pStyle w:val="Normal"/>
        <w:tabs>
          <w:tab w:val="clear" w:pos="709"/>
          <w:tab w:val="left" w:pos="726" w:leader="none"/>
        </w:tabs>
        <w:rPr/>
      </w:pPr>
      <w:r>
        <w:rPr/>
        <w:t>В ночь на 12 июня 1812 г. французская армия перешла реку Неман и вторглась в пределы России. А1 издал Манифест с призывом создавать народное ополчение, собирать средства на нужды армии. Во главе армии с начала войны стоял военный министр Барклай де Толли. Он принял решение отходить. Отступление было делом не свободного выбора, а суровой необходимости: стратегический план Наполеона сразу одержать крупную победу был сорван.</w:t>
      </w:r>
    </w:p>
    <w:p>
      <w:pPr>
        <w:pStyle w:val="Normal"/>
        <w:tabs>
          <w:tab w:val="clear" w:pos="709"/>
          <w:tab w:val="left" w:pos="726" w:leader="none"/>
        </w:tabs>
        <w:rPr/>
      </w:pPr>
      <w:r>
        <w:rPr/>
        <w:t>В первые же дни началось партизанское движение. Теряя солдат, французы подошли к Смоленску, состоялось кровопролитное сражение. Наполеон отправил Александру письмо с предложением заключить мир, но, не получив ответа, решил наступать на Москву.</w:t>
      </w:r>
    </w:p>
    <w:p>
      <w:pPr>
        <w:pStyle w:val="Normal"/>
        <w:tabs>
          <w:tab w:val="clear" w:pos="709"/>
          <w:tab w:val="left" w:pos="726" w:leader="none"/>
        </w:tabs>
        <w:rPr/>
      </w:pPr>
      <w:r>
        <w:rPr/>
        <w:t>Под давление широкого общественного мнения император назначил командующим М.И. Кутузова. Он подтвердил, что действия Барклая де Толли были верными, и продолжил отступление к Москве.</w:t>
      </w:r>
    </w:p>
    <w:p>
      <w:pPr>
        <w:pStyle w:val="Normal"/>
        <w:tabs>
          <w:tab w:val="clear" w:pos="709"/>
          <w:tab w:val="left" w:pos="726" w:leader="none"/>
        </w:tabs>
        <w:rPr/>
      </w:pPr>
      <w:r>
        <w:rPr/>
        <w:t>26 августа началось Бородинское сражение, которое не было выиграно Наполеоном, т.к. он не достиг своей цели - уничтожить русскую армию. Русская армия отошла к Москве.1 сентября военный совет в Филях принял решение сдать Москву. Наполеон пробыл в Москве 36 дней, но не желая зимовать в разоренном городе, начал отступать на запад. Отсутствие провизии, холод, мощное партизанское движение и успехи русских войск, окончательно ослабили французскую армию. 25 декабря 1812 г. А1 опубликовал специальный Манифест об изгнании врага из России и окончании Отечественной войны.</w:t>
      </w:r>
    </w:p>
    <w:p>
      <w:pPr>
        <w:pStyle w:val="Normal"/>
        <w:tabs>
          <w:tab w:val="clear" w:pos="709"/>
          <w:tab w:val="left" w:pos="726" w:leader="none"/>
        </w:tabs>
        <w:rPr/>
      </w:pPr>
      <w:r>
        <w:rPr/>
        <w:t>Победа России в Отечественной войне 1812 г. имела огромное значение:</w:t>
      </w:r>
    </w:p>
    <w:p>
      <w:pPr>
        <w:pStyle w:val="Normal"/>
        <w:tabs>
          <w:tab w:val="clear" w:pos="709"/>
          <w:tab w:val="left" w:pos="726" w:leader="none"/>
        </w:tabs>
        <w:rPr/>
      </w:pPr>
      <w:r>
        <w:rPr/>
        <w:t>1. война привела к росту национального самосознания народа.</w:t>
      </w:r>
    </w:p>
    <w:p>
      <w:pPr>
        <w:pStyle w:val="Normal"/>
        <w:tabs>
          <w:tab w:val="clear" w:pos="709"/>
          <w:tab w:val="left" w:pos="726" w:leader="none"/>
        </w:tabs>
        <w:rPr/>
      </w:pPr>
      <w:r>
        <w:rPr/>
        <w:t>2. ускорился сложный и длительный процесс консолидации русской нации.</w:t>
      </w:r>
    </w:p>
    <w:p>
      <w:pPr>
        <w:pStyle w:val="Normal"/>
        <w:tabs>
          <w:tab w:val="clear" w:pos="709"/>
          <w:tab w:val="left" w:pos="726" w:leader="none"/>
        </w:tabs>
        <w:rPr/>
      </w:pPr>
      <w:r>
        <w:rPr/>
        <w:t>3. ускорился процесс разложения феодального строя в России.</w:t>
      </w:r>
    </w:p>
    <w:p>
      <w:pPr>
        <w:pStyle w:val="Normal"/>
        <w:tabs>
          <w:tab w:val="clear" w:pos="709"/>
          <w:tab w:val="left" w:pos="726" w:leader="none"/>
        </w:tabs>
        <w:rPr>
          <w:b/>
          <w:b/>
          <w:szCs w:val="32"/>
        </w:rPr>
      </w:pPr>
      <w:r>
        <w:rPr>
          <w:b/>
          <w:szCs w:val="32"/>
        </w:rPr>
      </w:r>
    </w:p>
    <w:p>
      <w:pPr>
        <w:pStyle w:val="Heading1"/>
        <w:ind w:hanging="0"/>
        <w:rPr/>
      </w:pPr>
      <w:r>
        <w:rPr/>
        <w:t xml:space="preserve">Билет № 29 </w:t>
      </w:r>
    </w:p>
    <w:p>
      <w:pPr>
        <w:pStyle w:val="Normal"/>
        <w:tabs>
          <w:tab w:val="clear" w:pos="709"/>
          <w:tab w:val="left" w:pos="726" w:leader="none"/>
        </w:tabs>
        <w:rPr>
          <w:b/>
          <w:b/>
          <w:szCs w:val="32"/>
        </w:rPr>
      </w:pPr>
      <w:r>
        <w:rPr>
          <w:b/>
          <w:szCs w:val="32"/>
        </w:rPr>
      </w:r>
    </w:p>
    <w:p>
      <w:pPr>
        <w:pStyle w:val="Normal"/>
        <w:tabs>
          <w:tab w:val="clear" w:pos="709"/>
          <w:tab w:val="left" w:pos="726" w:leader="none"/>
        </w:tabs>
        <w:rPr>
          <w:b/>
          <w:b/>
          <w:szCs w:val="32"/>
        </w:rPr>
      </w:pPr>
      <w:r>
        <w:rPr>
          <w:b/>
          <w:szCs w:val="32"/>
        </w:rPr>
        <w:t>Декабристы восстание.</w:t>
      </w:r>
    </w:p>
    <w:p>
      <w:pPr>
        <w:pStyle w:val="Normal"/>
        <w:tabs>
          <w:tab w:val="clear" w:pos="709"/>
          <w:tab w:val="left" w:pos="726" w:leader="none"/>
        </w:tabs>
        <w:rPr/>
      </w:pPr>
      <w:r>
        <w:rPr>
          <w:szCs w:val="22"/>
        </w:rPr>
        <w:t>Зарождение движения дворянских революционеров обусловливалось как внутренними процессами, происходившими в России, так и международными событиями первой четверти XIX в.</w:t>
      </w:r>
    </w:p>
    <w:p>
      <w:pPr>
        <w:pStyle w:val="Normal"/>
        <w:tabs>
          <w:tab w:val="clear" w:pos="709"/>
          <w:tab w:val="left" w:pos="726" w:leader="none"/>
        </w:tabs>
        <w:rPr/>
      </w:pPr>
      <w:r>
        <w:rPr>
          <w:szCs w:val="22"/>
        </w:rPr>
        <w:t>Причины и характер движения. Главная причина понимание лучшими представителями дворянства, что сохранение крепостничества и самодержавия гибельно для дальнейшей судьбы страны.</w:t>
      </w:r>
    </w:p>
    <w:p>
      <w:pPr>
        <w:pStyle w:val="Normal"/>
        <w:tabs>
          <w:tab w:val="clear" w:pos="709"/>
          <w:tab w:val="left" w:pos="726" w:leader="none"/>
        </w:tabs>
        <w:rPr/>
      </w:pPr>
      <w:r>
        <w:rPr>
          <w:szCs w:val="22"/>
        </w:rPr>
        <w:t>Важной причиной явилась Отечественная война 1812 г. и пребывание русской армии в Европе в 1813-1815 гг. Будущие декабристы называли себя "детьми 12-го года". Они поняли, что народ, спасший Россию от порабощения и освободивший Европу от Наполеона, заслуживает лучшей участи. Знакомство с европейской действительностью убедило передовую часть дворян в том, что крепостное состояние русского крестьянства необходимо изменить. Подтверждение этим мыслям они находили в произведениях французских просветителей, которые высказывались против феодализма и абсолютизма. Идеология дворянских революционеров складывалась и на отечественной почве, так как многие государственные и общественные деятели уже в XVIII начале XIX в. выступали с осуждением крепостного права.</w:t>
      </w:r>
    </w:p>
    <w:p>
      <w:pPr>
        <w:pStyle w:val="Normal"/>
        <w:tabs>
          <w:tab w:val="clear" w:pos="709"/>
          <w:tab w:val="left" w:pos="726" w:leader="none"/>
        </w:tabs>
        <w:rPr/>
      </w:pPr>
      <w:r>
        <w:rPr>
          <w:szCs w:val="22"/>
        </w:rPr>
        <w:t>Формированию революционного мировоззрения у части русских дворян способствовала и международная обстановка. По образному выражению П.И. Пестеля, одного из самых радикальных руководителей тайных обществ, дух преобразования заставлял "везде умы клокотать".</w:t>
      </w:r>
    </w:p>
    <w:p>
      <w:pPr>
        <w:pStyle w:val="Normal"/>
        <w:tabs>
          <w:tab w:val="clear" w:pos="709"/>
          <w:tab w:val="left" w:pos="726" w:leader="none"/>
        </w:tabs>
        <w:rPr/>
      </w:pPr>
      <w:r>
        <w:rPr>
          <w:szCs w:val="22"/>
        </w:rPr>
        <w:t>Однако в общественном движении России была своя специфика. Она выражалась в том, что в России фактически не было буржуазии, способной бороться за свои интересы и за демократические преобразования. Широкие народные массы были темны, необразованны и забиты. Они долго еще сохраняли монархические иллюзии и политическую инертность. Поэтому революционная идеология, понимание необходимости модернизации страны складывались в начале XIX в. исключительно у передовой части дворянства, выступившей против интересов своего сословия. Круг революционеров был крайне ограничен в основном, представители родовитого дворянства и привилегированного офицерского корпуса.</w:t>
      </w:r>
    </w:p>
    <w:p>
      <w:pPr>
        <w:pStyle w:val="Normal"/>
        <w:tabs>
          <w:tab w:val="clear" w:pos="709"/>
          <w:tab w:val="left" w:pos="726" w:leader="none"/>
        </w:tabs>
        <w:rPr/>
      </w:pPr>
      <w:r>
        <w:rPr>
          <w:szCs w:val="22"/>
        </w:rPr>
        <w:t>Тайные общества в России появились на рубеже XVIII-XIX вв. Они имели масонский характер, и их участники разделяли, в основном, либерально-просветительскую идеологию. В 1811-1812 гг. действовал кружок "Чока" из 7 человек, созданный Н.Н. Муравьевым. В порыве юношеского идеализма его члены мечтали об основании республики на острове Сахалин. После окончания Отечественной войны 1812 г. тайные организации существовали в форме офицерских товариществ, кружков молодых людей, связанных родственными и дружескими узами. В 1814 г. в Петербурге Н.Н. Муравьевым была образована "Священная артель". Известен также "Орден русских рыцарей", основанный М.Ф. Орловым. Эти организации фактически не предпринимали активных действий, но имели большое значение, так как в них формировались идеи и взгляды будущих руководителей движения.</w:t>
      </w:r>
    </w:p>
    <w:p>
      <w:pPr>
        <w:pStyle w:val="Normal"/>
        <w:tabs>
          <w:tab w:val="clear" w:pos="709"/>
          <w:tab w:val="left" w:pos="726" w:leader="none"/>
        </w:tabs>
        <w:rPr/>
      </w:pPr>
      <w:r>
        <w:rPr>
          <w:szCs w:val="22"/>
        </w:rPr>
        <w:t>Первые политические организации. В феврале 1816 г. после возвращения большей части русской армии из Европы в Петербурге возникло тайное общество будущих декабристов "Союз спасения". С февраля 1817 г. оно было названо "Общество истинных и верных сынов Отечества". Его основали: П.И. Пестель, А.Н. Муравьев, С.П. Трубецкой. К ним присоединились К.Ф. Рылеев, И.Д. Якушкин, М.С. Лунин, С.И. Муравьев-Апостол и др.</w:t>
      </w:r>
    </w:p>
    <w:p>
      <w:pPr>
        <w:pStyle w:val="Normal"/>
        <w:tabs>
          <w:tab w:val="clear" w:pos="709"/>
          <w:tab w:val="left" w:pos="726" w:leader="none"/>
        </w:tabs>
        <w:rPr/>
      </w:pPr>
      <w:r>
        <w:rPr>
          <w:szCs w:val="22"/>
        </w:rPr>
        <w:t>"Союз спасения" - первая русская политическая организация, имевшая революционную программу и устав "Статут". В нем были заложены две основные идеи переустройства российского общества ликвидация крепостного права и уничтожение самодержавия</w:t>
      </w:r>
    </w:p>
    <w:p>
      <w:pPr>
        <w:pStyle w:val="Normal"/>
        <w:tabs>
          <w:tab w:val="clear" w:pos="709"/>
          <w:tab w:val="left" w:pos="726" w:leader="none"/>
        </w:tabs>
        <w:rPr/>
      </w:pPr>
      <w:r>
        <w:rPr>
          <w:szCs w:val="22"/>
        </w:rPr>
        <w:t>В январе 1818 г. был создан "Союз благоденствия" - довольно крупная организация, насчитывавшая около 200 человек. Устав - "Зелёная книга".</w:t>
      </w:r>
    </w:p>
    <w:p>
      <w:pPr>
        <w:pStyle w:val="Normal"/>
        <w:tabs>
          <w:tab w:val="clear" w:pos="709"/>
          <w:tab w:val="left" w:pos="726" w:leader="none"/>
        </w:tabs>
        <w:rPr/>
      </w:pPr>
      <w:r>
        <w:rPr>
          <w:szCs w:val="22"/>
        </w:rPr>
        <w:t>Основными обсуждавшимися проектами стали "Конституция" Н.М. Муравьева и "Русская правда" П.И. Пестеля. "Конституция" отражала взгляды умеренной части декабристов, "Русская правда" радикальной. В центре внимания стоял вопрос о будущем государственном устройстве России.</w:t>
      </w:r>
    </w:p>
    <w:p>
      <w:pPr>
        <w:pStyle w:val="Normal"/>
        <w:tabs>
          <w:tab w:val="clear" w:pos="709"/>
          <w:tab w:val="left" w:pos="726" w:leader="none"/>
        </w:tabs>
        <w:rPr/>
      </w:pPr>
      <w:r>
        <w:rPr>
          <w:szCs w:val="22"/>
        </w:rPr>
        <w:t>Н.М. Муравьев выступал за конституционную монархию политическую систему, в которой исполнительная власть принадлежала императору (наследственная власть царя сохранялась для преемственности), а законодательная власть парламенту ("Народное вече"). Избирательное право граждан ограничивалось довольно высоким имущественным цензом. Таким образом, из политической жизни страны исключалась значительная часть малоимущего населения.</w:t>
      </w:r>
    </w:p>
    <w:p>
      <w:pPr>
        <w:pStyle w:val="Normal"/>
        <w:tabs>
          <w:tab w:val="clear" w:pos="709"/>
          <w:tab w:val="left" w:pos="726" w:leader="none"/>
        </w:tabs>
        <w:rPr/>
      </w:pPr>
      <w:r>
        <w:rPr>
          <w:szCs w:val="22"/>
        </w:rPr>
        <w:t>П.И. Пестель безоговорочно высказался за республиканский государственный строй. В его проекте законодательной властью обладал однопалатный парламент, а исполнительной "Державная дума" в составе пяти человек. Ежегодно один из членов "Державной думы" становился президентом республики. П.И. Пестель провозгласил принцип всеобщего избирательного права. В соответствии с идеями П.И. Пестеля в России должна была быть учреждена парламентская республика с президентской формой правления. Это был один из наиболее прогрессивных политических проектов государственного устройства того времени.</w:t>
      </w:r>
    </w:p>
    <w:p>
      <w:pPr>
        <w:pStyle w:val="Normal"/>
        <w:tabs>
          <w:tab w:val="clear" w:pos="709"/>
          <w:tab w:val="left" w:pos="726" w:leader="none"/>
        </w:tabs>
        <w:rPr/>
      </w:pPr>
      <w:r>
        <w:rPr>
          <w:szCs w:val="22"/>
        </w:rPr>
        <w:t>В решении важнейшего для России аграрно-крестьянского вопроса П.И. Пестель и Н.М. Муравьев единодушно признали необходимость полной отмены крепостного права, личного освобождения крестьян. Эта идея красной нитью проходила через все программные документы декабристов. Однако вопрос о наделении крестьян землей решался ими по-разному.</w:t>
      </w:r>
    </w:p>
    <w:p>
      <w:pPr>
        <w:pStyle w:val="Normal"/>
        <w:tabs>
          <w:tab w:val="clear" w:pos="709"/>
          <w:tab w:val="left" w:pos="726" w:leader="none"/>
        </w:tabs>
        <w:rPr/>
      </w:pPr>
      <w:r>
        <w:rPr>
          <w:szCs w:val="22"/>
        </w:rPr>
        <w:t>Н.М. Муравьев, считая помещичью собственность на землю неприкосновенной, предлагал передать во владение крестьянам приусадебный участок и по 2 десятины пахотной земли на двор. Этого было явно недостаточно для ведения рентабельного крестьянского хозяйства.</w:t>
      </w:r>
    </w:p>
    <w:p>
      <w:pPr>
        <w:pStyle w:val="Normal"/>
        <w:tabs>
          <w:tab w:val="clear" w:pos="709"/>
          <w:tab w:val="left" w:pos="726" w:leader="none"/>
        </w:tabs>
        <w:rPr/>
      </w:pPr>
      <w:r>
        <w:rPr>
          <w:szCs w:val="22"/>
        </w:rPr>
        <w:t>По мнению П.И. Пестеля, часть помещичьей земли конфисковывалась и передавалась в общественный фонд для наделения тружеников наделом, достаточным для их "пропитания". Так впервые в России был выдвинут принцип распределения земли по трудовой норме. Следовательно, и в решении земельного вопроса П.И. Пестель выступал с более радикальных позиций, чем Н.М. Муравьев.</w:t>
      </w:r>
    </w:p>
    <w:p>
      <w:pPr>
        <w:pStyle w:val="Normal"/>
        <w:tabs>
          <w:tab w:val="clear" w:pos="709"/>
          <w:tab w:val="left" w:pos="726" w:leader="none"/>
        </w:tabs>
        <w:rPr/>
      </w:pPr>
      <w:r>
        <w:rPr>
          <w:szCs w:val="22"/>
        </w:rPr>
        <w:t>Оба проекта касались и других сторон социально-политической системы России. Они предусматривали введение широких демократических гражданских, свобод, отмену сословных привилегий, значительное облегчение военной службы солдат. Н.М. Муравьев предлагал федеративное устройство будущего российского государства, П.И. Пестель настаивал на сохранении неделимой России, в которой все народы должны были слиться в единый.</w:t>
      </w:r>
    </w:p>
    <w:p>
      <w:pPr>
        <w:pStyle w:val="Normal"/>
        <w:tabs>
          <w:tab w:val="clear" w:pos="709"/>
          <w:tab w:val="left" w:pos="726" w:leader="none"/>
        </w:tabs>
        <w:rPr/>
      </w:pPr>
      <w:r>
        <w:rPr>
          <w:szCs w:val="22"/>
        </w:rPr>
        <w:t>Восстание в Петербурге. После смерти царя Александра I в стране сложилась необычайная ситуация междуцарствие. Руководители Северного общества решили, что смена императоров создала благоприятный момент для выступления. Они разработали план восстания и назначили его на 14 декабря - день принятия Сенатом присяги Николаю. Заговорщики хотели принудить Сенат принять их новый программный документ "Манифест к русскому народу" и вместо присяги императору провозгласить переход к конституционному правлению.</w:t>
      </w:r>
    </w:p>
    <w:p>
      <w:pPr>
        <w:pStyle w:val="Normal"/>
        <w:tabs>
          <w:tab w:val="clear" w:pos="709"/>
          <w:tab w:val="left" w:pos="726" w:leader="none"/>
        </w:tabs>
        <w:rPr/>
      </w:pPr>
      <w:r>
        <w:rPr>
          <w:szCs w:val="22"/>
        </w:rPr>
        <w:t>В "Манифесте" были сформулированы основные требования декабристов: уничтожение прежнего правления, т.е. самодержавия; отмена крепостного права и введение демократических свобод. Много внимания было уделено улучшению положения солдат: провозглашалось уничтожение рекрутчины, телесных наказаний, системы военных поселений. В "Манифесте" заявлялось об установлении временного революционного правления и созыве через некоторое время Великого Собора из представителей всех сословий России для определения будущего политического устройства страны.</w:t>
      </w:r>
    </w:p>
    <w:p>
      <w:pPr>
        <w:pStyle w:val="Normal"/>
        <w:tabs>
          <w:tab w:val="clear" w:pos="709"/>
          <w:tab w:val="left" w:pos="726" w:leader="none"/>
        </w:tabs>
        <w:rPr/>
      </w:pPr>
      <w:r>
        <w:rPr>
          <w:szCs w:val="22"/>
        </w:rPr>
        <w:t>Рано утром 14 декабря 1825 г. наиболее активные члены Северного общества начали агитацию в войсках Петербурга. Они намеревались вывести их на Сенатскую площадь и тем самым воздействовать на сенаторов. Однако дело продвигалось довольно медленно. Лишь к 11 часам утра удалось вывести на Сенатскую площадь лейб-гвардии Московский полк. В час дня к восставшим присоединились матросы гвардейского морского экипажа и некоторые другие части петербургского гарнизона около 3 тыс. солдат и матросов во главе с офицерами-декабристами. Но и дальше события развивались не по намеченному плану. Выяснилось, что Сенат уже присягнул императору Николаю I и сенаторы разошлись по домам. Предъявить "Манифест" было некому. С.П. Трубецкой, назначенный диктатором восстания, на площадь не явился. Восставшие оказались без руководства и обрекли себя на бессмысленную тактику выжидания.</w:t>
      </w:r>
    </w:p>
    <w:p>
      <w:pPr>
        <w:pStyle w:val="Normal"/>
        <w:tabs>
          <w:tab w:val="clear" w:pos="709"/>
          <w:tab w:val="left" w:pos="726" w:leader="none"/>
        </w:tabs>
        <w:rPr/>
      </w:pPr>
      <w:r>
        <w:rPr>
          <w:szCs w:val="22"/>
        </w:rPr>
        <w:t>Тем временем Николай собрал на площади верные ему части и решительно ими воспользовался. Артиллерийская картечь рассеяла ряды восставших, которые в беспорядочном бегстве пытались спастись на льду Невы. Восстание в Петербурге было разгромлено. Начались аресты членов общества и сочувствующих им.</w:t>
      </w:r>
    </w:p>
    <w:p>
      <w:pPr>
        <w:pStyle w:val="Normal"/>
        <w:tabs>
          <w:tab w:val="clear" w:pos="709"/>
          <w:tab w:val="left" w:pos="726" w:leader="none"/>
        </w:tabs>
        <w:rPr>
          <w:szCs w:val="22"/>
        </w:rPr>
      </w:pPr>
      <w:r>
        <w:rPr>
          <w:szCs w:val="22"/>
        </w:rPr>
        <w:t>Их выступление стало значительным событием в русской истории. Декабристы разработали первую революционную программу и план будущего устройства страны. Впервые была совершена практическая попытка изменить социально-политическую систему России. Идеи и деятельность декабристов оказали существенное влияние на дальнейшее развитие общественной мысли.</w:t>
      </w:r>
    </w:p>
    <w:p>
      <w:pPr>
        <w:pStyle w:val="Normal"/>
        <w:tabs>
          <w:tab w:val="clear" w:pos="709"/>
          <w:tab w:val="left" w:pos="726" w:leader="none"/>
        </w:tabs>
        <w:rPr>
          <w:szCs w:val="22"/>
        </w:rPr>
      </w:pPr>
      <w:r>
        <w:rPr>
          <w:szCs w:val="22"/>
        </w:rPr>
      </w:r>
    </w:p>
    <w:p>
      <w:pPr>
        <w:pStyle w:val="Heading1"/>
        <w:ind w:hanging="0"/>
        <w:rPr>
          <w:szCs w:val="32"/>
        </w:rPr>
      </w:pPr>
      <w:r>
        <w:rPr/>
        <w:t>Билет №</w:t>
      </w:r>
      <w:r>
        <w:rPr>
          <w:szCs w:val="32"/>
        </w:rPr>
        <w:t>30</w:t>
      </w:r>
    </w:p>
    <w:p>
      <w:pPr>
        <w:pStyle w:val="Normal"/>
        <w:rPr>
          <w:szCs w:val="32"/>
          <w:lang w:eastAsia="en-US"/>
        </w:rPr>
      </w:pPr>
      <w:r>
        <w:rPr>
          <w:szCs w:val="32"/>
          <w:lang w:eastAsia="en-US"/>
        </w:rPr>
      </w:r>
    </w:p>
    <w:p>
      <w:pPr>
        <w:pStyle w:val="Normal"/>
        <w:tabs>
          <w:tab w:val="clear" w:pos="709"/>
          <w:tab w:val="left" w:pos="726" w:leader="none"/>
        </w:tabs>
        <w:rPr/>
      </w:pPr>
      <w:r>
        <w:rPr/>
        <w:t>Важнейшим направлением его внутренней политики стала централизация власти. Для осуществления задач политического сыска в июле 1826 года был создан постоянный орган - Третье отделение личной Е. И.В. канцелярии - секретная служба, обладавшая значительными полномочиями, начальник которого (с 1827 года) был шефом жандармов. Третье отделение возглавил А.Х. Бенкендорф, ставший одним из символов эпохи, а по его смерти (1844 год) - А.Ф. Орлов.</w:t>
      </w:r>
    </w:p>
    <w:p>
      <w:pPr>
        <w:pStyle w:val="Normal"/>
        <w:tabs>
          <w:tab w:val="clear" w:pos="709"/>
          <w:tab w:val="left" w:pos="726" w:leader="none"/>
        </w:tabs>
        <w:rPr/>
      </w:pPr>
      <w:r>
        <w:rPr/>
        <w:t>12 (24) мая 1829 года в зале сената в варшавском дворце, в присутствии сенаторов, нунциев и депутатов Царства, был коронован как король (царь) Польский. При Николае было подавлено Польское восстание 1830-1831, в ходе которого Николай объявлялся повстанцами лишённым престола (Постановление о детронизации Николая I). После подавления восстания Царство Польское утратило самостоятельность, сейм и армию и было разделено на губернии.</w:t>
      </w:r>
    </w:p>
    <w:p>
      <w:pPr>
        <w:pStyle w:val="Normal"/>
        <w:tabs>
          <w:tab w:val="clear" w:pos="709"/>
          <w:tab w:val="left" w:pos="726" w:leader="none"/>
        </w:tabs>
        <w:rPr/>
      </w:pPr>
      <w:r>
        <w:rPr/>
        <w:t>Некоторые авторы именуют Николая I "рыцарем самодержавия": он твёрдо защищал его устои и пресекал попытки изменить существующий строй - невзирая на революции в Европе. После подавления восстания декабристов развернул в стране масштабные мероприятия по искоренению "революционной заразы". В период правления Николая I возобновились гонения на старообрядчество; были воссоединены с православием униаты Белоруссии и Волыни (1839).</w:t>
      </w:r>
    </w:p>
    <w:p>
      <w:pPr>
        <w:pStyle w:val="Normal"/>
        <w:tabs>
          <w:tab w:val="clear" w:pos="709"/>
          <w:tab w:val="left" w:pos="726" w:leader="none"/>
        </w:tabs>
        <w:rPr/>
      </w:pPr>
      <w:r>
        <w:rPr/>
        <w:t>В его царствование проводились заседания комиссий, призванные облегчить положение крепостных крестьян; так был введён запрет ссылать на каторгу крестьян, продавать их поодиночке и без земли, крестьяне получили право выкупаться из продаваемых имений. Была проведена реформа управления государственной деревней и подписан "указ об обязанных крестьянах" ставшие фундаментом отмены крепостного права. Однако эти меры носили запоздалый характер и в освобождение крестьян при жизни императора так и не вылились.</w:t>
      </w:r>
    </w:p>
    <w:p>
      <w:pPr>
        <w:pStyle w:val="Normal"/>
        <w:tabs>
          <w:tab w:val="clear" w:pos="709"/>
          <w:tab w:val="left" w:pos="726" w:leader="none"/>
        </w:tabs>
        <w:rPr/>
      </w:pPr>
      <w:r>
        <w:rPr/>
        <w:t>В России появились первые железные дороги (с 1837 года). Существует мнение, что Николай познакомился с паровозами в возрасте 19 лет во время поездки в Англию в 1816 году. Местные специалисты с гордостью показывали великому князю Николаю Павловичу свои успехи в области паровозостроения и строительства железных дорог. Существует утверждение, что будущий император стал первым русским кочегаром - он не смог удержаться, чтобы не попроситься к инженеру Стефенсону на его железную дорогу, подняться на платформу паровоза, бросить в топку несколько лопат угля и прокатиться на этом чуде.</w:t>
      </w:r>
    </w:p>
    <w:p>
      <w:pPr>
        <w:pStyle w:val="Normal"/>
        <w:tabs>
          <w:tab w:val="clear" w:pos="709"/>
          <w:tab w:val="left" w:pos="726" w:leader="none"/>
        </w:tabs>
        <w:rPr/>
      </w:pPr>
      <w:r>
        <w:rPr/>
        <w:t>Также существует рассказ о том, что Николай, бывший по полученной профессии инженером, детально изучив технические данные предполагаемых к строительству железных дорог, потребовал уширения российской колеи по сравнению с европейской.</w:t>
      </w:r>
    </w:p>
    <w:p>
      <w:pPr>
        <w:pStyle w:val="Normal"/>
        <w:tabs>
          <w:tab w:val="clear" w:pos="709"/>
          <w:tab w:val="left" w:pos="726" w:leader="none"/>
        </w:tabs>
        <w:rPr/>
      </w:pPr>
      <w:r>
        <w:rPr/>
        <w:t>Кавказская война (1817-1864) - военные действия, связанные с присоединением к Российской империи горных районов Дагестана, Чечни, Прикубанья и Черноморского побережья Северного Кавказа.</w:t>
      </w:r>
    </w:p>
    <w:p>
      <w:pPr>
        <w:pStyle w:val="Normal"/>
        <w:tabs>
          <w:tab w:val="clear" w:pos="709"/>
          <w:tab w:val="left" w:pos="726" w:leader="none"/>
        </w:tabs>
        <w:rPr/>
      </w:pPr>
      <w:r>
        <w:rPr/>
        <w:t>После уничтожения Крымского ханства, главного поставщика рабов на рынки Среднего востока, резким увеличением цен на рынках работорговли, активизации горских племен по захвату рабов на сопредельных территориях и перехода в русское подданство Грузии (1801-1810 гг.) и Азербайджана (1803-1813 гг.) присоединение земель, отделявших Закавказье от России, и установление контроля над основными коммуникациями рассматривалось российским правительством как важнейшая военно-политическая задача. Горцы северных склонов Главного Кавказского хребта, однако, оказали ожесточённое сопротивление усиливающемуся российскому присутствию на Кавказе, вылившееся в многолетние военные действия, известные под названием "Кавказской войны".</w:t>
      </w:r>
    </w:p>
    <w:p>
      <w:pPr>
        <w:pStyle w:val="Normal"/>
        <w:tabs>
          <w:tab w:val="clear" w:pos="709"/>
          <w:tab w:val="left" w:pos="726" w:leader="none"/>
        </w:tabs>
        <w:rPr/>
      </w:pPr>
      <w:r>
        <w:rPr/>
        <w:t>Главными противниками русских войск выступили на западе адыги Черноморского побережья и Прикубанья, а на востоке - горцы, объединившиеся в военно-теократическое исламское государство Имамат Чечни и Дагестана, которое возглавил Шамиль. На первом этапе Кавказская война совпала с войнами России против Персии и Турции, в связи с чем военные действия против горцев Россия была вынуждена вести ограниченными силами. С середины 1830-х гг., однако, конфликт обострился в связи с возникновением на территории Чечни и Дагестана религиозно-политического движения под флагом газавата. Антироссийское восстание получило моральную и военную поддержку Османской Турции, а во время Крымской войны - и Великобритании, рассчитывавшей закрепиться в этом регионе. Сопротивление горцев Чечни и Дагестана было окончательно сломлено лишь в 1859 г. На завершающем этапе войны был покорён Северо-Западный Кавказ. Война привела к многочисленным жертвам среди местного населения, как в ходе боевых действий, так и по их завершении, в результате добровольной и насильственной эмиграции десятков тысяч горцев, отказывавшихся подчиниться русскому владычеству.</w:t>
      </w:r>
    </w:p>
    <w:p>
      <w:pPr>
        <w:pStyle w:val="Normal"/>
        <w:tabs>
          <w:tab w:val="clear" w:pos="709"/>
          <w:tab w:val="left" w:pos="726" w:leader="none"/>
        </w:tabs>
        <w:rPr/>
      </w:pPr>
      <w:r>
        <w:rPr/>
        <w:t>Крымская война 1853-1856, также Восточная война - война между Российской империей и коалицией в составе Британской, Французской, Османской империй и Сардинского королевства. Боевые действия разворачивались на Кавказе, в Дунайских княжествах, на Балтийском, Черном, Белом и Баренцевом морях, а также на Камчатке. Наибольшего напряжения они достигли в Крыму.</w:t>
      </w:r>
    </w:p>
    <w:p>
      <w:pPr>
        <w:pStyle w:val="Normal"/>
        <w:tabs>
          <w:tab w:val="clear" w:pos="709"/>
          <w:tab w:val="left" w:pos="726" w:leader="none"/>
        </w:tabs>
        <w:rPr/>
      </w:pPr>
      <w:r>
        <w:rPr/>
        <w:t>К середине XIX века Османская империя находилась в состоянии упадка, и только прямая военная помощь России, Англии, Франции и Австрии позволила султану дважды предотвратить захват Константинополя мятежным вассалом Мухаммедом Али Египетским. Кроме того, продолжалась борьба православных народов за освобождение от османского ига (см. Восточный вопрос), в частности в 1852-1853 годы шло вооружённое восстание в Черногории. Эти факторы привели к появлению у русского императора Николая I в начале 1850-х годов мыслей по отделению балканских владений Османской империи, населенных православными народами, чему противились Великобритания и Австрия. Великобритания, кроме того, стремилась к вытеснению России с черноморского побережья Кавказа и из Закавказья</w:t>
      </w:r>
      <w:r>
        <w:rPr>
          <w:szCs w:val="14"/>
        </w:rPr>
        <w:t xml:space="preserve"> </w:t>
      </w:r>
      <w:r>
        <w:rPr/>
        <w:t>Император Франции Наполеон III, хотя и не разделял планов англичан по ослаблению России, считая их чрезмерными, поддержал войну с Россией как реванш за 1812 год и как средство укрепления своей личной власти.</w:t>
      </w:r>
    </w:p>
    <w:p>
      <w:pPr>
        <w:pStyle w:val="Normal"/>
        <w:tabs>
          <w:tab w:val="clear" w:pos="709"/>
          <w:tab w:val="left" w:pos="726" w:leader="none"/>
        </w:tabs>
        <w:rPr/>
      </w:pPr>
      <w:r>
        <w:rPr/>
        <w:t>В ходе дипломатического конфликта с Францией по вопросу контроля над церковью Рождества Христова в Вифлееме, Россия, с целью оказать давление на Турцию, ввела войска в Молдавию и Валахию, находившиеся под её протекторатом по условиям Адрианопольского мирного договора. Отказ русского императора Николая I вывести войска привел к объявлению 4 (16) октября 1853 года Турцией, а за ней Великобританией и Францией, войны России.</w:t>
      </w:r>
    </w:p>
    <w:p>
      <w:pPr>
        <w:pStyle w:val="Normal"/>
        <w:tabs>
          <w:tab w:val="clear" w:pos="709"/>
          <w:tab w:val="left" w:pos="726" w:leader="none"/>
        </w:tabs>
        <w:rPr/>
      </w:pPr>
      <w:r>
        <w:rPr/>
        <w:t>В ходе последовавших боевых действий союзникам удалось, используя техническое отставание русских войск и нерешительность русского командования, сконцентрировать количественно и качественно превосходящие силы армии и флота на Чёрном море, что позволило им произвести успешную высадку в Крыму десантного корпуса, нанести российской армии ряд поражений и после годичной осады захватить Севастополь - главную базу русского Черноморского флота. На Кавказском фронте русским войскам удалось нанести ряд поражений турецкой армии и захватить Карс. Однако, угроза присоединения к войне Австрии вынудила русских принять навязанные союзниками условия мира. Подписанный в 1856 году Парижский мирный договор потребовал от России уступки Османской империи южной Бессарабии и устья реки Дунай. Провозглашалась нейтральность Чёрного моря.</w:t>
      </w:r>
    </w:p>
    <w:p>
      <w:pPr>
        <w:pStyle w:val="Normal"/>
        <w:tabs>
          <w:tab w:val="clear" w:pos="709"/>
          <w:tab w:val="left" w:pos="726" w:leader="none"/>
        </w:tabs>
        <w:rPr/>
      </w:pPr>
      <w:r>
        <w:rPr/>
        <w:t>Итоги войны</w:t>
      </w:r>
    </w:p>
    <w:p>
      <w:pPr>
        <w:pStyle w:val="Normal"/>
        <w:tabs>
          <w:tab w:val="clear" w:pos="709"/>
          <w:tab w:val="left" w:pos="726" w:leader="none"/>
        </w:tabs>
        <w:rPr/>
      </w:pPr>
      <w:r>
        <w:rPr/>
        <w:t>13 (25) февраля 1856 начался Парижский конгресс, а 18 (30) марта был подписан мирный договор.</w:t>
      </w:r>
    </w:p>
    <w:p>
      <w:pPr>
        <w:pStyle w:val="Normal"/>
        <w:tabs>
          <w:tab w:val="clear" w:pos="709"/>
          <w:tab w:val="left" w:pos="726" w:leader="none"/>
        </w:tabs>
        <w:rPr/>
      </w:pPr>
      <w:r>
        <w:rPr/>
        <w:t>Россия возвращала османам город Карс с крепостью, получая в обмен захваченный у неё Севастополь, Балаклаву и другие крымские города.</w:t>
      </w:r>
    </w:p>
    <w:p>
      <w:pPr>
        <w:pStyle w:val="Normal"/>
        <w:tabs>
          <w:tab w:val="clear" w:pos="709"/>
          <w:tab w:val="left" w:pos="726" w:leader="none"/>
        </w:tabs>
        <w:rPr/>
      </w:pPr>
      <w:r>
        <w:rPr/>
        <w:t>Чёрное море объявлялось нейтральным (то есть открытым для коммерческих и закрытым для военных судов), с запрещением России и Османской империи иметь там военные флоты и арсеналы.</w:t>
      </w:r>
    </w:p>
    <w:p>
      <w:pPr>
        <w:pStyle w:val="Normal"/>
        <w:tabs>
          <w:tab w:val="clear" w:pos="709"/>
          <w:tab w:val="left" w:pos="726" w:leader="none"/>
        </w:tabs>
        <w:rPr/>
      </w:pPr>
      <w:r>
        <w:rPr/>
        <w:t>Плавание по Дунаю объявлялось свободным, для чего русские границы были отодвинуты от реки и часть русской Бессарабии с устьем Дуная была присоединена к Молдавии.</w:t>
      </w:r>
    </w:p>
    <w:p>
      <w:pPr>
        <w:pStyle w:val="Normal"/>
        <w:tabs>
          <w:tab w:val="clear" w:pos="709"/>
          <w:tab w:val="left" w:pos="726" w:leader="none"/>
        </w:tabs>
        <w:rPr/>
      </w:pPr>
      <w:r>
        <w:rPr/>
        <w:t>Россия лишалась предоставленного ей Кючук-Кайнарджийским миром 1774 года протектората над Молдавией и Валахией и исключительного покровительства России над христианскими подданными Османской империи.</w:t>
      </w:r>
    </w:p>
    <w:p>
      <w:pPr>
        <w:pStyle w:val="Normal"/>
        <w:tabs>
          <w:tab w:val="clear" w:pos="709"/>
          <w:tab w:val="left" w:pos="726" w:leader="none"/>
        </w:tabs>
        <w:rPr/>
      </w:pPr>
      <w:r>
        <w:rPr/>
        <w:t>Россия обязалась не возводить укреплений на Аландских островах.</w:t>
      </w:r>
    </w:p>
    <w:p>
      <w:pPr>
        <w:pStyle w:val="Normal"/>
        <w:tabs>
          <w:tab w:val="clear" w:pos="709"/>
          <w:tab w:val="left" w:pos="726" w:leader="none"/>
        </w:tabs>
        <w:rPr/>
      </w:pPr>
      <w:r>
        <w:rPr/>
        <w:t>В ходе войны участникам антирусской коалиции не удалось добиться всех своих целей, но удалось предотвратить усиление России на Балканах и лишить её Черноморского флота. Россия потратила на войну 800 млн рублей, Британия - 76 млн фунтов.</w:t>
      </w:r>
    </w:p>
    <w:p>
      <w:pPr>
        <w:pStyle w:val="Normal"/>
        <w:tabs>
          <w:tab w:val="clear" w:pos="709"/>
          <w:tab w:val="left" w:pos="726" w:leader="none"/>
        </w:tabs>
        <w:rPr/>
      </w:pPr>
      <w:r>
        <w:rPr/>
        <w:t>Война привела к расстройству финансовой системы Российской империи (см. реформы Канкрина): для финансирования военных расходов правительству пришлось прибегнуть к печатанию необеспеченных кредитных билетов, что привело к снижению их серебряного покрытия с 45 % в 1853 г. до 19 % в 1858, то есть фактически более чем к двукратному обесцениванию рубля. Снова выйти на бездефицитный госбюджет Россия смогла в 1870 году, то есть через 14 лет после окончания войны. Установить стабильный курс рубля к золоту и восстановить его международную конвертацию удалось в 1897 году, в ходе денежной реформы Витте.</w:t>
      </w:r>
    </w:p>
    <w:p>
      <w:pPr>
        <w:pStyle w:val="Normal"/>
        <w:tabs>
          <w:tab w:val="clear" w:pos="709"/>
          <w:tab w:val="left" w:pos="726" w:leader="none"/>
        </w:tabs>
        <w:rPr/>
      </w:pPr>
      <w:r>
        <w:rPr/>
        <w:t>Военные неудачи стали причиной ухода в отставку британского правительства Абердина, которого на его посту заменил Пальмерстон. Обнаружилась порочность официальной системы продажи офицерских чинов за деньги, сохранившаяся в британской армии со средневековых времён.</w:t>
      </w:r>
    </w:p>
    <w:p>
      <w:pPr>
        <w:pStyle w:val="Normal"/>
        <w:tabs>
          <w:tab w:val="clear" w:pos="709"/>
          <w:tab w:val="left" w:pos="726" w:leader="none"/>
        </w:tabs>
        <w:rPr/>
      </w:pPr>
      <w:r>
        <w:rPr/>
        <w:t>В феврале 1856 года султан Абдул-Меджид I был вынужден издать гатти-шериф (декрет) Хатт-и хумаюн (Hatt-ı Hьmayun), которым провозглашались свобода религии и равенство подданных империи независимо от национальности.</w:t>
      </w:r>
    </w:p>
    <w:p>
      <w:pPr>
        <w:pStyle w:val="Normal"/>
        <w:tabs>
          <w:tab w:val="clear" w:pos="709"/>
          <w:tab w:val="left" w:pos="726" w:leader="none"/>
        </w:tabs>
        <w:rPr/>
      </w:pPr>
      <w:r>
        <w:rPr/>
        <w:t>Во время Восточной кампании Османская империя сделала заём в Англии в 7 млн фунтов стерлингов. В 1858 году было объявлено банкротство султанской казны.</w:t>
      </w:r>
    </w:p>
    <w:p>
      <w:pPr>
        <w:pStyle w:val="Normal"/>
        <w:tabs>
          <w:tab w:val="clear" w:pos="709"/>
          <w:tab w:val="left" w:pos="726" w:leader="none"/>
        </w:tabs>
        <w:rPr/>
      </w:pPr>
      <w:r>
        <w:rPr/>
        <w:t>Австрия оказалась в политической изоляции вплоть до 23 октября 1873 года, когда был заключён новый союз трёх императоров (России, Германии и Австро-Венгрии).</w:t>
      </w:r>
    </w:p>
    <w:p>
      <w:pPr>
        <w:pStyle w:val="Normal"/>
        <w:tabs>
          <w:tab w:val="clear" w:pos="709"/>
          <w:tab w:val="left" w:pos="726" w:leader="none"/>
        </w:tabs>
        <w:rPr/>
      </w:pPr>
      <w:r>
        <w:rPr/>
        <w:t>В 1871 году Россия добилась отмены запрета держать военно-морской флот в Чёрном море по Лондонской конвенции. В 1878 году Россия смогла вернуть утраченные территории по Берлинскому трактату, подписанному в рамках Берлинского конгресса, состоявшегося по итогам Русско-турецкой войны 1877-1878.</w:t>
      </w:r>
    </w:p>
    <w:p>
      <w:pPr>
        <w:pStyle w:val="Normal"/>
        <w:tabs>
          <w:tab w:val="clear" w:pos="709"/>
          <w:tab w:val="left" w:pos="726" w:leader="none"/>
        </w:tabs>
        <w:rPr/>
      </w:pPr>
      <w:r>
        <w:rPr/>
        <w:t>Военные итоги. Крымская война дала толчок развитию вооружённых сил, военного и военно-морского искусства европейских государств. Во многих странах начался переход от гладкоствольного оружия к нарезному, от парусного деревянного флота к паровому броненосному, было положено начало использованию телеграфa в военных целях.</w:t>
      </w:r>
    </w:p>
    <w:p>
      <w:pPr>
        <w:pStyle w:val="Normal"/>
        <w:tabs>
          <w:tab w:val="clear" w:pos="709"/>
          <w:tab w:val="left" w:pos="726" w:leader="none"/>
        </w:tabs>
        <w:rPr/>
      </w:pPr>
      <w:r>
        <w:rPr/>
        <w:t>В сухопутных войсках повысилась роль стрелкового оружия и, соответственно, огневой подготовки атаки.</w:t>
      </w:r>
    </w:p>
    <w:p>
      <w:pPr>
        <w:pStyle w:val="Normal"/>
        <w:tabs>
          <w:tab w:val="clear" w:pos="709"/>
          <w:tab w:val="left" w:pos="726" w:leader="none"/>
        </w:tabs>
        <w:rPr/>
      </w:pPr>
      <w:r>
        <w:rPr/>
        <w:t>В Крымской войне зародились позиционные формы ведения войны, появился новый боевой порядок - стрелковая цепь, что также было результатом резко возросших возможностей стрелкового оружия. Со временем она полностью заменила колонны и рассыпной строй.</w:t>
      </w:r>
    </w:p>
    <w:p>
      <w:pPr>
        <w:pStyle w:val="Normal"/>
        <w:tabs>
          <w:tab w:val="clear" w:pos="709"/>
          <w:tab w:val="left" w:pos="726" w:leader="none"/>
        </w:tabs>
        <w:rPr/>
      </w:pPr>
      <w:r>
        <w:rPr/>
        <w:t>Опыт Крымской войны частично лёг в основу военных реформ 1860-1870-х годов в России.</w:t>
      </w:r>
    </w:p>
    <w:p>
      <w:pPr>
        <w:pStyle w:val="Normal"/>
        <w:tabs>
          <w:tab w:val="clear" w:pos="709"/>
          <w:tab w:val="left" w:pos="726" w:leader="none"/>
        </w:tabs>
        <w:rPr/>
      </w:pPr>
      <w:r>
        <w:rPr/>
      </w:r>
    </w:p>
    <w:p>
      <w:pPr>
        <w:pStyle w:val="Heading1"/>
        <w:ind w:hanging="0"/>
        <w:rPr/>
      </w:pPr>
      <w:r>
        <w:rPr/>
        <w:t>Билет №31</w:t>
      </w:r>
    </w:p>
    <w:p>
      <w:pPr>
        <w:pStyle w:val="Normal"/>
        <w:rPr>
          <w:lang w:eastAsia="en-US"/>
        </w:rPr>
      </w:pPr>
      <w:r>
        <w:rPr>
          <w:lang w:eastAsia="en-US"/>
        </w:rPr>
      </w:r>
    </w:p>
    <w:p>
      <w:pPr>
        <w:pStyle w:val="Normal"/>
        <w:tabs>
          <w:tab w:val="clear" w:pos="709"/>
          <w:tab w:val="left" w:pos="726" w:leader="none"/>
        </w:tabs>
        <w:rPr/>
      </w:pPr>
      <w:r>
        <w:rPr/>
        <w:t xml:space="preserve">Царствование Александра </w:t>
      </w:r>
      <w:r>
        <w:rPr>
          <w:lang w:val="en-US"/>
        </w:rPr>
        <w:t>II</w:t>
      </w:r>
    </w:p>
    <w:p>
      <w:pPr>
        <w:pStyle w:val="Normal"/>
        <w:tabs>
          <w:tab w:val="clear" w:pos="709"/>
          <w:tab w:val="left" w:pos="726" w:leader="none"/>
        </w:tabs>
        <w:rPr/>
      </w:pPr>
      <w:r>
        <w:rPr/>
        <w:t>Начало правления</w:t>
      </w:r>
    </w:p>
    <w:p>
      <w:pPr>
        <w:pStyle w:val="Normal"/>
        <w:tabs>
          <w:tab w:val="clear" w:pos="709"/>
          <w:tab w:val="left" w:pos="726" w:leader="none"/>
        </w:tabs>
        <w:rPr/>
      </w:pPr>
      <w:r>
        <w:rPr/>
        <w:t xml:space="preserve">Вступив на престол 18 февраля 1855 года, Александр </w:t>
      </w:r>
      <w:r>
        <w:rPr>
          <w:lang w:val="en-US"/>
        </w:rPr>
        <w:t>II</w:t>
      </w:r>
      <w:r>
        <w:rPr/>
        <w:t xml:space="preserve"> получил тяжёлое наследие: перед страной стоял ряд трудноразрешимых внутри - и внешнеполитических вопросов (крестьянский, восточный, польский и др.); финансы были крайне расстроены неудачной Крымской войной, в ходе которой Россия оказалась в полной международной изоляции. Первые шаги к отмене крепостного права в России были сделаны императором Александром I в 1803 году изданием Указа о вольных хлебопашцах, в котором прописан юридический статус отпускаемых на волю крестьян. В прибалтийских (остзейских) губерниях Российской империи (Эстляндия, Курляндия, Лифляндия) крепостное право было отменено ещё в 1816-1819 гг.</w:t>
      </w:r>
    </w:p>
    <w:p>
      <w:pPr>
        <w:pStyle w:val="Normal"/>
        <w:tabs>
          <w:tab w:val="clear" w:pos="709"/>
          <w:tab w:val="left" w:pos="726" w:leader="none"/>
        </w:tabs>
        <w:rPr/>
      </w:pPr>
      <w:r>
        <w:rPr/>
        <w:t>Кризис крепостнической системы стал очевиден к концу 1850-х. В обстановке крестьянских волнений, особенно усилившихся во время Крымской войны, правительство пошло на отмену крепостного права. Программа правительства была изложена в рескрипте императора Александра II 20 ноября (2 декабря) 1857 виленскому генерал-губернатору В.И. Назимову. Она предусматривала: уничтожение личной зависимости крестьян при сохранении всей земли в собственности помещиков; предоставление крестьянам определённого количества земли, за которую они обязаны будут платить оброк или отбывать барщину, и со временем - права выкупа крестьянских усадеб (жилой дом и хозяйственные постройки). В 1858 для подготовки крестьянских реформ были образованы губернские комитеты, внутри которых началась борьба за меры и формы уступок между либеральными и реакционными помещиками. Боязнь всероссийского крестьянского бунта заставила правительство пойти на изменение правительственной программы крестьянской реформы, проекты которой неоднократно менялись в связи с подъёмом или спадом крестьянского движения, а также под влиянием и с участием ряда общественных деятелей (например, А.М. Унковского). В декабре 1858 года была принята новая программа крестьянской реформы: предоставление крестьянам возможности выкупа земельного надела и создание органов крестьянского общественного управления. Для рассмотрения проектов губернских комитетов и разработки крестьянской реформы были созданы в марте 1859 Редакционные комиссии. Проект, составленный Редакционными комиссиями в конце 1859, отличался от предложенного губернскими комитетами увеличением земельных наделов и уменьшением повинностей. Это вызвало недовольство поместного дворянства, и в 1860 в проекте были несколько уменьшены наделы и увеличены повинности. Это направление в изменении проекта сохранилось и при рассмотрении его в Главном комитете по крестьянскому делу в конце 1860, и при его обсуждении в Государственном совете в начале 1861. Основные положения крестьянской реформы. 19 февраля (3 марта) 1861 в Петербурге Александр II подписал Манифест об отмене крепостного права и Положение о крестьянах, выходящих из крепостной зависимости, состоявшие из 17 законодательных актов.</w:t>
      </w:r>
    </w:p>
    <w:p>
      <w:pPr>
        <w:pStyle w:val="Normal"/>
        <w:tabs>
          <w:tab w:val="clear" w:pos="709"/>
          <w:tab w:val="left" w:pos="726" w:leader="none"/>
        </w:tabs>
        <w:rPr/>
      </w:pPr>
      <w:r>
        <w:rPr/>
        <w:t>Основной акт - "Общее положение о крестьянах, вышедших из крепостной зависимости" - содержал главные условия крестьянской реформы: Крестьяне получали личную свободу и право свободно распоряжаться своим имуществом. Помещики сохраняли собственность на все принадлежавшие им земли, однако обязаны были предоставить в пользование крестьянам "усадеб оседлость" и полевой надел. За пользование надельной землёй крестьяне должны были отбывать барщину или платить оброк и не имели права отказа от неё в течение 9 лет. Размеры полевого надела и повинностей должны были фиксироваться в уставных грамотах 1861, которые составлялись помещиками на каждое имение и проверялись мировыми посредниками. Крестьянам предоставлялось право выкупа усадьбы и по соглашению с помещиком - полевого надела, до осуществления этого они именовались временнообязанными крестьянами. Проведение Крестьянской реформы началось с составления уставных грамот, которое в основном было закончено к середине 1863 года. На 1 января 1863 года крестьяне отказались подписать около 60 % грамот. Цена земли по выкупу значительно превышала её рыночную стоимость в то время, в отдельных районах в 2-3 раза. В результате этого в ряде районов крайне добивались получения дарственных наделов и в некоторых губерниях (Саратовская, Самарская, Екатеринославская, Воронежская и др.), появилось значительное число крестьян-дарственников.</w:t>
      </w:r>
    </w:p>
    <w:p>
      <w:pPr>
        <w:pStyle w:val="Normal"/>
        <w:tabs>
          <w:tab w:val="clear" w:pos="709"/>
          <w:tab w:val="left" w:pos="726" w:leader="none"/>
        </w:tabs>
        <w:rPr/>
      </w:pPr>
      <w:r>
        <w:rPr/>
        <w:t>Под влиянием Польского восстания 1863 произошли изменения в условиях Крестьянской реформы в Литве, Белоруссии и на Правобережной Украине - законом 1863 вводился обязательный выкуп; уменьшились на 20 % выкупные платежи; крестьяне, обезземеленные с 1857 по 1861, получали полностью свои наделы, обезземеленные ранее - частично.</w:t>
      </w:r>
    </w:p>
    <w:p>
      <w:pPr>
        <w:pStyle w:val="Normal"/>
        <w:tabs>
          <w:tab w:val="clear" w:pos="709"/>
          <w:tab w:val="left" w:pos="726" w:leader="none"/>
        </w:tabs>
        <w:rPr/>
      </w:pPr>
      <w:r>
        <w:rPr/>
        <w:t>Переход крестьян на выкуп растянулся на несколько десятилетий. К 1881 оставалось во временнообязанных отношениях 15 %. Но в ряде губерний их было ещё много (Курская 160 тыс., 44 %; Нижегородская 119 тыс., 35 %; Тульская 114 тыс., 31 %; Костромская 87 тыс., 31%). Быстрее шёл переход на выкуп в чернозёмных губерниях, там же преобладали и добровольные сделки над обязательным выкупом. Помещики, имевшие большие долги, чаще, чем другие, стремились ускорить выкуп и заключить добровольные сделки.</w:t>
      </w:r>
    </w:p>
    <w:p>
      <w:pPr>
        <w:pStyle w:val="Normal"/>
        <w:tabs>
          <w:tab w:val="clear" w:pos="709"/>
          <w:tab w:val="left" w:pos="726" w:leader="none"/>
        </w:tabs>
        <w:rPr/>
      </w:pPr>
      <w:r>
        <w:rPr/>
        <w:t>Отмена крепостного права коснулась и удельных крестьян, которые "Положением 26 июня 1863" переводились в разряд крестьян-собственников путём обязательного выкупа на условиях "Положений 19 февраля". Отрезки у них в целом были значительно меньше, чем у помещичьих крестьян.</w:t>
      </w:r>
    </w:p>
    <w:p>
      <w:pPr>
        <w:pStyle w:val="Normal"/>
        <w:tabs>
          <w:tab w:val="clear" w:pos="709"/>
          <w:tab w:val="left" w:pos="726" w:leader="none"/>
        </w:tabs>
        <w:rPr/>
      </w:pPr>
      <w:r>
        <w:rPr/>
        <w:t>Законом 24 ноября 1866 началась реформа государственных крестьян. За ними сохранялись все земли, находящиеся в их пользовании. По закону от 12 июня 1886 государственные крестьяне были переведены на выкуп.</w:t>
      </w:r>
    </w:p>
    <w:p>
      <w:pPr>
        <w:pStyle w:val="Normal"/>
        <w:tabs>
          <w:tab w:val="clear" w:pos="709"/>
          <w:tab w:val="left" w:pos="726" w:leader="none"/>
        </w:tabs>
        <w:rPr/>
      </w:pPr>
      <w:r>
        <w:rPr/>
        <w:t>Крестьянская реформа 1861 повлекла за собой отмену крепостного права и на национальных окраинах Российской империи.</w:t>
      </w:r>
    </w:p>
    <w:p>
      <w:pPr>
        <w:pStyle w:val="Normal"/>
        <w:tabs>
          <w:tab w:val="clear" w:pos="709"/>
          <w:tab w:val="left" w:pos="726" w:leader="none"/>
        </w:tabs>
        <w:rPr/>
      </w:pPr>
      <w:r>
        <w:rPr/>
        <w:t>13 октября 1864 был издан указ об отмене крепостного права в Тифлисской губернии, через год он был распространён с некоторыми изменениями на Кутаисскую губернию, а в 1866 - на Мегрелию. В Абхазии крепостное право было уничтожено в 1870, в Сванетии - в 1871. Условия реформы здесь сохраняли в большей степени крепостнические пережитки, чем по "Положениям 19 февраля". В Азербайджане и Армении крестьянская реформа была произведена в 1870-1883 и носила не менее кабальный характер, чем в Грузии. В Бессарабии основную массу крестьянского населения составляли юридически свободные безземельные крестьяне - царане, которые по "Положению 14 июля 1868" наделялись землёй в постоянное пользование за повинности. Выкуп этой земли осуществлялся с некоторыми отступлениями на основе "Положения о выкупе" 19 февраля 1861.</w:t>
      </w:r>
    </w:p>
    <w:p>
      <w:pPr>
        <w:pStyle w:val="Normal"/>
        <w:tabs>
          <w:tab w:val="clear" w:pos="709"/>
          <w:tab w:val="left" w:pos="726" w:leader="none"/>
        </w:tabs>
        <w:rPr/>
      </w:pPr>
      <w:r>
        <w:rPr/>
      </w:r>
    </w:p>
    <w:p>
      <w:pPr>
        <w:pStyle w:val="Heading1"/>
        <w:ind w:hanging="0"/>
        <w:rPr/>
      </w:pPr>
      <w:r>
        <w:rPr/>
        <w:t>Билет №32</w:t>
      </w:r>
    </w:p>
    <w:p>
      <w:pPr>
        <w:pStyle w:val="Normal"/>
        <w:rPr>
          <w:lang w:eastAsia="en-US"/>
        </w:rPr>
      </w:pPr>
      <w:r>
        <w:rPr>
          <w:lang w:eastAsia="en-US"/>
        </w:rPr>
      </w:r>
    </w:p>
    <w:p>
      <w:pPr>
        <w:pStyle w:val="Normal"/>
        <w:tabs>
          <w:tab w:val="clear" w:pos="709"/>
          <w:tab w:val="left" w:pos="726" w:leader="none"/>
        </w:tabs>
        <w:rPr/>
      </w:pPr>
      <w:r>
        <w:rPr>
          <w:b/>
        </w:rPr>
        <w:t>"Великие реформы" 60-70-х гг. 19 в.</w:t>
      </w:r>
    </w:p>
    <w:p>
      <w:pPr>
        <w:pStyle w:val="Normal"/>
        <w:tabs>
          <w:tab w:val="clear" w:pos="709"/>
          <w:tab w:val="left" w:pos="726" w:leader="none"/>
        </w:tabs>
        <w:rPr/>
      </w:pPr>
      <w:r>
        <w:rPr>
          <w:szCs w:val="24"/>
        </w:rPr>
        <w:t>Отмена крепостного права в России повлекла за собой и преобразования в иных сферах жизни страны.</w:t>
      </w:r>
    </w:p>
    <w:p>
      <w:pPr>
        <w:pStyle w:val="Normal"/>
        <w:tabs>
          <w:tab w:val="clear" w:pos="709"/>
          <w:tab w:val="left" w:pos="726" w:leader="none"/>
        </w:tabs>
        <w:rPr/>
      </w:pPr>
      <w:r>
        <w:rPr>
          <w:b/>
          <w:szCs w:val="24"/>
        </w:rPr>
        <w:t>ЗЕМСКАЯ РЕФОРМА, 1 января 1864 г</w:t>
      </w:r>
      <w:r>
        <w:rPr>
          <w:szCs w:val="24"/>
        </w:rPr>
        <w:t>. "Положение о губернских и уездных земских учреждениях":</w:t>
      </w:r>
    </w:p>
    <w:p>
      <w:pPr>
        <w:pStyle w:val="Normal"/>
        <w:tabs>
          <w:tab w:val="clear" w:pos="709"/>
          <w:tab w:val="left" w:pos="726" w:leader="none"/>
        </w:tabs>
        <w:rPr/>
      </w:pPr>
      <w:r>
        <w:rPr>
          <w:szCs w:val="24"/>
        </w:rPr>
        <w:t>1) изменила всю систему местного самоуправления</w:t>
      </w:r>
    </w:p>
    <w:p>
      <w:pPr>
        <w:pStyle w:val="Normal"/>
        <w:tabs>
          <w:tab w:val="clear" w:pos="709"/>
          <w:tab w:val="left" w:pos="726" w:leader="none"/>
        </w:tabs>
        <w:rPr/>
      </w:pPr>
      <w:r>
        <w:rPr>
          <w:szCs w:val="24"/>
        </w:rPr>
        <w:t>2) в губерниях и уездах были созданы земства, которые являлись выборными органами местного самоуправления, состояли из представителей всех сословий. Исполнительные органы - земские управы. К 1880 г. земства были введены в 35 губерниях из 59.</w:t>
      </w:r>
    </w:p>
    <w:p>
      <w:pPr>
        <w:pStyle w:val="Normal"/>
        <w:tabs>
          <w:tab w:val="clear" w:pos="709"/>
          <w:tab w:val="left" w:pos="726" w:leader="none"/>
        </w:tabs>
        <w:rPr/>
      </w:pPr>
      <w:r>
        <w:rPr>
          <w:szCs w:val="24"/>
        </w:rPr>
        <w:t>3) высокий имущественный ценз и многоступенчатая система выборов обеспечивали преобладание в земствах дворян</w:t>
      </w:r>
    </w:p>
    <w:p>
      <w:pPr>
        <w:pStyle w:val="Normal"/>
        <w:tabs>
          <w:tab w:val="clear" w:pos="709"/>
          <w:tab w:val="left" w:pos="726" w:leader="none"/>
        </w:tabs>
        <w:rPr>
          <w:szCs w:val="24"/>
        </w:rPr>
      </w:pPr>
      <w:r>
        <w:rPr>
          <w:szCs w:val="24"/>
        </w:rPr>
        <w:t>4) земства не обладали политическими функциями, область из деятельности ограничивалась только хоз. вопросами.</w:t>
      </w:r>
    </w:p>
    <w:p>
      <w:pPr>
        <w:pStyle w:val="Normal"/>
        <w:tabs>
          <w:tab w:val="clear" w:pos="709"/>
          <w:tab w:val="left" w:pos="726" w:leader="none"/>
        </w:tabs>
        <w:rPr/>
      </w:pPr>
      <w:r>
        <w:rPr>
          <w:szCs w:val="24"/>
        </w:rPr>
        <w:t>5) земства сыграли позитивную роль в общественной жизни на местах, улучшении жизни русской деревни, в развитии просвещения. Вскоре после их создания в России появилась сеть земских школ и больниц.</w:t>
      </w:r>
    </w:p>
    <w:p>
      <w:pPr>
        <w:pStyle w:val="Normal"/>
        <w:tabs>
          <w:tab w:val="clear" w:pos="709"/>
          <w:tab w:val="left" w:pos="726" w:leader="none"/>
        </w:tabs>
        <w:rPr>
          <w:szCs w:val="24"/>
        </w:rPr>
      </w:pPr>
      <w:r>
        <w:rPr>
          <w:b/>
          <w:szCs w:val="24"/>
        </w:rPr>
        <w:t>ГОРОДСКАЯ РЕФОРМА, 16 июня 1870 г</w:t>
      </w:r>
      <w:r>
        <w:rPr>
          <w:szCs w:val="24"/>
        </w:rPr>
        <w:t>. было утверждено "Городовое положение",</w:t>
      </w:r>
    </w:p>
    <w:p>
      <w:pPr>
        <w:pStyle w:val="Normal"/>
        <w:tabs>
          <w:tab w:val="clear" w:pos="709"/>
          <w:tab w:val="left" w:pos="726" w:leader="none"/>
        </w:tabs>
        <w:rPr/>
      </w:pPr>
      <w:r>
        <w:rPr>
          <w:szCs w:val="24"/>
        </w:rPr>
        <w:t>1) согласно которому создавались бессословная городская дума (распорядительный орган) и городская управа (исполнительный орган) под председательством городского головы. Избирались они на 4 года.</w:t>
      </w:r>
    </w:p>
    <w:p>
      <w:pPr>
        <w:pStyle w:val="Normal"/>
        <w:tabs>
          <w:tab w:val="clear" w:pos="709"/>
          <w:tab w:val="left" w:pos="726" w:leader="none"/>
        </w:tabs>
        <w:rPr/>
      </w:pPr>
      <w:r>
        <w:rPr>
          <w:szCs w:val="24"/>
        </w:rPr>
        <w:t>2) избранный городской глава возглавлял городскую думу и управу, координировал их деятельность.</w:t>
      </w:r>
    </w:p>
    <w:p>
      <w:pPr>
        <w:pStyle w:val="Normal"/>
        <w:tabs>
          <w:tab w:val="clear" w:pos="709"/>
          <w:tab w:val="left" w:pos="726" w:leader="none"/>
        </w:tabs>
        <w:rPr/>
      </w:pPr>
      <w:r>
        <w:rPr>
          <w:szCs w:val="24"/>
        </w:rPr>
        <w:t>3) в ведение городского управления входили заботы о благоустройстве, торговле, просвещении, медицине, борьба с пожарами, городское налогообложение. К 1892 г. самоуправление имело 621 город из 707.</w:t>
      </w:r>
    </w:p>
    <w:p>
      <w:pPr>
        <w:pStyle w:val="Normal"/>
        <w:tabs>
          <w:tab w:val="clear" w:pos="709"/>
          <w:tab w:val="left" w:pos="726" w:leader="none"/>
        </w:tabs>
        <w:rPr/>
      </w:pPr>
      <w:r>
        <w:rPr>
          <w:b/>
          <w:szCs w:val="24"/>
        </w:rPr>
        <w:t>СУДЕБНАЯ РЕФОРМА,20 ноября 1864 г</w:t>
      </w:r>
      <w:r>
        <w:rPr>
          <w:szCs w:val="24"/>
        </w:rPr>
        <w:t>. обнародован указ о судебной реформе и новые судебные уставы.</w:t>
      </w:r>
    </w:p>
    <w:p>
      <w:pPr>
        <w:pStyle w:val="Normal"/>
        <w:tabs>
          <w:tab w:val="clear" w:pos="709"/>
          <w:tab w:val="left" w:pos="726" w:leader="none"/>
        </w:tabs>
        <w:rPr/>
      </w:pPr>
      <w:r>
        <w:rPr>
          <w:szCs w:val="24"/>
        </w:rPr>
        <w:t>1) наиболее радикальная реформа из преобразований 1860 - 1970 гг.</w:t>
      </w:r>
    </w:p>
    <w:p>
      <w:pPr>
        <w:pStyle w:val="Normal"/>
        <w:tabs>
          <w:tab w:val="clear" w:pos="709"/>
          <w:tab w:val="left" w:pos="726" w:leader="none"/>
        </w:tabs>
        <w:rPr/>
      </w:pPr>
      <w:r>
        <w:rPr>
          <w:szCs w:val="24"/>
        </w:rPr>
        <w:t>2) вводились общие судебные учреждения для всех сословий с общим порядком судопроизводства. Все сословия объявлялись равными перед судом, сам суд строился теперь на принципах гласности и был независим от исполнительной власти. Создавался суд присяжных. Новый суд: бессословный; гласный; состязательный; независимый. Для рассмотрения уголовных и гражданских дел, иск по которым не превышал 500 рублей, создавались мировые суды. Общие суды состояли из окружных судов и судебных и судебных палат. Окружные суды рассматривали гражданские иски на сумму более 500 рублей и серьезные уголовные дела (с участием присяжных заседателей). Судебные палаты разбирали апелляции и являлись первой инстанцией для государственных и политических дел.</w:t>
      </w:r>
    </w:p>
    <w:p>
      <w:pPr>
        <w:pStyle w:val="Normal"/>
        <w:tabs>
          <w:tab w:val="clear" w:pos="709"/>
          <w:tab w:val="left" w:pos="726" w:leader="none"/>
        </w:tabs>
        <w:rPr/>
      </w:pPr>
      <w:r>
        <w:rPr>
          <w:szCs w:val="24"/>
        </w:rPr>
        <w:t>3) в соответствии с новой системой судопроизводства в судебных процессах участвовали прокурор и адвокат.</w:t>
      </w:r>
    </w:p>
    <w:p>
      <w:pPr>
        <w:pStyle w:val="Normal"/>
        <w:tabs>
          <w:tab w:val="clear" w:pos="709"/>
          <w:tab w:val="left" w:pos="726" w:leader="none"/>
        </w:tabs>
        <w:rPr/>
      </w:pPr>
      <w:r>
        <w:rPr>
          <w:szCs w:val="24"/>
        </w:rPr>
        <w:t>4) вопрос о виновности или невиновности обвиняемого решался присяжными заседателями.</w:t>
      </w:r>
    </w:p>
    <w:p>
      <w:pPr>
        <w:pStyle w:val="Normal"/>
        <w:tabs>
          <w:tab w:val="clear" w:pos="709"/>
          <w:tab w:val="left" w:pos="726" w:leader="none"/>
        </w:tabs>
        <w:rPr/>
      </w:pPr>
      <w:r>
        <w:rPr>
          <w:szCs w:val="24"/>
        </w:rPr>
        <w:t>5) была разграничена компетенция различных судебных инстанций. Высшей судебной инстанцией являлся Сенат.</w:t>
      </w:r>
    </w:p>
    <w:p>
      <w:pPr>
        <w:pStyle w:val="Normal"/>
        <w:tabs>
          <w:tab w:val="clear" w:pos="709"/>
          <w:tab w:val="left" w:pos="726" w:leader="none"/>
        </w:tabs>
        <w:rPr/>
      </w:pPr>
      <w:r>
        <w:rPr>
          <w:b/>
          <w:szCs w:val="24"/>
        </w:rPr>
        <w:t>ВОЕННАЯ РЕФОРМА, 1862 г</w:t>
      </w:r>
      <w:r>
        <w:rPr>
          <w:szCs w:val="24"/>
        </w:rPr>
        <w:t>.:</w:t>
      </w:r>
    </w:p>
    <w:p>
      <w:pPr>
        <w:pStyle w:val="Normal"/>
        <w:tabs>
          <w:tab w:val="clear" w:pos="709"/>
          <w:tab w:val="left" w:pos="726" w:leader="none"/>
        </w:tabs>
        <w:rPr/>
      </w:pPr>
      <w:r>
        <w:rPr>
          <w:szCs w:val="24"/>
        </w:rPr>
        <w:t>В 1862 г. под руководством военного министра Д.А. Милютина началась военная реформа.</w:t>
      </w:r>
    </w:p>
    <w:p>
      <w:pPr>
        <w:pStyle w:val="Normal"/>
        <w:tabs>
          <w:tab w:val="clear" w:pos="709"/>
          <w:tab w:val="left" w:pos="726" w:leader="none"/>
        </w:tabs>
        <w:rPr/>
      </w:pPr>
      <w:r>
        <w:rPr>
          <w:szCs w:val="24"/>
        </w:rPr>
        <w:t>1) необходимость проведения военной реформы стала очевидной в связи с поражением в Крымской войне.</w:t>
      </w:r>
    </w:p>
    <w:p>
      <w:pPr>
        <w:pStyle w:val="Normal"/>
        <w:tabs>
          <w:tab w:val="clear" w:pos="709"/>
          <w:tab w:val="left" w:pos="726" w:leader="none"/>
        </w:tabs>
        <w:rPr/>
      </w:pPr>
      <w:r>
        <w:rPr>
          <w:szCs w:val="24"/>
        </w:rPr>
        <w:t>2) для удобства управления войсками страна была разделена на 15 военных округов, армия значительно сокращена.</w:t>
      </w:r>
    </w:p>
    <w:p>
      <w:pPr>
        <w:pStyle w:val="Normal"/>
        <w:tabs>
          <w:tab w:val="clear" w:pos="709"/>
          <w:tab w:val="left" w:pos="726" w:leader="none"/>
        </w:tabs>
        <w:rPr/>
      </w:pPr>
      <w:r>
        <w:rPr>
          <w:szCs w:val="24"/>
        </w:rPr>
        <w:t>3) появились новые уставы, уделявшие основное внимание не муштре, а военной и физической подготовке солдат. Отменялись телесные наказания для нижних чинов (кроме штрафников). Были созданы для лиц всех сословий военные гимназии и юнкерские училища с двухгодичным сроков обучения, в 1867г. - Военно-юридическая академия</w:t>
      </w:r>
    </w:p>
    <w:p>
      <w:pPr>
        <w:pStyle w:val="Normal"/>
        <w:tabs>
          <w:tab w:val="clear" w:pos="709"/>
          <w:tab w:val="left" w:pos="726" w:leader="none"/>
        </w:tabs>
        <w:rPr/>
      </w:pPr>
      <w:r>
        <w:rPr>
          <w:szCs w:val="24"/>
        </w:rPr>
        <w:t>1877г. - Морская академия.</w:t>
      </w:r>
    </w:p>
    <w:p>
      <w:pPr>
        <w:pStyle w:val="Normal"/>
        <w:tabs>
          <w:tab w:val="clear" w:pos="709"/>
          <w:tab w:val="left" w:pos="726" w:leader="none"/>
        </w:tabs>
        <w:rPr>
          <w:szCs w:val="24"/>
        </w:rPr>
      </w:pPr>
      <w:r>
        <w:rPr>
          <w:szCs w:val="24"/>
        </w:rPr>
        <w:t>4) в 1874г. была коренным образом изменена система укомплектования армии. Вместо рекрутского набора вводилась всеобщая воинская повинность для мужчин с 21 года, были годны к службе по здоровью, срок службы в армии был существенно сокращен: в пехоте вместо 25 лет - 6 лет, а во флоте - 7 лет, стала действовать система многообразных льгот по сокращекнию срока службы для лиц, получающих образование, помогающие родителям и т.д.</w:t>
      </w:r>
    </w:p>
    <w:p>
      <w:pPr>
        <w:pStyle w:val="Normal"/>
        <w:tabs>
          <w:tab w:val="clear" w:pos="709"/>
          <w:tab w:val="left" w:pos="726" w:leader="none"/>
        </w:tabs>
        <w:rPr/>
      </w:pPr>
      <w:r>
        <w:rPr>
          <w:szCs w:val="24"/>
        </w:rPr>
        <w:t>5) правда, уровень её подготовки был ниже, чем у прежней армии, где солдаты служили по 25 лет и потому умели более высокую выучку.</w:t>
      </w:r>
    </w:p>
    <w:p>
      <w:pPr>
        <w:pStyle w:val="Normal"/>
        <w:tabs>
          <w:tab w:val="clear" w:pos="709"/>
          <w:tab w:val="left" w:pos="726" w:leader="none"/>
        </w:tabs>
        <w:rPr/>
      </w:pPr>
      <w:r>
        <w:rPr>
          <w:b/>
          <w:szCs w:val="24"/>
        </w:rPr>
        <w:t>УНИВЕРСИТЕТСКАЯ РЕФОРМА (РЕФОРМА В СИСТЕМЕ НАРОДНОГО ОБРАЗОВАНИЯ), 1864г.</w:t>
      </w:r>
    </w:p>
    <w:p>
      <w:pPr>
        <w:pStyle w:val="Normal"/>
        <w:tabs>
          <w:tab w:val="clear" w:pos="709"/>
          <w:tab w:val="left" w:pos="726" w:leader="none"/>
        </w:tabs>
        <w:rPr/>
      </w:pPr>
      <w:r>
        <w:rPr>
          <w:szCs w:val="24"/>
        </w:rPr>
        <w:t>1) в 1863г. была восстановлена автономия университетов при Николае 1.</w:t>
      </w:r>
    </w:p>
    <w:p>
      <w:pPr>
        <w:pStyle w:val="Normal"/>
        <w:tabs>
          <w:tab w:val="clear" w:pos="709"/>
          <w:tab w:val="left" w:pos="726" w:leader="none"/>
        </w:tabs>
        <w:rPr/>
      </w:pPr>
      <w:r>
        <w:rPr>
          <w:szCs w:val="24"/>
        </w:rPr>
        <w:t>2) в 1864г. были изданы Устав гимназий и Положение о народных училищах, которые регламентировали начальное и среднее образование.</w:t>
      </w:r>
    </w:p>
    <w:p>
      <w:pPr>
        <w:pStyle w:val="Normal"/>
        <w:tabs>
          <w:tab w:val="clear" w:pos="709"/>
          <w:tab w:val="left" w:pos="726" w:leader="none"/>
        </w:tabs>
        <w:rPr/>
      </w:pPr>
      <w:r>
        <w:rPr>
          <w:szCs w:val="24"/>
        </w:rPr>
        <w:t>3) в 1865г. были введены Временные правила о печати, которые отменили цензуру для многих печатных изданий.</w:t>
      </w:r>
    </w:p>
    <w:p>
      <w:pPr>
        <w:pStyle w:val="Normal"/>
        <w:tabs>
          <w:tab w:val="clear" w:pos="709"/>
          <w:tab w:val="left" w:pos="726" w:leader="none"/>
        </w:tabs>
        <w:rPr>
          <w:b/>
          <w:b/>
          <w:szCs w:val="24"/>
        </w:rPr>
      </w:pPr>
      <w:r>
        <w:rPr>
          <w:b/>
          <w:szCs w:val="24"/>
        </w:rPr>
        <w:t>ФИНАНСОВАЯ РЕФОРМА</w:t>
      </w:r>
    </w:p>
    <w:p>
      <w:pPr>
        <w:pStyle w:val="Normal"/>
        <w:tabs>
          <w:tab w:val="clear" w:pos="709"/>
          <w:tab w:val="left" w:pos="726" w:leader="none"/>
        </w:tabs>
        <w:rPr/>
      </w:pPr>
      <w:r>
        <w:rPr>
          <w:szCs w:val="24"/>
        </w:rPr>
        <w:t>предопределяла формирование единого государственного бюджета, планирование которого было возложено на Министерство финансов.</w:t>
      </w:r>
    </w:p>
    <w:p>
      <w:pPr>
        <w:pStyle w:val="Normal"/>
        <w:tabs>
          <w:tab w:val="clear" w:pos="709"/>
          <w:tab w:val="left" w:pos="726" w:leader="none"/>
        </w:tabs>
        <w:rPr/>
      </w:pPr>
      <w:r>
        <w:rPr>
          <w:b/>
          <w:szCs w:val="24"/>
        </w:rPr>
        <w:t>Значение буржуазных реформ 60 - 70-х гг. 19 в.</w:t>
      </w:r>
    </w:p>
    <w:p>
      <w:pPr>
        <w:pStyle w:val="Normal"/>
        <w:tabs>
          <w:tab w:val="clear" w:pos="709"/>
          <w:tab w:val="left" w:pos="726" w:leader="none"/>
        </w:tabs>
        <w:rPr>
          <w:szCs w:val="24"/>
        </w:rPr>
      </w:pPr>
      <w:r>
        <w:rPr>
          <w:szCs w:val="24"/>
        </w:rPr>
        <w:t>Проведение реформы существенно изменили прежний уклад общественной жизни и государства. Таким образом, были сделаны шаги на пути превращения России в буржуазную монархию. Продолжением преобразований могли бы стать политические реформы, такие как проект конституционных изменений, разработанный М.Т. Лорис-Меликовым. Но убийство Александра 2 в 1881г. кардинально изменило направление курса правительства. Однако либеральные реформы 60 - 70-х годов способствовали модернизации страны и во многом обусловили динамичное развитие России в последующие десятилетия, но в силу различных причин они не смогли заметно улучшить материальный и культурный уровень большинства населения.</w:t>
      </w:r>
    </w:p>
    <w:p>
      <w:pPr>
        <w:pStyle w:val="Normal"/>
        <w:tabs>
          <w:tab w:val="clear" w:pos="709"/>
          <w:tab w:val="left" w:pos="726" w:leader="none"/>
        </w:tabs>
        <w:rPr>
          <w:szCs w:val="24"/>
        </w:rPr>
      </w:pPr>
      <w:r>
        <w:rPr>
          <w:szCs w:val="24"/>
        </w:rPr>
      </w:r>
    </w:p>
    <w:p>
      <w:pPr>
        <w:pStyle w:val="Heading1"/>
        <w:ind w:hanging="0"/>
        <w:rPr/>
      </w:pPr>
      <w:r>
        <w:rPr/>
        <w:t>Билет №33</w:t>
      </w:r>
    </w:p>
    <w:p>
      <w:pPr>
        <w:pStyle w:val="Normal"/>
        <w:rPr>
          <w:lang w:eastAsia="en-US"/>
        </w:rPr>
      </w:pPr>
      <w:r>
        <w:rPr>
          <w:lang w:eastAsia="en-US"/>
        </w:rPr>
      </w:r>
    </w:p>
    <w:p>
      <w:pPr>
        <w:pStyle w:val="Normal"/>
        <w:tabs>
          <w:tab w:val="clear" w:pos="709"/>
          <w:tab w:val="left" w:pos="726" w:leader="none"/>
        </w:tabs>
        <w:rPr>
          <w:b/>
          <w:b/>
          <w:szCs w:val="18"/>
        </w:rPr>
      </w:pPr>
      <w:r>
        <w:rPr>
          <w:b/>
          <w:szCs w:val="18"/>
        </w:rPr>
        <w:t>Основные направления политики Александра 3 и т.д.</w:t>
      </w:r>
    </w:p>
    <w:p>
      <w:pPr>
        <w:pStyle w:val="Normal"/>
        <w:tabs>
          <w:tab w:val="clear" w:pos="709"/>
          <w:tab w:val="left" w:pos="726" w:leader="none"/>
        </w:tabs>
        <w:rPr/>
      </w:pPr>
      <w:r>
        <w:rPr>
          <w:szCs w:val="22"/>
        </w:rPr>
        <w:t>Внутренняя политика: Александр Ш. Новый император, как и его предшественник, рано приобщился к государственным делам, проявил себя как незаурядный военный. Он вошел в историю как царь "Миротворец", так как был убежденным противником разрешения международных проблем военными средствами. Его политические взгляды были глубоко консервативными. В апреле 1881 г. был обнародован манифест "О незыблемости самодержавия". В августе последовало "Положение о мерах к сохранению государственной безопасности и общественного спокойствия". "Либеральные бюрократы" были отправлены в отставку. Началась эпоха усиления реакционной тенденции во внутренней политике. Изменения в системе местного управления. Сельская крестьянская администрация была в 1889 г. подчинена земским начальникам. Они назначались из потомственных дворян и полностью контролировали жизнь русской деревни. В 1890 г. новое "Положение о губернских и уездных земских учреждениях" во многом ограничило функции земств и усилило в них позиции дворян. "Городовое положение" 1892 г. укрепило роль дворянства и крупной буржуазии в городских думах, расширило систему опеки и вмешательство правительства в городское самоуправление. Изменения в области образования и печати. Правительство стремилось полностью подчинить среднюю школу контролю государства и церкви в лице Синода. В 1887 г. был введен циркуляр о "кухаркиных детях", не допускавший прием в гимназии детей лакеев, прачек, мелких лавочников и т.д. В 1884 г. новый университетский Устав ликвидировал автономию вузов. Одновременно был усилен полицейский надзор за студентами и увеличена плата за обучение. Из университетов были уволены многие прогрессивные профессора. Было свернуто женское высшее образование. "Временные правила о печати" 1882 г. покончили с либеральной политикой 60-х годов в области цензуры. Право закрывать любое издание получило не только министерство внутренних дел, но и оберпрокурор Синода. Правительство оказывало поддержку "правым" изданиям, среди которых выделялись "Московские ведомости" М.Н. Каткова. Цензура при Александре Ш была еще более жесткой, чем при Николае I. В целом во внутренней политике второй половины XIX в. проявлялись и прогрессивные, и реакционные тенденции. Несмотря на контрреформы, правительству Александра Ш все-таки не удалось окончательно уничтожить земства и городское самоуправление. Они остались центрами объединения либералов. Сохранилась система судопроизводства. В ходе завершения военной реформы наметалась некоторая демократизация офицерского корпуса. Правительство было вынуждено сделать новые шаги в решении крестьянского вопроса. Были понижены выкупные платежи и прекращено временно-обязанное состояние крестьян. Законами 80-х годов о штрафах, о фабричной инспекции, о запрещении ночной работы для женщин и подростков было положено начало правительственной регламентации взаимоотношений между предпринимателями и рабочими. Однако главным образом социальная направленность внутренней политики 80-90-х годов состояла в усилении позиций дворянства, значительно ослабленных общим ходом исторического развития страны.</w:t>
      </w:r>
    </w:p>
    <w:p>
      <w:pPr>
        <w:pStyle w:val="Normal"/>
        <w:tabs>
          <w:tab w:val="clear" w:pos="709"/>
          <w:tab w:val="left" w:pos="726" w:leader="none"/>
        </w:tabs>
        <w:rPr/>
      </w:pPr>
      <w:r>
        <w:rPr>
          <w:szCs w:val="22"/>
        </w:rPr>
        <w:t>Внешняя политика: На западном направлении Россия стремилась ликвидировать свою внешнеполитическую изоляцию. Отношения с центрально-европейскими государствами определялись традиционными династическими связями, общностью их политических и идеологических устоев. Царское правительство было готово и к новым политическим союзам для поддержания европейского равновесия и восстановления своего международного престижа. Большое значение приобрело среднеазиатское направление. Русское правительство выдвинуло и осуществило программу присоединения Средней Азии, ее дальнейшего освоения и колонизации. В связи с усилением национально-освободительных движений на Балканах в 70-е годы XIX в. вновь особое звучание приобрел восточный вопрос. Народы Балканского полуострова развернули борьбу за освобождение от османского ига и создание национальных независимых государств. В этом процессе Россия участвовала дипломатическими, политическими и военными методами. Во второй половине XIX в. дальневосточное направление во внешней политике России постепенно изменяло свой периферийный характер. Англо-французская диверсия на Камчатке во время Крымской войны, ослабление Китая и его превращение в страну, зависимую от англо-германо-французского капитала, быстрый рост морских и сухопутных сил Японии показали необходимость усиления российских экономических и военно-стратегических позиций на Дальнем Востоке. По Айгунскому (1858) и Пекинскому (1860) договорам с Китаем за Россией была закреплена территория по левому берегу реки Амур и весь Уссурийский край. Русские колонисты при поддержке правительства начали быстро осваивать эти благодатные земли. Там вскоре возник ряд городов Благовещенск, Хабаровск, Владивосток и др. Начали развиваться торговые и дипломатические отношения с Японией. В 1855 г. между Россией и Японией был заключен Симодский договор о постоянном мире и дружбе. Он закреплял право России на северную часть Курильских островов. Остров Сахалин, принадлежавший России, объявлялся совместным владением. В 1875 г. в Петербурге был подписан новый русско-японский договор, по которому остров Сахалин признавался исключительно российским. В качестве компенсации Япония получила Курильские острова. Территория Сахалина и Курил в конце XIX в. продолжала являться источником напряженности в русско-японских отношениях. Продолжая традицию первой половины XIX в., Россия/проводила доброжелательную политику по отношению к США. В отличие от Англии она выступила на стороне Севера в его борьбе против рабовладельческого Юга. Далее она постоянно поддерживала США в международных делах. В 1867 г. Россия уступила (фактически продала) за 7,2 млн. долларов Северо-Американским Соединенным Штатам пустынную северо-западную часть американского материка полуостров Аляску. Современники полагали, что эти земли не стоят такой суммы. Однако впоследствии. выяснилось, что Аляска является богатейшей кладовой полезных ископаемых (золото, нефть и др.). В целом же отношения России с США еще не играли определяющей роли в международных делах.</w:t>
      </w:r>
    </w:p>
    <w:p>
      <w:pPr>
        <w:pStyle w:val="Normal"/>
        <w:tabs>
          <w:tab w:val="clear" w:pos="709"/>
          <w:tab w:val="left" w:pos="726" w:leader="none"/>
        </w:tabs>
        <w:rPr/>
      </w:pPr>
      <w:r>
        <w:rPr>
          <w:szCs w:val="22"/>
        </w:rPr>
        <w:t>Экономическое и социальное развитие России определялось условиями и ходом реализации крестьянской реформы. С 1861 г. капитализм надал утверждаться как господствующая общественно-экономическая система. Наряду с общими закономерностями в России имелись и существенные особенности развития капитализма. Это объяснялось сохранением традиционных структур в экономике и социально-политической сфере: помещичья собственность на землю; деление общества на сословия и их неравноправность; самодержавие, защищавшее интересы помещиков и опиравшееся на военно-полицейский аппарат.</w:t>
      </w:r>
    </w:p>
    <w:p>
      <w:pPr>
        <w:pStyle w:val="Normal"/>
        <w:tabs>
          <w:tab w:val="clear" w:pos="709"/>
          <w:tab w:val="left" w:pos="726" w:leader="none"/>
        </w:tabs>
        <w:rPr/>
      </w:pPr>
      <w:r>
        <w:rPr>
          <w:szCs w:val="22"/>
        </w:rPr>
        <w:t>Особенности экономики и социальной структуры. Для экономики была характерна многоукладность: крупное капиталистическое производство соседствовало с патриархальным крестьянским хозяйством, полуфеодальным помещичьим, мелкотоварным в городе и деревне. Сложились резкие диспропорции по основным отраслям экономики: бурный рост промышленности контрастировал с рутинным состоянием сельского хозяйства. Затянулся процесс первоначального накопления капитала. Это открыло дорогу для широкого проникновения в экономику России иностранных инвестиций.</w:t>
      </w:r>
    </w:p>
    <w:p>
      <w:pPr>
        <w:pStyle w:val="Normal"/>
        <w:tabs>
          <w:tab w:val="clear" w:pos="709"/>
          <w:tab w:val="left" w:pos="726" w:leader="none"/>
        </w:tabs>
        <w:rPr/>
      </w:pPr>
      <w:r>
        <w:rPr>
          <w:szCs w:val="22"/>
        </w:rPr>
        <w:t>Российское общество (особенно сельское население) было слабо подготовлено к капиталистическим отношениям. Патриархально-общинное сознание и наивный монархизм большинства населения мешали активному восприятию коренных перемен в экономике страны. Государство, в силу своей абсолютистской сущности, продолжало оказывать решающее воздействие и на экономику, и на эволюцию социальной структуры.</w:t>
      </w:r>
    </w:p>
    <w:p>
      <w:pPr>
        <w:pStyle w:val="Normal"/>
        <w:tabs>
          <w:tab w:val="clear" w:pos="709"/>
          <w:tab w:val="left" w:pos="726" w:leader="none"/>
        </w:tabs>
        <w:rPr/>
      </w:pPr>
      <w:r>
        <w:rPr>
          <w:szCs w:val="22"/>
        </w:rPr>
        <w:t>Несмотря на быстрый темп развития капитализма во второй половине XIX в., модернизация России растянулась на довольно длительный срок и имела догоняющий характер по отношению к передовым капиталистическим странам того времени.</w:t>
      </w:r>
    </w:p>
    <w:p>
      <w:pPr>
        <w:pStyle w:val="Normal"/>
        <w:tabs>
          <w:tab w:val="clear" w:pos="709"/>
          <w:tab w:val="left" w:pos="726" w:leader="none"/>
        </w:tabs>
        <w:rPr/>
      </w:pPr>
      <w:r>
        <w:rPr>
          <w:szCs w:val="22"/>
        </w:rPr>
        <w:t>Сельское хозяйство. В экономике России господствующее положение занимал аграрный сектор. Именно в этой области эволюция капиталистических отношений шла наиболее медленными темпами. Помещики владели большей и лучшей по качеству частью земельного фонда страны. Поэтому основным показателем буржуазной эволюции аграрного сектора было состояние помещичьего хозяйства. В пореформенный период в нем сложилось три типа: отработочный, капиталистический и смешанный - с элементами капиталистического и отработочного.</w:t>
      </w:r>
    </w:p>
    <w:p>
      <w:pPr>
        <w:pStyle w:val="Normal"/>
        <w:tabs>
          <w:tab w:val="clear" w:pos="709"/>
          <w:tab w:val="left" w:pos="726" w:leader="none"/>
        </w:tabs>
        <w:rPr/>
      </w:pPr>
      <w:r>
        <w:rPr>
          <w:szCs w:val="22"/>
        </w:rPr>
        <w:t>Отработочная система состояла в обработке земли помещика крестьянами своим инвентарем. Она обусловливалась малоземельем и безденежьем крестьян, вынужденных идти в кабалу к помещику за арендованную у него землю. Это была полукрепостническая форма эксплуатации с характерной крайне низкой производительностью труда. Отработки были особенно распространены в черноземных районах Центра и в Поволжье, где раньше преобладала барщина.</w:t>
      </w:r>
    </w:p>
    <w:p>
      <w:pPr>
        <w:pStyle w:val="Normal"/>
        <w:tabs>
          <w:tab w:val="clear" w:pos="709"/>
          <w:tab w:val="left" w:pos="726" w:leader="none"/>
        </w:tabs>
        <w:rPr/>
      </w:pPr>
      <w:r>
        <w:rPr>
          <w:szCs w:val="22"/>
        </w:rPr>
        <w:t>Капиталистическая система подразумевала применение вольнонаемного труда крестьян-батраков, обрабатывавших землю помещика его инвентарем. Именно в этих хозяйствах шире внедрялась сельскохозяйственная техника, совершенствовалась структура производства и быстрыми темпами росла его товарность. Этот тип хозяйств был характерен для Прибалтики, Украины и Западной Белоруссии.</w:t>
      </w:r>
    </w:p>
    <w:p>
      <w:pPr>
        <w:pStyle w:val="Normal"/>
        <w:tabs>
          <w:tab w:val="clear" w:pos="709"/>
          <w:tab w:val="left" w:pos="726" w:leader="none"/>
        </w:tabs>
        <w:rPr/>
      </w:pPr>
      <w:r>
        <w:rPr>
          <w:szCs w:val="22"/>
        </w:rPr>
        <w:t>Смешанная система, при которой использовался вольнонаемный труд и отработки, была распространена в Левобережной Украине, Восточной Белоруссии и некоторых западных русских губерниях. К концу 70-х годов XIX в. капиталистическая система ведения хозяйства стала постепенно вытеснять отработочную. Помещики, не сумевшие перевести свое хозяйство на новые рельсы, постепенно разорялись и продавали свои имения. В стране шел процесс перераспределения земли, так как часть ее скупала буржуазия.</w:t>
      </w:r>
    </w:p>
    <w:p>
      <w:pPr>
        <w:pStyle w:val="Normal"/>
        <w:tabs>
          <w:tab w:val="clear" w:pos="709"/>
          <w:tab w:val="left" w:pos="726" w:leader="none"/>
        </w:tabs>
        <w:rPr/>
      </w:pPr>
      <w:r>
        <w:rPr>
          <w:szCs w:val="22"/>
        </w:rPr>
        <w:t>Крестьянское хозяйство еще медленнее, чем помещичье, приспосабливалось к капиталистическим отношениям. Это было вызвано малоземельем, отсутствием денежных средств из-за высоких выкупных платежей и налогов, переделами земли внутри общины, поголовной неграмотностью и темнотой крестьян. Большинство их хозяйств балансировало на грани выживания. В неурожайные годы массовый голод охватывал русскую деревню. Лишь отдельным крестьянам удавалось создать рентабельные хозяйства, ориентированные на рынок.</w:t>
      </w:r>
    </w:p>
    <w:p>
      <w:pPr>
        <w:pStyle w:val="Normal"/>
        <w:tabs>
          <w:tab w:val="clear" w:pos="709"/>
          <w:tab w:val="left" w:pos="726" w:leader="none"/>
        </w:tabs>
        <w:rPr/>
      </w:pPr>
      <w:r>
        <w:rPr>
          <w:szCs w:val="22"/>
        </w:rPr>
        <w:t>В целом сельское хозяйство продолжало развиваться по экстенсивному пути. Поэтому рост сельскохозяйственной продукции осуществлялся в основном за счет расширения посевных площадей и освоения новых районов. Применение вольнонаемного труда, использование сельскохозяйственных машин, улучшение агротехнических приемов интенсивный путь привели к некоторому подъему урожайности. Определилась специализация сельскохозяйственных районов: черноземный центр, юг Украины и Поволжье стали зерновой житницей, северо-западные и центральные губернии специализировались на молочном скотоводстве, в юго-восточных губерниях развивалось мясное скотоводство. Это способствовало завершению образования всероссийского рынка. Несмотря на все сложности, аграрный сектор в экономике России из кризисного и застойного превратился во второй половине XIX в. в развивающийся и товарный. Вместе с тем незавершенность капиталистического преобразования сельского хозяйства сохранила резкое противостояние крестьян и помещиков. Аграрно-крестьянский вопрос остался центральным в общественно-политической жизни страны. Это препятствовало эволюционному (реформистскому) пути развития и создавало предпосылки для будущих революционных потрясений.</w:t>
      </w:r>
    </w:p>
    <w:p>
      <w:pPr>
        <w:pStyle w:val="Normal"/>
        <w:tabs>
          <w:tab w:val="clear" w:pos="709"/>
          <w:tab w:val="left" w:pos="726" w:leader="none"/>
        </w:tabs>
        <w:rPr/>
      </w:pPr>
      <w:r>
        <w:rPr>
          <w:szCs w:val="22"/>
        </w:rPr>
        <w:t>Промышленность. Отмена крепостного права обеспечила благоприятные условия для быстрого роста капитализма во всех отраслях промышленности. Появилась свободная рабочая сипа, активизировался j процесс накопления капиталов, постепенно расширялся внутренний а рынок и росли связи с мировым. Однако развитие капитализма в промышленности России имело ряд особенностей. Бурный темп производства сократил фазу "свободного", домонополистического промышленного капитализма. За несколько десятилетий Россия прошла путь, который в Европе занял два столетия. Сохранилась многоукладность промышленности, поэтому крупная машинная индустрия соседствовала с мануфактурой и мелкотоварным производством. Еще одной особенностью было неравномерное размещение промышленности по территории России. Наряду с высокоразвитыми районами северо-западный (Петербург Прибалтика), центральный (вокруг Москвы), южный (Украина) и другие продолжали оставаться неосвоенными в промышленном отношении Сибирь и Средняя Азия. Промышленность неравномерно развивалась и по отраслям. Ведущую роль играла легкая (особенно текстильная и пищевая) промышленность. Текстильное производство было самым передовым в техническом оснащении. Здесь было занято свыше 1/2 промышленных рабочих. Быстрые темпы набирала и тяжелая промышленность (добывающая, металлургическая и нефтяная). Однако отечественное машиностроение было слабо развито. Для России особенно было характерно сильное государственное вмешательство в промышленную сферу путем кредитов, правительственных субсидий, казенных заказов, финансовой и таможенной политики. Это заложило основу для формирования системы государственного капитализма. Недостаточность отечественных капиталов вызвала интенсивный приток иностранных. Инвесторов из Англии, Франции, Германии и Бельгии привлекала дешевизна рабочей силы, богатые сырьевые ресурсы и, следовательно, возможность получения высоких прибылей. В каменноугольной, металлургической, машиностроительной отраслях промышленности иностранный капитал занял господствующее положение. Утверждение капитализма в промышленности прошло два этапа. В 60-70-е годы осуществлялась ее перестройка. Поэтому замедлились темпы производства, особенно в традиционных промышленных районах (Урал). В 80-90-е годы произошел бурный экономический подъем. Это было следствием завершения промышленного переворота, начавшегося еще в первой половине XIX в. Отныне основная промышленная продукция России производилась на предприятиях, оборудованных паровыми и электрическими машинами. Интенсивно развивались новые отрасли угольная, нефтедобывающая, химическая и машиностроительная. В связи с этим резко возросла роль Донецкого бассейна. Бакинского района, машиностроительных центров (Петербург, Нижний Новгород). За 40 пореформенных лет общий объем промышленной продукции в России увеличился в 7 раз (в Германии - в 5, в Англии в 2, во Франции в 2,5). В 90-х годах появились первые монополистические объединения. Транспорт. Огромную роль в индустриализации России сыграло развитие механизированного транспорта, и в первую очередь сети железных дорог. Их создание имело хозяйственное, стратегическое и социальное значение. Железные дороги строились с широким привлечением частного (в том числе иностранного) капитала. Однако уже к середине 90-х годов большая часть железных дорог находилась в государственном ведении. (Это было одним из характерных примеров формирования государственного капитализма.) Наиболее интенсивно железнодорожная сеть создавалась в Европейской части России, центром которой была Москва. К концу XIX в. железные дороги появились в Закавказье, Средней Азии, на Урале и в Сибири. В 60-е годы в России протяженность железных дорог составляла 2 тыс. верст, к концу XIX в. она увеличилась до 53 тыс. Основные хозяйственные перевозки осуществлялись теперь по железным дорогам. Одновременно совершенствовался и водный транспорт. Паровые суда были сосредоточены в основном в Волжском бассейне. Речное пароходство развивалось и на Днепре, Дону, Оби и Енисее. Численность морских пароходов во второй половине XIX в. возросла в 10 раз.292 Торговля. Во второй половине XIX в. завершилось формирование всероссийского рынка. Производство и потребление окончательно приобрели товарный характер. Главным товаром была сельскохозяйственная продукция, в первую очередь хлеб, более 50 % которого шло на внутренний и внешний рынок. Быстро росла торговля промышленной продукцией, спрос на которую повысился не только в городе, но и в деревне. Широкое распространение получила продажа сырья: железная руда, уголь, лес, нефть и т.д. Первые марксистские и рабочие организации. В 80-90-е годы XIX в. в радикальном движении произошли коренные изменения. Революционные народники потеряли свою роль главной оппозиционной силы. На них. обрушились мощные репрессии, от которых они не смогли оправиться. Многие активные участники движения 70-х годов разочаровались в революционном потенциале крестьянства. В связи с этим радикальное движение раскололось на два противостоящих и даже враждебных друг другу лагеря. Первый сохранил приверженность идее крестьянского социализма, второй увидел в пролетариате главную силу общественного прогресса. Группа "Освобождение труда". Бывшие активные участники "Черного передела" Г.В. Плеханов, В.И. Засулич, Л.Г. Дейч и В.Н. Игнатов обратились к марксизму. В этой западно-европейской теории их привлекла идея достижения социализма путем пролетарской революции. В 1883 г. в Женеве была образована группа "Освобождение труда". Ее программа: полный разрыв с народничеством и народнической идеологией; пропаганда социализма; борьба с самодержавием; опора на рабочий класс; создание рабочей партии. Важнейшим условием социального прогресса в России они считали буржуазно-демократическую революцию, движущей силой которой будут городская буржуазия и пролетариат. Крестьянство они рассматривали как реакционную силу общества. В этом проявилась узость и односторонность их взглядов. Пропагандируя марксизм в русской революционной среде, они развернули резкую критику народнической теории. Группа "Освобождение труда" действовала за границей и не была связана с возникавшим в России рабочим движением.</w:t>
      </w:r>
    </w:p>
    <w:p>
      <w:pPr>
        <w:pStyle w:val="Normal"/>
        <w:tabs>
          <w:tab w:val="clear" w:pos="709"/>
          <w:tab w:val="left" w:pos="726" w:leader="none"/>
        </w:tabs>
        <w:rPr/>
      </w:pPr>
      <w:r>
        <w:rPr>
          <w:szCs w:val="22"/>
        </w:rPr>
        <w:t>В России в 1883-1892 гг. образовалось несколько марксистских кружков (Д.И. Благоева, Н.Е. Федосеева, М.И. Бруснева и др.). Свою задачу они видели в изучении марксизма и пропаганде его среди рабочих, студентов и мелких служащих. Однако и они были оторваны от рабочего движения.</w:t>
      </w:r>
    </w:p>
    <w:p>
      <w:pPr>
        <w:pStyle w:val="Normal"/>
        <w:tabs>
          <w:tab w:val="clear" w:pos="709"/>
          <w:tab w:val="left" w:pos="726" w:leader="none"/>
        </w:tabs>
        <w:rPr/>
      </w:pPr>
      <w:r>
        <w:rPr>
          <w:szCs w:val="22"/>
        </w:rPr>
        <w:t>Деятельность группы "Освобождение труда" за рубежом, марксистских кружков в России подготавливали почву для возникновения российской социал-демократической партии.</w:t>
      </w:r>
    </w:p>
    <w:p>
      <w:pPr>
        <w:pStyle w:val="Normal"/>
        <w:tabs>
          <w:tab w:val="clear" w:pos="709"/>
          <w:tab w:val="left" w:pos="726" w:leader="none"/>
        </w:tabs>
        <w:rPr/>
      </w:pPr>
      <w:r>
        <w:rPr>
          <w:szCs w:val="22"/>
        </w:rPr>
        <w:t>Организации рабочих. Рабочее движение в 70-80-х годах развивалось стихийно и неорганизованно. В отличие от Западной Европы русские рабочие не имели ни собственных политических организаций, ни профессиональных союзов. "Южно-российский рабочий союз" (1875) и "Северный союз русских рабочих" (1878-1880) не сумели возглавить борьбу пролетариата и придать ей политический характер. Рабочие выдвигали лишь экономические требования повышение заработной платы, сокращение рабочего дня, отмена штрафов. Наиболее крупным событием стала забастовка на Никольской мануфактуре фабриканта Т.С. Морозова в Орехово-Зуеве в 1885 г. ("Морозовская стачка"). Рабочие впервые потребовали государственного вмешательства в их отношения с фабрикантами. В результате был издан закон 1886 г. о порядке найма и увольнения, упорядочении штрафов и выплаты заработной платы. Был введен институт фабричных инспекторов, обязанных следить за выполнением закона. Закон усилил уголовную ответственность за участие в стачках.</w:t>
      </w:r>
    </w:p>
    <w:p>
      <w:pPr>
        <w:pStyle w:val="Normal"/>
        <w:tabs>
          <w:tab w:val="clear" w:pos="709"/>
          <w:tab w:val="left" w:pos="726" w:leader="none"/>
        </w:tabs>
        <w:rPr/>
      </w:pPr>
      <w:r>
        <w:rPr>
          <w:szCs w:val="22"/>
        </w:rPr>
        <w:t>"Союз борьбы за освобождение рабочего класса". В 90-е годы XDC в. в России наметился промышленный подъем. Это способствовало увеличению численности рабочего класса и созданию более благоприятных условий для развития его борьбы. Упорные стачки в Петербурге, Москве, на Урале и в других районах страны приобрели массовый характер. Бастовали текстильщики, горняки, литейщики и железнодорожники. Стачки имели экономический и слабо организованный характер.</w:t>
      </w:r>
    </w:p>
    <w:p>
      <w:pPr>
        <w:pStyle w:val="Normal"/>
        <w:tabs>
          <w:tab w:val="clear" w:pos="709"/>
          <w:tab w:val="left" w:pos="726" w:leader="none"/>
        </w:tabs>
        <w:rPr/>
      </w:pPr>
      <w:r>
        <w:rPr>
          <w:szCs w:val="22"/>
        </w:rPr>
        <w:t>В 1895 г. в Петербурге разрозненные марксистские кружки объединились в новую организацию "Союз борьбы за освобождение рабочего класса". Его создателями были В.И. Ульянов (Ленин), Ю.Ю. Цедербаум (Л. Мартов) и др. Аналогичные организации были созданы в Москве, Екатеринославе, Иваново-Вознесенске и Киеве. Они попытались встать во главе стачечного движения, издавали листовки и направляли пропагандистов в рабочие кружки для распространения марксизма среди пролетариата. Под влиянием "Союза борьбы" в Петербурге начались стачки текстильщиков, металлистов, работников писчебумажной фабрики, сахарного и других заводов. Забастовщики требовали сократить продолжительность рабочего дня до 10,5 ч, повысить расценки, своевременно выплачивать заработную плату. Упорная борьба рабочих летом 1896 и зимой 1897 г., с одной стороны, заставила правительство пойти на уступки: был издан закон о сокращении рабочего дня до 11,5 ч. С другой, оно обрушило репрессии на марксистские и рабочие организации, часть членов которых сослали в Сибирь.</w:t>
      </w:r>
    </w:p>
    <w:p>
      <w:pPr>
        <w:pStyle w:val="Normal"/>
        <w:tabs>
          <w:tab w:val="clear" w:pos="709"/>
          <w:tab w:val="left" w:pos="726" w:leader="none"/>
        </w:tabs>
        <w:rPr/>
      </w:pPr>
      <w:r>
        <w:rPr>
          <w:szCs w:val="22"/>
        </w:rPr>
        <w:t>Среди оставшихся на свободе социал-демократов во второй половине 90-х годов начал распространяться "легальный марксизм". П.Б. Струве, М.И. Туган-Барановский и др., признавая некоторые положения марксизма, отстаивали тезис об исторической неизбежности и незыблемости капитализма, критиковали либеральных народников, доказывали закономерность и прогрессивность развития капитализма в России. Они выступали за реформистский путь преобразования страны в демократическом направлении.</w:t>
      </w:r>
    </w:p>
    <w:p>
      <w:pPr>
        <w:pStyle w:val="Normal"/>
        <w:tabs>
          <w:tab w:val="clear" w:pos="709"/>
          <w:tab w:val="left" w:pos="726" w:leader="none"/>
        </w:tabs>
        <w:rPr/>
      </w:pPr>
      <w:r>
        <w:rPr>
          <w:szCs w:val="22"/>
        </w:rPr>
        <w:t>Под влиянием "легальных марксистов" часть социал-демократов России перешла на позиции "экономизма". Главную задачу рабочего движения "экономисты" видели в улучшении условий труда и быта. Они выдвигали только экономические требования и отказывались от политической борьбы.</w:t>
      </w:r>
    </w:p>
    <w:p>
      <w:pPr>
        <w:pStyle w:val="Normal"/>
        <w:tabs>
          <w:tab w:val="clear" w:pos="709"/>
          <w:tab w:val="left" w:pos="726" w:leader="none"/>
        </w:tabs>
        <w:rPr/>
      </w:pPr>
      <w:r>
        <w:rPr>
          <w:szCs w:val="22"/>
        </w:rPr>
        <w:t>В целом среди российских марксистов в конце XIX в. не было единства. Одни (во главе с В.И. Ульяновым-Лениным) выступали за создание политической партии, которая повела бы рабочих на осуществление социалистической революции и установление диктатуры пролетариата (политической власти рабочих), другие отрицая революционный путь развития, предлагали ограничиться борьбой за улучшение условий жизни и труда трудящихся России.</w:t>
      </w:r>
    </w:p>
    <w:p>
      <w:pPr>
        <w:pStyle w:val="Normal"/>
        <w:tabs>
          <w:tab w:val="clear" w:pos="709"/>
          <w:tab w:val="left" w:pos="726" w:leader="none"/>
        </w:tabs>
        <w:rPr/>
      </w:pPr>
      <w:r>
        <w:rPr>
          <w:szCs w:val="22"/>
        </w:rPr>
        <w:t>Общественное движение во второй половине XIX в., в отличие от предшествующего времени, стало важным фактором политической жизни страны. Многообразие направлений и течений, взглядов по идейно-теоретическим и тактическим вопросам отразило сложность общественной структуры и остроту социальных противоречий, характерных для переходного времени пореформенной России. В общественном движении второй половины XIX в. еще не сложилось направление, способное осуществить эволюционную модернизацию страны, но были заложены основы для формирования в будущем политических партий.</w:t>
      </w:r>
    </w:p>
    <w:p>
      <w:pPr>
        <w:pStyle w:val="Normal"/>
        <w:tabs>
          <w:tab w:val="clear" w:pos="709"/>
          <w:tab w:val="left" w:pos="726" w:leader="none"/>
        </w:tabs>
        <w:rPr>
          <w:b/>
          <w:b/>
          <w:i/>
          <w:i/>
          <w:szCs w:val="22"/>
        </w:rPr>
      </w:pPr>
      <w:r>
        <w:rPr>
          <w:b/>
          <w:i/>
          <w:szCs w:val="22"/>
        </w:rPr>
      </w:r>
    </w:p>
    <w:p>
      <w:pPr>
        <w:pStyle w:val="Heading1"/>
        <w:ind w:hanging="0"/>
        <w:rPr/>
      </w:pPr>
      <w:r>
        <w:rPr/>
        <w:t xml:space="preserve">Билет № 34 </w:t>
      </w:r>
    </w:p>
    <w:p>
      <w:pPr>
        <w:pStyle w:val="Normal"/>
        <w:tabs>
          <w:tab w:val="clear" w:pos="709"/>
          <w:tab w:val="left" w:pos="726" w:leader="none"/>
        </w:tabs>
        <w:rPr>
          <w:b/>
          <w:b/>
          <w:i/>
          <w:i/>
          <w:szCs w:val="22"/>
        </w:rPr>
      </w:pPr>
      <w:r>
        <w:rPr>
          <w:b/>
          <w:i/>
          <w:szCs w:val="22"/>
        </w:rPr>
      </w:r>
    </w:p>
    <w:p>
      <w:pPr>
        <w:pStyle w:val="Normal"/>
        <w:tabs>
          <w:tab w:val="clear" w:pos="709"/>
          <w:tab w:val="left" w:pos="726" w:leader="none"/>
        </w:tabs>
        <w:rPr>
          <w:szCs w:val="22"/>
        </w:rPr>
      </w:pPr>
      <w:r>
        <w:rPr>
          <w:b/>
          <w:i/>
          <w:szCs w:val="22"/>
        </w:rPr>
        <w:t>Культура России во второй половине 19 века.</w:t>
      </w:r>
    </w:p>
    <w:p>
      <w:pPr>
        <w:pStyle w:val="Normal"/>
        <w:tabs>
          <w:tab w:val="clear" w:pos="709"/>
          <w:tab w:val="left" w:pos="726" w:leader="none"/>
        </w:tabs>
        <w:rPr/>
      </w:pPr>
      <w:r>
        <w:rPr>
          <w:szCs w:val="22"/>
        </w:rPr>
        <w:t>Культура России второй половины XIX начала XX в. впитала художественные традиции, эстетические и моральные идеалы "золотого века" предшествующего времени. На рубеже XIX-XX вв. в духовной жизни Европы и России появились тенденции, связанные с мироощущением человека XX столетия. Они требовали нового осмысления социальных и нравственных проблем: личность и общество, искусство и жизнь, место художника в обществе и др. Все это приводило к поиску новых изобразительных методов и средств. В России сложился своеобразный историко-художественный период, который его современники назвали "серебряным веком" русской культуры.</w:t>
      </w:r>
    </w:p>
    <w:p>
      <w:pPr>
        <w:pStyle w:val="Normal"/>
        <w:tabs>
          <w:tab w:val="clear" w:pos="709"/>
          <w:tab w:val="left" w:pos="726" w:leader="none"/>
        </w:tabs>
        <w:rPr/>
      </w:pPr>
      <w:r>
        <w:rPr>
          <w:szCs w:val="22"/>
        </w:rPr>
        <w:t>Просвещение и образование. В отличие от стран Западной Европы в России не было закона о всеобщем обязательном начальном образовании. Однако потребности производства требовали профессионально образованных работников. Поэтому правительство пошло на расширение сети школ. Это позволило повысить уровень грамотности населения с в 60-е годы XIX в. до 30% в начале XX в. Система образования, сложившаяся во второй половине XIX в., в основных чертах сохранилась до 1917 г.</w:t>
      </w:r>
    </w:p>
    <w:p>
      <w:pPr>
        <w:pStyle w:val="Normal"/>
        <w:tabs>
          <w:tab w:val="clear" w:pos="709"/>
          <w:tab w:val="left" w:pos="726" w:leader="none"/>
        </w:tabs>
        <w:rPr/>
      </w:pPr>
      <w:r>
        <w:rPr>
          <w:szCs w:val="22"/>
        </w:rPr>
        <w:t>Начальное образование давали государственные, земские и церковно-приходские школы. В них в течение 2-3 лет обучали письму, чтению, счету и закону Божьему. Повышению грамотности особенно способствовали земские школы. Несмотря на усилия правительства и Синода поддержать церковно-приходские школы, их значение постепенно снижалось.</w:t>
      </w:r>
    </w:p>
    <w:p>
      <w:pPr>
        <w:pStyle w:val="Normal"/>
        <w:tabs>
          <w:tab w:val="clear" w:pos="709"/>
          <w:tab w:val="left" w:pos="726" w:leader="none"/>
        </w:tabs>
        <w:rPr/>
      </w:pPr>
      <w:r>
        <w:rPr>
          <w:szCs w:val="22"/>
        </w:rPr>
        <w:t>Система среднего образования включала гимназии и реальные училища. В гимназиях (мужских и женских) большое внимание уделялось естественным и гуманитарным наукам, изучению иностранных языков. В реальных училищах упор делался на прикладные естественно-технические знания.</w:t>
      </w:r>
    </w:p>
    <w:p>
      <w:pPr>
        <w:pStyle w:val="Normal"/>
        <w:tabs>
          <w:tab w:val="clear" w:pos="709"/>
          <w:tab w:val="left" w:pos="726" w:leader="none"/>
        </w:tabs>
        <w:rPr/>
      </w:pPr>
      <w:r>
        <w:rPr>
          <w:szCs w:val="22"/>
        </w:rPr>
        <w:t>В 1887 г. так называемым "циркуляром о кухаркиных детях" запрещалось принимать в гимназии детей "кучеров, лакеев, прачек, мелких лавочников и тому подобных людей". Без свидетельства об окончании гимназии нельзя было поступить в университет. Это было способом сохранения сословной системы образования и торможения его демократизации.</w:t>
      </w:r>
    </w:p>
    <w:p>
      <w:pPr>
        <w:pStyle w:val="Normal"/>
        <w:tabs>
          <w:tab w:val="clear" w:pos="709"/>
          <w:tab w:val="left" w:pos="726" w:leader="none"/>
        </w:tabs>
        <w:rPr/>
      </w:pPr>
      <w:r>
        <w:rPr>
          <w:szCs w:val="22"/>
        </w:rPr>
        <w:t>Значительные сдвиги произошли в системе высшего образования. Во второй половине XDC в. были созданы университеты в Одессе и Томске, в начале XX в. в Саратове. Быстро росло количество специальных высших учебных заведений; открылись Горный, Лесной институты, Сельскохозяйственная академия и др. Кроме государственных, появились частные высшие учебные заведения. Поскольку поступление женщин в университеты затруднялось, то на общественные средства были открыты Высшие женские курсы в Петербурге (Бестужевские), Москве (В.И. Герье) и других городах. Накануне первой мировой войны в России было 120 высших учебных заведений, в которых обучалось 130 тыс. студентов.</w:t>
      </w:r>
    </w:p>
    <w:p>
      <w:pPr>
        <w:pStyle w:val="Normal"/>
        <w:tabs>
          <w:tab w:val="clear" w:pos="709"/>
          <w:tab w:val="left" w:pos="726" w:leader="none"/>
        </w:tabs>
        <w:rPr/>
      </w:pPr>
      <w:r>
        <w:rPr>
          <w:szCs w:val="22"/>
        </w:rPr>
        <w:t>Просветительская деятельность. В пореформенной России и в начале XX в. особенно усилилось стремление народа к грамотности, приобщению к научным знаниям, литературе и искусству. В реализации этой потребности большую роль сыграла передовая российская интеллигенция, создававшая различные просветительские организации при земствах и научных обществах, а также новые внешкольные формы образования. С 60-х годов XIX в. большое распространение получили бесплатные воскресные школы для взрослых, в которых давались основы грамотности и элементарные профессионально-технические знания. В конце 90-х годов начали возникать рабочие курсы. Программа обучения на них предусматривала начальное, среднее и высшее образование.</w:t>
      </w:r>
    </w:p>
    <w:p>
      <w:pPr>
        <w:pStyle w:val="Normal"/>
        <w:tabs>
          <w:tab w:val="clear" w:pos="709"/>
          <w:tab w:val="left" w:pos="726" w:leader="none"/>
        </w:tabs>
        <w:rPr/>
      </w:pPr>
      <w:r>
        <w:rPr>
          <w:szCs w:val="22"/>
        </w:rPr>
        <w:t>Для развития культурно-просветительской деятельности были открыты народные дома. Они предоставляли возможность пользоваться книгами и журналами, устраивали публичные лекции и театрально-концертные представления.</w:t>
      </w:r>
    </w:p>
    <w:p>
      <w:pPr>
        <w:pStyle w:val="Normal"/>
        <w:tabs>
          <w:tab w:val="clear" w:pos="709"/>
          <w:tab w:val="left" w:pos="726" w:leader="none"/>
        </w:tabs>
        <w:rPr/>
      </w:pPr>
      <w:r>
        <w:rPr>
          <w:szCs w:val="22"/>
        </w:rPr>
        <w:t>Демократизации высшего образования способствовали вечерние народные университеты, в которые принимались все желающие вне зависимости от социального статуса, материального положения и вероисповедания. Наибольшую известность приобрел Московский народный университет имени А.Л. Шанявского, основанный в 1908 г.</w:t>
      </w:r>
    </w:p>
    <w:p>
      <w:pPr>
        <w:pStyle w:val="Normal"/>
        <w:tabs>
          <w:tab w:val="clear" w:pos="709"/>
          <w:tab w:val="left" w:pos="726" w:leader="none"/>
        </w:tabs>
        <w:rPr/>
      </w:pPr>
      <w:r>
        <w:rPr>
          <w:szCs w:val="22"/>
        </w:rPr>
        <w:t>Большую роль в популяризации научных знаний и приобщении народа к чтению Художественной литературы играло книгопечатание. Дешевое издание произведений русских писателей, букварей, детских книг и учебников сделало их доступными для всего народа. Особо следует отметить деятельность И.Д. Сытина, выпустившего серию книг "Библиотека для самообразования", и Ф.Ф. Павленкова, издававшего "Научно-популярную библиотеку по естествознанию".</w:t>
      </w:r>
    </w:p>
    <w:p>
      <w:pPr>
        <w:pStyle w:val="Normal"/>
        <w:tabs>
          <w:tab w:val="clear" w:pos="709"/>
          <w:tab w:val="left" w:pos="726" w:leader="none"/>
        </w:tabs>
        <w:rPr/>
      </w:pPr>
      <w:r>
        <w:rPr>
          <w:szCs w:val="22"/>
        </w:rPr>
        <w:t>Во второй половине XIX в. значительно увеличилось число общедоступных библиотек и читальных залов. Они организовывались при земствах, учебных заведениях и музеях (Румянцевском, Политехническом, Историческом).</w:t>
      </w:r>
    </w:p>
    <w:p>
      <w:pPr>
        <w:pStyle w:val="Normal"/>
        <w:tabs>
          <w:tab w:val="clear" w:pos="709"/>
          <w:tab w:val="left" w:pos="726" w:leader="none"/>
        </w:tabs>
        <w:rPr/>
      </w:pPr>
      <w:r>
        <w:rPr>
          <w:szCs w:val="22"/>
        </w:rPr>
        <w:t>Развитию культуры и приобщению к ней широких слоев населения способствовала деятельность научных (Исторический), технических (Политехнический), литературных (Пушкинский дом), мемориальных военных (Севастопольский, Бородинский), краеведческих музеев в столицах и провинции. Особое значение для русской культуры имели Императорский Русский музей в Петербурге, собрание русской живописи П.М. и С.М. Третьяковых (ставшее основой Третьяковской галереи) и Музей изящных искусств в Москве.</w:t>
      </w:r>
    </w:p>
    <w:p>
      <w:pPr>
        <w:pStyle w:val="Normal"/>
        <w:tabs>
          <w:tab w:val="clear" w:pos="709"/>
          <w:tab w:val="left" w:pos="726" w:leader="none"/>
        </w:tabs>
        <w:rPr/>
      </w:pPr>
      <w:r>
        <w:rPr>
          <w:szCs w:val="22"/>
        </w:rPr>
        <w:t>Наука. Во второй половине XIX начале XX в. углубился процесс дифференциации наук, их разделения на фундаментальные и прикладные. Потребности индустриального развития России и новые попытки философского осмысления соотношения природы и общества накладывали особый отпечаток на состояние естественных и гуманитарных наук.</w:t>
      </w:r>
    </w:p>
    <w:p>
      <w:pPr>
        <w:pStyle w:val="Normal"/>
        <w:tabs>
          <w:tab w:val="clear" w:pos="709"/>
          <w:tab w:val="left" w:pos="726" w:leader="none"/>
        </w:tabs>
        <w:rPr/>
      </w:pPr>
      <w:r>
        <w:rPr>
          <w:szCs w:val="22"/>
        </w:rPr>
        <w:t>В естественных науках крупнейшее значение имело открытие Д.И. Менделеевым Периодического закона химических элементов. Классическую теорию химического строения органических тел создал A. M. Бутлеров. Н.Д. Зелинский заложил основы учения об органическом катализе. А.И. Каблуков выполнил основополагающие работы в области электрохимии и физической химии.60-70-е годы XIX в. стали "золотым веком" в отечественной химии.</w:t>
      </w:r>
    </w:p>
    <w:p>
      <w:pPr>
        <w:pStyle w:val="Normal"/>
        <w:tabs>
          <w:tab w:val="clear" w:pos="709"/>
          <w:tab w:val="left" w:pos="726" w:leader="none"/>
        </w:tabs>
        <w:rPr/>
      </w:pPr>
      <w:r>
        <w:rPr>
          <w:szCs w:val="22"/>
        </w:rPr>
        <w:t>Фундаментальное и прикладное значение имели исследования математиков ПЛ. Чебьппева, A. M. Ляпунова, С.В. Ковалевской в области теории чисел, теории вероятностей и ряда разделов математической физики.</w:t>
      </w:r>
    </w:p>
    <w:p>
      <w:pPr>
        <w:pStyle w:val="Normal"/>
        <w:tabs>
          <w:tab w:val="clear" w:pos="709"/>
          <w:tab w:val="left" w:pos="726" w:leader="none"/>
        </w:tabs>
        <w:rPr/>
      </w:pPr>
      <w:r>
        <w:rPr>
          <w:szCs w:val="22"/>
        </w:rPr>
        <w:t>Выдающиеся открытия были сделаны в физике и механике. Работы А.Г. Столетова подготовили условия для создания современной электронной техники. Переворот в электрическом освещении произвели открытия П.Н. Яблочкова (дуговая лампа), А.Н. Лодыгина (лампа накаливания). Большой золотой медали на Всемирной выставке в Париже (1901) был удостоен А.С. Попов за изобретение в 1895 г. электрической связи без проводов (радио). Сенсационное сообщение на Международном конгрессе физиков сделал П.Н. Лебедев, подтвердивший электромагнитную природу света, измеривший его давление на твердое тело и газы. "Отцом русской авиации" называют Н.Е. Жуковского основоположника современной гидроаэродинамики.</w:t>
      </w:r>
    </w:p>
    <w:p>
      <w:pPr>
        <w:pStyle w:val="Normal"/>
        <w:tabs>
          <w:tab w:val="clear" w:pos="709"/>
          <w:tab w:val="left" w:pos="726" w:leader="none"/>
        </w:tabs>
        <w:rPr/>
      </w:pPr>
      <w:r>
        <w:rPr>
          <w:szCs w:val="22"/>
        </w:rPr>
        <w:t>К.Э. Циолковский своими работами в области ракетодинамики обосновал возможность космических полетов.</w:t>
      </w:r>
    </w:p>
    <w:p>
      <w:pPr>
        <w:pStyle w:val="Normal"/>
        <w:tabs>
          <w:tab w:val="clear" w:pos="709"/>
          <w:tab w:val="left" w:pos="726" w:leader="none"/>
        </w:tabs>
        <w:rPr/>
      </w:pPr>
      <w:r>
        <w:rPr>
          <w:szCs w:val="22"/>
        </w:rPr>
        <w:t>Энциклопедические труды В.И. Вернадского способствовали появлению новых направлений в геохимии, биохимии, радиологии и разработке современных экологических представлений.</w:t>
      </w:r>
    </w:p>
    <w:p>
      <w:pPr>
        <w:pStyle w:val="Normal"/>
        <w:tabs>
          <w:tab w:val="clear" w:pos="709"/>
          <w:tab w:val="left" w:pos="726" w:leader="none"/>
        </w:tabs>
        <w:rPr/>
      </w:pPr>
      <w:r>
        <w:rPr>
          <w:szCs w:val="22"/>
        </w:rPr>
        <w:t>Крупными успехами было отмечено развитие биологии и медицины. И.М. Сеченов заложил основы отечественной физиологической школы, сделал ряд открытий в психологии. Нобелевские премии получили И.П. Павлов, разработавший учение о высшей нервной деятельности и физиологии пищеварения, а также И.И. Мечников автор фагоцитарной теории иммунитета. К.А. Тимирязев основал русскую школу физиологии растений.</w:t>
      </w:r>
    </w:p>
    <w:p>
      <w:pPr>
        <w:pStyle w:val="Normal"/>
        <w:tabs>
          <w:tab w:val="clear" w:pos="709"/>
          <w:tab w:val="left" w:pos="726" w:leader="none"/>
        </w:tabs>
        <w:rPr/>
      </w:pPr>
      <w:r>
        <w:rPr>
          <w:szCs w:val="22"/>
        </w:rPr>
        <w:t>Русские географы и этнографы продолжили исследование малоизвестных регионов Земли: Тянь-Шаня, Тибета, Туркестана, Монголии, Индонезии, Филиппин, Эфиопии и др. Во время путешествий П.П. Семенова-Тян-Шанского, Н.М. Пржевальского, Н.Н. Миклухо-Маклая, В.К. Козлова и других были созданы карты этих районов, собраны богатейшие биологические и этнографические коллекции. Океанограф вицеадмирал С.О. Макаров совершил два кругосветных плавания, дал систематическое описание Черного, Мраморного и Северного морей. Он же предложил использовать ледоколы для исследования Северного морского пути. Экспедиции Э.В. Толля и А.В. Колчака начали изучение Арктики, которое продолжил Г.Я. Седов. В 1912-1914 гг. он организовал экспедицию к Северному полюсу, провел геодезическую съемку побережья и островов Северного Ледовитого океана.</w:t>
      </w:r>
    </w:p>
    <w:p>
      <w:pPr>
        <w:pStyle w:val="Normal"/>
        <w:tabs>
          <w:tab w:val="clear" w:pos="709"/>
          <w:tab w:val="left" w:pos="726" w:leader="none"/>
        </w:tabs>
        <w:rPr/>
      </w:pPr>
      <w:r>
        <w:rPr>
          <w:szCs w:val="22"/>
        </w:rPr>
        <w:t>На развитие гуманитарных наук особое воздействие оказывали общественные изменения, обострение социальных конфликтов, более глубокое, чем прежде, размежевание идейных позиций. Открытия в естественных науках (делимость атома, рентгеновские лучи, радиоактивность) изменили прежнее представление о материальности мира и в значительной степени повлияли на общественные науки.</w:t>
      </w:r>
    </w:p>
    <w:p>
      <w:pPr>
        <w:pStyle w:val="Normal"/>
        <w:tabs>
          <w:tab w:val="clear" w:pos="709"/>
          <w:tab w:val="left" w:pos="726" w:leader="none"/>
        </w:tabs>
        <w:rPr/>
      </w:pPr>
      <w:r>
        <w:rPr>
          <w:szCs w:val="22"/>
        </w:rPr>
        <w:t>В философии проявилась потребность нового осмысления природы, общества и их связи с человеком. Усилились нападки на эволюционную теорию Ч. Дарвина, объяснявшую биологическое развитие естественным отбором. Многие ученые-материалисты перешли на идеалистические позиции. Значительной части научной и художественной интеллигенции стали присущи религиозно-философские искания (B. C. Соловьев, Н.А. Бердяев, П.А. Флоренский). Одновременно большое распространение в России получил марксизм как философская основа познания и преобразования общества (Г.В. Плеханов, В.И. Ульянов-Ленин). Он привлекал своей кажущейся универсальностью и простотой в объяснении общественно-исторических процессов. Однако политическая практика марксистов, их нацеленность на преобразование общества революционным путем, признание преобладания материальной жизни над духовной оттолкнули от них (особенно после революции 1905-1907 гг.) часть интеллигенции. Все чаще философы и социологи стали склоняться к идее, что только через нравственное совершенствование, духовное очищение и творческие устремления можно создать справедливое общественное устройство.</w:t>
      </w:r>
    </w:p>
    <w:p>
      <w:pPr>
        <w:pStyle w:val="Normal"/>
        <w:tabs>
          <w:tab w:val="clear" w:pos="709"/>
          <w:tab w:val="left" w:pos="726" w:leader="none"/>
        </w:tabs>
        <w:rPr/>
      </w:pPr>
      <w:r>
        <w:rPr>
          <w:szCs w:val="22"/>
        </w:rPr>
        <w:t>Во второй половине XIX-XX вв. в связи с необходимостью понимания современных процессов и будущего России чрезвычайно вырос интерес к историческим знаниям. Выдающийся ученый С.М. Соловьев, чья деятельность началась еще в первой половине XIX в., написал множество работ по разным историческим проблемам и фундаментальный труд "История России с древнейших времен". В нем он обосновал новую концепцию, объяснявшую отечественную историю природными и этническими особенностями русского народа. В.О. Ключевский, создавший оригинальную концепцию русской истории, оказал огромное влияние на развитие отечественной исторической науки. Различные идейные взгляды историков вызвали появление трудов, в которых история России рассматривалась или с либеральных (П.Н. Милюков), или с марксистских позиций (М.Н. Покровский).</w:t>
      </w:r>
    </w:p>
    <w:p>
      <w:pPr>
        <w:pStyle w:val="Normal"/>
        <w:tabs>
          <w:tab w:val="clear" w:pos="709"/>
          <w:tab w:val="left" w:pos="726" w:leader="none"/>
        </w:tabs>
        <w:rPr/>
      </w:pPr>
      <w:r>
        <w:rPr>
          <w:szCs w:val="22"/>
        </w:rPr>
        <w:t>Развитие русской экономической мысли отразилось в работах марксистов (В.И. Ульянов-Ленин, А.А. Богданов) и их критиков (П.Б. Струве, М.И. Туган-Барановский). Юрист и социолог М.М. Ковалевский основал в Париже "Высшую русскую школу общественных наук".</w:t>
      </w:r>
    </w:p>
    <w:p>
      <w:pPr>
        <w:pStyle w:val="Normal"/>
        <w:tabs>
          <w:tab w:val="clear" w:pos="709"/>
          <w:tab w:val="left" w:pos="726" w:leader="none"/>
        </w:tabs>
        <w:rPr>
          <w:szCs w:val="22"/>
        </w:rPr>
      </w:pPr>
      <w:r>
        <w:rPr>
          <w:szCs w:val="22"/>
        </w:rPr>
        <w:t>В ней преподавали известные общественные деятели и учились ру эмигранты.</w:t>
      </w:r>
    </w:p>
    <w:p>
      <w:pPr>
        <w:pStyle w:val="Normal"/>
        <w:tabs>
          <w:tab w:val="clear" w:pos="709"/>
          <w:tab w:val="left" w:pos="726" w:leader="none"/>
        </w:tabs>
        <w:rPr>
          <w:szCs w:val="22"/>
        </w:rPr>
      </w:pPr>
      <w:r>
        <w:rPr>
          <w:szCs w:val="22"/>
        </w:rPr>
      </w:r>
    </w:p>
    <w:p>
      <w:pPr>
        <w:pStyle w:val="Heading1"/>
        <w:ind w:hanging="0"/>
        <w:rPr/>
      </w:pPr>
      <w:r>
        <w:rPr/>
        <w:t>Билет №</w:t>
      </w:r>
      <w:r>
        <w:rPr>
          <w:szCs w:val="32"/>
        </w:rPr>
        <w:t>35</w:t>
      </w:r>
    </w:p>
    <w:p>
      <w:pPr>
        <w:pStyle w:val="Normal"/>
        <w:tabs>
          <w:tab w:val="clear" w:pos="709"/>
          <w:tab w:val="left" w:pos="726" w:leader="none"/>
        </w:tabs>
        <w:autoSpaceDE w:val="false"/>
        <w:rPr>
          <w:b/>
          <w:b/>
          <w:szCs w:val="20"/>
        </w:rPr>
      </w:pPr>
      <w:r>
        <w:rPr>
          <w:b/>
          <w:szCs w:val="20"/>
        </w:rPr>
      </w:r>
    </w:p>
    <w:p>
      <w:pPr>
        <w:pStyle w:val="Normal"/>
        <w:tabs>
          <w:tab w:val="clear" w:pos="709"/>
          <w:tab w:val="left" w:pos="726" w:leader="none"/>
        </w:tabs>
        <w:autoSpaceDE w:val="false"/>
        <w:rPr/>
      </w:pPr>
      <w:r>
        <w:rPr>
          <w:b/>
          <w:szCs w:val="20"/>
        </w:rPr>
        <w:t>Культура России во второй половине XIX в.</w:t>
      </w:r>
    </w:p>
    <w:p>
      <w:pPr>
        <w:pStyle w:val="Normal"/>
        <w:tabs>
          <w:tab w:val="clear" w:pos="709"/>
          <w:tab w:val="left" w:pos="726" w:leader="none"/>
        </w:tabs>
        <w:autoSpaceDE w:val="false"/>
        <w:rPr/>
      </w:pPr>
      <w:r>
        <w:rPr>
          <w:szCs w:val="20"/>
        </w:rPr>
        <w:t>Падение крепостного права означало начало нового, капиталистического периода в истории России. Капитализм внес существенные перемены в жизнь общества: преобразовал хозяйственно-экономический строй, изменил социальный и духовный облик населения, его быт, условия жизни, способствовал росту культурных потребностей.</w:t>
      </w:r>
    </w:p>
    <w:p>
      <w:pPr>
        <w:pStyle w:val="Normal"/>
        <w:tabs>
          <w:tab w:val="clear" w:pos="709"/>
          <w:tab w:val="left" w:pos="726" w:leader="none"/>
        </w:tabs>
        <w:autoSpaceDE w:val="false"/>
        <w:rPr/>
      </w:pPr>
      <w:r>
        <w:rPr>
          <w:szCs w:val="20"/>
        </w:rPr>
        <w:t>Капитализм в целом создал условия для более высокого культурного уровня общества, расширял объективные социальные возможности для овладения культурой значительных общественных слоев.</w:t>
      </w:r>
    </w:p>
    <w:p>
      <w:pPr>
        <w:pStyle w:val="Normal"/>
        <w:tabs>
          <w:tab w:val="clear" w:pos="709"/>
          <w:tab w:val="left" w:pos="726" w:leader="none"/>
        </w:tabs>
        <w:autoSpaceDE w:val="false"/>
        <w:rPr/>
      </w:pPr>
      <w:r>
        <w:rPr>
          <w:szCs w:val="20"/>
        </w:rPr>
        <w:t>Капиталистическая эпоха, требовавшая определенного уровня культуры в сфере материального производства, способствовала ускорению процесса демократизации культуры в целом. В пореформенное время была расширена сфера образования, фактически создана силами земства народная школа. Значительно выросла техническая высшая школа, повысился интерес к книге, увеличилась читательская среда, изменился социальный облик читателя.</w:t>
      </w:r>
    </w:p>
    <w:p>
      <w:pPr>
        <w:pStyle w:val="Normal"/>
        <w:tabs>
          <w:tab w:val="clear" w:pos="709"/>
          <w:tab w:val="left" w:pos="726" w:leader="none"/>
        </w:tabs>
        <w:autoSpaceDE w:val="false"/>
        <w:rPr/>
      </w:pPr>
      <w:r>
        <w:rPr>
          <w:szCs w:val="20"/>
        </w:rPr>
        <w:t>Однако капиталистическая эпоха в истории России была непродолжительной - капитализм как социально-экономическая формация существовал немногим более полувека. Самодержавие, являясь феодальной политической надстройкой и в пореформенную эпоху, принципиально не изменило своего отношения к культуре, особенно к проблеме просвещения народа.</w:t>
      </w:r>
    </w:p>
    <w:p>
      <w:pPr>
        <w:pStyle w:val="Normal"/>
        <w:tabs>
          <w:tab w:val="clear" w:pos="709"/>
          <w:tab w:val="left" w:pos="726" w:leader="none"/>
        </w:tabs>
        <w:autoSpaceDE w:val="false"/>
        <w:rPr/>
      </w:pPr>
      <w:r>
        <w:rPr>
          <w:szCs w:val="20"/>
        </w:rPr>
        <w:t>Развитие культуры во второй половине XIX - начале XX в. не было равномерным процессом. Его внутренние этапы определяли подъемы и спады в общественно-политической борьбе.</w:t>
      </w:r>
    </w:p>
    <w:p>
      <w:pPr>
        <w:pStyle w:val="Normal"/>
        <w:tabs>
          <w:tab w:val="clear" w:pos="709"/>
          <w:tab w:val="left" w:pos="726" w:leader="none"/>
        </w:tabs>
        <w:autoSpaceDE w:val="false"/>
        <w:rPr/>
      </w:pPr>
      <w:r>
        <w:rPr>
          <w:szCs w:val="20"/>
        </w:rPr>
        <w:t>Культура, являясь важнейшей системой общественной жизни, аккумулировала идеи эпохи. Духовная жизнь при капитализме продолжала сохранять классовый характер. Класс выступал носителем и создателем идеалов, ценностных ориентации, этических и эстетических норм жизни. Поэтому, только будучи выразителем общественного прогресса, этот класс мог формировать общечеловеческие ценности и тем самым отражать потребности национального развития.</w:t>
      </w:r>
    </w:p>
    <w:p>
      <w:pPr>
        <w:pStyle w:val="Normal"/>
        <w:tabs>
          <w:tab w:val="clear" w:pos="709"/>
          <w:tab w:val="left" w:pos="726" w:leader="none"/>
        </w:tabs>
        <w:autoSpaceDE w:val="false"/>
        <w:rPr/>
      </w:pPr>
      <w:r>
        <w:rPr>
          <w:szCs w:val="20"/>
        </w:rPr>
        <w:t>Именно в таком положении в пореформенную эпоху оказалась русская буржуазия, которая при отсутствии революционности объективно была прогрессивной силой. В.И. Ленин отмечал, что в 40-60-е годы XIX в., когда "новые общественно-экономические отношения и их противоречия. были еще в зародышевом состоянии", "никакого своекорыстия. тогда в идеологах буржуазии не проявлялось.". Антифеодальная, буржуазно-демократическая направленность идейной борьбы того времени определяла общечеловеческую значимость создаваемых культурных ценностей, буржуазных по своей сущности.</w:t>
      </w:r>
    </w:p>
    <w:p>
      <w:pPr>
        <w:pStyle w:val="Normal"/>
        <w:tabs>
          <w:tab w:val="clear" w:pos="709"/>
          <w:tab w:val="left" w:pos="726" w:leader="none"/>
        </w:tabs>
        <w:autoSpaceDE w:val="false"/>
        <w:rPr/>
      </w:pPr>
      <w:r>
        <w:rPr>
          <w:szCs w:val="20"/>
        </w:rPr>
        <w:t>Капитализм с его стремлением к расширению хозяйственно-экономических связей отдельных, в том числе и национальных, регионов способствовал усилению общения народов России не только в сфере экономической, но и общественно-культурной, что лежало в основе единства историко-культурного процесса в России в эпоху капитализма. Важность взаимных контактов, идейной близости с русской культурой, прежде всего литературой, неоднократно подчеркивали многие деятели национальных культур. "Каждого из нас, - писал один из основоположников новой грузинской литературы, просветитель Илья Чавчавадзе, - вырастила русская литература".</w:t>
      </w:r>
    </w:p>
    <w:p>
      <w:pPr>
        <w:pStyle w:val="Normal"/>
        <w:tabs>
          <w:tab w:val="clear" w:pos="709"/>
          <w:tab w:val="left" w:pos="726" w:leader="none"/>
        </w:tabs>
        <w:autoSpaceDE w:val="false"/>
        <w:rPr/>
      </w:pPr>
      <w:r>
        <w:rPr>
          <w:szCs w:val="20"/>
        </w:rPr>
        <w:t>Но не только русская культура положительно воздействовала на развитие национальных культур. Национальные мотивы питали творчество многих русских писателей, художников, композиторов.</w:t>
      </w:r>
    </w:p>
    <w:p>
      <w:pPr>
        <w:pStyle w:val="Normal"/>
        <w:tabs>
          <w:tab w:val="clear" w:pos="709"/>
          <w:tab w:val="left" w:pos="726" w:leader="none"/>
        </w:tabs>
        <w:rPr>
          <w:b/>
          <w:b/>
          <w:szCs w:val="32"/>
        </w:rPr>
      </w:pPr>
      <w:r>
        <w:rPr>
          <w:b/>
          <w:szCs w:val="32"/>
        </w:rPr>
      </w:r>
    </w:p>
    <w:p>
      <w:pPr>
        <w:pStyle w:val="Heading1"/>
        <w:ind w:hanging="0"/>
        <w:rPr/>
      </w:pPr>
      <w:r>
        <w:rPr/>
        <w:t>Билет № 36</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b/>
          <w:szCs w:val="32"/>
        </w:rPr>
        <w:t>Русско-японская война 04-05 годов, революция 05-07: причины, характер, цели движущие силы и основные этапы. российский парламентаризм 1 и 2 гос. думы</w:t>
      </w:r>
    </w:p>
    <w:p>
      <w:pPr>
        <w:pStyle w:val="Normal"/>
        <w:tabs>
          <w:tab w:val="clear" w:pos="709"/>
          <w:tab w:val="left" w:pos="726" w:leader="none"/>
        </w:tabs>
        <w:rPr/>
      </w:pPr>
      <w:r>
        <w:rPr>
          <w:szCs w:val="22"/>
        </w:rPr>
        <w:t>Причины войны. Россия, как и другие страны, намеревалась приобрести на Дальнем Востоке свои зоны влияния. В 1895 г. был учрежден Русско-китайский банк, в 1896 г. между Россией и Китаем был заключен оборонительный союз против Японии, началось строительство Китайско-восточной железной дороги (КВЖД). В 1898 г. Россия получила в аренду у Китая часть Ляодунского полуострова с Порт-Артуром. Военно-морское присутствие России в бухте Циньхуандао позволяло ей проводить активную политику как в Китае, так и на корейском полуострове. В 1900 г. русские войска были введены в Маньчжурию. Русско-японские переговоры 1903 г. о судьбах Маньчжурии и Кореи зашли в тупик, так как обе стороны стремились к полному господству в Китае. Японию поддерживала Англия, которая в 1902 г. заключила с ней союз. В 1904 г. началась русско-японская война. По замыслу русских министров она должна была отвлечь народные массы от участия в антиправительственных выступлениях.</w:t>
      </w:r>
    </w:p>
    <w:p>
      <w:pPr>
        <w:pStyle w:val="Normal"/>
        <w:tabs>
          <w:tab w:val="clear" w:pos="709"/>
          <w:tab w:val="left" w:pos="726" w:leader="none"/>
        </w:tabs>
        <w:rPr/>
      </w:pPr>
      <w:r>
        <w:rPr>
          <w:szCs w:val="22"/>
        </w:rPr>
        <w:t>Соотношение сил. Россия, обладавшая огромным военным потенциалом, надеялась на быструю победу. Однако ее военные ресурсы на Дальнем Востоке оказались значительно слабее японских. Пополнение армейских частей в ходе войны было недостаточным. Военно-морской флот России на Дальнем Востоке количественно и качественно уступал японскому. Стратегические ресурсы были подорваны казнокрадством военных чиновников. Катастрофически не хватало финансов из-за экономического кризиса и промышленного застоя. Россия оказалась также в международной политической изоляции, так как Франция, ее союзник, заняла нейтральную позицию, а Великобритания и США, боровшиеся против ее укрепления на Дальнем Востоке, активно помогали Японии. Последняя, на основе бурного промышленного подъема в начале XX в., создала мощную военную 'индустрию, модернизировала и перевооружила свою армию и флот.</w:t>
      </w:r>
    </w:p>
    <w:p>
      <w:pPr>
        <w:pStyle w:val="Normal"/>
        <w:tabs>
          <w:tab w:val="clear" w:pos="709"/>
          <w:tab w:val="left" w:pos="726" w:leader="none"/>
        </w:tabs>
        <w:rPr/>
      </w:pPr>
      <w:r>
        <w:rPr>
          <w:szCs w:val="22"/>
        </w:rPr>
        <w:t>Ход военных действий. Используя перевес сил и фактор внезапности, в ночь на 27 января 1904 г. без объявления войны японский флот обстрелял русскую эскадру на рейде Порт-Артура. Было повреждено 3 русских корабля. Утром 27 января в корейском порту Чемульпо японская эскадра (6 крейсеров и 8 миноносцев) атаковала два русских корабля: крейсер "Варяг" и канонерскую лодку "Кореец". В неравном 45минутном бою русские моряки проявили чудеса храбрости: на обоих судах орудий было вчетверо меньше, чем на японских. Однако кораблям противника были нанесены серьезные повреждения, а один японский крейсер потоплен. Сильный пожар, пробоины, повреждение рулевого устройства и других частей судна помешали "Варягу" прорваться в Порт-Артур. Русских моряков приняли на борт английские, французские и американские корабли. "Кореец" был взорван, а "Варяг" затоплен, чтобы он не достался врагу. Это была первая потеря русской Тихоокеанской эскадры.</w:t>
      </w:r>
    </w:p>
    <w:p>
      <w:pPr>
        <w:pStyle w:val="Normal"/>
        <w:tabs>
          <w:tab w:val="clear" w:pos="709"/>
          <w:tab w:val="left" w:pos="726" w:leader="none"/>
        </w:tabs>
        <w:rPr/>
      </w:pPr>
      <w:r>
        <w:rPr>
          <w:szCs w:val="22"/>
        </w:rPr>
        <w:t>В феврале апреле 1904 г. на Ляодунском полуострове и в Южной Маньчжурии высадились японские десанты. После ряда успешных операций, так как командующий русской сухопутной армией генерал А.Н. Куропаткин не организовал должного отпора, к маю им удалось отрезать крепость Порт-Артур от основных русских сил.</w:t>
      </w:r>
    </w:p>
    <w:p>
      <w:pPr>
        <w:pStyle w:val="Normal"/>
        <w:tabs>
          <w:tab w:val="clear" w:pos="709"/>
          <w:tab w:val="left" w:pos="726" w:leader="none"/>
        </w:tabs>
        <w:rPr/>
      </w:pPr>
      <w:r>
        <w:rPr>
          <w:szCs w:val="22"/>
        </w:rPr>
        <w:t>Тем не менее командующий Тихоокеанским флотом вице-адмирал С.О. Макаров готовился к активным операциям на море и защите Порт-Артура.31 марта он вывел свою эскадру на внешний рейд, чтобы вступить в бой с противником и заманить его корабли под огонь береговых батарей. Однако в самом начале боя его флагманский корабль "Петропавловск" подорвался на мине и в течение 2 минут затонул. Погибла большая часть команды, весь штаб С.О. Макарова, а также находившийся на борту художник-баталист В.В. Верещагин. После этого русский флот перешел к обороне, так как главнокомандующий дальневосточными сипами адмирал Б.И. Алексеев отказался от активных действий на море.</w:t>
      </w:r>
    </w:p>
    <w:p>
      <w:pPr>
        <w:pStyle w:val="Normal"/>
        <w:tabs>
          <w:tab w:val="clear" w:pos="709"/>
          <w:tab w:val="left" w:pos="726" w:leader="none"/>
        </w:tabs>
        <w:rPr/>
      </w:pPr>
      <w:r>
        <w:rPr>
          <w:szCs w:val="22"/>
        </w:rPr>
        <w:t>Летом японская армия развернула наступление в двух направлениях против крепости Порт-Артур и главных сил русской армии. Первый штурм Порт-Артура в августе 1904 г. показал, что одним ударом крепость не взять. Крепость выдержала 6 штурмов и была сдана (декабрь 1904 г.) в результате предательства коменданта, генерала A. M. Стесселя. В Маньчжурии (август 1904 г.) произошло сражение под г. Ляоян, которое не принесло успеха обеим сторонам. Русское контрнаступление на р. Шахэ (сентябрь 1904 г.) окончилось безрезультатно.</w:t>
      </w:r>
    </w:p>
    <w:p>
      <w:pPr>
        <w:pStyle w:val="Normal"/>
        <w:tabs>
          <w:tab w:val="clear" w:pos="709"/>
          <w:tab w:val="left" w:pos="726" w:leader="none"/>
        </w:tabs>
        <w:rPr/>
      </w:pPr>
      <w:r>
        <w:rPr>
          <w:szCs w:val="22"/>
        </w:rPr>
        <w:t>В 1905 г. Россия потерпела два крупных поражения: сухопутное (под Мукденом в феврале) и морское (около острова Цусима в мае была разбита 2-я Тихоокеанская эскадра под командованием вицеадмирала З.П. Рожественского, направленная на Дальний Восток из Балтийского моря). В июле японцы заняли остров Сахалин.</w:t>
      </w:r>
    </w:p>
    <w:p>
      <w:pPr>
        <w:pStyle w:val="Normal"/>
        <w:tabs>
          <w:tab w:val="clear" w:pos="709"/>
          <w:tab w:val="left" w:pos="726" w:leader="none"/>
        </w:tabs>
        <w:rPr/>
      </w:pPr>
      <w:r>
        <w:rPr>
          <w:szCs w:val="22"/>
        </w:rPr>
        <w:t>Россия была вынуждена пойти на мирные переговоры. К ним ее подталкивала и разраставшаяся в стране революция. Патриотический подъем населения, возникший в начале войны, сменился антивоенными выступлениями. Япония также стремилась к миру, так как ее силы были исчерпаны. США предложили свое посредничество на переговорах.</w:t>
      </w:r>
    </w:p>
    <w:p>
      <w:pPr>
        <w:pStyle w:val="Normal"/>
        <w:tabs>
          <w:tab w:val="clear" w:pos="709"/>
          <w:tab w:val="left" w:pos="726" w:leader="none"/>
        </w:tabs>
        <w:rPr/>
      </w:pPr>
      <w:r>
        <w:rPr>
          <w:szCs w:val="22"/>
        </w:rPr>
        <w:t>Портсмутский мирный договор. В августе 1905 г. в городе Портсмут (США) было подписано мирное соглашение. Благодаря усилиям С.Ю. Вште (главы российской делегации) его условия для России стали не столь унизительными, как это ожидалось из-за поражения. Было отвергнуто требование Японии о контрибуции. Однако Россия признала Корею сферой влияния Японии, передала ей право на аренду Ляодунского полуострова с Порт-Артуром и южную часть острова Сахалин. Влияние России на Дальнем Востоке было значительно подорвано. В этой войне, несправедливой с обеих сторон, Россия и Япония понесли огромные финансовые затраты и людские потери.</w:t>
      </w:r>
    </w:p>
    <w:p>
      <w:pPr>
        <w:pStyle w:val="Normal"/>
        <w:tabs>
          <w:tab w:val="clear" w:pos="709"/>
          <w:tab w:val="left" w:pos="726" w:leader="none"/>
        </w:tabs>
        <w:rPr/>
      </w:pPr>
      <w:r>
        <w:rPr>
          <w:szCs w:val="22"/>
        </w:rPr>
        <w:t>РЕВОЛЮЦИЯ 1905-1907 гг.</w:t>
      </w:r>
    </w:p>
    <w:p>
      <w:pPr>
        <w:pStyle w:val="Normal"/>
        <w:tabs>
          <w:tab w:val="clear" w:pos="709"/>
          <w:tab w:val="left" w:pos="726" w:leader="none"/>
        </w:tabs>
        <w:rPr/>
      </w:pPr>
      <w:r>
        <w:rPr>
          <w:szCs w:val="22"/>
        </w:rPr>
        <w:t>Причины, задачи, движущие силы. Причины революции коренились в экономическом и социально-политическом строе России. Нерешенность аграрно-крестьянского вопроса, сохранение помещичьего землевладения и крестьянского малоземелья, высокая степень эксплуатации трудящихся всех наций, полное политическое бесправие и отсутствие демократических свобод, полицейско-чнновничий произвол и накопившийся социальный протест все это не могло не породить революционный взрыв. Катализатором, ускорившим развитие революции, стало ухудшение материального положения трудящихся из-за кризиса 19001903 гг. и русско-японской войны 1904-1905 гг.</w:t>
      </w:r>
    </w:p>
    <w:p>
      <w:pPr>
        <w:pStyle w:val="Normal"/>
        <w:tabs>
          <w:tab w:val="clear" w:pos="709"/>
          <w:tab w:val="left" w:pos="726" w:leader="none"/>
        </w:tabs>
        <w:rPr/>
      </w:pPr>
      <w:r>
        <w:rPr>
          <w:szCs w:val="22"/>
        </w:rPr>
        <w:t>Задачи революции - свержение самодержавия и установление демократической республики; ликвидация сословного неравноправия; введение свободы слова, собраний, партий и объединений; уничтожение помещичьего землевладения и наделение крестьян землей; сокращение продолжительности рабочего дня до 8 часов, признание права рабочих на стачки и создание профессиональных союзов; установление равенства народов России.</w:t>
      </w:r>
    </w:p>
    <w:p>
      <w:pPr>
        <w:pStyle w:val="Normal"/>
        <w:tabs>
          <w:tab w:val="clear" w:pos="709"/>
          <w:tab w:val="left" w:pos="726" w:leader="none"/>
        </w:tabs>
        <w:rPr/>
      </w:pPr>
      <w:r>
        <w:rPr>
          <w:szCs w:val="22"/>
        </w:rPr>
        <w:t>В осуществлении этих задач были заинтересованы широкие слои населения. В революции участвовали: большая часть средней и мелкой буржуазии, интеллигенция, рабочие, крестьяне, солдаты, матросы, служащие. Поэтому она была общенародной, по целям и составу участников имела буржуазно-демократический характер.</w:t>
      </w:r>
    </w:p>
    <w:p>
      <w:pPr>
        <w:pStyle w:val="Normal"/>
        <w:tabs>
          <w:tab w:val="clear" w:pos="709"/>
          <w:tab w:val="left" w:pos="726" w:leader="none"/>
        </w:tabs>
        <w:rPr/>
      </w:pPr>
      <w:r>
        <w:rPr>
          <w:szCs w:val="22"/>
        </w:rPr>
        <w:t>Этапы революции. Революция продолжалась 2,5 года (с 9 января 1905 г. до 3 июня 1907 г.) В своем развитии она прошла несколько этапов.</w:t>
      </w:r>
    </w:p>
    <w:p>
      <w:pPr>
        <w:pStyle w:val="Normal"/>
        <w:tabs>
          <w:tab w:val="clear" w:pos="709"/>
          <w:tab w:val="left" w:pos="726" w:leader="none"/>
        </w:tabs>
        <w:rPr/>
      </w:pPr>
      <w:r>
        <w:rPr>
          <w:szCs w:val="22"/>
        </w:rPr>
        <w:t>Прологом революции явились события в Петербурге - всеобщая стачка и Кровавое воскресенье.9 января были расстреляны рабочие, шедшие к царю с петицией. Она была составлена участниками "Собрания русских фабрично-заводских рабочих" под руководством Г.А. Гапона. Петиция содержала просьбу рабочих об улучшении их материального положения и политические требования созыв Учредительного собрания на основе всеобщего, равного и тайного голосования, введение демократических свобод. Это послужило поводом к расстрелу. В ответ рабочие стали браться за оружие и строить баррикады.</w:t>
      </w:r>
    </w:p>
    <w:p>
      <w:pPr>
        <w:pStyle w:val="Normal"/>
        <w:tabs>
          <w:tab w:val="clear" w:pos="709"/>
          <w:tab w:val="left" w:pos="726" w:leader="none"/>
        </w:tabs>
        <w:rPr/>
      </w:pPr>
      <w:r>
        <w:rPr>
          <w:szCs w:val="22"/>
        </w:rPr>
        <w:t>Первый этап. С 9 января до конца сентября 1905 г. начало и развитие революции по восходящей линии, развертывание ее вглубь и вширь. В нее втягивались все новые массы населения. Она постепенно охватывала все районы России.</w:t>
      </w:r>
    </w:p>
    <w:p>
      <w:pPr>
        <w:pStyle w:val="Normal"/>
        <w:tabs>
          <w:tab w:val="clear" w:pos="709"/>
          <w:tab w:val="left" w:pos="726" w:leader="none"/>
        </w:tabs>
        <w:rPr/>
      </w:pPr>
      <w:r>
        <w:rPr>
          <w:szCs w:val="22"/>
        </w:rPr>
        <w:t>Основные события: январско-февральские стачки и демонстрации протеста в ответ на Кровавое воскресенье под лозунгом "Долой самодержавие!"; весенне-летние выступления рабочих в Москве, Одессе, Варшаве, Лодзи, Риге и Баку; создание в Иваново-Вознесенске нового органа власти Совета уполномоченных депутатов); восстание матросов на броненосце "Князь Потемкин-Таврический"; движение крестьян и сельскохозяйственных рабочих в 1/5 части уездов центральной России, в Грузии и Латвии; создание Крестьянского союза, выступившего с политическими требованиями.</w:t>
      </w:r>
    </w:p>
    <w:p>
      <w:pPr>
        <w:pStyle w:val="Normal"/>
        <w:tabs>
          <w:tab w:val="clear" w:pos="709"/>
          <w:tab w:val="left" w:pos="726" w:leader="none"/>
        </w:tabs>
        <w:rPr/>
      </w:pPr>
      <w:r>
        <w:rPr>
          <w:szCs w:val="22"/>
        </w:rPr>
        <w:t>Под напором революции правительство пошло на первую уступку и обещало созвать Государственную думу. (По имени министра внутренних дел она получила название Булыгинской.) Попытка создать законосовещательный орган со значительно ограниченными избирательными правами населения в условиях развития революции закончилась провалом.</w:t>
      </w:r>
    </w:p>
    <w:p>
      <w:pPr>
        <w:pStyle w:val="Normal"/>
        <w:tabs>
          <w:tab w:val="clear" w:pos="709"/>
          <w:tab w:val="left" w:pos="726" w:leader="none"/>
        </w:tabs>
        <w:rPr/>
      </w:pPr>
      <w:r>
        <w:rPr>
          <w:szCs w:val="22"/>
        </w:rPr>
        <w:t>Второй этап. Октябрь декабрь 1905 г. - высший подъем революции. Основные события: всеобщая Всероссийская Октябрьская политическая стачка (более 2 млн. участников) и вырванный у правительства Манифест 17 октября "Об усовершенствовании государственного порядка", в котором царь обещал ввести некоторые политические свободы и созвать законодательную Государственную думу на основе нового избирательного закона; бунты крестьян, приведшие к отмене выкупных платежей; выступления в армии и на флоте (восстание в Севастополе под руководством лейтенанта П.П. Шмидта); декабрьские стачки и восстания в Москве, Харькове, Чите, Красноярске и других городах.</w:t>
      </w:r>
    </w:p>
    <w:p>
      <w:pPr>
        <w:pStyle w:val="Normal"/>
        <w:tabs>
          <w:tab w:val="clear" w:pos="709"/>
          <w:tab w:val="left" w:pos="726" w:leader="none"/>
        </w:tabs>
        <w:rPr/>
      </w:pPr>
      <w:r>
        <w:rPr>
          <w:szCs w:val="22"/>
        </w:rPr>
        <w:t>Правительство подавило все вооруженные выступления. В разгар восстания в Москве 11 декабря 1905 г. был опубликован указ "Об изменении положения о выборах в Государственную думу" и объявлено о подготовке выборов.</w:t>
      </w:r>
    </w:p>
    <w:p>
      <w:pPr>
        <w:pStyle w:val="Normal"/>
        <w:tabs>
          <w:tab w:val="clear" w:pos="709"/>
          <w:tab w:val="left" w:pos="726" w:leader="none"/>
        </w:tabs>
        <w:rPr/>
      </w:pPr>
      <w:r>
        <w:rPr>
          <w:szCs w:val="22"/>
        </w:rPr>
        <w:t>Либералы, напуганные размахом движения, отшатнулись от революции. Они приветствовали публикацию Манифеста и нового избирательного закона. Они решили, что удалось добиться ослабления самодержавия и, пользуясь обещанными свободами, начали создавать свои политические партии.</w:t>
      </w:r>
    </w:p>
    <w:p>
      <w:pPr>
        <w:pStyle w:val="Normal"/>
        <w:tabs>
          <w:tab w:val="clear" w:pos="709"/>
          <w:tab w:val="left" w:pos="726" w:leader="none"/>
        </w:tabs>
        <w:rPr/>
      </w:pPr>
      <w:r>
        <w:rPr>
          <w:szCs w:val="22"/>
        </w:rPr>
        <w:t>В октябре 1905 г. на основе "Союза освобождения" и "Союза земцев-конституционалистов" образовалась "Партия русских конституционных демократов" (кадеты). Они выражали интересы средней городской буржуазии и интеллигенции. Их лидером был историк П.Н. Милюков. Программа включала требование установления парламентского демократического строя в форме конституционной монархии, всеобщего избирательного права, введения широких политических свобод, часового рабочего дня, права на стачки профессиональные. Кадеты высказывались за сохранение единой и неделимой России с предоставлением автономии Польше и Финляндии. Программа кадетов подразумевала модернизацию политического строя России по западноевропейскому образцу.</w:t>
      </w:r>
    </w:p>
    <w:p>
      <w:pPr>
        <w:pStyle w:val="Normal"/>
        <w:tabs>
          <w:tab w:val="clear" w:pos="709"/>
          <w:tab w:val="left" w:pos="726" w:leader="none"/>
        </w:tabs>
        <w:rPr/>
      </w:pPr>
      <w:r>
        <w:rPr>
          <w:szCs w:val="22"/>
        </w:rPr>
        <w:t>В ноябре 1905 г. был создан "Союз 17 октября". Октябристы выражали интересы крупных промышленников, финансовой буржуазии, либеральных помещиков и состоятельной интеллигенции. Лидером партии был предприниматель А.И. Гучков. Программа октябристов предусматривала сохранение единой и неделимой России, установление конституционной монархии с сильной исполнительной властью царя и законодательной Думой. Они были готовы к сотрудничеству с правительством и признавали необходимость некоторых реформ. Они предлагали решить аграрный вопрос, не затрагивая помещичьего землевладения (распустить общину, вернуть крестьянам отрезки, путем переселения крестьян на окраины снизить земельный голод в центре России).</w:t>
      </w:r>
    </w:p>
    <w:p>
      <w:pPr>
        <w:pStyle w:val="Normal"/>
        <w:tabs>
          <w:tab w:val="clear" w:pos="709"/>
          <w:tab w:val="left" w:pos="726" w:leader="none"/>
        </w:tabs>
        <w:rPr/>
      </w:pPr>
      <w:r>
        <w:rPr>
          <w:szCs w:val="22"/>
        </w:rPr>
        <w:t>Консервативно-монархические круги организовали в ноябре 1905 г. "Союз русского народа" (черносотенцы). Их лидером был В.М. Пуришкевич. Они боролись против любых революционных и демократических выступлений, настаивали на укреплении самодержавия, целостности и неделимости России, сохранении господствующего положения русских.</w:t>
      </w:r>
    </w:p>
    <w:p>
      <w:pPr>
        <w:pStyle w:val="Normal"/>
        <w:tabs>
          <w:tab w:val="clear" w:pos="709"/>
          <w:tab w:val="left" w:pos="726" w:leader="none"/>
        </w:tabs>
        <w:rPr/>
      </w:pPr>
      <w:r>
        <w:rPr>
          <w:szCs w:val="22"/>
        </w:rPr>
        <w:t>Третий этап. С января 1906 по 3 июня 1907 г. спад и отступление революции. Он ознаменовался новыми формами общественной борьбы. Основные события: "арьергардные бои пролетариата" (в стачках участвовало в 1906 г.1,1 млн. рабочих, в 1907 г.740 тысяч); крестьянские волнения (горела половина помещичьих имений в центре России); восстания моряков (Кронштадт и Свеаборг); национально-освободительное движение (Польша, Финляндия, Прибалтика, Украина). Постепенно волна народных выступлений ослабевала.</w:t>
      </w:r>
    </w:p>
    <w:p>
      <w:pPr>
        <w:pStyle w:val="Normal"/>
        <w:tabs>
          <w:tab w:val="clear" w:pos="709"/>
          <w:tab w:val="left" w:pos="726" w:leader="none"/>
        </w:tabs>
        <w:rPr/>
      </w:pPr>
      <w:r>
        <w:rPr>
          <w:szCs w:val="22"/>
        </w:rPr>
        <w:t>Центр тяжести в общественном движении переместился на избирательные участки и в Государственную думу. Выборы в нее были не всеобщими (в них не участвовали батраки, женщины, солдаты, матросы, учащиеся и рабочие, занятые на мелких предприятиях). Каждое сословие имело свои нормы представительства: голос 1 помещика приравнивался к 3 голосам буржуазии, 15 голосам крестьян и 25 голосам рабочих. Исход выборов определялся соотношением числа выборщиков. Правительство еще рассчитывало на монархическую приверженность и думские иллюзии крестьян, поэтому для них была установлена относительно высокая норма представительства. Выборы были не прямые: для крестьян четырехстепенные, для рабочих трехстепенные, для дворян и буржуазии двухстепенные. Был введен возрастной (25 лет) и для горожан высокий имущественный ценз, чтобы обеспечить на выборах преимущество крупной буржуазии.</w:t>
      </w:r>
    </w:p>
    <w:p>
      <w:pPr>
        <w:pStyle w:val="Normal"/>
        <w:tabs>
          <w:tab w:val="clear" w:pos="709"/>
          <w:tab w:val="left" w:pos="726" w:leader="none"/>
        </w:tabs>
        <w:rPr/>
      </w:pPr>
      <w:r>
        <w:rPr>
          <w:szCs w:val="22"/>
        </w:rPr>
        <w:t>Демократы потребовали полной конфискации помещичьей земли и создания местных комитетов для ее распределения между крестьянами.</w:t>
      </w:r>
    </w:p>
    <w:p>
      <w:pPr>
        <w:pStyle w:val="Normal"/>
        <w:tabs>
          <w:tab w:val="clear" w:pos="709"/>
          <w:tab w:val="left" w:pos="726" w:leader="none"/>
        </w:tabs>
        <w:rPr/>
      </w:pPr>
      <w:r>
        <w:rPr>
          <w:szCs w:val="22"/>
        </w:rPr>
        <w:t>Проекты принудительного отчуждения помещичьей земли напугали правительство. Было принято решение разогнать Думу. Она просуществовала 102 дня. Предлогом для роспуска явилось обвинение депутатов социал-демократической фракции в подготовке государственного переворота.</w:t>
      </w:r>
    </w:p>
    <w:p>
      <w:pPr>
        <w:pStyle w:val="Normal"/>
        <w:tabs>
          <w:tab w:val="clear" w:pos="709"/>
          <w:tab w:val="left" w:pos="726" w:leader="none"/>
        </w:tabs>
        <w:rPr/>
      </w:pPr>
      <w:r>
        <w:rPr>
          <w:szCs w:val="22"/>
        </w:rPr>
        <w:t>3 июня 1907 г. одновременно с Манифестом о роспуске II Государственной думы был опубликован новый избирательный закон. Издание закона по одной только воле правительства явилось прямым нарушением Манифеста 17 октября 1905 г., так как в нем царь обещал, что "никакой новый закон не может последовать без одобрения Государственной думой".3 июня считается последним днем революции 19051907 гг.</w:t>
      </w:r>
    </w:p>
    <w:p>
      <w:pPr>
        <w:pStyle w:val="Normal"/>
        <w:tabs>
          <w:tab w:val="clear" w:pos="709"/>
          <w:tab w:val="left" w:pos="726" w:leader="none"/>
        </w:tabs>
        <w:rPr/>
      </w:pPr>
      <w:r>
        <w:rPr>
          <w:szCs w:val="22"/>
        </w:rPr>
        <w:t>Значение революции. Главный результат заключался в том, что верховная власть была вынуждена пойти на изменение социально-политической системы России. В ней сложились новые государственные структуры, свидетельствовавшие о начале развития парламентаризма. Было достигнуто некоторое ограничение самодержавия, хотя у царя осталась возможность принятия законодательных решений и вся полнота исполнительной власти.</w:t>
      </w:r>
    </w:p>
    <w:p>
      <w:pPr>
        <w:pStyle w:val="Normal"/>
        <w:tabs>
          <w:tab w:val="clear" w:pos="709"/>
          <w:tab w:val="left" w:pos="726" w:leader="none"/>
        </w:tabs>
        <w:rPr/>
      </w:pPr>
      <w:r>
        <w:rPr>
          <w:szCs w:val="22"/>
        </w:rPr>
        <w:t>Изменилось социально-политическое положение граждан России:</w:t>
      </w:r>
    </w:p>
    <w:p>
      <w:pPr>
        <w:pStyle w:val="Normal"/>
        <w:tabs>
          <w:tab w:val="clear" w:pos="709"/>
          <w:tab w:val="left" w:pos="726" w:leader="none"/>
        </w:tabs>
        <w:rPr/>
      </w:pPr>
      <w:r>
        <w:rPr>
          <w:szCs w:val="22"/>
        </w:rPr>
        <w:t>введены демократические свободы, отменена цензура, разрешено организовывать профессиональные союзы и легальные политические партии. Буржуазия получила широкую возможность участия в политической жизни страны.</w:t>
      </w:r>
    </w:p>
    <w:p>
      <w:pPr>
        <w:pStyle w:val="Normal"/>
        <w:tabs>
          <w:tab w:val="clear" w:pos="709"/>
          <w:tab w:val="left" w:pos="726" w:leader="none"/>
        </w:tabs>
        <w:rPr/>
      </w:pPr>
      <w:r>
        <w:rPr>
          <w:szCs w:val="22"/>
        </w:rPr>
        <w:t>Улучшилось материально-правовое положение трудящихся. В ряде отраслей промышленности увеличилась заработная плата и уменьшилась продолжительность рабочего дня. Крестьяне добились отмены выкупных платежей.</w:t>
      </w:r>
    </w:p>
    <w:p>
      <w:pPr>
        <w:pStyle w:val="Normal"/>
        <w:tabs>
          <w:tab w:val="clear" w:pos="709"/>
          <w:tab w:val="left" w:pos="726" w:leader="none"/>
        </w:tabs>
        <w:rPr/>
      </w:pPr>
      <w:r>
        <w:rPr>
          <w:szCs w:val="22"/>
        </w:rPr>
        <w:t>В ходе революции были созданы предпосылки для проведения аграрной реформы, что способствовало дальнейшему развитию буржуазных отношений в деревне.</w:t>
      </w:r>
    </w:p>
    <w:p>
      <w:pPr>
        <w:pStyle w:val="Normal"/>
        <w:tabs>
          <w:tab w:val="clear" w:pos="709"/>
          <w:tab w:val="left" w:pos="726" w:leader="none"/>
        </w:tabs>
        <w:rPr/>
      </w:pPr>
      <w:r>
        <w:rPr>
          <w:szCs w:val="22"/>
        </w:rPr>
        <w:t>Окончание революции привело в установлению временной внутриполитической стабилизации в России. Созвана согласно избирательному закону от 11 декабря 1905 года, по которому 49% всех выборщиков принадлежала крестьянам. Выборы в Первую Государственную думу проходили с 26 марта по 20 апреля 1906.</w:t>
      </w:r>
    </w:p>
    <w:p>
      <w:pPr>
        <w:pStyle w:val="Normal"/>
        <w:tabs>
          <w:tab w:val="clear" w:pos="709"/>
          <w:tab w:val="left" w:pos="726" w:leader="none"/>
        </w:tabs>
        <w:rPr/>
      </w:pPr>
      <w:r>
        <w:rPr>
          <w:szCs w:val="22"/>
        </w:rPr>
        <w:t>Выборы Депутатов Думы происходили не напрямую, а через избрание выборщиков отдельно по четырем куриям - землевладельческой, городской, крестьянской и рабочей. Для первых двух выборы были двухстепенные, для третьей - трехстепенные, для четвертой - четырехстепенные. РСДРП, национальные социал-демократические партии, Партия социалистов-революционеров и Всероссийский крестьянский союз объявили выборам в Думу первого созыва бойкот.</w:t>
      </w:r>
    </w:p>
    <w:p>
      <w:pPr>
        <w:pStyle w:val="Normal"/>
        <w:tabs>
          <w:tab w:val="clear" w:pos="709"/>
          <w:tab w:val="left" w:pos="726" w:leader="none"/>
        </w:tabs>
        <w:rPr/>
      </w:pPr>
      <w:r>
        <w:rPr>
          <w:szCs w:val="22"/>
        </w:rPr>
        <w:t>Из 448 депутатов Госдумы I созыва кадетов было 153, автономистов (члены Польского коло, украинских, эстонских, латышских, литовских и др. этнических групп) - 63, октябристов - 13, трудовиков - 97, 105 беспартийных и 7 прочих.</w:t>
      </w:r>
    </w:p>
    <w:p>
      <w:pPr>
        <w:pStyle w:val="Normal"/>
        <w:tabs>
          <w:tab w:val="clear" w:pos="709"/>
          <w:tab w:val="left" w:pos="726" w:leader="none"/>
        </w:tabs>
        <w:rPr/>
      </w:pPr>
      <w:r>
        <w:rPr>
          <w:szCs w:val="22"/>
        </w:rPr>
        <w:t>Первое заседание Государственной думы состоялось 27 апреля 1906 года в Таврическом дворце Санкт-Петербурга (после приема у Николая II в Зимнем). Председателем был избран кадет С.А. Муромцев. Товарищами председателя - князь П.Д. Долгоруков и Н.А. Гредескул (оба кадеты). Секретарем - князь Д.И. Шаховской (кадет).</w:t>
      </w:r>
    </w:p>
    <w:p>
      <w:pPr>
        <w:pStyle w:val="Normal"/>
        <w:tabs>
          <w:tab w:val="clear" w:pos="709"/>
          <w:tab w:val="left" w:pos="726" w:leader="none"/>
        </w:tabs>
        <w:rPr/>
      </w:pPr>
      <w:r>
        <w:rPr>
          <w:szCs w:val="22"/>
        </w:rPr>
        <w:t>Первая дума проработала 72 дня. Обсуждались 2 проекта по аграрному вопросу: от кадетов (42 подписи) и от депутатов трудовой группы Думы (104 подписи). Предлагали создание государственного земельного фонда для наделения землей крестьянства. Кадеты хотели включить в фонд казенные, удельные, монастырские, часть помещичьих земель. Выступали за сохранение образцовых помещичьих хозяйств и отчуждение за рыночную цену той земли, которая сдается ими в аренду. Трудовики требовали для обеспечания крестьян отвести им участки по трудовой норме за счет казенных, удельных, монастырских и частно-владельческих земель, превышающих трудовую норму, введение уравнительно-трудового землепользования, объявления политической амнистии, ликвидации Государственного совета, расширения законодательных прав Думы.</w:t>
      </w:r>
    </w:p>
    <w:p>
      <w:pPr>
        <w:pStyle w:val="Normal"/>
        <w:tabs>
          <w:tab w:val="clear" w:pos="709"/>
          <w:tab w:val="left" w:pos="726" w:leader="none"/>
        </w:tabs>
        <w:rPr/>
      </w:pPr>
      <w:r>
        <w:rPr>
          <w:szCs w:val="22"/>
        </w:rPr>
        <w:t>13 мая появилась правительственная декларация, которая объявляла недопустимым принудительное отчуждение земли. Отказ даровать политическую амнистию и расширить прерогативы Думы и ввести принцип ответственности перед ней министров. Дума ответила решением о недоверии правительству и замене его другим.6 июня появился еще более радикальный эссеровский "проект 33-х". Он предусматривал немедленное и полное уничтожение частной собственности на землю и объявление ее со всеми недрами и водами общей собственностью всего населения России.8 июля 1906 Царское правительство под предлогом, что Дума не только не успокаивает народ, но еще более разжигает смуту, распустило ее.</w:t>
      </w:r>
    </w:p>
    <w:p>
      <w:pPr>
        <w:pStyle w:val="Normal"/>
        <w:tabs>
          <w:tab w:val="clear" w:pos="709"/>
          <w:tab w:val="left" w:pos="726" w:leader="none"/>
        </w:tabs>
        <w:rPr/>
      </w:pPr>
      <w:r>
        <w:rPr>
          <w:szCs w:val="22"/>
        </w:rPr>
        <w:t>Думцы увидели манифест о роспуске утром 9-го числа на дверях Таврического. После этого часть депутатов собралась в Выборге, где 9-10 июля 200 депутатами было подписано т. н. Выборгское воззвание</w:t>
      </w:r>
    </w:p>
    <w:p>
      <w:pPr>
        <w:pStyle w:val="Normal"/>
        <w:tabs>
          <w:tab w:val="clear" w:pos="709"/>
          <w:tab w:val="left" w:pos="726" w:leader="none"/>
        </w:tabs>
        <w:rPr/>
      </w:pPr>
      <w:r>
        <w:rPr>
          <w:szCs w:val="22"/>
        </w:rPr>
        <w:t>Государственная дума II созыва работала с 20 февраля по 2 июня 1907 года (одну сессию).</w:t>
      </w:r>
    </w:p>
    <w:p>
      <w:pPr>
        <w:pStyle w:val="Normal"/>
        <w:tabs>
          <w:tab w:val="clear" w:pos="709"/>
          <w:tab w:val="left" w:pos="726" w:leader="none"/>
        </w:tabs>
        <w:rPr/>
      </w:pPr>
      <w:r>
        <w:rPr>
          <w:szCs w:val="22"/>
        </w:rPr>
        <w:t>По своему составу она была в целом левее первой, так как в выборах участвовали социал-демократы и эсеры. Созвана согласно избирательному закону от 11 декабря 1905 г. Из 518 депутатов было: социал-демократов - 65, эсеров - 37, народных социалистов - 16, трудовиков - 104, кадетов - 98 (почти вдвое меньше, чем в первой думе), правых и октябристов - 54, автономистов - 76, беспартийных - 50, казачья группа насчитывала 17, партия демократических реформ представлена одним депутатом. Председателем был избран кадет Ф.А. Головин. Товарищами председателя - Н.Н. Познанский (беспартийный левый) и М.Е. Березин (трудовик). Секретарем - М.В. Челноков (кадет). Кадеты продолжали выступать за отчуждение части помещичьей земли и передачу ее крестьянам за выкуп. Крестьянские депутаты настаивали на национализации земли.</w:t>
      </w:r>
    </w:p>
    <w:p>
      <w:pPr>
        <w:pStyle w:val="Normal"/>
        <w:tabs>
          <w:tab w:val="clear" w:pos="709"/>
          <w:tab w:val="left" w:pos="726" w:leader="none"/>
        </w:tabs>
        <w:rPr>
          <w:szCs w:val="22"/>
        </w:rPr>
      </w:pPr>
      <w:r>
        <w:rPr>
          <w:szCs w:val="22"/>
        </w:rPr>
        <w:t>1 июня 1907 премьер-министр Столыпин обвинил 55 депутатов в заговоре против царской семьи. Дума была распущена указом Николая II от 3 июня.</w:t>
      </w:r>
    </w:p>
    <w:p>
      <w:pPr>
        <w:pStyle w:val="Normal"/>
        <w:tabs>
          <w:tab w:val="clear" w:pos="709"/>
          <w:tab w:val="left" w:pos="726" w:leader="none"/>
        </w:tabs>
        <w:rPr>
          <w:szCs w:val="22"/>
        </w:rPr>
      </w:pPr>
      <w:r>
        <w:rPr>
          <w:szCs w:val="22"/>
        </w:rPr>
      </w:r>
    </w:p>
    <w:p>
      <w:pPr>
        <w:pStyle w:val="Heading1"/>
        <w:ind w:hanging="0"/>
        <w:rPr>
          <w:szCs w:val="32"/>
        </w:rPr>
      </w:pPr>
      <w:r>
        <w:rPr/>
        <w:t>Билет №</w:t>
      </w:r>
      <w:r>
        <w:rPr>
          <w:szCs w:val="32"/>
        </w:rPr>
        <w:t>37</w:t>
      </w:r>
    </w:p>
    <w:p>
      <w:pPr>
        <w:pStyle w:val="Normal"/>
        <w:rPr>
          <w:szCs w:val="32"/>
          <w:lang w:eastAsia="en-US"/>
        </w:rPr>
      </w:pPr>
      <w:r>
        <w:rPr>
          <w:szCs w:val="32"/>
          <w:lang w:eastAsia="en-US"/>
        </w:rPr>
      </w:r>
    </w:p>
    <w:p>
      <w:pPr>
        <w:pStyle w:val="Normal"/>
        <w:tabs>
          <w:tab w:val="clear" w:pos="709"/>
          <w:tab w:val="left" w:pos="726" w:leader="none"/>
        </w:tabs>
        <w:autoSpaceDE w:val="false"/>
        <w:rPr/>
      </w:pPr>
      <w:r>
        <w:rPr>
          <w:b/>
          <w:szCs w:val="20"/>
        </w:rPr>
        <w:t>Образование политических партий в России в конце XIX - начале XX вв. Социалистические (революционные), социал-демократы, неонародники (эсеры), либеральные и консервативные (охранительно-самодержавные) партии, их программы.</w:t>
      </w:r>
    </w:p>
    <w:p>
      <w:pPr>
        <w:pStyle w:val="Normal"/>
        <w:tabs>
          <w:tab w:val="clear" w:pos="709"/>
          <w:tab w:val="left" w:pos="726" w:leader="none"/>
        </w:tabs>
        <w:autoSpaceDE w:val="false"/>
        <w:rPr/>
      </w:pPr>
      <w:r>
        <w:rPr>
          <w:szCs w:val="20"/>
        </w:rPr>
        <w:t>В начале XX века в России начался процесс оформления политических течений и движений. Этот период был очень значим для страны, где демократия практически отсутствовала.</w:t>
      </w:r>
    </w:p>
    <w:p>
      <w:pPr>
        <w:pStyle w:val="Normal"/>
        <w:tabs>
          <w:tab w:val="clear" w:pos="709"/>
          <w:tab w:val="left" w:pos="726" w:leader="none"/>
        </w:tabs>
        <w:autoSpaceDE w:val="false"/>
        <w:rPr/>
      </w:pPr>
      <w:r>
        <w:rPr>
          <w:szCs w:val="20"/>
        </w:rPr>
        <w:t>За сравнительно короткий срок в России возникло огромное количество партий. С конца XIX века до 1920 года их насчитывалось около 90.</w:t>
      </w:r>
    </w:p>
    <w:p>
      <w:pPr>
        <w:pStyle w:val="Normal"/>
        <w:tabs>
          <w:tab w:val="clear" w:pos="709"/>
          <w:tab w:val="left" w:pos="726" w:leader="none"/>
        </w:tabs>
        <w:autoSpaceDE w:val="false"/>
        <w:rPr/>
      </w:pPr>
      <w:r>
        <w:rPr>
          <w:szCs w:val="20"/>
        </w:rPr>
        <w:t>Следует выделить особую роль интеллигенции в образовании партий. Она формировалась в основном по идеологическому, а не по профессиональному или экономическому принципу. В условиях самодержавного строя она была отторгнута от реальной политической жизни. Это способствовало тому, что интеллигенция направила свои усилия на разработку самых радикальных проектов преобразования российского общества. Интеллигенция стояла у истоков создания практически всех политических партий.</w:t>
      </w:r>
    </w:p>
    <w:p>
      <w:pPr>
        <w:pStyle w:val="Normal"/>
        <w:tabs>
          <w:tab w:val="clear" w:pos="709"/>
          <w:tab w:val="left" w:pos="726" w:leader="none"/>
        </w:tabs>
        <w:autoSpaceDE w:val="false"/>
        <w:rPr/>
      </w:pPr>
      <w:r>
        <w:rPr>
          <w:szCs w:val="20"/>
        </w:rPr>
        <w:t>Политика национального угнетения, проводимая царским правительством, способствовало росту политической активности народов национальных окраин и появлению широкого спектра национальных партий и националистических движений. Если на Западе первыми сформировались буржуазные партии, а затем социал-демократические, то в России первыми - народнические, затем социал-демократические и только потом (с 1905г.) - буржуазные.</w:t>
      </w:r>
    </w:p>
    <w:p>
      <w:pPr>
        <w:pStyle w:val="Normal"/>
        <w:tabs>
          <w:tab w:val="clear" w:pos="709"/>
          <w:tab w:val="left" w:pos="726" w:leader="none"/>
        </w:tabs>
        <w:autoSpaceDE w:val="false"/>
        <w:rPr/>
      </w:pPr>
      <w:r>
        <w:rPr>
          <w:szCs w:val="20"/>
        </w:rPr>
        <w:t>Исходя из перечисленных особенностей следует разделить партии в зависимости от их политических целей, средств и методов их достижения на социалистические, буржуазные и помещичье-монархические.</w:t>
      </w:r>
    </w:p>
    <w:p>
      <w:pPr>
        <w:pStyle w:val="Normal"/>
        <w:tabs>
          <w:tab w:val="clear" w:pos="709"/>
          <w:tab w:val="left" w:pos="726" w:leader="none"/>
        </w:tabs>
        <w:autoSpaceDE w:val="false"/>
        <w:rPr/>
      </w:pPr>
      <w:r>
        <w:rPr>
          <w:szCs w:val="20"/>
        </w:rPr>
        <w:t>РСДРП - Российская социал-демократическая рабочая партия, стоящая на позициях марксизма. Создана на I съезде 1-2 марта 1898 в Минске. Создание было завершено на II съезде 17 июля-10 авг 1903 в Брюсселе-Лондоне, когда произошёл раскол на большевиков и меньшевиков из-за слова "содействие" в 1 параграфе Устава. В результате голосования была принята формулировка параграфа устава Мартова Ю.О. Сторонники Ленина В.И., предлагавшие слово "содействие", получили большинство при выборах в руководящие органы партии - ЦК, но не в редакцию газеты "Искра". С этого момента сторонников Ленина В.И. стали называть большевиками, а сторонников Мартова Ю.О. меньшевиками. РСДРП объединила такие социал-демократические организации, как "Освобождение труда", "Союз борьбы за освобождение рабочего класса", Бунд и др. Партийная программа-минимум предусматривала борьбу за создание демократической республики, предоставление равноправия народам России, улучшение положения рабочего класса (8-часовой рабочий день, государственное страхование и др.) и крестьянства (возвращение отрезков, отмена выкупных платежей и возврат выплаченных денег). Программа-максимум представляла конечную цель партии и предусматривала социалистическую революцию и установление диктатуры пролетариата с целью победы коммунизма во всемирном масштабе.</w:t>
      </w:r>
    </w:p>
    <w:p>
      <w:pPr>
        <w:pStyle w:val="Normal"/>
        <w:tabs>
          <w:tab w:val="clear" w:pos="709"/>
          <w:tab w:val="left" w:pos="726" w:leader="none"/>
        </w:tabs>
        <w:autoSpaceDE w:val="false"/>
        <w:rPr/>
      </w:pPr>
      <w:r>
        <w:rPr>
          <w:szCs w:val="20"/>
        </w:rPr>
        <w:t>Эсеры - члены партии социалистов-революционеров (ПСР), крупнейшей партии в России 1901-1923. Первые организации появились в 1894-1896 как наследники народничества; в 1901 в Берлине объединились в единую партию. Лидерами партии стали Чернов В.М., Брешко-Брешковская Е.К., Гершуни Г.А., Гоц Г.А., Гец М., Авксентьев Н.Д. и др.</w:t>
      </w:r>
    </w:p>
    <w:p>
      <w:pPr>
        <w:pStyle w:val="Normal"/>
        <w:tabs>
          <w:tab w:val="clear" w:pos="709"/>
          <w:tab w:val="left" w:pos="726" w:leader="none"/>
        </w:tabs>
        <w:autoSpaceDE w:val="false"/>
        <w:rPr/>
      </w:pPr>
      <w:r>
        <w:rPr>
          <w:szCs w:val="20"/>
        </w:rPr>
        <w:t>Выступали за ликвидацию самодержавия, установление демократической республики, передачу земли крестьянам на основе социализации, демократические преобразования и др. С 15 апр 1902 широко использовали тактику террора.</w:t>
      </w:r>
    </w:p>
    <w:p>
      <w:pPr>
        <w:pStyle w:val="Normal"/>
        <w:tabs>
          <w:tab w:val="clear" w:pos="709"/>
          <w:tab w:val="left" w:pos="726" w:leader="none"/>
        </w:tabs>
        <w:autoSpaceDE w:val="false"/>
        <w:rPr/>
      </w:pPr>
      <w:r>
        <w:rPr>
          <w:szCs w:val="20"/>
        </w:rPr>
        <w:t>Уже на I съезде партии, состоявшемся в к. 1905-н. 1906, партия раскололась. Левое крыло создало отдельную организацию под названием "Союз социалистов - революционеров-максималистов". Максималисты требовали немедленной социализации не только земли, но и фабрик и заводов. Средством борьбы для них был подрыв политической и экономической силы старой власти через террор и частные экспроприации. Правое крыло создало "Трудовую народно-социалистическую партию" - энесов. Они заявили о намерении создать легальную партию открытого типа, считая, что конспиративные методы работы не могут решить главную задачу - осуществить организацию народных масс. Основная часть эсеров отдала предпочтение деятелям центра, которые решили строго следовать программе, принятой на I съезде. Лидером центристов стал Чернов В. М.</w:t>
      </w:r>
    </w:p>
    <w:p>
      <w:pPr>
        <w:pStyle w:val="Normal"/>
        <w:tabs>
          <w:tab w:val="clear" w:pos="709"/>
          <w:tab w:val="left" w:pos="726" w:leader="none"/>
        </w:tabs>
        <w:autoSpaceDE w:val="false"/>
        <w:rPr/>
      </w:pPr>
      <w:r>
        <w:rPr>
          <w:szCs w:val="20"/>
        </w:rPr>
        <w:t>Октябрьскую революцию правые эсеры встретили враждебно. Уйдя в подполье, они создавали контрреволюционные организации, становились инициаторами мятежей против Советской власти.</w:t>
      </w:r>
    </w:p>
    <w:p>
      <w:pPr>
        <w:pStyle w:val="Normal"/>
        <w:tabs>
          <w:tab w:val="clear" w:pos="709"/>
          <w:tab w:val="left" w:pos="726" w:leader="none"/>
        </w:tabs>
        <w:autoSpaceDE w:val="false"/>
        <w:rPr/>
      </w:pPr>
      <w:r>
        <w:rPr>
          <w:szCs w:val="20"/>
        </w:rPr>
        <w:t>Эсеры организовали ряд мятежей зажиточных крестьян, а также Кронштадтский мятеж 28 февр-18 марта 1921.8 июня 1922 в Москве начался процесса по делу правых эсеров, завершившийся 25 июля 1922. В 1923 партия правых эсеров была запрещена Советской властью. Руководители её частью эмигрировали, частью были арестованы.</w:t>
      </w:r>
    </w:p>
    <w:p>
      <w:pPr>
        <w:pStyle w:val="Normal"/>
        <w:tabs>
          <w:tab w:val="clear" w:pos="709"/>
          <w:tab w:val="left" w:pos="726" w:leader="none"/>
        </w:tabs>
        <w:autoSpaceDE w:val="false"/>
        <w:rPr>
          <w:szCs w:val="20"/>
        </w:rPr>
      </w:pPr>
      <w:r>
        <w:rPr>
          <w:szCs w:val="20"/>
        </w:rPr>
        <w:t>Конституционно-демократическая партия</w:t>
      </w:r>
    </w:p>
    <w:p>
      <w:pPr>
        <w:pStyle w:val="Normal"/>
        <w:tabs>
          <w:tab w:val="clear" w:pos="709"/>
          <w:tab w:val="left" w:pos="726" w:leader="none"/>
        </w:tabs>
        <w:autoSpaceDE w:val="false"/>
        <w:rPr/>
      </w:pPr>
      <w:r>
        <w:rPr>
          <w:szCs w:val="20"/>
        </w:rPr>
        <w:t>(“Партия народной свободы”, кадеты), одна из основных политических партий в России начала XX в. Создана в октябре 1905. Программа предусматривала введение народного представительства, демократических свобод, принудительное отчуждение помещичьих земель за выкуп, законодательное решение “рабочего вопроса”. Лидеры: П.Н. Милюков, А.И. Шингарёв, В.Д. Набоков и др. Печатные органы: газета “Речь”, журнал “Вестник партии народной свободы”. Занимала ведущие позиции в 1-й и 2-й Государственной думе. В начале первой мировой войны поддерживала политику правительства, в дальнейшем возглавляла либеральную оппозицию самодержавию, инициатор организации Прогрессивного блока, выдвигала требование создания “ответственного министерства”. Кадеты преобладали в первом составе Временного правительства. После октября 1917 партия запрещена, многие видные деятели эмигрировали, другие репрессированы.</w:t>
      </w:r>
    </w:p>
    <w:p>
      <w:pPr>
        <w:pStyle w:val="Normal"/>
        <w:tabs>
          <w:tab w:val="clear" w:pos="709"/>
          <w:tab w:val="left" w:pos="726" w:leader="none"/>
        </w:tabs>
        <w:autoSpaceDE w:val="false"/>
        <w:rPr/>
      </w:pPr>
      <w:r>
        <w:rPr>
          <w:szCs w:val="20"/>
        </w:rPr>
        <w:t>“</w:t>
      </w:r>
      <w:r>
        <w:rPr>
          <w:szCs w:val="20"/>
        </w:rPr>
        <w:t>Союз 17 октября”, (октябристы), праволиберальная политическая партия, объединяла крупных землевладельцев и предпринимателей. Организационное оформление партии завершилось в 1906. Названа в честь Манифеста 17 октября 1905, знаменовавшего, по мнению октябристов, преобразование России в конституционную монархию. “Союз" выступил с требованием введения народного представительства, демократических свобод, гражданского равенства и др. Лидеры: А.И. Гучков, П.Л. Корф, М.В. Родзянко, Н.А. Хомяков, Д.Н. Шипов и др. Печатные органы: газеты “Слово”, “Голос Москвы” и др. (всего свыше 50). Октябристы составляли самую многочисленную фракцию в 3-й Государственной думе, попеременно блокировалась с умеренно-правыми и кадетами. К 1915 “Союз" как самостоятельная партия прекратил существование.</w:t>
      </w:r>
    </w:p>
    <w:p>
      <w:pPr>
        <w:pStyle w:val="Normal"/>
        <w:tabs>
          <w:tab w:val="clear" w:pos="709"/>
          <w:tab w:val="left" w:pos="726" w:leader="none"/>
        </w:tabs>
        <w:autoSpaceDE w:val="false"/>
        <w:rPr/>
      </w:pPr>
      <w:r>
        <w:rPr>
          <w:szCs w:val="20"/>
        </w:rPr>
        <w:t>"Союз русского народа", массовая черносотенная организация в России, возникшая в октябре 1905 в Петербурге для борьбы с революцией. "С. р. н." объединял реакционных представителей мелкой буржуазии города, помещиков, часть интеллигенции, духовенства, деклассированные городские элементы (например, в Одессе), часть кулачества (особенно на Волыни), некоторую часть малосознательных рабочих и крестьян. Основатели - А.И. Дубровин (председатель Главного совета), В.А. Грингмут, В.М. Пуришкевич и др.; Союзу покровительствовал царь Николай II. Первый устав "С. р. н." утвержден в августе 1906. Основными программными положениями были единство и нераздельность России, сохранение самодержавия, единение его с народом в совещательном органе (Земский собор), великодержавный шовинизм, антисемитизм и т.д. Центральным органом был Главный совет из 12 членов; в городах, посёлках, даже в сёлах существовали многочисленные отделы (в 1905-07 до 900 отделов), из которых наиболее крупные были в Москве, Одессе, Киеве, Почаевской лавре (Волынская губерния), Новгороде, Саратове, Астрахани.</w:t>
      </w:r>
    </w:p>
    <w:p>
      <w:pPr>
        <w:pStyle w:val="Normal"/>
        <w:tabs>
          <w:tab w:val="clear" w:pos="709"/>
          <w:tab w:val="left" w:pos="726" w:leader="none"/>
        </w:tabs>
        <w:autoSpaceDE w:val="false"/>
        <w:rPr/>
      </w:pPr>
      <w:r>
        <w:rPr>
          <w:szCs w:val="20"/>
        </w:rPr>
        <w:t>Основной печатный орган - газета "Русское знамя"; из провинциальных органов наибольшее распространение имел "Почаевский листок". После свержения самодержавия (февраль 1917) все черносотенные организации были распущены.</w:t>
      </w:r>
    </w:p>
    <w:p>
      <w:pPr>
        <w:pStyle w:val="Normal"/>
        <w:tabs>
          <w:tab w:val="clear" w:pos="709"/>
          <w:tab w:val="left" w:pos="726" w:leader="none"/>
        </w:tabs>
        <w:rPr>
          <w:b/>
          <w:b/>
          <w:szCs w:val="24"/>
        </w:rPr>
      </w:pPr>
      <w:r>
        <w:rPr>
          <w:b/>
          <w:szCs w:val="24"/>
        </w:rPr>
      </w:r>
    </w:p>
    <w:p>
      <w:pPr>
        <w:pStyle w:val="Heading1"/>
        <w:ind w:hanging="0"/>
        <w:rPr/>
      </w:pPr>
      <w:r>
        <w:rPr/>
        <w:t>Билет № 38</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 xml:space="preserve">Столыпинская аграрная реформа, </w:t>
      </w:r>
      <w:r>
        <w:rPr>
          <w:szCs w:val="19"/>
        </w:rPr>
        <w:t xml:space="preserve">буржуазная реформа крестьянского </w:t>
      </w:r>
      <w:r>
        <w:rPr/>
        <w:t>надельного землевладения</w:t>
      </w:r>
      <w:r>
        <w:rPr>
          <w:szCs w:val="19"/>
        </w:rPr>
        <w:t xml:space="preserve"> в России. Началась указом 9 ноября 1906, прекращена постановлением Временного правительства 28 июня (11 июля) 1917. Названа по имени председателя Совета министров П.А. </w:t>
      </w:r>
      <w:r>
        <w:rPr/>
        <w:t>Столыпина</w:t>
      </w:r>
      <w:r>
        <w:rPr>
          <w:szCs w:val="19"/>
        </w:rPr>
        <w:t xml:space="preserve">, инициатора и руководителя реформы. Социально-экономическая сущность С. а. р. определена В.И. Лениным: "Капиталистическое развитие России сделало уже такой шаг вперед за последние полвека, что сохранение крепостничества в земледелии стало абсолютно невозможным, устранение его приняло формы насильственного кризиса, общенациональной революции" Поражение Революции 1905-07 позволило царизму и помещикам попытаться провести объективно назревшую ломку пережитков крепостничества путём реформ. Они стремились устранить пережитки крепостничества в крестьянском надельном землевладении при сохранении помещичьего землевладения, главного оплота кабалы и </w:t>
      </w:r>
      <w:r>
        <w:rPr/>
        <w:t>отработок</w:t>
      </w:r>
      <w:r>
        <w:rPr>
          <w:szCs w:val="19"/>
        </w:rPr>
        <w:t xml:space="preserve">. Размах революционной борьбы крестьянства в 1905-1907 вынудил царизм отказаться от попыток". представить себя в глазах народных масс стоящим „над классами", охраняющим интересы широкой массы крестьян, оберегающим их от обезземеления и разорения" и принять меры для установления экономического и политического союза помещиков и царизма с крестьянской буржуазией. Разрушение </w:t>
      </w:r>
      <w:r>
        <w:rPr/>
        <w:t>общины</w:t>
      </w:r>
      <w:r>
        <w:rPr>
          <w:szCs w:val="19"/>
        </w:rPr>
        <w:t xml:space="preserve"> и насаждение частной крестьянской земельной собственности составляло главное содержание С. а. р.</w:t>
      </w:r>
    </w:p>
    <w:p>
      <w:pPr>
        <w:pStyle w:val="Normal"/>
        <w:tabs>
          <w:tab w:val="clear" w:pos="709"/>
          <w:tab w:val="left" w:pos="726" w:leader="none"/>
        </w:tabs>
        <w:rPr/>
      </w:pPr>
      <w:r>
        <w:rPr>
          <w:szCs w:val="19"/>
        </w:rPr>
        <w:t xml:space="preserve">Разрешением продажи и купли наделов правительство облегчало отлив бедноты из деревни и концентрацию земли в руках кулачества. Проводимое в ходе реформы землеустройство было направлено в первую очередь на создание </w:t>
      </w:r>
      <w:r>
        <w:rPr/>
        <w:t>хуторов</w:t>
      </w:r>
      <w:r>
        <w:rPr>
          <w:szCs w:val="19"/>
        </w:rPr>
        <w:t xml:space="preserve"> и </w:t>
      </w:r>
      <w:r>
        <w:rPr/>
        <w:t>отрубов</w:t>
      </w:r>
      <w:r>
        <w:rPr>
          <w:szCs w:val="19"/>
        </w:rPr>
        <w:t xml:space="preserve"> на крестьянской надельной земле. Делалось это с грубым нарушением интересов остающихся в общине крестьян, т.к. выходившим на хутора и отруба нарезались лучшие земли.</w:t>
      </w:r>
    </w:p>
    <w:p>
      <w:pPr>
        <w:pStyle w:val="Normal"/>
        <w:tabs>
          <w:tab w:val="clear" w:pos="709"/>
          <w:tab w:val="left" w:pos="726" w:leader="none"/>
        </w:tabs>
        <w:rPr/>
      </w:pPr>
      <w:r>
        <w:rPr>
          <w:szCs w:val="19"/>
        </w:rPr>
        <w:t xml:space="preserve">В осуществлении С. а. р. значительной была деятельность </w:t>
      </w:r>
      <w:r>
        <w:rPr/>
        <w:t>Крестьянского банка</w:t>
      </w:r>
      <w:r>
        <w:rPr>
          <w:szCs w:val="19"/>
        </w:rPr>
        <w:t>. Наибольшие суммы банковских ссуд на покупку земли выдавались отдельным домохозяевам, а в их числе - на льготных условиях - владельцам хуторов и отрубов.3/</w:t>
      </w:r>
      <w:r>
        <w:rPr>
          <w:szCs w:val="19"/>
          <w:vertAlign w:val="subscript"/>
        </w:rPr>
        <w:t>4</w:t>
      </w:r>
      <w:r>
        <w:rPr>
          <w:szCs w:val="19"/>
        </w:rPr>
        <w:t xml:space="preserve"> собственного земельного фонда банк продал владельцам хуторов и отрубов. В годы С. а. р. расширились масштабы крестьянских переселений (см. </w:t>
      </w:r>
      <w:r>
        <w:rPr/>
        <w:t>Переселенчество</w:t>
      </w:r>
      <w:r>
        <w:rPr>
          <w:szCs w:val="19"/>
        </w:rPr>
        <w:t>).</w:t>
      </w:r>
      <w:r>
        <w:rPr>
          <w:i/>
          <w:iCs/>
          <w:szCs w:val="19"/>
        </w:rPr>
        <w:t xml:space="preserve"> </w:t>
      </w:r>
      <w:r>
        <w:rPr>
          <w:szCs w:val="19"/>
        </w:rPr>
        <w:t>правительство стало активно содействовать переселению деревенской бедноты из центральных губерний России на окраины, особенно в Сибирь. Однако освоение новых земель было не под силу разорённому крестьянству. Из 3 млн. чел., переселившихся за 1906-16, возвратились на прежние места 548 тыс. чел., т.е.18%.</w:t>
      </w:r>
    </w:p>
    <w:p>
      <w:pPr>
        <w:pStyle w:val="Normal"/>
        <w:tabs>
          <w:tab w:val="clear" w:pos="709"/>
          <w:tab w:val="left" w:pos="726" w:leader="none"/>
        </w:tabs>
        <w:rPr/>
      </w:pPr>
      <w:r>
        <w:rPr>
          <w:szCs w:val="19"/>
        </w:rPr>
        <w:t>Итоги С. а. р. свидетельствовали о её провале. Несмотря на нажим правительства, из общин вышло к 1 января 1916 всего 2478 тыс. домохозяев с 16 919 тыс. дес. земли, что составило всего 26% числа общинных дворов и около 15% площади крестьянского общинного землевладения.</w:t>
      </w:r>
    </w:p>
    <w:p>
      <w:pPr>
        <w:pStyle w:val="Normal"/>
        <w:tabs>
          <w:tab w:val="clear" w:pos="709"/>
          <w:tab w:val="left" w:pos="726" w:leader="none"/>
        </w:tabs>
        <w:rPr/>
      </w:pPr>
      <w:r>
        <w:rPr>
          <w:szCs w:val="19"/>
        </w:rPr>
        <w:t>С. а. р. ускорила и облегчила процесс вовлечения крестьянской надельной земли в торговый оборот. На его основе росла классовая дифференциация крестьянства.1079,9 тыс. домохозяев (53% вышедших из общины) продали за 1908-15 надельной земли 3776,2 тыс. дес. (22,4% всего надельного землевладения). Подавляющая масса крестьян, продававших землю, разорялась. Усилилась концентрация надельной земли в руках кулачества.</w:t>
      </w:r>
    </w:p>
    <w:p>
      <w:pPr>
        <w:pStyle w:val="Normal"/>
        <w:tabs>
          <w:tab w:val="clear" w:pos="709"/>
          <w:tab w:val="left" w:pos="726" w:leader="none"/>
        </w:tabs>
        <w:rPr/>
      </w:pPr>
      <w:r>
        <w:rPr>
          <w:szCs w:val="19"/>
        </w:rPr>
        <w:t>Не оправдались надежды царизма на массовое создание хуторов и отрубов как опорной базы "крепкого" крестьянства Организация хозяйства на хуторах и отрубах требовала значительных средств и была разорительной для основной массы крестьянства. Число зажиточных хуторов и отрубов было ничтожным. Ярким показателем провала С. а. р. был голод 1911, охвативший основные земледельческие районы России, от которого пострадало более 30 млн. чел. сельского населения.</w:t>
      </w:r>
    </w:p>
    <w:p>
      <w:pPr>
        <w:pStyle w:val="Normal"/>
        <w:tabs>
          <w:tab w:val="clear" w:pos="709"/>
          <w:tab w:val="left" w:pos="726" w:leader="none"/>
        </w:tabs>
        <w:rPr/>
      </w:pPr>
      <w:r>
        <w:rPr>
          <w:szCs w:val="19"/>
        </w:rPr>
        <w:t>С. а. р. не привела к коренным социально-экономическим сдвигам и не смогла предотвратить назревание новой буржуазно-демократической революции в России. В годы С. а. р. в стране развернулось массовое крестьянское движение, ведущее место в котором занимали антипомещичьи выступления. Наряду с ними широкое распространение получили столкновения крестьян с войсками и полицией в связи с проведением С. а. р. - т. н. "землеустроительные бунты". Усилилась борьба деревенской бедноты против кулачества, в том числе против "новых помещиков" - хуторян и отрубщиков.</w:t>
      </w:r>
    </w:p>
    <w:p>
      <w:pPr>
        <w:pStyle w:val="Normal"/>
        <w:tabs>
          <w:tab w:val="clear" w:pos="709"/>
          <w:tab w:val="left" w:pos="726" w:leader="none"/>
        </w:tabs>
        <w:rPr>
          <w:b/>
          <w:b/>
          <w:szCs w:val="32"/>
        </w:rPr>
      </w:pPr>
      <w:r>
        <w:rPr>
          <w:b/>
          <w:szCs w:val="32"/>
        </w:rPr>
      </w:r>
    </w:p>
    <w:p>
      <w:pPr>
        <w:pStyle w:val="Heading1"/>
        <w:ind w:hanging="0"/>
        <w:rPr/>
      </w:pPr>
      <w:r>
        <w:rPr/>
        <w:t xml:space="preserve">Билет № 39 </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b/>
          <w:szCs w:val="32"/>
        </w:rPr>
        <w:t>Россия в первой мировой войне 1914-18 годов</w:t>
      </w:r>
    </w:p>
    <w:p>
      <w:pPr>
        <w:pStyle w:val="Normal"/>
        <w:tabs>
          <w:tab w:val="clear" w:pos="709"/>
          <w:tab w:val="left" w:pos="726" w:leader="none"/>
        </w:tabs>
        <w:rPr/>
      </w:pPr>
      <w:r>
        <w:rPr>
          <w:szCs w:val="22"/>
        </w:rPr>
        <w:t>В первой мировой войне участвовало 38 государств с населением свыше 1,5 млрд. человек. Основные противники: Англия, Франция, Россия, Сербия, Япония, позднее Италия, Румыния и США с одной стороны; Германия, Австро-Венгрия, Турция и Болгария с другой. По своему характеру война была несправедливой, захватнической с обеих сторон. Она принесла неисчислимые бедствия народам мира: было убито и умерло от ран 9,5 млн. человек, ранено 20 млн., из них 3,5 млн. остались калеками. Погибло большое количество мирного населения. Экономика многих стран была подорвана.</w:t>
      </w:r>
    </w:p>
    <w:p>
      <w:pPr>
        <w:pStyle w:val="Normal"/>
        <w:tabs>
          <w:tab w:val="clear" w:pos="709"/>
          <w:tab w:val="left" w:pos="726" w:leader="none"/>
        </w:tabs>
        <w:rPr/>
      </w:pPr>
      <w:r>
        <w:rPr>
          <w:szCs w:val="22"/>
        </w:rPr>
        <w:t>Причины войны. Первую мировую войну вызвали противоречия между странами Тройственного союза и Тройственного согласия (Антанта).</w:t>
      </w:r>
    </w:p>
    <w:p>
      <w:pPr>
        <w:pStyle w:val="Normal"/>
        <w:tabs>
          <w:tab w:val="clear" w:pos="709"/>
          <w:tab w:val="left" w:pos="726" w:leader="none"/>
        </w:tabs>
        <w:rPr/>
      </w:pPr>
      <w:r>
        <w:rPr>
          <w:szCs w:val="22"/>
        </w:rPr>
        <w:t>Главным был англо-германский экономический, военно-морской и колониальный антагонизм. Германия, закрепившись в Африке и на Дальнем Востоке, мечтала отобрать у Великобритании ее колонии. Борясь за преобладание на морях, эти государства постоянно увеличивали свои военно-морские силы.</w:t>
      </w:r>
    </w:p>
    <w:p>
      <w:pPr>
        <w:pStyle w:val="Normal"/>
        <w:tabs>
          <w:tab w:val="clear" w:pos="709"/>
          <w:tab w:val="left" w:pos="726" w:leader="none"/>
        </w:tabs>
        <w:rPr/>
      </w:pPr>
      <w:r>
        <w:rPr>
          <w:szCs w:val="22"/>
        </w:rPr>
        <w:t>Углублялись франко-германские противоречия из-за Эльзаса и Лотарингии, отобранных у Франции после франко-прусской войны 18701871 гг. Германия претендовала на французские колонии в Африке.</w:t>
      </w:r>
    </w:p>
    <w:p>
      <w:pPr>
        <w:pStyle w:val="Normal"/>
        <w:tabs>
          <w:tab w:val="clear" w:pos="709"/>
          <w:tab w:val="left" w:pos="726" w:leader="none"/>
        </w:tabs>
        <w:rPr/>
      </w:pPr>
      <w:r>
        <w:rPr>
          <w:szCs w:val="22"/>
        </w:rPr>
        <w:t>Особой остроты противоречия европейских держав достигли на Балканах и Ближнем Востоке. В этом регионе Германия также пыталась расширить сферу своего влияния. Ее союзник Австро-Венгрия после аннексии Боснии и Герцеговины готовилась к захвату Сербии. Россия стремилась сохранить свои политические позиции на Балканах, мечтала захватить проливы и Константинополь.</w:t>
      </w:r>
    </w:p>
    <w:p>
      <w:pPr>
        <w:pStyle w:val="Normal"/>
        <w:tabs>
          <w:tab w:val="clear" w:pos="709"/>
          <w:tab w:val="left" w:pos="726" w:leader="none"/>
        </w:tabs>
        <w:rPr/>
      </w:pPr>
      <w:r>
        <w:rPr>
          <w:szCs w:val="22"/>
        </w:rPr>
        <w:t>Состояние русской армии. Россия в 1914 г. не была готова к войне. Военная реформа, начавшаяся после поражения в русско-японской войне, не завершилась. Программа строительства нового военно-морского флота из-за недостатка финансовых средств выполнялась медленно. С самого начала войны из-за низкой пропускной способности железных дорог русская армия испытывала недостаток в подвозе резервов и боеприпасов. Германская артиллерия значительно превосходила русскую. Особое отставание наблюдалось в обеспечении армии современными видами вооружения (автоматическое оружие, автомобильный парк, средства связи и др.). Неоправданно велика была численность русской конницы. Устарели военные доктрины. Высший командный состав был недостаточно квалифицированным. В ходе войны были смещены Верховный главнокомандующий великий князь Николай Николаевич, начальник Генерального штаба Н.Н. Янушкевич и военный министр В.А. Сухомлинов. Николай II, принявший на себя должность Верховного главнокомандующего, не обладал военным опытом и руководил боевыми действиями лишь номинально. Свою бездарность в ходе войны продемонстрировали многие командующие фронтами и армиями.</w:t>
      </w:r>
    </w:p>
    <w:p>
      <w:pPr>
        <w:pStyle w:val="Normal"/>
        <w:tabs>
          <w:tab w:val="clear" w:pos="709"/>
          <w:tab w:val="left" w:pos="726" w:leader="none"/>
        </w:tabs>
        <w:rPr/>
      </w:pPr>
      <w:r>
        <w:rPr>
          <w:szCs w:val="22"/>
        </w:rPr>
        <w:t>Начало войны. В июне 1914 г. в боснийском г. Сараево член заговорщической сербской организации "Черная рука" студент Г. Принцип убил наследника австрийского престола Франца Фердинанда. Это послужило поводом для развязывания международного конфликта.</w:t>
      </w:r>
    </w:p>
    <w:p>
      <w:pPr>
        <w:pStyle w:val="Normal"/>
        <w:tabs>
          <w:tab w:val="clear" w:pos="709"/>
          <w:tab w:val="left" w:pos="726" w:leader="none"/>
        </w:tabs>
        <w:rPr/>
      </w:pPr>
      <w:r>
        <w:rPr>
          <w:szCs w:val="22"/>
        </w:rPr>
        <w:t>В июле (после консультаций с Германией) Австро-Венгрия предъявила Сербии ультиматум. Выполнение всех его условий оскорбляло Сербию и наносило удар по ее. суверенитету. Несмотря на уступчивость Сербии, 15 июля 1914 г. Австро-Венгрия объявила ей войну. В ответ Россия, как гарант независимости Сербии, начала общую мобилизацию. Германия ультимативно потребовала ее прекратить и, натолкнувшись на отказ,19 июля объявила России войну. Франция, союзник России, вступила в войну 21 июля, на следующий день Англия.26 июля было объявлено о состоянии войны между Россией и Австро-Венгрией.</w:t>
      </w:r>
    </w:p>
    <w:p>
      <w:pPr>
        <w:pStyle w:val="Normal"/>
        <w:tabs>
          <w:tab w:val="clear" w:pos="709"/>
          <w:tab w:val="left" w:pos="726" w:leader="none"/>
        </w:tabs>
        <w:rPr/>
      </w:pPr>
      <w:r>
        <w:rPr>
          <w:szCs w:val="22"/>
        </w:rPr>
        <w:t>Ход военных действий. В Европе сложилось два фронта - Западный (во Франции и Бельгии) и Восточный (против России). Русский фронт делился на Северо-Западный (Восточная Пруссия, Прибалтика, Польша) и Юго-Западный (Западная Украина, Закарпатье по границе России с Австро-Венгрией).</w:t>
      </w:r>
    </w:p>
    <w:p>
      <w:pPr>
        <w:pStyle w:val="Normal"/>
        <w:tabs>
          <w:tab w:val="clear" w:pos="709"/>
          <w:tab w:val="left" w:pos="726" w:leader="none"/>
        </w:tabs>
        <w:rPr/>
      </w:pPr>
      <w:r>
        <w:rPr>
          <w:szCs w:val="22"/>
        </w:rPr>
        <w:t>Германия планировала молниеносным ударом разгромить Францию, а затем перебросить войска против России, что позволяло ей избежать войны на два фронта. Однако Россия, немедленно выступив по просьбе союзников, сорвала стратегический замысел германского генерального штаба. В ходе военных действий на Восточном фронте выделяются четыре кампании.</w:t>
      </w:r>
    </w:p>
    <w:p>
      <w:pPr>
        <w:pStyle w:val="Normal"/>
        <w:tabs>
          <w:tab w:val="clear" w:pos="709"/>
          <w:tab w:val="left" w:pos="726" w:leader="none"/>
        </w:tabs>
        <w:rPr>
          <w:szCs w:val="22"/>
        </w:rPr>
      </w:pPr>
      <w:r>
        <w:rPr>
          <w:szCs w:val="22"/>
        </w:rPr>
        <w:t>1914 г. Первые военные действия на Восточном фронте - наступление России в Восточной Пруссии и Галиции. Восточно-Прусская операция сначала развивалась успешно для русской армии. Германия была вынуждена перебросить часть войск с Западного фронта, что позволило франко-английской армии выиграть битву на р. Марна и предотвратило падение Парижа. Усиленные германские части, воспользовавшись несогласованностью действий 1-й и 2-й русских армий в Восточной Пруссии, нанесли им тяжелое поражение. Более успешно для русской армии сложилась ситуация на Юго-Западном фронте. Были разгромлены австро-венгерские войска; занята вся Галипия. Германия спасла Австро-Венгрию от окончательного поражения, направив в Польшу подкрепление, что заставило русских перейти к обороне. Кампания 1914 г. не принесла решающего успеха ни одной из воюющих сторон.337</w:t>
      </w:r>
    </w:p>
    <w:p>
      <w:pPr>
        <w:pStyle w:val="Normal"/>
        <w:tabs>
          <w:tab w:val="clear" w:pos="709"/>
          <w:tab w:val="left" w:pos="726" w:leader="none"/>
        </w:tabs>
        <w:rPr/>
      </w:pPr>
      <w:r>
        <w:rPr>
          <w:szCs w:val="22"/>
        </w:rPr>
        <w:t>1915 г. Западный фронт стабилизировался, там происходила позиционная борьба. Поля Европы оплели сети колючей проволоки, изрезали окопы. Германия планировала сосредоточить свои силы против России, чтобы разгромить ее. Весенне-летнее наступление Германии на Восточном фронте окончилось поражением России. В результате тяжелейших боев она потеряла Польшу, часть Прибалтики, Западной Белоруссии и Украины. Однако стратегическая задача Германии вывести Россию из войны не была выполнена.</w:t>
      </w:r>
    </w:p>
    <w:p>
      <w:pPr>
        <w:pStyle w:val="Normal"/>
        <w:tabs>
          <w:tab w:val="clear" w:pos="709"/>
          <w:tab w:val="left" w:pos="726" w:leader="none"/>
        </w:tabs>
        <w:rPr/>
      </w:pPr>
      <w:r>
        <w:rPr>
          <w:szCs w:val="22"/>
        </w:rPr>
        <w:t>1916 г. Германия вновь направила основной удар против Франции. В феврале 1916 г. шли ожесточенные бои под крепостью Верден. Для оказания помощи союзникам Россия предприняла наступление на Юго-Западном фронте. Армия генерала А.А. Брусилова прорвала фронт и разгромила австро-венгерские войска. Вновь Германия была вынуждена перебрасывать свои части с Западного фронта для спасения Австро-Венгрии. Русское наступление помогло защитникам Вердена и подтолкнуло Румынию выступить на стороне Антанты. На Кавказском фронте, образованном в 1915 г. против Турции (союзницы Германии), русские войска провели ряд успешных операций, заняли Трапезунд и Эрзерум. В 1916 г. Германия потеряла стратегическую инициативу.</w:t>
      </w:r>
    </w:p>
    <w:p>
      <w:pPr>
        <w:pStyle w:val="Normal"/>
        <w:tabs>
          <w:tab w:val="clear" w:pos="709"/>
          <w:tab w:val="left" w:pos="726" w:leader="none"/>
        </w:tabs>
        <w:rPr/>
      </w:pPr>
      <w:r>
        <w:rPr>
          <w:szCs w:val="22"/>
        </w:rPr>
        <w:t>1917 г. Февральская революция не привела к выходу России из войны. Временное правительство объявило о верности союзническому долгу. Две военные операции (июнь в Галипии, июль - в Белоруссии) закончились провалом. Немецкие войска захватили г. Ригу и Моонзундский архипелаг на Балтике. Русская армия к этому времени оказалась полностью деморализованной. На фронте началось братание с противником. Вся страна требовала немедленного прекращения войны. В связи с этим большевики, придя к власти, провозгласили Декрет о мире и начали переговоры с Германией. Советская Россия вышла из первой мировой войны, заключив в марте 1918 г. Брестский мирный договор с Германией и ее союзниками (см. ниже).</w:t>
      </w:r>
    </w:p>
    <w:p>
      <w:pPr>
        <w:pStyle w:val="Normal"/>
        <w:tabs>
          <w:tab w:val="clear" w:pos="709"/>
          <w:tab w:val="left" w:pos="726" w:leader="none"/>
        </w:tabs>
        <w:rPr/>
      </w:pPr>
      <w:r>
        <w:rPr>
          <w:szCs w:val="22"/>
        </w:rPr>
        <w:t>Боевые действия на Западном фронте закончились после Компьенского перемирия в ноябре 1918 г. Германия и ее союзники потерпели поражение. Окончательные итоги войны были подведены Версальским мирным договором 1919 г. В его подписании Советская Россия участия не принимала.</w:t>
      </w:r>
    </w:p>
    <w:p>
      <w:pPr>
        <w:pStyle w:val="Normal"/>
        <w:tabs>
          <w:tab w:val="clear" w:pos="709"/>
          <w:tab w:val="left" w:pos="726" w:leader="none"/>
        </w:tabs>
        <w:rPr>
          <w:b/>
          <w:b/>
          <w:szCs w:val="24"/>
        </w:rPr>
      </w:pPr>
      <w:r>
        <w:rPr>
          <w:b/>
          <w:szCs w:val="24"/>
        </w:rPr>
      </w:r>
    </w:p>
    <w:p>
      <w:pPr>
        <w:pStyle w:val="Heading1"/>
        <w:ind w:hanging="0"/>
        <w:rPr/>
      </w:pPr>
      <w:r>
        <w:rPr/>
        <w:t>Билет № 40</w:t>
      </w:r>
    </w:p>
    <w:p>
      <w:pPr>
        <w:pStyle w:val="Normal"/>
        <w:rPr>
          <w:lang w:eastAsia="en-US"/>
        </w:rPr>
      </w:pPr>
      <w:r>
        <w:rPr>
          <w:lang w:eastAsia="en-US"/>
        </w:rPr>
      </w:r>
    </w:p>
    <w:p>
      <w:pPr>
        <w:pStyle w:val="Normal"/>
        <w:tabs>
          <w:tab w:val="clear" w:pos="709"/>
          <w:tab w:val="left" w:pos="726" w:leader="none"/>
        </w:tabs>
        <w:rPr/>
      </w:pPr>
      <w:r>
        <w:rPr>
          <w:b/>
          <w:szCs w:val="24"/>
        </w:rPr>
        <w:t>Февральская революция 1917 г. в России.</w:t>
      </w:r>
    </w:p>
    <w:p>
      <w:pPr>
        <w:pStyle w:val="Normal"/>
        <w:tabs>
          <w:tab w:val="clear" w:pos="709"/>
          <w:tab w:val="left" w:pos="726" w:leader="none"/>
        </w:tabs>
        <w:rPr/>
      </w:pPr>
      <w:r>
        <w:rPr>
          <w:b/>
          <w:szCs w:val="24"/>
        </w:rPr>
        <w:t>Предпосылки революции.</w:t>
      </w:r>
    </w:p>
    <w:p>
      <w:pPr>
        <w:pStyle w:val="Normal"/>
        <w:tabs>
          <w:tab w:val="clear" w:pos="709"/>
          <w:tab w:val="left" w:pos="726" w:leader="none"/>
        </w:tabs>
        <w:rPr/>
      </w:pPr>
      <w:r>
        <w:rPr>
          <w:i/>
          <w:szCs w:val="24"/>
        </w:rPr>
        <w:t>Экономические</w:t>
      </w:r>
      <w:r>
        <w:rPr>
          <w:szCs w:val="24"/>
        </w:rPr>
        <w:t>. К 1917 г. в России не были решены задачи капиталистической модернизации. хозяйстве и промышленности, в России сложилась многоукладная экономик, было крайне неравномерное развитие по районам и отраслям хозяйства. Государство продолжало опекать целые отрасли промышленного производства, сдерживало развитие предпринимательства. В деревне сохранялось крупное помещичье землевладение, раннекапиталистические полуфеодальные производственные отношения (система отработок).</w:t>
      </w:r>
    </w:p>
    <w:p>
      <w:pPr>
        <w:pStyle w:val="Normal"/>
        <w:tabs>
          <w:tab w:val="clear" w:pos="709"/>
          <w:tab w:val="left" w:pos="726" w:leader="none"/>
        </w:tabs>
        <w:rPr/>
      </w:pPr>
      <w:r>
        <w:rPr>
          <w:szCs w:val="24"/>
        </w:rPr>
        <w:t>Политические. Россия представляла собой фактически абсолютную монархию при отсутствии реально действующих политических свобод. Зачатки российского парламентаризма были крайне неэффе4ктивны. Основные законы попирались монархом в случае необходимости. В стране господствовал сословный общественный строй, но социальная структура была характерна для развитых буржуазных государств. Привилегированным сословием было дворянство. Буржуазия, в том числе финансовая и промышленная, не имела полноты политических прав и не допускалась к управлению государством.</w:t>
      </w:r>
    </w:p>
    <w:p>
      <w:pPr>
        <w:pStyle w:val="Normal"/>
        <w:tabs>
          <w:tab w:val="clear" w:pos="709"/>
          <w:tab w:val="left" w:pos="726" w:leader="none"/>
        </w:tabs>
        <w:rPr/>
      </w:pPr>
      <w:r>
        <w:rPr>
          <w:szCs w:val="24"/>
        </w:rPr>
        <w:t>Первая мировая война обострила социально-политические проблемы, резко увеличила расходы на войну, вызвав рост государственного долга в 4 раза разорвала связь России рынком.</w:t>
      </w:r>
    </w:p>
    <w:p>
      <w:pPr>
        <w:pStyle w:val="Normal"/>
        <w:tabs>
          <w:tab w:val="clear" w:pos="709"/>
          <w:tab w:val="left" w:pos="726" w:leader="none"/>
        </w:tabs>
        <w:rPr>
          <w:szCs w:val="24"/>
        </w:rPr>
      </w:pPr>
      <w:r>
        <w:rPr>
          <w:szCs w:val="24"/>
        </w:rPr>
        <w:t>Кризис власти выразился в обострении отношений между правительством и Государственной думой,</w:t>
      </w:r>
    </w:p>
    <w:p>
      <w:pPr>
        <w:pStyle w:val="Normal"/>
        <w:tabs>
          <w:tab w:val="clear" w:pos="709"/>
          <w:tab w:val="left" w:pos="726" w:leader="none"/>
        </w:tabs>
        <w:rPr/>
      </w:pPr>
      <w:r>
        <w:rPr>
          <w:szCs w:val="24"/>
        </w:rPr>
        <w:t>"министерской чехарде"; влиянии Распутина на царскую семью и политику государства; в формировании и деятельности Прогрессивного блока во главе с Милюковым и Шульгиным; росте оппозиционности интеллигенции, общественных и профсоюзных организаций, студенчества.</w:t>
      </w:r>
    </w:p>
    <w:p>
      <w:pPr>
        <w:pStyle w:val="Normal"/>
        <w:tabs>
          <w:tab w:val="clear" w:pos="709"/>
          <w:tab w:val="left" w:pos="726" w:leader="none"/>
        </w:tabs>
        <w:rPr/>
      </w:pPr>
      <w:r>
        <w:rPr>
          <w:szCs w:val="24"/>
        </w:rPr>
        <w:t>Социальные. Реальная заработная плата составила 80-85% от довоенного уровня; продолжительность рабочего дня равнялась 10 часам; рост стачечного движения в городах и промышленных центрах (1915 - 0,6 млн., 1916 - 1,2 млн.); основной формой борьбы были экономические забастовки; в армии увеличилось дезертирство, братания. Количество крестьянских выступлений возросло: 1915 - 177, 1916 - 290.</w:t>
      </w:r>
    </w:p>
    <w:p>
      <w:pPr>
        <w:pStyle w:val="Normal"/>
        <w:tabs>
          <w:tab w:val="clear" w:pos="709"/>
          <w:tab w:val="left" w:pos="726" w:leader="none"/>
        </w:tabs>
        <w:rPr/>
      </w:pPr>
      <w:r>
        <w:rPr>
          <w:szCs w:val="24"/>
        </w:rPr>
        <w:t>Ход революции.</w:t>
      </w:r>
    </w:p>
    <w:p>
      <w:pPr>
        <w:pStyle w:val="Normal"/>
        <w:tabs>
          <w:tab w:val="clear" w:pos="709"/>
          <w:tab w:val="left" w:pos="726" w:leader="none"/>
        </w:tabs>
        <w:rPr/>
      </w:pPr>
      <w:r>
        <w:rPr>
          <w:szCs w:val="24"/>
        </w:rPr>
        <w:t>Революция началась с мощного подъема стачечного движения в Петрограде. Массовая стачка на Путиловском заводе 18 февраля резко обострила положение в столице.23 февраля работницы Петрограда вышли на демонстрацию с требованием хлеба и прекращения войны. К ним присоединились столичные рабочие, а также студенты, городские служащие, интеллигенция.24 февраля в столице бастовало 214 тысяч человек. Социалистические партии развернули революционную пропаганду, призывали к свержению монархии.25 Февраля экономические забастовки переросли во всеобщую политическую стачку, охватившую более 300 тысяч человек. Царь издал указ о роспуске Государственной Думы, чем ликвидировал последнюю возможность выхода из кризиса мирным путем.26 февраля явился критическим днем революции. В столице прошли массовые аресты и вооруженные столкновения с полицией и войсками. Начался переход войск на сторону революции. В результате стачка переросла в стихийное вооруженное восстание. Восставшими были захвачены мосты, вокзалы, главный арсенал, важные правительственные учреждения. Были арестованы царские министры. К 1 марта весь петроградский гарнизон (250 тысяч) оказался на стороне восставших. Вслед за Петроградом революция победила в Москве и далее по всей стране. В ночь с 2 на 3 марта Николай 2 отрекся от престола за себя и наследника в пользу брата Михаила Александровича, но он тоже отказался от престола, объявив, что вопрос о власти должен решаться Учредительным собранием. Монархия в России пала.</w:t>
      </w:r>
    </w:p>
    <w:p>
      <w:pPr>
        <w:pStyle w:val="Normal"/>
        <w:tabs>
          <w:tab w:val="clear" w:pos="709"/>
          <w:tab w:val="left" w:pos="726" w:leader="none"/>
        </w:tabs>
        <w:rPr/>
      </w:pPr>
      <w:r>
        <w:rPr>
          <w:b/>
          <w:szCs w:val="24"/>
        </w:rPr>
        <w:t>Формирование новых органов власти.</w:t>
      </w:r>
    </w:p>
    <w:p>
      <w:pPr>
        <w:pStyle w:val="Normal"/>
        <w:tabs>
          <w:tab w:val="clear" w:pos="709"/>
          <w:tab w:val="left" w:pos="726" w:leader="none"/>
        </w:tabs>
        <w:rPr/>
      </w:pPr>
      <w:r>
        <w:rPr>
          <w:szCs w:val="24"/>
        </w:rPr>
        <w:t>27 февраля, после получения царского манифеста о роспуске Гос. Думы депутаты приняли решение о создании Временного комитета во главе с председателем Думы октябристом М.В. Родзянко и назначении своих комиссаров в министерства. Одновременно пролетариат Петрограда приступил к созданию собственного органа власти по образцу 1905 г. - Совета рабочих депутатов, первое заседание которого состоялось 27 февраля.2 марта была достигнута договоренность между исполком Совета и Временным комитетом Думы о формировании Временного правительства во главе с министром-председателем и министром внутренних дел князем Г.Е. Львовым.3 марта 1917 г. была опубликована Декларация Временного правительства, в котором оно провозглашалось высшей законодательной и исполнительной властью в России. Петроградский совет не взял в свои руки верховную власть, но осуществлял контролирующие функции по отношению к Временному правительству, оказывая на него давление "слева".5 марта специальным указом власть на местах предавалась губернским и уездным комиссарам Временного правительства. Должность губернатора упразднялась.</w:t>
      </w:r>
    </w:p>
    <w:p>
      <w:pPr>
        <w:pStyle w:val="Normal"/>
        <w:tabs>
          <w:tab w:val="clear" w:pos="709"/>
          <w:tab w:val="left" w:pos="726" w:leader="none"/>
        </w:tabs>
        <w:rPr/>
      </w:pPr>
      <w:r>
        <w:rPr>
          <w:szCs w:val="24"/>
        </w:rPr>
        <w:t>Итоги революции.</w:t>
      </w:r>
    </w:p>
    <w:p>
      <w:pPr>
        <w:pStyle w:val="Normal"/>
        <w:tabs>
          <w:tab w:val="clear" w:pos="709"/>
          <w:tab w:val="left" w:pos="726" w:leader="none"/>
        </w:tabs>
        <w:rPr/>
      </w:pPr>
      <w:r>
        <w:rPr>
          <w:szCs w:val="24"/>
        </w:rPr>
        <w:t>Революция поднялась стихийно на базе массового недовольства правительством и была осуществлена, главным образом, силами рабочих и солдат. Февральская революция была буржуазно-демократической и завершилась падением монархии в России и открыла путь для развития капитализма в сельском хозяйстве и промышленности, введению конституционного строя, уничтожению национального гнета.</w:t>
      </w:r>
    </w:p>
    <w:p>
      <w:pPr>
        <w:pStyle w:val="Normal"/>
        <w:tabs>
          <w:tab w:val="clear" w:pos="709"/>
          <w:tab w:val="left" w:pos="726" w:leader="none"/>
        </w:tabs>
        <w:rPr/>
      </w:pPr>
      <w:r>
        <w:rPr>
          <w:szCs w:val="24"/>
        </w:rPr>
        <w:t>В стране были провозглашены: политические и гражданские права и свободы: слова, собраний, совести, печати, союзов, манифестаций; всеобщее и равно избирательное право; были отменены сословные, национальные, религиозные ограничения, смертная казнь, военно-полевые суды, объявлена политическая амнистия; легально стали создаваться политические, общественные, культурные общества и объединения, профсоюзы, фабрично-заводские комитеты. Своеобразие революции заключалось в возникновении в стране двоевластия, которое не консолидировало, а еще больше раскололо российское общество. В результат и сам вопрос о власти не получил законченного решения. Определение формы государственного строя было отложено до созыва Учредительного собрания, сроки созыва которого не назывались. Все это привело к углублению революционного процесса в послефевральский период.</w:t>
      </w:r>
    </w:p>
    <w:p>
      <w:pPr>
        <w:pStyle w:val="Normal"/>
        <w:tabs>
          <w:tab w:val="clear" w:pos="709"/>
          <w:tab w:val="left" w:pos="726" w:leader="none"/>
        </w:tabs>
        <w:rPr/>
      </w:pPr>
      <w:r>
        <w:rPr>
          <w:b/>
          <w:szCs w:val="24"/>
        </w:rPr>
        <w:t>Двоевластие.</w:t>
      </w:r>
    </w:p>
    <w:p>
      <w:pPr>
        <w:pStyle w:val="Normal"/>
        <w:tabs>
          <w:tab w:val="clear" w:pos="709"/>
          <w:tab w:val="left" w:pos="726" w:leader="none"/>
        </w:tabs>
        <w:rPr/>
      </w:pPr>
      <w:r>
        <w:rPr>
          <w:szCs w:val="24"/>
        </w:rPr>
        <w:t>Ситуация в стране после Февральской революцией осложнилась возникшим двоевластием - одновременным существованием двух органов власти - Временного правительства, взявшего на себя всю полноту власти в период до созыва Учредительного собрания, и Советов рабочих, крестьянских и солдатских депутатов (прежде всего, Петроградского Совет, поддерживавших Временное правительство.</w:t>
      </w:r>
    </w:p>
    <w:p>
      <w:pPr>
        <w:pStyle w:val="Normal"/>
        <w:tabs>
          <w:tab w:val="clear" w:pos="709"/>
          <w:tab w:val="left" w:pos="726" w:leader="none"/>
        </w:tabs>
        <w:rPr/>
      </w:pPr>
      <w:r>
        <w:rPr>
          <w:szCs w:val="24"/>
        </w:rPr>
        <w:t>Созданное 2 марта 1918 г. Временное правительство возглавил близкий кадетам князь Г.Е. Львов, в состав вошли министры: иностранных дел кадет П.Н. Милюков, военный и морской - октябрист А.И. Гучков, путей сообщений - кадет Некрасов, торговли и промышленности - прогрессист А.И. Коновалов, юстиции - эсер А.Ф. Керенский, земледелия - кадет Шингарев А.И., финансов - Терещенко М.И., просвещения - кадет А.А. Мануйлов.</w:t>
      </w:r>
    </w:p>
    <w:p>
      <w:pPr>
        <w:pStyle w:val="Normal"/>
        <w:tabs>
          <w:tab w:val="clear" w:pos="709"/>
          <w:tab w:val="left" w:pos="726" w:leader="none"/>
        </w:tabs>
        <w:rPr/>
      </w:pPr>
      <w:r>
        <w:rPr>
          <w:szCs w:val="24"/>
        </w:rPr>
        <w:t>Резиденцией ВП стал сначала Мариинский, а с июля - Зимний дворец.</w:t>
      </w:r>
    </w:p>
    <w:p>
      <w:pPr>
        <w:pStyle w:val="Normal"/>
        <w:tabs>
          <w:tab w:val="clear" w:pos="709"/>
          <w:tab w:val="left" w:pos="726" w:leader="none"/>
        </w:tabs>
        <w:rPr/>
      </w:pPr>
      <w:r>
        <w:rPr>
          <w:szCs w:val="24"/>
        </w:rPr>
        <w:t>Петросовет, сформированный из рабочих, быстро терял работоспособность из-за огромного количества депутатов (2 тысячи человек). Поэтому главную роль играл ВЦИК, который возглавлял меньшевик Чхеидзе. Наряду с ним существовал ЦИК крестьянских депутатов во главе с эсером Н.Д. Авксентьевым. Советы имели власть фактическую. ("сила без власти"). Они смогли пустить заводы, транспорт, наладить выпуск газет, бороться с бандитизмом и спекуляцией, установить порядок в городе. Но формально государственная власть была в руках ВП ("власть без силы"), которое издавало декреты, становившиеся законами при поддержке Петросовета. Резиденцией Петросовета и ВЦИК был Таврический дворец, а затем Смольный институт.</w:t>
      </w:r>
    </w:p>
    <w:p>
      <w:pPr>
        <w:pStyle w:val="Normal"/>
        <w:tabs>
          <w:tab w:val="clear" w:pos="709"/>
          <w:tab w:val="left" w:pos="726" w:leader="none"/>
        </w:tabs>
        <w:rPr/>
      </w:pPr>
      <w:r>
        <w:rPr>
          <w:b/>
          <w:szCs w:val="24"/>
        </w:rPr>
        <w:t>Кризисы Временного правительства</w:t>
      </w:r>
      <w:r>
        <w:rPr>
          <w:szCs w:val="24"/>
        </w:rPr>
        <w:t>. За неполные 8 месяцев существования ВП произошло 4 правительственных кризиса, из которых каждый последующий был глубже и длительнее предыдущего.</w:t>
      </w:r>
    </w:p>
    <w:p>
      <w:pPr>
        <w:pStyle w:val="Normal"/>
        <w:tabs>
          <w:tab w:val="clear" w:pos="709"/>
          <w:tab w:val="left" w:pos="726" w:leader="none"/>
        </w:tabs>
        <w:rPr/>
      </w:pPr>
      <w:r>
        <w:rPr>
          <w:szCs w:val="24"/>
        </w:rPr>
        <w:t>Апрельский политический кризис.</w:t>
      </w:r>
    </w:p>
    <w:p>
      <w:pPr>
        <w:pStyle w:val="Normal"/>
        <w:tabs>
          <w:tab w:val="clear" w:pos="709"/>
          <w:tab w:val="left" w:pos="726" w:leader="none"/>
        </w:tabs>
        <w:rPr/>
      </w:pPr>
      <w:r>
        <w:rPr>
          <w:szCs w:val="24"/>
        </w:rPr>
        <w:t>18 апреля 1917 г. министр иностранных дел Милюков обратился с нотой к союзникам, в которой подтвердил обязательства России вести войну до победного конца. Это вызвало мощные демонстрации протеста в столице и других городах и первый политический кризис. Милюков и военный министр Гучков были отправлены в отставку, их сменили Терещенко и Керенский.</w:t>
      </w:r>
    </w:p>
    <w:p>
      <w:pPr>
        <w:pStyle w:val="Normal"/>
        <w:tabs>
          <w:tab w:val="clear" w:pos="709"/>
          <w:tab w:val="left" w:pos="726" w:leader="none"/>
        </w:tabs>
        <w:rPr/>
      </w:pPr>
      <w:r>
        <w:rPr>
          <w:szCs w:val="24"/>
        </w:rPr>
        <w:t>Кризис завершился в мае, когда было сформировано Первое коалиционное правительство с участием умеренных социалистов, занявших 6 из 15 министерских постов. Новое правительство выступило с заявлением о стремлении к демократическому миру без аннексий и контрибуций; ввело повышенное налогообложение крупных предпринимателей; планировало ряд мер по усилению гос. регулирования экономики и возможный переход земли крестьянам после созыва УС.</w:t>
      </w:r>
    </w:p>
    <w:p>
      <w:pPr>
        <w:pStyle w:val="Normal"/>
        <w:tabs>
          <w:tab w:val="clear" w:pos="709"/>
          <w:tab w:val="left" w:pos="726" w:leader="none"/>
        </w:tabs>
        <w:rPr/>
      </w:pPr>
      <w:r>
        <w:rPr>
          <w:b/>
          <w:szCs w:val="24"/>
        </w:rPr>
        <w:t>Июньский политический кризис.</w:t>
      </w:r>
    </w:p>
    <w:p>
      <w:pPr>
        <w:pStyle w:val="Normal"/>
        <w:tabs>
          <w:tab w:val="clear" w:pos="709"/>
          <w:tab w:val="left" w:pos="726" w:leader="none"/>
        </w:tabs>
        <w:rPr>
          <w:szCs w:val="24"/>
        </w:rPr>
      </w:pPr>
      <w:r>
        <w:rPr>
          <w:szCs w:val="24"/>
        </w:rPr>
        <w:t>3-23 июня 1917 г. проходил 1 Всероссийский съезд Советов, большинство делегатов на котором были эсеры и меньшевики. Развернулась дискуссия по вопросам о власти и о мире. Делегация большевиков потребовала от Советов взять власть в свои руки, но съезд и избранный им ВЦИК отвергли это требование и отменили назначенную на и10 июня большевистскую демонстрацию, назначив на 18 июня демонстрацию в поддержку правительства под лозунгом "Через УС к демократической республике". В ответ в столице и в ряже крупных городов прошли демонстрации под лозунгами "Вся власть Советам!", "Долой войну!", "Долой 10 министров-капиталистов!".</w:t>
      </w:r>
    </w:p>
    <w:p>
      <w:pPr>
        <w:pStyle w:val="Normal"/>
        <w:tabs>
          <w:tab w:val="clear" w:pos="709"/>
          <w:tab w:val="left" w:pos="726" w:leader="none"/>
        </w:tabs>
        <w:rPr/>
      </w:pPr>
      <w:r>
        <w:rPr>
          <w:szCs w:val="24"/>
        </w:rPr>
        <w:t>ВП нашло выход из нового кризиса в давно готовящемся по настоянию союзников наступления на юго-западном фронте, которое началось 18 июня. Вначале оно развивалось успешно, затем русские войска отступили, а австро-германские захватили всю Галицию и Добруджу. Провал наступления привел к новому кризису.</w:t>
      </w:r>
    </w:p>
    <w:p>
      <w:pPr>
        <w:pStyle w:val="Normal"/>
        <w:tabs>
          <w:tab w:val="clear" w:pos="709"/>
          <w:tab w:val="left" w:pos="726" w:leader="none"/>
        </w:tabs>
        <w:rPr/>
      </w:pPr>
      <w:r>
        <w:rPr>
          <w:b/>
          <w:szCs w:val="24"/>
        </w:rPr>
        <w:t>Июльский политический кризис.</w:t>
      </w:r>
    </w:p>
    <w:p>
      <w:pPr>
        <w:pStyle w:val="Normal"/>
        <w:tabs>
          <w:tab w:val="clear" w:pos="709"/>
          <w:tab w:val="left" w:pos="726" w:leader="none"/>
        </w:tabs>
        <w:rPr/>
      </w:pPr>
      <w:r>
        <w:rPr>
          <w:szCs w:val="24"/>
        </w:rPr>
        <w:t>2 июля кадеты вышли из правительства из-за принятия им требований Украинской рады об автономии Украины.3-4 июля прошли массовые антиправительственные демонстрации рабочих и солдат Петрограда, в которых приняло участие до 500 тысяч человек. ВЦИК объявили демонстрации "большевистским заговором". Юнкера разогнали демонстрантов, погибло более 50 человек, ранено более 600. Петроград был объявлен на военном положении. Начались аресты большевиков, разоружение рабочих, расформирование "мятежных" воинских частей.</w:t>
      </w:r>
    </w:p>
    <w:p>
      <w:pPr>
        <w:pStyle w:val="Normal"/>
        <w:tabs>
          <w:tab w:val="clear" w:pos="709"/>
          <w:tab w:val="left" w:pos="726" w:leader="none"/>
        </w:tabs>
        <w:rPr/>
      </w:pPr>
      <w:r>
        <w:rPr>
          <w:szCs w:val="24"/>
        </w:rPr>
        <w:t>6 июля Керенский отдал приказ об аресте В.И. Ленина (его обвинили в организации вооруженного мятежа и шпионаже в пользу германии), но он успел скрыться. Одновременно ВЦИК признал за ВП "неограниченные полномочия и неограниченную власть".</w:t>
      </w:r>
    </w:p>
    <w:p>
      <w:pPr>
        <w:pStyle w:val="Normal"/>
        <w:tabs>
          <w:tab w:val="clear" w:pos="709"/>
          <w:tab w:val="left" w:pos="726" w:leader="none"/>
        </w:tabs>
        <w:rPr/>
      </w:pPr>
      <w:r>
        <w:rPr>
          <w:szCs w:val="24"/>
        </w:rPr>
        <w:t>Двоевластие закончилось поражением Советов, но политический кризис не был разрешен. Он углубился после полученного 7 июля сообщения о поражении русской армии на фронте. Это привело к отставке премьер-министра Г.Е. Львова. Главой правительства стал А.Ф. Керенский. Было создано Второе коалиционное правительство, в котором 8 мест было у капиталистов, 7 - у социалистов. Военному министру и министру внутренних дел были предоставлены широкие полномочия по борьбе с революционным движением. Новый Верховный главнокомандующий Корнилов настаивал на введении смертной казни в тылу (на фронте она уже была введена 12 июля, чтобы сдержать отступление армии) и отмене приказа №1, разлагавшего армию.</w:t>
      </w:r>
    </w:p>
    <w:p>
      <w:pPr>
        <w:pStyle w:val="Normal"/>
        <w:tabs>
          <w:tab w:val="clear" w:pos="709"/>
          <w:tab w:val="left" w:pos="726" w:leader="none"/>
        </w:tabs>
        <w:rPr/>
      </w:pPr>
      <w:r>
        <w:rPr>
          <w:b/>
          <w:szCs w:val="24"/>
        </w:rPr>
        <w:t>Корниловский мятеж.</w:t>
      </w:r>
    </w:p>
    <w:p>
      <w:pPr>
        <w:pStyle w:val="Normal"/>
        <w:tabs>
          <w:tab w:val="clear" w:pos="709"/>
          <w:tab w:val="left" w:pos="726" w:leader="none"/>
        </w:tabs>
        <w:rPr/>
      </w:pPr>
      <w:r>
        <w:rPr>
          <w:szCs w:val="24"/>
        </w:rPr>
        <w:t>Чтобы упрочить положение правительства, по инициативе Керенского, в Москве 12-15 августа 1917 г. было проведено Государственное совещание, на котором присутствовало 2,5 тысяч человек, в том числе депутаты Гос. Думы всех созывов, делегаты от кооперативов, торгово-промышленных кругов, банков, профсоюзов, городских дум, земств, армии, флота, Советов, научных организаций, интеллигенции, духовенства, а также комиссары и члены Временного правительства. На совещании была сформулирована программа правых сил:</w:t>
      </w:r>
    </w:p>
    <w:p>
      <w:pPr>
        <w:pStyle w:val="Normal"/>
        <w:tabs>
          <w:tab w:val="clear" w:pos="709"/>
          <w:tab w:val="left" w:pos="726" w:leader="none"/>
        </w:tabs>
        <w:rPr/>
      </w:pPr>
      <w:r>
        <w:rPr>
          <w:szCs w:val="24"/>
        </w:rPr>
        <w:t>ликвидация Советов;</w:t>
      </w:r>
    </w:p>
    <w:p>
      <w:pPr>
        <w:pStyle w:val="Normal"/>
        <w:tabs>
          <w:tab w:val="clear" w:pos="709"/>
          <w:tab w:val="left" w:pos="726" w:leader="none"/>
        </w:tabs>
        <w:rPr/>
      </w:pPr>
      <w:r>
        <w:rPr>
          <w:szCs w:val="24"/>
        </w:rPr>
        <w:t>отмена приказа №1, упразднение общественных организаций в армии и на флоте;</w:t>
      </w:r>
    </w:p>
    <w:p>
      <w:pPr>
        <w:pStyle w:val="Normal"/>
        <w:tabs>
          <w:tab w:val="clear" w:pos="709"/>
          <w:tab w:val="left" w:pos="726" w:leader="none"/>
        </w:tabs>
        <w:rPr/>
      </w:pPr>
      <w:r>
        <w:rPr>
          <w:szCs w:val="24"/>
        </w:rPr>
        <w:t>война до победного конца;</w:t>
      </w:r>
    </w:p>
    <w:p>
      <w:pPr>
        <w:pStyle w:val="Normal"/>
        <w:tabs>
          <w:tab w:val="clear" w:pos="709"/>
          <w:tab w:val="left" w:pos="726" w:leader="none"/>
        </w:tabs>
        <w:rPr/>
      </w:pPr>
      <w:r>
        <w:rPr>
          <w:szCs w:val="24"/>
        </w:rPr>
        <w:t>восстановление смертной казни в тылу;</w:t>
      </w:r>
    </w:p>
    <w:p>
      <w:pPr>
        <w:pStyle w:val="Normal"/>
        <w:tabs>
          <w:tab w:val="clear" w:pos="709"/>
          <w:tab w:val="left" w:pos="726" w:leader="none"/>
        </w:tabs>
        <w:rPr/>
      </w:pPr>
      <w:r>
        <w:rPr>
          <w:szCs w:val="24"/>
        </w:rPr>
        <w:t>введение военной дисциплины на промышленных предприятиях и т.д.</w:t>
      </w:r>
    </w:p>
    <w:p>
      <w:pPr>
        <w:pStyle w:val="Style18"/>
        <w:rPr/>
      </w:pPr>
      <w:r>
        <w:rPr/>
        <w:t>революция россия славянский романов</w:t>
      </w:r>
    </w:p>
    <w:p>
      <w:pPr>
        <w:pStyle w:val="Normal"/>
        <w:tabs>
          <w:tab w:val="clear" w:pos="709"/>
          <w:tab w:val="left" w:pos="726" w:leader="none"/>
        </w:tabs>
        <w:rPr/>
      </w:pPr>
      <w:r>
        <w:rPr>
          <w:szCs w:val="24"/>
        </w:rPr>
        <w:t>Государственное совещание убедило правых, что необходимо прибегнуть к "сильной руке" военных для наведения в стране порядка. На роль такой руки был намечен генерал Корнилов.</w:t>
      </w:r>
    </w:p>
    <w:p>
      <w:pPr>
        <w:pStyle w:val="Normal"/>
        <w:tabs>
          <w:tab w:val="clear" w:pos="709"/>
          <w:tab w:val="left" w:pos="726" w:leader="none"/>
        </w:tabs>
        <w:rPr>
          <w:szCs w:val="24"/>
        </w:rPr>
      </w:pPr>
      <w:r>
        <w:rPr>
          <w:szCs w:val="24"/>
        </w:rPr>
        <w:t>25 августа генерал Корнилов двинул к Петрограду корпус генерала Крымова, который должен был подавить вооруженные рабочие отряды, разогнать Советы и установить военную диктатуру. Корнилова поддержали все командующие фронтами и военные организации, Всероссийский союз торговли и промышленности, Союз земельных собственников и т.д. Корнилов имел собственную программу вывода России из кризиса: прекращение вмешательства государства в экономику; для создания верной правительству опоры в деревне, демобилизация 4 млн. солдат с выделением каждому по 8 десятин земли и т.д.</w:t>
      </w:r>
    </w:p>
    <w:p>
      <w:pPr>
        <w:pStyle w:val="Normal"/>
        <w:tabs>
          <w:tab w:val="clear" w:pos="709"/>
          <w:tab w:val="left" w:pos="726" w:leader="none"/>
        </w:tabs>
        <w:rPr/>
      </w:pPr>
      <w:r>
        <w:rPr>
          <w:szCs w:val="24"/>
        </w:rPr>
        <w:t>Глава правительства Керенский сначала поддержал планы Корнилова, но 26 августа объявил его изменником и отстранил от должности Верховного Главнокомандующего. Это решение поддержал Исполком Петросовета, при котором был создан Комитет народной обороны против контрреволюции, в который входили также большевики. (они по призыву Ленина в августе 1917 г. временно сняли лозунг "Вся власть Советам".) На предприятиях Петрограда формировались отряды Красной гвардии, численность которых за несколько дней достигла 40 тысяч человек. На вооружение рабочих из арсенала было передано более 20 тысяч винтовок. К 30 августа корниловские части были остановлены. Главнокомандующим стал А.Ф. Керенский. Корнилов был арестован, а Крымов застрелился.</w:t>
      </w:r>
    </w:p>
    <w:p>
      <w:pPr>
        <w:pStyle w:val="Normal"/>
        <w:tabs>
          <w:tab w:val="clear" w:pos="709"/>
          <w:tab w:val="left" w:pos="726" w:leader="none"/>
        </w:tabs>
        <w:rPr>
          <w:szCs w:val="24"/>
        </w:rPr>
      </w:pPr>
      <w:r>
        <w:rPr>
          <w:szCs w:val="24"/>
        </w:rPr>
        <w:t>Попытка правого государственного переворота оказалась неудачной. В результате еще более окрепли левые силы (большевики), которые усилили свое влияние в войсках, фабзавкомах, профсоюзах и Советах и стали реальной угрозой для ВП.</w:t>
      </w:r>
    </w:p>
    <w:p>
      <w:pPr>
        <w:pStyle w:val="Normal"/>
        <w:tabs>
          <w:tab w:val="clear" w:pos="709"/>
          <w:tab w:val="left" w:pos="726" w:leader="none"/>
        </w:tabs>
        <w:rPr>
          <w:szCs w:val="24"/>
        </w:rPr>
      </w:pPr>
      <w:r>
        <w:rPr>
          <w:szCs w:val="24"/>
        </w:rPr>
      </w:r>
      <w:r>
        <w:br w:type="page"/>
      </w:r>
    </w:p>
    <w:p>
      <w:pPr>
        <w:pStyle w:val="Heading1"/>
        <w:ind w:hanging="0"/>
        <w:rPr/>
      </w:pPr>
      <w:r>
        <w:rPr/>
        <w:t>Билет №41</w:t>
      </w:r>
    </w:p>
    <w:p>
      <w:pPr>
        <w:pStyle w:val="Normal"/>
        <w:rPr>
          <w:lang w:eastAsia="en-US"/>
        </w:rPr>
      </w:pPr>
      <w:r>
        <w:rPr>
          <w:lang w:eastAsia="en-US"/>
        </w:rPr>
      </w:r>
    </w:p>
    <w:p>
      <w:pPr>
        <w:pStyle w:val="Normal"/>
        <w:tabs>
          <w:tab w:val="clear" w:pos="709"/>
          <w:tab w:val="left" w:pos="726" w:leader="none"/>
        </w:tabs>
        <w:rPr/>
      </w:pPr>
      <w:r>
        <w:rPr/>
        <w:t>Великая октябрьская революция - этап русской революции, произошедший в России в октябре 1917 года. В результате Октябрьской революции было свергнуто Временное правительство и к власти пришло правительство, сформированное II Всероссийским съездом Советов, абсолютное большинство делегатов которого составили большевики - Российская социал-демократическая рабочая партия (большевиков) и их союзники левые эсеры, поддержанные также некоторыми национальными организациями, небольшой частью меньшевиков-интернационалистов, и некоторыми анархистами. В ноябре новое правительство было поддержано также большинством Чрезвычайного Съезда крестьянских депутатов. Временное правительство было свергнуто в ходе вооруженного восстания 25-26 октября (7 - 8 ноября по новому стилю), главными организаторами которого были В.И. Ленин, Л.Д. Троцкий, Я.М. Свердлов и др. Непосредственное руководство восстанием осуществлял Военно-революционный комитет Петроградского Совета, в который входили также левые эсеры. Существует широкий спектр оценок Октябрьской революции: для одних это национальная катастрофа, приведшая к Гражданской войне и установлению в России тоталитарной системы правления (либо, наоборот, к гибели Великой России как империи); для других - величайшее прогрессивное событие в истории человечества, оказавшее огромное влияние на весь мир, а России позволившее выбрать некапиталистический путь развития, ликвидировать феодальные пережитки и непосредственно в 1917 году скорее спасшее её от катастрофы. Между этими крайними точками зрения есть и широкий спектр промежуточных. С этим событием также связано много исторических мифов. Существует различные версии предпосылок Октябрьского переворота. В качестве основных могут рассматриваться</w:t>
      </w:r>
      <w:r>
        <w:rPr>
          <w:szCs w:val="14"/>
        </w:rPr>
        <w:t xml:space="preserve"> </w:t>
      </w:r>
      <w:r>
        <w:rPr/>
        <w:t>версия "двух революций" версия единой революции 1917 г.</w:t>
      </w:r>
    </w:p>
    <w:p>
      <w:pPr>
        <w:pStyle w:val="Normal"/>
        <w:tabs>
          <w:tab w:val="clear" w:pos="709"/>
          <w:tab w:val="left" w:pos="726" w:leader="none"/>
        </w:tabs>
        <w:rPr/>
      </w:pPr>
      <w:r>
        <w:rPr/>
        <w:t>В их рамках можно, в свою очередь, выделить:</w:t>
      </w:r>
    </w:p>
    <w:p>
      <w:pPr>
        <w:pStyle w:val="Normal"/>
        <w:tabs>
          <w:tab w:val="clear" w:pos="709"/>
          <w:tab w:val="left" w:pos="726" w:leader="none"/>
        </w:tabs>
        <w:rPr/>
      </w:pPr>
      <w:r>
        <w:rPr/>
        <w:t>версию стихийного нарастания "революционной ситуации"</w:t>
      </w:r>
    </w:p>
    <w:p>
      <w:pPr>
        <w:pStyle w:val="Normal"/>
        <w:tabs>
          <w:tab w:val="clear" w:pos="709"/>
          <w:tab w:val="left" w:pos="726" w:leader="none"/>
        </w:tabs>
        <w:rPr/>
      </w:pPr>
      <w:r>
        <w:rPr/>
        <w:t>версию целенаправленной акции германского правительства (См. Пломбированный вагон)</w:t>
      </w:r>
    </w:p>
    <w:p>
      <w:pPr>
        <w:pStyle w:val="Normal"/>
        <w:tabs>
          <w:tab w:val="clear" w:pos="709"/>
          <w:tab w:val="left" w:pos="726" w:leader="none"/>
        </w:tabs>
        <w:rPr/>
      </w:pPr>
      <w:r>
        <w:rPr/>
        <w:t>Версия "двух революций"</w:t>
      </w:r>
    </w:p>
    <w:p>
      <w:pPr>
        <w:pStyle w:val="Normal"/>
        <w:tabs>
          <w:tab w:val="clear" w:pos="709"/>
          <w:tab w:val="left" w:pos="726" w:leader="none"/>
        </w:tabs>
        <w:rPr/>
      </w:pPr>
      <w:r>
        <w:rPr/>
        <w:t>В СССР начало формирования этой версии, вероятно, следует отнести к 1924 г. - дискуссии по поводу "Уроков Октября" Л.Д. Троцкого. Но окончательно она сложилась в сталинские времена и оставалась официальной вплоть до окончания советской эпохи. То, что в первые годы Советской власти имело скорее пропагандистский смысл (например, именование Октябрьской революции "социалистической"), со временем превратилось в научную доктрину.</w:t>
      </w:r>
    </w:p>
    <w:p>
      <w:pPr>
        <w:pStyle w:val="Normal"/>
        <w:tabs>
          <w:tab w:val="clear" w:pos="709"/>
          <w:tab w:val="left" w:pos="726" w:leader="none"/>
        </w:tabs>
        <w:rPr/>
      </w:pPr>
      <w:r>
        <w:rPr/>
        <w:t>Согласно этой версии в феврале 1917 г. началась и уже в ближайшие месяцы полностью завершилась буржуазно-демократическая революция, а то, что произошло в октябре, изначально было революцией социалистической. В БСЭ так и говорилось: "Февральская буржуазно-демократическая революция 1917, вторая русская революция, в результате которой было свергнуто самодержавие и созданы условия для перехода к социалистическому этапу революции".</w:t>
      </w:r>
    </w:p>
    <w:p>
      <w:pPr>
        <w:pStyle w:val="Normal"/>
        <w:tabs>
          <w:tab w:val="clear" w:pos="709"/>
          <w:tab w:val="left" w:pos="726" w:leader="none"/>
        </w:tabs>
        <w:rPr/>
      </w:pPr>
      <w:r>
        <w:rPr/>
        <w:t>Штурм Зимнего дворца. Кадр из художественного фильма "Октябрь", 1927 год.</w:t>
      </w:r>
    </w:p>
    <w:p>
      <w:pPr>
        <w:pStyle w:val="Normal"/>
        <w:tabs>
          <w:tab w:val="clear" w:pos="709"/>
          <w:tab w:val="left" w:pos="726" w:leader="none"/>
        </w:tabs>
        <w:rPr/>
      </w:pPr>
      <w:r>
        <w:rPr/>
        <w:t>С этой концепцией связано и представление о том, что Февральская революция дала народу все, за что он боролся (в первую очередь - свободу), но большевики решили установить в России социализм, предпосылок для которого ещё не было; в результате Октябрьская революция обернулась "большевистской контрреволюцией".</w:t>
      </w:r>
    </w:p>
    <w:p>
      <w:pPr>
        <w:pStyle w:val="Normal"/>
        <w:tabs>
          <w:tab w:val="clear" w:pos="709"/>
          <w:tab w:val="left" w:pos="726" w:leader="none"/>
        </w:tabs>
        <w:rPr/>
      </w:pPr>
      <w:r>
        <w:rPr/>
        <w:t>К ней же по существу примыкает и версия "целенаправленной акции германского правительства" ("немецкого финансирования", "немецкого золота", "пломбированного вагона" и т.п.), поскольку также предполагает, что в октябре 1917 г. произошло нечто, не имеющее прямого отношения к Февральской революции.</w:t>
      </w:r>
    </w:p>
    <w:p>
      <w:pPr>
        <w:pStyle w:val="Normal"/>
        <w:tabs>
          <w:tab w:val="clear" w:pos="709"/>
          <w:tab w:val="left" w:pos="726" w:leader="none"/>
        </w:tabs>
        <w:rPr/>
      </w:pPr>
      <w:r>
        <w:rPr/>
        <w:t>Некоторые авторы распространяют "целенаправленную акцию германского правительства" и на Февральскую революцию, и такой подход укладывается в версию единой революции. Версия единой революции</w:t>
      </w:r>
    </w:p>
    <w:p>
      <w:pPr>
        <w:pStyle w:val="Normal"/>
        <w:tabs>
          <w:tab w:val="clear" w:pos="709"/>
          <w:tab w:val="left" w:pos="726" w:leader="none"/>
        </w:tabs>
        <w:rPr/>
      </w:pPr>
      <w:r>
        <w:rPr/>
        <w:t>В то время как в СССР складывалась версия "двух революций", Л.Д. Троцкий, уже находясь за рубежом, писал книгу о единой революции 1917 года, в которой отстаивал концепцию, некогда общую для партийных теоретиков: Октябрьский переворот и декреты, принятые большевиками в первые месяцы после прихода к власти, были лишь завершением буржуазно-демократической революции, осуществлением того, за что восставший народ боролся в феврале.</w:t>
      </w:r>
    </w:p>
    <w:p>
      <w:pPr>
        <w:pStyle w:val="Normal"/>
        <w:tabs>
          <w:tab w:val="clear" w:pos="709"/>
          <w:tab w:val="left" w:pos="726" w:leader="none"/>
        </w:tabs>
        <w:rPr/>
      </w:pPr>
      <w:r>
        <w:rPr/>
        <w:t>За что боролись</w:t>
      </w:r>
    </w:p>
    <w:p>
      <w:pPr>
        <w:pStyle w:val="Normal"/>
        <w:tabs>
          <w:tab w:val="clear" w:pos="709"/>
          <w:tab w:val="left" w:pos="726" w:leader="none"/>
        </w:tabs>
        <w:rPr/>
      </w:pPr>
      <w:r>
        <w:rPr/>
        <w:t>Единственным безусловным свершением Февральской революции было отречение Николая II от престола; о свержении монархии как таковой говорить было рано, поскольку этот вопрос - быть России монархией или республикой - должно было решить Учредительное собрание. Однако ни для рабочих, совершавших революцию, ни для солдат, перешедших на их сторону, ни для крестьян, письменно и устно благодаривших петроградских рабочих, свержение Николая II не было самоцелью. Сама революция началась с антивоенной демонстрации петроградских работниц 23 февраля (8 марта по европейскому календарю): от войны уже устали и город, и деревня, и больше всех - армия. Но оставались ещё нереализованные требования революции 1905-1907 гг.: крестьяне боролись за землю, рабочие - за гуманное трудовое законодательство и демократическую форму правления.</w:t>
      </w:r>
    </w:p>
    <w:p>
      <w:pPr>
        <w:pStyle w:val="Normal"/>
        <w:tabs>
          <w:tab w:val="clear" w:pos="709"/>
          <w:tab w:val="left" w:pos="726" w:leader="none"/>
        </w:tabs>
        <w:rPr/>
      </w:pPr>
      <w:r>
        <w:rPr/>
        <w:t>Что обрели</w:t>
      </w:r>
    </w:p>
    <w:p>
      <w:pPr>
        <w:pStyle w:val="Normal"/>
        <w:tabs>
          <w:tab w:val="clear" w:pos="709"/>
          <w:tab w:val="left" w:pos="726" w:leader="none"/>
        </w:tabs>
        <w:rPr/>
      </w:pPr>
      <w:r>
        <w:rPr/>
        <w:t>Война продолжалась. В апреле 1917 года министр иностранных дел, лидер кадетов П.Н. Милюков в специальной ноте уведомил союзников о том, что Россия остаётся верна своим обязательствам.18 июня армия перешла в наступление, закончившееся катастрофой; однако и после этого правительство отказывалось начать переговоры о мире.</w:t>
      </w:r>
    </w:p>
    <w:p>
      <w:pPr>
        <w:pStyle w:val="Normal"/>
        <w:tabs>
          <w:tab w:val="clear" w:pos="709"/>
          <w:tab w:val="left" w:pos="726" w:leader="none"/>
        </w:tabs>
        <w:rPr/>
      </w:pPr>
      <w:r>
        <w:rPr/>
        <w:t>Все попытки министра земледелия лидера эсеров В.М. Чернова начать аграрную реформу блокировались большинством Временного правительства.</w:t>
      </w:r>
    </w:p>
    <w:p>
      <w:pPr>
        <w:pStyle w:val="Normal"/>
        <w:tabs>
          <w:tab w:val="clear" w:pos="709"/>
          <w:tab w:val="left" w:pos="726" w:leader="none"/>
        </w:tabs>
        <w:rPr/>
      </w:pPr>
      <w:r>
        <w:rPr/>
        <w:t>Попытка министра труда социал-демократа М.И. Скобелева ввести цивилизованное трудовое законодательство также закончилась ничем. Восьмичасовой рабочий день приходилось устанавливать явочным порядком, на что промышленники нередко отвечали локаутами.</w:t>
      </w:r>
    </w:p>
    <w:p>
      <w:pPr>
        <w:pStyle w:val="Normal"/>
        <w:tabs>
          <w:tab w:val="clear" w:pos="709"/>
          <w:tab w:val="left" w:pos="726" w:leader="none"/>
        </w:tabs>
        <w:rPr/>
      </w:pPr>
      <w:r>
        <w:rPr/>
        <w:t>Реально были завоёваны политические свободы (слова, печати, собраний и т.д.), но они ещё не были закреплены ни в какой конституции, и июльский разворот Временного правительства показал, как легко их можно отнять. Газеты левого направления (не только большевистские) закрывались правительством; разгромить типографию и разогнать митинг могли "энтузиасты" и без санкции правительства.</w:t>
      </w:r>
    </w:p>
    <w:p>
      <w:pPr>
        <w:pStyle w:val="Normal"/>
        <w:tabs>
          <w:tab w:val="clear" w:pos="709"/>
          <w:tab w:val="left" w:pos="726" w:leader="none"/>
        </w:tabs>
        <w:rPr/>
      </w:pPr>
      <w:r>
        <w:rPr/>
        <w:t>Победивший в феврале народ создал свои демократические органы власти - Советы рабочих и солдатских, а позже и крестьянских депутатов; только Советы, опиравшиеся непосредственно на предприятия, казармы и сельские общины, обладали в стране реальной властью. Но они тоже не были узаконены никакой конституцией, и потому любой Каледин мог требовать разгона Советов, а любой Корнилов мог снарядить для этого поход на Петроград. После Июльских дней по сомнительным, а то и просто вздорным обвинениям были арестованы многие депутаты Петроградского совета и члены ЦИК - большевики, "межрайонцы", левые эсеры и анархисты, - и их депутатская неприкосновенность никого не интересовала.</w:t>
      </w:r>
    </w:p>
    <w:p>
      <w:pPr>
        <w:pStyle w:val="Normal"/>
        <w:tabs>
          <w:tab w:val="clear" w:pos="709"/>
          <w:tab w:val="left" w:pos="726" w:leader="none"/>
        </w:tabs>
        <w:rPr/>
      </w:pPr>
      <w:r>
        <w:rPr/>
        <w:t>Решение всех насущных вопросов Временное правительство откладывало либо до окончания войны, но война не кончалась, либо до Учредительного собрания, созыв которого также постоянно откладывался. Второй Всероссийский съезд Советов рабочих и солдатских депутатов</w:t>
      </w:r>
    </w:p>
    <w:p>
      <w:pPr>
        <w:pStyle w:val="Normal"/>
        <w:tabs>
          <w:tab w:val="clear" w:pos="709"/>
          <w:tab w:val="left" w:pos="726" w:leader="none"/>
        </w:tabs>
        <w:rPr/>
      </w:pPr>
      <w:r>
        <w:rPr/>
        <w:t>Попытка небольшого отряда во главе с народным социалистом В.Б. Станкевичем отбить телефонную станцию закончилась неудачей, и утром 25 октября (7 ноября) во власти Временного правительства оставался лишь Зимний дворец, окруженный отрядами красной гвардии. В 10 часов утра Военно-революционный комитет выпустил воззвание "К гражданам России!". "Государственная власть, - сообщалось в нём, - перешла в руки органа Петроградского Совета рабочих и солдатских депутатов, Военно-революционного комитета, стоящего во главе петроградского пролетариата и гарнизона. 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го правительства - это дело обеспечено".</w:t>
      </w:r>
    </w:p>
    <w:p>
      <w:pPr>
        <w:pStyle w:val="Normal"/>
        <w:tabs>
          <w:tab w:val="clear" w:pos="709"/>
          <w:tab w:val="left" w:pos="726" w:leader="none"/>
        </w:tabs>
        <w:rPr/>
      </w:pPr>
      <w:r>
        <w:rPr/>
        <w:t>Прибывающие делегаты собирались в Актовом зале Смольного института, и в 21: 45, фактически уже с санкции большинства, холостой выстрел носового орудия "Авроры" подал сигнал к штурму Зимнего дворца, в котором приняли участие и многие делегаты съезда.</w:t>
      </w:r>
    </w:p>
    <w:p>
      <w:pPr>
        <w:pStyle w:val="Normal"/>
        <w:tabs>
          <w:tab w:val="clear" w:pos="709"/>
          <w:tab w:val="left" w:pos="726" w:leader="none"/>
        </w:tabs>
        <w:rPr/>
      </w:pPr>
      <w:r>
        <w:rPr/>
        <w:t>В 22: 40 25 октября (7 ноября), открылся Второй Всероссийский съезд Советов рабочих и солдатских депутатов, на котором большевики вместе с левыми эсерами получили большинство. Правые социалисты покинули съезд в знак протеста против совершённого переворота, но не смогли своим уходом нарушить кворум.</w:t>
      </w:r>
    </w:p>
    <w:p>
      <w:pPr>
        <w:pStyle w:val="Normal"/>
        <w:tabs>
          <w:tab w:val="clear" w:pos="709"/>
          <w:tab w:val="left" w:pos="726" w:leader="none"/>
        </w:tabs>
        <w:rPr/>
      </w:pPr>
      <w:r>
        <w:rPr/>
        <w:t>Опираясь на победившее восстание, Съезд провозгласил переход власти к Советам. В 2 часа ночи 26 октября (8 ноября) вооружёнными рабочими, солдатами петроградского гарнизона и матросами Балтийского флота во главе с Владимиром Антоновым-Овсеенко был взят Зимний дворец и арестовано Временное правительство.</w:t>
      </w:r>
    </w:p>
    <w:p>
      <w:pPr>
        <w:pStyle w:val="Normal"/>
        <w:tabs>
          <w:tab w:val="clear" w:pos="709"/>
          <w:tab w:val="left" w:pos="726" w:leader="none"/>
        </w:tabs>
        <w:rPr/>
      </w:pPr>
      <w:r>
        <w:rPr/>
        <w:t>Съезд принял Декрет о мире, по которому всем воюющим странам и народам предлагалось немедленно приступить к переговорам о заключении всеобщего демократического мира без аннексий и контрибуций, и Декрет о земле. Согласно декрету, конфисковывалась помещичья земля, национализировались все земли, недра, леса и воды. Крестьяне получали свыше 150 млн га земли.</w:t>
      </w:r>
    </w:p>
    <w:p>
      <w:pPr>
        <w:pStyle w:val="Normal"/>
        <w:tabs>
          <w:tab w:val="clear" w:pos="709"/>
          <w:tab w:val="left" w:pos="726" w:leader="none"/>
        </w:tabs>
        <w:rPr/>
      </w:pPr>
      <w:r>
        <w:rPr/>
        <w:t>Съезд избрал высший орган Советской власти - Всероссийский Центральный Исполнительный Комитет (ВЦИК) (председатель - Л.Б. Каменев, с 8 (21) ноября - Я.М. Свердлов) и сформировал правительство - Совет народных комиссаров (СНК) во главе с Лениным. Образованием ВЦИК и СНК началось строительство высших органов государственной власти Советской России. Совет народных комиссаров РСФСР.</w:t>
      </w:r>
    </w:p>
    <w:p>
      <w:pPr>
        <w:pStyle w:val="Normal"/>
        <w:tabs>
          <w:tab w:val="clear" w:pos="709"/>
          <w:tab w:val="left" w:pos="726" w:leader="none"/>
        </w:tabs>
        <w:rPr/>
      </w:pPr>
      <w:r>
        <w:rPr/>
        <w:t>В избранное съездом Советов правительство - Совет народных комиссаров - первоначально вошли только представители РСДРП (б): левые эсеры "временно и условно" отклонили предложение большевиков, желая стать мостом между РСДРП (б) и теми социалистическими партиями, которые не участвовали в восстании, квалифицировали его как преступную авантюру и в знак протеста покинули Съезд, - меньшевиками и эсерами.29 октября (11 ноября) Всероссийский исполнительный комитет железнодорожного профсоюза (Викжель) под угрозой забастовки потребовал создания "однородного социалистического правительства"; в тот же день ЦК РСДРП (б) на своем заседании признал желательным включение в состав Совнаркома представителей других социалистических партий (в частности, Ленин был готов предложить В.М. Чернову портфель наркома земледелия) и вступил в переговоры. Однако выдвинутые правыми социалистами требования (среди прочих - исключение из состава правительства Ленина и Троцкого как "персональных виновников Октябрьского переворота", председательство одного из лидеров ПСР - В.М. Чернова или Н.Д. Авксентьева, дополнение Советов целым рядом неполитических организаций, в которых правые социалисты ещё сохраняли большинство) были признаны неприемлемыми не только большевиками, но и левыми эсерами: переговоры 2 (15) ноября 1917 года были прерваны, а левые эсеры некоторое время спустя вошли в правительство, возглавив в том числе и Наркомат земледелия. В выборах долгожданного Учредительное собрание 12 (24) ноября 1917 приняли участие менее 50 % избирателей; объяснение такой незаинтересованности можно найти в том, что II Всероссийский съезд Советов уже принял важнейшие декреты, уже провозгласил власть Советов, - в этих условиях назначение Учредительного собрания многим было непонятно. Большевики получили лишь около четверти голосов, проиграв эсерам. Впоследствии они</w:t>
      </w:r>
      <w:r>
        <w:rPr>
          <w:szCs w:val="14"/>
        </w:rPr>
        <w:t xml:space="preserve"> </w:t>
      </w:r>
      <w:r>
        <w:rPr/>
        <w:t>утверждали, что левые эсеры (получившие всего 40 мандатов) отняли победу у самих себя и у РСДРП (б), не отделившись своевременно в самостоятельную партию.</w:t>
      </w:r>
    </w:p>
    <w:p>
      <w:pPr>
        <w:pStyle w:val="Normal"/>
        <w:tabs>
          <w:tab w:val="clear" w:pos="709"/>
          <w:tab w:val="left" w:pos="726" w:leader="none"/>
        </w:tabs>
        <w:rPr/>
      </w:pPr>
      <w:r>
        <w:rPr/>
        <w:t>А.Г. Железняков (1895-1919). В то время как влияние правых эсеров главе с Авксентьевым и Гоцем и центристов главе с Черновым после июля падало, популярность (и численность) левых, напротив, росла. В эсеровской фракции II Съезда советов большинство принадлежало левым; позже ПЛСР поддержало и большинство состоявшегося 10-25 ноября (23 ноября - 8 декабря) 1917 года Чрезвычайного съезда советов крестьянский депутатов, - что, собственно, и позволило двум ЦИКам объединиться. И для большевиков, и для левых эсеров ответ был очевиден: всему виной единые избирательные списки. Далеко разойдясь во взглядах с большинством ПСР уже весной 1917 года, левые эсеры тем не менее долго не решались образовать собственную партию, - пока 27 октября (9 ноября) 1917 г. ЦК ПСР не принял постановление об исключении из партии "всех принявших участие в большевистской авантюре и не ушедших со съезда Советов".</w:t>
      </w:r>
    </w:p>
    <w:p>
      <w:pPr>
        <w:pStyle w:val="Normal"/>
        <w:tabs>
          <w:tab w:val="clear" w:pos="709"/>
          <w:tab w:val="left" w:pos="726" w:leader="none"/>
        </w:tabs>
        <w:rPr/>
      </w:pPr>
      <w:r>
        <w:rPr/>
        <w:t>Но голосование проводилось по старым спискам, составленным ещё задолго до Октябрьского переворота, общим для правых и левых эсеров. Непосредственно после переворота Ленин предлагал отложить выборы в Учредительное собрание, в том числе и для того, чтобы левые эсеры могли составить отдельные списки. Но большевики столько раз обвиняли Временное правительство в намеренном откладывании выборов, что большинство не сочло возможным уподобляться в этом вопросе своим оппонентам.</w:t>
      </w:r>
    </w:p>
    <w:p>
      <w:pPr>
        <w:pStyle w:val="Normal"/>
        <w:tabs>
          <w:tab w:val="clear" w:pos="709"/>
          <w:tab w:val="left" w:pos="726" w:leader="none"/>
        </w:tabs>
        <w:rPr/>
      </w:pPr>
      <w:r>
        <w:rPr/>
        <w:t>Поэтому никто в действительности не знает - и не узнает уже никогда, - сколько голосов было подано на выборах за левых эсеров и сколько - за правых и центристов, кого имели в виду избиратели, голосовавшие за списки социалистов-революционеров: располагавшихся в верхней части (поскольку во всех руководящих органах ПСР в центре и на местах в то время преобладали правые и центристы) Чернова, Авксентьева, Гоца, Чайковского и др. - или замыкавших списки Спиридонову, Натансона, Камкова, Карелина и т.д.13 декабря (26 декабря) в "Правде" без подписи были опубликованы "Тезисы об Учредительном собрании" В.И. Ленина. Учредительное собрание открылось в Петрограде, в Таврическом дворце, 5 (18) января 1918 г.). Председатель ВЦИК Я.М. Свердлов предложил Собранию утвердить декреты, принятые II Всероссийским съездом Советов, приняв написанный В.И. Лениным проект "Декларации прав трудящегося и эксплуатируемого народа". Однако избранный председателем В.М. Чернов предложил для начала выработать повестку дня; в затянувшейся на многие часы дискуссии по этому вопросу большевики и левые эсеры усмотрели нежелание большинства обсуждать Декларацию, нежелание признавать власть Советов и стремление превратить Учредительное собрание в законодательное - в противовес Советам. Огласив свои декларации, большевики и левые эсеры вместе с несколькими небольшими фракциями покинули зал заседаний. Оставшиеся депутаты продолжили работу и объявили об отмене решений II Всероссийского съезда Советов. Заседание продолжалось до утра, в 5-м часу охрана зала заседаний во главе с анархистом матросом Железняком довела до сведения депутатов, что она не в состоянии обеспечить защиту зала заседаний от народного гнева, и потребовала прекратить заседание, так как "Караул устал". Вечером того же дня ВЦИК издал Декрет о роспуске Учредительного собрания, подтверждённый позже III Всероссийским Съездом Советов.</w:t>
      </w:r>
    </w:p>
    <w:p>
      <w:pPr>
        <w:pStyle w:val="Normal"/>
        <w:tabs>
          <w:tab w:val="clear" w:pos="709"/>
          <w:tab w:val="left" w:pos="726" w:leader="none"/>
        </w:tabs>
        <w:rPr>
          <w:b/>
          <w:b/>
          <w:szCs w:val="32"/>
        </w:rPr>
      </w:pPr>
      <w:r>
        <w:rPr>
          <w:b/>
          <w:szCs w:val="32"/>
        </w:rPr>
      </w:r>
    </w:p>
    <w:p>
      <w:pPr>
        <w:pStyle w:val="Heading1"/>
        <w:ind w:hanging="0"/>
        <w:rPr/>
      </w:pPr>
      <w:r>
        <w:rPr/>
        <w:t>Билет № 42</w:t>
      </w:r>
    </w:p>
    <w:p>
      <w:pPr>
        <w:pStyle w:val="Normal"/>
        <w:rPr>
          <w:lang w:eastAsia="en-US"/>
        </w:rPr>
      </w:pPr>
      <w:r>
        <w:rPr>
          <w:lang w:eastAsia="en-US"/>
        </w:rPr>
      </w:r>
    </w:p>
    <w:p>
      <w:pPr>
        <w:pStyle w:val="Normal"/>
        <w:tabs>
          <w:tab w:val="clear" w:pos="709"/>
          <w:tab w:val="left" w:pos="726" w:leader="none"/>
        </w:tabs>
        <w:rPr/>
      </w:pPr>
      <w:r>
        <w:rPr>
          <w:b/>
        </w:rPr>
        <w:t xml:space="preserve">1. </w:t>
      </w:r>
      <w:r>
        <w:rPr/>
        <w:t>Октябрьское вооруженное восстание в Петрограде и приход к власти большевиков положили начало становлению советской государственности. Одновременно с установлением Советской власти шло создание нового гос. аппарата: Высшим законодательным органом стал съезд Советов. В перерывал его функции исполнял Всероссийский Центральный исполнительный Комитет (ВЦИК). Высшим исполнительным органом являлся Совет Народный Комиссаров (СНК). Народные комиссариаты заменили прежние министерства.</w:t>
      </w:r>
    </w:p>
    <w:p>
      <w:pPr>
        <w:pStyle w:val="Normal"/>
        <w:tabs>
          <w:tab w:val="clear" w:pos="709"/>
          <w:tab w:val="left" w:pos="726" w:leader="none"/>
        </w:tabs>
        <w:rPr/>
      </w:pPr>
      <w:r>
        <w:rPr/>
        <w:t>7 декабря по инициативе Ленина создается Всероссийская чрезвычайная комиссия по борьбе с контрреволюцией во главе с Дзержинским; задача - пресекать открытые антисоветские выступления. После, приобрел неограниченные права.</w:t>
      </w:r>
    </w:p>
    <w:p>
      <w:pPr>
        <w:pStyle w:val="Normal"/>
        <w:tabs>
          <w:tab w:val="clear" w:pos="709"/>
          <w:tab w:val="left" w:pos="726" w:leader="none"/>
        </w:tabs>
        <w:rPr/>
      </w:pPr>
      <w:r>
        <w:rPr>
          <w:b/>
        </w:rPr>
        <w:t xml:space="preserve">2. </w:t>
      </w:r>
      <w:r>
        <w:rPr/>
        <w:t>В ноябре вновь стал актуальным вопрос о созыве Учредительного собрания - представительного органа, формируемого на основе всеобщего избирательного права для установления формы правления и разработки конституции. Выборы состоялись 12 ноября 1917г. Всего было избрано 715 делегатов: эсеров и левых эсеров 370 и 40 соответственно, большевиков 175 чел, кадетов 17 чел, меньшевиков 16 чел, и 80 беспартийных. Заседание (единственное) состоялось 5 января 1918г. В Таврическом дворце в Петрограде. Преобладали эсеры. Большинство отказалось обсуждать "декларацию прав трудящегося и эксплуатируемого народа", написанную Лениным 4 янв. 1918г. На заседании были подтверждены декреты о мире, о земле.</w:t>
      </w:r>
    </w:p>
    <w:p>
      <w:pPr>
        <w:pStyle w:val="Normal"/>
        <w:tabs>
          <w:tab w:val="clear" w:pos="709"/>
          <w:tab w:val="left" w:pos="726" w:leader="none"/>
        </w:tabs>
        <w:rPr/>
      </w:pPr>
      <w:r>
        <w:rPr/>
        <w:t>7 января собрание прекращено, 20 января распущено.</w:t>
      </w:r>
    </w:p>
    <w:p>
      <w:pPr>
        <w:pStyle w:val="Normal"/>
        <w:tabs>
          <w:tab w:val="clear" w:pos="709"/>
          <w:tab w:val="left" w:pos="726" w:leader="none"/>
        </w:tabs>
        <w:rPr/>
      </w:pPr>
      <w:r>
        <w:rPr>
          <w:b/>
        </w:rPr>
        <w:t xml:space="preserve">3. </w:t>
      </w:r>
      <w:r>
        <w:rPr/>
        <w:t>Новая организация власти и радикальные преобразования были закреплены в первой Конституции РСФСР, принятой на пятом Всероссийском съезде Советов 10 июля 1918г. Конституция состояла из 6 разделов:</w:t>
      </w:r>
    </w:p>
    <w:p>
      <w:pPr>
        <w:pStyle w:val="Normal"/>
        <w:tabs>
          <w:tab w:val="clear" w:pos="709"/>
          <w:tab w:val="left" w:pos="726" w:leader="none"/>
        </w:tabs>
        <w:rPr/>
      </w:pPr>
      <w:r>
        <w:rPr/>
        <w:t>1 раздел включал в себя "декларацию прав трудящегося и эксплуатируемого народа".</w:t>
      </w:r>
    </w:p>
    <w:p>
      <w:pPr>
        <w:pStyle w:val="Normal"/>
        <w:tabs>
          <w:tab w:val="clear" w:pos="709"/>
          <w:tab w:val="left" w:pos="726" w:leader="none"/>
        </w:tabs>
        <w:rPr/>
      </w:pPr>
      <w:r>
        <w:rPr/>
        <w:t>2 раздел - "Общие положения" - утверждал форму гос. устройства России как гос-во диктатуры пролетариата " в виде мощной Всероссийской Советской власти".</w:t>
      </w:r>
    </w:p>
    <w:p>
      <w:pPr>
        <w:pStyle w:val="Normal"/>
        <w:tabs>
          <w:tab w:val="clear" w:pos="709"/>
          <w:tab w:val="left" w:pos="726" w:leader="none"/>
        </w:tabs>
        <w:rPr/>
      </w:pPr>
      <w:r>
        <w:rPr/>
        <w:t>3 раздел - "Конституция Советской власти" - провозглашал структуру её организации в центре и на местах. Высший орган власти Всероссийский съезд Советов. В перерыве между съездами высшей властью был ВЦИК. Общее управление делами осущ. Правительство - СНК. На местах власть принадлежала Советам.</w:t>
      </w:r>
    </w:p>
    <w:p>
      <w:pPr>
        <w:pStyle w:val="Normal"/>
        <w:tabs>
          <w:tab w:val="clear" w:pos="709"/>
          <w:tab w:val="left" w:pos="726" w:leader="none"/>
        </w:tabs>
        <w:rPr/>
      </w:pPr>
      <w:r>
        <w:rPr/>
        <w:t>4 раздел - "Активное и пассивное избирательное право" - регулировал избирательные права граждан.</w:t>
      </w:r>
    </w:p>
    <w:p>
      <w:pPr>
        <w:pStyle w:val="Normal"/>
        <w:tabs>
          <w:tab w:val="clear" w:pos="709"/>
          <w:tab w:val="left" w:pos="726" w:leader="none"/>
        </w:tabs>
        <w:rPr/>
      </w:pPr>
      <w:r>
        <w:rPr/>
        <w:t>5 раздел - "Бюджетное право" - отмечал главную задачу финансовой политики гос-ва: экспроприацию буржуазии и подготовку условий для всеобщего равенства граждан республики в области производства и распределения богатств.</w:t>
      </w:r>
    </w:p>
    <w:p>
      <w:pPr>
        <w:pStyle w:val="Normal"/>
        <w:tabs>
          <w:tab w:val="clear" w:pos="709"/>
          <w:tab w:val="left" w:pos="726" w:leader="none"/>
        </w:tabs>
        <w:rPr/>
      </w:pPr>
      <w:r>
        <w:rPr/>
        <w:t>6 раздел - " О гербе и флаге РСФСР" - утверждал символику нового гос-ва.</w:t>
      </w:r>
    </w:p>
    <w:p>
      <w:pPr>
        <w:pStyle w:val="Normal"/>
        <w:tabs>
          <w:tab w:val="clear" w:pos="709"/>
          <w:tab w:val="left" w:pos="726" w:leader="none"/>
        </w:tabs>
        <w:rPr/>
      </w:pPr>
      <w:r>
        <w:rPr>
          <w:b/>
        </w:rPr>
        <w:t xml:space="preserve">4. </w:t>
      </w:r>
      <w:r>
        <w:rPr/>
        <w:t>После революции первоочередной задачей советской власти был выход из Первой Мировой Войны. Советская власть предложила заключить мир без аннексий и контрибуций. Но германская делегация предъявила ультиматум, требуя передачи Германии территории в 150 тыс. кв.км. (Польшу, часть Прибалтики и Белоруссии). Меньшинство членов ЦК во главе с Лениным настаивали на безоговорочном принятии этих условий, но остальное большинство полагало, что это унизительно и выступало против. Сторонники Троцкого тоже выступили против, предлагая сделать это "когда петух в жопу клюнет" (это от меня вам))), т.е. когда наступит прямая угроза со стороны Германии - критический момент. Формула "ни войны, ни мира".</w:t>
      </w:r>
    </w:p>
    <w:p>
      <w:pPr>
        <w:pStyle w:val="Normal"/>
        <w:tabs>
          <w:tab w:val="clear" w:pos="709"/>
          <w:tab w:val="left" w:pos="726" w:leader="none"/>
        </w:tabs>
        <w:rPr/>
      </w:pPr>
      <w:r>
        <w:rPr/>
        <w:t>После слов Троцкого 18 февраля германские войска перешли в наступление. Здесь никто спорить не стал, советское правительство выразило готовность принять герм. Условия, но не тут-то было!!! Берлин ужесточил условия, теперь он требовал территории в 750 тыс. кв.км. + Россия должна была выплатить большую денежную контрибуцию (золотом).</w:t>
      </w:r>
    </w:p>
    <w:p>
      <w:pPr>
        <w:pStyle w:val="Normal"/>
        <w:tabs>
          <w:tab w:val="clear" w:pos="709"/>
          <w:tab w:val="left" w:pos="726" w:leader="none"/>
        </w:tabs>
        <w:rPr/>
      </w:pPr>
      <w:r>
        <w:rPr/>
        <w:t>Сепаратный Брестский мир от 3 марта 1918г. Положил конец участию России в войне и вычеркнул её из списка победителей в Первой Мировой войне.</w:t>
      </w:r>
    </w:p>
    <w:p>
      <w:pPr>
        <w:pStyle w:val="Normal"/>
        <w:tabs>
          <w:tab w:val="clear" w:pos="709"/>
          <w:tab w:val="left" w:pos="726" w:leader="none"/>
        </w:tabs>
        <w:rPr>
          <w:b/>
          <w:b/>
        </w:rPr>
      </w:pPr>
      <w:r>
        <w:rPr>
          <w:b/>
        </w:rPr>
      </w:r>
    </w:p>
    <w:p>
      <w:pPr>
        <w:pStyle w:val="Heading1"/>
        <w:ind w:hanging="0"/>
        <w:rPr/>
      </w:pPr>
      <w:r>
        <w:rPr/>
        <w:t>Билет № 43</w:t>
      </w:r>
    </w:p>
    <w:p>
      <w:pPr>
        <w:pStyle w:val="Normal"/>
        <w:rPr>
          <w:lang w:eastAsia="en-US"/>
        </w:rPr>
      </w:pPr>
      <w:r>
        <w:rPr>
          <w:lang w:eastAsia="en-US"/>
        </w:rPr>
      </w:r>
    </w:p>
    <w:p>
      <w:pPr>
        <w:pStyle w:val="Normal"/>
        <w:tabs>
          <w:tab w:val="clear" w:pos="709"/>
          <w:tab w:val="left" w:pos="726" w:leader="none"/>
        </w:tabs>
        <w:rPr/>
      </w:pPr>
      <w:r>
        <w:rPr>
          <w:b/>
        </w:rPr>
        <w:t xml:space="preserve">1. </w:t>
      </w:r>
      <w:r>
        <w:rPr/>
        <w:t>Общенациональный масштаб вооруженная борьба приобрела с середины 1918г. Её особенностью была одновременность, скоординированность, выступлений внутренних контрреволюционных сил и войск иностранных интервентов. В гражданской войне и интервенции выделяются 4 этапа:</w:t>
      </w:r>
    </w:p>
    <w:p>
      <w:pPr>
        <w:pStyle w:val="Normal"/>
        <w:tabs>
          <w:tab w:val="clear" w:pos="709"/>
          <w:tab w:val="left" w:pos="726" w:leader="none"/>
        </w:tabs>
        <w:rPr/>
      </w:pPr>
      <w:r>
        <w:rPr/>
        <w:t>1 этап - конец мая - начало ноября 1918г. Использование по отношению к России Верховным советом Антанты 45 тыс. Чехословацкий корпус.25 мая началось его вооруженное выступление, поддержанное всеми антибольшевистскими отрядами белогвардейцев и правоэсеровских мятежников. Везде, где находились эшелоны с чехословацкими войсками, была свергнута советская власть. Социалистические партии (в основном правые эсеры) образовали ряд правительств, опираясь на интервенцию и крестьянские повстанческие отряды.</w:t>
      </w:r>
    </w:p>
    <w:p>
      <w:pPr>
        <w:pStyle w:val="Normal"/>
        <w:tabs>
          <w:tab w:val="clear" w:pos="709"/>
          <w:tab w:val="left" w:pos="726" w:leader="none"/>
        </w:tabs>
        <w:rPr/>
      </w:pPr>
      <w:r>
        <w:rPr/>
        <w:t>Белая Добровольческая армия (правое буржуазно-монархическое крыло антибольшевистского лагеря), возглавляемая Деникиным, летом нанесла поражение советским войскам на Северном Кавказе (у казачьей армии атаман Краснов).</w:t>
      </w:r>
    </w:p>
    <w:p>
      <w:pPr>
        <w:pStyle w:val="Normal"/>
        <w:tabs>
          <w:tab w:val="clear" w:pos="709"/>
          <w:tab w:val="left" w:pos="726" w:leader="none"/>
        </w:tabs>
        <w:rPr/>
      </w:pPr>
      <w:r>
        <w:rPr/>
        <w:t>Положение советской власти к концу лета стало критическим. Действия большевиков в этот момент были решительны и целенаправленны. Добившись численного преимущества над противником, Красная армия в сентябре перешла в наступление на Восточном фронте, которое оказалось удачным. В конце февраля большевики восстановили смертную казнь и решительно расширили полномочия ВЧК.</w:t>
      </w:r>
    </w:p>
    <w:p>
      <w:pPr>
        <w:pStyle w:val="Normal"/>
        <w:tabs>
          <w:tab w:val="clear" w:pos="709"/>
          <w:tab w:val="left" w:pos="726" w:leader="none"/>
        </w:tabs>
        <w:rPr/>
      </w:pPr>
      <w:r>
        <w:rPr/>
        <w:t>18 июля 1918г. Семья Романовых расстреляна.</w:t>
      </w:r>
    </w:p>
    <w:p>
      <w:pPr>
        <w:pStyle w:val="Normal"/>
        <w:tabs>
          <w:tab w:val="clear" w:pos="709"/>
          <w:tab w:val="left" w:pos="726" w:leader="none"/>
        </w:tabs>
        <w:rPr/>
      </w:pPr>
      <w:r>
        <w:rPr/>
        <w:t>Левые эсеры провели теракты против большевиков. Всего Белогвардейцами было расстреляно 22 тыс. человек. В ответ на "белый террор СНК РСФСР 5 сентября принял "Постановление о красном терроре". К концу 1918г. Гражданская война разгорелась с новой силой.</w:t>
      </w:r>
    </w:p>
    <w:p>
      <w:pPr>
        <w:pStyle w:val="Normal"/>
        <w:tabs>
          <w:tab w:val="clear" w:pos="709"/>
          <w:tab w:val="left" w:pos="726" w:leader="none"/>
        </w:tabs>
        <w:rPr/>
      </w:pPr>
      <w:r>
        <w:rPr/>
        <w:t>2 этап - ноябрь 1918г. - февраль 1919г. К ноябрю 1918г. Сильно изменилась международная обстановка: Германия и её союзники потерпели поражение в Первой Мировой войне. В Германии и Австро-Венгрии произошли революции. РСФСР аннулировало Брестский мирный договор. Поражение Германии отрыло для Антанты удобную и короткую дорогу из южных районов к Москве: возобладало намерение разгромить Советскую России силами собственных армий, однако ход событий показал безнадежность этих планов. Опасаясь полной большевизации своих войск, Верховный Совет Антанты в апреле 1919г. Приступил к их срочной эвакуации.</w:t>
      </w:r>
    </w:p>
    <w:p>
      <w:pPr>
        <w:pStyle w:val="Normal"/>
        <w:tabs>
          <w:tab w:val="clear" w:pos="709"/>
          <w:tab w:val="left" w:pos="726" w:leader="none"/>
        </w:tabs>
        <w:rPr/>
      </w:pPr>
      <w:r>
        <w:rPr/>
        <w:t>В Сибири 18 ноября 1918г. к власти пришел адмирал Колчак, провозгласивший себя правителем России., на северо-западе - Юденич, на юге - Деникин, объединивший Добровольческую армию с Донской казачьей армией атамана Краснова. В начале 1919г. Красная армия успешно отбила наступления белогвардейцев на Восточном и Южном фронтах; Советская власть была установлена на большей части Прибалтики и Украины.</w:t>
      </w:r>
    </w:p>
    <w:p>
      <w:pPr>
        <w:pStyle w:val="Normal"/>
        <w:tabs>
          <w:tab w:val="clear" w:pos="709"/>
          <w:tab w:val="left" w:pos="726" w:leader="none"/>
        </w:tabs>
        <w:rPr/>
      </w:pPr>
      <w:r>
        <w:rPr/>
        <w:t>3 этап - март 1919г. - весна 1920г. У Антанты новый план: интервенция должна была "выражаться в комбинированных военных действиях русских антибольшевистских сил и армий соседних союзных гос-в. Ведущая роль отводилась белым, второстепенная - войскам малых пограничных гос-в (Финляндии и Польши). Эконом помощь Англии, Франции и США. В течении 1919г. советская власть в Прибалтике была ликвидирована.</w:t>
      </w:r>
    </w:p>
    <w:p>
      <w:pPr>
        <w:pStyle w:val="Normal"/>
        <w:tabs>
          <w:tab w:val="clear" w:pos="709"/>
          <w:tab w:val="left" w:pos="726" w:leader="none"/>
        </w:tabs>
        <w:rPr/>
      </w:pPr>
      <w:r>
        <w:rPr/>
        <w:t>В марте 1919г. хорошо вооруженная 300 тыс. армия Колчака развернула наступление с востока, намереваясь соединиться с Деникиным для совместного удара на Москву. Но в борьбе с Красной Армией (Фрунзе, Каменев) к началу 1920г. колчаковцы были разбиты, так и не соединившись с Деникиным. Колчак арестован и расстрелян.</w:t>
      </w:r>
    </w:p>
    <w:p>
      <w:pPr>
        <w:pStyle w:val="Normal"/>
        <w:tabs>
          <w:tab w:val="clear" w:pos="709"/>
          <w:tab w:val="left" w:pos="726" w:leader="none"/>
        </w:tabs>
        <w:rPr/>
      </w:pPr>
      <w:r>
        <w:rPr/>
        <w:t>3 июля Деникин издал "Московскую директиву" и его 100 тыс. армия начала движение к центру страны, но к концу октября войска Южного фронта разгромили белые полки. Остатки деникинской армии в апреле 1920г. возглавил Врангель. Они укрепились в Крыму.</w:t>
      </w:r>
    </w:p>
    <w:p>
      <w:pPr>
        <w:pStyle w:val="Normal"/>
        <w:tabs>
          <w:tab w:val="clear" w:pos="709"/>
          <w:tab w:val="left" w:pos="726" w:leader="none"/>
        </w:tabs>
        <w:rPr/>
      </w:pPr>
      <w:r>
        <w:rPr/>
        <w:t>4 этап - май 1920г. - ноябрь 1921г. "5 апреля польская армия, снаряженная на средства Антанты, вторглась в пределы Советской Украины и 6 мая захватила Киев.14 мая началось контрнаступление красных войск. Задача: с боями войти на территорию Польши, взять её столицу. Провал (командует Тухачевский). Октябрь - перемирие, март 1921г. - Рижский мирный договор. По его условиям к Польше отошла значительная часть земель Украины и Белоруссии.</w:t>
      </w:r>
    </w:p>
    <w:p>
      <w:pPr>
        <w:pStyle w:val="Normal"/>
        <w:tabs>
          <w:tab w:val="clear" w:pos="709"/>
          <w:tab w:val="left" w:pos="726" w:leader="none"/>
        </w:tabs>
        <w:rPr/>
      </w:pPr>
      <w:r>
        <w:rPr/>
        <w:t>Завершающим событием Гражданской войны явился разгром армии генерала Врангеля. С 28 окт. - 16 ноября войска Южного фронта под командованием Фрунзе полностью овладели Крымом.</w:t>
      </w:r>
    </w:p>
    <w:p>
      <w:pPr>
        <w:pStyle w:val="Normal"/>
        <w:tabs>
          <w:tab w:val="clear" w:pos="709"/>
          <w:tab w:val="left" w:pos="726" w:leader="none"/>
        </w:tabs>
        <w:rPr/>
      </w:pPr>
      <w:r>
        <w:rPr>
          <w:b/>
        </w:rPr>
        <w:t xml:space="preserve">2. </w:t>
      </w:r>
      <w:r>
        <w:rPr/>
        <w:t>Причины победы большевиков:</w:t>
      </w:r>
    </w:p>
    <w:p>
      <w:pPr>
        <w:pStyle w:val="Normal"/>
        <w:tabs>
          <w:tab w:val="clear" w:pos="709"/>
          <w:tab w:val="left" w:pos="726" w:leader="none"/>
        </w:tabs>
        <w:rPr/>
      </w:pPr>
      <w:r>
        <w:rPr/>
        <w:t>поддержка преобладающей части населения: рабочего класса, мелкого и среднего крестьянства и трудящихся национальных окраин.</w:t>
      </w:r>
    </w:p>
    <w:p>
      <w:pPr>
        <w:pStyle w:val="Normal"/>
        <w:tabs>
          <w:tab w:val="clear" w:pos="709"/>
          <w:tab w:val="left" w:pos="726" w:leader="none"/>
        </w:tabs>
        <w:rPr/>
      </w:pPr>
      <w:r>
        <w:rPr/>
        <w:t>многочисленная армия и прочность тыла</w:t>
      </w:r>
    </w:p>
    <w:p>
      <w:pPr>
        <w:pStyle w:val="Normal"/>
        <w:tabs>
          <w:tab w:val="clear" w:pos="709"/>
          <w:tab w:val="left" w:pos="726" w:leader="none"/>
        </w:tabs>
        <w:rPr/>
      </w:pPr>
      <w:r>
        <w:rPr/>
        <w:t>отсутствие единства у белых, организованных совместных действий.</w:t>
      </w:r>
    </w:p>
    <w:p>
      <w:pPr>
        <w:pStyle w:val="Normal"/>
        <w:tabs>
          <w:tab w:val="clear" w:pos="709"/>
          <w:tab w:val="left" w:pos="726" w:leader="none"/>
        </w:tabs>
        <w:rPr/>
      </w:pPr>
      <w:r>
        <w:rPr>
          <w:b/>
        </w:rPr>
        <w:t>3. "</w:t>
      </w:r>
      <w:r>
        <w:rPr/>
        <w:t>Военный коммунизм"</w:t>
      </w:r>
    </w:p>
    <w:p>
      <w:pPr>
        <w:pStyle w:val="Normal"/>
        <w:tabs>
          <w:tab w:val="clear" w:pos="709"/>
          <w:tab w:val="left" w:pos="726" w:leader="none"/>
        </w:tabs>
        <w:rPr/>
      </w:pPr>
      <w:r>
        <w:rPr/>
        <w:t>широкая национализация промышленных предприятий, включая мелкие;</w:t>
      </w:r>
    </w:p>
    <w:p>
      <w:pPr>
        <w:pStyle w:val="Normal"/>
        <w:tabs>
          <w:tab w:val="clear" w:pos="709"/>
          <w:tab w:val="left" w:pos="726" w:leader="none"/>
        </w:tabs>
        <w:rPr/>
      </w:pPr>
      <w:r>
        <w:rPr/>
        <w:t>перевод на военное положение оборонных заводов и железнодорожного транспорта;</w:t>
      </w:r>
    </w:p>
    <w:p>
      <w:pPr>
        <w:pStyle w:val="Normal"/>
        <w:tabs>
          <w:tab w:val="clear" w:pos="709"/>
          <w:tab w:val="left" w:pos="726" w:leader="none"/>
        </w:tabs>
        <w:rPr/>
      </w:pPr>
      <w:r>
        <w:rPr/>
        <w:t>сверхцентрализация управления промышленностью, не допуская какой-либо самостоятельности на местах;</w:t>
      </w:r>
    </w:p>
    <w:p>
      <w:pPr>
        <w:pStyle w:val="Normal"/>
        <w:tabs>
          <w:tab w:val="clear" w:pos="709"/>
          <w:tab w:val="left" w:pos="726" w:leader="none"/>
        </w:tabs>
        <w:rPr/>
      </w:pPr>
      <w:r>
        <w:rPr/>
        <w:t>развитие принципа продовольственной диктатуры и полное официальное запрещение свободы торговли. Январь, 1919г. вводится продразверстка на хлеб, с 1920г. - на картофель, овощи и другие культуры;</w:t>
      </w:r>
    </w:p>
    <w:p>
      <w:pPr>
        <w:pStyle w:val="Normal"/>
        <w:tabs>
          <w:tab w:val="clear" w:pos="709"/>
          <w:tab w:val="left" w:pos="726" w:leader="none"/>
        </w:tabs>
        <w:rPr/>
      </w:pPr>
      <w:r>
        <w:rPr/>
        <w:t>натурализация хоз. Отношений в условиях обесценивания денег; выдача рабочим и служащим, наряду с потерявшей значение денежной зарплатой, продовольств. И промтоварных пайков, бесплатное пользование жильем, транспортом и др. услугами.</w:t>
      </w:r>
    </w:p>
    <w:p>
      <w:pPr>
        <w:pStyle w:val="Normal"/>
        <w:tabs>
          <w:tab w:val="clear" w:pos="709"/>
          <w:tab w:val="left" w:pos="726" w:leader="none"/>
        </w:tabs>
        <w:rPr/>
      </w:pPr>
      <w:r>
        <w:rPr/>
        <w:t>1918г. - введение трудовой повинности, 1920г. - всеобщей; создание трудовых армий.</w:t>
      </w:r>
    </w:p>
    <w:p>
      <w:pPr>
        <w:pStyle w:val="Normal"/>
        <w:tabs>
          <w:tab w:val="clear" w:pos="709"/>
          <w:tab w:val="left" w:pos="726" w:leader="none"/>
        </w:tabs>
        <w:rPr>
          <w:b/>
          <w:b/>
          <w:szCs w:val="32"/>
        </w:rPr>
      </w:pPr>
      <w:r>
        <w:rPr>
          <w:b/>
          <w:szCs w:val="32"/>
        </w:rPr>
      </w:r>
    </w:p>
    <w:p>
      <w:pPr>
        <w:pStyle w:val="Heading1"/>
        <w:ind w:hanging="0"/>
        <w:rPr/>
      </w:pPr>
      <w:r>
        <w:rPr/>
        <w:t>Вопрос № 44</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b/>
          <w:szCs w:val="32"/>
        </w:rPr>
        <w:t>Эконом. и полит. кризис в Советской России 1920-1921 г НЭП</w:t>
      </w:r>
    </w:p>
    <w:p>
      <w:pPr>
        <w:pStyle w:val="Normal"/>
        <w:tabs>
          <w:tab w:val="clear" w:pos="709"/>
          <w:tab w:val="left" w:pos="726" w:leader="none"/>
        </w:tabs>
        <w:rPr/>
      </w:pPr>
      <w:r>
        <w:rPr>
          <w:szCs w:val="22"/>
        </w:rPr>
        <w:t>Экономический и социальный кризис конца 1920 начала 1921 г. Политика "военного коммунизма" привела экономику страны к полному развалу. С ее помощью не удалось преодолеть разруху, порожденную 4 годами участия России в первой мировой войне и усугубленную 3 годами гражданской войны. Население уменьшилось на 10,9 млн. человек. Во время военных действий особенно пострадали Донбасс, Бакинский нефтяной район, Урал и Сибирь, были разрушены многие шахты и рудники. Из-за нехватки топлива и сырья останавливались заводы. Рабочие были вынуждены покидать города и уезжали в деревню. Петроград потерял 60% рабочих, когда закрылись Путиловский, Обуховский и другие предприятия, Москва 50%. Прекратилось движение на 30 железных дорогах. Безудержно нарастала инфляция. Сельскохозяйственной продукции производилось только 60% довоенного объема. Посевные площади сократились на 25%, так как крестьяне не были заинтересованы в расширении хозяйства. В 1921 г. из-за неурожая массовый голод охватил город и деревню.</w:t>
      </w:r>
    </w:p>
    <w:p>
      <w:pPr>
        <w:pStyle w:val="Normal"/>
        <w:tabs>
          <w:tab w:val="clear" w:pos="709"/>
          <w:tab w:val="left" w:pos="726" w:leader="none"/>
        </w:tabs>
        <w:rPr/>
      </w:pPr>
      <w:r>
        <w:rPr>
          <w:szCs w:val="22"/>
        </w:rPr>
        <w:t>Провал политики "военного коммунизма" большевистское правительство осознало не сразу. В 1920 г. Совнарком продолжил меры по усилению безрыночных, распределительно-коммунистических начал. Национализация промышленности была распространена на мелкие предприятия. В декабре 1920 г. VIII Всероссийский съезд Советов утвердил План восстановления народного хозяйства и его электрификации (план ГОЭЛРО). В феврале 1921 г. Совнарком создал Государственную комиссию (Госплан) для разработки текущих и перспективных планов хозяйственного развития страны. Расширился ассортимент продуктов сельского хозяйства, подлежащих продразверстке. Готовился декрет об отмене денежного обращения. Однако эти мероприятия вступали в противоречие с требованиями рабочих и крестьян. Параллельно с экономическим в стране нарастал социальный кризис. Рабочих раздражали безработица и нехватка продуктов питания. Они были недовольны ущемлением прав профсоюзов, введением принудительного труда и его уравнительной оплаты. Поэтому в городах в конце 1920 начале 1921 г. начались забастовки, в которых рабочие выступали за демократизацию политической системы страны, созыв Учредительного собрания, отмену спецраспределителей и пайков.</w:t>
      </w:r>
    </w:p>
    <w:p>
      <w:pPr>
        <w:pStyle w:val="Normal"/>
        <w:tabs>
          <w:tab w:val="clear" w:pos="709"/>
          <w:tab w:val="left" w:pos="726" w:leader="none"/>
        </w:tabs>
        <w:rPr/>
      </w:pPr>
      <w:r>
        <w:rPr>
          <w:szCs w:val="22"/>
        </w:rPr>
        <w:t>Крестьяне, возмущенные действиями продотрядов, перестали не только сдавать хлеб по продразверстке, но и поднялись на вооруженную борьбу. Восстания охватили Тамбовщину, Украину, Дон, Кубань, Поволжье и Сибирь. Крестьяне требовали изменения аграрной политики, ликвидации диктата РКЩб), созыва Учредительного собрания на основе всеобщего равного избирательного права. На подавление этих выступлений были брошены части Красной Армии и ВЧК.</w:t>
      </w:r>
    </w:p>
    <w:p>
      <w:pPr>
        <w:pStyle w:val="Normal"/>
        <w:tabs>
          <w:tab w:val="clear" w:pos="709"/>
          <w:tab w:val="left" w:pos="726" w:leader="none"/>
        </w:tabs>
        <w:rPr/>
      </w:pPr>
      <w:r>
        <w:rPr>
          <w:szCs w:val="22"/>
        </w:rPr>
        <w:t>Восстание в Кронштадте. В марте 1921 г. моряки и красноармейцы военно-морской крепости Кронштадт потребовали освобождения из заключения всех представителей социалистических партий, проведения перевыборов Советов и изгнания их них коммунистов, предоставления свободы слова, собраний и союзов всем партиям, обеспечения свободы торговли, разрешения крестьянам свободно пользоваться землей и распоряжаться продуктами своего хозяйства, т.е. ликвидации продразверстки. Кронштадтцев поддержали рабочие. В ответ правительство ввело осадное положение в Петрограде, объявило восставших мятежниками и отказалось вести с ними переговоры. Полки Красной Армии, усиленные отрядами ВЧК и делегатами Х съезда РКП (б), специально прибывшими из Москвы, штурмом взяли Кронштадт.2,5 тыс. матросов было арестовано, 6-8 тыс. эмигрировало в Финляндию.</w:t>
      </w:r>
    </w:p>
    <w:p>
      <w:pPr>
        <w:pStyle w:val="Normal"/>
        <w:tabs>
          <w:tab w:val="clear" w:pos="709"/>
          <w:tab w:val="left" w:pos="726" w:leader="none"/>
        </w:tabs>
        <w:rPr/>
      </w:pPr>
      <w:r>
        <w:rPr>
          <w:szCs w:val="22"/>
        </w:rPr>
        <w:t>Разруха и голод, забастовки рабочих, восстания крестьян и матросов все свидетельствовало о том, что в стране назрел глубокий экономический и социальный кризис. Кроме того, к весне 1921 г. была исчерпана надежда на скорую мировую революцию и материально-техническую помощь европейского пролетариата. Поэтому В.И. Ленин пересмотрел внутриполитический курс и признал, что только удовлетворение требований крестьянства может спасти власть большевиков.</w:t>
      </w:r>
    </w:p>
    <w:p>
      <w:pPr>
        <w:pStyle w:val="Normal"/>
        <w:tabs>
          <w:tab w:val="clear" w:pos="709"/>
          <w:tab w:val="left" w:pos="726" w:leader="none"/>
        </w:tabs>
        <w:rPr/>
      </w:pPr>
      <w:r>
        <w:rPr>
          <w:szCs w:val="22"/>
        </w:rPr>
        <w:t>НОВАЯ ЭКОНОМИЧЕСКАЯ ПОЛИТИКА (НЭП)</w:t>
      </w:r>
    </w:p>
    <w:p>
      <w:pPr>
        <w:pStyle w:val="Normal"/>
        <w:tabs>
          <w:tab w:val="clear" w:pos="709"/>
          <w:tab w:val="left" w:pos="726" w:leader="none"/>
        </w:tabs>
        <w:rPr/>
      </w:pPr>
      <w:r>
        <w:rPr>
          <w:szCs w:val="22"/>
        </w:rPr>
        <w:t>Сущность и цели нэпа. На Х съезде РКЩб) в марте 1921 г.В.И. Ленин предложил новую экономическую политику. Это была антикризисная программа, сущность которой состояла в воссоздании многоукладной экономики и использовании организационно-технического опыта капиталистов при сохранении "командных высот" в руках большевистского правительства. Под ними понимались политические и экономические рычага воздействия: полновластие РКП (б), государственный сектор в промышленности, централизованная финансовая система и монополия внешней торговли.</w:t>
      </w:r>
    </w:p>
    <w:p>
      <w:pPr>
        <w:pStyle w:val="Normal"/>
        <w:tabs>
          <w:tab w:val="clear" w:pos="709"/>
          <w:tab w:val="left" w:pos="726" w:leader="none"/>
        </w:tabs>
        <w:rPr/>
      </w:pPr>
      <w:r>
        <w:rPr>
          <w:szCs w:val="22"/>
        </w:rPr>
        <w:t>Главная политическая цель нэпа снять социальную напряженность, укрепить социальную базу советской власти в форме союза рабочих и крестьян. Экономическая цель предотвратить дальнейшее усугубление разрухи, выйти из кризиса и восстановить хозяйство. Социальная цель обеспечить благоприятные условия для построения социалистического общества, не дожидаясь мировой революции. Кроме того, нэп был нацелен на восстановление нормальных внешнеполитических и внешнеэкономических связей, на преодоление международной изоляции. Достижение этих целей привело к постепенному свертыванию нэпа во второй половине 20-х годов.</w:t>
      </w:r>
    </w:p>
    <w:p>
      <w:pPr>
        <w:pStyle w:val="Normal"/>
        <w:tabs>
          <w:tab w:val="clear" w:pos="709"/>
          <w:tab w:val="left" w:pos="726" w:leader="none"/>
        </w:tabs>
        <w:rPr/>
      </w:pPr>
      <w:r>
        <w:rPr>
          <w:szCs w:val="22"/>
        </w:rPr>
        <w:t>Реализация нэпа. Переход к нэпу законодательно был оформлен декретами ВЦИК и Совнаркома, решениями IX Всероссийского съезда Советов в декабре 1921 г. Нэп включал комплекс экономических и социально-политических мероприятий. Они означали "отступление" от принципов "военного коммунизма" - возрождение частного предпринимательства, введение свободы внутренней торговли и удовлетворение некоторых требований крестьянства.</w:t>
      </w:r>
    </w:p>
    <w:p>
      <w:pPr>
        <w:pStyle w:val="Normal"/>
        <w:tabs>
          <w:tab w:val="clear" w:pos="709"/>
          <w:tab w:val="left" w:pos="726" w:leader="none"/>
        </w:tabs>
        <w:rPr/>
      </w:pPr>
      <w:r>
        <w:rPr>
          <w:szCs w:val="22"/>
        </w:rPr>
        <w:t>Введение нэпа началось с сельского хозяйства путем замены продразверстки на продовольственный налог (продналог). Он устанавливался до посевной кампании, не мог изменяться в течение года и был в 2 раза меньше разверстки. После выполнения государственных поставок разрешалась свободная торговля продуктами своего хозяйства. Допускались аренда земли и наем рабочей силы. Прекратилось насильственное насаждение коммун, что позволило укрепиться в деревне частному, мелкотоварному сектору. Крестьяне-единоличники давали 98,5% сельскохозяйственной продукции. Новая экономическая политика на селе была направлена на стимулирование сельскохозяйственного производства. В результате к 1925 г. на восстановленных посевных площадях валовой сбор зерна на 20,7% превысил среднегодовой уровень предвоенной России. Улучшилось снабжение промышленности сельскохозяйственным сырьем.</w:t>
      </w:r>
    </w:p>
    <w:p>
      <w:pPr>
        <w:pStyle w:val="Normal"/>
        <w:tabs>
          <w:tab w:val="clear" w:pos="709"/>
          <w:tab w:val="left" w:pos="726" w:leader="none"/>
        </w:tabs>
        <w:rPr/>
      </w:pPr>
      <w:r>
        <w:rPr>
          <w:szCs w:val="22"/>
        </w:rPr>
        <w:t>В производстве и торговле частным лицам разрешалось открывать мелкие и брать в аренду средние предприятия. Был отменен декрет о всеобщей национализации. Крупному отечественному и иностранному капиталу предоставлялись концессии, право создания акционерных и совместных с государством предприятий. Так возник новый для экономики России государственно-капиталистический сектор. Отменялась строгая централизация в снабжении предприятий сырьем и распределении готовой продукции. Деятельность государственных предприятий нацеливалась на большую самостоятельность, самоокупаемость и хозрасчет.</w:t>
      </w:r>
    </w:p>
    <w:p>
      <w:pPr>
        <w:pStyle w:val="Normal"/>
        <w:tabs>
          <w:tab w:val="clear" w:pos="709"/>
          <w:tab w:val="left" w:pos="726" w:leader="none"/>
        </w:tabs>
        <w:rPr/>
      </w:pPr>
      <w:r>
        <w:rPr>
          <w:szCs w:val="22"/>
        </w:rPr>
        <w:t>Вместо отраслевой системы управления промышленностью вводилась территориально-отраслевая. После реорганизации ВСНХ руководство осуществлялось его главками через местные советы народного хозяйства (совнархозы) и отраслевые хозяйственные тресты.</w:t>
      </w:r>
    </w:p>
    <w:p>
      <w:pPr>
        <w:pStyle w:val="Normal"/>
        <w:tabs>
          <w:tab w:val="clear" w:pos="709"/>
          <w:tab w:val="left" w:pos="726" w:leader="none"/>
        </w:tabs>
        <w:rPr/>
      </w:pPr>
      <w:r>
        <w:rPr>
          <w:szCs w:val="22"/>
        </w:rPr>
        <w:t>В финансовой сфере, кроме единого Государственного банка, появились частные и кооперативные банки, страховые общества. Взималась плата за пользование транспортом, системами связи и коммунальными услугами. Выпускались государственные займы, которые принудительно распространялись среди населения с целью выкачивания личных средств для развития промышленности. В 1922 г. была проведена денежная реформа: сократилась эмиссия бумажных денег и в оборот вводился советский червонец (10 руб.), который высоко ценился на мировом валютном рынке. Это позволило укрепить национальную валюту и покончить с инфляцией. Свидетельством стабилизации финансового положения стала замена продналога на его денежный эквивалент.</w:t>
      </w:r>
    </w:p>
    <w:p>
      <w:pPr>
        <w:pStyle w:val="Normal"/>
        <w:tabs>
          <w:tab w:val="clear" w:pos="709"/>
          <w:tab w:val="left" w:pos="726" w:leader="none"/>
        </w:tabs>
        <w:rPr/>
      </w:pPr>
      <w:r>
        <w:rPr>
          <w:szCs w:val="22"/>
        </w:rPr>
        <w:t>В результате новой экономической политики в 1926 г. по основным видам промышленной продукции был достигнут довоенный уровень. Легкая промышленность развивалась быстрее, чем тяжелая, требовавшая значительных капиталовложений. Условия жизни городского и сельского населения улучшились. Началась отмена карточной системы распределения продуктов питания. Таким образом, одна из задач нэпа преодоление разрухи была решена.</w:t>
      </w:r>
    </w:p>
    <w:p>
      <w:pPr>
        <w:pStyle w:val="Normal"/>
        <w:tabs>
          <w:tab w:val="clear" w:pos="709"/>
          <w:tab w:val="left" w:pos="726" w:leader="none"/>
        </w:tabs>
        <w:rPr/>
      </w:pPr>
      <w:r>
        <w:rPr>
          <w:szCs w:val="22"/>
        </w:rPr>
        <w:t>Нэп вызвал некоторые изменения в социальной политике. В 1922 г. был принят новый Кодекс законов о труде, отменявший всеобщую трудовую повинность и вводивший свободный наем рабочей силы. Прекратились трудовые мобилизации. Для стимулирования материальной заинтересованности рабочих в повышении производительности труда была проведена реформа системы оплаты. Вместо натурального вознаграждения вводилась денежная система, основанная на тарифной сетке. Однако социальная политика имела ярко выраженную классовую направленность. При выборах депутатов в органы власти преимущество по-прежнему имели рабочие. Часть населения, как и раньше, была лишена избирательных прав ("лишенцы"). В системе налогообложения основная тяжесть приходилась на частных предпринимателей в городе и кулаков в деревне. Бедняки от уплаты налогов освобождались, середняки платили половину.</w:t>
      </w:r>
    </w:p>
    <w:p>
      <w:pPr>
        <w:pStyle w:val="Normal"/>
        <w:tabs>
          <w:tab w:val="clear" w:pos="709"/>
          <w:tab w:val="left" w:pos="726" w:leader="none"/>
        </w:tabs>
        <w:rPr/>
      </w:pPr>
      <w:r>
        <w:rPr>
          <w:szCs w:val="22"/>
        </w:rPr>
        <w:t>Новые веяния во внутренней политике не изменили методы политического руководства страной. Государственные вопросы по-прежнему решал партийный аппарат. Однако социально-политический кризис 1920-1921 гг. и введение нэпа не прошли бесследно для большевиков. Среди них начались дискуссии о роли и месте профсоюзов в государстве, о сущности и политическом значении нэпа. Появились фракции со своими платформами, противостоявшими позиции В.И. Ленина. Одни настаивали на демократизации системы управления, предоставлении профсоюзам широких хозяйственных прав ("рабочая оппозиция"). Другие предлагали еще больше централизовать управление и фактически ликвидировать профсоюзы (Л.Д. Троцкий). Многие коммунисты вышли из РКП (б), считая, что введение нэпа означает реставрацию капитализма и измену социалистическим принципам. Правящей партии грозил раскол, что было, с точки зрения В.И. Ленина, совершенно недопустимо. На Х съезде РКП (б) были приняты резолюции, осуждающие "антимарксистские" взгляды "рабочей оппозиции", запрещающие создание фракций и групп. После съезда была проведена проверка идейной устойчивости членов партии ("чистка"), на четверть сократившая ее численность. Все это позволило укрепить единомыслие в партии и ее единство как важнейшего звена в системе управления государством.</w:t>
      </w:r>
    </w:p>
    <w:p>
      <w:pPr>
        <w:pStyle w:val="Normal"/>
        <w:tabs>
          <w:tab w:val="clear" w:pos="709"/>
          <w:tab w:val="left" w:pos="726" w:leader="none"/>
        </w:tabs>
        <w:rPr/>
      </w:pPr>
      <w:r>
        <w:rPr>
          <w:szCs w:val="22"/>
        </w:rPr>
        <w:t>Вторым звеном в политической системе советской власти продолжал оставаться аппарат насилия ВЧК, переименованная в 1922 г. в Главное политическое управление. ГПУ следило за настроением всех слоев общества, выявляло инакомыслящих, отправляло их в тюрьмы и концлагеря. Особое внимание уделялось политическим противникам большевистского режима. В 1922 г. ГПУ обвинило 47 арестованных ранее руководителей эсеровской партии в контрреволюционной деятельности. Состоялся первый крупный политический процесс при советской власти. Трибунал ВЦИК приговорил 12 обвиняемых к смертной казни, остальных - к различным срокам тюремного заключения. Осенью 1922 г. из России было выслано 160 ученых и деятелей культуры, не разделявших большевистскую доктрину ("философский пароход"). С идейным противостоянием было покончено.</w:t>
      </w:r>
    </w:p>
    <w:p>
      <w:pPr>
        <w:pStyle w:val="Normal"/>
        <w:tabs>
          <w:tab w:val="clear" w:pos="709"/>
          <w:tab w:val="left" w:pos="726" w:leader="none"/>
        </w:tabs>
        <w:rPr/>
      </w:pPr>
      <w:r>
        <w:rPr>
          <w:szCs w:val="22"/>
        </w:rPr>
        <w:t>Насаждая большевистскую идеологию в обществе. Советское правительство нанесло удар по русской православной церкви и поставило ее под свой контроль, несмотря на декрет об отделении церкви от государства. В 1922 г. под предлогом сбора средств для борьбы с голодом была конфискована значительная часть церковных ценностей. Усиливалась антирелигиозная пропаганда, разрушались храмы и соборы. Начались преследования священников. Патриарх Тихон, избранный в ноябре 1917 г. Поместным Собором, был заключен под домашний арест.</w:t>
      </w:r>
    </w:p>
    <w:p>
      <w:pPr>
        <w:pStyle w:val="Normal"/>
        <w:tabs>
          <w:tab w:val="clear" w:pos="709"/>
          <w:tab w:val="left" w:pos="726" w:leader="none"/>
        </w:tabs>
        <w:rPr/>
      </w:pPr>
      <w:r>
        <w:rPr>
          <w:szCs w:val="22"/>
        </w:rPr>
        <w:t>Для подрыва внутрицерковного единства правительство оказывало материальную и моральную поддержку "обновленческим" течениям, призывавшим мирян повиноваться власти. После смерти Тихона в 1925 г. правительство воспрепятствовало избранию нового патриарха. Местоблюститель патриаршего престола, митрополит Петр был арестован. Его преемник, митрополит Сергий и 8 архиереев вынуждены были проявить лояльность по отношению к советской власти. В 1927 г. они подписали Декларацию, в которой обязывали священников, не признававших новую власть, отойти от церковных дел.</w:t>
      </w:r>
    </w:p>
    <w:p>
      <w:pPr>
        <w:pStyle w:val="Normal"/>
        <w:tabs>
          <w:tab w:val="clear" w:pos="709"/>
          <w:tab w:val="left" w:pos="726" w:leader="none"/>
        </w:tabs>
        <w:rPr/>
      </w:pPr>
      <w:r>
        <w:rPr>
          <w:szCs w:val="22"/>
        </w:rPr>
        <w:t>Укрепление единства партии, разгром политических и идейных противников позволили упрочить однопартийную политическую систему, в которой так называемая "диктатура пролетариата в союзе с крестьянством" на деле означала диктатуру ЦК РКП (б). Эта политическая система с небольшими изменениями продолжала существовать все годы советской власти.</w:t>
      </w:r>
    </w:p>
    <w:p>
      <w:pPr>
        <w:pStyle w:val="Normal"/>
        <w:tabs>
          <w:tab w:val="clear" w:pos="709"/>
          <w:tab w:val="left" w:pos="726" w:leader="none"/>
        </w:tabs>
        <w:rPr/>
      </w:pPr>
      <w:r>
        <w:rPr>
          <w:szCs w:val="22"/>
        </w:rPr>
        <w:t>Итоги внутренней политики начала 20-х годов. Нэп обеспечил стабилизацию и восстановление хозяйства. Однако вскоре после его введения первые успехи сменились новыми трудностями. Их возникновение объяснялось тремя причинами: дисбалансом промышленности и сельского хозяйства; целенаправленно классовой ориентацией внутренней политики правительства; усилением противоречий между многообразием социальных интересов разных слоев общества и авторитаризмом большевистского руководства.</w:t>
      </w:r>
    </w:p>
    <w:p>
      <w:pPr>
        <w:pStyle w:val="Normal"/>
        <w:tabs>
          <w:tab w:val="clear" w:pos="709"/>
          <w:tab w:val="left" w:pos="726" w:leader="none"/>
        </w:tabs>
        <w:rPr/>
      </w:pPr>
      <w:r>
        <w:rPr>
          <w:szCs w:val="22"/>
        </w:rPr>
        <w:t>Необходимость обеспечения независимости и обороноспособности страны требовала дальнейшего развития экономики, в первую очередь, тяжелой промышленности. Приоритет промышленности над сельским:</w:t>
      </w:r>
    </w:p>
    <w:p>
      <w:pPr>
        <w:pStyle w:val="Normal"/>
        <w:tabs>
          <w:tab w:val="clear" w:pos="709"/>
          <w:tab w:val="left" w:pos="726" w:leader="none"/>
        </w:tabs>
        <w:rPr/>
      </w:pPr>
      <w:r>
        <w:rPr>
          <w:szCs w:val="22"/>
        </w:rPr>
        <w:t>хозяйством выливался в перекачивание средств из деревни в город путем ценовой и налоговой политики. На промышленные товары сбытовые цены искусственно завышались, закупочные цены на сырье и продукты занижались ("ножницы" цен). Сложность налаживания нормального товарообмена между городом и деревней порождало также неудовлетворительное качество промышленной продукции. Осенью 1923 г. разразился "кризис сбыта", затоваривание дорогими и плохими промтоварами, которые население отказывалось покупать. В 1924 г. к нему добавился "кризис цен", когда крестьяне, собравшие хороший урожай, отказались отдавать хлеб государству по твердым ценам, решив продать его на рынке. Попытки заставить крестьян сдавать хлеб по продналогу вызвали массовые восстания (в Амурской области. Грузни и других районах). В середине 20-х годов упал объем государственных заготовок хлеба и сырья. Это снизило возможность экспорта сельскохозяйственных продуктов и, следовательно, уменьшило валютные поступления, необходимые для покупки промышленного оборудования за границей.</w:t>
      </w:r>
    </w:p>
    <w:p>
      <w:pPr>
        <w:pStyle w:val="Normal"/>
        <w:tabs>
          <w:tab w:val="clear" w:pos="709"/>
          <w:tab w:val="left" w:pos="726" w:leader="none"/>
        </w:tabs>
        <w:rPr/>
      </w:pPr>
      <w:r>
        <w:rPr>
          <w:szCs w:val="22"/>
        </w:rPr>
        <w:t>Для выхода из кризиса правительство предприняло ряд административных мер. Было усилено централизованное руководство экономикой, ограничена самостоятельность предприятий, увеличены цены на промтовары, повышены налоги для частных предпринимателей, торговцев и кулаков. Это означало начало свертывания нэпа.</w:t>
      </w:r>
    </w:p>
    <w:p>
      <w:pPr>
        <w:pStyle w:val="Normal"/>
        <w:tabs>
          <w:tab w:val="clear" w:pos="709"/>
          <w:tab w:val="left" w:pos="726" w:leader="none"/>
        </w:tabs>
        <w:rPr/>
      </w:pPr>
      <w:r>
        <w:rPr>
          <w:szCs w:val="22"/>
        </w:rPr>
        <w:t>Новое направление внутренней политики вызывалось стремлением разрешить все экономические и социальные трудности одним ударом, не вырабатывая механизма взаимодействия государственного, кооперативного и частного секторов хозяйства. Свою неспособность преодолеть кризисные явления хозяйственными методами и использование командно-директивных сталинское руководство партии объясняло деятельностью классовых "врагов народа" (нэпманов, кулаков, агрономов, инженеров и других специалистов). Это служило основанием для развертывания репрессий и организации новых политических процессов.</w:t>
      </w:r>
    </w:p>
    <w:p>
      <w:pPr>
        <w:pStyle w:val="Normal"/>
        <w:tabs>
          <w:tab w:val="clear" w:pos="709"/>
          <w:tab w:val="left" w:pos="726" w:leader="none"/>
        </w:tabs>
        <w:rPr/>
      </w:pPr>
      <w:r>
        <w:rPr>
          <w:szCs w:val="22"/>
        </w:rPr>
        <w:t>Внутрипартийная борьба за власть. Экономические и социально-политические трудности, проявившиеся уже в первые годы нэпа, стремление построить социализм при отсутствии опыта реализации этой цели породили идеологический кризис. Все принципиальные вопросы развития страны вызывали острые внутрипартийные дискуссии.</w:t>
      </w:r>
    </w:p>
    <w:p>
      <w:pPr>
        <w:pStyle w:val="Normal"/>
        <w:tabs>
          <w:tab w:val="clear" w:pos="709"/>
          <w:tab w:val="left" w:pos="726" w:leader="none"/>
        </w:tabs>
        <w:rPr/>
      </w:pPr>
      <w:r>
        <w:rPr>
          <w:szCs w:val="22"/>
        </w:rPr>
        <w:t>В.И. Ленин, автор нэпа, предполагавший в 1921 г., что это будет политика "всерьез и надолго", уже через год на XI съезде партии заявил, что пора прекратить "отступление" в сторону капитализма и необходимо переходить к построению социализма. Он написал ряд работ, названных советскими историками "политическим завещанием" В.И. Ленина. В них он сформулировал основные направления деятельности партии; индустриализация (техническое перевооружение промышленности), широкая кооперация (в первую очередь в сельском хозяйстве) и культурная революция (ликвидация неграмотности, повышение культурного и образовательного уровня населения). При этом В.И. Ленин настаивал на сохранении единства и руководящей роли партии в государстве. В "Письме к съезду" он дал весьма нелицеприятные политические и личностные характеристики шести членам Политбюро (Л.Д. Троцкому, Л.Б. Каменеву, Г.Е. Зиновьеву, Н.И. Бухарину, ГЛ. Пятакову, И.В. Сталину).В.И. Ленин также предостерегал партию от ее бюрократизации и возможности возникновения фракционной борьбы, считая главной опасностью политические амбиции и соперничество Л.Д. Троцкого и И.В. Сталина.</w:t>
      </w:r>
    </w:p>
    <w:p>
      <w:pPr>
        <w:pStyle w:val="Normal"/>
        <w:tabs>
          <w:tab w:val="clear" w:pos="709"/>
          <w:tab w:val="left" w:pos="726" w:leader="none"/>
        </w:tabs>
        <w:rPr>
          <w:b/>
          <w:b/>
          <w:szCs w:val="24"/>
        </w:rPr>
      </w:pPr>
      <w:r>
        <w:rPr>
          <w:b/>
          <w:szCs w:val="24"/>
        </w:rPr>
      </w:r>
    </w:p>
    <w:p>
      <w:pPr>
        <w:pStyle w:val="Heading1"/>
        <w:ind w:hanging="0"/>
        <w:rPr/>
      </w:pPr>
      <w:r>
        <w:rPr/>
        <w:t>Билет № 45</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Образование СССР: предпосылки, проекты объединения. Значения и последствия образования СССР. Конституция СССР 1924 года.</w:t>
      </w:r>
    </w:p>
    <w:p>
      <w:pPr>
        <w:pStyle w:val="Normal"/>
        <w:tabs>
          <w:tab w:val="clear" w:pos="709"/>
          <w:tab w:val="left" w:pos="726" w:leader="none"/>
        </w:tabs>
        <w:rPr/>
      </w:pPr>
      <w:r>
        <w:rPr>
          <w:b/>
          <w:bCs/>
          <w:szCs w:val="20"/>
        </w:rPr>
        <w:t>Предпосылки образования СССР</w:t>
      </w:r>
    </w:p>
    <w:p>
      <w:pPr>
        <w:pStyle w:val="Normal"/>
        <w:tabs>
          <w:tab w:val="clear" w:pos="709"/>
          <w:tab w:val="left" w:pos="726" w:leader="none"/>
        </w:tabs>
        <w:rPr/>
      </w:pPr>
      <w:r>
        <w:rPr>
          <w:b/>
          <w:bCs/>
          <w:i/>
          <w:iCs/>
          <w:szCs w:val="20"/>
        </w:rPr>
        <w:t>1.1 Идеологические</w:t>
      </w:r>
      <w:r>
        <w:rPr>
          <w:szCs w:val="20"/>
        </w:rPr>
        <w:t>. Октябрьская революция 1917 года привела к распаду Российской империи. Произошла дезинтеграция бывшего единого государственного пространства, просуществовавшего несколько веков. Однако большевистская идея мировой революции и создания в будущем Всемирной Федеративной Республики Советов форсировала новый объединительный процесс. Активную роль в развертывании объединительного движения сыграла РСФСР, власти которой были заинтересованы в восстановлении унитарного государства на территории бывшей Российской империи.</w:t>
      </w:r>
    </w:p>
    <w:p>
      <w:pPr>
        <w:pStyle w:val="Normal"/>
        <w:tabs>
          <w:tab w:val="clear" w:pos="709"/>
          <w:tab w:val="left" w:pos="726" w:leader="none"/>
        </w:tabs>
        <w:rPr/>
      </w:pPr>
      <w:r>
        <w:rPr>
          <w:b/>
          <w:bCs/>
          <w:szCs w:val="20"/>
        </w:rPr>
        <w:t xml:space="preserve">1.2 </w:t>
      </w:r>
      <w:r>
        <w:rPr>
          <w:b/>
          <w:bCs/>
          <w:i/>
          <w:iCs/>
          <w:szCs w:val="20"/>
        </w:rPr>
        <w:t>Национальная политика большевиков</w:t>
      </w:r>
      <w:r>
        <w:rPr>
          <w:i/>
          <w:iCs/>
          <w:szCs w:val="20"/>
        </w:rPr>
        <w:t xml:space="preserve">. </w:t>
      </w:r>
      <w:r>
        <w:rPr>
          <w:szCs w:val="20"/>
        </w:rPr>
        <w:t>Национальная политика Советского государства способствовала росту доверия к центральной власти. В основу ее был положен принцип равенства всех наций и народностей и право наций на самоопределение, закрепленные в Декларации прав народов России (2 ноября 1917 г.) и Декларации прав трудящегося и эксплуатируемого народа (январь 1918 г.). Свободными и неприкосновенными объявлялись верования, обычаи, национальные и культурные учреждения народов Поволжья и Крыма, Сибири и Туркестана, Кавказа и Закавказья, что вызвало рост доверия к новой власти не только со стороны инородцев России (составлявших 57% населения), но и в странах Европы, Азии. Правом на самоопределение воспользовались в 1917 г. Польша, Финляндия. На всей остальной территории бывшей Российской империи национальные правительства вели в течение Гражданской войны борьбу за национальную самостоятельность (в том числе Украинская Центральная рада, Белорусская социалистическая Громада, тюркская партия Мусават в Азербайджане, казахская Алаш и др.).</w:t>
      </w:r>
    </w:p>
    <w:p>
      <w:pPr>
        <w:pStyle w:val="Normal"/>
        <w:tabs>
          <w:tab w:val="clear" w:pos="709"/>
          <w:tab w:val="left" w:pos="726" w:leader="none"/>
        </w:tabs>
        <w:rPr/>
      </w:pPr>
      <w:r>
        <w:rPr>
          <w:b/>
          <w:bCs/>
          <w:szCs w:val="20"/>
        </w:rPr>
        <w:t xml:space="preserve">1.3 </w:t>
      </w:r>
      <w:r>
        <w:rPr>
          <w:b/>
          <w:bCs/>
          <w:i/>
          <w:iCs/>
          <w:szCs w:val="20"/>
        </w:rPr>
        <w:t>Политические</w:t>
      </w:r>
      <w:r>
        <w:rPr>
          <w:szCs w:val="20"/>
        </w:rPr>
        <w:t>. В связи с победой Советской власти на основной территории бывшей Российской империи возникла еще одна предпосылка объединительного процесса - единый характер политического строя (диктатура пролетариата в форме Советов), сходные черты организации государственной власти и управления. В большинстве республик власть принадлежала национальным коммунистическим партиям. Неустойчивость международного положения молодых советских республик в условиях капиталистического окружения также диктовала потребность в объединении.</w:t>
      </w:r>
    </w:p>
    <w:p>
      <w:pPr>
        <w:pStyle w:val="Normal"/>
        <w:tabs>
          <w:tab w:val="clear" w:pos="709"/>
          <w:tab w:val="left" w:pos="726" w:leader="none"/>
        </w:tabs>
        <w:rPr/>
      </w:pPr>
      <w:r>
        <w:rPr>
          <w:b/>
          <w:bCs/>
          <w:szCs w:val="20"/>
        </w:rPr>
        <w:t xml:space="preserve">1.4 </w:t>
      </w:r>
      <w:r>
        <w:rPr>
          <w:b/>
          <w:bCs/>
          <w:i/>
          <w:iCs/>
          <w:szCs w:val="20"/>
        </w:rPr>
        <w:t xml:space="preserve">Экономические и культурные. </w:t>
      </w:r>
      <w:r>
        <w:rPr>
          <w:szCs w:val="20"/>
        </w:rPr>
        <w:t>Потребность к объединению диктовалась также исторической общностью судеб народов многонационального государства, наличием многолетних экономических и культурных связей. Между отдельными районами страны исторически сложилось экономическое разделение труда: промышленность центра снабжала районы юго-востока и севера, получая взамен сырье - хлопок, лес, лен; южные районы выступали основными поставщиками нефти, каменного угля, железной руды и т.д. Значение этого разделения возросло</w:t>
      </w:r>
      <w:r>
        <w:rPr>
          <w:i/>
          <w:iCs/>
          <w:szCs w:val="20"/>
        </w:rPr>
        <w:t xml:space="preserve"> </w:t>
      </w:r>
      <w:r>
        <w:rPr>
          <w:szCs w:val="20"/>
        </w:rPr>
        <w:t>после окончания Гражданской войны, когда встала задача восстановления разрушенного хозяйства и преодоления экономической отсталости советских республик. В национальные республики и области из центральных губерний переводились текстильные и шерстяные фабрики, кожевенные заводы, типографии, посылались врачи, педагоги. Принятый в 1920 г. план ГОЭЛРО (электрификации России) также предусматривал развитие экономики всех районов страны.</w:t>
      </w:r>
    </w:p>
    <w:p>
      <w:pPr>
        <w:pStyle w:val="Normal"/>
        <w:tabs>
          <w:tab w:val="clear" w:pos="709"/>
          <w:tab w:val="left" w:pos="726" w:leader="none"/>
        </w:tabs>
        <w:rPr/>
      </w:pPr>
      <w:r>
        <w:rPr>
          <w:b/>
          <w:bCs/>
          <w:szCs w:val="20"/>
        </w:rPr>
        <w:t>Формы федерирования (объединения) республик</w:t>
      </w:r>
    </w:p>
    <w:p>
      <w:pPr>
        <w:pStyle w:val="Normal"/>
        <w:tabs>
          <w:tab w:val="clear" w:pos="709"/>
          <w:tab w:val="left" w:pos="726" w:leader="none"/>
        </w:tabs>
        <w:rPr/>
      </w:pPr>
      <w:r>
        <w:rPr>
          <w:b/>
          <w:bCs/>
          <w:i/>
          <w:iCs/>
          <w:szCs w:val="20"/>
        </w:rPr>
        <w:t>3.1 Создание автономий</w:t>
      </w:r>
      <w:r>
        <w:rPr>
          <w:szCs w:val="20"/>
        </w:rPr>
        <w:t>. Практика федерирования первых лет Советской власти заключалась в создании автономий в Российской Федерации на национальной, территориальной, экономической основе. Однако в стремлении республик к укреплению своих суверенных прав ряд партийных работников, в том числе наркомнац И.В. Сталин, видели главную преграду на пути к единству. Создание независимых национальных республик они считали решением чисто временных, политических задач. Поэтому во избежание националистических тенденций ставилась задача создания возможно более крупных территориальных объединений, что выразилось в создании Литовско-Белорусской Советской республики, Татаро-Башкирской Советской Республики (ТБСР), Горской республик, Туркестанской АССР (просуществовавших сравнительно недолго). Позже в ходе борьбы с пантюркизмом были расформированы ТБСР и Бурят-Монгольская АО.</w:t>
      </w:r>
    </w:p>
    <w:p>
      <w:pPr>
        <w:pStyle w:val="Normal"/>
        <w:tabs>
          <w:tab w:val="clear" w:pos="709"/>
          <w:tab w:val="left" w:pos="726" w:leader="none"/>
        </w:tabs>
        <w:rPr/>
      </w:pPr>
      <w:r>
        <w:rPr>
          <w:b/>
          <w:bCs/>
          <w:szCs w:val="20"/>
        </w:rPr>
        <w:t xml:space="preserve">3.2 </w:t>
      </w:r>
      <w:r>
        <w:rPr>
          <w:b/>
          <w:bCs/>
          <w:i/>
          <w:iCs/>
          <w:szCs w:val="20"/>
        </w:rPr>
        <w:t>Формы автономий</w:t>
      </w:r>
      <w:r>
        <w:rPr>
          <w:szCs w:val="20"/>
        </w:rPr>
        <w:t>. В 1918 - 1922 гг. народы, преимущественно малые и компактно проживавшие в окружении великорусских земель, получили в составе РСФСР автономию двух уровней:</w:t>
      </w:r>
    </w:p>
    <w:p>
      <w:pPr>
        <w:pStyle w:val="Normal"/>
        <w:tabs>
          <w:tab w:val="clear" w:pos="709"/>
          <w:tab w:val="left" w:pos="726" w:leader="none"/>
        </w:tabs>
        <w:rPr/>
      </w:pPr>
      <w:r>
        <w:rPr>
          <w:szCs w:val="20"/>
        </w:rPr>
        <w:t>1) республиканскую - 11 автономных республик (Туркестанская, Башкирская, Карельская, Бурятская, Якутская, Татарская, Дагестанская, Горская и др.) 2) областную автономию получили 10 областей (Калмыцкая, Чувашская, Коми-Зырянская, Адыгейская, Кабардино-Балкарская и др.) и 1 автономная Карельская трудовая коммуна (с 1923 г. автономная республика).</w:t>
      </w:r>
    </w:p>
    <w:p>
      <w:pPr>
        <w:pStyle w:val="Normal"/>
        <w:tabs>
          <w:tab w:val="clear" w:pos="709"/>
          <w:tab w:val="left" w:pos="726" w:leader="none"/>
        </w:tabs>
        <w:rPr/>
      </w:pPr>
      <w:r>
        <w:rPr>
          <w:b/>
          <w:bCs/>
          <w:szCs w:val="20"/>
        </w:rPr>
        <w:t xml:space="preserve">3.3 </w:t>
      </w:r>
      <w:r>
        <w:rPr>
          <w:b/>
          <w:bCs/>
          <w:i/>
          <w:iCs/>
          <w:szCs w:val="20"/>
        </w:rPr>
        <w:t>Договорные отношения между республиками</w:t>
      </w:r>
      <w:r>
        <w:rPr>
          <w:b/>
          <w:bCs/>
          <w:szCs w:val="20"/>
        </w:rPr>
        <w:t xml:space="preserve">. </w:t>
      </w:r>
      <w:r>
        <w:rPr>
          <w:szCs w:val="20"/>
        </w:rPr>
        <w:t>Теоретически независимые советские республики вступали с РСФСР в договорные отношения. В 1918 г. Совнарком признал независимость Эстляндской Советской Республики, Советской Республики Латвии, Литовской Советской Республики, в 1920 г. - Белорусской Советской Республики, Азербайджанской ССР, Армянской ССР; в 1921 г. - Грузинской ССР. В 1920 г. - 1921 гг., после поражения национальных правительств и завершения процесса советизации национальных окраин, заключаются двусторонние договоры о военно-экономическом союзе между Россией и Азербайджаном, военном и хозяйственном союзе между Россией и Белоруссией, союзные договоры между Россией и Украиной, Россией и Грузией. Два последних объединительных договора не включали объединение деятельности наркоматов иностранных дел.</w:t>
      </w:r>
    </w:p>
    <w:p>
      <w:pPr>
        <w:pStyle w:val="Normal"/>
        <w:tabs>
          <w:tab w:val="clear" w:pos="709"/>
          <w:tab w:val="left" w:pos="726" w:leader="none"/>
        </w:tabs>
        <w:rPr/>
      </w:pPr>
      <w:r>
        <w:rPr>
          <w:b/>
          <w:bCs/>
          <w:szCs w:val="20"/>
        </w:rPr>
        <w:t xml:space="preserve">3.4 </w:t>
      </w:r>
      <w:r>
        <w:rPr>
          <w:b/>
          <w:bCs/>
          <w:i/>
          <w:iCs/>
          <w:szCs w:val="20"/>
        </w:rPr>
        <w:t>Дискуссия в РКП (б) по вопросам государственного объединения</w:t>
      </w:r>
      <w:r>
        <w:rPr>
          <w:i/>
          <w:iCs/>
          <w:szCs w:val="20"/>
        </w:rPr>
        <w:t xml:space="preserve">. </w:t>
      </w:r>
      <w:r>
        <w:rPr>
          <w:szCs w:val="20"/>
        </w:rPr>
        <w:t xml:space="preserve">Федерация рассматривалась большевиками как переходный этап в преддверии мировой революции, как обязательный шаг на пути к союзу и преодолению национальных различий. Проект, разработанный Сталиным летом 1922 г., и известный как </w:t>
      </w:r>
      <w:r>
        <w:rPr>
          <w:i/>
          <w:iCs/>
          <w:szCs w:val="20"/>
        </w:rPr>
        <w:t>план автономизации</w:t>
      </w:r>
      <w:r>
        <w:rPr>
          <w:szCs w:val="20"/>
        </w:rPr>
        <w:t xml:space="preserve">, предусматривал вхождение независимых республик в Российскую Федерацию на правах автономий. Председатель Совнаркома Украины Х.Г. Раковский отрицательно отнесся к сталинскому проекту. Полностью его отвергли представители Компартии Грузии.В.И. Ленин также осудил поспешные действия Сталина и выступил против чрезмерного централизма, за необходимость укрепления суверенитета и атрибутов независимости каждой республики как обязательного условия сплочения народов. Он предложил форму федеративного союза как </w:t>
      </w:r>
      <w:r>
        <w:rPr>
          <w:i/>
          <w:iCs/>
          <w:szCs w:val="20"/>
        </w:rPr>
        <w:t>добровольного и равноправного объединения</w:t>
      </w:r>
      <w:r>
        <w:rPr>
          <w:szCs w:val="20"/>
        </w:rPr>
        <w:t xml:space="preserve"> самостоятельных советских республик, отчуждавшего на паритетных началах ряд суверенных прав республик в пользу общесоюзных органов.</w:t>
      </w:r>
    </w:p>
    <w:p>
      <w:pPr>
        <w:pStyle w:val="Normal"/>
        <w:tabs>
          <w:tab w:val="clear" w:pos="709"/>
          <w:tab w:val="left" w:pos="726" w:leader="none"/>
        </w:tabs>
        <w:rPr/>
      </w:pPr>
      <w:r>
        <w:rPr>
          <w:b/>
          <w:bCs/>
          <w:szCs w:val="20"/>
        </w:rPr>
        <w:t>Этапы образования СССР</w:t>
      </w:r>
    </w:p>
    <w:p>
      <w:pPr>
        <w:pStyle w:val="Normal"/>
        <w:tabs>
          <w:tab w:val="clear" w:pos="709"/>
          <w:tab w:val="left" w:pos="726" w:leader="none"/>
        </w:tabs>
        <w:rPr/>
      </w:pPr>
      <w:r>
        <w:rPr>
          <w:b/>
          <w:bCs/>
          <w:i/>
          <w:iCs/>
          <w:szCs w:val="20"/>
        </w:rPr>
        <w:t>2.1 Военно-политический союз</w:t>
      </w:r>
      <w:r>
        <w:rPr>
          <w:szCs w:val="20"/>
        </w:rPr>
        <w:t>. Война и особенно иностранная интервенция продемонстрировали необходимость создания оборонительного союза. Летом 1919 г. сложился военно-политический союз советских республик.1 июня 1919 г. был подписан декрет Об объединении советских республик России, Украины, Латвии, Литвы, Белоруссии для борьбы с мировым империализмом. Было утверждено единое военное командование, объединялись совнархозы, транспорт, комиссариаты финансов, труда. Понятно, что в тех условиях управление объединенной финансовой системой осуществлялось из Москвы, точно также, как национальные воинские образования были полностью подчинены Главному командованию Красной Армии. Военно-политическое единство советских республик сыграло огромную роль в разгроме объединенных сил интервенции.</w:t>
      </w:r>
    </w:p>
    <w:p>
      <w:pPr>
        <w:pStyle w:val="Normal"/>
        <w:tabs>
          <w:tab w:val="clear" w:pos="709"/>
          <w:tab w:val="left" w:pos="726" w:leader="none"/>
        </w:tabs>
        <w:rPr/>
      </w:pPr>
      <w:r>
        <w:rPr>
          <w:b/>
          <w:bCs/>
          <w:szCs w:val="20"/>
        </w:rPr>
        <w:t xml:space="preserve">2.2 </w:t>
      </w:r>
      <w:r>
        <w:rPr>
          <w:b/>
          <w:bCs/>
          <w:i/>
          <w:iCs/>
          <w:szCs w:val="20"/>
        </w:rPr>
        <w:t>Организационно-экономический союз</w:t>
      </w:r>
      <w:r>
        <w:rPr>
          <w:szCs w:val="20"/>
        </w:rPr>
        <w:t>. В 1920 - 1921 гг. Россия, Украина, Белоруссия, Грузия, Армения, Азербайджан заключили между собой военно-хозяйственные договоры. В этот период во ВЦИК РСФСР вошли представители Украины, Белоруссии, Закавказских республик, началось объединение некоторых наркоматов. В результате ВСНХ РСФСР фактически превратился в орган управления промышленностью всех республик. В феврале 1921 г. был создан Госплан РСФСР во главе с Г.М. Кржижановским, также призванный руководить выполнением единого хозяйственного плана. В августе 1921 г. в РСФСР был создан Федеральный комитет по земельным делам, регулировавший развитие сельскохозяйственного производства и землепользования в масштабах всей страны. С весны 1921 г. в ответ на указание В.И. Ленина о хозяйственном объединении Грузии, Армении, Азербайджана началось создание Закавказской Федерации, организационно оформившейся в марте 1922 г. (ЗСФСР).</w:t>
      </w:r>
    </w:p>
    <w:p>
      <w:pPr>
        <w:pStyle w:val="Normal"/>
        <w:tabs>
          <w:tab w:val="clear" w:pos="709"/>
          <w:tab w:val="left" w:pos="726" w:leader="none"/>
        </w:tabs>
        <w:rPr/>
      </w:pPr>
      <w:r>
        <w:rPr>
          <w:b/>
          <w:bCs/>
          <w:szCs w:val="20"/>
        </w:rPr>
        <w:t xml:space="preserve">2.3 </w:t>
      </w:r>
      <w:r>
        <w:rPr>
          <w:b/>
          <w:bCs/>
          <w:i/>
          <w:iCs/>
          <w:szCs w:val="20"/>
        </w:rPr>
        <w:t>Дипломатический союз</w:t>
      </w:r>
      <w:r>
        <w:rPr>
          <w:b/>
          <w:bCs/>
          <w:szCs w:val="20"/>
        </w:rPr>
        <w:t xml:space="preserve">. </w:t>
      </w:r>
      <w:r>
        <w:rPr>
          <w:szCs w:val="20"/>
        </w:rPr>
        <w:t>В феврале 1922 г. в Москве совещание представителей РСФСР, Украины, Белоруссии, Азербайджана, Армении, Грузии, Бухары, Хорезма и Дальневосточной республики поручило делегации ВЦИК представлять на международной конференции в Генуе по вопросам экономического восстановления Центральной и Восточной Европы (апрель 1922 г.) интересы всех советских республик, заключать от их имени любые договоры и соглашения. Делегация РСФСР была пополнена представителями Украины, Азербайджана, Грузии и Армении.</w:t>
      </w:r>
    </w:p>
    <w:p>
      <w:pPr>
        <w:pStyle w:val="Normal"/>
        <w:tabs>
          <w:tab w:val="clear" w:pos="709"/>
          <w:tab w:val="left" w:pos="726" w:leader="none"/>
        </w:tabs>
        <w:rPr/>
      </w:pPr>
      <w:r>
        <w:rPr>
          <w:b/>
          <w:bCs/>
          <w:szCs w:val="20"/>
        </w:rPr>
        <w:t>Значение образования СССР</w:t>
      </w:r>
    </w:p>
    <w:p>
      <w:pPr>
        <w:pStyle w:val="Normal"/>
        <w:tabs>
          <w:tab w:val="clear" w:pos="709"/>
          <w:tab w:val="left" w:pos="726" w:leader="none"/>
        </w:tabs>
        <w:rPr/>
      </w:pPr>
      <w:r>
        <w:rPr>
          <w:b/>
          <w:bCs/>
          <w:i/>
          <w:iCs/>
          <w:szCs w:val="20"/>
        </w:rPr>
        <w:t>5.1 Выравнивание уровней отсталых народов</w:t>
      </w:r>
      <w:r>
        <w:rPr>
          <w:b/>
          <w:bCs/>
          <w:szCs w:val="20"/>
        </w:rPr>
        <w:t xml:space="preserve">. </w:t>
      </w:r>
      <w:r>
        <w:rPr>
          <w:szCs w:val="20"/>
        </w:rPr>
        <w:t>Образование СССР объединило усилия народов по восстановлению и развитию экономики, культуры, преодолению отсталости некоторых республик. В ходе национально-государственного строительства проводилась политика подтягивания отсталых национальных регионов, достижения фактического равенства между ними. С этой целью из РСФСР в Среднюю Азию и Закавказскую республику переводились фабрики, заводы с оборудованием и частью квалифицированных кадров. Сюда выделялись ассигнования на ирригацию, строительство железных дорог, электрификацию. В бюджеты других республик делались большие налоговые отчисления.</w:t>
      </w:r>
    </w:p>
    <w:p>
      <w:pPr>
        <w:pStyle w:val="Normal"/>
        <w:tabs>
          <w:tab w:val="clear" w:pos="709"/>
          <w:tab w:val="left" w:pos="726" w:leader="none"/>
        </w:tabs>
        <w:rPr/>
      </w:pPr>
      <w:r>
        <w:rPr>
          <w:b/>
          <w:bCs/>
          <w:i/>
          <w:iCs/>
          <w:szCs w:val="20"/>
        </w:rPr>
        <w:t xml:space="preserve">5.2 Социально-культурное значение. </w:t>
      </w:r>
      <w:r>
        <w:rPr>
          <w:szCs w:val="20"/>
        </w:rPr>
        <w:t>Имелись определенные позитивные результаты национальной политики Советского правительства в области культуры, образования, системы здравоохранения в республиках. В 20 - 30-е гг. создаются национальные школы, театры, широко издаются газеты, литература на языках народов СССР. Некоторые народы впервые получают разработанную учеными письменность. Решались вопросы здравоохранения. Так, если на Северном Кавказе до 1917 г. имелось 12 больниц и только 32 врача, то к 1939 г. только в Дагестане работало 335 врачей (из которых 14% являлись представителями коренной национальности). Союз народов СССР явился одним из источников победы над фашизмом в 1941-1945 гг.</w:t>
      </w:r>
    </w:p>
    <w:p>
      <w:pPr>
        <w:pStyle w:val="Normal"/>
        <w:tabs>
          <w:tab w:val="clear" w:pos="709"/>
          <w:tab w:val="left" w:pos="726" w:leader="none"/>
        </w:tabs>
        <w:rPr>
          <w:szCs w:val="20"/>
        </w:rPr>
      </w:pPr>
      <w:r>
        <w:rPr>
          <w:b/>
          <w:bCs/>
          <w:i/>
          <w:iCs/>
          <w:szCs w:val="20"/>
        </w:rPr>
        <w:t>5.3 Влияние административно-командной системы на национальную политику</w:t>
      </w:r>
      <w:r>
        <w:rPr>
          <w:szCs w:val="20"/>
        </w:rPr>
        <w:t>. На деле суверенитет союзных республик оставался номинальным, поскольку реальная власть в них концентрировалась в руках комитетов РКП (б). Ключевые политические, хозяйственные решения принимались центральными партийными органами, которые были обязательными для республиканских. Интернационализм в его практической реализации стал рассматриваться как право игнорирования национальной самобытности и культуры народов. Был поставлен вопрос об отмирании по пути продвижения к коммунизму национально-языкового многообразия. Отрицательным образом сказались на национальной политике сталинские репрессии в республиках и последующие депортации народов. При этом от борьбы с национализмом страдали не только народы СССР, но в неменьшей степени сам русский народ. Административные, унитаристские тенденции национальной политики СССР создавали почву для формирования потенциальных очагов будущих межнациональных конфликтов. Одновременно Советское руководство добивалось пресечения сепаратистских тенденций в национальных регионах путем создания там местной бюрократии с предоставлением ей видимой самостоятельности при реальном жестком контроле со стороны центральной власти</w:t>
      </w:r>
    </w:p>
    <w:p>
      <w:pPr>
        <w:pStyle w:val="Normal"/>
        <w:tabs>
          <w:tab w:val="clear" w:pos="709"/>
          <w:tab w:val="left" w:pos="726" w:leader="none"/>
        </w:tabs>
        <w:rPr/>
      </w:pPr>
      <w:r>
        <w:rPr>
          <w:b/>
          <w:bCs/>
          <w:i/>
          <w:iCs/>
        </w:rPr>
        <w:t>Конституция СССР 1924 г</w:t>
      </w:r>
      <w:r>
        <w:rPr>
          <w:b/>
          <w:bCs/>
        </w:rPr>
        <w:t xml:space="preserve">. </w:t>
      </w:r>
      <w:r>
        <w:rPr/>
        <w:t>В январе 1924 г. была принята первая Конституция СССР, согласно которой высшим органом власти объявлялся Съезд Советов СССР. В перерывах между ними верховную власть осуществлял ЦИК СССР, который состоял из двух законодательных палат - Совета Союза и Совета Национальностей. ЦИК СССР образовывал правительство - СНК. Создавалось три вида комиссариатов (союзные - иностранных дел, армии и флота, внешней торговли, путей сообщений, связи); унифицированные (на союзном и республиканском уровне); республиканские (внутренняя политика, юриспруденция, народное образование). ОГПУ получил статус союзного комиссариата. Союзным органам передавались также полномочия по международной обороне границ, внутренней безопасности, планированию и бюджету. Провозглашая федеративный принцип устройства государства, Конституция СССР содержала в себе унитарные тенденции, поскольку, например, лишь декларировала и не оговаривала механизм выхода из состава СССР, поощряла вмешательство центра в дела республик (ст.13-29 Главы IV) и т.д.</w:t>
      </w:r>
    </w:p>
    <w:p>
      <w:pPr>
        <w:pStyle w:val="Normal"/>
        <w:tabs>
          <w:tab w:val="clear" w:pos="709"/>
          <w:tab w:val="left" w:pos="726" w:leader="none"/>
        </w:tabs>
        <w:rPr/>
      </w:pPr>
      <w:r>
        <w:rPr>
          <w:b/>
          <w:bCs/>
          <w:i/>
          <w:iCs/>
          <w:szCs w:val="20"/>
        </w:rPr>
        <w:t>Вывод</w:t>
      </w:r>
      <w:r>
        <w:rPr>
          <w:i/>
          <w:iCs/>
          <w:szCs w:val="20"/>
        </w:rPr>
        <w:t xml:space="preserve">. </w:t>
      </w:r>
      <w:r>
        <w:rPr>
          <w:szCs w:val="20"/>
        </w:rPr>
        <w:t>Образование многонационального союзного государства отвечало многим культурным и историческим традициям народов, проживавших на территории бывшей Российской империи. Создание СССР способствовало также укреплению геополитического положения нового государства в рамках мирового сообщества. Однако первоначальная приверженность большевиков идеям унитаризма отрицательно сказалась на дальнейшем развитии государственности, которое после 1936 г. осуществлялось уже в рамках оформившейся административной системы. К концу 30-х гг. произошел окончательный переход к унитарной модели государства в ее сталинском варианте.</w:t>
      </w:r>
    </w:p>
    <w:p>
      <w:pPr>
        <w:pStyle w:val="Normal"/>
        <w:tabs>
          <w:tab w:val="clear" w:pos="709"/>
          <w:tab w:val="left" w:pos="726" w:leader="none"/>
        </w:tabs>
        <w:rPr>
          <w:b/>
          <w:b/>
          <w:szCs w:val="20"/>
        </w:rPr>
      </w:pPr>
      <w:r>
        <w:rPr>
          <w:b/>
          <w:szCs w:val="20"/>
        </w:rPr>
      </w:r>
    </w:p>
    <w:p>
      <w:pPr>
        <w:pStyle w:val="Heading1"/>
        <w:ind w:hanging="0"/>
        <w:rPr/>
      </w:pPr>
      <w:r>
        <w:rPr/>
        <w:t>Билет № 46</w:t>
      </w:r>
    </w:p>
    <w:p>
      <w:pPr>
        <w:pStyle w:val="Normal"/>
        <w:rPr>
          <w:lang w:eastAsia="en-US"/>
        </w:rPr>
      </w:pPr>
      <w:r>
        <w:rPr>
          <w:lang w:eastAsia="en-US"/>
        </w:rPr>
      </w:r>
    </w:p>
    <w:p>
      <w:pPr>
        <w:pStyle w:val="Normal"/>
        <w:tabs>
          <w:tab w:val="clear" w:pos="709"/>
          <w:tab w:val="left" w:pos="726" w:leader="none"/>
        </w:tabs>
        <w:rPr/>
      </w:pPr>
      <w:r>
        <w:rPr/>
        <w:t>Гражданская война и иностранная интервенция: причины, характер, особенности. Если г. в. - это период нашей истории, когда вся жизнь страны была подчинена решению военных задач, то её хронологические рамки: лето 1918 - конец 1920 гг. Если под термином г. в. понимается вооружённая борьба между гражданами одного гос-ва, то война длилась с 1917 по 1920 гг. Основные этапы г. в.:</w:t>
      </w:r>
    </w:p>
    <w:p>
      <w:pPr>
        <w:pStyle w:val="Normal"/>
        <w:tabs>
          <w:tab w:val="clear" w:pos="709"/>
          <w:tab w:val="left" w:pos="726" w:leader="none"/>
        </w:tabs>
        <w:rPr/>
      </w:pPr>
      <w:r>
        <w:rPr/>
        <w:t>1. Февральско-мартовские события 1917 года, которые привели Россию к обострению общенационального кризиса.2. Март-октябрь 1917 года - усиление социального политического противостояния в обществе. Неудача попыток Российской демократии установить мир.3. Октябрь 1917-1918 гг. - вооружённое свержение временного правительства. Установление Советской власти, локальные военные действия. Формирование обеими сторонами вооружённых сил.4. Лето 1918 - конец 1920 гг. Главный период войны. Время сражения между регулярными частями вооружённых сил; партизанская борьба в тылу; интервенция.5.1921 год. Затухание гражданской войны и её окончание. Причины гражданской войны:</w:t>
      </w:r>
    </w:p>
    <w:p>
      <w:pPr>
        <w:pStyle w:val="Normal"/>
        <w:tabs>
          <w:tab w:val="clear" w:pos="709"/>
          <w:tab w:val="left" w:pos="726" w:leader="none"/>
        </w:tabs>
        <w:rPr/>
      </w:pPr>
      <w:r>
        <w:rPr/>
        <w:t>1. Заключалось в колоссальном имущественном неравенстве. Противостояние бедных и богатых, господствующих и подчинённых, насильственное подавление одних другими.2. Твёрдость, решительность, бескомпромиссность большевиков, с которой они осуществляли диктатуру, желая оставаться единственной партией.3. Разгон учредительного собрания. Надежды на учредительное собрание, которое поможет справиться с большевиками, не оправдались. Собственных сил для свержения уч. власти у сторонников оказалось недостаточно, и это привело к союзу с буржуазией и помещиками, а затем и с международной контрреволюцией.4. Заключение Брестского мирного договора, которое сильно ударило по патриотическим чувствам людей, особенно офицерства и интеллигенции. Именно, после Бреста размежевание классовых сил резко углубилось и ускорилось.5. Летом 1918 года началась национализация крупных и средних предприятий, была введена продразвёрстка и продовольственная диктатура. Переход к национализации, конфискация денег и ценных бумаг, золота и т.д. - всё это явилось сильным ударом по буржуазии и обострило классовую борьбу в городе. К осени 1918 г. помещики как класс прекратили своё существование. Проводилась эта ликвидация в грубой и жестокой форме, что усилило их сопротивление и оттолкнуло от советской власти специалистов, интеллигенцию, средние городские слои. Интервенция (отток за рубеж), общая численность в мае 1919 года: 202,5 человек. Всего погибло в 1917-1922 году 15-16 миллионов человек. Из них 1,3 млн. - жертвы террора, бандитизма, погромов. С 1917 по 1922 гг. население России сократилось на 13-16 млн. человек. При этом большая часть погибла от голода и эпидемий. С учётом снижения прироста населения (по сравнению с мирным временем) потери населения составили 20-25 млн. человек. (данные по Радугину). Если учесть, что из 1,5-2 млн. эмигрантов после 17 года значительная часть - интеллигенция, то одно из серьёзных последствий революции - ухудшение генофонда народа. Материальный ущерб составил более 50 млрд. рублей золотом. Промышленное производство сократилось в 7 раз. По Орлову потери составили 8 млн. человек + 2 млн. эмигрантов.</w:t>
      </w:r>
    </w:p>
    <w:p>
      <w:pPr>
        <w:pStyle w:val="Normal"/>
        <w:tabs>
          <w:tab w:val="clear" w:pos="709"/>
          <w:tab w:val="left" w:pos="726" w:leader="none"/>
        </w:tabs>
        <w:rPr/>
      </w:pPr>
      <w:r>
        <w:rPr/>
        <w:t>- Сущность политики военного коммунизма. Белый и красный террор. Условия г. в. вызвали необходимость применения чрезвычайных мер в управлении страной и её экономикой. Сумма таких чрезвычайных мер называется политикой военного коммунизма:</w:t>
      </w:r>
    </w:p>
    <w:p>
      <w:pPr>
        <w:pStyle w:val="Normal"/>
        <w:tabs>
          <w:tab w:val="clear" w:pos="709"/>
          <w:tab w:val="left" w:pos="726" w:leader="none"/>
        </w:tabs>
        <w:rPr/>
      </w:pPr>
      <w:r>
        <w:rPr/>
        <w:t>1. Национализация всей промышленности.2. Строгая централизация управления промышленностью. Все предприятия работали только по нарядам ВСНХ (высший совет нар. хоз.) и его главков.3. Перевод предприятий, работающих на оборону, на военное положение.4. Введение принципа всеобщей трудовой повинности.5. Введение продразвёрстки. Поскольку промышленность работала только на армию, промтоваров для обмена на хлеб не было и крестьянство не стало отдавать хлеб за обесцененные бумажки (деньги). Пришлось идти на крайнюю меру - ввести продразвёрстку, когда крестьянину отдавали только прожиточную норму.6. Введение гос. монополии - хлебной торговли (крестьяне не имели право продавать хлеб, зерно…) 7. Осуществление непосредственно коммунистических форм распределения: бесплатная выдача продпайков и промизделий, отмена платы за коммунальные услуги, квартиру, топливо, городской транспорт и т.д. При политике военного коммунизма были свёрнуты товарно-денежные отношения и заменены прямым продуктообменом.</w:t>
      </w:r>
    </w:p>
    <w:p>
      <w:pPr>
        <w:pStyle w:val="Normal"/>
        <w:tabs>
          <w:tab w:val="clear" w:pos="709"/>
          <w:tab w:val="left" w:pos="726" w:leader="none"/>
        </w:tabs>
        <w:rPr/>
      </w:pPr>
      <w:r>
        <w:rPr/>
        <w:t>НЭПа; его сущность, противоречия, итоги. НЭП был принят 10 съездом в 1921 году. НЭП - это политика партии и советского гос-ва, проводившаяся в переходный период от капитализма к социализму (с 1921 по 1936 гг.), была рассчитана на преодоление разрухи, на создание фундамента социальной экономики, развитие крупной промышленной установки экономической смычки между городом и деревней, укрепление союза рабочего класса и крестьянства, вытеснение и ликвидацию капиталистических элементов, победу социализма. НЭП - это цельный неразрывный комплекс мер переходного периода:</w:t>
      </w:r>
    </w:p>
    <w:p>
      <w:pPr>
        <w:pStyle w:val="Normal"/>
        <w:tabs>
          <w:tab w:val="clear" w:pos="709"/>
          <w:tab w:val="left" w:pos="726" w:leader="none"/>
        </w:tabs>
        <w:rPr/>
      </w:pPr>
      <w:r>
        <w:rPr/>
        <w:t>1. Укрепление союза рабочего класса и крестьянства. 2. Развитие промышленности на базе электрификации. 3. Кооперирование населения. 4. Использование товарно-денежных отношений. 5. Внедрение хозрасчёта. 6. Временное допущение капиталистических элементов в экономику при наличии командных высот в руках гос-ва. 7. Замена продразвёрстки продналогом, переход к свободной торговле.8. Сдача в аренду частным лицам мелких предприятий. 9. Свободное развитие кустарных промыслов. 10. Привлечение иностранного капитала в концессии. (Концессия - это договор передачи на определённых условиях принадлежащих гос-ву участков земли, залежей полезных ископаемых и других хозяйственных объектов крупным монополиям или зарубежным капиталистическим монополиям.). Первые успехи и противоречия НЭПа. В 1922-1027 гг. ежегодные темпы роста промышленности в среднем составляли 30-40%; в с/х - 12%; в результате за 5-6 лет были достигнуты довоенные объёмы производства в этих отраслях. Быстро восстанавливался транспорт. Преодолевалась инфляция, укреплялась денежная система. В октябре 1922 года выпущен червонец, имевший твёрдое обеспечение. К весне 1924 года завершена денежная реформа, покончено с голодом, страна была накормлена, одета. Оживились все стороны жизни страны. ПРОТИВОРЕЧИЯ И ТРУДНОСТИ НЭПа:</w:t>
      </w:r>
    </w:p>
    <w:p>
      <w:pPr>
        <w:pStyle w:val="Normal"/>
        <w:tabs>
          <w:tab w:val="clear" w:pos="709"/>
          <w:tab w:val="left" w:pos="726" w:leader="none"/>
        </w:tabs>
        <w:rPr/>
      </w:pPr>
      <w:r>
        <w:rPr/>
        <w:t>1. Приоритет промышленности над с/х выливался в перекачивание средств из деревни в город путём ценовой и налоговой политики. На промтовары сбытовые цены искусственно завышались. Закупочные цены на сырьё и продукты занижались.2. Осенью 1923 года разразился кризис сбыта. Заготавливание плохими и дорогими промтоварами, которые население отказывалось покупать.3. В 1924 году разразился кризис цен, когда крестьяне, собравшие хороший урожай, отказались отдавать хлеб гос-ву за бесценок. В середине 20-х гг. упал объём гос-ых заготовок хлеба и сырья. Это снизило экспорт, уменьшило валютные поступления, необходимые для покупки пром. оборудования. Для выхода из кризиса надо было искать меры, и Сталин их нашёл:</w:t>
      </w:r>
    </w:p>
    <w:p>
      <w:pPr>
        <w:pStyle w:val="Normal"/>
        <w:tabs>
          <w:tab w:val="clear" w:pos="709"/>
          <w:tab w:val="left" w:pos="726" w:leader="none"/>
        </w:tabs>
        <w:rPr/>
      </w:pPr>
      <w:r>
        <w:rPr/>
        <w:t>1. Усилено централизованное руководство экономикой.2. Ограничена самостоятельность предприятий.3. Увеличены цены на промтовары.4. Повышены налоги для частных предпринимателей, торговцев, кулаков. Всё это означало свёртывание НЭПа. Сказалось главное противоречие: свобода предпринимательства, хозрасчёт не могли существовать одновременно с командно-административной системой. От политики НЭПа выиграло одно крестьянство. Рабочие оказались в худшем положении. Их зарплата в 1925-1926 гг. в среднем в промышленности составляла 93,7% довоенного уровня. В деревне НЭПом была недовольна сельская беднота. Вывод: в 20-е годы возможны были 2 варианта НЭПа:</w:t>
      </w:r>
    </w:p>
    <w:p>
      <w:pPr>
        <w:pStyle w:val="Normal"/>
        <w:tabs>
          <w:tab w:val="clear" w:pos="709"/>
          <w:tab w:val="left" w:pos="726" w:leader="none"/>
        </w:tabs>
        <w:rPr/>
      </w:pPr>
      <w:r>
        <w:rPr/>
        <w:t>1. Его трансформация в рыночную экономику (Бухарин) 2. Переход к жёстким административным методам (Сталин). Мы выбрали 2 вариант. Конец НЭПа - 1928-1929 гг.</w:t>
      </w:r>
    </w:p>
    <w:p>
      <w:pPr>
        <w:pStyle w:val="Normal"/>
        <w:tabs>
          <w:tab w:val="clear" w:pos="709"/>
          <w:tab w:val="left" w:pos="726" w:leader="none"/>
        </w:tabs>
        <w:rPr>
          <w:b/>
          <w:b/>
        </w:rPr>
      </w:pPr>
      <w:r>
        <w:rPr>
          <w:b/>
        </w:rPr>
      </w:r>
    </w:p>
    <w:p>
      <w:pPr>
        <w:pStyle w:val="Heading1"/>
        <w:ind w:hanging="0"/>
        <w:rPr/>
      </w:pPr>
      <w:r>
        <w:rPr/>
        <w:t>Билет № 47</w:t>
      </w:r>
    </w:p>
    <w:p>
      <w:pPr>
        <w:pStyle w:val="Normal"/>
        <w:rPr>
          <w:lang w:eastAsia="en-US"/>
        </w:rPr>
      </w:pPr>
      <w:r>
        <w:rPr>
          <w:lang w:eastAsia="en-US"/>
        </w:rPr>
      </w:r>
    </w:p>
    <w:p>
      <w:pPr>
        <w:pStyle w:val="Normal"/>
        <w:tabs>
          <w:tab w:val="clear" w:pos="709"/>
          <w:tab w:val="left" w:pos="726" w:leader="none"/>
        </w:tabs>
        <w:rPr/>
      </w:pPr>
      <w:r>
        <w:rPr>
          <w:b/>
        </w:rPr>
        <w:t>ИНДУСТРИАЛИЗАЦИЯ В СССР.</w:t>
      </w:r>
    </w:p>
    <w:p>
      <w:pPr>
        <w:pStyle w:val="Normal"/>
        <w:tabs>
          <w:tab w:val="clear" w:pos="709"/>
          <w:tab w:val="left" w:pos="726" w:leader="none"/>
        </w:tabs>
        <w:rPr/>
      </w:pPr>
      <w:r>
        <w:rPr/>
        <w:t>Курс на индустриализацию провозгласил в декабре 1925г XIV съезд Всесоюзной коммунистической партии. Важнейшей задачей экономического развития становится превращение страны из аграрной в индустриальную, обеспечение экономической независимости и укрепление ее обороноспособности. Необходимо было провести модернизацию экономики, техническое совершенствование всего народного хоз-ва. В программе индустриализации страны предусматривался преимущественный рост тяжелой промышленности, производящей средства производства и развитие машиностроения. Произошли изменения в системе управления промышленностью. Наметился переход к отраслевой системе управления, укреплялось единоличие и централизация в распределении, происходило подавление инициативы с мест.</w:t>
      </w:r>
    </w:p>
    <w:p>
      <w:pPr>
        <w:pStyle w:val="Normal"/>
        <w:tabs>
          <w:tab w:val="clear" w:pos="709"/>
          <w:tab w:val="left" w:pos="726" w:leader="none"/>
        </w:tabs>
        <w:rPr/>
      </w:pPr>
      <w:r>
        <w:rPr/>
        <w:t>ПЕРВАЯ ПЯТИЛЕТКА (1928-1932гг.)</w:t>
      </w:r>
    </w:p>
    <w:p>
      <w:pPr>
        <w:pStyle w:val="Normal"/>
        <w:tabs>
          <w:tab w:val="clear" w:pos="709"/>
          <w:tab w:val="left" w:pos="726" w:leader="none"/>
        </w:tabs>
        <w:rPr/>
      </w:pPr>
      <w:r>
        <w:rPr/>
        <w:t>Главная задача - осуществление технической реконструкции народного хоз-ва на базе индустриализации и социалистического переустройства с/х. В ходе этой пятилетки Сталин повышал требования по плану. Был выдвинут лозунг - в кратчайшие сроки догнать и перегнать в технико-экономическом отношении передовые капиталистические страны. В результате крупного капиталистического строительства были созданы новые отрасли в промышленности: станкостроительная, тяжелая, тракторная, автомобильная и др. Важнейшим источником финансирования 1й пятилетки стала "перекачка" средств из аграрного сектора в индустриальный, что привело к углублению инфляции, и задания по выпуску большинства видов продукции выполнить не удалось. Так же в годы 1й пятилетки решалась важнейшая соц. проблема: ликвидация безграмотности населения и устранение безработицы.</w:t>
      </w:r>
    </w:p>
    <w:p>
      <w:pPr>
        <w:pStyle w:val="Normal"/>
        <w:tabs>
          <w:tab w:val="clear" w:pos="709"/>
          <w:tab w:val="left" w:pos="726" w:leader="none"/>
        </w:tabs>
        <w:rPr>
          <w:b/>
          <w:b/>
        </w:rPr>
      </w:pPr>
      <w:r>
        <w:rPr>
          <w:b/>
        </w:rPr>
        <w:t>ВТОРАЯ ПЯТИЛЕТКА (1933-1937гг.)</w:t>
      </w:r>
    </w:p>
    <w:p>
      <w:pPr>
        <w:pStyle w:val="Normal"/>
        <w:tabs>
          <w:tab w:val="clear" w:pos="709"/>
          <w:tab w:val="left" w:pos="726" w:leader="none"/>
        </w:tabs>
        <w:rPr/>
      </w:pPr>
      <w:r>
        <w:rPr/>
        <w:t>Сохранил в начале 1934г тенденцию на приоритетное развитие тяжелой промышленности</w:t>
      </w:r>
    </w:p>
    <w:p>
      <w:pPr>
        <w:pStyle w:val="Normal"/>
        <w:tabs>
          <w:tab w:val="clear" w:pos="709"/>
          <w:tab w:val="left" w:pos="726" w:leader="none"/>
        </w:tabs>
        <w:rPr/>
      </w:pPr>
      <w:r>
        <w:rPr/>
        <w:t>В ущерб отраслям легкой промышленности. Его главная экономическая задача - завершение реконструкции народного хоз-ва на основе новейшей техники для всех его отраслей. Плановые задачи в области индустрии были более умеренными по сравнению с планами 1й пятилетки. За эти годы было сооружено 4,5 тыс. крупных промышленных предприятий, в Москве была проложена первая ветка метрополитена. Завершение этого плана было объявлено досрочным - за 4 года и 3 месяца. В 3 раза выросла выплавка стали, в 2,5 раза производство электроэнергии. Возникли новые отрасли: химическая, авиастроительная.</w:t>
      </w:r>
    </w:p>
    <w:p>
      <w:pPr>
        <w:pStyle w:val="Normal"/>
        <w:tabs>
          <w:tab w:val="clear" w:pos="709"/>
          <w:tab w:val="left" w:pos="726" w:leader="none"/>
        </w:tabs>
        <w:rPr/>
      </w:pPr>
      <w:r>
        <w:rPr/>
        <w:t>*Среди рабочих разных отраслей промышленности получило широкое распространение стахановское движение. Однако недостаточная подготовленность руководителей и рабочих приводила к порче новой техники и дезорганизации производства.</w:t>
      </w:r>
    </w:p>
    <w:p>
      <w:pPr>
        <w:pStyle w:val="Normal"/>
        <w:tabs>
          <w:tab w:val="clear" w:pos="709"/>
          <w:tab w:val="left" w:pos="726" w:leader="none"/>
        </w:tabs>
        <w:rPr/>
      </w:pPr>
      <w:r>
        <w:rPr/>
        <w:t>*Несмотря на несомненные успехи по итогам 2го пятилетнего плана, отставание от Запада не было преодолено. Передовые позиции в развитии тяжелой промышленности сочетались с заметным отставанием в освоении новых технологий и выпуске предметов народного потребления. В легкой промышленности план был выполнен лишь на 40-60% (+ тяжелое положение в с/х).</w:t>
      </w:r>
    </w:p>
    <w:p>
      <w:pPr>
        <w:pStyle w:val="Normal"/>
        <w:tabs>
          <w:tab w:val="clear" w:pos="709"/>
          <w:tab w:val="left" w:pos="726" w:leader="none"/>
        </w:tabs>
        <w:rPr>
          <w:b/>
          <w:b/>
        </w:rPr>
      </w:pPr>
      <w:r>
        <w:rPr>
          <w:b/>
        </w:rPr>
        <w:t>ТРЕТЬЯ ПЯТИЛЕТКА (1938-1942гг.)</w:t>
      </w:r>
    </w:p>
    <w:p>
      <w:pPr>
        <w:pStyle w:val="Normal"/>
        <w:tabs>
          <w:tab w:val="clear" w:pos="709"/>
          <w:tab w:val="left" w:pos="726" w:leader="none"/>
        </w:tabs>
        <w:rPr/>
      </w:pPr>
      <w:r>
        <w:rPr/>
        <w:t>Был выдвинут новый политический лозунг - догнать и перегнать по уровню производства на душу населения развитые капиталистические страны (экономическая сторона).</w:t>
      </w:r>
    </w:p>
    <w:p>
      <w:pPr>
        <w:pStyle w:val="Normal"/>
        <w:tabs>
          <w:tab w:val="clear" w:pos="709"/>
          <w:tab w:val="left" w:pos="726" w:leader="none"/>
        </w:tabs>
        <w:rPr/>
      </w:pPr>
      <w:r>
        <w:rPr/>
        <w:t>Однако главные усилия 3й пятилетки были направлены на развитие промышленности, обеспечивающей обороноспособность страны. Особое внимание уделялось строительству авиационных, танковых и др. оборонных заводов.</w:t>
      </w:r>
    </w:p>
    <w:p>
      <w:pPr>
        <w:pStyle w:val="Normal"/>
        <w:tabs>
          <w:tab w:val="clear" w:pos="709"/>
          <w:tab w:val="left" w:pos="726" w:leader="none"/>
        </w:tabs>
        <w:rPr/>
      </w:pPr>
      <w:r>
        <w:rPr/>
      </w:r>
    </w:p>
    <w:p>
      <w:pPr>
        <w:pStyle w:val="Heading1"/>
        <w:ind w:hanging="0"/>
        <w:rPr/>
      </w:pPr>
      <w:r>
        <w:rPr/>
        <w:t>Билет №48</w:t>
      </w:r>
    </w:p>
    <w:p>
      <w:pPr>
        <w:pStyle w:val="Normal"/>
        <w:rPr>
          <w:lang w:eastAsia="en-US"/>
        </w:rPr>
      </w:pPr>
      <w:r>
        <w:rPr>
          <w:lang w:eastAsia="en-US"/>
        </w:rPr>
      </w:r>
    </w:p>
    <w:p>
      <w:pPr>
        <w:pStyle w:val="Normal"/>
        <w:tabs>
          <w:tab w:val="clear" w:pos="709"/>
          <w:tab w:val="left" w:pos="726" w:leader="none"/>
        </w:tabs>
        <w:rPr/>
      </w:pPr>
      <w:r>
        <w:rPr/>
        <w:t>Коллективиза́ция - процесс объединения единоличных крестьянских хозяйств в коллективные хозяйства (колхозы в СССР). Проводилась в СССР в конце 1920-х - начале 1930-х гг. (решение о коллективизации было принято на XV съезде ВКП (б) в 1927), в западных районах Украины, Белоруссии и Молдавии, в Эстонии, Латвии и Литве, а также в социалистических странах Восточной Европы и Азии - после Второй мировой войны, на Кубе - в 1960-е гг.</w:t>
      </w:r>
    </w:p>
    <w:p>
      <w:pPr>
        <w:pStyle w:val="Normal"/>
        <w:tabs>
          <w:tab w:val="clear" w:pos="709"/>
          <w:tab w:val="left" w:pos="726" w:leader="none"/>
        </w:tabs>
        <w:rPr/>
      </w:pPr>
      <w:r>
        <w:rPr/>
        <w:t>Цель коллективизации - формирование социалистических производственных отношений в деревне, ликвидация мелкотоварного производства для разрешения хлебных затруднений и обеспечения страны необходимым количеством товарного зерна. Курс на коллективизацию сельского хозяйства был провозглашён на XV съезде ВКП (б) (декабрь 1927). По состоянию на 1 июля 1927 года, в стране насчитывалось 14,8 тыс. коллективных хозяйств; на тот же период 1928 г. - 33,2 тыс., 1929 г. - св.57 тыс. Они объединяли 194,7 тыс., 416,7 тыс. и 1 007,7 тыс. индивидуальных хозяйств, соответственно. Среди организационных форм коллективных хозяйств преобладали товарищества по совместной обработке земли (ТОЗы); имелись также сельхозартели и коммуны. Для поддержки коллективных хозяйств государством были предусмотрены различные поощрительные меры - беспроцентные кредиты, снабжение сельхозмашинами и орудиями, предоставление налоговых льгот.</w:t>
      </w:r>
    </w:p>
    <w:p>
      <w:pPr>
        <w:pStyle w:val="Normal"/>
        <w:tabs>
          <w:tab w:val="clear" w:pos="709"/>
          <w:tab w:val="left" w:pos="726" w:leader="none"/>
        </w:tabs>
        <w:rPr/>
      </w:pPr>
      <w:r>
        <w:rPr/>
        <w:t>К осени 1927 государство установило твёрдые цены на хлеб. Быстрый рост индустриальных центров, увеличение численности городского населения вызвали огромный рост потребности в хлебе. Низкая товарность зернового хозяйства, неурожай зерновых в ряде регионов СССР (преимущественно на Украине и Северном Кавказе) и выжидательная позиция поставщиков и продавцов привели к событиям, именуемым "хлебной стачкой". Несмотря на незначительное снижение урожая (1926/27 - 78 393 тыс. т., 1927/28 - 76 696 тыс. т.) в период с 1 июля 1927 по 1 января 1928 государством было заготовлено на 2000 тыс. т. меньше, чем в тот же период предшествующего года.</w:t>
      </w:r>
    </w:p>
    <w:p>
      <w:pPr>
        <w:pStyle w:val="Normal"/>
        <w:tabs>
          <w:tab w:val="clear" w:pos="709"/>
          <w:tab w:val="left" w:pos="726" w:leader="none"/>
        </w:tabs>
        <w:rPr/>
      </w:pPr>
      <w:r>
        <w:rPr/>
        <w:t>Уже к ноябрю 1927 встала проблема с обеспечением продовольствием некоторых промышленных центров. Одновременный рост цен в кооперативных и частных лавках на продовольственные товары при снижении плановых поставок привёл к росту недовольства в рабочей среде.</w:t>
      </w:r>
    </w:p>
    <w:p>
      <w:pPr>
        <w:pStyle w:val="Normal"/>
        <w:tabs>
          <w:tab w:val="clear" w:pos="709"/>
          <w:tab w:val="left" w:pos="726" w:leader="none"/>
        </w:tabs>
        <w:rPr/>
      </w:pPr>
      <w:r>
        <w:rPr/>
        <w:t>Для обеспечения хлебозаготовок власти во многих районах СССР вернулись к заготовкам на принципах продразвёрстки. Подобные действия, однако, были осуждены в Резолюции пленума ЦК ВКП (б) от 10 июля 1928 года "Политика хлебозаготовок в связи с общим хозяйственным положением".</w:t>
      </w:r>
    </w:p>
    <w:p>
      <w:pPr>
        <w:pStyle w:val="Normal"/>
        <w:tabs>
          <w:tab w:val="clear" w:pos="709"/>
          <w:tab w:val="left" w:pos="726" w:leader="none"/>
        </w:tabs>
        <w:rPr/>
      </w:pPr>
      <w:r>
        <w:rPr/>
        <w:t>В то же время практика коллективного хозяйствования 1928 года на Украине и Северном Кавказе показала, что колхозы и совхозы имеют больше возможностей для преодоления кризисов (природных, войн и т.п.). По замыслу Сталина, именно крупные промышленные зерновые хозяйства - совхозы, создававшиеся на государственных землях, - могли бы "разрешить хлебные затруднения" и избежать трудностей с обеспечением страны необходимым количеством товарного зерна.11 июля 1928 года пленум ЦК ВКП (б) принял резолюцию "Об организации новых (зерновых) совхозов", в которой указывалось: "утвердить задание на 1928 г. с общей площадью вспашки, достаточной для получения в 1929 г.5-7 млн пудов товарного хлеба".</w:t>
      </w:r>
    </w:p>
    <w:p>
      <w:pPr>
        <w:pStyle w:val="Normal"/>
        <w:tabs>
          <w:tab w:val="clear" w:pos="709"/>
          <w:tab w:val="left" w:pos="726" w:leader="none"/>
        </w:tabs>
        <w:rPr/>
      </w:pPr>
      <w:r>
        <w:rPr/>
        <w:t>Результатом этой резолюции стало принятие Постановления ЦИК и СНК СССР от 1 августа 1928 г. "Об организации крупных зерновых хозяйств", п.1 которого гласил: "Признать необходимым организовать новые крупные зерновые советские хозяйства (зерновые фабрики) на свободных земельных фондах с таким учётом, чтобы к урожаю 1933 обеспечить получение товарного зерна от этих хозяйств в количестве не менее 100 000 000 пудов (1 638 000 тонн)". Создаваемые новые советские хозяйства намечалось объединить в трест общесоюзного значения "Зернотрест", в непосредственном подчинении Совету труда и обороны.</w:t>
      </w:r>
    </w:p>
    <w:p>
      <w:pPr>
        <w:pStyle w:val="Normal"/>
        <w:tabs>
          <w:tab w:val="clear" w:pos="709"/>
          <w:tab w:val="left" w:pos="726" w:leader="none"/>
        </w:tabs>
        <w:rPr/>
      </w:pPr>
      <w:r>
        <w:rPr/>
        <w:t>Повторный неурожай зерновых на Украине в 1928 году поставил страну на грань голода, который, несмотря на принятые меры (продовольственная помощь, снижение уровня снабжения городов, введение карточной системы снабжения), имел место в отдельных регионах (в частности, на Украине).</w:t>
      </w:r>
    </w:p>
    <w:p>
      <w:pPr>
        <w:pStyle w:val="Normal"/>
        <w:tabs>
          <w:tab w:val="clear" w:pos="709"/>
          <w:tab w:val="left" w:pos="726" w:leader="none"/>
        </w:tabs>
        <w:rPr/>
      </w:pPr>
      <w:r>
        <w:rPr/>
        <w:t>Учитывая отсутствие государственных запасов хлеба, ряд советских руководителей (Н.И. Бухарин, А.И. Рыков, М.П. Томский) предлагали снизить темпы индустриализации, отказаться от развёртывания колхозного строительства и "наступления на кулачество, вернуться к свободной продаже хлеба, подняв на него цены в 2-3 раза, а недостающий хлеб купить за границей".</w:t>
      </w:r>
    </w:p>
    <w:p>
      <w:pPr>
        <w:pStyle w:val="Normal"/>
        <w:tabs>
          <w:tab w:val="clear" w:pos="709"/>
          <w:tab w:val="left" w:pos="726" w:leader="none"/>
        </w:tabs>
        <w:rPr/>
      </w:pPr>
      <w:r>
        <w:rPr/>
        <w:t>Это предложение было отвергнуто Сталиным, и была продолжена практика "нажима" (преимущественно за счет хлебопроизводящих районов Сибири, менее пострадавших от неурожаев).</w:t>
      </w:r>
    </w:p>
    <w:p>
      <w:pPr>
        <w:pStyle w:val="Normal"/>
        <w:tabs>
          <w:tab w:val="clear" w:pos="709"/>
          <w:tab w:val="left" w:pos="726" w:leader="none"/>
        </w:tabs>
        <w:rPr/>
      </w:pPr>
      <w:r>
        <w:rPr/>
        <w:t>Этот кризис стал отправной точкой к "коренному разрешению зерновой проблемы", выразившемуся в "развёртывании социалистического строительства в деревне, насаждая совхозы и колхозы, способные использовать тракторы и другие современные машины" (из выступления И. Сталина на XVI Съезде ЦК ВКП (б) (1930 г.)). В качестве выхода из "хлебных затруднений" партийное руководство выбрало социалистическую реконструкцию сельского хозяйства - строительство совхозов и коллективизацию бедняцко-середняцких хозяйств при одновременной решительной борьбе с кулачеством.</w:t>
      </w:r>
    </w:p>
    <w:p>
      <w:pPr>
        <w:pStyle w:val="Normal"/>
        <w:tabs>
          <w:tab w:val="clear" w:pos="709"/>
          <w:tab w:val="left" w:pos="726" w:leader="none"/>
        </w:tabs>
        <w:rPr/>
      </w:pPr>
      <w:r>
        <w:rPr/>
        <w:t>Сельское хозяйство, базировавшееся в основном на мелкой частной собственности и ручном труде, было не в состоянии удовлетворять растущий спрос городского населения на продовольственные товары, а промышленности - на сельскохозяйственное сырьё. Коллективизация позволяла сформировать необходимую сырьевую базу для перерабатывающей промышленности, поскольку технические культуры имели весьма ограниченное распространение в условиях мелкого индивидуального хозяйства.</w:t>
      </w:r>
    </w:p>
    <w:p>
      <w:pPr>
        <w:pStyle w:val="Normal"/>
        <w:tabs>
          <w:tab w:val="clear" w:pos="709"/>
          <w:tab w:val="left" w:pos="726" w:leader="none"/>
        </w:tabs>
        <w:rPr/>
      </w:pPr>
      <w:r>
        <w:rPr/>
        <w:t>Устранение цепочки посредников позволяло снизить стоимость продукта для конечного потребителя.</w:t>
      </w:r>
    </w:p>
    <w:p>
      <w:pPr>
        <w:pStyle w:val="Normal"/>
        <w:tabs>
          <w:tab w:val="clear" w:pos="709"/>
          <w:tab w:val="left" w:pos="726" w:leader="none"/>
        </w:tabs>
        <w:rPr/>
      </w:pPr>
      <w:r>
        <w:rPr/>
        <w:t>Ожидалось также, что повышение производительности труда и его эффективности высвободит дополнительные трудовые ресурсы для промышленности. С другой стороны, индустриализация сельского хозяйства (внедрение машин и механизмов) могла быть эффективна лишь в масштабах крупных хозяйств.</w:t>
      </w:r>
    </w:p>
    <w:p>
      <w:pPr>
        <w:pStyle w:val="Normal"/>
        <w:tabs>
          <w:tab w:val="clear" w:pos="709"/>
          <w:tab w:val="left" w:pos="726" w:leader="none"/>
        </w:tabs>
        <w:rPr/>
      </w:pPr>
      <w:r>
        <w:rPr/>
        <w:t>Наличие большой товарной массы сельскохозяйственной продукции позволяло обеспечить создание крупных продовольственных резервов и снабжение быстро растущего городского населения продуктами питания. Переход к сплошной коллективизации осуществлялся на фоне вооружённого конфликта на КВЖД и разразившегося мирового экономического кризиса, что вызывало у партийного руководства серьёзные опасения по поводу возможности новой военной интервенции против СССР. При этом отдельные позитивные примеры коллективного хозяйствования, а также успехи в развитии потребительской и сельскохозяйственной кооперации привели к не совсем адекватной оценке складывавшейся ситуации в сельском хозяйстве.</w:t>
      </w:r>
    </w:p>
    <w:p>
      <w:pPr>
        <w:pStyle w:val="Normal"/>
        <w:tabs>
          <w:tab w:val="clear" w:pos="709"/>
          <w:tab w:val="left" w:pos="726" w:leader="none"/>
        </w:tabs>
        <w:rPr/>
      </w:pPr>
      <w:r>
        <w:rPr/>
        <w:t>С весны 1929 на селе проводились мероприятия, направленные на увеличение числа коллективных хозяйств - в частности, комсомольские походы "за коллективизацию". В РСФСР был создан институт агроуполномоченных, на Украине большое внимание уделялось сохранившимся с гражданской войны комнезамам (аналог российского комбеда). В основном применением административных мер удалось добиться существенного роста коллективных хозяйств (преимущественно в форме ТОЗов).</w:t>
      </w:r>
    </w:p>
    <w:p>
      <w:pPr>
        <w:pStyle w:val="Normal"/>
        <w:tabs>
          <w:tab w:val="clear" w:pos="709"/>
          <w:tab w:val="left" w:pos="726" w:leader="none"/>
        </w:tabs>
        <w:rPr/>
      </w:pPr>
      <w:r>
        <w:rPr/>
        <w:t>7 ноября 1929 года в газете "Правда" № 259 была опубликована статья Сталина "Год Великого перелома", в которой 1929 год был объявлен годом "коренного перелома в развитии нашего земледелия": "Наличие материальной базы для того, чтобы заменить кулацкое производство, послужило основой поворота в нашей политике в деревне… Мы перешли в последнее время от политики ограничения эксплуататорских тенденций кулачества к политике ликвидации кулачества как класса". Эта статья признана большинством историков отправной точкой "сплошной коллективизации". По утверждению Сталина, в 1929 году партии и стране удалось добиться решительного перелома, в частности, в переходе земледелия "от мелкого и отсталого индивидуального хозяйства к крупному и передовому коллективному земледелию, к совместной обработке земли, к машинно-тракторным станциям, к артелям, колхозам, опирающимся на новую технику, наконец, к гигантам-совхозам, вооружённым сотнями тракторов и комбайнов".</w:t>
      </w:r>
    </w:p>
    <w:p>
      <w:pPr>
        <w:pStyle w:val="Normal"/>
        <w:tabs>
          <w:tab w:val="clear" w:pos="709"/>
          <w:tab w:val="left" w:pos="726" w:leader="none"/>
        </w:tabs>
        <w:rPr/>
      </w:pPr>
      <w:r>
        <w:rPr/>
        <w:t>Реальная ситуация в стране, однако, была далеко не такая оптимистичная. Как полагает российский исследователь О.В. Хлевнюк, курс на форсированную индустриализацию и насильственную коллективизацию "фактически вверг страну в состояние гражданской войны". На селе насильственные хлебозаготовки, сопровождавшиеся массовыми арестами и разорением хозяйств, привели к мятежам, количество которых к концу 1929 года исчислялось уже многими сотнями. Не желая отдавать имущество и скот в колхозы и опасаясь репрессий, которым подверглись зажиточные крестьяне, люди резали скот и сокращали посевы.</w:t>
      </w:r>
    </w:p>
    <w:p>
      <w:pPr>
        <w:pStyle w:val="Normal"/>
        <w:tabs>
          <w:tab w:val="clear" w:pos="709"/>
          <w:tab w:val="left" w:pos="726" w:leader="none"/>
        </w:tabs>
        <w:rPr/>
      </w:pPr>
      <w:r>
        <w:rPr/>
        <w:t>Тем временем ноябрьский (1929) пленум ЦК ВКП (б) принял постановление "Об итогах и дальнейших задачах колхозного строительства", в котором отметил, что в стране начато широкомасштабное социалистическое переустройство деревни и строительство крупного социалистического земледелия. В постановлении было указано на необходимость перехода к сплошной коллективизации в отдельных регионах. На пленуме было принято решение направить в колхозы на постоянную работу 25 тыс. городских рабочих для "руководства созданными колхозами и совхозами" (фактически их число впоследствии выросло чуть ли не втрое, составив свыше 73 тыс.).</w:t>
      </w:r>
    </w:p>
    <w:p>
      <w:pPr>
        <w:pStyle w:val="Normal"/>
        <w:tabs>
          <w:tab w:val="clear" w:pos="709"/>
          <w:tab w:val="left" w:pos="726" w:leader="none"/>
        </w:tabs>
        <w:rPr/>
      </w:pPr>
      <w:r>
        <w:rPr/>
        <w:t>Созданному 7 декабря 1929 года Наркомзему СССР под руководством Я.А. Яковлева было поручено "практически возглавить работу по социалистической реконструкции сельского хозяйства, руководя строительством совхозов, колхозов и МТС и объединяя работу республиканских комиссариатов земледелия</w:t>
      </w:r>
      <w:r>
        <w:rPr>
          <w:lang w:bidi="he-IL"/>
        </w:rPr>
        <w:t>‎</w:t>
      </w:r>
      <w:r>
        <w:rPr/>
        <w:t>".</w:t>
      </w:r>
    </w:p>
    <w:p>
      <w:pPr>
        <w:pStyle w:val="Normal"/>
        <w:tabs>
          <w:tab w:val="clear" w:pos="709"/>
          <w:tab w:val="left" w:pos="726" w:leader="none"/>
        </w:tabs>
        <w:rPr/>
      </w:pPr>
      <w:r>
        <w:rPr/>
        <w:t>Основные активные действия по проведению коллективизации пришлись на январь - начало марта 1930 года, после выхода Постановления ЦК ВКП (б) от 5 января 1930 г. "О темпе коллективизации и мерах помощи государства колхозному строительству". В постановлении была поставлена задача в основном завершить коллективизацию к концу пятилетки (1932), при этом в таких важных зерноводческих районах, как Нижняя и Средняя Волга и Северный Кавказ, - уже к осени 1930 или весной 1931 гг.</w:t>
      </w:r>
    </w:p>
    <w:p>
      <w:pPr>
        <w:pStyle w:val="Normal"/>
        <w:tabs>
          <w:tab w:val="clear" w:pos="709"/>
          <w:tab w:val="left" w:pos="726" w:leader="none"/>
        </w:tabs>
        <w:rPr/>
      </w:pPr>
      <w:r>
        <w:rPr/>
        <w:t>"Спущенная на места коллективизация" проходила, однако, в соответствии с тем, как её видел тот или иной местный чиновник - например, в Сибири крестьян массово "организовывали в коммуны" с обобществлением всего имущества. Районы соревновались между собой в том, кто быстрее получит больший процент коллективизации и т.п. Широко применялись различные репрессивные меры, которые Сталин позднее (в марте 1930) подверг критике в своей знаменитой статье ("Головокружение от успехов") и которые получили в дальнейшем название "левые загибы" (впоследствии подавляющее большинство таких руководителей были осуждены как "троцкистские шпионы".).</w:t>
      </w:r>
    </w:p>
    <w:p>
      <w:pPr>
        <w:pStyle w:val="Normal"/>
        <w:tabs>
          <w:tab w:val="clear" w:pos="709"/>
          <w:tab w:val="left" w:pos="726" w:leader="none"/>
        </w:tabs>
        <w:rPr/>
      </w:pPr>
      <w:r>
        <w:rPr/>
        <w:t>Это вызывало резкое сопротивление крестьянства. Согласно данным из различных источников, приводимым О.В. Хлевнюком, в январе 1930 г. было зарегистрировано 346 массовых выступлений, в которых приняли участие 125 тыс. человек, в феврале - 736 (220 тыс.), за первые две недели марта - 595 (около 230 тыс.), не считая Украины, где волнениями было охвачено 500 населённых пунктов. В марте 1930 г. в целом в Белоруссии, Центрально-Черноземной области, в Нижнем и Среднем Поволжье, на Северном Кавказе, в Сибири, на Урале, в Ленинградской, Московской, Западной, Иваново-Вознесенской областях, в Крыму и Средней Азии было зарегистрировано 1642 массовых крестьянских выступления, в которых приняли участие не менее 750-800 тыс. человек. На Украине в это время волнениями было охвачено уже более тысячи населённых пунктов.</w:t>
      </w:r>
    </w:p>
    <w:p>
      <w:pPr>
        <w:pStyle w:val="Normal"/>
        <w:tabs>
          <w:tab w:val="clear" w:pos="709"/>
          <w:tab w:val="left" w:pos="726" w:leader="none"/>
        </w:tabs>
        <w:rPr/>
      </w:pPr>
      <w:r>
        <w:rPr/>
        <w:t>2 марта 1930 в советской печати было опубликовано письмо Сталина "Головокружение от успехов", в котором вина за "перегибы" при проведении коллективизации была возложена на местных руководителей.</w:t>
      </w:r>
    </w:p>
    <w:p>
      <w:pPr>
        <w:pStyle w:val="Normal"/>
        <w:tabs>
          <w:tab w:val="clear" w:pos="709"/>
          <w:tab w:val="left" w:pos="726" w:leader="none"/>
        </w:tabs>
        <w:rPr/>
      </w:pPr>
      <w:r>
        <w:rPr/>
        <w:t>14 марта 1930 ЦК ВКП (б) принял постановление "О борьбе с искривлениями партлинии в колхозном движении". На места была направлена правительственная директива о смягчении курса в связи с угрозой "широкой волны повстанческих крестьянских выступлений" и уничтожения "половины низовых работников". После резкой статьи Сталина и привлечения отдельных руководителей к ответственности, темп коллективизации снизился, а искусственно созданные колхозы и коммуны начали разваливаться.</w:t>
      </w:r>
    </w:p>
    <w:p>
      <w:pPr>
        <w:pStyle w:val="Normal"/>
        <w:tabs>
          <w:tab w:val="clear" w:pos="709"/>
          <w:tab w:val="left" w:pos="726" w:leader="none"/>
        </w:tabs>
        <w:rPr/>
      </w:pPr>
      <w:r>
        <w:rPr/>
        <w:t>После XVI съезда ВКП (б) (1930), однако, произошёл возврат к установленным в конце 1929 года темпам сплошной коллективизации. Декабрьский (1930) объединённый пленум ЦК и ЦКК ВКП (б) постановил в 1931 году завершить коллективизацию в основном (не менее 80 % хозяйств) на Северном Кавказе, Нижней и Средней Волге, в степных районах Украинской ССР. В других зерновых районах коллективные хозяйства должны были охватить 50 % хозяйств, в потребляющей полосе по зерновым хозяйствам - 20-25 %; в хлопковых и свекловичных районах, а также в среднем по стране по всем отраслям сельского хозяйства - не менее 50 % хозяйств.</w:t>
      </w:r>
    </w:p>
    <w:p>
      <w:pPr>
        <w:pStyle w:val="Normal"/>
        <w:tabs>
          <w:tab w:val="clear" w:pos="709"/>
          <w:tab w:val="left" w:pos="726" w:leader="none"/>
        </w:tabs>
        <w:rPr/>
      </w:pPr>
      <w:r>
        <w:rPr/>
        <w:t>Коллективизация проводилась преимущественно принудительно-административными методами. Чрезмерно централизованное управление и в то же время преимущественно низкий квалификационный уровень управленцев на местах, уравниловка, гонка за "перевыполнением планов" негативно отразились на колхозной системе в целом. Несмотря на отличный урожай 1930 года, ряд колхозов к весне следующего года остался без посевного материала, в то время как осенью часть зерновых не была убрана до конца. Низкие нормы оплаты труда на Колхозных товарных фермах (КТФ), на фоне общей неготовности колхозов к ведению крупного товарного животноводства (отсутствие необходимых помещений под фермы, запаса кормов, нормативных документов и квалифицированных кадров (ветеринары, животноводы и т.д.)) привели к массовой гибели скота.</w:t>
      </w:r>
    </w:p>
    <w:p>
      <w:pPr>
        <w:pStyle w:val="Normal"/>
        <w:tabs>
          <w:tab w:val="clear" w:pos="709"/>
          <w:tab w:val="left" w:pos="726" w:leader="none"/>
        </w:tabs>
        <w:rPr/>
      </w:pPr>
      <w:r>
        <w:rPr/>
        <w:t>Попытка улучшить ситуацию принятием 30 июля 1931 г. постановления ЦК ВКП (б) и СНК СССР "О развёртывании социалистического животноводства" на практике привела на местах к принудительному обобществлению коров и мелкого скота. Подобная практика была осуждена Постановлением ЦК ВКП (б) от 26 марта 1932.</w:t>
      </w:r>
    </w:p>
    <w:p>
      <w:pPr>
        <w:pStyle w:val="Normal"/>
        <w:tabs>
          <w:tab w:val="clear" w:pos="709"/>
          <w:tab w:val="left" w:pos="726" w:leader="none"/>
        </w:tabs>
        <w:rPr/>
      </w:pPr>
      <w:r>
        <w:rPr/>
        <w:t>Поразившая страну сильнейшая засуха 1931 года и бесхозяйственность при сборе урожая привели к значительному снижению валового сбора зерновых (694,8 млн ц. в 1931 против 835,4 млн ц. в 1930).</w:t>
      </w:r>
    </w:p>
    <w:p>
      <w:pPr>
        <w:pStyle w:val="Normal"/>
        <w:tabs>
          <w:tab w:val="clear" w:pos="709"/>
          <w:tab w:val="left" w:pos="726" w:leader="none"/>
        </w:tabs>
        <w:rPr/>
      </w:pPr>
      <w:r>
        <w:rPr/>
        <w:t>Несмотря на это, на местах плановые нормы сбора сельхозпродукции стремились выполнить и перевыполнить - то же касалось и плана по экспорту зерновых, несмотря на значительное падение цен на мировом рынке. Это, как и ряд других факторов, в итоге привело к сложной ситуации с продовольствием и голоду в деревнях и мелких городах на востоке страны зимой 1931-1932. Вымерзание озимых в 1932 году и тот факт, что к посевной кампании 1932 года значительное число колхозов подошло без посевного материала и рабочего скота (который пал или был не пригоден для работы ввиду плохого ухода и отсутствия кормов, которые были сданы в счёт плана по общим хлебозаготовкам), привели к значительному ухудшению перспектив на урожай 1932 года. По стране были снижены планы экспортых поставок (примерно в три раза), плановых заготовок зерна (на 22 %) и сдачи скота (в 2 раза), но общую ситуацию это уже не спасало - повторный неурожай (гибель озимых, недосев, частичная засуха, снижение урожайности, вызванное нарушением базовых агрономических принципов, большие потери при уборке и ряд других причин) привёл к сильнейшему голоду зимой 1932 - весной 1933 гг.</w:t>
      </w:r>
    </w:p>
    <w:p>
      <w:pPr>
        <w:pStyle w:val="Normal"/>
        <w:tabs>
          <w:tab w:val="clear" w:pos="709"/>
          <w:tab w:val="left" w:pos="726" w:leader="none"/>
        </w:tabs>
        <w:rPr/>
      </w:pPr>
      <w:r>
        <w:rPr/>
        <w:t>Как писал 13 апреля 1933 г. в газете "Файнэншл Таймс" советник бывшего британского премьер-министра Ллойд-Джорджа Гарет Джонс, трижды посетивший СССР в период с 1930 по 1933 гг., основной причиной массового голода весной 1933 г., по его мнению, стала коллективизация сельского хозяйства, которая привела к следующим последствиям:</w:t>
      </w:r>
    </w:p>
    <w:p>
      <w:pPr>
        <w:pStyle w:val="Normal"/>
        <w:tabs>
          <w:tab w:val="clear" w:pos="709"/>
          <w:tab w:val="left" w:pos="726" w:leader="none"/>
        </w:tabs>
        <w:rPr/>
      </w:pPr>
      <w:r>
        <w:rPr/>
        <w:t>изъятие земли у более чем двух третей российского крестьянства лишило его стимулов к труду; кроме того, в предыдущем (1932) г. у крестьян был насильственным путём изъят практически весь собранный урожай;</w:t>
      </w:r>
    </w:p>
    <w:p>
      <w:pPr>
        <w:pStyle w:val="Normal"/>
        <w:tabs>
          <w:tab w:val="clear" w:pos="709"/>
          <w:tab w:val="left" w:pos="726" w:leader="none"/>
        </w:tabs>
        <w:rPr/>
      </w:pPr>
      <w:r>
        <w:rPr/>
        <w:t>массовый забой крестьянами скота из-за нежелания отдавать его на колхозные фермы, массовая гибель лошадей из-за нехватки фуража, массовая гибель скота из-за эпидемий, холода и бескормицы на колхозных фермах катастрофически снизили поголовье скота по всей стране;</w:t>
      </w:r>
    </w:p>
    <w:p>
      <w:pPr>
        <w:pStyle w:val="Normal"/>
        <w:tabs>
          <w:tab w:val="clear" w:pos="709"/>
          <w:tab w:val="left" w:pos="726" w:leader="none"/>
        </w:tabs>
        <w:rPr/>
      </w:pPr>
      <w:r>
        <w:rPr/>
        <w:t>борьба с кулачеством, в ходе которой "6-7 млн лучших работников" были согнаны со своих земель, нанесла удар по трудовому потенциалу государства;</w:t>
      </w:r>
    </w:p>
    <w:p>
      <w:pPr>
        <w:pStyle w:val="Normal"/>
        <w:tabs>
          <w:tab w:val="clear" w:pos="709"/>
          <w:tab w:val="left" w:pos="726" w:leader="none"/>
        </w:tabs>
        <w:rPr/>
      </w:pPr>
      <w:r>
        <w:rPr/>
        <w:t>увеличение экспорта продовольствия из-за снижения мировых цен на основные экспортные товары (лес, зерно, нефть, масло и т.д.).</w:t>
      </w:r>
    </w:p>
    <w:p>
      <w:pPr>
        <w:pStyle w:val="Normal"/>
        <w:tabs>
          <w:tab w:val="clear" w:pos="709"/>
          <w:tab w:val="left" w:pos="726" w:leader="none"/>
        </w:tabs>
        <w:rPr/>
      </w:pPr>
      <w:r>
        <w:rPr/>
        <w:t>Осознавая критическое положение, руководство ВКП (б) к концу 1932 - началу 1933 гг. приняло ряд решительных изменений в управлении аграрным сектором - была начата чистка как</w:t>
      </w:r>
      <w:r>
        <w:rPr>
          <w:szCs w:val="14"/>
        </w:rPr>
        <w:t xml:space="preserve"> </w:t>
      </w:r>
      <w:r>
        <w:rPr/>
        <w:t>партии в целом (Постановление ЦК ВКП (б) от 10 декабря 1932 о проведении чистки членов и кандидатов партии в 1933 г.), так и учреждений и организаций системы Наркомзема СССР. Система контрактации (с её губительными "встречными планами") была заменена на обязательные поставки государству, были созданы комиссии по определению урожайности, реорганизации подверглась система закупок, поставок и распределения сельхозпродукции, а также был принят ряд других мер. Наиболее действенными в условиях катастрофического кризиса стали меры по прямому партийному руководству колхозами и МТС - создание политотделов МТС.</w:t>
      </w:r>
    </w:p>
    <w:p>
      <w:pPr>
        <w:pStyle w:val="Normal"/>
        <w:tabs>
          <w:tab w:val="clear" w:pos="709"/>
          <w:tab w:val="left" w:pos="726" w:leader="none"/>
        </w:tabs>
        <w:rPr/>
      </w:pPr>
      <w:r>
        <w:rPr/>
        <w:t>Это позволило, несмотря на критическое положение в сельском хозяйстве весной 1933 г., засеять и собрать неплохой урожай.</w:t>
      </w:r>
    </w:p>
    <w:p>
      <w:pPr>
        <w:pStyle w:val="Normal"/>
        <w:tabs>
          <w:tab w:val="clear" w:pos="709"/>
          <w:tab w:val="left" w:pos="726" w:leader="none"/>
        </w:tabs>
        <w:rPr/>
      </w:pPr>
      <w:r>
        <w:rPr/>
        <w:t>Уже в январе 1933 г. на Объединённом пленуме ЦК и ЦКК ВКП (б) была констатирована ликвидация кулачества и победа социалистических отношений в деревне. Результаты "деятельности" Наркомзема СССР и долгосрочный эффект "левых загибов" первых месяцев коллективизации привели к кризису в сельском хозяйстве и значительно повлияли на ситуацию, повлекшую за собой голод 1932-1933 годов. Ситуация была значительно исправлена введением жесткого партийного контроля над сельским хозяйством и реорганизацией управленческого и обеспечивающего аппарата сельского хозяйства. Это позволило в начале 1935 года отменить карточки на хлеб, к октябрю того же года были ликвидированы карточки и на прочие продовольственные продукты.</w:t>
      </w:r>
    </w:p>
    <w:p>
      <w:pPr>
        <w:pStyle w:val="Normal"/>
        <w:tabs>
          <w:tab w:val="clear" w:pos="709"/>
          <w:tab w:val="left" w:pos="726" w:leader="none"/>
        </w:tabs>
        <w:rPr/>
      </w:pPr>
      <w:r>
        <w:rPr/>
        <w:t>В целом это позволило создать управляемую, в ряде областей прогрессивную систему сельского хозяйства, обеспечившую сырьевую базу промышленности, снизившую до минимума влияние природных факторов (засухи и т.п.) и позволившую создать необходимый стратегический зерновой запас для страны до начала войны.</w:t>
      </w:r>
    </w:p>
    <w:p>
      <w:pPr>
        <w:pStyle w:val="Normal"/>
        <w:tabs>
          <w:tab w:val="clear" w:pos="709"/>
          <w:tab w:val="left" w:pos="726" w:leader="none"/>
        </w:tabs>
        <w:rPr/>
      </w:pPr>
      <w:r>
        <w:rPr/>
        <w:t>Несмотря на значительные усилия по ликвидации "прорыва в животноводстве", образовавшегося к 1933-34 году, поголовье всех категорий скота не было восстановлено к началу войны. На количественные показатели 1928 года оно вышло только к началу 1960-х.</w:t>
      </w:r>
    </w:p>
    <w:p>
      <w:pPr>
        <w:pStyle w:val="Normal"/>
        <w:tabs>
          <w:tab w:val="clear" w:pos="709"/>
          <w:tab w:val="left" w:pos="726" w:leader="none"/>
        </w:tabs>
        <w:rPr/>
      </w:pPr>
      <w:r>
        <w:rPr/>
        <w:t>Несмотря на значимость сельского хозяйства, все же основным приоритетом развития оставалась промышленность. В связи с этим не были до конца ликвидированы управленческие и нормативные проблемы начала 1930-х, главными из которых были низкая мотивация труда колхозников и нехватка компетентного руководства в сельском хозяйстве на всех уровнях. Остаточный принцип распределения руководящего ресурса (когда лучшие руководители направлялись в промышленность) и отсутствие точной и объективной информации о положении дел также негативно отразились на сельском хозяйстве.</w:t>
      </w:r>
    </w:p>
    <w:p>
      <w:pPr>
        <w:pStyle w:val="Normal"/>
        <w:tabs>
          <w:tab w:val="clear" w:pos="709"/>
          <w:tab w:val="left" w:pos="726" w:leader="none"/>
        </w:tabs>
        <w:rPr/>
      </w:pPr>
      <w:r>
        <w:rPr/>
        <w:t>К 1938 году было коллективизировано 93 % крестьянских хозяйств и 99,1 % посевной площади. Основными производящими единицами сельского хозяйства стали колхозы и совхозы.</w:t>
      </w:r>
    </w:p>
    <w:p>
      <w:pPr>
        <w:pStyle w:val="Normal"/>
        <w:tabs>
          <w:tab w:val="clear" w:pos="709"/>
          <w:tab w:val="left" w:pos="726" w:leader="none"/>
        </w:tabs>
        <w:rPr/>
      </w:pPr>
      <w:r>
        <w:rPr/>
        <w:t>Высказываются мнения о том, что такие негативные последствия коллективизации как бедственное положение деревни, низкая производительность труда в сельском хозяйстве, ощущаются в России и в начале XXI века.</w:t>
      </w:r>
    </w:p>
    <w:p>
      <w:pPr>
        <w:pStyle w:val="Normal"/>
        <w:tabs>
          <w:tab w:val="clear" w:pos="709"/>
          <w:tab w:val="left" w:pos="726" w:leader="none"/>
        </w:tabs>
        <w:rPr/>
      </w:pPr>
      <w:r>
        <w:rPr/>
      </w:r>
    </w:p>
    <w:p>
      <w:pPr>
        <w:pStyle w:val="Heading1"/>
        <w:ind w:hanging="0"/>
        <w:rPr/>
      </w:pPr>
      <w:r>
        <w:rPr/>
        <w:t>Билет №</w:t>
      </w:r>
      <w:r>
        <w:rPr>
          <w:szCs w:val="32"/>
        </w:rPr>
        <w:t>49</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Форсированная индустриализация ухудшила жизненный уровень населения. Высокие цены на продукты сельского хозяйства делали их труднодоступными для значительной части городских жителей, получавших низкую заработную плату. Ухудшение материально-бытовых условий населения, перебои с продовольствием обостряли социальную напряженность в обществе. Положение усугублялось участившимися срывами в области хозяйственного развития. Не выполнялись планы капитального строительства. Падала производительность труда. Ухудшалось качество производимой продукции. Все это усиливало критические настроения людей по отношению к проводимой политике. Силовая коллективизация, сопровождаемая раскулачиванием, вызвала вооруженные выступления крестьянства. Только в январе начале марта 1930 г. состоялось свыше 2000 антисоветских выступлений в деревне. Уменьшение норм снабжения хлебом по карточкам (1932 г.) привело к массовым демонстрациям протеста в городах и рабочих поселках (Вичуга, Лежнево, Пучеж Ивановской области, Борисполь и др.). Генеральный секретарь ЦК ВКП (б) И.В. Сталин объяснял причины общественных противоречий и кризисных явлений в экономике происками "классовых врагов". Параллельно с формированием режима личной власти И.В. Сталина развертывалась борьба с инакомыслием. Увеличивались' масштабы репрессий в отношении "классово-враждебных" лиц. Карательные меры коснулись практически всех слоев населения. Вслед за раскулачиванием были проведены репрессивные меры в отношении городских слоев населения. В категорию "врагов народа" попали многие ответственные работники Госплана, ВСНХ, наркоматов. Виновниками срывов промышленных планов были объявлены хозяйственники и инженеры, прежде всего, представители старых (буржуазных) специалистов. В конце 1930 г. по делу "Промпартии" была привлечена к суду и осуждена группа научно-технической интеллигенции во главе с директором научно-исследовательского Теплотехнического института Л.К. Рамзиным. на скамье подсудимых оказались ученые-экономисты Н.Д. Кондратьев, А.В. Чаянов и другие. "Вина" ученых заключалась в том, что их взгляды на проводившуюся коллективизацию отличались от официальных. Аресту подверглась группа бывших деятелей партии меньшевиков, а также бывшие царские генералы и офицеры, служившие в Красной Армии. Расширение масштабов репрессий сопровождалось нарушением законности. ЦИК СССР принял несколько постановлений, ставших основой проводимых беззаконий. Создавалось особое совещание внесудебный орган в системе госбезопасности. Решение им вопросов об основании и мерах репрессий не подлежало контролю. На таком же принципе строили свою работу и другие внесудебные неконституционные органы "тройки" и "двойки" НКВД. Устанавливался новый порядок ведения дел о террористических актах. Их рассмотрение проводилось в десятидневный срок без участия защиты и обвинения. Одним из теоретиков права, подводивших "научную базу" под произвол 30-х годов, был генеральный прокурор СССР А.Я. Вышинский. Усиливались административно-командные методы руководства социально-политической и культурной жизнью страны. Были ликвидированы многие общественные организации. Причины их упразднения были различными. В одних случаях малочисленность или финансовые неурядицы. В других пребывание в составе обществ "врагов народа". Продолжали действовать, в основном, те объединения, которые могли быть использованы в интересах государства. Профессиональные объединения творческой интеллигенции были поставлены под контроль партийно-государственных чиновников. В середине 30-х годов начались репрессии против старых партийцев, не согласных с установившимися методами руководства страной. Поводом для массовых репрессий послужило убийство 1 декабря 1934 г.С.М. Кирова. Согласно официальной версии, убийство было совершено по поручению подпольной троцкистско-зиновьевской группы в целях дезорганизации руководства страны. К высшей мере наказания приговорили несколько партийно-государственных работников, хотя их участие в покушении на С.М. Кирова не было доказало. В 1937 г. по делу так называемого параллельного антисоветского троцкистского центра к суду была привлечена группа ответственных работников наркоматов тяжелой и лесной промышленности. В их числе находились ЮЛ. Пятаков (в прошлом один из участников оппозиции И.В. Сталину) и Г.Я. Сокольников. Они обвинялись, ко всему прочему, в попытках подорвать экономическую мощь СССР, во вредительстве, в организации аварий на предприятиях, в преднамеренном срыве государственных планов. Тринадцать обвиняемых были приговорены к расстрелу и четверо к тюремному заключению. В 1936 г. по вымышленному обвинению в антисоветской деятельности и шпионаже осудили бывших лидеров партии Г.Е. Зиновьева, Л.Б. Каменева и др. Жертвами репрессий стали тысячи политэмигрантов, многие работники Коминтерна. Репрессивная политика проводилась против целых народов. В 1937 г. СНК и ЦК ВКП (б) постановили немедленно выселить из Дальневосточного края проживавшее там корейское население. Необходимость этого акта мотивировалась возможной засылкой на Дальний Восток японскими спецслужбами китайских и корейских шпионов. Вслед за тем свыше 36 тыс. корейских семей (более 170 тыс. человек) были депортированы в районы Средней Азии. Репрессии коснулись командных кадров Красной Армии (М.Н. Тухачевский, И.Э. Якир, И.П. Уборевич, А.И. Егоров, В.К. Блюхер). В 1938 г. был сфабрикован еще один политический процесс по делу "антисоветского правотроцкистского блока" (Н.И. Бухарин, А.И. Рыков и др.). Подсудимых обвиняли в намерении ликвидировать существующий в СССР общественный и государственный строй, реставрировать капитализм. Все эти акции проходили с нарушением норм правосудия и завершились расстрелом осужденных. По ложным доносам и обвинениям в "контрреволюционной" деятельности арестовывали десятки тысяч невинных людей. Их приговаривали к заключению и принудительным работам в системе Государственного управления лагерей (ГУЛАГ). Численность заключенных в них лиц увеличилась со 179 тыс. в 1930 г. до 839,4 тыс. в конце 1935 г. и до 996,4 тыс. в конце 1937 г. (официальные данные). Однако общее количество жертв репрессий было значительно больше. Одним из косвенных показателей масштабов репрессий служат данные о динамике численности населения в СССР. С 1 января 1929 г. по 1 января 1933 г. количество жителей увеличилось на 11 млн. человек. С 1 января 1933 г. по декабрь 1937 г. население сократилось почти на 2 млн.</w:t>
      </w:r>
    </w:p>
    <w:p>
      <w:pPr>
        <w:pStyle w:val="Normal"/>
        <w:tabs>
          <w:tab w:val="clear" w:pos="709"/>
          <w:tab w:val="left" w:pos="726" w:leader="none"/>
        </w:tabs>
        <w:rPr>
          <w:szCs w:val="20"/>
        </w:rPr>
      </w:pPr>
      <w:r>
        <w:rPr>
          <w:szCs w:val="20"/>
        </w:rPr>
      </w:r>
    </w:p>
    <w:p>
      <w:pPr>
        <w:pStyle w:val="Heading1"/>
        <w:ind w:hanging="0"/>
        <w:rPr/>
      </w:pPr>
      <w:r>
        <w:rPr/>
        <w:t>Билет №50</w:t>
      </w:r>
    </w:p>
    <w:p>
      <w:pPr>
        <w:pStyle w:val="Normal"/>
        <w:rPr>
          <w:lang w:eastAsia="en-US"/>
        </w:rPr>
      </w:pPr>
      <w:r>
        <w:rPr>
          <w:lang w:eastAsia="en-US"/>
        </w:rPr>
      </w:r>
    </w:p>
    <w:p>
      <w:pPr>
        <w:pStyle w:val="Normal"/>
        <w:tabs>
          <w:tab w:val="clear" w:pos="709"/>
          <w:tab w:val="left" w:pos="726" w:leader="none"/>
        </w:tabs>
        <w:rPr>
          <w:szCs w:val="20"/>
        </w:rPr>
      </w:pPr>
      <w:r>
        <w:rPr>
          <w:szCs w:val="20"/>
        </w:rPr>
        <w:t>В конце 20 начале 30-х годов международная обстановка существенно изменилась. Глубокий мировой экономический кризис, начавшийся в 1929 г., вызвал серьезные внутриполитические изменения во всех капиталистических странах. В одних (Англия, Франция и др.) он привел к власти силы, стремившиеся провести широкие внутренние преобразования демократического характера. В других (Германия, Италия) кризис способствовал формированию антидемократических (фашистских) режимов, использовавших во внутренней политике социальную демагогию одновременно с развязыванием политического террора, нагнетанием шовинизма и милитаризма. Именно эти режимы стали зачинщиками новых военных конфликтов (особенно после прихода А. Гитлера к власти в Германии в 1933 г.). Быстрыми темпами начали формироваться очаги международной напряженности. Один сложился в Европе из-за агрессивности фашистских Германии и Италии. Второй на Дальнем Востоке из-за гегемонистских притязаний японских милитаристов. С учетом этих факторов в 1933 г. Советское правительство определило новые задачи своей внешней политики: отказ от участия в международных конфликтах, особенно имеющих военный характер; признание возможности сотрудничества с демократическими западными странами для сдерживания агрессивных устремлений Германии и Японии (политика "умиротворения"); борьба за создание системы коллективной безопасности в Европе и на Дальнем Востоке. В первой половине 30-х годов СССР добился дальнейшего укрепления своих позиций на международной арене. В конце 1933 г. США признали Советский Союз. В сентябре 1934 г. Советский Союз был принят в Лигу Наций и стал постоянным членом ее Совета. В 1935 г, были подписаны советско-французский и советско-чехословацкий договоры о взаимопомощи на случай любой агрессии против них в Европе. Однако в середине 30-х годов во внешнеполитической деятельности советского руководства наметился отход от принципа невмешательства в международные конфликты. В 1936 г. СССР оказал помощь правительству Народного фронта Испании оружием и военными специалистами для борьбы с генералом Ф. Франко. Ему, в свою очередь, оказывали широкую политическую и военную поддержку Германия и Италия. Франция и Англия придерживались нейтралитета. Ту же позицию разделяли и США, запретив испанскому правительству закупать американское оружие. Гражданская война в Испании закончилась в 1939 г. победой франкистов. Политика "умиротворения", проводимая западными державами в отношении Германии, Италии и Японии, не давала положительных итогов. Международная напряженность усиливалась. Особенно опасными для сохранения мира и безопасности в Европе были территориальные притязания гитлеровской Германии. В марте 1938 г. Германия осуществила аншлюс (присоединение) Австрии. Гитлеровская агрессия угрожала и Чехословакии. Поэтому СССР выступил в защиту ее территориальной целостности. Опираясь на договор 1935 г., советское правительство предложило свою помощь и двинуло к западной границе 30 дивизий, авиацию и танки. Однако правительство Э. Бенеша от нее отказалось и выполнило требование А. Гитлера передать Германии Судетскую область, населенную в основном немцами. Западные державы проводили политику уступок фашистской Германии, надеясь создать из нее надежный противовес против СССР и направить ее агрессию на восток. Кульминацией этой политики стало Мюнхенское соглашение (сентябрь 1938 г.) между Германией, Италией, Англией и Францией. Оно юридически оформило расчленение Чехословакии. Почувствовав свою силу, Германия в 1930 г. оккупировала всю Чехословакию. В начале 1939 г. была осуществлена последняя попытка создания системы коллективной безопасности между Англией, Францией и Советским Союзом. Однако западные государства не верили в потенциальную возможность СССР противостоять фашистской агрессии. Поэтому переговоры ими всячески затягивались. Кроме того, Польша категорически отказывалась дать гарантию пропуска советских войск через свою территорию для отражения предполагавшейся фашистской агрессии. Одновременно Великобритания установила тайные контакты с Германией с целью достижения договоренности по широкому кругу политических проблем (в том числе нейтрализации СССР на международной арене). Советскому правительству было известно, что германская армия уже находится в полной готовности для нападения на Польшу. Понимая неизбежность войны и свою неготовность к ней, оно резко изменило внешнеполитическую ориентацию и пошло на сближение с Германией.23 августа 1939 г. в Москве был заключен советско-германский договор о ненападении, незамедлительно вступавший в силу и рассчитанный на 10 лет (пакт Риббентропа Молотова). К нему был приложен секретный протокол о разграничении сфер влияния в Восточной Европе. Интересы Советского Союза были признаны Германией в Прибалтике (Латвия, Эстония, Финляндия) и Бессарабии.1 сентября 1939 г. Германия напала на Польшу. Союзники Польши Великобритания и Франция 3 сентября объявили войну Германии. Однако они не оказали реальной военной помощи польскому правительству, что обеспечило А. Гитлеру быструю победу. Началась вторая мировая война. В 1940 г. Эстония, Латвия и Литва вошли в состав СССР. В ноябре 1939 г. СССР начал войну с Финляндией в надежде ее быстрого разгрома и создания в ней правительства прокоммунистической ориентации. Существовала также военно-стратегическая необходимость обеспечить безопасность Ленинграда, отодвинув от него советско-финляндскую границу в районе Карельского перешейка. Военные действия сопровождались огромными потерями со стороны Красной Армии. Они продемонстрировали ее плохую подготовленность. Упорное сопротивление финской армии было обеспечено глубоко эшелонированной оборонительной "линией Маннергейма". Западные государства оказывали Финляндии политическую поддержку. СССР под предлогом его агрессии был исключен из Лиги Наций. Ценой огромных усилий сопротивление финских вооруженных сил было сломлено. В марте 1940 г. был подписан советско-финляндский мирный договор, по которому СССР получил весь Карельский перешеек. В итоге в состав СССР были включены значительные территории с населением 14 млн. человек. Граница страны отодвинулась на западе в разных местах на расстояние от 300 до 600 км. Внешнеполитические соглашения 1939 г. почти на два года помогли отсрочить нападение Германии на Советский Союз.</w:t>
      </w:r>
    </w:p>
    <w:p>
      <w:pPr>
        <w:pStyle w:val="Normal"/>
        <w:tabs>
          <w:tab w:val="clear" w:pos="709"/>
          <w:tab w:val="left" w:pos="726" w:leader="none"/>
        </w:tabs>
        <w:rPr>
          <w:szCs w:val="20"/>
        </w:rPr>
      </w:pPr>
      <w:r>
        <w:rPr>
          <w:szCs w:val="20"/>
        </w:rPr>
      </w:r>
    </w:p>
    <w:p>
      <w:pPr>
        <w:pStyle w:val="Heading1"/>
        <w:ind w:hanging="0"/>
        <w:rPr/>
      </w:pPr>
      <w:r>
        <w:rPr/>
        <w:t>Билет №51</w:t>
      </w:r>
    </w:p>
    <w:p>
      <w:pPr>
        <w:pStyle w:val="Normal"/>
        <w:rPr>
          <w:lang w:eastAsia="en-US"/>
        </w:rPr>
      </w:pPr>
      <w:r>
        <w:rPr>
          <w:lang w:eastAsia="en-US"/>
        </w:rPr>
      </w:r>
    </w:p>
    <w:p>
      <w:pPr>
        <w:pStyle w:val="Normal"/>
        <w:tabs>
          <w:tab w:val="clear" w:pos="709"/>
          <w:tab w:val="left" w:pos="726" w:leader="none"/>
        </w:tabs>
        <w:rPr>
          <w:szCs w:val="20"/>
        </w:rPr>
      </w:pPr>
      <w:r>
        <w:rPr>
          <w:szCs w:val="20"/>
        </w:rPr>
        <w:t>Начало войны. Осуществление плана "Барбаросса" началось на рассвете 22 июня 1941 г. широкими бомбардировками с воздуха крупнейших промышленных и стратегических центров, а также наступлением сухопутных войск Германии и ее союзников по всей европейской границе СССР (на протяжении 4,5 тыс. км). За несколько первых дней немецкие войска продвинулись на десятки и сотни километров. На центральном направлении в начале июля 1941 г. была захвачена вся Белоруссия и немецкие войска вышли на подступы к Смоленску. На северо-западном занята Прибалтика.9 сентября блокирован Ленинград. На юге гитлеровские войска оккупировали Молдавию и Правобережную Украину. Таким образом, к осени 1941 г. был осуществлен гитлеровский план захвата огромной территории Европейской части СССР. Стремительное наступление германских войск на советском фронте и их успехи в летней кампании объяснялись многими факторами объективного и субъективного характера. Германия имела значительные преимущества в экономическом и военно-стратегическом планах. На начальном этапе войны она использовала не только свои, но и ресурсы союзнических, зависимых и оккупированных стран Европы для нанесения удара по Советскому Союзу. Гитлеровское командование и войска имели опыт ведения современной войны и широких наступательных операций, накопленный на первом этапе второй мировой войны. Техническое оснащение вермахта (танки, авиация, средства связи и др.) значительно превосходило советское в подвижности и маневренности. Советский Союз, несмотря на прилагаемые в годы третьей пятилетки усилия, не завершил свою подготовку к войне. Перевооружение Красной Армии не было закончено. Военная доктрина предполагала ведение операций на территории противника. В связи с этим оборонительные рубежи на старой советско-польской границе были демонтированы, а новые создавались недостаточно быстро. Крупнейшим просчетом И.В. Сталина оказалось его неверие в начало войны летом 1941 г. Поэтому вся страна и, в первую очередь, армия, ее руководство не были подготовлены к отражению агрессии. В результате в первые дни войны была уничтожена прямо на аэродромах значительная часть советской авиации. Крупные соединения Красной Армии попали в окружение, были уничтожены или захвачены в плен. Сразу после нападения Германии Советское правительство провело крупные военно-политические и экономические мероприятия для отражения агрессии.23 июня была образована Ставка Главного командования.10 июля она была преобразована в Ставку Верховного Главнокомандования. В нее вошли И.В. Сталин (назначенный Главнокомандующим и ставший вскоре наркомом обороны), В.М. Молотов, С.К. Тимошенко, С.М. Буденный, К.Е. Ворошилов, Б.М. Шапошников и Г.К. Жуков. Директивой от 29 июня Совнарком СССР и ЦК ВКП (б) поставили перед всей страной задачу мобилизовать все силы и средства на борьбу с врагом.30 июня был создан Государственный Комитет Обороны (ГКО), сосредоточивший всю полноту власти в стране. Коренным образом была пересмотрена военная доктрина, выдвинута задача организовать стратегическую оборону, измотать и остановить наступление фашистских войск. Крупномасштабные мероприятия были проведены по переводу промышленности на военные рельсы, мобилизации населения в армию и на строительство оборонительных рубежей. В конце июня первой половине июля 1941 г. развернулись крупные оборонительные приграничные сражения (оборона Брестской крепости и др.). С 16 июля по 15 августа на центральном направлении продолжалась оборона Смоленска. На северо-западном направлении провалился немецкий план захвата Ленинграда. На юге до сентября 1941 г. велась оборона Киева, до октября Одессы. Упорное сопротивление Красной Армии летом осенью 1941 г. сорвало гитлеровский план молниеносной войны. Вместе с тем захват фашистским командованием к осени 1941 г. огромной территории СССР с ее важнейшими промышленными центрами и зерновыми районами являлся серьезной потерей для Советского правительства. Московская битва. В конце сентября начале октября 1941 г. началась немецкая операция "Тайфун", нацеленная на взятие Москвы. Первая линия советской обороны была прорвана на центральном направлении 5-6 октября. Пали Брянск и Вязьма. Вторая линия под Можайском на несколько дней задержала германское наступление.10 октября командующим Западным фронтом был назначен Г.К. Жуков. 19 октября в столице было введено осадное положение. В кровопролитных боях Красная Армия сумела остановить противника закончился октябрьский этап гитлеровского наступления на Москву. Трехнедельная передышка была использована Советским командованием для укрепления обороны столицы, мобилизации населения в ополчение, накапливания военной техники и, в первую очередь, авиации. 6 ноября было проведено торжественное заседание Московского совета депутатов трудящихся, посвященное годовщине Октябрьской революции. 7 ноября на Красной площади состоялся традиционный парад частей Московского гарнизона. Впервые в нем участвовали и другие воинские части, в том числе ополченцы, уходившие прямо с парада на фронт. Эти мероприятия способствовали патриотическому подъему народа, укреплению его веры в победу. Второй этап наступления гитлеровцев на Москву начался 15 ноября 1941 г. Ценой огромных потерь им удалось в конце ноября начале декабря выйти на подступы к Москве, охватить ее полукольцом на севере в районе Дмитрова (капал Москва - Волга), на юге около Тулы. На этом немецкое наступление захлебнулось. Оборонительные бои Красной Армии, в которых погибло много солдат и ополченцев, сопровождались накоплением сил за счет сибирских дивизий, авиации и другой военной техники.5-6 декабря началось контрнаступление Красной Армии, в результате которого враг был отброшен от Москвы на 100250 км. Были освобождены Калинин, Малоярославец, Калуга, другие города и населенные пункты. Гитлеровский план молниеносной войны был сорван. Зимой 1942 г. части Красной Армии провели наступление и на других фронтах. Однако прорыв блокады Ленинграда не удался. На юге от гитлеровцев были освобождены Керченский полуостров и Феодосия. Победа под Москвой в условиях военно-технического превосходства противника явилась результатом героических усилий советского народа.</w:t>
      </w:r>
    </w:p>
    <w:p>
      <w:pPr>
        <w:pStyle w:val="Normal"/>
        <w:tabs>
          <w:tab w:val="clear" w:pos="709"/>
          <w:tab w:val="left" w:pos="726" w:leader="none"/>
        </w:tabs>
        <w:rPr>
          <w:szCs w:val="20"/>
        </w:rPr>
      </w:pPr>
      <w:r>
        <w:rPr>
          <w:szCs w:val="20"/>
        </w:rPr>
      </w:r>
    </w:p>
    <w:p>
      <w:pPr>
        <w:pStyle w:val="Heading1"/>
        <w:ind w:hanging="0"/>
        <w:rPr/>
      </w:pPr>
      <w:r>
        <w:rPr/>
        <w:t>Билет №52</w:t>
      </w:r>
    </w:p>
    <w:p>
      <w:pPr>
        <w:pStyle w:val="Normal"/>
        <w:rPr>
          <w:lang w:eastAsia="en-US"/>
        </w:rPr>
      </w:pPr>
      <w:r>
        <w:rPr>
          <w:lang w:eastAsia="en-US"/>
        </w:rPr>
      </w:r>
    </w:p>
    <w:p>
      <w:pPr>
        <w:pStyle w:val="Normal"/>
        <w:tabs>
          <w:tab w:val="clear" w:pos="709"/>
          <w:tab w:val="left" w:pos="726" w:leader="none"/>
        </w:tabs>
        <w:rPr/>
      </w:pPr>
      <w:r>
        <w:rPr>
          <w:szCs w:val="20"/>
        </w:rPr>
        <w:t>В конце июня 1942 г. развернулось общее немецкое наступление. Фашистские войска в ходе упорных боев вышли к Воронежу, верхнему течению Дона и захватили Донбасс. Далее ими была прорвана наша оборона между Северным Донцом и Доном. Это дало возможность гитлеровскому командованию решить главную стратегическую задачу летней кампании 1942 г. и развернуть широкое наступление по двум направлениям: на Кавказ и на восток к Волге. На кавказском направлении в конце июля 1942 г. сильная вражеская группировка форсировала Дон. В результате были захвачены Ростов, Ставрополь и Новороссийск. Велись упорные бои в центральной части Главного Кавказского хребта, где в горах действовали специально подготовленные вражеские альпийские стрелки. Несмотря на достигнутые успехи на кавказском направлении, фашистскому командованию так и не удалось решить свою главную задачу прорваться в Закавказье для овладения нефтяными запасами Баку. К концу сентября наступление фашистских войск на Кавказе было остановлено. Не менее сложная обстановка для советского командования сложилась и на восточном направлении. Для его прикрытия был создан Сталинградский фронт под командованием маршала С.К. Тимошенко. В связи со сложившейся критической ситуацией был издан приказ Верховного Главнокомандующего № 227, в котором говорилось: "Отступать дальше значит загубить себя и вместе с тем нашу Родину". В конце июля 1942 г. противник под командованием генерала фон Паулюса нанес мощный удар на Сталинградском фронте. Однако, несмотря на значительное превосходство в силах, в течение месяца фашистским войскам удалось продвинуться лишь на 60-80 км и с большим трудом выйти на дальние оборонительные рубежи Сталинграда. В августе они вышли к Волге и усилили свое наступление. С первых дней сентября началась героическая оборона Сталинграда, продолжавшаяся фактически до конца 1942 г. Ее значение в ходе Великой Отечественной войны огромно. В период борьбы за город советские войска под командованием генералов В.И. Чуйкова и М.С. Шумилова в сентябре ноябре 1942 г. отразили до 700 вражеских атак и с честью выдержали все испытания. В боях за город героически проявили себя тысячи советских патриотов. В результате в боях за Сталинград вражеские войска понесли колоссальные потери. Каждый месяц битвы ею, направлялось около 250 тыс. новых солдат и офицеров вермахта, основная масса военной техники. К середине ноября 1942 г. немецко-фашистские войска, потеряв более 180 тыс. человек убитыми, 500 тыс. раненными, были вынуждены прекратить наступление. В ходе летне-осенней кампании гитлеровцам удалось оккупировать огромную часть Европейской части СССР, где проживало около 15% населения, производилось 30% валовой продукции, находилось более 45% посевных площадей. Однако это была пиррова победа. Красная Армия измотала и обескровила фашистские полчища. Немцы потеряли до 1 млн. солдат и офицеров, более 20 тыс. орудий, свыше 1500 танков. Враг был остановлен. Сопротивление советских войск позволило создать благоприятные условия для их перехода в контрнаступление в районе Сталинграда. Сталинградская битва. Еще во время ожесточенных осенних боев Ставка Верховного Главнокомандования приступила к разработке плана грандиозной наступательной операции, рассчитанной на окружение и разгром главных сил немецко-фашистских войск, действовавших непосредственно под Сталинградом. Большой вклад в подготовку этой операции, получившей условное название "Уран", внесли Г.К. Жуков и A. M. Василевский. Для осуществления поставленной задачи были созданы три новых фронта: Юго-Западный (Н.Ф. Ватутин), Донской (К.К. Рокоссовский) и Сталинградский (А.И. Еременко). Всего в состав наступательной группировки вошло более 1 млн. человек, 13 тыс. орудий и минометов, около 1000 танков, 1500 самолетов. 19 ноября 1942 г. началось наступление Юго-Западного и Донского фронтов. Через сутки выступил Сталинградский фронт. Наступление было неожиданным для немцев. Оно развивалось молниеносно и успешно. 23 ноября 1942 г. произошла историческая встреча и соединение Юго-Западного и Сталинградского фронтов. В результате была окружена немецкая группировка под Сталинградом (330 тыс. солдат и офицеров под командованием генерала фон Паулюса). Гитлеровское командование не могло смириться со сложившейся ситуацией. Им была сформирована группа армий "Дон" в составе 30 дивизий. Она должна была нанести удар на Сталинград, прорвать внешний фронт окружения и соединиться с 6-й армией фон Паулюса. Однако предпринятая в середине декабря попытка осуществить эту задачу окончилась новым крупным поражением немецких и итальянских сил. К концу декабря, разгромив эту группировку, советские войска вышли в район Котельниково и начали наступление на Ростов. Это позволило приступить к окончательному уничтожению окруженных немецких войск. С 10 января по 2 февраля 1943 г. они были окончательно ликвидированы. Победа в Сталинградской битве привела к широкому наступлению Красной Армии на всех фронтах: в январе 1943 г. была прорвана блокада Ленинграда; в феврале освобожден Северный Кавказ; в феврале марте на центральном (Московском) направлении линия фронта отодвинулась на 130-160 км. В результате осенне-зимней кампании 1942/43 г. военная мощь фашистской Германии была значительно подорвана. Курская битва. На центральном направлении после успешных действий весной 1943 г. на линии фронта образовался так называемый Курский выступ. Гитлеровское командование, желая вновь овладеть стратегической инициативой, разработало операцию "Цитадель" для прорыва и окружения Красной Армии в районе Курска. В отличие от 1942 г. советское командование разгадало намерения врага и заблаговременно создало глубоко эшелонированную оборону. Битва на Курской дуге крупнейшее сражение второй мировой войны. В нем было задействовано со стороны Германии около 900 тыс. человек, 1,5 тыс. танков (в том числе новейшие образцы "тигр", "пантера"), более 2 тыс. самолетов; с советской стороны более 1 млн. человек, 3400 танков и около 3 тыс. самолетов. В Курской битве командовали выдающиеся полководцы: маршалы Г.К. Жуков и А.М. Василевский, генералы Н.Ф. Ватутин и К.К. Рокоссовский. Были созданы стратегические резервы под командованием генерала И.С. Конева, так как план советского командования предусматривал переход от обороны к дальнейшему наступлению.5 июля 1943 г. началось массированное наступление немецких войск. После невиданных в мировой истории танковых боев (сражение при деревне Прохоровка и др.) 12 июля враг был остановлен. Началось контрнаступление Красной Армии. В результате поражения немецко-фашистских войск под Курском в августе 1942 г. советские войска овладели Орлом и Белгородом. В честь этой победы в Москве был произведен салют 12 артиллерийскими залпами. Продолжая наступление, советские войска нанесли гитлеровцам сокрушительный удар в ходе Белгородско-Харьковской операции. В сентябре были освобождены Левобережная Украина и Донбасс, в октябре форсирован Днепр и в ноябре взят Киев.</w:t>
      </w:r>
      <w:r>
        <w:br w:type="page"/>
      </w:r>
    </w:p>
    <w:p>
      <w:pPr>
        <w:pStyle w:val="Heading1"/>
        <w:ind w:hanging="0"/>
        <w:rPr/>
      </w:pPr>
      <w:r>
        <w:rPr/>
        <w:t xml:space="preserve">Билет № 53 </w:t>
      </w:r>
    </w:p>
    <w:p>
      <w:pPr>
        <w:pStyle w:val="Normal"/>
        <w:tabs>
          <w:tab w:val="clear" w:pos="709"/>
          <w:tab w:val="left" w:pos="726" w:leader="none"/>
        </w:tabs>
        <w:rPr>
          <w:b/>
          <w:b/>
        </w:rPr>
      </w:pPr>
      <w:r>
        <w:rPr>
          <w:b/>
        </w:rPr>
      </w:r>
    </w:p>
    <w:p>
      <w:pPr>
        <w:pStyle w:val="Normal"/>
        <w:tabs>
          <w:tab w:val="clear" w:pos="709"/>
          <w:tab w:val="left" w:pos="726" w:leader="none"/>
        </w:tabs>
        <w:rPr/>
      </w:pPr>
      <w:r>
        <w:rPr>
          <w:b/>
        </w:rPr>
        <w:t>Партизанское движение в годы Великой Отечественной войны (1941 - 1945 гг.)</w:t>
      </w:r>
    </w:p>
    <w:p>
      <w:pPr>
        <w:pStyle w:val="Normal"/>
        <w:tabs>
          <w:tab w:val="clear" w:pos="709"/>
          <w:tab w:val="left" w:pos="726" w:leader="none"/>
        </w:tabs>
        <w:autoSpaceDE w:val="false"/>
        <w:rPr/>
      </w:pPr>
      <w:r>
        <w:rPr/>
        <w:t>Партизанское движение в тылу у фашистских войск на временно оккупированной территории началось буквально с первых дней войны. Оно было составной частью вооружённой борьбы советского народа против фашистских захватчиков и явилось важным фактором в достижении победы над фашистской Германией и её союзниками.</w:t>
      </w:r>
    </w:p>
    <w:p>
      <w:pPr>
        <w:pStyle w:val="Normal"/>
        <w:tabs>
          <w:tab w:val="clear" w:pos="709"/>
          <w:tab w:val="left" w:pos="726" w:leader="none"/>
        </w:tabs>
        <w:autoSpaceDE w:val="false"/>
        <w:rPr/>
      </w:pPr>
      <w:r>
        <w:rPr/>
        <w:t>Партизанское движение имело высокую степень организации. В соответствии с Директивой СНК СССР и ЦК ВКП (б) от 29.06.41 г. и постановлением ЦК ВКП (б) от 18.07.41 г. "Об организации борьбы в тылу германских войск", при Ставке Верховного Главнокомандования был организован Центральный штаб партизанского движения (ЦШПД) во главе с 1 - м секретарем ЦК КП Белоруссии П.К. Пономаренко, а на периферии - областные и республиканские штабы партизанского движения и их представительства на фронтах (Украинский штаб партизанского движения, Ленинградский, Брянский и т.п.).</w:t>
      </w:r>
    </w:p>
    <w:p>
      <w:pPr>
        <w:pStyle w:val="Normal"/>
        <w:tabs>
          <w:tab w:val="clear" w:pos="709"/>
          <w:tab w:val="left" w:pos="726" w:leader="none"/>
        </w:tabs>
        <w:autoSpaceDE w:val="false"/>
        <w:rPr/>
      </w:pPr>
      <w:r>
        <w:rPr/>
        <w:t>В этих документах давались указания о подготовке партийного подполья, об организации, комплектовании и вооружении партизанских отрядов, определялись задачи партизанского движения.</w:t>
      </w:r>
    </w:p>
    <w:p>
      <w:pPr>
        <w:pStyle w:val="Normal"/>
        <w:tabs>
          <w:tab w:val="clear" w:pos="709"/>
          <w:tab w:val="left" w:pos="726" w:leader="none"/>
        </w:tabs>
        <w:autoSpaceDE w:val="false"/>
        <w:rPr/>
      </w:pPr>
      <w:r>
        <w:rPr/>
        <w:t>Уже в 1941 году на оккупированных территориях действовало 18 подпольных обкомов, свыше 260 окружкомов, горкомов, райкомов и др. органов, большое количество первичных партийных организаций и групп, в которых насчитывалось 65,5 тысяч коммунистов.</w:t>
      </w:r>
    </w:p>
    <w:p>
      <w:pPr>
        <w:pStyle w:val="Normal"/>
        <w:tabs>
          <w:tab w:val="clear" w:pos="709"/>
          <w:tab w:val="left" w:pos="726" w:leader="none"/>
        </w:tabs>
        <w:autoSpaceDE w:val="false"/>
        <w:rPr/>
      </w:pPr>
      <w:r>
        <w:rPr/>
        <w:t>Борьбу советских патриотов возглавили 565 секретарей обкомов, горкомов и райкомов партии, 204 председателя областных, городских и районных исполкомов депутатов трудящихся, 104 секретаря обкомов, горкомов и райкомов комсомола, а также сотни других руководителей. Осенью 1943 в тылу врага действовало 24 обкома, свыше 370 окружкомов, горкомов, райкомов и других партийных органов. В результате организационной работы ВКП (б) усиливалась боеспособность партизанских отрядов, расширялись зоны их действия и повышалась эффективность борьбы, в которую вовлекались широкие массы населения, устанавливалось тесное взаимодействие с советскими войсками.</w:t>
      </w:r>
    </w:p>
    <w:p>
      <w:pPr>
        <w:pStyle w:val="Normal"/>
        <w:tabs>
          <w:tab w:val="clear" w:pos="709"/>
          <w:tab w:val="left" w:pos="726" w:leader="none"/>
        </w:tabs>
        <w:autoSpaceDE w:val="false"/>
        <w:rPr/>
      </w:pPr>
      <w:r>
        <w:rPr/>
        <w:t>К концу 1941 года на оккупированной территории действовало свыше 2 тысяч партизанских отрядов, в составе которых сражались до 90 тысяч человек. Всего в годы войны в тылу врага насчитывалось более 6 тысяч партизанских отрядов, в которых сражалось с свыше 1 млн.150 тысяч партизан.</w:t>
      </w:r>
    </w:p>
    <w:p>
      <w:pPr>
        <w:pStyle w:val="Normal"/>
        <w:tabs>
          <w:tab w:val="clear" w:pos="709"/>
          <w:tab w:val="left" w:pos="726" w:leader="none"/>
        </w:tabs>
        <w:autoSpaceDE w:val="false"/>
        <w:rPr/>
      </w:pPr>
      <w:r>
        <w:rPr/>
        <w:t>К началу 1944 года в них находилось: рабочих - 30,1%, крестьян - 40,5%, служащих - 29,4%.90,7% партизан составляли мужчины, 9,3% - женщины. Во многих отрядах коммунисты составляли до 20%, около 30% всех партизан были комсомольцами. В рядах советских партизан сражались представители большинства национальностей СССР.</w:t>
      </w:r>
    </w:p>
    <w:p>
      <w:pPr>
        <w:pStyle w:val="Normal"/>
        <w:tabs>
          <w:tab w:val="clear" w:pos="709"/>
          <w:tab w:val="left" w:pos="726" w:leader="none"/>
        </w:tabs>
        <w:autoSpaceDE w:val="false"/>
        <w:rPr/>
      </w:pPr>
      <w:r>
        <w:rPr/>
        <w:t>Партизаны уничтожили, ранили и захватили в плен свыше миллиона фашистов и их пособников, уничтожили более 4 тысяч танков и бронемашин, 65 тысяч автомашин, 1100 самолётов, разрушили и повредили 1600 железнодорожных мостов, пустили под откос свыше 20 тысяч железнодорожных эшелонов.</w:t>
      </w:r>
    </w:p>
    <w:p>
      <w:pPr>
        <w:pStyle w:val="Normal"/>
        <w:tabs>
          <w:tab w:val="clear" w:pos="709"/>
          <w:tab w:val="left" w:pos="726" w:leader="none"/>
        </w:tabs>
        <w:autoSpaceDE w:val="false"/>
        <w:rPr/>
      </w:pPr>
      <w:r>
        <w:rPr/>
        <w:t>Партизанские отряды или группы организовывались не только на оккупированной территории. Их формирование на не оккупированной территории сочеталось с обучением личного состава в специальных партизанских школах. Прошедшие обучение и подготовку отряды или оставались в намеченных районах перед их оккупацией, или перебрасывались в тыл врага. В ряде случаев формирования создавались из военнослужащих. В ходе войны практиковалась заброска в тыл врага организаторских групп, на базе которых создавались партизанские отряды и даже соединения. Особенно важную роль такие группы сыграли в западных районах Украины и Белоруссии, в Прибалтике, где, в связи с быстрым продвижением немецко-фашистских войск, многие обкомы и райкомы партии не успели наладить работу по развёртыванию партизанского движения. Для восточных районов Украины и Белоруссии, для западных областей РСФСР, была характерна заблаговременная подготовка к партизанской войне. В Ленинградской, Калининской, Смоленской, Орловской, Московской и Тульской областях, в Крыму, базой формирования стали истребительные батальоны, в состав которых входило около 25 500 бойцов. Заранее создавались районы базирования партизанских отрядов и склады материальных средств. Характерной чертой партизанского движения в Смоленской, Орловской областях и в Крыму было участие в нём значительного числа воинов Красной Армии, оказавшихся в окружении или бежавших из плена, что значительно повышало боеспособность партизанских сил.</w:t>
      </w:r>
    </w:p>
    <w:p>
      <w:pPr>
        <w:pStyle w:val="Normal"/>
        <w:tabs>
          <w:tab w:val="clear" w:pos="709"/>
          <w:tab w:val="left" w:pos="726" w:leader="none"/>
        </w:tabs>
        <w:autoSpaceDE w:val="false"/>
        <w:rPr/>
      </w:pPr>
      <w:r>
        <w:rPr/>
        <w:t>Основной тактической единицей партизанского движения являлся отряд - в начале войны обычно несколько десятков человек, позже - до 200 и более бойцов. В ходе войны многие отряды объединялись в соединения (бригады) численностью от нескольких сотен до нескольких тысяч человек. В вооружении преобладало лёгкое оружие (автоматы, ручные пулемёты, винтовки, карабины, гранаты), но многие отряды и соединения располагали миномётами и станковыми пулемётами, а некоторые и артиллерией. Люди, вступавшие в партизанские формирования, принимали партизанскую присягу. В отрядах устанавливалась твёрдая воинская дисциплина.</w:t>
      </w:r>
    </w:p>
    <w:p>
      <w:pPr>
        <w:pStyle w:val="Normal"/>
        <w:tabs>
          <w:tab w:val="clear" w:pos="709"/>
          <w:tab w:val="left" w:pos="726" w:leader="none"/>
        </w:tabs>
        <w:autoSpaceDE w:val="false"/>
        <w:rPr/>
      </w:pPr>
      <w:r>
        <w:rPr/>
        <w:t>В зависимости от конкретных условий организовывались мелкие и крупные формирования, региональные (местные) и нерегиональные. Региональные отряды и соединения постоянно базировались в одном районе и несли ответственность за защиту его населения и борьбу с оккупантами в данном районе. Нерегиональные соединения и отряды выполняли задания в различных районах, совершая продолжительные рейды, маневрируя которыми, руководящие органы партизанского движения сосредоточивали усилия на главных направлениях для нанесения мощных ударов по тылам врага.</w:t>
      </w:r>
    </w:p>
    <w:p>
      <w:pPr>
        <w:pStyle w:val="Normal"/>
        <w:tabs>
          <w:tab w:val="clear" w:pos="709"/>
          <w:tab w:val="left" w:pos="726" w:leader="none"/>
        </w:tabs>
        <w:autoSpaceDE w:val="false"/>
        <w:rPr/>
      </w:pPr>
      <w:r>
        <w:rPr/>
        <w:t>На формы организации партизанских сил и способы их действия влияли физико-географические условия. Обширные леса, болота, горы являлись основными районами базирования партизанских сил. Здесь возникли партизанские края и зоны, где могли широко применяться различные способы борьбы, в т. ч. открытые бои с карательными экспедициями противника. В степных же районах крупные соединения успешно действовали лишь в ходе партизанских рейдов. Находившиеся здесь постоянно небольшие отряды и группы обычно избегали открытых столкновений с врагом и наносили ему ущерб главным образом диверсиями.</w:t>
      </w:r>
    </w:p>
    <w:p>
      <w:pPr>
        <w:pStyle w:val="Normal"/>
        <w:tabs>
          <w:tab w:val="clear" w:pos="709"/>
          <w:tab w:val="left" w:pos="726" w:leader="none"/>
        </w:tabs>
        <w:autoSpaceDE w:val="false"/>
        <w:rPr/>
      </w:pPr>
      <w:r>
        <w:rPr/>
        <w:t>Общее стратегия, руководство партизанским движением осуществляла Ставка ВГК. Непосредственно стратегическое руководство осуществлял Центральный штаб партизанского движения (ЦШПД) при Ставке, созданный 30 мая 1942 года. Ему были подчинены в оперативном отношении республиканские и областные штабы партизанского движения (ШПД), которые возглавляли секретари или члены ЦК компартий республик, крайкомов и обкомов ВКП (б) (с 1943 г. Украинский ШПД подчинялся непосредственно Ставке ВГК). ШПД подчинялись также Военным советам соответствующих фронтов.</w:t>
      </w:r>
    </w:p>
    <w:p>
      <w:pPr>
        <w:pStyle w:val="Normal"/>
        <w:tabs>
          <w:tab w:val="clear" w:pos="709"/>
          <w:tab w:val="left" w:pos="726" w:leader="none"/>
        </w:tabs>
        <w:autoSpaceDE w:val="false"/>
        <w:rPr/>
      </w:pPr>
      <w:r>
        <w:rPr/>
        <w:t>Укрепление руководства партизанским движением шло по линии улучшения связи партизан с Большой землёй, совершенствования форм оперативного и стратегического руководства, улучшения планирования боевой деятельности. Если летом 1942 лишь около 30% партизанских отрядов, состоявших на учёте ШПД, имели радиосвязь с Большой землёй, то в ноябре 1943 года почти 94% отрядов поддерживали радиосвязь с органами руководства партизанским движением через рации партизанских бригад.</w:t>
      </w:r>
    </w:p>
    <w:p>
      <w:pPr>
        <w:pStyle w:val="Normal"/>
        <w:tabs>
          <w:tab w:val="clear" w:pos="709"/>
          <w:tab w:val="left" w:pos="726" w:leader="none"/>
        </w:tabs>
        <w:autoSpaceDE w:val="false"/>
        <w:rPr/>
      </w:pPr>
      <w:r>
        <w:rPr/>
        <w:t>Большую роль в развитии партизанской борьбы в тылу врага сыграло совещание руководящих работников НКО, ЦШПД с представителями подпольных партийных органов, командирами и комиссарами крупных партизанских формирований Украины, Белоруссии, Орловской и Смоленской областей, проведённое ЦШПД по поручению ЦК ВКП (б) в конце августа - начале сентября 1942 года. Итоги совещания и важнейшие вопросы борьбы в тылу врага были сформулированы в приказе наркома обороны СССР И.В. Сталина от 5 сентября 1942 года "О задачах партизанского движения".</w:t>
      </w:r>
    </w:p>
    <w:p>
      <w:pPr>
        <w:pStyle w:val="Normal"/>
        <w:tabs>
          <w:tab w:val="clear" w:pos="709"/>
          <w:tab w:val="left" w:pos="726" w:leader="none"/>
        </w:tabs>
        <w:autoSpaceDE w:val="false"/>
        <w:rPr/>
      </w:pPr>
      <w:r>
        <w:rPr/>
        <w:t>Большое внимание уделялось бесперебойному снабжению партизан оружием, боеприпасами, минноподрывной техникой, медикаментами, эвакуации самолётами тяжелораненых и больных на Большую землю. Расширению партизанского движения способствовала огромная политическая работа партизан и подпольщиков среди населения оккупированных районов. Население оказывало партизанам помощь продовольствием, одеждой и обувью, укрывало их и предупреждало об опасности, саботировало все мероприятия противника. Срыв фашистских планов по использованию людских и материальных ресурсов оккупированных районов - одна из важнейших заслуг партизан.</w:t>
      </w:r>
    </w:p>
    <w:p>
      <w:pPr>
        <w:pStyle w:val="Normal"/>
        <w:tabs>
          <w:tab w:val="clear" w:pos="709"/>
          <w:tab w:val="left" w:pos="726" w:leader="none"/>
        </w:tabs>
        <w:autoSpaceDE w:val="false"/>
        <w:rPr/>
      </w:pPr>
      <w:r>
        <w:rPr/>
        <w:t>Большое внимание в партийно-политической работе среди партизан уделялось воспитанию и боевой подготовке личного состава. Коммуникации, особенно железные дороги, стали основным объектом боевой деятельности партизан, которая по своему размаху приобрела стратегическое значение.</w:t>
      </w:r>
    </w:p>
    <w:p>
      <w:pPr>
        <w:pStyle w:val="Normal"/>
        <w:tabs>
          <w:tab w:val="clear" w:pos="709"/>
          <w:tab w:val="left" w:pos="726" w:leader="none"/>
        </w:tabs>
        <w:autoSpaceDE w:val="false"/>
        <w:rPr/>
      </w:pPr>
      <w:r>
        <w:rPr/>
        <w:t>В ходе оборонительных сражений 1941 года взаимодействие партизан с войсками Красной Армии осуществлялось преимущественно в тактических и оперативно-тактических рамках и выражалось в основном в ведении разведки в интересах советских войск и проведении незначительных диверсий в тылу врага.</w:t>
      </w:r>
    </w:p>
    <w:p>
      <w:pPr>
        <w:pStyle w:val="Normal"/>
        <w:tabs>
          <w:tab w:val="clear" w:pos="709"/>
          <w:tab w:val="left" w:pos="726" w:leader="none"/>
        </w:tabs>
        <w:autoSpaceDE w:val="false"/>
        <w:rPr/>
      </w:pPr>
      <w:r>
        <w:rPr/>
        <w:t>В период зимнего наступления Красной Армии 1941-42 г. г. взаимодействие партизан с войсками расширилось. Партизаны наносили удары по коммуникациям, штабам и складам, участвовали в освобождении населённых пунктов, наводили советскую авиацию на вражеские объекты, содействовали воздушным десантам.</w:t>
      </w:r>
    </w:p>
    <w:p>
      <w:pPr>
        <w:pStyle w:val="Normal"/>
        <w:tabs>
          <w:tab w:val="clear" w:pos="709"/>
          <w:tab w:val="left" w:pos="726" w:leader="none"/>
        </w:tabs>
        <w:autoSpaceDE w:val="false"/>
        <w:rPr/>
      </w:pPr>
      <w:r>
        <w:rPr/>
        <w:t>В летней кампании 1942 г. партизаны в интересах оборонительных операций Красной Армии решали следующие задачи: затруднение перегруппировок вражеских войск, уничтожение живой силы, боевой техники противника и срыв его снабжения, отвлечение сил на охрану тыла, разведка, наведение советских самолётов на цели, освобождение военнопленных.</w:t>
      </w:r>
    </w:p>
    <w:p>
      <w:pPr>
        <w:pStyle w:val="Normal"/>
        <w:tabs>
          <w:tab w:val="clear" w:pos="709"/>
          <w:tab w:val="left" w:pos="726" w:leader="none"/>
        </w:tabs>
        <w:autoSpaceDE w:val="false"/>
        <w:rPr/>
      </w:pPr>
      <w:r>
        <w:rPr/>
        <w:t>Действия партизан отвлекли 24 вражеские дивизии, в том числе 15-16 постоянно использовались на охране коммуникаций. В августе 1942 г. было произведено 148 крушений железнодорожных эшелонов, в сентябре - 152, в октябре - 210, в ноябре - 238. Однако в целом взаимодействие партизан с Красной Армией носило ещё эпизодический характер.</w:t>
      </w:r>
    </w:p>
    <w:p>
      <w:pPr>
        <w:pStyle w:val="Normal"/>
        <w:tabs>
          <w:tab w:val="clear" w:pos="709"/>
          <w:tab w:val="left" w:pos="726" w:leader="none"/>
        </w:tabs>
        <w:autoSpaceDE w:val="false"/>
        <w:rPr/>
      </w:pPr>
      <w:r>
        <w:rPr/>
        <w:t>С весны 1943 года систематически разрабатывались планы оперативного использования партизанских сил. В ходе зимнего наступления 1942-43 г. г., во время Курской битвы 1943 г., битвы за Днепр и в операциях по освобождению восточных районов Белоруссии партизаны активизировали действия в интересах наступающих советских войск. Наступление Красной Армии в 1944 года проводилось в тесном взаимодействии с партизанами, которые активно участвовали почти во всех стратегических операциях.</w:t>
      </w:r>
    </w:p>
    <w:p>
      <w:pPr>
        <w:pStyle w:val="Normal"/>
        <w:tabs>
          <w:tab w:val="clear" w:pos="709"/>
          <w:tab w:val="left" w:pos="726" w:leader="none"/>
        </w:tabs>
        <w:autoSpaceDE w:val="false"/>
        <w:rPr/>
      </w:pPr>
      <w:r>
        <w:rPr/>
        <w:t>Возросло значение тактического взаимодействия, поскольку наступление советских войск проходило через районы, где географические условия способствовали созданию противником прочной обороны (лесисто-болотистая местность Ленинградской и Калининской областей, Белоруссии, Прибалтики, северо-западных районов Украины). Именно здесь действовали крупные группировки партизан, которые значительно помогли войскам преодолеть сопротивление врага. С началом наступления Красной Армии они срывали вражеские переброски войск, нарушали их организованный отход и управление ими и т.п. С приближением советских войск партизаны наносили противнику удары с тыла и содействовали прорыву его обороны, отражению его контрударов, окружению немецко-фашистских группировок. Партизаны способствовали советским войскам в овладении населёнными пунктами, обеспечивали открытые фланги наступающих войск. Партизаны, содействуя наступлению Красной Армии, помимо нарушения вражеских коммуникаций захватывали переправы на реках, освобождали отдельные населенные пункты, узлы дорог и удерживали их до подхода передовых частей. Так, на Украине во время наступления советских войск к Днепру они захватили 3 переправы через Десну, 10 - через Припять и 12 - через Днепр.</w:t>
      </w:r>
    </w:p>
    <w:p>
      <w:pPr>
        <w:pStyle w:val="Normal"/>
        <w:tabs>
          <w:tab w:val="clear" w:pos="709"/>
          <w:tab w:val="left" w:pos="726" w:leader="none"/>
        </w:tabs>
        <w:autoSpaceDE w:val="false"/>
        <w:rPr/>
      </w:pPr>
      <w:r>
        <w:rPr/>
        <w:t>Наиболее ярким примером такого эффективного взаимодействия является Белорусская операция 1944 года, в которой мощная группировка белорусских партизан представляла собой, по существу, пятый фронт, согласовывавший свои операции с четырьмя наступающими фронтами.</w:t>
      </w:r>
    </w:p>
    <w:p>
      <w:pPr>
        <w:pStyle w:val="Normal"/>
        <w:tabs>
          <w:tab w:val="clear" w:pos="709"/>
          <w:tab w:val="left" w:pos="726" w:leader="none"/>
        </w:tabs>
        <w:autoSpaceDE w:val="false"/>
        <w:rPr/>
      </w:pPr>
      <w:r>
        <w:rPr/>
        <w:t>В 1944 году для оказания помощи братским народам в борьбе против немецко-фашистских оккупантов партизанские отряды и соединения производили рейды за пределы советской территории. На оккупированной территории Польши действовало 7 соединений и 26 отд. крупных отрядов советских партизан, в Чехословакии - более 40 соединений и отрядов, из них около 20 вышли сюда рейдами, остальные сформировались на базе десантированных организаторских групп.</w:t>
      </w:r>
    </w:p>
    <w:p>
      <w:pPr>
        <w:pStyle w:val="Normal"/>
        <w:tabs>
          <w:tab w:val="clear" w:pos="709"/>
          <w:tab w:val="left" w:pos="726" w:leader="none"/>
        </w:tabs>
        <w:autoSpaceDE w:val="false"/>
        <w:rPr/>
      </w:pPr>
      <w:r>
        <w:rPr/>
        <w:t>Борьба советских людей в тылу врага была ярким проявлением советского патриотизма. Значение партизанского движения в войне определялось большой помощью советским войскам, которую оно оказывало для достижения победы над врагом.</w:t>
      </w:r>
    </w:p>
    <w:p>
      <w:pPr>
        <w:pStyle w:val="Normal"/>
        <w:tabs>
          <w:tab w:val="clear" w:pos="709"/>
          <w:tab w:val="left" w:pos="726" w:leader="none"/>
        </w:tabs>
        <w:autoSpaceDE w:val="false"/>
        <w:rPr/>
      </w:pPr>
      <w:r>
        <w:rPr/>
        <w:t>В этой войне исчезло понятие "Партизанское движение" как стихийных и самостоятельных действий отдельных отрядов и групп. Руководство партизанским движением было централизовано до стратегических масштабов.</w:t>
      </w:r>
    </w:p>
    <w:p>
      <w:pPr>
        <w:pStyle w:val="Normal"/>
        <w:tabs>
          <w:tab w:val="clear" w:pos="709"/>
          <w:tab w:val="left" w:pos="726" w:leader="none"/>
        </w:tabs>
        <w:autoSpaceDE w:val="false"/>
        <w:rPr/>
      </w:pPr>
      <w:r>
        <w:rPr/>
        <w:t>Единое руководство боевой деятельностью партизан при устойчивой связи между ШПД и партизанскими формированиями, взаимодействие партизан с Красной Армией в тактическом, оперативном и стратегическом масштабах, проведение партизанскими группировками крупных операций, широкое применение современной минноподрывной техники, систематическая подготовка партизанских кадров, снабжение партизан из тыла страны, эвакуация больных и раненых из вражеского тыла на Большую землю, действия советских партизан за пределами СССР - эти и другие особенности партизанского движения в Великой Отечественной войне значительно обогатили теорию и практику партизанской борьбы как одной из форм вооружённой борьбы.</w:t>
      </w:r>
    </w:p>
    <w:p>
      <w:pPr>
        <w:pStyle w:val="Normal"/>
        <w:tabs>
          <w:tab w:val="clear" w:pos="709"/>
          <w:tab w:val="left" w:pos="726" w:leader="none"/>
        </w:tabs>
        <w:autoSpaceDE w:val="false"/>
        <w:rPr/>
      </w:pPr>
      <w:r>
        <w:rPr/>
        <w:t>Для борьбы против советского населения, оказавшего гитлеровцам ожесточенное сопротивление, оккупанты бросили в общей сложности 50 дивизий, что составило 20 % всех немецких войск, находившихся на советско-германском фронте, притом, что до лета 1944 г. на всех остальных фронтах (против союзников), вместе взятых, находилось только 6 % войск гитлеровского Вермахта.</w:t>
      </w:r>
    </w:p>
    <w:p>
      <w:pPr>
        <w:pStyle w:val="Normal"/>
        <w:tabs>
          <w:tab w:val="clear" w:pos="709"/>
          <w:tab w:val="left" w:pos="726" w:leader="none"/>
        </w:tabs>
        <w:autoSpaceDE w:val="false"/>
        <w:rPr/>
      </w:pPr>
      <w:r>
        <w:rPr/>
        <w:t>Мы с полным основанием можем считать, что в лице армии советских партизан фашистская Германия имела перед собой истинный второй фронт.</w:t>
      </w:r>
    </w:p>
    <w:p>
      <w:pPr>
        <w:pStyle w:val="Normal"/>
        <w:tabs>
          <w:tab w:val="clear" w:pos="709"/>
          <w:tab w:val="left" w:pos="726" w:leader="none"/>
        </w:tabs>
        <w:autoSpaceDE w:val="false"/>
        <w:rPr/>
      </w:pPr>
      <w:r>
        <w:rPr/>
        <w:t>Немецкий генерал Гудериан писал, что "партизанская война стала настоящим бичом, сильно влияющим на моральный дух фронтовых солдат".</w:t>
      </w:r>
    </w:p>
    <w:p>
      <w:pPr>
        <w:pStyle w:val="Normal"/>
        <w:tabs>
          <w:tab w:val="clear" w:pos="709"/>
          <w:tab w:val="left" w:pos="726" w:leader="none"/>
        </w:tabs>
        <w:autoSpaceDE w:val="false"/>
        <w:rPr/>
      </w:pPr>
      <w:r>
        <w:rPr/>
        <w:t>Партизанское движение и большевистское подполье в тылу врага носили подлинно широкий народно - патриотический характер. Они полностью отвечали тем требованиям, которые к ним были предъявлены в выступлении И.В. Сталина 3 июля 1941 г.: "В захваченных районах создавать невыносимые условия для врага и всех его пособников, преследовать и уничтожать их на каждом шагу, срывая все их мероприятия".</w:t>
      </w:r>
    </w:p>
    <w:p>
      <w:pPr>
        <w:pStyle w:val="Normal"/>
        <w:tabs>
          <w:tab w:val="clear" w:pos="709"/>
          <w:tab w:val="left" w:pos="726" w:leader="none"/>
        </w:tabs>
        <w:autoSpaceDE w:val="false"/>
        <w:rPr/>
      </w:pPr>
      <w:r>
        <w:rPr/>
      </w:r>
    </w:p>
    <w:p>
      <w:pPr>
        <w:pStyle w:val="Heading1"/>
        <w:ind w:hanging="0"/>
        <w:rPr>
          <w:szCs w:val="32"/>
        </w:rPr>
      </w:pPr>
      <w:r>
        <w:rPr/>
        <w:t>Билет №</w:t>
      </w:r>
      <w:r>
        <w:rPr>
          <w:szCs w:val="32"/>
        </w:rPr>
        <w:t>54</w:t>
      </w:r>
    </w:p>
    <w:p>
      <w:pPr>
        <w:pStyle w:val="Normal"/>
        <w:rPr>
          <w:szCs w:val="32"/>
          <w:lang w:eastAsia="en-US"/>
        </w:rPr>
      </w:pPr>
      <w:r>
        <w:rPr>
          <w:szCs w:val="32"/>
          <w:lang w:eastAsia="en-US"/>
        </w:rPr>
      </w:r>
    </w:p>
    <w:p>
      <w:pPr>
        <w:pStyle w:val="Normal"/>
        <w:tabs>
          <w:tab w:val="clear" w:pos="709"/>
          <w:tab w:val="left" w:pos="726" w:leader="none"/>
        </w:tabs>
        <w:rPr>
          <w:szCs w:val="20"/>
        </w:rPr>
      </w:pPr>
      <w:r>
        <w:rPr>
          <w:szCs w:val="20"/>
        </w:rPr>
        <w:t>В 1944-1945 гг. Советский Союз достиг экономического, военно-стратегического и политического превосходства над противником. Труд советских людей устойчиво обеспечивал нужды фронта. Стратегическая инициатива полностью перешла к Красной Армии. Возрос уровень планирования и осуществления крупнейших боевых операций.6 июня 1944 г. Великобритания и США высадили свои войска в Нормандии под командованием генерала Д. Эйзенхауэра. С момента открытия Второго фронта в Европе союзнические отношения приобрели новое качество. Усилилось сопротивление народов в оккупированных Германией странах. Оно вылилось в широкое партизанское движение, восстания, диверсии и саботаж. В целом Сопротивление народов Европы, в котором участвовали и советские люди, бежавшие из германского плена, стало существенным вкладом в борьбу против фашизма. Ослабевало политическое единство германского блока. Япония так и не выступила против СССР. В правительственных кругах союзников Германии (Венгрии, Болгарии, Румынии) зрела идея разрыва с нею. Была свергнута фашистская диктатура Б. Муссолини. Италия капитулировала и затем объявила войну Германии. В 1944 г., опираясь на достигнутые ранее успехи. Красная Армия ' осуществила ряд крупных операций, завершивших освобождение территории нашей Родины. В январе была окончательно снята блокада Ленинграда, продолжавшаяся 900 дней. Северо-западная часть территории СССР была освобождена. В январе была проведена Корсунь-Шевченковская операция, в развитие которой советские войска освободили Правобережную Украину и южные районы СССР (Крым, города Херсон, Одессу и др.). Летом 1944 г. Красная Армия провела одну из крупнейших операций Великой Отечественной войны ("Багратион"). Белоруссия была полностью освобождена. Эта победа открыла путь для продвижения в Польшу, Прибалтику и Восточную Пруссию. В середине августа 1944 г. советские войска на западном направлении вышли на границу с Германией. В конце августа началась Ясско-Кишиневская операция, в результате которой была освобождена Молдавия. Была создана возможность для вывода из войны Румынии, союзницы Германии. Эти наиболее крупные операции 1944 г. сопровождались и освобождением других территорий Советского Союза Прибалтики, Карельского перешейка и Заполярья. Победы советских войск в 1944 г. помогли народам Болгарии, Венгрии, Югославии, Чехословакии в их борьбе против фашизма. В этих странах были свергнуты прогерманские режимы, к власти пришли патриотически настроенные силы. Созданное еще в 1943 г. на территории СССР, Войско Польское выступило на стороне антигитлеровской коалиции. Начался процесс воссоздания польской государственности. Советское командование, развивая наступление, провело ряд операций за пределами СССР (Будапештская, Белградская и др.). Они были вызваны необходимостью уничтожения крупных вражеских группировок на этих территориях, с тем чтобы воспрепятствовать возможности их переброски на защиту Германии. Одновременно введение советских войск в страны Восточной и Юго-Восточной Европы укрепляло в них левые и коммунистические партии и в целом влияние Советского Союза в этом регионе. 1944 год явился решающим в обеспечении победы над фашизмом. На Восточном фронте Германия потеряла огромное количество боевой техники, более 1,5 млн. солдат и офицеров, ее военно-экономический потенциал был полностью подорван. Она утратила большую часть оккупированных территорий. В начале 1945 г. страны антигитлеровской коалиции скоординировали усилия для разгрома фашистской Германии. На Восточном фронте в результате мощного наступления Красной Армии были окончательно освобождены Польша, большая часть Чехословакии и Венгрии. На Западном фронте, несмотря на неудачную Арденнскую операцию 1944 г., союзники СССР также нанесли Германии решающие поражения, освободили значительную часть Западной Европы и вплотную приблизились к границам Германии. В апреле 1945 г. советские войска начали Берлинскую операцию. Она была нацелена на взятие столицы Германии и окончательный разгром фашизма. Войска 1-го (командующий маршал Г.К. Жуков), 2-го (командующий маршал К.К. Рокоссовский) Белорусских и 1-го Украинского (командующий маршал И.С. Конев) фронтов уничтожили берлинскую группировку противника, взяли в плен около 500 тыс. человек, огромное количество военной техники и оружия. Фашистское руководство было полностью деморализовано, А. Гитлер покончил жизнь самоубийством. Утром 1 мая было завершено взятие Берлина и над рейхстагом (германский парламент) водружено Красное Знамя символ Победы советского народа.8 мая 1945 г. в пригороде Берлина Карлсхорсте наспех созданное новое правительство Германии подписало Акт о безоговорочной капитуляции.9 мая были разгромлены остатки немецких войск в районе Праги, столипы Чехословакии. Поэтому 9 мая стало Днем Победы советского народа в Великой Отечественной войне.</w:t>
      </w:r>
    </w:p>
    <w:p>
      <w:pPr>
        <w:pStyle w:val="Normal"/>
        <w:tabs>
          <w:tab w:val="clear" w:pos="709"/>
          <w:tab w:val="left" w:pos="726" w:leader="none"/>
        </w:tabs>
        <w:rPr>
          <w:szCs w:val="20"/>
        </w:rPr>
      </w:pPr>
      <w:r>
        <w:rPr>
          <w:szCs w:val="20"/>
        </w:rPr>
      </w:r>
    </w:p>
    <w:p>
      <w:pPr>
        <w:pStyle w:val="Heading1"/>
        <w:ind w:hanging="0"/>
        <w:rPr>
          <w:szCs w:val="32"/>
        </w:rPr>
      </w:pPr>
      <w:r>
        <w:rPr/>
        <w:t>Билет №</w:t>
      </w:r>
      <w:r>
        <w:rPr>
          <w:szCs w:val="32"/>
        </w:rPr>
        <w:t>55</w:t>
      </w:r>
    </w:p>
    <w:p>
      <w:pPr>
        <w:pStyle w:val="Normal"/>
        <w:rPr>
          <w:szCs w:val="32"/>
          <w:lang w:eastAsia="en-US"/>
        </w:rPr>
      </w:pPr>
      <w:r>
        <w:rPr>
          <w:szCs w:val="32"/>
          <w:lang w:eastAsia="en-US"/>
        </w:rPr>
      </w:r>
    </w:p>
    <w:p>
      <w:pPr>
        <w:pStyle w:val="Normal"/>
        <w:tabs>
          <w:tab w:val="clear" w:pos="709"/>
          <w:tab w:val="left" w:pos="726" w:leader="none"/>
        </w:tabs>
        <w:rPr>
          <w:szCs w:val="20"/>
        </w:rPr>
      </w:pPr>
      <w:r>
        <w:rPr>
          <w:szCs w:val="20"/>
        </w:rPr>
        <w:t>Мобилизация усилий для обеспечения победы в Великой Отечественной войне велась и в области экономики, социальной политики, идеологии. Главный политический лозунг "Все для фронта, все для победы!" сыграл важное значение в мобилизации сил народа, имел конкретное и практическое значение. Нападение гитлеровской Германии на Советский Союз вызвало мощный патриотический подъем всего населения страны. Многие советские люди записывались в народное ополчение, сдавали свою кровь, участвовали в противовоздушной обороне, жертвовали деньги и драгоценности для фонда обороны. Большую помощь Красной Армии оказали миллионы женщин, направленных на рытье окопов, строительство противотанковых рвов и других оборонительных сооружений. С наступлением холодов зимой 1941/42 г. развернулась широкая кампания по сбору для армии теплых вещей: полушубков, валенок, рукавиц и т.п. Экономика. В экономической политике правительства страны выделяются два периода. Первый 22 июня 1941 конец 1942 г. перестройка экономики на военный лад в сложнейших условиях поражений Красной Армии и потери значительной части экономически развитой европейской части территории Советского Союза. Второй 19431945 гг. - стабильно возрастающее военно-промышленное производство, достижение экономического превосходства над Германией и ее союзниками, восстановление народного хозяйства на освобожденных территориях. С первых дней войны были предприняты чрезвычайные меры по переводу экономики на военные рельсы: разработан военно-хозяйственный план производства всех видов вооружения и боеприпасов (в отличие от предшествующих лет - помесячный и поквартальный); усилена жесткая система централизованного управления промышленностью, транспортом и сельским хозяйством; созданы специальные наркоматы по выпуску отдельных видов вооружений. Комитет продовольственного и вещевого снабжения Красной Армии, Совет по эвакуации. Развернулась широкая работа по эвакуации промышленных предприятий и людских ресурсов в восточные районы страны. В 1941-1942 гг. на Урал, в Сибирь, Среднюю Азию было перемещено около 2000 предприятий и 11 млн. человек. Этот процесс особенно интенсивно происходил летом осенью 1941 г. и летом осенью 1942 г., т.е. в самые трудные моменты борьбы на фронтах Великой Отечественной войны. Одновременно на местах была налажена работа по скорейшему пуску эвакуированных заводов. Начался массовый выпуск современных видов оружия (самолетов, танков, артиллерии, автоматического стрелкового), конструкции которых были разработаны еще в предвоенные годы. В 1942 г. объем валовой продукции промышленности превзошел уровень 1941 г. в 1,5 раза. Огромные потери на начальном периоде войны понесло сельское хозяйство. Основные зерновые районы были заняты врагом. Посевные площади и поголовье крупного рогатого скота сократились в 2 раза. Валовая сельскохозяйственная продукция составляла 37% довоенного уровня. Поэтому ускорилась работа, начатая еще до войны, по расширению посевных площадей в Сибири, Казахстане и Средней Азии. К концу 1942 г. перестройка экономики на обслуживание нужд войны была завершена. В 1941-1942 гг. важную роль сыграла военно-экономическая помощь США, союзника СССР по антигитлеровской коалиции. Поставки по так называемому ленд-лизу боевой техники, медикаментов и продовольствия не имели решающего значения (около 4% произведенной в нашей стране промышленной продукции), но оказали определенную помощь советскому народу в наиболее трудный период войны. Из-за неразвитости отечественной автомобильной промышленности особенно ценны были транспортные поставки (грузовых и легковых машин американского производства). На втором этапе (1943-1945 гг.) СССР достиг решающего превосходства над Германией в экономическом развитии, особенно в выпуске военной продукции. Было введено в строй 7500 крупных предприятий, обеспечивших устойчивый рост промышленного производства. По сравнению с предшествующим периодом объем промышленного производства возрос на 38%. В 1943 г. было выпущено 30 тыс. самолетов, 24 тыс. танков, 130 тыс. артиллерийских орудий всех видов. Продолжалось совершенствование боевой техники стрелкового оружия (пистолет-пулемет), новых истребителей (Ла-5, Як-9), тяжелых бомбардировщиков (Ант-42, получивших фронтовое название ТБ-7). Эти стратегические бомбардировщики имели возможность наносить бомбовые удары по Берлину и возвращаться на свои базы. В отличие от предвоенных и первых военных лет новые модели военной техники сразу шли в массовое производство. В августе 1943 г. было принято постановление СНК СССР и ЦК ВКП (б)"О неотложных мерах по восстановлению хозяйства в районах, освобожденных от немецкой оккупации". На его основе в них уже в годы войны началось восстановление разрушенной промышленности и сельского хозяйства. Особое внимание уделялось при этом добывающей, металлургической и энергетической отраслям в Донбассе в Приднепровье. В 1944 начале 1945 г. был достигнут наивысший подъем военного производства и полное превосходство над Германией, экономическое положение которой резко ухудшилось. Валовой объем продукции превысил довоенный уровень, а военной возрос в 3 раза. Особое значение имело увеличение сельскохозяйственного производства. Социальная политика. Она была также направлена на обеспечение победы. В этой области были приняты чрезвычайные меры, в целом оправданные обстановкой войны. На фронт были мобилизованы многие миллионы советских людей. Обязательное всеобщее обучение военному делу охватило 10 млн. человек в тылу. В 1942 г. была введена трудовая мобилизация всего городского и сельского населения, ужесточены меры по укреплению трудовой дисциплины. Была расширена сеть фабрично-заводских училищ; (ФЗУ), через которые прошло около 2 млн. человек. Значительно возросло использование женского и подросткового труда на производстве. С осени 1941 г. было введено централизованное распределение продуктов питания (карточная система), позволившее избежать массового голода. Для облегчения ужасающего положения сельского населения были расширены возможности так называемого колхозного рынка. Вместе с оправданными жесткими социальными мерами были предприняты действия, порожденные культом личности И.В. Сталина. Продолжались незаконные аресты граждан. Советских солдат и офицеров, попавших в плен, объявили предателями Родины. Были депортированы целые народы немцы Поволжья, чеченцы, ингуши, крымские татары, калмыки. Идеология. В идеологической области продолжалась линия на укрепление патриотизма и межнационального единства народов СССР. Значительно усилилось начатое еще в предвоенный период прославление героического прошлого русского и других народов. Были внесены новые элементы в методы пропаганды. Классовые, социалистические ценности заменялись обобщающими понятиями Родины и Отечества. В пропаганде перестали делать особый упор на принцип пролетарского интернационализма (в мае 1943 г. был распущен Коминтерн). В ее основе теперь лежал призыв к единству всех стран в общей борьбе против фашизма вне зависимости от характера их общественно-политических систем. В годы войны состоялось примирение и сближение советской власти с русской православной церковью, которая 22 тот 1941 г. благословила народ "на защиту священных рубежей Родины". В 1942 г. крупнейшие иерархи были привлечены к участию в работе Комиссии по расследованию фашистских преступлений. В 1943 г. по разрешению И.В. Сталина Поместный Собор избрал митрополита Сергия патриархом всея Руси. Наука. Большой вклад в обеспечение победы над врагом внесли ученые, несмотря на трудности военного времени и эвакуацию многих научных и культурно-просветительных учреждений вглубь страны. В основном они сосредоточили свою работу в прикладных отраслях наук, но и не оставляли вне поля зрения изыскания фундаментального, теоретического характера. Они разрабатывали технологию изготовления новых твердых сплавов и сталей, необходимых танковой промышленности; вели исследования в области радиоволн, способствуя созданию отечественных радиолокаторов. ЛД. Ландау разработал теорию движения квантовой жидкости, за что впоследствии получил Нобелевскую премию. Общенациональный подъем и достигнутое в основном социальное согласие явились одним из важнейших факторов, обеспечивших победу Советского Союза в Великой Отечественной войне.</w:t>
      </w:r>
    </w:p>
    <w:p>
      <w:pPr>
        <w:pStyle w:val="Normal"/>
        <w:tabs>
          <w:tab w:val="clear" w:pos="709"/>
          <w:tab w:val="left" w:pos="726" w:leader="none"/>
        </w:tabs>
        <w:rPr>
          <w:szCs w:val="20"/>
        </w:rPr>
      </w:pPr>
      <w:r>
        <w:rPr>
          <w:szCs w:val="20"/>
        </w:rPr>
      </w:r>
    </w:p>
    <w:p>
      <w:pPr>
        <w:pStyle w:val="Heading1"/>
        <w:ind w:hanging="0"/>
        <w:rPr>
          <w:szCs w:val="32"/>
        </w:rPr>
      </w:pPr>
      <w:r>
        <w:rPr/>
        <w:t>Билет №</w:t>
      </w:r>
      <w:r>
        <w:rPr>
          <w:szCs w:val="32"/>
        </w:rPr>
        <w:t>56</w:t>
      </w:r>
    </w:p>
    <w:p>
      <w:pPr>
        <w:pStyle w:val="Normal"/>
        <w:rPr>
          <w:szCs w:val="32"/>
          <w:lang w:eastAsia="en-US"/>
        </w:rPr>
      </w:pPr>
      <w:r>
        <w:rPr>
          <w:szCs w:val="32"/>
          <w:lang w:eastAsia="en-US"/>
        </w:rPr>
      </w:r>
    </w:p>
    <w:p>
      <w:pPr>
        <w:pStyle w:val="Normal"/>
        <w:tabs>
          <w:tab w:val="clear" w:pos="709"/>
          <w:tab w:val="left" w:pos="726" w:leader="none"/>
        </w:tabs>
        <w:rPr/>
      </w:pPr>
      <w:r>
        <w:rPr>
          <w:szCs w:val="20"/>
        </w:rPr>
        <w:t xml:space="preserve">В первые месяцы Великой Отечественной войны начала активно складываться антигитлеровская коалиция в составе СССР, Великобритании и позднее США. Это были ее главные участники, к которым присоединялись и другие страны. Коалиция была основана на общей идее борьбы против фашизма, сохранении суверенитета и независимости своих государств. Западные демократии, несмотря на ненависть к советскому строю, понимали необходимость сотрудничества с СССР. Таким образом, совершенно различные общественно-политические системы пошли на сближение перед лицом общей опасности. Каждая из сторон преследовала свои собственные политические цели. Это обусловливало сложный и противоречивый характер их сотрудничества. Советский Союз стремился выйти из международной изоляции и был готов принять помощь западных стран для отражения гитлеровской агрессии. Запад намеревался максимально использовать людской потенциал Советского Союза для достижения победы. Поэтому вопрос об открытии Второго фронта, т.е. непосредственного участия Великобритании и США в широкомасштабных боевых операциях против Германии на центральном европейском направлении (во Франции и Бельгии) стал главным предметом переговоров между союзниками. </w:t>
      </w:r>
      <w:r>
        <w:rPr/>
        <w:t>Тегеранская конференция.</w:t>
      </w:r>
      <w:r>
        <w:rPr>
          <w:szCs w:val="20"/>
        </w:rPr>
        <w:t xml:space="preserve"> В конце 1943 г. состоялась первая встреча трех руководителей ведущих держав антигитлеровской коалиции (И.В. Сталин, У. Черчилль, Т. Рузвельт) Тегеранская конференция. Условия заключенных соглашений во многом диктовались крупными военными успехами СССР летом осенью 1943 г. США и Великобритания дали обещание открыть Второй фронт в Северной Франции не позднее мая 1944 г. Обсуждались некоторые вопросы послевоенного устройства Европы. Союзники приняли решение о передаче СССР части Восточной Пруссии (ныне Калининградская область Российской Федерации). Договорились о восстановлении независимой Польши в границах 1918 г. Важное стратегическое положение Польши непосредственно на границе СССР вызывало постоянное обсуждение вопроса о ее будущей суд Австрия и Венгрия после окончания войны провозглашались независимыми и свободными государствами. Союзники признали присоединение Прибалтики к СССР, предав ее народы из-за своих собственных интересов. Решение вопроса о будущем устройстве Германии было отложено. В обмен на эти уступки СССР согласился оказать помощь США на Дальнем Востоке и объявить войну Японии не позднее, чем через 3 месяца после окончания военных действий в Европе. Выполняя постановления Тегеранской конференции и в условиях мощного, решающего наступления Красной Армии на Восточном фронте (с выходом на Балканы и страны Восточной Европы), 6 июня 1944 г. войска союзников, переправившись через проливы Ла-Манш и Па-деКале, высадились в Нормандии (операция "Оверлорд"). Началось освобождение Франции. </w:t>
      </w:r>
      <w:r>
        <w:rPr/>
        <w:t>Ялтинская конференция</w:t>
      </w:r>
      <w:r>
        <w:rPr>
          <w:szCs w:val="20"/>
        </w:rPr>
        <w:t xml:space="preserve">. На завершающем этапе второй мировой войны, когда победа над Германией не вызывала сомнений, состоялась Ялтинская конференция (февраль 1945 г.). На ней решались вопросы послевоенного устройства Европы. Германия делилась союзниками на четыре оккупационные зоны: английскую, американскую, советскую и французскую. Требование СССР о немецких репарациях в размере 10 млрд. долларов было признало законным. Они должны были поступать в форме вывоза товаров и капиталов, использования людской силы. (Это решение Ялтинской конференции не было до конца выполнено. Кроме того, в СССР вывозилась морально и физически устаревшая техника, что помешало модернизации советской экономики.) На основе решений Ялтинской конференции Советский Союз добился укрепления своих позиций в Польше, Чехословакии, Румынии, Болгарии, Югославии. Советский Союз на конференции подтвердил обещание вступить в войну с Японией, за что получил согласие союзников на присоединение к нему Курильских островов и Южного Сахалина. Было принято решение о создании Организации Объединенных Наций (ООН). Советский Союз получил в ней три места для РСФСР, Украины и Белоруссии, т.е. тех республик, которые вынесли на себе основную тяжесть войны, понесли наибольшие экономические потери и человеческие жертвы. </w:t>
      </w:r>
      <w:r>
        <w:rPr/>
        <w:t>Потсдамская конференция</w:t>
      </w:r>
      <w:r>
        <w:rPr>
          <w:szCs w:val="20"/>
        </w:rPr>
        <w:t>. Потсдамская (Берлинская) конференция состоялась 17 июля 2 августа 1945 г. Ее задачей было решение глобальных проблем послевоенного урегулирования. Советскую делегацию возглавлял И.В. Сталин, американскую Г. Трумэн (новый президент США), английскую сначала У. Черчилль, потом его преемник на посту премьер-министра К. Этгли. Участники конференции разработали принципы, нацеленные на осуществление демилитаризации, денацификации и демократизации Германии план искоренения германского милитаризма и нацизма. Он включал ликвидацию германской военной промышленности, запрещение германской национал-социалистической партии и нацистской пропаганды, наказание военных преступников. Было достигнуто соглашение о репарациях с Германии (на одну треть в пользу Советского Союза). Конференция рассмотрела ряд территориально-политических вопросов. СССР передавался Кенигсберг (столица Восточной Пруссии). Территория Польши значительно расширялась на западе за счет Германии (польско-германская граница была установлена по рекам Одер-Нейсе). Были заложены основы для подписания серии мирных договоров, учитывавших геополитические интересы СССР и подтверждавших его границы, сложившиеся в 1939 г. Решения Потсдама были выполнены лишь частично, так как в конце 1945 начале 1946 г. произошло значительное расхождение бывших союзников. С 1946 г. в международных отношениях началась эра "холодной войны" появился так называемый "железный занавес", обостренное противостояние между двумя общественно-политическими системами.</w:t>
      </w:r>
    </w:p>
    <w:p>
      <w:pPr>
        <w:pStyle w:val="Normal"/>
        <w:tabs>
          <w:tab w:val="clear" w:pos="709"/>
          <w:tab w:val="left" w:pos="726" w:leader="none"/>
        </w:tabs>
        <w:rPr>
          <w:b/>
          <w:b/>
          <w:szCs w:val="24"/>
        </w:rPr>
      </w:pPr>
      <w:r>
        <w:rPr>
          <w:b/>
          <w:szCs w:val="24"/>
        </w:rPr>
      </w:r>
    </w:p>
    <w:p>
      <w:pPr>
        <w:pStyle w:val="Heading1"/>
        <w:ind w:hanging="0"/>
        <w:rPr/>
      </w:pPr>
      <w:r>
        <w:rPr/>
        <w:t>Билет № 57</w:t>
      </w:r>
    </w:p>
    <w:p>
      <w:pPr>
        <w:pStyle w:val="Normal"/>
        <w:rPr>
          <w:lang w:eastAsia="en-US"/>
        </w:rPr>
      </w:pPr>
      <w:r>
        <w:rPr>
          <w:lang w:eastAsia="en-US"/>
        </w:rPr>
      </w:r>
    </w:p>
    <w:p>
      <w:pPr>
        <w:pStyle w:val="Normal"/>
        <w:tabs>
          <w:tab w:val="clear" w:pos="709"/>
          <w:tab w:val="left" w:pos="726" w:leader="none"/>
        </w:tabs>
        <w:rPr/>
      </w:pPr>
      <w:r>
        <w:rPr>
          <w:b/>
          <w:szCs w:val="24"/>
        </w:rPr>
        <w:t>Реформа управления экономикой</w:t>
      </w:r>
    </w:p>
    <w:p>
      <w:pPr>
        <w:pStyle w:val="Normal"/>
        <w:tabs>
          <w:tab w:val="clear" w:pos="709"/>
          <w:tab w:val="left" w:pos="726" w:leader="none"/>
        </w:tabs>
        <w:rPr/>
      </w:pPr>
      <w:r>
        <w:rPr>
          <w:szCs w:val="24"/>
        </w:rPr>
        <w:t>В мае 1957 г. ликвидацией отраслевых министерств и созданием совнархозов началась реализация одной из крупных реформ, осуществленных в годы руководства Н.С. Хрущева. После XX съезда страна находилась на подъеме. Пятая пятилетка по ряду показателей была выполнена досрочно. Среднегодовые темпы прироста промышленного производства были весьма высоки - 13,1 %, втрое выше, чем у США. Большинству населения казалось, что выигрыш в экономическом соревновании с капиталистическим Западом не за горами. Однако на деле положение в экономике было тревожным. Директивы на шестую пятилетку, принятые XX съездом в феврале 1956 г., в декабре были пересмотрены. Был составлен переходной план на 1-2 года, а затем появился новый - семилетний план на 1959-1965 гг. Командно-административная система в условиях ликвидации принудительного труда, отмены суровых наказаний, усложнения условий хозяйствования стремительно теряла свои сильные стороны. В народном хозяйстве подспудно нарастали диспропорции, бесхозяйственность и расточительность. Отчетливо проявлялись такие недостатки, как распыление средств между многочисленными объектами, долгострой. Интересы предприятий все больше расходились с интересами потребителей, с потребностями непрерывного технологического обновления производства. К концу пятой пятилетки в стране насчитывалось уже более 300 тыс. предприятий и строек, большая часть которых находилась далеко от Центра. Для многоцелевой экономики больше не подходили методы управления, ориентированные на "главное звено в цепи", на традиционное разделение между легкой и тяжелой промышленностью с обязательным преимуществом развития средств производства. Научно-техническая революция требовала развития новых отраслей промышленности: развития электроники, химии, электрификации железных дорог, изменения структуры топливного баланса, перехода от угля на нефть и газ. Такие задачи были поставлены на XX съезде КПСС. Однако в новых условиях управлять промышленностью из министерских кабинетов становилось все труднее. Жесткая ведомственная система, основанная на максимальной централизации хозяйственного руководства и ограничении самостоятельности мест, стала тормозить дальнейший рост производительных сил. Поэтому мнения экономистов и хозяйственников о путях совершенствования руководства хозяйством в изменившихся условиях разделились. Одни стояли за перестройку самих методов руководства, за расширение хозяйственной самостоятельности предприятий. Другие верили лишь в организационные реформы, настаивали на ликвидации министерств. Советская экономическая наука в те годы не могла дать обоснованных, подтвержденных экспериментами рекомендаций. Но Н.С. Хрущев увидел в переходе к территориальному управлению возможность освободить правительство от неэффективного вмешательства в местные дела, ослабить влияние бюрократии. Подавляющее большинство руководителей и сотрудников министерств, привыкших к власти и удобствам проживания в Москве, были против подобной реорганизации. Общесоюзные министерства (за исключением оборонных министерств) были упразднены. Предприятия, находившиеся в их ведении, были переданы в непосредственное подчинение Советам народного хозяйства административных экономических районов. Всего по Союзу было организовано свыше 100 совнархозов, в том числе 76 в Российской Федерации. Большинство создавались на базе одной-двух областей и были небольшими, другие, как, например, Ленинградский, куда кроме Ленинграда и Ленинградской области вошли Псковская и Новгородская области, имели очень мощный потенциал. В первые годы после реформы упростилось кооперирование предприятий, находившихся по соседству друг с другом. Меньше стало встречных перевозок. Предприятия стали оперативно помогать друг другу. За первые три года были укреплены ранее распыленные транспортные, вспомогательные, ремонтные службы предприятий.</w:t>
      </w:r>
    </w:p>
    <w:p>
      <w:pPr>
        <w:pStyle w:val="Normal"/>
        <w:tabs>
          <w:tab w:val="clear" w:pos="709"/>
          <w:tab w:val="left" w:pos="726" w:leader="none"/>
        </w:tabs>
        <w:rPr/>
      </w:pPr>
      <w:r>
        <w:rPr>
          <w:szCs w:val="24"/>
        </w:rPr>
        <w:t>В то же время реформа не изменила самих принципов управления и планирования, а лишь заменила отраслевую организацию территориальной.</w:t>
      </w:r>
    </w:p>
    <w:p>
      <w:pPr>
        <w:pStyle w:val="Normal"/>
        <w:tabs>
          <w:tab w:val="clear" w:pos="709"/>
          <w:tab w:val="left" w:pos="726" w:leader="none"/>
        </w:tabs>
        <w:rPr/>
      </w:pPr>
      <w:r>
        <w:rPr>
          <w:b/>
          <w:szCs w:val="24"/>
        </w:rPr>
        <w:t>Реформа 2. Успехи и неудачи аграрной политики.</w:t>
      </w:r>
    </w:p>
    <w:p>
      <w:pPr>
        <w:pStyle w:val="Normal"/>
        <w:tabs>
          <w:tab w:val="clear" w:pos="709"/>
          <w:tab w:val="left" w:pos="726" w:leader="none"/>
        </w:tabs>
        <w:rPr/>
      </w:pPr>
      <w:r>
        <w:rPr>
          <w:szCs w:val="24"/>
        </w:rPr>
        <w:t>Малоуспешным оказались, в конечном счете, и преобразования сельского хозяйства. После сентябрьского (1953 г.) Пленума ЦК КПСС положение в деревне стало выправляться. Валовая продукция сельского хозяйства за 1954-1958 гг. возросла более чем на треть. Таких темпов прироста колхозы и совхозы не знали ни до, ни после. Это был период наибольшего подъема в истории советского сельского хозяйства. Существенно выросла урожайность зерновых. Подъем сельского хозяйства стал возможен благодаря повороту к коренным нуждам деревни. Хрущев внес в жизнь деревни много нового. Колхозы и совхозы получили кредиты, новую технику. Однако приверженность руководства страны определенным стереотипам, идеологическим догмам, безграничная вера в возможности "колхозного строя", предубежденность против любой личной собственности не позволили эффективно реформировать сельское хозяйство. Хрущев был непоследователен в преобразованиях, начатых после 1953 г. Вместо дальнейшего ослабления опеки над крестьянами, увеличения материальной заинтересованности колхозников следовали указания "сверху", которые носили характер все более жесткой регламентации. Крестьянам в приказном порядке навязывали посевы кукурузы и другие нововведения, что приводило к колоссальным потерям. Государственные капиталовложения постепенно были уменьшены. Село превратилось в полигон для разного рода скороспелых решений и преобразований. С середины 50-х годов начался новый этап укрупнения колхозов. В 1957-1966 гг.</w:t>
      </w:r>
    </w:p>
    <w:p>
      <w:pPr>
        <w:pStyle w:val="Normal"/>
        <w:tabs>
          <w:tab w:val="clear" w:pos="709"/>
          <w:tab w:val="left" w:pos="726" w:leader="none"/>
        </w:tabs>
        <w:rPr/>
      </w:pPr>
      <w:r>
        <w:rPr>
          <w:szCs w:val="24"/>
        </w:rPr>
        <w:t>Ежегодно ликвидировалось около 10 тыс. уже укрупненных ранее колхозов. Одновременно многие колхозы "для укрепления" были преобразованы в совхозы. К 1963 г. осталось лишь 39 тыс. колхозов вместо 91 тыс. в 1955 г. Далеко идущие последствия для всей страны имела ликвидация в марте 1958 г. МТС. Сложившаяся система технического обслуживания колхозного производства через МТС была далека от совершенства. Колхозы были единственными предприятиями в стране, которые сами не распоряжались машинами - своими основными орудиями труда. Это создавало большие неудобства. Опека со стороны МТС только связывала колхозы.31 марта 1958 г. Верховный Совет СССР принял Закон о реорганизации МТС и продаже техники колхозам. Прогрессивная реформа не была хорошо продумана, что, в конечном счете, привело к резкому падению темпов производства сельскохозяйственной продукции. Вместо запланированных на семилетку (1959-1965 гг.) 70 %, реальный рост валовой продукции составил всего 15 %. Реформа подорвала экономику колхозов. Не имея выбора, колхозы выкупали машины немедленно и сразу оказывались в сложном финансовом положении. Большинство из них резко снизило оплату трудодня, экономические стимулы вновь перестали действовать. В немалой степени этому способствовала и незаконная ликвидация в конце 50 - начале 60-х годов личного скота сельских жителей под предлогом отвлечения их от труда в общественном хозяйстве. Личный скот, главным образом коровы, в течение трех лет был частично сдан в общественные стада, а основная часть была крестьянами уничтожена. В результате страна потеряла миллионы голов скота. Реформы 50 - начала 60-х встряхнули деревню. Однако главный итог был неутешителен: кризис сельского хозяйства углубился, обострилась продовольственная проблема в стране. Впервые за всю историю СССР в 1963 г. были произведены закупки зерна за рубежом.</w:t>
      </w:r>
    </w:p>
    <w:p>
      <w:pPr>
        <w:pStyle w:val="Normal"/>
        <w:tabs>
          <w:tab w:val="clear" w:pos="709"/>
          <w:tab w:val="left" w:pos="726" w:leader="none"/>
        </w:tabs>
        <w:rPr/>
      </w:pPr>
      <w:r>
        <w:rPr>
          <w:b/>
          <w:szCs w:val="24"/>
        </w:rPr>
        <w:t>Реформа 3 (школьная реформа).</w:t>
      </w:r>
    </w:p>
    <w:p>
      <w:pPr>
        <w:pStyle w:val="Normal"/>
        <w:tabs>
          <w:tab w:val="clear" w:pos="709"/>
          <w:tab w:val="left" w:pos="726" w:leader="none"/>
        </w:tabs>
        <w:rPr/>
      </w:pPr>
      <w:r>
        <w:rPr>
          <w:szCs w:val="24"/>
        </w:rPr>
        <w:t>Важнейшей реформой, осуществленной в 1958-1964 гг., стала и реформа системы народного образования. Советская школа недостаточно гибко реагировала на быстрый прогресс науки и техники, изменения в производстве. По точному</w:t>
      </w:r>
    </w:p>
    <w:p>
      <w:pPr>
        <w:pStyle w:val="Normal"/>
        <w:tabs>
          <w:tab w:val="clear" w:pos="709"/>
          <w:tab w:val="left" w:pos="726" w:leader="none"/>
        </w:tabs>
        <w:rPr/>
      </w:pPr>
      <w:r>
        <w:rPr>
          <w:szCs w:val="24"/>
        </w:rPr>
        <w:t>определению известного педагога В.А. Сухомлинского, средняя школа "вместо того, чтобы быть единой и разнообразной, стала единой и однообразной".</w:t>
      </w:r>
    </w:p>
    <w:p>
      <w:pPr>
        <w:pStyle w:val="Normal"/>
        <w:tabs>
          <w:tab w:val="clear" w:pos="709"/>
          <w:tab w:val="left" w:pos="726" w:leader="none"/>
        </w:tabs>
        <w:rPr/>
      </w:pPr>
      <w:r>
        <w:rPr>
          <w:szCs w:val="24"/>
        </w:rPr>
        <w:t>За весь послевоенный период система управления школой практически не менялась. Выпускники средней школы неохотно шли работать на производство, считая такой труд не престижным. В то же время в середине 50-х годов вузы могли принять лишь 450 тыс. выпускников средней школы из более чем 1,5 млн.</w:t>
      </w:r>
    </w:p>
    <w:p>
      <w:pPr>
        <w:pStyle w:val="Normal"/>
        <w:tabs>
          <w:tab w:val="clear" w:pos="709"/>
          <w:tab w:val="left" w:pos="726" w:leader="none"/>
        </w:tabs>
        <w:rPr/>
      </w:pPr>
      <w:r>
        <w:rPr>
          <w:szCs w:val="24"/>
        </w:rPr>
        <w:t>Большинство из них не было готово к работе на заводах и в колхозах. Парадокс заключался в том, что именно в эти годы народное хозяйство испытывало нужду в рабочих руках, так как в трудоспособный возраст вступило малочисленное поколение родившихся в годы войны. Таким образом, реформа образования должна была снять возникшее противоречие между всеобщим стремлением к высшему образованию и потребностями экстенсивной экономики в новых рабочих руках. Первые попытки политехнизации школы в 1954 и 1955 гг. не увенчались успехом. Два с лишним года шла в обществе дискуссия о том, как на практике приблизить школу к жизни. Наконец, в 1958 г. был принят Закон об укреплении связи школы с жизнью и о дальнейшем развитии системы народного образования в СССР. Согласно закону, осуществление всеобщего среднего образования (одиннадцатилетнего) оставалось важнейшей задачей, но средняя школа приобретала "политехнический профиль". После получения всеобщего обязательного восьмилетнего образования молодежь должна была "включаться в посильный общественно полезный труд", и все дальнейшее обучение связывалось с производительным трудом в народном хозяйстве. Все желающие получить полное среднее образование должны были учиться либо в средней общеобразовательной трудовой политехнической школе с производственным обучением, либо в среднем профтехучилище (техникуме), либо в вечерних (сменных) и заочных школах рабочей и сельской молодежи. Учеба в вузах также максимально совмещалась с работой на производстве. С самого начала осуществление реформы натолкнулось на многочисленные трудности. Материально-техническая база школы оказалась не подготовленной к реализации задач производственного обучения. В абсолютном большинстве школ выбор профессий был невелик и чаще всего носил случайный характер. К осени 1963 г. стало очевидным, что средняя школа не годится в качестве основного источника пополнения предприятий и строек квалифицированными кадрами. Не оправдали себя и заочные и вечерние формы среднего образования.</w:t>
      </w:r>
    </w:p>
    <w:p>
      <w:pPr>
        <w:pStyle w:val="Normal"/>
        <w:tabs>
          <w:tab w:val="clear" w:pos="709"/>
          <w:tab w:val="left" w:pos="726" w:leader="none"/>
        </w:tabs>
        <w:rPr/>
      </w:pPr>
      <w:r>
        <w:rPr>
          <w:szCs w:val="24"/>
        </w:rPr>
        <w:t>На практике основная масса желающих получить среднее образовании избирала одиннадцатилетнюю общеобразовательную школу. Общий уровень подготовки учащихся понизился. Упал интерес к гуманитарным предметам.</w:t>
      </w:r>
    </w:p>
    <w:p>
      <w:pPr>
        <w:pStyle w:val="Normal"/>
        <w:tabs>
          <w:tab w:val="clear" w:pos="709"/>
          <w:tab w:val="left" w:pos="726" w:leader="none"/>
        </w:tabs>
        <w:rPr/>
      </w:pPr>
      <w:r>
        <w:rPr>
          <w:szCs w:val="24"/>
        </w:rPr>
        <w:t>Итог реформы оказался неутешительным: общеобразовательный потенциал общества снизился. С осени 1964 г. средняя школа вновь стала десятилетней.</w:t>
      </w:r>
    </w:p>
    <w:p>
      <w:pPr>
        <w:pStyle w:val="Normal"/>
        <w:tabs>
          <w:tab w:val="clear" w:pos="709"/>
          <w:tab w:val="left" w:pos="726" w:leader="none"/>
        </w:tabs>
        <w:rPr>
          <w:b/>
          <w:b/>
          <w:szCs w:val="24"/>
        </w:rPr>
      </w:pPr>
      <w:r>
        <w:rPr>
          <w:b/>
          <w:szCs w:val="24"/>
        </w:rPr>
        <w:t>Реформа 4 (новая социальная политика)</w:t>
      </w:r>
    </w:p>
    <w:p>
      <w:pPr>
        <w:pStyle w:val="Normal"/>
        <w:tabs>
          <w:tab w:val="clear" w:pos="709"/>
          <w:tab w:val="left" w:pos="726" w:leader="none"/>
        </w:tabs>
        <w:rPr>
          <w:szCs w:val="24"/>
        </w:rPr>
      </w:pPr>
      <w:r>
        <w:rPr>
          <w:szCs w:val="24"/>
        </w:rPr>
        <w:t>Из всех реформ, осуществленных в хрущевское "великое десятилетие", наибольшее воздействие на дальнейшее развитие советского общества имели преобразования в социальной сфере. Обратной стороной успехов в послевоенном восстановлении хозяйства в Советском Союзе был низкий уровень жизни и сверхвысокая норма эксплуатации трудящихся. чтобы создать видимость материального благополучия в Москве, Ленинграде, некоторых других крупных промышленных центрах, туда свозились товары и продукты, производимые в стране. Всевозможными способами деньги изымались из деревни. Росло число натуральных и денежных налогов с населения, принудительно размещаемых займов. В течение семи лет после денежной реформы 1947 г. проводились массовые снижения розничных цен на товары народного потребления. Их главная цель была чисто политической: наглядно подтвердить "заботу" партии и правительства о народе. И действительно, каждое новое снижение цен воспринималось в массах с чувством "глубокого удовлетворения": Мы ликуем. Маргарин, сырки, сахар, хлеб подешевели на 10-15%. Пройдет еще немного времени, и мы заживем зажиточно, слова т. Сталина всегда оправдываются." Подобные высказывания нередки в частной переписке начала 50-х годов. Безусловно, был в политике снижения цен и экономический, антиинфляционный расчет: к 1952 г. индекс цен снизился наполовину по сравнению с высоким уровнем 1946 г., но, тем не менее, оставался в 2 раза выше уровня последнего предвоенного года. За семь лет для многих современников стала очевидна и другая закономерность: после очередного снижения цен неизменно увеличивалась сумма подписки на государственн. снижались расценки и зарплата рабочих и служащих. Закономерным итогом такой социальной политики к 1953 г. стал всеобщий дефицит элементарных потребительских товаров, усиление социального неравенства. Реальным единственным достижением социальной политики послевоенного времени явилось расширение системы образования и здравоохранения. В письмах трудящихся новому руководству сначала робко, но после XX съезда все решительнее повторяется требование: "Мы все пока живем только для будущего, но не для себя. Улучшение материальной жизни народа совершенно необходимо. У нас заработная плата руководящих работников может превышать зарплату рабочих в 50-100 раз.".</w:t>
      </w:r>
    </w:p>
    <w:p>
      <w:pPr>
        <w:pStyle w:val="Normal"/>
        <w:tabs>
          <w:tab w:val="clear" w:pos="709"/>
          <w:tab w:val="left" w:pos="726" w:leader="none"/>
        </w:tabs>
        <w:rPr/>
      </w:pPr>
      <w:r>
        <w:rPr>
          <w:szCs w:val="24"/>
        </w:rPr>
        <w:t>Начало перестройки социальной политики было положено летом 1953 г., когда Председатель Совета Министров Г.М. Маленков публично назвал неотложной задачу в 2-3 года резко повысить обеспеченность населения продовольственными и промышленными товарами. Уже к 1955 г. произошли определенные сдвиги к лучшему. Продажа населению мяса увеличилось в 2,2 раза, масла - в 1,58 раза, одежды и белья - почти в 2 раза, мебели - более чем в 3 раза. Первые крупные шаги были сделаны в решении самой острой социальной проблемы - жилищной. В 1954 г. были решительно осуждены парадность и "украшательство" в архитектуре и начался переход к строительству домов индустриальным методом. Однако настоящая "жилищная революция" началась после XX съезда.</w:t>
      </w:r>
    </w:p>
    <w:p>
      <w:pPr>
        <w:pStyle w:val="Normal"/>
        <w:tabs>
          <w:tab w:val="clear" w:pos="709"/>
          <w:tab w:val="left" w:pos="726" w:leader="none"/>
        </w:tabs>
        <w:rPr>
          <w:szCs w:val="24"/>
        </w:rPr>
      </w:pPr>
      <w:r>
        <w:rPr>
          <w:szCs w:val="24"/>
        </w:rPr>
        <w:t>На съезде была выдвинута широкая программа повышения жизненного уровня, включавшая в себя сокращение рабочего времени, массовое жилищное строительство, повышение заработной платы низкооплачиваемым работникам и целый ряд других важных преобразований. Их реализация в последующие годы не была последовательной и не носила комплексного характера.</w:t>
      </w:r>
    </w:p>
    <w:p>
      <w:pPr>
        <w:pStyle w:val="Normal"/>
        <w:tabs>
          <w:tab w:val="clear" w:pos="709"/>
          <w:tab w:val="left" w:pos="726" w:leader="none"/>
        </w:tabs>
        <w:rPr>
          <w:szCs w:val="24"/>
        </w:rPr>
      </w:pPr>
      <w:r>
        <w:rPr>
          <w:szCs w:val="24"/>
        </w:rPr>
      </w:r>
    </w:p>
    <w:p>
      <w:pPr>
        <w:pStyle w:val="Heading1"/>
        <w:ind w:hanging="0"/>
        <w:rPr/>
      </w:pPr>
      <w:r>
        <w:rPr/>
        <w:t>Билет №58</w:t>
      </w:r>
    </w:p>
    <w:p>
      <w:pPr>
        <w:pStyle w:val="Normal"/>
        <w:rPr>
          <w:lang w:eastAsia="en-US"/>
        </w:rPr>
      </w:pPr>
      <w:r>
        <w:rPr>
          <w:lang w:eastAsia="en-US"/>
        </w:rPr>
      </w:r>
    </w:p>
    <w:p>
      <w:pPr>
        <w:pStyle w:val="Normal"/>
        <w:tabs>
          <w:tab w:val="clear" w:pos="709"/>
          <w:tab w:val="left" w:pos="726" w:leader="none"/>
        </w:tabs>
        <w:rPr/>
      </w:pPr>
      <w:r>
        <w:rPr>
          <w:b/>
          <w:szCs w:val="24"/>
        </w:rPr>
        <w:t>ХРУЩЁВСКАЯ ОТТЕПЕЛЬ.</w:t>
      </w:r>
    </w:p>
    <w:p>
      <w:pPr>
        <w:pStyle w:val="Normal"/>
        <w:tabs>
          <w:tab w:val="clear" w:pos="709"/>
          <w:tab w:val="left" w:pos="726" w:leader="none"/>
        </w:tabs>
        <w:rPr/>
      </w:pPr>
      <w:r>
        <w:rPr>
          <w:szCs w:val="24"/>
        </w:rPr>
        <w:t>Хрущёвская о́ттепель; оттепель - неофициальное обозначение периода в истории СССР после смерти И.В. Сталина (конец 1950-х - начало 1960-х годов). Характеризовался во внутриполитической жизни СССР ослаблением тоталитарной власти, появлением некоторой свободы слова, относительной демократизацией политической и общественной жизни, большей свободой творческой деятельности. История Начальной точкой "хрущёвской оттепели" послужила смерть Сталина в 1953 году. К "оттепели" относят также недолгий период, когда у руководства страны находился Георгий Маленков и были закрыты крупные уголовные дела ("Ленинградское дело", "Дело врачей"), прошла амнистия осуждённых за незначительные преступления. С укреплением у власти Хрущёва "оттепель" стала ассоциироваться с осуждением культа личности Сталина. На XX съезде КПСС в 1956 году Никита Хрущёв произнёс речь, в которой были подвергнуты критике культ личности Сталина и сталинские репрессии, а во внешней политике СССР был провозглашён курс на "мирное сосуществование" с капиталистическим миром. Хрущёв также начал сближение с Югославией, отношения с которой были испорчены при Сталине. В целом, новый курс был поддержан в верхах партии и соответствовал её интересам, так как ранее даже самым видным партийным деятелям, попавшим в опалу, приходилось бояться за свою жизнь. Другим мотивом были огромные административные и военные издержки, которых требовал тоталитарный контроль сталинского типа над странами социалистического лагеря.</w:t>
      </w:r>
    </w:p>
    <w:p>
      <w:pPr>
        <w:pStyle w:val="Normal"/>
        <w:tabs>
          <w:tab w:val="clear" w:pos="709"/>
          <w:tab w:val="left" w:pos="726" w:leader="none"/>
        </w:tabs>
        <w:rPr/>
      </w:pPr>
      <w:r>
        <w:rPr>
          <w:szCs w:val="24"/>
        </w:rPr>
        <w:t>Во время периода десталинизации заметно ослабла цензура, прежде всего в литературе, кино и других видах искусства, где стало возможным более открытое освещение действительности. Главной платформой сторонников "оттепели" стал литературный журнал "Новый мир". Некоторые произведения этого периода получили известность и на Западе, в том числе роман Владимира Дудинцева "Не хлебом единым" и повесть Александра Солженицына "Один день Ивана Денисовича". Другими значимыми представителями периода оттепели были писатели и поэты Виктор Астафьев, Владимир Тендряков, Белла Ахмадулина, Роберт Рождественский, Андрей Вознесенский, Евгений Евтушенко.</w:t>
      </w:r>
    </w:p>
    <w:p>
      <w:pPr>
        <w:pStyle w:val="Normal"/>
        <w:tabs>
          <w:tab w:val="clear" w:pos="709"/>
          <w:tab w:val="left" w:pos="726" w:leader="none"/>
        </w:tabs>
        <w:rPr/>
      </w:pPr>
      <w:r>
        <w:rPr>
          <w:szCs w:val="24"/>
        </w:rPr>
        <w:t>Основные кинорежиссеры оттепели - Марлен Хуциев, Геннадий Шпаликов, Георгий Данелия, Эльдар Рязанов, Леонид Гайдай. Основные фильмы - "Карнавальная ночь", "Застава Ильича", "Я шагаю по Москве", "Человек-амфибия", "Добро пожаловать, или Посторонним вход воспрещён".</w:t>
      </w:r>
    </w:p>
    <w:p>
      <w:pPr>
        <w:pStyle w:val="Normal"/>
        <w:tabs>
          <w:tab w:val="clear" w:pos="709"/>
          <w:tab w:val="left" w:pos="726" w:leader="none"/>
        </w:tabs>
        <w:rPr/>
      </w:pPr>
      <w:r>
        <w:rPr>
          <w:szCs w:val="24"/>
        </w:rPr>
        <w:t>Многие политические заключённые в СССР и странах социалистического лагеря были выпущены на свободу и реабилитированы. Было разрешено возвращение на родину большинству народов, депортированных в 1930-е - 1940-е гг. Домой были отправлены десятки тысяч немецких и японских военнопленных. В некоторых странах к власти пришли относительно либеральные руководители, такие как Имре Надь в Венгрии. Была достигнута договорённость с западными державами о государственном нейтралитете Австрии и выводе всех оккупационных войск. В 1955 г. Хрущёв встретился в Женеве с президентом США Дуайтом Эйзенхауэром и главами правительств Великобритании и Франции.</w:t>
      </w:r>
    </w:p>
    <w:p>
      <w:pPr>
        <w:pStyle w:val="Normal"/>
        <w:tabs>
          <w:tab w:val="clear" w:pos="709"/>
          <w:tab w:val="left" w:pos="726" w:leader="none"/>
        </w:tabs>
        <w:rPr/>
      </w:pPr>
      <w:r>
        <w:rPr>
          <w:szCs w:val="24"/>
        </w:rPr>
        <w:t>Тем не менее, период оттепели продлился недолго. Уже с подавлением Венгерского восстания 1956 года проявились чёткие границы политики открытости. Хрущёвская травля Бориса Пастернака, которому в 1958 была присуждена Нобелевская премия по литературе, очертила границы в сфере искусства и культуры. Произошли массовые антикоммунистические выступления в Польше и ГДР. В 1958 г. были подавлены массовые волнения в Грозном. В 1960-е годы николаевские докеры во время перебоев со снабжением хлебом отказались отгружать зерно на Кубу. Летом 1962 года с прямой санкции Хрущёва было подавлено выступление рабочих в Новочеркасске. Окончательным завершением "оттепели" считается отстранение Хрущёва и приход к руководству Леонида Брежнева в 1964. Десталинизация была остановлена, а в связи с празднованием 20-й годовщины победы в Великой Отечественной войне начался процесс возвеличивания роли Сталина как организатора и вдохновителя победы советского народа в войне.</w:t>
      </w:r>
    </w:p>
    <w:p>
      <w:pPr>
        <w:pStyle w:val="Normal"/>
        <w:tabs>
          <w:tab w:val="clear" w:pos="709"/>
          <w:tab w:val="left" w:pos="726" w:leader="none"/>
        </w:tabs>
        <w:rPr/>
      </w:pPr>
      <w:r>
        <w:rPr>
          <w:szCs w:val="24"/>
        </w:rPr>
        <w:t>Массовые политические репрессии, однако, не были возобновлены, а лишённый власти Хрущёв ушёл на пенсию и даже оставался членом партии (как и остальные представители высшего партийного руководства, лишившиеся своих постов при Хрущёве). По словам самого Хрущёва, одна из его главных заслуг состоит в том, что он смог уйти на пенсию (при этом забывая, что при нём имевший большое влияние Берия был расстрелян, а Маленков, фактически возглавлявший государство, - смещён).</w:t>
      </w:r>
    </w:p>
    <w:p>
      <w:pPr>
        <w:pStyle w:val="Normal"/>
        <w:tabs>
          <w:tab w:val="clear" w:pos="709"/>
          <w:tab w:val="left" w:pos="726" w:leader="none"/>
        </w:tabs>
        <w:rPr>
          <w:b/>
          <w:b/>
          <w:szCs w:val="24"/>
        </w:rPr>
      </w:pPr>
      <w:r>
        <w:rPr>
          <w:b/>
          <w:szCs w:val="24"/>
        </w:rPr>
      </w:r>
    </w:p>
    <w:p>
      <w:pPr>
        <w:pStyle w:val="Heading1"/>
        <w:ind w:hanging="0"/>
        <w:rPr/>
      </w:pPr>
      <w:r>
        <w:rPr/>
        <w:t>Билет № 59</w:t>
      </w:r>
    </w:p>
    <w:p>
      <w:pPr>
        <w:pStyle w:val="Normal"/>
        <w:rPr/>
      </w:pPr>
      <w:r>
        <w:rPr/>
      </w:r>
    </w:p>
    <w:p>
      <w:pPr>
        <w:pStyle w:val="Normal"/>
        <w:rPr/>
      </w:pPr>
      <w:r>
        <w:rPr/>
        <w:t>Внешняя политика СССР 1953 - 1964гг. Карибский кризис.</w:t>
      </w:r>
    </w:p>
    <w:p>
      <w:pPr>
        <w:pStyle w:val="Normal"/>
        <w:tabs>
          <w:tab w:val="clear" w:pos="709"/>
          <w:tab w:val="left" w:pos="726" w:leader="none"/>
        </w:tabs>
        <w:rPr/>
      </w:pPr>
      <w:r>
        <w:rPr>
          <w:szCs w:val="20"/>
        </w:rPr>
        <w:t>Во внешней политике после смерти Сталина противоборствовали две стратегии. Первая из них, защищаемая министром иностранных дел В.М. Молотовым, исходила из того, что общий курс советской внешней политики, основанный на идее непрерывной и неизбежной борьбы между блоками, должен был остаться прежним. Главная задача внешней политики СССР, считали сторонники этой стратегии, - дальнейшее укрепление социалистического лагеря и руководящей роли в нём первой страны социализма.</w:t>
      </w:r>
    </w:p>
    <w:p>
      <w:pPr>
        <w:pStyle w:val="Normal"/>
        <w:tabs>
          <w:tab w:val="clear" w:pos="709"/>
          <w:tab w:val="left" w:pos="726" w:leader="none"/>
        </w:tabs>
        <w:rPr/>
      </w:pPr>
      <w:r>
        <w:rPr>
          <w:szCs w:val="20"/>
        </w:rPr>
        <w:t>Вторая стратегия, впервые высказанная Г.М. Маленковым и поддержанная Н.С. Хрущевым и А.И. Микояном, исходила из более оптимистических оценок, настаивая на благоприятном соотношении сил для СССР, признавала возможность мирного сосу-ществования двух блоков, а также "зоны мира" в лице стран "третьего мира", к которым советская дипломатия, начиная с 1954-1955 гг., стала проявлять всё большее внимание.</w:t>
      </w:r>
    </w:p>
    <w:p>
      <w:pPr>
        <w:pStyle w:val="Normal"/>
        <w:tabs>
          <w:tab w:val="clear" w:pos="709"/>
          <w:tab w:val="left" w:pos="726" w:leader="none"/>
        </w:tabs>
        <w:rPr/>
      </w:pPr>
      <w:r>
        <w:rPr>
          <w:szCs w:val="20"/>
        </w:rPr>
        <w:t>Положительный сдвиг в международной обстановке, наметившийся с середины 50-х годов, стал отражением процесса формирования новых подходов к решению сложных международных проблем, накопившихся за первое послевоенное десятилетие. Обновлённое советское руководство (с февраля 1957 г. в течение 28 лет министром иностранных дел СССР являлся А.А. Громыко) оценивало сталинскую внешнюю политику как нереалистическую, негибкую и даже опасную.</w:t>
      </w:r>
    </w:p>
    <w:p>
      <w:pPr>
        <w:pStyle w:val="Normal"/>
        <w:tabs>
          <w:tab w:val="clear" w:pos="709"/>
          <w:tab w:val="left" w:pos="726" w:leader="none"/>
        </w:tabs>
        <w:rPr/>
      </w:pPr>
      <w:r>
        <w:rPr>
          <w:szCs w:val="20"/>
        </w:rPr>
        <w:t>Важнейшими задачами СССР на международной арене являлись: скорейшее снижение военной угрозы и завершение "холодной войны", расширение международных связей, усиление влияния СССР в мире в целом. Это могло быть достигнуто лишь благодаря осуществлению гибкой и динамичной внешней политики с опорой на мощный экономический и военный потенциал (прежде всего ядерный).</w:t>
      </w:r>
    </w:p>
    <w:p>
      <w:pPr>
        <w:pStyle w:val="Normal"/>
        <w:shd w:fill="F8FCFF" w:val="clear"/>
        <w:tabs>
          <w:tab w:val="clear" w:pos="709"/>
          <w:tab w:val="left" w:pos="726" w:leader="none"/>
        </w:tabs>
        <w:rPr/>
      </w:pPr>
      <w:r>
        <w:rPr>
          <w:b/>
          <w:bCs/>
        </w:rPr>
        <w:t>Кари́бский кризис</w:t>
      </w:r>
      <w:r>
        <w:rPr/>
        <w:t xml:space="preserve"> - чрезвычайно напряжённое противостояние между Советским Союзом и Соединёнными Штатами относительно размещения Советским Союзом ядерных ракет на Кубе в октябре 1962. Кубинцы называют его "</w:t>
      </w:r>
      <w:r>
        <w:rPr>
          <w:bCs/>
        </w:rPr>
        <w:t xml:space="preserve">Октябрьским кризисом" </w:t>
      </w:r>
      <w:r>
        <w:rPr/>
        <w:t>в США распространено название "</w:t>
      </w:r>
      <w:r>
        <w:rPr>
          <w:bCs/>
        </w:rPr>
        <w:t>Кубинский ракетный кризис"</w:t>
      </w:r>
    </w:p>
    <w:p>
      <w:pPr>
        <w:pStyle w:val="Normal"/>
        <w:shd w:fill="F8FCFF" w:val="clear"/>
        <w:tabs>
          <w:tab w:val="clear" w:pos="709"/>
          <w:tab w:val="left" w:pos="726" w:leader="none"/>
        </w:tabs>
        <w:rPr/>
      </w:pPr>
      <w:r>
        <w:rPr/>
        <w:t>Кризису предшествовало размещение в 1961 году Соединёнными Штатами в Турции ракет средней дальности "Юпитер", напрямую угрожавших городам в западной части Советского Союза, доставая до Москвы и основных промышленных центров.</w:t>
      </w:r>
    </w:p>
    <w:p>
      <w:pPr>
        <w:pStyle w:val="Normal"/>
        <w:shd w:fill="F8FCFF" w:val="clear"/>
        <w:tabs>
          <w:tab w:val="clear" w:pos="709"/>
          <w:tab w:val="left" w:pos="726" w:leader="none"/>
        </w:tabs>
        <w:rPr/>
      </w:pPr>
      <w:r>
        <w:rPr/>
        <w:t>Кризис начался 14 октября 1962 года, когда самолёт-разведчик U-2 ВВС США в ходе одного из регулярных облетов Кубы обнаружил в окрестностях деревни Сан-Кристобаль советские ракеты средней дальности Р-12. По решению президента США Джона Кеннеди был создан специальный Исполнительный комитет, в котором обсуждались возможные пути решения проблемы. Некоторое время заседания исполкома носили секретный характер, однако 22 октября Кеннеди выступил с обращением к народу, объявив о наличии на Кубе советского "наступательного оружия", из-за чего в США немедленно началась паника. Был введён "карантин" (блокада) Кубы.</w:t>
      </w:r>
    </w:p>
    <w:p>
      <w:pPr>
        <w:pStyle w:val="Normal"/>
        <w:shd w:fill="F8FCFF" w:val="clear"/>
        <w:tabs>
          <w:tab w:val="clear" w:pos="709"/>
          <w:tab w:val="left" w:pos="726" w:leader="none"/>
        </w:tabs>
        <w:rPr/>
      </w:pPr>
      <w:r>
        <w:rPr/>
        <w:t>Вначале советская сторона отрицала наличие на острове советского ядерного оружия, затем - уверяла американцев в сдерживающем характере размещения ракет на Кубе. 25 октября фотографии ракет были продемонстрированы на заседании Совета Безопасности ООН. В исполкоме всерьёз обсуждался силовой вариант решения проблемы и его сторонники убедили Кеннеди как можно скорее начать массированную бомбардировку Кубы. Однако очередной облёт U-2 показал, что несколько ракет уже установлены и готовы к пуску, и что подобные действия неминуемо привели бы к войне.</w:t>
      </w:r>
    </w:p>
    <w:p>
      <w:pPr>
        <w:pStyle w:val="Normal"/>
        <w:shd w:fill="F8FCFF" w:val="clear"/>
        <w:tabs>
          <w:tab w:val="clear" w:pos="709"/>
          <w:tab w:val="left" w:pos="726" w:leader="none"/>
        </w:tabs>
        <w:rPr/>
      </w:pPr>
      <w:r>
        <w:rPr/>
        <w:t>Президент США Джон Кеннеди предложил Советскому Союзу демонтировать установленные ракеты и развернуть всё ещё направлявшиеся к Кубе корабли в обмен на гарантии США не нападать на Кубу и не свергать режим Фиделя Кастро (иногда указывается, что Кеннеди также предложил вывести американские ракеты из Турции, но данное требование исходило от советского руководства, о чём подробнее сказано в статье ниже). Председатель Совета Министров СССР и первый секретарь ЦК КПСС Никита Хрущёв согласился, и 28 октября начался демонтаж ракет. Последняя советская ракета покинула Кубу через несколько недель, и 20 ноября блокада Кубы была снята.</w:t>
      </w:r>
    </w:p>
    <w:p>
      <w:pPr>
        <w:pStyle w:val="Normal"/>
        <w:shd w:fill="F8FCFF" w:val="clear"/>
        <w:tabs>
          <w:tab w:val="clear" w:pos="709"/>
          <w:tab w:val="left" w:pos="726" w:leader="none"/>
        </w:tabs>
        <w:rPr/>
      </w:pPr>
      <w:r>
        <w:rPr/>
        <w:t>Карибский кризис продолжался 13 дней</w:t>
      </w:r>
      <w:r>
        <w:rPr>
          <w:vertAlign w:val="superscript"/>
        </w:rPr>
        <w:t xml:space="preserve"> [1] </w:t>
      </w:r>
      <w:r>
        <w:rPr/>
        <w:t>. Он имел чрезвычайно важное психологическое и историческое значение. Человечество впервые в своей истории оказалось на грани самоуничтожения. Разрешение кризиса стало переломным моментом в Холодной войне и началом разрядки международной напряжённости.</w:t>
      </w:r>
    </w:p>
    <w:p>
      <w:pPr>
        <w:pStyle w:val="Normal"/>
        <w:tabs>
          <w:tab w:val="clear" w:pos="709"/>
          <w:tab w:val="left" w:pos="726" w:leader="none"/>
        </w:tabs>
        <w:rPr>
          <w:b/>
          <w:b/>
        </w:rPr>
      </w:pPr>
      <w:r>
        <w:rPr>
          <w:b/>
        </w:rPr>
      </w:r>
    </w:p>
    <w:p>
      <w:pPr>
        <w:pStyle w:val="Heading1"/>
        <w:ind w:hanging="0"/>
        <w:rPr/>
      </w:pPr>
      <w:r>
        <w:rPr/>
        <w:t xml:space="preserve">Билет № 60 </w:t>
      </w:r>
    </w:p>
    <w:p>
      <w:pPr>
        <w:pStyle w:val="Normal"/>
        <w:tabs>
          <w:tab w:val="clear" w:pos="709"/>
          <w:tab w:val="left" w:pos="726" w:leader="none"/>
        </w:tabs>
        <w:rPr>
          <w:b/>
          <w:b/>
        </w:rPr>
      </w:pPr>
      <w:r>
        <w:rPr>
          <w:b/>
        </w:rPr>
      </w:r>
    </w:p>
    <w:p>
      <w:pPr>
        <w:pStyle w:val="Normal"/>
        <w:tabs>
          <w:tab w:val="clear" w:pos="709"/>
          <w:tab w:val="left" w:pos="726" w:leader="none"/>
        </w:tabs>
        <w:rPr/>
      </w:pPr>
      <w:r>
        <w:rPr>
          <w:b/>
        </w:rPr>
        <w:t>Брежневская эпоха. СССР в 1964 - 1985 гг.</w:t>
      </w:r>
    </w:p>
    <w:p>
      <w:pPr>
        <w:pStyle w:val="Heading1"/>
        <w:tabs>
          <w:tab w:val="clear" w:pos="709"/>
          <w:tab w:val="left" w:pos="726" w:leader="none"/>
        </w:tabs>
        <w:ind w:firstLine="709"/>
        <w:jc w:val="both"/>
        <w:rPr>
          <w:caps w:val="false"/>
          <w:smallCaps w:val="false"/>
          <w:color w:val="000000"/>
          <w:szCs w:val="24"/>
        </w:rPr>
      </w:pPr>
      <w:r>
        <w:rPr>
          <w:caps w:val="false"/>
          <w:smallCaps w:val="false"/>
          <w:color w:val="000000"/>
          <w:szCs w:val="24"/>
        </w:rPr>
        <w:t>Брежнев Леонид Ильич</w:t>
      </w:r>
    </w:p>
    <w:p>
      <w:pPr>
        <w:pStyle w:val="Normal"/>
        <w:tabs>
          <w:tab w:val="clear" w:pos="709"/>
          <w:tab w:val="left" w:pos="726" w:leader="none"/>
        </w:tabs>
        <w:rPr/>
      </w:pPr>
      <w:r>
        <w:rPr>
          <w:szCs w:val="24"/>
        </w:rPr>
        <w:t>19 декабря 1906, село Каменское (ныне г. Днепродзержинск), Украина - 10 ноября 1982, Москва.</w:t>
      </w:r>
    </w:p>
    <w:p>
      <w:pPr>
        <w:pStyle w:val="Normal"/>
        <w:tabs>
          <w:tab w:val="clear" w:pos="709"/>
          <w:tab w:val="left" w:pos="726" w:leader="none"/>
        </w:tabs>
        <w:rPr>
          <w:b/>
          <w:b/>
          <w:bCs/>
          <w:szCs w:val="29"/>
        </w:rPr>
      </w:pPr>
      <w:r>
        <w:rPr>
          <w:b/>
          <w:bCs/>
          <w:szCs w:val="29"/>
        </w:rPr>
        <w:t>Партийная карьера Леонида Брежнева</w:t>
      </w:r>
    </w:p>
    <w:p>
      <w:pPr>
        <w:pStyle w:val="Normal"/>
        <w:tabs>
          <w:tab w:val="clear" w:pos="709"/>
          <w:tab w:val="left" w:pos="726" w:leader="none"/>
        </w:tabs>
        <w:rPr/>
      </w:pPr>
      <w:r>
        <w:rPr>
          <w:b/>
          <w:bCs/>
          <w:szCs w:val="24"/>
        </w:rPr>
        <w:t>Леонид Брежнев</w:t>
      </w:r>
      <w:r>
        <w:rPr>
          <w:szCs w:val="24"/>
        </w:rPr>
        <w:t xml:space="preserve"> из семьи рабочего. С 1921 работал на Курском маслобойном заводе. Окончил Курский землеустроительный техникум (1927) и Днепродзержинский металлургический институт (1935). Работал заместителем председателя Бисерского райисполкома Свердловской обл. (1929-30), директором металлургического техникума в Днепродзержинске (1936-37). Член КПСС с 1931. В 1935-36 служил в армии. С 1938 заведующий отделом Днепропетровского обкома компартии Украины, с 1939 - секретарь обкома.</w:t>
      </w:r>
    </w:p>
    <w:p>
      <w:pPr>
        <w:pStyle w:val="Normal"/>
        <w:tabs>
          <w:tab w:val="clear" w:pos="709"/>
          <w:tab w:val="left" w:pos="726" w:leader="none"/>
        </w:tabs>
        <w:rPr/>
      </w:pPr>
      <w:r>
        <w:rPr>
          <w:szCs w:val="24"/>
        </w:rPr>
        <w:t xml:space="preserve">В годы войны 1941-45 </w:t>
      </w:r>
      <w:r>
        <w:rPr>
          <w:b/>
          <w:bCs/>
          <w:szCs w:val="24"/>
        </w:rPr>
        <w:t>Брежнев</w:t>
      </w:r>
      <w:r>
        <w:rPr>
          <w:szCs w:val="24"/>
        </w:rPr>
        <w:t xml:space="preserve"> был заместителем начальника политуправления Южного фронта, с 1943 - начальником политотдела 18-й армии. С 1945 - начальник политуправления 4-го Украинского фронта. Закончил войну в звании генерал-майора (1943).</w:t>
      </w:r>
    </w:p>
    <w:p>
      <w:pPr>
        <w:pStyle w:val="Normal"/>
        <w:tabs>
          <w:tab w:val="clear" w:pos="709"/>
          <w:tab w:val="left" w:pos="726" w:leader="none"/>
        </w:tabs>
        <w:rPr/>
      </w:pPr>
      <w:r>
        <w:rPr>
          <w:szCs w:val="24"/>
        </w:rPr>
        <w:t>В 1946-50 первый секретарь Запорожского, затем Днепропетровского обкомов. С 1950 первый секретарь Молдавии. На 19 съезде партии (1952) по рекомендации Сталина Брежнев был избран секретарем ЦК и кандидатом в члены президиума ЦК партии. В 1953-54 заместитель начальника Главного политического управления Советской Армии и Военно-морского флота.</w:t>
      </w:r>
    </w:p>
    <w:p>
      <w:pPr>
        <w:pStyle w:val="Normal"/>
        <w:tabs>
          <w:tab w:val="clear" w:pos="709"/>
          <w:tab w:val="left" w:pos="726" w:leader="none"/>
        </w:tabs>
        <w:rPr/>
      </w:pPr>
      <w:r>
        <w:rPr>
          <w:szCs w:val="24"/>
        </w:rPr>
        <w:t>В 1954 по предложению Н.С. Хрущева Брежнев переводится в Казахстан, где сначала работает вторым, а с 1955 - первым секретарем компартии республики. С 1957 член президиума и секретарь ЦК КПСС. Как лицо, пользующееся полным доверием Хрущева, в 1960 он назначается председателем Президиума Верховного Совета СССР.</w:t>
      </w:r>
    </w:p>
    <w:p>
      <w:pPr>
        <w:pStyle w:val="Normal"/>
        <w:tabs>
          <w:tab w:val="clear" w:pos="709"/>
          <w:tab w:val="left" w:pos="726" w:leader="none"/>
        </w:tabs>
        <w:rPr>
          <w:b/>
          <w:b/>
          <w:bCs/>
          <w:szCs w:val="29"/>
        </w:rPr>
      </w:pPr>
      <w:r>
        <w:rPr>
          <w:b/>
          <w:bCs/>
          <w:szCs w:val="29"/>
        </w:rPr>
        <w:t>Приход к власти Леонида Брежнева</w:t>
      </w:r>
    </w:p>
    <w:p>
      <w:pPr>
        <w:pStyle w:val="Normal"/>
        <w:tabs>
          <w:tab w:val="clear" w:pos="709"/>
          <w:tab w:val="left" w:pos="726" w:leader="none"/>
        </w:tabs>
        <w:rPr/>
      </w:pPr>
      <w:r>
        <w:rPr>
          <w:szCs w:val="24"/>
        </w:rPr>
        <w:t xml:space="preserve">В 1964 </w:t>
      </w:r>
      <w:r>
        <w:rPr>
          <w:b/>
          <w:bCs/>
          <w:szCs w:val="24"/>
        </w:rPr>
        <w:t xml:space="preserve">Брежнев </w:t>
      </w:r>
      <w:r>
        <w:rPr>
          <w:szCs w:val="24"/>
        </w:rPr>
        <w:t>возглавляет заговор против Хрущева, после смещения которого занимает пост первого секретаря ЦК КПСС. Брежнев был наделен инстинктом власти: в ходе аппаратной борьбы за власть и влияние в партии он своевременно устранял своих явных и потенциальных противников (например А.Н. Шелепина, Н.В. Подгорного), расставляя на ключевые посты лично преданных ему людей (Ю.В. Андропова, Н.А. Тихонова, Н.А. Щелокова, К.У. Черненко, С.К. Цвигуна). К началу 1970-х гг. партийный аппарат поверил в Брежнева, рассматривая его как своего ставленника и защитника системы. Всесильная партийная номенклатура отвергала любые реформы, стремилась сохранить режим, обеспечивающий ей власть, стабильность и широкие привилегии.</w:t>
      </w:r>
    </w:p>
    <w:p>
      <w:pPr>
        <w:pStyle w:val="Normal"/>
        <w:tabs>
          <w:tab w:val="clear" w:pos="709"/>
          <w:tab w:val="left" w:pos="726" w:leader="none"/>
        </w:tabs>
        <w:rPr/>
      </w:pPr>
      <w:r>
        <w:rPr>
          <w:b/>
          <w:bCs/>
          <w:szCs w:val="29"/>
        </w:rPr>
        <w:t>Период застоя при правлении Леонида Брежнева</w:t>
      </w:r>
    </w:p>
    <w:p>
      <w:pPr>
        <w:pStyle w:val="Normal"/>
        <w:tabs>
          <w:tab w:val="clear" w:pos="709"/>
          <w:tab w:val="left" w:pos="726" w:leader="none"/>
        </w:tabs>
        <w:rPr/>
      </w:pPr>
      <w:r>
        <w:rPr>
          <w:szCs w:val="24"/>
        </w:rPr>
        <w:t xml:space="preserve">Для стиля правления </w:t>
      </w:r>
      <w:r>
        <w:rPr>
          <w:b/>
          <w:bCs/>
          <w:szCs w:val="24"/>
        </w:rPr>
        <w:t>Брежнева</w:t>
      </w:r>
      <w:r>
        <w:rPr>
          <w:szCs w:val="24"/>
        </w:rPr>
        <w:t xml:space="preserve"> был характерен консерватизм. Он не обладал ни политической волей, ни видением перспектив развития страны. В экономике проявлялись тенденции стагнации, которые в 1970-х гг. компенсировались благоприятной для СССР внешнеэкономической конъюнктурой. Львиную долю ресурсов поглощал военно-промышленный комплекс (ВПК) - область особой заботы </w:t>
      </w:r>
      <w:r>
        <w:rPr>
          <w:b/>
          <w:bCs/>
          <w:szCs w:val="24"/>
        </w:rPr>
        <w:t>Брежнева</w:t>
      </w:r>
      <w:r>
        <w:rPr>
          <w:szCs w:val="24"/>
        </w:rPr>
        <w:t>. При нем ВПК достиг своего апогея, что приносило ущерб развитию экономики в целом и усугубляло кризис. Экономические реформы 1960-х гг. были свернуты, темпы роста промышленности и сельского хозяйства резко снизились, научно-технический прогресс замедлился. Советский Союз все больше отставал в своем развитии от ведущих мировых держав.</w:t>
      </w:r>
    </w:p>
    <w:p>
      <w:pPr>
        <w:pStyle w:val="Normal"/>
        <w:tabs>
          <w:tab w:val="clear" w:pos="709"/>
          <w:tab w:val="left" w:pos="726" w:leader="none"/>
        </w:tabs>
        <w:rPr/>
      </w:pPr>
      <w:r>
        <w:rPr>
          <w:szCs w:val="24"/>
        </w:rPr>
        <w:t>Политическая жизнь характеризовалась ростом бюрократического аппарата, усилением его произвола. В партийных и советских кругах (прежде всего в ближайшем окружении Брежнева) процветали злоупотребление служебным положением, казнокрадство, коррупция, очковтирательство.</w:t>
      </w:r>
    </w:p>
    <w:p>
      <w:pPr>
        <w:pStyle w:val="Normal"/>
        <w:tabs>
          <w:tab w:val="clear" w:pos="709"/>
          <w:tab w:val="left" w:pos="726" w:leader="none"/>
        </w:tabs>
        <w:rPr/>
      </w:pPr>
      <w:r>
        <w:rPr>
          <w:szCs w:val="24"/>
        </w:rPr>
        <w:t>Вместе с тем органы госбезопасности усилили борьбу с инакомыслием. Брежнев лично одобрял репрессивные меры, направленные против активистов правозащитного движения в СССР.</w:t>
      </w:r>
    </w:p>
    <w:p>
      <w:pPr>
        <w:pStyle w:val="Normal"/>
        <w:tabs>
          <w:tab w:val="clear" w:pos="709"/>
          <w:tab w:val="left" w:pos="726" w:leader="none"/>
        </w:tabs>
        <w:rPr/>
      </w:pPr>
      <w:r>
        <w:rPr>
          <w:szCs w:val="24"/>
        </w:rPr>
        <w:t xml:space="preserve">В области </w:t>
      </w:r>
      <w:r>
        <w:rPr>
          <w:b/>
          <w:bCs/>
          <w:szCs w:val="24"/>
        </w:rPr>
        <w:t>внешней политики</w:t>
      </w:r>
      <w:r>
        <w:rPr>
          <w:szCs w:val="24"/>
        </w:rPr>
        <w:t xml:space="preserve"> Брежнев немало сделал для достижения политической разрядки в 1970-х гг. Были заключены американо-советские договоры об ограничении стратегических наступательных вооружений, которые, однако, не подкреплялись адекватными мерами доверия и контроля. Процесс разрядки был перечеркнут введением советских войск в Афганистан (1979) и другими агрессивными акциями СССР.</w:t>
      </w:r>
    </w:p>
    <w:p>
      <w:pPr>
        <w:pStyle w:val="Normal"/>
        <w:tabs>
          <w:tab w:val="clear" w:pos="709"/>
          <w:tab w:val="left" w:pos="726" w:leader="none"/>
        </w:tabs>
        <w:rPr/>
      </w:pPr>
      <w:r>
        <w:rPr>
          <w:szCs w:val="24"/>
        </w:rPr>
        <w:t>В отношениях с социалистическими странами Брежнев стал инициатором доктрины "ограниченного суверенитета", предусматривающей акции устрашения вплоть до военного вторжения в те страны, которые пытались проводить независимую от СССР внутреннюю и внешнюю политику. В 1968 Брежнев дал согласие на оккупацию Чехословакии войсками стран Варшавского договора. В 1980 готовилась военная интервенция в Польшу.</w:t>
      </w:r>
    </w:p>
    <w:p>
      <w:pPr>
        <w:pStyle w:val="Normal"/>
        <w:tabs>
          <w:tab w:val="clear" w:pos="709"/>
          <w:tab w:val="left" w:pos="726" w:leader="none"/>
        </w:tabs>
        <w:rPr/>
      </w:pPr>
      <w:r>
        <w:rPr>
          <w:b/>
          <w:bCs/>
          <w:szCs w:val="29"/>
        </w:rPr>
        <w:t>Последние годы жизни Леонида Ильича Брежнева</w:t>
      </w:r>
    </w:p>
    <w:p>
      <w:pPr>
        <w:pStyle w:val="Normal"/>
        <w:tabs>
          <w:tab w:val="clear" w:pos="709"/>
          <w:tab w:val="left" w:pos="726" w:leader="none"/>
        </w:tabs>
        <w:rPr/>
      </w:pPr>
      <w:r>
        <w:rPr>
          <w:szCs w:val="24"/>
        </w:rPr>
        <w:t xml:space="preserve">Будучи крайне тщеславным человеком, </w:t>
      </w:r>
      <w:r>
        <w:rPr>
          <w:b/>
          <w:bCs/>
          <w:szCs w:val="24"/>
        </w:rPr>
        <w:t>Брежнев</w:t>
      </w:r>
      <w:r>
        <w:rPr>
          <w:szCs w:val="24"/>
        </w:rPr>
        <w:t xml:space="preserve"> испытывал неуемную страсть к наградам, почетным титулам и званиям. Он стал четырежды Героем Советского Союза (1966, 1976, 1978, 1981) и Маршалом Советского Союза (1976). Неумеренные славословия в его адрес были зачастую нелепы и смешны, порождали множество анекдотов. Группе известных советских журналистов было поручено написать воспоминания Брежнева ("Малая земля", "Возрождение", "Целина"), призванные укрепить его политический авторитет. Включив мемуары генсека во все школьные и вузовские программы и сделав их обязательными для "положительного" обсуждения во всех трудовых коллективах, партийные идеологи добились прямо противоположного результата.</w:t>
      </w:r>
    </w:p>
    <w:p>
      <w:pPr>
        <w:pStyle w:val="Normal"/>
        <w:tabs>
          <w:tab w:val="clear" w:pos="709"/>
          <w:tab w:val="left" w:pos="726" w:leader="none"/>
        </w:tabs>
        <w:rPr/>
      </w:pPr>
      <w:r>
        <w:rPr>
          <w:szCs w:val="24"/>
        </w:rPr>
        <w:t>С середины 1970-х гг. здоровье Брежнева резко ухудшилось, а к началу 1980-х гг. он был уже по существу недееспособен как политик. Его физическую немощность, неспособность руководить страной и адекватно оценивать ситуацию использовали в своих интересах в ходе борьбы за власть влиятельные члены политического руководства.</w:t>
      </w:r>
    </w:p>
    <w:p>
      <w:pPr>
        <w:pStyle w:val="Heading2"/>
        <w:keepNext w:val="false"/>
        <w:tabs>
          <w:tab w:val="clear" w:pos="709"/>
          <w:tab w:val="left" w:pos="726" w:leader="none"/>
        </w:tabs>
        <w:ind w:firstLine="709"/>
        <w:jc w:val="both"/>
        <w:rPr>
          <w:caps w:val="false"/>
          <w:smallCaps w:val="false"/>
        </w:rPr>
      </w:pPr>
      <w:r>
        <w:rPr>
          <w:caps w:val="false"/>
          <w:smallCaps w:val="false"/>
        </w:rPr>
        <w:t xml:space="preserve">СССР в 1964-1985 гг. </w:t>
      </w:r>
    </w:p>
    <w:p>
      <w:pPr>
        <w:pStyle w:val="Normal"/>
        <w:tabs>
          <w:tab w:val="clear" w:pos="709"/>
          <w:tab w:val="left" w:pos="726" w:leader="none"/>
        </w:tabs>
        <w:rPr/>
      </w:pPr>
      <w:r>
        <w:rPr/>
        <w:t>После смещения Н.С. Хрущева страной последовательно руководили: в 1964-1982 гг. Генеральный секретарь ЦК КПСС Л.И. Брежнев, в 1982-1984 гг. - Ю.В. Андропов, 1984-1985 гг. - К.У. Черненко. Главы правительства (Совета Министров) - A.Н. Косыгин (1964-1980) и Н.А. Тихонов (1980-1985). Это время позже стали называть периодом "застоя" (а тогда именовали "развитым социализмом"), "золотой век" советской бюрократии, достигшей всевластия. В 1977 г. принята новая Конституция, закреплявшая главенство КПСС (партия по 6-й статье считалась руководящей и направляющей силой общества) при формальной демократии. Критика сталинизма была свернута. После смерти Брежнева Андропов пытался укрепить дисциплину, отдал под суд многих взяточников, но сама система осталась неизменной. При К.У. Черненко пытались без видимых результатов вернуться к брежневским порядкам, но бесперспективность прежнего пути была очевидна.</w:t>
      </w:r>
    </w:p>
    <w:p>
      <w:pPr>
        <w:pStyle w:val="Normal"/>
        <w:tabs>
          <w:tab w:val="clear" w:pos="709"/>
          <w:tab w:val="left" w:pos="726" w:leader="none"/>
        </w:tabs>
        <w:rPr/>
      </w:pPr>
      <w:r>
        <w:rPr/>
        <w:t>В 1965 г. под руководством Косыгина началась экономическая реформа (ликвидированы совнархозы и восстановлены отраслевые министерства с широкими полномочиями, расширение самостоятельности предприятий; отчет по проданной, а не выпущенной продукции; материальное поощрение передовиков и др.). Она была спущена на тормозах к 1970 г., ибо материальные стимулы оставались слабыми (всего 3 % от зарплаты), самостоятельность ведомств при отсутствии конкуренции вела к выпуску однотипной и дорогой продукции. Попытка соединить на селе промышленные и сельхозпредприятия (агропромышленные комплексы) эффекта не дала. При ценах, установленных государством на сельхозпродукцию, колхозы и совхозы постоянно были в долгах у казны, их работники не были заинтересованы в результатах своего труда. Правда, были расширены приусадебные участки колхозников. Основным источником доходов СССР стал экспорт сырья (рост жизненного уровня в 1960-1970-х гг. был обусловлен во многом мировым ростом цен на нефть). Уровень жизни населения (особенно городского) вырос. К концу 1970-х гг. проявилось отставание в экономике. Попытки улучшить командно-административную систему без использования принципов рыночной экономики были обречены на провал.</w:t>
      </w:r>
    </w:p>
    <w:p>
      <w:pPr>
        <w:pStyle w:val="Normal"/>
        <w:tabs>
          <w:tab w:val="clear" w:pos="709"/>
          <w:tab w:val="left" w:pos="726" w:leader="none"/>
        </w:tabs>
        <w:rPr>
          <w:b/>
          <w:b/>
        </w:rPr>
      </w:pPr>
      <w:r>
        <w:rPr>
          <w:b/>
        </w:rPr>
      </w:r>
    </w:p>
    <w:p>
      <w:pPr>
        <w:pStyle w:val="Heading1"/>
        <w:ind w:hanging="0"/>
        <w:rPr/>
      </w:pPr>
      <w:r>
        <w:rPr/>
        <w:t xml:space="preserve">Билет № 61 </w:t>
      </w:r>
    </w:p>
    <w:p>
      <w:pPr>
        <w:pStyle w:val="Normal"/>
        <w:tabs>
          <w:tab w:val="clear" w:pos="709"/>
          <w:tab w:val="left" w:pos="726" w:leader="none"/>
        </w:tabs>
        <w:rPr>
          <w:b/>
          <w:b/>
        </w:rPr>
      </w:pPr>
      <w:r>
        <w:rPr>
          <w:b/>
        </w:rPr>
      </w:r>
    </w:p>
    <w:p>
      <w:pPr>
        <w:pStyle w:val="Normal"/>
        <w:tabs>
          <w:tab w:val="clear" w:pos="709"/>
          <w:tab w:val="left" w:pos="726" w:leader="none"/>
        </w:tabs>
        <w:rPr/>
      </w:pPr>
      <w:r>
        <w:rPr>
          <w:b/>
        </w:rPr>
        <w:t>Перестройка 1985 - 1991гг. Крах перестройки и ликвидация социализма в СССР. Разрушение СССР.</w:t>
      </w:r>
    </w:p>
    <w:p>
      <w:pPr>
        <w:pStyle w:val="Normal"/>
        <w:tabs>
          <w:tab w:val="clear" w:pos="709"/>
          <w:tab w:val="left" w:pos="726" w:leader="none"/>
        </w:tabs>
        <w:rPr/>
      </w:pPr>
      <w:r>
        <w:rPr>
          <w:b/>
          <w:bCs/>
        </w:rPr>
        <w:t xml:space="preserve">Предпосылки реформ. </w:t>
      </w:r>
      <w:r>
        <w:rPr/>
        <w:t>К середине 80-х годов СССР оказался в состоянии глубокого экономического, политического и социального кризиса системы. Произошло падение темпов роста в промышленности (с 8,4% в конце 60-х гг. до 3,5% в начале 80-х гг.) и производительности труда (с 6,3% до 3% соответственно). Сложилась кризисная ситуация в сфере потребительского рынка и финансов (в том числе в связи с понижением мировых цен на нефть к началу 80-х гг.). Экономический застой компенсировался большим удельным весом военных затрат в бюджете. Для экономики был характерен остаточный принцип финансирования социальной сферы, науки и культуры. Реальные доходы на душу населения в начале 80-х гг. (по сравнению с 1966-1970 гг.) уменьшились в 2,8 раза. После смерти Л.И. Брежнева (ноябрь 1982 г.) Генеральным секретарем стал Ю.В. Андропов, скончавшийся в феврале 1984 г. после тяжелой болезни. Высший пост в государстве занял 73-летний К.У. Черненко, скончавшийся в марте 1985 г. Подобная “смена” власти еще более подрывала авторитет и доверие к ее представителям не только со стороны граждан СССР, но и мирового общественного мнения. К середине 80-х годов несостоятельность сверхдержавных претензий СССР стала очевидной. Его союзниками в основном были слаборазвитые государства “третьего мира”. Бессилие советской военной мощи демонстрировала и зашедшая в тупик афганская авантюра. Все это происходило на фоне усиления экономического и технологического отставания СССР от развитых стран мира, в которых к тому времени осуществлялся переход к информационному (постиндустриальному) обществу.</w:t>
      </w:r>
    </w:p>
    <w:p>
      <w:pPr>
        <w:pStyle w:val="Normal"/>
        <w:tabs>
          <w:tab w:val="clear" w:pos="709"/>
          <w:tab w:val="left" w:pos="726" w:leader="none"/>
        </w:tabs>
        <w:rPr/>
      </w:pPr>
      <w:r>
        <w:rPr>
          <w:b/>
          <w:bCs/>
        </w:rPr>
        <w:t xml:space="preserve">Сущность политики перестройки. </w:t>
      </w:r>
      <w:r>
        <w:rPr/>
        <w:t>Вступление СССР в эпоху радикальных преобразований (перестройки) относится к апрелю 1985 г. Как обычно инициатива этого процесса исходила “сверху" и была вызвана новой расстановкой сил в высших эшелонах власти. Лидером начавшихся преобразований выступил новый Генеральный секретарь ЦК КПСС М.С. Горбачев, избранный на этот пост на мартовском 1985 г. Пленуме ЦК КПСС. Новый курс предполагал модернизацию советской системы, внесение структурных и организационных изменений в хозяйственные, социальные, политические и идеологические механизмы. Идеология перестройки претерпела определенную эволюцию: от задачи совершенствования социализма и необходимости его ускорения к признанию М.С. Горбачевым некоторых либерально-демократических ценностей: разделения властей, парламентаризма, гражданские и политические права человека. Ставилась задача создания в СССР гражданского (правового) общества. В рамках демократизации происходило оформление политического плюрализма. В 1990 г. была отменена 6-я статья Конституции, закреплявшая монопольное положение КПСС в обществе. Это открыло возможность для формирования легальной многопартийности в СССР. Вводились альтернативные выборы народных депутатов СССР. Наметилась тенденция производственной демократизации. Составной частью политической реформы стало создание института президента в СССР. III Съезд народных депутатов (март 1990 г.) избрал Президентом СССР М.С. Горбачева.12 июня 1991 г. в результате выборов на альтернативной основе президентом РСФСР был избран Б.Н. Ельцин. В условиях нестабильного положения и усиления центробежных сил одной из важнейших задач М.С. Горбачева стала проблема реформирования СССР и заключения нового соглашения между республиками. Союзный договор суверенных государств в Ново-Огарево (апрель 1991 г.), известный как соглашение “9+1”, а также последующий проект соглашения о создании Союза Советских Суверенных Республик предоставлял значительные права республикам и превращал центр из управляющего в координирующий.17 марта 1991 г. в СССР прошел референдум, в ходе которого абсолютное большинство граждан высказалось за сохранение союзного государства в обновленном виде.</w:t>
      </w:r>
    </w:p>
    <w:p>
      <w:pPr>
        <w:pStyle w:val="Normal"/>
        <w:tabs>
          <w:tab w:val="clear" w:pos="709"/>
          <w:tab w:val="left" w:pos="726" w:leader="none"/>
        </w:tabs>
        <w:rPr/>
      </w:pPr>
      <w:r>
        <w:rPr>
          <w:b/>
          <w:bCs/>
        </w:rPr>
        <w:t xml:space="preserve">Проблемы реформирования экономики. </w:t>
      </w:r>
      <w:r>
        <w:rPr/>
        <w:t>Ключевым понятием в стратегии экономических реформ М.С. Горбачева являлось ускорение производства средств производства, социальной сферы, научно-технического прогресса. Приоритетной задачей в этом смысле было признано ускоренное развитие машиностроения как основы перевооружения народного хозяйства. Одновременно упор делался на укрепление производственной и исполнительской дисциплины (меры по борьбе с пьянством и алкоголизмом). Экономическая реформа 1987 г. осуществлялась в соответствии с концепцией хозрасчетного социализма. Реформа способствовала формированию частного сектора. В 1988 г. были приняты Закон о кооперации и Закон об индивидуальной трудовой деятельности (ИТД). Получили развитие арендные отношения. Однако не было принято закона о передаче земли в частную собственность. Концепция ускорения не дала ожидаемого эффекта. План перехода к рынку в течение 500 дней (отсюда его название программа “500 дней”) был предложен экономистами С. Шаталиным и Г. Явлинским. Под давлением консерваторов М.С. Горбачев отказался от поддержки этой программы Проведение экономической реформы второй половины 1980-х гг. характеризовалось в целом непоследовательностью и половинчатостью. В ходе преобразований не произошло реформирования кредитной, ценовой политики, централизованной системы снабжения. С 1990 г. началось общее сокращение производства в промышленности и в сельском хозяйстве.</w:t>
      </w:r>
    </w:p>
    <w:p>
      <w:pPr>
        <w:pStyle w:val="Normal"/>
        <w:tabs>
          <w:tab w:val="clear" w:pos="709"/>
          <w:tab w:val="left" w:pos="726" w:leader="none"/>
        </w:tabs>
        <w:rPr/>
      </w:pPr>
      <w:r>
        <w:rPr>
          <w:b/>
          <w:bCs/>
        </w:rPr>
        <w:t xml:space="preserve">Заключительный этап перестройки. Распад СССР. </w:t>
      </w:r>
      <w:r>
        <w:rPr/>
        <w:t>Распад СССР явился результатом воздействия объективных и субъективных причин. Среди первой группы факторов: неудачи экономических реформ, неэффективность унитарной централизаторской модели государственного управления, осуществлявшейся в горбачевский период; кризис коммунистической идеологии, ослабление КПСС и последующая ликвидация партийно-политической монополии, составлявшей основу СССР; отсутствие разработанной национальной политики; движение за национальное самоопределение республик, активизация местных политических элит, лидеров национальных движений; внешнеполитический фактор. Определенную роль в разрушении СССР сыграли субъективные причины: менталитет самого лидера перестройки и связанные с этим ошибки, непоследовательность в проведении курса реформ. К осени 1988 г. произошел раскол в лагере демократов. В нем выделилось радикальное крыло (во главе с лидерами - А.А. Сахаровым и Б.Н. Ельциным). Весной-летом 1990 г. прибалтийские, а за ними и другие республики СССР, включая Россию, приняли декларации о национальном суверенитете. Их деятельность ускорила начало дезинтеграционного процесса на территории СССР. Одновременно с ростом оппозиции союзным структурам власти начался процесс распада КПСС. В течение 1989-1990гг. из состава КПСС вышли компартии прибалтийских республик. 19-21 августа 1991 г. произошла попытка переворота консервативными руководителями СССР с целью сорвать намеченное на 20 августа заключение соглашения и восстановить власть центра и КПСС.23 августа 1991 г., после подавления путча в Москве, был подписан указ о роспуске КПСС. М.С. Горбачев отказался от поста Генерального секретаря ЦК. В сентябре был распущен Съезд народных депутатов СССР. Крушение коммунистического режима вызвало процесс сепаратистских тенденций. Сразу после подавления августовского путча о своем выходе из СССР заявили три республики Прибалтики.8 декабря 1991 г. на Минской встрече трех президентов - России, Украины и Белоруссии было заявлено о прекращении существования СССР и образовании Содружества Независимых Государств (СНГ).21 декабря в Алма-Ате одиннадцать бывших союзных республик поддержали “Беловежское соглашение”. Последствия распада СССР имели тяжелый характер для народов всех бывших союзных республик. Нарушились политические и экономические контакты между республиками (суверенными государствами), последовал разрыв кооперационных связей. На территории постсоветского пространства произошло обострение межнациональных отношений, что вызвало территориальные конфликты во многих регионах (между Азербайджаном и Арменией; Грузией и Южной Осетией, позднее Абхазией). Возникла проблема беженцев.</w:t>
      </w:r>
    </w:p>
    <w:p>
      <w:pPr>
        <w:pStyle w:val="Normal"/>
        <w:tabs>
          <w:tab w:val="clear" w:pos="709"/>
          <w:tab w:val="left" w:pos="726" w:leader="none"/>
        </w:tabs>
        <w:rPr/>
      </w:pPr>
      <w:r>
        <w:rPr>
          <w:b/>
          <w:bCs/>
        </w:rPr>
        <w:t xml:space="preserve">Итоги. </w:t>
      </w:r>
      <w:r>
        <w:rPr/>
        <w:t>В период перестройки (1985-1991 гг.) в советском обществе была окончательно разрушена система тоталитарного режима. Общество стало открытым внешнему миру. На волне демократизации в СССР оформились политический плюрализм, многопартийность, начали формироваться элементы гражданского общества. Однако экономические реформы эпохи М.С. Горбачева провалились, а к концу 80-х гг. коммунистические реформаторы окончательно исчерпали свой творческий потенциал. В результате вслед за очищением социализма от тоталитаризма последовал крах самой социалистической системы. Крушением СССР завершился горбачевский период перестройки.</w:t>
      </w:r>
      <w:r>
        <w:br w:type="page"/>
      </w:r>
    </w:p>
    <w:p>
      <w:pPr>
        <w:pStyle w:val="Heading1"/>
        <w:ind w:hanging="0"/>
        <w:rPr>
          <w:szCs w:val="32"/>
        </w:rPr>
      </w:pPr>
      <w:r>
        <w:rPr/>
        <w:t>Билет №</w:t>
      </w:r>
      <w:r>
        <w:rPr>
          <w:szCs w:val="32"/>
        </w:rPr>
        <w:t>62</w:t>
      </w:r>
    </w:p>
    <w:p>
      <w:pPr>
        <w:pStyle w:val="Normal"/>
        <w:rPr>
          <w:szCs w:val="32"/>
          <w:lang w:eastAsia="en-US"/>
        </w:rPr>
      </w:pPr>
      <w:r>
        <w:rPr>
          <w:szCs w:val="32"/>
          <w:lang w:eastAsia="en-US"/>
        </w:rPr>
      </w:r>
    </w:p>
    <w:p>
      <w:pPr>
        <w:pStyle w:val="Normal"/>
        <w:tabs>
          <w:tab w:val="clear" w:pos="709"/>
          <w:tab w:val="left" w:pos="726" w:leader="none"/>
        </w:tabs>
        <w:rPr/>
      </w:pPr>
      <w:r>
        <w:rPr/>
        <w:t>Шо́ковая терапи́я - существовавшая в 60-90 гг. XX в. экономическая теория, а также комплекс радикальных экономических реформ, базирующихся на этой теории. Эти реформы, как декларируют постулаты "шоковой терапии", "…направлены на оздоровление экономики государства и вывод её из кризиса". К таким реформам относятся моментальная либерализация цен, сокращение денежной массы и приватизация убыточных государственных предприятий. В подавляющем большинстве случаев применение "шоковой терапии" приводило к катастрофическим последствиям, вплоть до государственных переворотов.</w:t>
      </w:r>
    </w:p>
    <w:p>
      <w:pPr>
        <w:pStyle w:val="Normal"/>
        <w:tabs>
          <w:tab w:val="clear" w:pos="709"/>
          <w:tab w:val="left" w:pos="726" w:leader="none"/>
        </w:tabs>
        <w:rPr/>
      </w:pPr>
      <w:r>
        <w:rPr/>
        <w:t>Есть сомнения в том, что командой Е. Т Гайдара проводилась "шоковая терапия" в её классическом понимании. Провалено одно из главных условий шоковой терапии - резкое снижение инфляции, по итогам 1991 года среднегодовая инфляция в России составила 301,5 % в год, а двухзначных цифр (21,5 %) достигла лишь в 1996 году. [3] 1992-й год правительство РФ свело бюджет с дефицитом в 40 % ВВП, что так же противоречит требованиям проведения "шоковой терапии".</w:t>
      </w:r>
    </w:p>
    <w:p>
      <w:pPr>
        <w:pStyle w:val="Normal"/>
        <w:tabs>
          <w:tab w:val="clear" w:pos="709"/>
          <w:tab w:val="left" w:pos="726" w:leader="none"/>
        </w:tabs>
        <w:rPr/>
      </w:pPr>
      <w:r>
        <w:rPr/>
        <w:t>Принято считать, что первые экономические успехи в России проявились только после дефолта 1998 года. Многие считают их следствием последующего консерватизма экономической политики. Однако рыночные реформы начали приносить плоды раньше. Так, дефицит товаров был в какой-то степени преодолён в начале 1992 года при помощи импортирования, инфляция снизилась до 83 % по итогам 1998 года, а ВВП продемонстрировал первый рост в 1997 году. События же 1998 года многие экономисты рассматривают как часть мирового экономического кризиса, который начался с финансового кризиса в Азии осенью 1997 года. Известный либеральный экономист А.Н. Илларионов склонен видеть причину кризиса 1998 года в действиях правительства РФ, называя в числе причин фиксированный валютный курс и пирамиду ГКО.</w:t>
      </w:r>
    </w:p>
    <w:p>
      <w:pPr>
        <w:pStyle w:val="Normal"/>
        <w:tabs>
          <w:tab w:val="clear" w:pos="709"/>
          <w:tab w:val="left" w:pos="726" w:leader="none"/>
        </w:tabs>
        <w:rPr/>
      </w:pPr>
      <w:r>
        <w:rPr/>
        <w:t>Поэтому можно сказать что Шоковая терапия в России принесла свои плоды.</w:t>
      </w:r>
    </w:p>
    <w:p>
      <w:pPr>
        <w:pStyle w:val="Normal"/>
        <w:tabs>
          <w:tab w:val="clear" w:pos="709"/>
          <w:tab w:val="left" w:pos="726" w:leader="none"/>
        </w:tabs>
        <w:rPr/>
      </w:pPr>
      <w:r>
        <w:rPr/>
        <w:t>Двоевластие в России:</w:t>
      </w:r>
    </w:p>
    <w:p>
      <w:pPr>
        <w:pStyle w:val="Normal"/>
        <w:tabs>
          <w:tab w:val="clear" w:pos="709"/>
          <w:tab w:val="left" w:pos="726" w:leader="none"/>
        </w:tabs>
        <w:rPr/>
      </w:pPr>
      <w:r>
        <w:rPr/>
        <w:t>1991 г:</w:t>
      </w:r>
    </w:p>
    <w:p>
      <w:pPr>
        <w:pStyle w:val="Normal"/>
        <w:tabs>
          <w:tab w:val="clear" w:pos="709"/>
          <w:tab w:val="left" w:pos="726" w:leader="none"/>
        </w:tabs>
        <w:rPr/>
      </w:pPr>
      <w:r>
        <w:rPr/>
        <w:t>Независимость России была провозглашена Декларацией 12 июня 1990 г. на 1 съезде народных депутатов РСФСР. Но в составе СССР независимость России могла быть лишь номинальной. Российские органы власти, Верховный Совет РСФСР и его Председатель, начали борьбу с союзными властными структурами.</w:t>
      </w:r>
    </w:p>
    <w:p>
      <w:pPr>
        <w:pStyle w:val="Normal"/>
        <w:tabs>
          <w:tab w:val="clear" w:pos="709"/>
          <w:tab w:val="left" w:pos="726" w:leader="none"/>
        </w:tabs>
        <w:rPr/>
      </w:pPr>
      <w:r>
        <w:rPr/>
        <w:t>Противостояние двух центров власти персонифицировалось в борьбе двух президентов - избранного 15 марта 1990 г. на союзном съезде народных депутатов Президента СССР М. Горбачева и избранного 12 июня 1991 г. всенародным голосованием Президента России Б. Ельцина.</w:t>
      </w:r>
    </w:p>
    <w:p>
      <w:pPr>
        <w:pStyle w:val="Normal"/>
        <w:tabs>
          <w:tab w:val="clear" w:pos="709"/>
          <w:tab w:val="left" w:pos="726" w:leader="none"/>
        </w:tabs>
        <w:rPr/>
      </w:pPr>
      <w:r>
        <w:rPr/>
        <w:t>Противостояние российской и союзной властей оказывало дестабилизирующее влияние на общественно-политическую и социально-экономическую жизнь страны. Одним из главных методов сокрушения союзного центра Россия сделала всемирную поддержку национальных суверенитетов, пробудившихся национальных движений на окраинах Союза. Союзное руководство в стремлении сохранить всласть все больше склонялось к использованию силовых методов.</w:t>
      </w:r>
    </w:p>
    <w:p>
      <w:pPr>
        <w:pStyle w:val="Normal"/>
        <w:tabs>
          <w:tab w:val="clear" w:pos="709"/>
          <w:tab w:val="left" w:pos="726" w:leader="none"/>
        </w:tabs>
        <w:rPr/>
      </w:pPr>
      <w:r>
        <w:rPr/>
        <w:t>Кульминацией противоборства двух властей стали события 19 - 21 августа 1991 г., известные как августовский путч ГКЧП. Российское руководство, возглавившее борьбу против путчистов, действовавших, по всей вероятности, с молчаливого одобрения Горбачева, сокрушило не только ГКЧП, но и обеспечило тем самым победу России и ее верховных органов над союзным Центром. С осени 1991 г. Конституция и законы РСФСР, съезд народных депутатов и Верховный Совет РСФСР, Президент РСФСР получили полное верховенство на территории России. Независимость Российской Федерации стала реальной.</w:t>
      </w:r>
    </w:p>
    <w:p>
      <w:pPr>
        <w:pStyle w:val="Normal"/>
        <w:tabs>
          <w:tab w:val="clear" w:pos="709"/>
          <w:tab w:val="left" w:pos="726" w:leader="none"/>
        </w:tabs>
        <w:rPr/>
      </w:pPr>
      <w:r>
        <w:rPr/>
        <w:t>Но двоевластие полностью закончилось только в 1993 году расстрелом парламента.</w:t>
      </w:r>
    </w:p>
    <w:p>
      <w:pPr>
        <w:pStyle w:val="Normal"/>
        <w:tabs>
          <w:tab w:val="clear" w:pos="709"/>
          <w:tab w:val="left" w:pos="726" w:leader="none"/>
        </w:tabs>
        <w:rPr/>
      </w:pPr>
      <w:r>
        <w:rPr/>
        <w:t>Кризис "Олигархического капитализма"</w:t>
      </w:r>
    </w:p>
    <w:p>
      <w:pPr>
        <w:pStyle w:val="Normal"/>
        <w:tabs>
          <w:tab w:val="clear" w:pos="709"/>
          <w:tab w:val="left" w:pos="726" w:leader="none"/>
        </w:tabs>
        <w:rPr/>
      </w:pPr>
      <w:r>
        <w:rPr/>
        <w:t>К 1998 г. долг Российской Федерации перед международными кредитными организациями и внутренними кредиторами стал слишком большим. Положение усугублялось неблагоприятной международной конъюнктурой, которая характеризовалась опасными для экономики России тенденциями.</w:t>
      </w:r>
    </w:p>
    <w:p>
      <w:pPr>
        <w:pStyle w:val="Normal"/>
        <w:tabs>
          <w:tab w:val="clear" w:pos="709"/>
          <w:tab w:val="left" w:pos="726" w:leader="none"/>
        </w:tabs>
        <w:rPr/>
      </w:pPr>
      <w:r>
        <w:rPr/>
        <w:t>Важным фактором развития кризиса стало то, что значительная часть внимания и усилий российской элиты была направлена на разрешение политических, а не экономических проблем.</w:t>
      </w:r>
    </w:p>
    <w:p>
      <w:pPr>
        <w:pStyle w:val="Normal"/>
        <w:tabs>
          <w:tab w:val="clear" w:pos="709"/>
          <w:tab w:val="left" w:pos="726" w:leader="none"/>
        </w:tabs>
        <w:rPr/>
      </w:pPr>
      <w:r>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Данное решение не имело отношения к государственным интересам - государство этим актом защищало интересы ничтожно малой группы частных лиц - владельцев банков. Разразился невиданный прежде кризис.23 августа Б.Н. Ельцин отправил правительство С.В. Кириенко в отставку. Финансовый кризис перерос в политический. В сентябре 1998 г. главой правительства стал Е.М. Примаков.</w:t>
      </w:r>
    </w:p>
    <w:p>
      <w:pPr>
        <w:pStyle w:val="Normal"/>
        <w:tabs>
          <w:tab w:val="clear" w:pos="709"/>
          <w:tab w:val="left" w:pos="726" w:leader="none"/>
        </w:tabs>
        <w:rPr/>
      </w:pPr>
      <w:r>
        <w:rPr/>
        <w:t>В результате дефолта 17 августа 1998 г. вся российская банковская система оказалась на грани краха. Некоторые крупные банки разорились. Вклады населения в коммерческих банках упали на 15% в рублевом исчислении, а в реальном выражении - на 52%. Вкладчики не могли получить свои деньги из коммерческих банков. Резко увеличились цены на товары широкого потребления. Разорилось множество фирм. Сотни тысяч людей, принадлежавших к так называемому среднему классу, потеряли работу и источники дохода.</w:t>
      </w:r>
    </w:p>
    <w:p>
      <w:pPr>
        <w:pStyle w:val="Normal"/>
        <w:tabs>
          <w:tab w:val="clear" w:pos="709"/>
          <w:tab w:val="left" w:pos="726" w:leader="none"/>
        </w:tabs>
        <w:rPr/>
      </w:pPr>
      <w:r>
        <w:rPr/>
        <w:t>Падение рубля дало возможность продукции отечественных производителей конкурировать с импортными товарами. Ситуация в экономике стала стабилизироваться с начала 1999 г., когда появились некоторые благоприятные тенденции, в частности рост производства, особенно в сфере товаров народного потребления, продуктов питания. Следствием этого стало увеличение налоговых поступлений в бюджет.</w:t>
      </w:r>
    </w:p>
    <w:p>
      <w:pPr>
        <w:pStyle w:val="Normal"/>
        <w:tabs>
          <w:tab w:val="clear" w:pos="709"/>
          <w:tab w:val="left" w:pos="726" w:leader="none"/>
        </w:tabs>
        <w:rPr/>
      </w:pPr>
      <w:r>
        <w:rPr/>
        <w:t>Летом 1998 г. началась вторая половина второго и последнего президентского срока Б.Н. Ельцина. Развернулись поиски преемника, что не могло не обострить борьбу группировок.</w:t>
      </w:r>
    </w:p>
    <w:p>
      <w:pPr>
        <w:pStyle w:val="Normal"/>
        <w:tabs>
          <w:tab w:val="clear" w:pos="709"/>
          <w:tab w:val="left" w:pos="726" w:leader="none"/>
        </w:tabs>
        <w:rPr/>
      </w:pPr>
      <w:r>
        <w:rPr/>
        <w:t>Ситуацию осложняло то, что Президент Ельцин и его окружение долго не могли найти человека, относительно которого они были бы убеждены, что он оградит их от судебных преследований или какой-либо внесудебной расправы. Проявлением этих метаний Ельцина была частая смена премьер-министров, наступившая после отставки Черномырдина.</w:t>
      </w:r>
    </w:p>
    <w:p>
      <w:pPr>
        <w:pStyle w:val="Normal"/>
        <w:tabs>
          <w:tab w:val="clear" w:pos="709"/>
          <w:tab w:val="left" w:pos="726" w:leader="none"/>
        </w:tabs>
        <w:rPr/>
      </w:pPr>
      <w:r>
        <w:rPr/>
        <w:t>Параллельно шел процесс самоорганизации элиты с целью самостоятельно определить преемника. Раскол в правящих верхах и во власти стал очевиден. Россия оказалась на пороге очередного кризиса.</w:t>
      </w:r>
    </w:p>
    <w:p>
      <w:pPr>
        <w:pStyle w:val="Normal"/>
        <w:tabs>
          <w:tab w:val="clear" w:pos="709"/>
          <w:tab w:val="left" w:pos="726" w:leader="none"/>
        </w:tabs>
        <w:rPr/>
      </w:pPr>
      <w:r>
        <w:rPr/>
        <w:t>Этот момент показался чрезвычайно благоприятным для авантюристов, которые не оставили замыслов изменить ситуацию на Северном Кавказе.12 января 1999 г. в Чечне был создан "Конгресс народов Ичкерии и Дагестана". Резко активизировались нападения на граничащие с территорией Чечни республики и края России.</w:t>
      </w:r>
    </w:p>
    <w:p>
      <w:pPr>
        <w:pStyle w:val="Normal"/>
        <w:tabs>
          <w:tab w:val="clear" w:pos="709"/>
          <w:tab w:val="left" w:pos="726" w:leader="none"/>
        </w:tabs>
        <w:rPr/>
      </w:pPr>
      <w:r>
        <w:rPr/>
        <w:t>9 августа Ельцин отправил в отставку правительство С.В. Степашина. Исполняющим обязанности премьера был назначен В.В. Путин. В обращении по телевидению Ельцин назвал его своим преемником на посту Президента.</w:t>
      </w:r>
    </w:p>
    <w:p>
      <w:pPr>
        <w:pStyle w:val="Normal"/>
        <w:tabs>
          <w:tab w:val="clear" w:pos="709"/>
          <w:tab w:val="left" w:pos="726" w:leader="none"/>
        </w:tabs>
        <w:rPr/>
      </w:pPr>
      <w:r>
        <w:rPr/>
      </w:r>
    </w:p>
    <w:p>
      <w:pPr>
        <w:pStyle w:val="Heading1"/>
        <w:ind w:hanging="0"/>
        <w:rPr/>
      </w:pPr>
      <w:r>
        <w:rPr/>
        <w:t>Билет №</w:t>
      </w:r>
      <w:r>
        <w:rPr>
          <w:szCs w:val="32"/>
        </w:rPr>
        <w:t>63</w:t>
      </w:r>
    </w:p>
    <w:p>
      <w:pPr>
        <w:pStyle w:val="Normal"/>
        <w:tabs>
          <w:tab w:val="clear" w:pos="709"/>
          <w:tab w:val="left" w:pos="726" w:leader="none"/>
        </w:tabs>
        <w:rPr/>
      </w:pPr>
      <w:r>
        <w:rPr/>
      </w:r>
    </w:p>
    <w:p>
      <w:pPr>
        <w:pStyle w:val="Normal"/>
        <w:tabs>
          <w:tab w:val="clear" w:pos="709"/>
          <w:tab w:val="left" w:pos="726" w:leader="none"/>
        </w:tabs>
        <w:rPr/>
      </w:pPr>
      <w:r>
        <w:rPr/>
        <w:t>Первые крупные инициативы Президента В.В. Путина после инаугурации (7 мая 2000 г.) были связаны с преобразованием федеративных отношений. В частности, был приведен в соответствие с Конституцией России порядок формирования Совета Федерации. Ранее в верхней палате Федерального собрания были представлены губернаторы, что входило в противоречие с принципом разделения властей. После принятия в августе 2000 г. закона о новом порядке формирования Совета Федерации эта палата состоит из представителей.</w:t>
      </w:r>
    </w:p>
    <w:p>
      <w:pPr>
        <w:pStyle w:val="Normal"/>
        <w:tabs>
          <w:tab w:val="clear" w:pos="709"/>
          <w:tab w:val="left" w:pos="726" w:leader="none"/>
        </w:tabs>
        <w:rPr/>
      </w:pPr>
      <w:r>
        <w:rPr/>
        <w:t>Помимо приведения в соответствие с Конституцией процедуры наполнения Совета Федерации, эти изменения существенно улучшили взаимодействие между Президентом и высшей палатой Федерального собрания. Указом Президента России был создан Государственный совет, в котором губернаторы получили возможность выдвигать общенациональные проекты, а также представлять интересы своих регионов.</w:t>
      </w:r>
    </w:p>
    <w:p>
      <w:pPr>
        <w:pStyle w:val="Normal"/>
        <w:tabs>
          <w:tab w:val="clear" w:pos="709"/>
          <w:tab w:val="left" w:pos="726" w:leader="none"/>
        </w:tabs>
        <w:rPr/>
      </w:pPr>
      <w:r>
        <w:rPr/>
        <w:t>В мае 2000 г. указом Президента Владимира Путина были образованы 7 федеральных округов: Центральный, Северо-Западный, Южный, Приволжский, Уральский, Сибирский и Дальневосточный.</w:t>
      </w:r>
    </w:p>
    <w:p>
      <w:pPr>
        <w:pStyle w:val="Normal"/>
        <w:tabs>
          <w:tab w:val="clear" w:pos="709"/>
          <w:tab w:val="left" w:pos="726" w:leader="none"/>
        </w:tabs>
        <w:rPr/>
      </w:pPr>
      <w:r>
        <w:rPr/>
        <w:t>В то время многие законы в регионах противоречили российской Конституции. В результате масштабной работы, проделанной Комиссией при Президенте Российской Федерации под руководством Д.Н. Козака, поэтапно (в 2003-2004 гг.) были приняты законы, закрепившие концепцию федеративной реформы.</w:t>
      </w:r>
    </w:p>
    <w:p>
      <w:pPr>
        <w:pStyle w:val="Normal"/>
        <w:tabs>
          <w:tab w:val="clear" w:pos="709"/>
          <w:tab w:val="left" w:pos="726" w:leader="none"/>
        </w:tabs>
        <w:rPr/>
      </w:pPr>
      <w:r>
        <w:rPr/>
        <w:t>Налоговая реформа</w:t>
      </w:r>
    </w:p>
    <w:p>
      <w:pPr>
        <w:pStyle w:val="Normal"/>
        <w:tabs>
          <w:tab w:val="clear" w:pos="709"/>
          <w:tab w:val="left" w:pos="726" w:leader="none"/>
        </w:tabs>
        <w:rPr/>
      </w:pPr>
      <w:r>
        <w:rPr/>
        <w:t>Является одним из важнейших достижений, стимулировавших экономический рост, начавшийся с 2000 г. Основные задачи налоговой реформы - снижение налоговой нагрузки на предприятия, усиление значения добывающих отраслей как источника налоговых поступлений, а также упрощение налогообложения малого бизнеса. В отношении населения была введена "плоская" шкала по налогу на доходы физических лиц - ставка налога для граждан с любыми доходами была установлена в размере 13%. Бюджет в результате существенно пополнился налогами с доходов, "вышедших из тени".</w:t>
      </w:r>
    </w:p>
    <w:p>
      <w:pPr>
        <w:pStyle w:val="Normal"/>
        <w:tabs>
          <w:tab w:val="clear" w:pos="709"/>
          <w:tab w:val="left" w:pos="726" w:leader="none"/>
        </w:tabs>
        <w:rPr/>
      </w:pPr>
      <w:r>
        <w:rPr/>
        <w:t>Судебная реформа</w:t>
      </w:r>
    </w:p>
    <w:p>
      <w:pPr>
        <w:pStyle w:val="Normal"/>
        <w:tabs>
          <w:tab w:val="clear" w:pos="709"/>
          <w:tab w:val="left" w:pos="726" w:leader="none"/>
        </w:tabs>
        <w:rPr/>
      </w:pPr>
      <w:r>
        <w:rPr/>
        <w:t>В ноябре 2000 г. Президентом России Владимиром Путиным была создана рабочая группа по вопросам совершенствования законодательства в сфере судопроизводства. Законопроекты, разработанные комиссией, вызвали серьезные дискуссии в судейском сообществе. В конце 2000 г. они были обсуждены на V съезде судей, а в конце 2001 г. компромиссный вариант законодательных изменений был принят Госдумой. В России был введен институт мировых судей, реально заработал суд присяжных (хотя и не во всех регионах), был введен институт судебных приставов, изменился сам статус судей, существенно сокративший возможности для злоупотреблений, а также усиливший независимость судебного корпуса.</w:t>
      </w:r>
    </w:p>
    <w:p>
      <w:pPr>
        <w:pStyle w:val="Normal"/>
        <w:tabs>
          <w:tab w:val="clear" w:pos="709"/>
          <w:tab w:val="left" w:pos="726" w:leader="none"/>
        </w:tabs>
        <w:rPr/>
      </w:pPr>
      <w:r>
        <w:rPr/>
        <w:t>Была также проведена реформа процессуального законодательства. Госдумой в течение 2001-2002 гг. были приняты Гражданско-процессуальный кодекс (ГПК), Уголовно-процессуальный кодекс (УПК) и Арбитражно-процессуальный кодекс (АПК). Рассмотрение корпоративных споров теперь находилось в компетенции только арбитражного суда. Оспаривание решений министерств и ведомств, курирующих экономические вопросы, например налоговых органов, Федеральной комиссии по рынку ценных бумаг, также проходило в арбитражных судах. Было исключено вмешательство прокуратуры в судебный спор, в котором отстаиваются частные интересы вне зависимости от того, кто судится - граждане или компании. Из гражданского процесса были выведены народные заседатели, которые не могли квалифицированно оценивать хозяйственные споры. Принятие Уголовно-процессуального кодекса было вызвано неэффективной практикой уголовного производства. Кодекс обеспечил подсудимым, обвиняемым, пострадавшим и свидетелям дополнительные права в уголовном процессе. В 2001 г. были приняты: новый Кодекс об административных правонарушениях, Трудовой кодекс, Земельный кодекс и третья часть Гражданского кодекса. В 2003 г. был принят Таможенный кодекс. В 2004 г. с принятием Жилищного кодекса кодификация российского законодательства считается фактически завершенной.</w:t>
      </w:r>
    </w:p>
    <w:p>
      <w:pPr>
        <w:pStyle w:val="Normal"/>
        <w:tabs>
          <w:tab w:val="clear" w:pos="709"/>
          <w:tab w:val="left" w:pos="726" w:leader="none"/>
        </w:tabs>
        <w:rPr/>
      </w:pPr>
      <w:r>
        <w:rPr/>
        <w:t>Реформа управления</w:t>
      </w:r>
    </w:p>
    <w:p>
      <w:pPr>
        <w:pStyle w:val="Normal"/>
        <w:tabs>
          <w:tab w:val="clear" w:pos="709"/>
          <w:tab w:val="left" w:pos="726" w:leader="none"/>
        </w:tabs>
        <w:rPr/>
      </w:pPr>
      <w:r>
        <w:rPr/>
        <w:t>Президент России выступил 13 сентября 2004 г. с предложениями по новому порядку избрания губернаторов, по новой системе избрания депутатов Государственной Думы и по созданию Общественной палаты. В конце 2004 г. эти предложения стали законами. По новому закону региональные законодательные собрания по представлению Президента избирают нового главу региона. Президент получил право отзывать губернатора за ненадлежащее исполнение обязанностей. Свое недоверие губернатору вправе выразить и законодательное собрание. Таким образом, Президент взял на себя ответственность за работу губернаторов. Были отменены выборы депутатов Госдумы по одномандатным округам. Основной аргумент в пользу перехода к сугубо партийным выборам состоял в том, чтобы стимулировать развитие партийной системы в стране. Выборы по новой системе позволяют также исключить "внутрипартийную коррупцию", поскольку партии будут вынуждены включать в свои региональные списки кандидатов, действительно способных привлечь голоса избирателей. Создание Общественной палаты Российской Федерации активизировало становление гражданского общества и ускорило формирование его институтов. Общественная палата дополнила работу парламентариев. Одним из основных направлений федеральной реформы стало укрупнение регионов в основном за счет присоединения по итогам референдумов экономически несостоятельных автономных округов к областям и краям. В начале 2005 г. законодательно закреплен процесс объединения Пермской области и Коми-Пермяцкого автономного округа в Пермский край. Успешно для сторонников укрупнения завершились референдумы по объединению Таймырского (Долгано-Ненецкого) автономного округа, Эвенкийского автономного округа и Красноярского края, Корякского автономного округа и Камчатской области, а также Усть-Ордынского Бурятского округа и Иркутской области.</w:t>
      </w:r>
      <w:r>
        <w:br w:type="page"/>
      </w:r>
    </w:p>
    <w:p>
      <w:pPr>
        <w:pStyle w:val="Heading1"/>
        <w:ind w:hanging="0"/>
        <w:rPr>
          <w:szCs w:val="32"/>
        </w:rPr>
      </w:pPr>
      <w:r>
        <w:rPr/>
        <w:t>Билет №</w:t>
      </w:r>
      <w:r>
        <w:rPr>
          <w:szCs w:val="32"/>
        </w:rPr>
        <w:t>64</w:t>
      </w:r>
    </w:p>
    <w:p>
      <w:pPr>
        <w:pStyle w:val="Normal"/>
        <w:rPr>
          <w:szCs w:val="32"/>
          <w:lang w:eastAsia="en-US"/>
        </w:rPr>
      </w:pPr>
      <w:r>
        <w:rPr>
          <w:szCs w:val="32"/>
          <w:lang w:eastAsia="en-US"/>
        </w:rPr>
      </w:r>
    </w:p>
    <w:p>
      <w:pPr>
        <w:pStyle w:val="Normal"/>
        <w:tabs>
          <w:tab w:val="clear" w:pos="709"/>
          <w:tab w:val="left" w:pos="726" w:leader="none"/>
        </w:tabs>
        <w:rPr/>
      </w:pPr>
      <w:r>
        <w:rPr/>
        <w:t>Основные внешнеполитические проблемы, с которыми столкнулась Россия на рубеже II и III тысячелетий, заключались в крайней слабости государства, неуверенности зарубежных партнеров в стабильности внутриполитической ситуации России, в непредсказуемости действий российского руководства при предыдущем президенте. Громадный внешний долг, а также дефолт 1998 г. были главными факторами, определявшими отношение к России со стороны международного сообщества.</w:t>
      </w:r>
    </w:p>
    <w:p>
      <w:pPr>
        <w:pStyle w:val="Normal"/>
        <w:tabs>
          <w:tab w:val="clear" w:pos="709"/>
          <w:tab w:val="left" w:pos="726" w:leader="none"/>
        </w:tabs>
        <w:rPr/>
      </w:pPr>
      <w:r>
        <w:rPr/>
        <w:t>На 1 января 2000 г. государственный внешний долг России составлял порядка 60% ВВП (132,8 млрд долларов), а суммарный внешний долг - 177,7 млрд долларов. Способность России своевременно производить выплаты по долгу ставилась под сомнение всеми кредиторами. Кредиторы, в первую очередь МВФ, а также члены Парижского клуба, стремились использовать долговую проблему для оказания давления на Россию.</w:t>
      </w:r>
    </w:p>
    <w:p>
      <w:pPr>
        <w:pStyle w:val="Normal"/>
        <w:tabs>
          <w:tab w:val="clear" w:pos="709"/>
          <w:tab w:val="left" w:pos="726" w:leader="none"/>
        </w:tabs>
        <w:rPr/>
      </w:pPr>
      <w:r>
        <w:rPr/>
        <w:t>После избрания Президентом РФ Владимира Путина позиции кредиторов в отношении России несколько смягчились.</w:t>
      </w:r>
    </w:p>
    <w:p>
      <w:pPr>
        <w:pStyle w:val="Normal"/>
        <w:tabs>
          <w:tab w:val="clear" w:pos="709"/>
          <w:tab w:val="left" w:pos="726" w:leader="none"/>
        </w:tabs>
        <w:rPr/>
      </w:pPr>
      <w:r>
        <w:rPr/>
        <w:t>Решению долговой проблемы были посвящены и внешнеполитические действия российского руководства в 2000-2006 гг. Москва пыталась получить средства и со своих должников. К 1991 г.57 стран были должны Советскому Союзу порядка 150 млрд долларов. Однако, поскольку кредиты выдавались зачастую по политическим мотивам, в рублях или переводных рублях, а также в товарах, большинство стран отказывались признавать курс Госбанка СССР. Более того, после вступления в 1997 г. в Парижский клуб кредиторов Россия согласилась списать от 70 до 90% задолженности перед СССР. Наконец, долги большинства государств России являлись бесперспективными, т.е. вероятность возврата долга была минимальная. Рыночная стоимость долгов перед СССР оценивалась экспертами в 5-7 млрд долларов.</w:t>
      </w:r>
    </w:p>
    <w:p>
      <w:pPr>
        <w:pStyle w:val="Normal"/>
        <w:tabs>
          <w:tab w:val="clear" w:pos="709"/>
          <w:tab w:val="left" w:pos="726" w:leader="none"/>
        </w:tabs>
        <w:rPr/>
      </w:pPr>
      <w:r>
        <w:rPr/>
        <w:t>Возвращая собственные долги, Россия должна была ежегодно выделять на погашение порядка 13 млрд долларов. Пик выплат приходился на 2003 г. (19 млрд долларов). Но благоприятная внешнеэкономическая конъюнктура, профицит бюджета и положительное сальдо торгового баланса позволили достаточно безболезненно для экономики преодолеть пиковые выплаты в 2003-2005 гг. и даже досрочно погашать долги.</w:t>
      </w:r>
    </w:p>
    <w:p>
      <w:pPr>
        <w:pStyle w:val="Normal"/>
        <w:tabs>
          <w:tab w:val="clear" w:pos="709"/>
          <w:tab w:val="left" w:pos="726" w:leader="none"/>
        </w:tabs>
        <w:rPr/>
      </w:pPr>
      <w:r>
        <w:rPr/>
        <w:t>Основной проблемой российско-американских взаимоотношений в 2000-2001 гг. являлось стремление Вашингтона выйти из договора по ПРО (противоракетной обороне) 1972 г. и создать национальную систему ПРО. Руководство России считало, что создание национальной ПРО (НПРО) Соединенными Штатами разрушает стратегическую стабильность, сложившуюся между СССР и США - двумя ядерными державами - во время "холодной войны", и способно привести к стратегическому превосходству Вашингтона.</w:t>
      </w:r>
    </w:p>
    <w:p>
      <w:pPr>
        <w:pStyle w:val="Normal"/>
        <w:tabs>
          <w:tab w:val="clear" w:pos="709"/>
          <w:tab w:val="left" w:pos="726" w:leader="none"/>
        </w:tabs>
        <w:rPr/>
      </w:pPr>
      <w:r>
        <w:rPr/>
        <w:t>Сотрудничество России и США в области ядерного разоружения развивалось, напротив, успешно.</w:t>
      </w:r>
    </w:p>
    <w:p>
      <w:pPr>
        <w:pStyle w:val="Normal"/>
        <w:tabs>
          <w:tab w:val="clear" w:pos="709"/>
          <w:tab w:val="left" w:pos="726" w:leader="none"/>
        </w:tabs>
        <w:rPr/>
      </w:pPr>
      <w:r>
        <w:rPr/>
        <w:t>Наиболее конфликтные отношения со странами постсоветского пространства сложились у Москвы с Тбилиси, а также с прибалтийскими государствами.</w:t>
      </w:r>
    </w:p>
    <w:p>
      <w:pPr>
        <w:pStyle w:val="Normal"/>
        <w:tabs>
          <w:tab w:val="clear" w:pos="709"/>
          <w:tab w:val="left" w:pos="726" w:leader="none"/>
        </w:tabs>
        <w:rPr/>
      </w:pPr>
      <w:r>
        <w:rPr/>
        <w:t>Сложными в этот период были взаимоотношения России и Украины. Во время президентских выборов на Украине в 2004 г. Россия поддержала кандидатуру занимавшего тогда пост премьер-министра Украины В. Януковича. Он выступал с программой построения более тесных связей с Россией, предоставления русскому языку на Украине официального статуса. Основным его противником был В. Ющенко, известный антироссийскими инициативами (в частности, призывами вступить в НАТО). Янукович был единственным кандидатом, способным реально противостоять Ющенко. Поэтому выбор России был очевиден. После победы Ющенко Украина проводила в отношении России непоследовательную политику.</w:t>
      </w:r>
    </w:p>
    <w:p>
      <w:pPr>
        <w:pStyle w:val="Normal"/>
        <w:tabs>
          <w:tab w:val="clear" w:pos="709"/>
          <w:tab w:val="left" w:pos="726" w:leader="none"/>
        </w:tabs>
        <w:rPr/>
      </w:pPr>
      <w:r>
        <w:rPr/>
        <w:t>Отношения России с международными организациями строятся на конструктивной основе. Россия является последовательным сторонником укрепления роли ООН в международных делах. Обозначился новый этап в связях России с Евросоюзом. На саммите Россия - ЕС, прошедшем 10 мая 2005 г., были утверждены "дорожные карты" по четырем "общим пространствам" - экономическому; свободы, правосудия и безопасности; внешней безопасности; культуры и образования, включая науку. Идея четырех "общих пространств" возникла в мае 2003 г. на саммите Россия - ЕС в Санкт-Петербурге. Они призваны заменить Соглашение о партнерстве и сотрудничестве (СПС), подписанное на Корфу в 1994 г. (срок его действия истекает в 2007 г.).</w:t>
      </w:r>
    </w:p>
    <w:p>
      <w:pPr>
        <w:pStyle w:val="Normal"/>
        <w:tabs>
          <w:tab w:val="clear" w:pos="709"/>
          <w:tab w:val="left" w:pos="726" w:leader="none"/>
        </w:tabs>
        <w:rPr/>
      </w:pPr>
      <w:r>
        <w:rPr/>
        <w:t>Россия является серьезным партнером на международной арене, который открыто декларирует свои национальные интересы и стремится их отстаивать. Свидетельство этому - председательство в 2006 г. нашей страны в "Большой восьмерке" (сообщество наиболее развитых стран мира, в которое входят Великобритания, Германия, Италия, Канада, Россия, США, Франция, Япония). Сегодня все наблюдатели - кто с тревогой, кто с враждебностью, кто с надеждой - констатируют: Россия вернулась на авансцену мировой политики.</w:t>
      </w:r>
    </w:p>
    <w:p>
      <w:pPr>
        <w:pStyle w:val="Normal"/>
        <w:tabs>
          <w:tab w:val="clear" w:pos="709"/>
          <w:tab w:val="left" w:pos="726" w:leader="none"/>
        </w:tabs>
        <w:rPr/>
      </w:pPr>
      <w:r>
        <w:rPr/>
      </w:r>
    </w:p>
    <w:p>
      <w:pPr>
        <w:pStyle w:val="Heading1"/>
        <w:ind w:hanging="0"/>
        <w:rPr>
          <w:szCs w:val="32"/>
        </w:rPr>
      </w:pPr>
      <w:r>
        <w:rPr/>
        <w:t>Билет №</w:t>
      </w:r>
      <w:r>
        <w:rPr>
          <w:szCs w:val="32"/>
        </w:rPr>
        <w:t>65</w:t>
      </w:r>
    </w:p>
    <w:p>
      <w:pPr>
        <w:pStyle w:val="Normal"/>
        <w:rPr>
          <w:szCs w:val="32"/>
          <w:lang w:eastAsia="en-US"/>
        </w:rPr>
      </w:pPr>
      <w:r>
        <w:rPr>
          <w:szCs w:val="32"/>
          <w:lang w:eastAsia="en-US"/>
        </w:rPr>
      </w:r>
    </w:p>
    <w:p>
      <w:pPr>
        <w:pStyle w:val="Normal"/>
        <w:tabs>
          <w:tab w:val="clear" w:pos="709"/>
          <w:tab w:val="left" w:pos="726" w:leader="none"/>
        </w:tabs>
        <w:rPr/>
      </w:pPr>
      <w:r>
        <w:rPr/>
        <w:t>Кризис охвативший на переломе XX-XXI веков основные сферы общественной жизни России, идеологический вакуум, образовавшийся при смене общественно-экономической формации, отразились и на состоянии культуры.</w:t>
      </w:r>
    </w:p>
    <w:p>
      <w:pPr>
        <w:pStyle w:val="Normal"/>
        <w:tabs>
          <w:tab w:val="clear" w:pos="709"/>
          <w:tab w:val="left" w:pos="726" w:leader="none"/>
        </w:tabs>
        <w:rPr/>
      </w:pPr>
      <w:r>
        <w:rPr/>
        <w:t>Одной из важнейших проблем культуры современной России является финансовая. В советское время культура финансировалась государством. Когда наступило время реформ, кризисные явления в экономике страны не позволяли государству выделять достаточные средства для финансирования культуры, а самостоятельно зарабатывать деньги культура ещё не научилась.</w:t>
      </w:r>
    </w:p>
    <w:p>
      <w:pPr>
        <w:pStyle w:val="Normal"/>
        <w:tabs>
          <w:tab w:val="clear" w:pos="709"/>
          <w:tab w:val="left" w:pos="726" w:leader="none"/>
        </w:tabs>
        <w:rPr/>
      </w:pPr>
      <w:r>
        <w:rPr/>
        <w:t>Вторая проблема - взаимодействие культуры и рынка. Происъодит коммерциализация культуры. Некоторые сферы культуры, например поп-музыка, представляют собой весьма доходный бизнес. Для желающих заработать на нём не имеет значения, какого качества будет культурный продукт, главное - дороже его продать. В результате отечественную культуру захлестнула волна бездарных произведений, рассчитанных на самый невзыскательный вкус.</w:t>
      </w:r>
    </w:p>
    <w:p>
      <w:pPr>
        <w:pStyle w:val="Normal"/>
        <w:tabs>
          <w:tab w:val="clear" w:pos="709"/>
          <w:tab w:val="left" w:pos="726" w:leader="none"/>
        </w:tabs>
        <w:rPr/>
      </w:pPr>
      <w:r>
        <w:rPr/>
        <w:t>Третья проблема, с которой столкнулась отечественная культура, заключается в том, что её энергично стала вытеснять западная, прежде всего американская культура. Это особенно заметно на примере кинематографа. Голливудские боевики и триллеры заполонили российский кинопрокат. Большей частью это не лучшая по качеству кинопродукция, несущая к тому же неоправданно много жестокости.</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color w:val="000000"/>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color w:val="000000"/>
      <w:sz w:val="28"/>
      <w:szCs w:val="28"/>
    </w:rPr>
  </w:style>
  <w:style w:type="character" w:styleId="Style11">
    <w:name w:val="Текст концевой сноски Знак"/>
    <w:qFormat/>
    <w:rPr>
      <w:rFonts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5:00Z</dcterms:created>
  <dc:creator>Home</dc:creator>
  <dc:description/>
  <cp:keywords/>
  <dc:language>en-US</dc:language>
  <cp:lastModifiedBy>SYSTEM</cp:lastModifiedBy>
  <dcterms:modified xsi:type="dcterms:W3CDTF">2011-09-05T21:25:00Z</dcterms:modified>
  <cp:revision>2</cp:revision>
  <dc:subject/>
  <dc:title>Билет №  1</dc:title>
</cp:coreProperties>
</file>