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ухачевский Михаил Николаевич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тухачевский маршал арм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ухачев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ихаил Николаевич (1893-1937). Выпускник Александровского военного училища (1914 г.), вступил в престижный Семеновский гвардейский полк и дослужился до звания поручика во время Первой Мировой войны, оказался в немецком плену, вернулся в Россию после революции и вступил в 1918 г. в Красную Армию. Член партии с 1918 г. В годы гражданской войны командовал рядом армий в боях на Поволжье, Юге, Урале, в Сибири, войсками Кавказского и Западного фронтов. В 1925- 1928 гг. - начальник штаба РККА. С 1931 г. - заместитель наркома по военным и морским делам и председатель РВС СССР. С 1934 г. - заместитель, с 1936 г. - первый заместитель наркома обороны СССР. С 1934 г. - кандидат в члены ЦК ВКП(б). Член ВЦИК. ЦИК СССР. Репрессирован, казнен в июне 1937 г.; посмертно реабилитирован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бровольно вступил в </w:t>
      </w:r>
      <w:r>
        <w:rPr>
          <w:rFonts w:cs="Times New Roman" w:ascii="Times New Roman" w:hAnsi="Times New Roman"/>
          <w:sz w:val="28"/>
          <w:szCs w:val="28"/>
        </w:rPr>
        <w:t>Красную арм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работал в Военном отделе </w:t>
      </w:r>
      <w:r>
        <w:rPr>
          <w:rFonts w:cs="Times New Roman" w:ascii="Times New Roman" w:hAnsi="Times New Roman"/>
          <w:sz w:val="28"/>
          <w:szCs w:val="28"/>
        </w:rPr>
        <w:t>ВЦИ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ступил в </w:t>
      </w:r>
      <w:r>
        <w:rPr>
          <w:rFonts w:cs="Times New Roman" w:ascii="Times New Roman" w:hAnsi="Times New Roman"/>
          <w:sz w:val="28"/>
          <w:szCs w:val="28"/>
        </w:rPr>
        <w:t>ВКП (б)</w:t>
      </w:r>
      <w:r>
        <w:rPr>
          <w:rFonts w:cs="Times New Roman" w:ascii="Times New Roman" w:hAnsi="Times New Roman"/>
          <w:color w:val="000000"/>
          <w:sz w:val="28"/>
          <w:szCs w:val="28"/>
        </w:rPr>
        <w:t>, назначен военным комиссаром Московского района оборон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июне 1918 года назначен командующим создаваемой 1-й армией Восточного. Едва не был расстрелян в ходе июльского мятежа, поднятого командующим Восточным фронтом </w:t>
      </w:r>
      <w:r>
        <w:rPr>
          <w:rFonts w:cs="Times New Roman" w:ascii="Times New Roman" w:hAnsi="Times New Roman"/>
          <w:sz w:val="28"/>
          <w:szCs w:val="28"/>
        </w:rPr>
        <w:t>М.А. Муравьёв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августе 1918 года командовал 1-й советской армией, предпринимавшей попытку взять </w:t>
      </w:r>
      <w:r>
        <w:rPr>
          <w:rFonts w:cs="Times New Roman" w:ascii="Times New Roman" w:hAnsi="Times New Roman"/>
          <w:sz w:val="28"/>
          <w:szCs w:val="28"/>
        </w:rPr>
        <w:t>бел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мбирск и в ожесточённом сражении 27- 30августа 1918 года на подступах к городу потерпел поражение от частей </w:t>
      </w:r>
      <w:r>
        <w:rPr>
          <w:rFonts w:cs="Times New Roman" w:ascii="Times New Roman" w:hAnsi="Times New Roman"/>
          <w:sz w:val="28"/>
          <w:szCs w:val="28"/>
        </w:rPr>
        <w:t>Генерального штаба полковника В.О. Каппе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результате чего 1-я советская армия была вынуждена отступить на 80 вёрст западнее </w:t>
      </w:r>
      <w:r>
        <w:rPr>
          <w:rFonts w:cs="Times New Roman" w:ascii="Times New Roman" w:hAnsi="Times New Roman"/>
          <w:sz w:val="28"/>
          <w:szCs w:val="28"/>
        </w:rPr>
        <w:t>Симбирска</w:t>
      </w:r>
      <w:r>
        <w:rPr>
          <w:rFonts w:cs="Times New Roman" w:ascii="Times New Roman" w:hAnsi="Times New Roman"/>
          <w:color w:val="000000"/>
          <w:sz w:val="28"/>
          <w:szCs w:val="28"/>
        </w:rPr>
        <w:t>. В начале сентября 1918 г. подготовил и провёл силами армии успешную операцию по взятию Симбирска, в которой впервые проявил полководческие качества. Военные историки отмечают «глубоко продуманный план операции, смелое и быстрое сосредоточение основных сил армии на решающем направлении, своевременное доведение задач до войск, а также решительные, умелые и инициативные их действия». Впервые в Гражданской войне один полк (5-й Курский Симбирской дивизии) перевозился в район сосредоточения на автомашинах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и в последующих армейских и фронтовых операциях, Тухачевский продемонстрировал «умелое использование решительных форм маневра в ходе операции, смелость и стремительность действий, правильный выбор направления главного удара и сосредоточение на нем превосходящих сил и средств»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ует, однако, отметить, что Симбирская операция 1918 являлась частью общего Наступления Восточного фронта 1918-1919 Красной армии и началась только после начала Казанской операции 1918, имевшей целью взятие Казани, которую обороняли лучшие войска Народной армии КОМУЧа, включая бригаду </w:t>
      </w:r>
      <w:r>
        <w:rPr>
          <w:rFonts w:cs="Times New Roman" w:ascii="Times New Roman" w:hAnsi="Times New Roman"/>
          <w:sz w:val="28"/>
          <w:szCs w:val="28"/>
        </w:rPr>
        <w:t>Каппе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осле того, как </w:t>
      </w:r>
      <w:r>
        <w:rPr>
          <w:rFonts w:cs="Times New Roman" w:ascii="Times New Roman" w:hAnsi="Times New Roman"/>
          <w:sz w:val="28"/>
          <w:szCs w:val="28"/>
        </w:rPr>
        <w:t>В.О. Капп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 своими частями вернулся из-под Казани Симбирская дивизия красных была отброшена за Волгу. Но вернуть Симбирск </w:t>
      </w:r>
      <w:r>
        <w:rPr>
          <w:rFonts w:cs="Times New Roman" w:ascii="Times New Roman" w:hAnsi="Times New Roman"/>
          <w:sz w:val="28"/>
          <w:szCs w:val="28"/>
        </w:rPr>
        <w:t>Каппел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удалось, а подход Правобережной группы Пятой армии и Волжской военной флотилии Красной армии позволил красным вновь форсировать Волгу и перейти в наступлени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раллельно с завершением Симбирской операции, разворачивалась Сызрань-Самарская операция, в которой участвовала 1-я армия Тухачевского и в результате которой была взята </w:t>
      </w:r>
      <w:r>
        <w:rPr>
          <w:rFonts w:cs="Times New Roman" w:ascii="Times New Roman" w:hAnsi="Times New Roman"/>
          <w:sz w:val="28"/>
          <w:szCs w:val="28"/>
        </w:rPr>
        <w:t>Сама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непосредственно город был взят частями 1-й Самарской пехотной дивизии Красной Армии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екабре 1918 года </w:t>
      </w:r>
      <w:r>
        <w:rPr>
          <w:rFonts w:cs="Times New Roman" w:ascii="Times New Roman" w:hAnsi="Times New Roman"/>
          <w:sz w:val="28"/>
          <w:szCs w:val="28"/>
        </w:rPr>
        <w:t>Лени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ил юг как главное направление войны, и Тухачевский назначается помощником командующего Южным фронтом (ЮФ) (числился командующим 1-й армии до 4 января), который к этому времени уже активно вел наступление (с 3 ноября 1918), а с 24 января 1919 года - командующим </w:t>
      </w:r>
      <w:r>
        <w:rPr>
          <w:rFonts w:cs="Times New Roman" w:ascii="Times New Roman" w:hAnsi="Times New Roman"/>
          <w:sz w:val="28"/>
          <w:szCs w:val="28"/>
        </w:rPr>
        <w:t>8-й армией Ю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состав которой была включена Инзенская стрелковая дивизия, ранее входившая в состав 1-й армии. Войска Южного фронта Красной армии наступали до рубежа рек Дона и Маныча, однако Донская армия белых разбита не была, как считают некоторые - в результате разногласий между главкомом </w:t>
      </w:r>
      <w:r>
        <w:rPr>
          <w:rFonts w:cs="Times New Roman" w:ascii="Times New Roman" w:hAnsi="Times New Roman"/>
          <w:sz w:val="28"/>
          <w:szCs w:val="28"/>
        </w:rPr>
        <w:t>Вацетис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командармом Тухачевским, с одной стороны, и комфронта </w:t>
      </w:r>
      <w:r>
        <w:rPr>
          <w:rFonts w:cs="Times New Roman" w:ascii="Times New Roman" w:hAnsi="Times New Roman"/>
          <w:sz w:val="28"/>
          <w:szCs w:val="28"/>
        </w:rPr>
        <w:t>Гиттис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миссары </w:t>
      </w:r>
      <w:r>
        <w:rPr>
          <w:rFonts w:cs="Times New Roman" w:ascii="Times New Roman" w:hAnsi="Times New Roman"/>
          <w:sz w:val="28"/>
          <w:szCs w:val="28"/>
        </w:rPr>
        <w:t>А.Л. Колега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.Я. Соколь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И.И. Ходоров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с другой. Должность командующего </w:t>
      </w:r>
      <w:r>
        <w:rPr>
          <w:rFonts w:cs="Times New Roman" w:ascii="Times New Roman" w:hAnsi="Times New Roman"/>
          <w:sz w:val="28"/>
          <w:szCs w:val="28"/>
        </w:rPr>
        <w:t>8-й арми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ухачевский оставил 15 марта 1919 год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арте 1919 года перешли в наступление на востоке армии Верховного правителя России адмирала </w:t>
      </w:r>
      <w:r>
        <w:rPr>
          <w:rFonts w:cs="Times New Roman" w:ascii="Times New Roman" w:hAnsi="Times New Roman"/>
          <w:sz w:val="28"/>
          <w:szCs w:val="28"/>
        </w:rPr>
        <w:t>Колча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Западная армия генерала </w:t>
      </w:r>
      <w:r>
        <w:rPr>
          <w:rFonts w:cs="Times New Roman" w:ascii="Times New Roman" w:hAnsi="Times New Roman"/>
          <w:sz w:val="28"/>
          <w:szCs w:val="28"/>
        </w:rPr>
        <w:t>Ханжи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била </w:t>
      </w:r>
      <w:r>
        <w:rPr>
          <w:rFonts w:cs="Times New Roman" w:ascii="Times New Roman" w:hAnsi="Times New Roman"/>
          <w:sz w:val="28"/>
          <w:szCs w:val="28"/>
        </w:rPr>
        <w:t>5-ю арм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орвала центр Восточного фронта Красной арм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апре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ухачевский вступает в командование </w:t>
      </w:r>
      <w:r>
        <w:rPr>
          <w:rFonts w:cs="Times New Roman" w:ascii="Times New Roman" w:hAnsi="Times New Roman"/>
          <w:sz w:val="28"/>
          <w:szCs w:val="28"/>
        </w:rPr>
        <w:t>5-й арми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Начальниками стрелковых дивизий армии были </w:t>
      </w:r>
      <w:r>
        <w:rPr>
          <w:rFonts w:cs="Times New Roman" w:ascii="Times New Roman" w:hAnsi="Times New Roman"/>
          <w:sz w:val="28"/>
          <w:szCs w:val="28"/>
        </w:rPr>
        <w:t>Чапа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25-я сд) и </w:t>
      </w:r>
      <w:r>
        <w:rPr>
          <w:rFonts w:cs="Times New Roman" w:ascii="Times New Roman" w:hAnsi="Times New Roman"/>
          <w:sz w:val="28"/>
          <w:szCs w:val="28"/>
        </w:rPr>
        <w:t>Эйх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26-я сд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общего контрнаступления Восточного фронта 5 армия перешла от отступления к наступлению, провела 28 апреля - 13 мая совместно с Туркестанской армией Бугурусланскую операцию 1919 и разгромила группу генерала </w:t>
      </w:r>
      <w:r>
        <w:rPr>
          <w:rFonts w:cs="Times New Roman" w:ascii="Times New Roman" w:hAnsi="Times New Roman"/>
          <w:sz w:val="28"/>
          <w:szCs w:val="28"/>
        </w:rPr>
        <w:t>Войцех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ри этом отличилась </w:t>
      </w:r>
      <w:r>
        <w:rPr>
          <w:rFonts w:cs="Times New Roman" w:ascii="Times New Roman" w:hAnsi="Times New Roman"/>
          <w:sz w:val="28"/>
          <w:szCs w:val="28"/>
        </w:rPr>
        <w:t>25-я стрелковая дивиз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начдив </w:t>
      </w:r>
      <w:r>
        <w:rPr>
          <w:rFonts w:cs="Times New Roman" w:ascii="Times New Roman" w:hAnsi="Times New Roman"/>
          <w:sz w:val="28"/>
          <w:szCs w:val="28"/>
        </w:rPr>
        <w:t>В.И. Чапаев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льнейшем 5-я армия обеспечивала проведение Белебейской операции Туркестанской армии и Сарапуло-Воткинской операции 2-й армии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июне 1919 года 5-я армия проводит Бирскую операцию против превосходящих сил белых и обеспечивает выход Красной армии к Южному Урал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онце июня начале июля 1919 г. 5-й армии было приказано осуществить главный удар в наступлении Восточного фронта. Тухачевский провел </w:t>
      </w:r>
      <w:r>
        <w:rPr>
          <w:rFonts w:cs="Times New Roman" w:ascii="Times New Roman" w:hAnsi="Times New Roman"/>
          <w:sz w:val="28"/>
          <w:szCs w:val="28"/>
        </w:rPr>
        <w:t>Златоустовскую опер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результате которой были сорваны попытки Западной армии белых закрепиться вдоль Уральского хребта. Военный историк Какурин обращает внимание на искусный учет и использование местных условий, смелую и оригинальную группировку сил командованием 5-й армии при построении плана операции в армейском масштабе Операция строилась на внезапности, все документы разрабатывал лично командующий армией и доводил до работников штаба лишь то, что их непосредственно касалось. В результате двух недель боев был взят </w:t>
      </w:r>
      <w:r>
        <w:rPr>
          <w:rFonts w:cs="Times New Roman" w:ascii="Times New Roman" w:hAnsi="Times New Roman"/>
          <w:sz w:val="28"/>
          <w:szCs w:val="28"/>
        </w:rPr>
        <w:t>Златоуст</w:t>
      </w:r>
      <w:r>
        <w:rPr>
          <w:rFonts w:cs="Times New Roman" w:ascii="Times New Roman" w:hAnsi="Times New Roman"/>
          <w:color w:val="000000"/>
          <w:sz w:val="28"/>
          <w:szCs w:val="28"/>
        </w:rPr>
        <w:t>, 5-я армия взяла три тысячи пленных, её потери составили менее 200 человек убитыми, ранеными и пропавшими без вести. Следует отметить, что в ходе проведения операции 26-я сд после быстрого марша по долине Юрюзань в районе с. Насибаш попала в полуокружение и в течение 3 дней была вынуждена обороняться в таком положении. Угроза 26-й сд была снята с подходом 27-й сд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ем 5-я армия провела Челябинскую операцию. В ходе её проведения командование белых приняло решение преднамеренным отступлением заманить 5-ю армию в окружение и разгромить. Для решения этой задачи в составе белой Западной армии создавались ударные группы под командованием </w:t>
      </w:r>
      <w:r>
        <w:rPr>
          <w:rFonts w:cs="Times New Roman" w:ascii="Times New Roman" w:hAnsi="Times New Roman"/>
          <w:sz w:val="28"/>
          <w:szCs w:val="28"/>
        </w:rPr>
        <w:t>Войцех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Каппе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24 июля 27-я сд 5-й армии взяла </w:t>
      </w:r>
      <w:r>
        <w:rPr>
          <w:rFonts w:cs="Times New Roman" w:ascii="Times New Roman" w:hAnsi="Times New Roman"/>
          <w:sz w:val="28"/>
          <w:szCs w:val="28"/>
        </w:rPr>
        <w:t>Челябин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осле этого командование белых приступило к выполнению своего замысла и части </w:t>
      </w:r>
      <w:r>
        <w:rPr>
          <w:rFonts w:cs="Times New Roman" w:ascii="Times New Roman" w:hAnsi="Times New Roman"/>
          <w:sz w:val="28"/>
          <w:szCs w:val="28"/>
        </w:rPr>
        <w:t>Войцех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Каппе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кружили Челябинск вместе с вошедшими в него частями красных. Челябинск красным удалось сохранить за счет мобилизации местных рабочих. Положение было выправлено после подхода частей 5-й сд и 35-й сд 5-й армии и удара 21-й сд 3-й армии, направленной приказом командующего Восточным фронтом красных М.В. Фрунзе в обход группы </w:t>
      </w:r>
      <w:r>
        <w:rPr>
          <w:rFonts w:cs="Times New Roman" w:ascii="Times New Roman" w:hAnsi="Times New Roman"/>
          <w:sz w:val="28"/>
          <w:szCs w:val="28"/>
        </w:rPr>
        <w:t>Войцех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результате войска белых потерпели поражение. За эту операцию Тухачевский был награждён </w:t>
      </w:r>
      <w:r>
        <w:rPr>
          <w:rFonts w:cs="Times New Roman" w:ascii="Times New Roman" w:hAnsi="Times New Roman"/>
          <w:sz w:val="28"/>
          <w:szCs w:val="28"/>
        </w:rPr>
        <w:t>орденом Красного Знамен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этого Восточный фронт красных силами 5-й армии Тухачевского и 3-й армии начали Петропавловскую операцию. Первоначально войска 5-й армии форсировали р. </w:t>
      </w:r>
      <w:r>
        <w:rPr>
          <w:rFonts w:cs="Times New Roman" w:ascii="Times New Roman" w:hAnsi="Times New Roman"/>
          <w:sz w:val="28"/>
          <w:szCs w:val="28"/>
        </w:rPr>
        <w:t>Тобо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за 10 дней продвинулись на 130-180 км, однако войска белых перешли в контрнаступление и попытались окружить 5-ю армию, которая была вынуждена отступить обратно за </w:t>
      </w:r>
      <w:r>
        <w:rPr>
          <w:rFonts w:cs="Times New Roman" w:ascii="Times New Roman" w:hAnsi="Times New Roman"/>
          <w:sz w:val="28"/>
          <w:szCs w:val="28"/>
        </w:rPr>
        <w:t>Тобо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Лишь после пополнения войск красные смогли возобновить наступление и взять </w:t>
      </w:r>
      <w:r>
        <w:rPr>
          <w:rFonts w:cs="Times New Roman" w:ascii="Times New Roman" w:hAnsi="Times New Roman"/>
          <w:sz w:val="28"/>
          <w:szCs w:val="28"/>
        </w:rPr>
        <w:t>Петропавловск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этого наступление красных фактически приобрело характер преследования, причем оно велось силами авангардных частей из кавалерии и пехоты, посаженной на сани. Колчаковское правительство отказалось от обороны </w:t>
      </w:r>
      <w:r>
        <w:rPr>
          <w:rFonts w:cs="Times New Roman" w:ascii="Times New Roman" w:hAnsi="Times New Roman"/>
          <w:sz w:val="28"/>
          <w:szCs w:val="28"/>
        </w:rPr>
        <w:t>Ом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эвакуировалось на восток, в итоге 30-тысячный гарнизон </w:t>
      </w:r>
      <w:r>
        <w:rPr>
          <w:rFonts w:cs="Times New Roman" w:ascii="Times New Roman" w:hAnsi="Times New Roman"/>
          <w:sz w:val="28"/>
          <w:szCs w:val="28"/>
        </w:rPr>
        <w:t>Ом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дал город 27-й дивизии красных, совершившей марш-бросок в 100 км, без бо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победу над Колчаком Тухачевский был награждён </w:t>
      </w:r>
      <w:r>
        <w:rPr>
          <w:rFonts w:cs="Times New Roman" w:ascii="Times New Roman" w:hAnsi="Times New Roman"/>
          <w:sz w:val="28"/>
          <w:szCs w:val="28"/>
        </w:rPr>
        <w:t>Почётным революционным оружием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февраля 1920 года Тухачевский назначается командующим Кавказским фронтом, созданным специально для завершения разгрома Добровольческой армии генерала Деникина и захвата Северного Кавказа до того, как начнется война с </w:t>
      </w:r>
      <w:r>
        <w:rPr>
          <w:rFonts w:cs="Times New Roman" w:ascii="Times New Roman" w:hAnsi="Times New Roman"/>
          <w:sz w:val="28"/>
          <w:szCs w:val="28"/>
        </w:rPr>
        <w:t>Польш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К моменту назначения Тухачевского войска Кавказского фронта уже провели Доно-Манычскую операцию, все задачи которой выполнены не были, но войска заняли исходные позиции для проведения следующего этапа Северо-Кавказской операции. В полосе фронта красные несколько уступали белым в силах и средствах, поэтому при планировании Тихорецкой наступательной операции было произведено массирование сил на направлении главного удара. Особенностью планирования операции явилось также нанесение серии последовательных ударов, согласованных по цели, месту и времени. В свою очередь, генерал </w:t>
      </w:r>
      <w:r>
        <w:rPr>
          <w:rFonts w:cs="Times New Roman" w:ascii="Times New Roman" w:hAnsi="Times New Roman"/>
          <w:sz w:val="28"/>
          <w:szCs w:val="28"/>
        </w:rPr>
        <w:t>Деники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же готовил наступление с целью захвата </w:t>
      </w:r>
      <w:r>
        <w:rPr>
          <w:rFonts w:cs="Times New Roman" w:ascii="Times New Roman" w:hAnsi="Times New Roman"/>
          <w:sz w:val="28"/>
          <w:szCs w:val="28"/>
        </w:rPr>
        <w:t>Росто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овочеркас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ервоначально войска Кавказского фронта перешли в наступление не дождавшись сосредоточения </w:t>
      </w:r>
      <w:r>
        <w:rPr>
          <w:rFonts w:cs="Times New Roman" w:ascii="Times New Roman" w:hAnsi="Times New Roman"/>
          <w:sz w:val="28"/>
          <w:szCs w:val="28"/>
        </w:rPr>
        <w:t>1-ю Конной арм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результате чего войска, занявшие плацдарм за Манычем, были практически выбиты обратно. В результате наступления Добровольческого корпуса </w:t>
      </w:r>
      <w:r>
        <w:rPr>
          <w:rFonts w:cs="Times New Roman" w:ascii="Times New Roman" w:hAnsi="Times New Roman"/>
          <w:sz w:val="28"/>
          <w:szCs w:val="28"/>
        </w:rPr>
        <w:t>20 февра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лые овладели Ростовом и </w:t>
      </w:r>
      <w:r>
        <w:rPr>
          <w:rFonts w:cs="Times New Roman" w:ascii="Times New Roman" w:hAnsi="Times New Roman"/>
          <w:sz w:val="28"/>
          <w:szCs w:val="28"/>
        </w:rPr>
        <w:t>Нахичеван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что, по словам Деникина, «вызвало взрыв преувеличенных надежд в </w:t>
      </w:r>
      <w:r>
        <w:rPr>
          <w:rFonts w:cs="Times New Roman" w:ascii="Times New Roman" w:hAnsi="Times New Roman"/>
          <w:sz w:val="28"/>
          <w:szCs w:val="28"/>
        </w:rPr>
        <w:t>Екатеринодар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овороссийс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… Однако движение на север не могло получить развития, потому что неприятель выходил уже в глубокий наш тыл - к Тихорецкой». После того, как Ударная группа 10-й армии прорвала оборону белых, комфронта приказал ввести в прорыв </w:t>
      </w:r>
      <w:r>
        <w:rPr>
          <w:rFonts w:cs="Times New Roman" w:ascii="Times New Roman" w:hAnsi="Times New Roman"/>
          <w:sz w:val="28"/>
          <w:szCs w:val="28"/>
        </w:rPr>
        <w:t>1-ю Конную арм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развития успеха на Тихорецкую. 1 марта Добровольческий корпус оставил Ростов, и белые армии стали отходить к реке </w:t>
      </w:r>
      <w:r>
        <w:rPr>
          <w:rFonts w:cs="Times New Roman" w:ascii="Times New Roman" w:hAnsi="Times New Roman"/>
          <w:sz w:val="28"/>
          <w:szCs w:val="28"/>
        </w:rPr>
        <w:t>Куба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Успех Тихорецкой операции позволил перейти к </w:t>
      </w:r>
      <w:r>
        <w:rPr>
          <w:rFonts w:cs="Times New Roman" w:ascii="Times New Roman" w:hAnsi="Times New Roman"/>
          <w:sz w:val="28"/>
          <w:szCs w:val="28"/>
        </w:rPr>
        <w:t>Кубано-Новороссийской оп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ходе которой </w:t>
      </w:r>
      <w:r>
        <w:rPr>
          <w:rFonts w:cs="Times New Roman" w:ascii="Times New Roman" w:hAnsi="Times New Roman"/>
          <w:sz w:val="28"/>
          <w:szCs w:val="28"/>
        </w:rPr>
        <w:t>17 мар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9-я армия Кавказского фронта под командованием </w:t>
      </w:r>
      <w:r>
        <w:rPr>
          <w:rFonts w:cs="Times New Roman" w:ascii="Times New Roman" w:hAnsi="Times New Roman"/>
          <w:sz w:val="28"/>
          <w:szCs w:val="28"/>
        </w:rPr>
        <w:t>И.П. Уборевич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хватила Екатеринодар, форсировала Кубань и </w:t>
      </w:r>
      <w:r>
        <w:rPr>
          <w:rFonts w:cs="Times New Roman" w:ascii="Times New Roman" w:hAnsi="Times New Roman"/>
          <w:sz w:val="28"/>
          <w:szCs w:val="28"/>
        </w:rPr>
        <w:t>27 мар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владела Новороссийском. «Главным итогом Северо-Кавказской стратегической наступательной операции явился окончательный разгром главной группировки Вооруженных сил юга России». По словам Деникина, «рухнуло государственное образование юга»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ком </w:t>
      </w:r>
      <w:r>
        <w:rPr>
          <w:rFonts w:cs="Times New Roman" w:ascii="Times New Roman" w:hAnsi="Times New Roman"/>
          <w:sz w:val="28"/>
          <w:szCs w:val="28"/>
        </w:rPr>
        <w:t>С.С. Камен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 марта 1920 года докладывал В.И. Ленину, что планируется назначить командующим Западным фронтом М.Н. Тухачевского, «умело и решительно проведшего последние операции по разгрому армий генерала Деникина», а 26 марта Реввоенсовет Республики отметил, что «Западный фронт является в настоящее время важнейшим фронтом Республики»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Calibri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1:24:00Z</dcterms:created>
  <dc:creator>Admin</dc:creator>
  <dc:description/>
  <cp:keywords/>
  <dc:language>en-US</dc:language>
  <cp:lastModifiedBy>SYSTEM</cp:lastModifiedBy>
  <dcterms:modified xsi:type="dcterms:W3CDTF">2011-09-05T21:24:00Z</dcterms:modified>
  <cp:revision>2</cp:revision>
  <dc:subject/>
  <dc:title>Тухачевский Михаил Николаевич (1893-1937)</dc:title>
</cp:coreProperties>
</file>