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У ГА (институт)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ЛОСОФИЯ ТЕХНИКИ И ГРАЖДАНСКАЯ АВИАЦИЯ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Е.В.,</w:t>
      </w:r>
    </w:p>
    <w:p>
      <w:pPr>
        <w:pStyle w:val="Normal"/>
        <w:widowControl w:val="false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ковлева Е.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бранной нами теме сталкиваются два понятия, которые редко ставятся в связь друг с другом: понятия «техника» и «философия». В своем выступлении мы постараемся доказать, что философия техники является полноценной философской дисциплин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илософия техн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дно из значимых проблемных полей современной западной философии, основанное на комплексном системном анализе техники как социального феномена в историко-цивилизационн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лософский характер размышлениям по философии техники придают такие интенции мышления, которые обусловливают уяснение идеи и сущности техники, понимание места техники в культуре и социальном универсуме, исторический подход к исследованиям техни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лософия техники ориентирована на две основные задач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вая задача (осмысление техники, уяснение ее природы и сущности) была вызвана кризисом не столько техники, сколько всей современной, "техногенной цивилизации". Постепенно становится понятным, что кризисы нашей цивилизации – экологический, антропологический (деградация человека и духовности), кризис культуры и другие – взаимосвязаны, причем техника и, более широко, техническое отношение ко всему является одним из факторов этого глобального неблагополуч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торая задача имеет скорее методологическую природу: это поиск путей разрешения кризиса техники, прежде всего в интеллектуальной сфере новых идей, знаний, проектов. «Отказаться от технологии или остановить ее дальнейшее развитие, – считает Мартин</w:t>
      </w:r>
      <w:r>
        <w:rPr>
          <w:rFonts w:cs="Times New Roman" w:ascii="Times New Roman" w:hAnsi="Times New Roman"/>
          <w:iCs/>
          <w:sz w:val="28"/>
          <w:szCs w:val="28"/>
        </w:rPr>
        <w:t xml:space="preserve"> Хайдеггер</w:t>
      </w:r>
      <w:r>
        <w:rPr>
          <w:rFonts w:cs="Times New Roman" w:ascii="Times New Roman" w:hAnsi="Times New Roman"/>
          <w:sz w:val="28"/>
          <w:szCs w:val="28"/>
          <w:lang w:eastAsia="ru-RU"/>
        </w:rPr>
        <w:t>, – значит обречь мир на невиданные лишения. Поэтому необходимо выбрать и развивать те технологии, которые находятся в гармонии с природой”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ругие же философы, подобно Сколимовски, уверены, что любая попытка гуманизировать современную техногенную цивилизацию, внедряя в нее в большей степени, чем прежде, человеческие ценности, обречены на провал, поскольку система способна проявить по отношению к таким «косметическим» операциям исключительную стойкость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но, что обе полемизирующие стороны выдвигают в поддержку своих взглядов достаточно убедительные аргумен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если философия техники решает указанные здесь две центральные задачи, то ее статус – это скорее не философия, а частная методология, а также междисциплинарные исследования и разработки. Впрочем, ряд современных философов, утверждает, что помимо традиционных проблем и задач современная неклассическая философия занимается решением именно методологических и прикладных задач, весьма напоминающих те, которые обсуждаются в философии техники. В этом последнем случае, действительно, философия техники является полноценной неклассической философской дисциплин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держиваясь точки зрения современных философов, рассмотрим гражданскую авиацию как составляющую дисциплины «философия техники» и выясним, решением каких проблем и задач она занимаетс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ская авиация представляет собой систему «человек-машина», в которой человек </w:t>
      </w:r>
      <w:r>
        <w:rPr>
          <w:rFonts w:cs="Times New Roman" w:ascii="Times New Roman" w:hAnsi="Times New Roman"/>
          <w:sz w:val="28"/>
          <w:szCs w:val="28"/>
        </w:rPr>
        <w:t>осуществляет трудовую деятельность, связанную с производством материальных ценностей, управлением, обработкой информации и т. д.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элементы этой системы по-своему влияют на функционирование этой отрасл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епенное усложнение систем и их функций, увеличение скоростей, усложнение условий эксплуатации, повышение требований к их надежности, резкое подорожание, как самих систем, так и ошибок функционирования привели к необходимости перестройки и самих систем, и их компонентов. Ошибочность исключения «человеческого фактора» становилась все более очевидной. Именно на этом этапе начинается исследование влияния «человеческого фактора» на интенсивность работы системы. Развитие техники привело к созданию настолько совершенных машин, что значительная часть сбоев в работе систем стала происходить «по вине» человека, поскольку все возрастающая эффективность технических средств ставила перед оператором сложнейшие задачи, часто превышающие его возможности. Человек стал снижать эффективность работы систе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мента первого полета братьев Райт, 17 декабря 1903 года, по сегодняшний день небо жестко сопротивляется вторгшейся в ее пространство авиации. Человечество приносило и приносит в жертву тысячи и тысячи жизней ради покорения и приручения пятого океана. Так каким же должен быть человек-небожитель, если в 80% случаев он делает ошибки, приводящие к катастрофам? И только ли он виновен в битве за безопасность полетов?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философия авиация технический психофизиологически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иационный экипаж - это очень сложное социально-психологическое образование. В зависимости от его сплоченности, взаимопонимания и взаимодействия во многом определяется его безаварийная летная работа. О</w:t>
      </w:r>
      <w:r>
        <w:rPr>
          <w:rFonts w:cs="Times New Roman" w:ascii="Times New Roman" w:hAnsi="Times New Roman"/>
          <w:sz w:val="28"/>
          <w:szCs w:val="28"/>
        </w:rPr>
        <w:t xml:space="preserve">шибочные действия экипажа связаны с ограничениями психофизиологических возможностей человека и нарушениями во взаимодействии человека и техн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имо этого, надежность человека в полете напрямую связана с летно-техническими характеристиками летательного аппарата и эргономическими условиями для специалиста летного труда: до 35% ошибок летного состава провоцируются эргономическими недостатками средств информации и органов управления, состоянием пультов и обзора из кабины, расположением приборов и конечным предоставлением ими показаний, методами обучения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стояние безопасности полетов в Российской Федерации можно охарактеризовать как нестабильное", - призна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Росавиации Г.К. Курзенков на расширенном заседании коллегии Росавиации 5 марта 2009 г. по итогам работы за 2008 год. "Анализ расследований авиационных происшествий за 2008 год позволяет сделать вывод о том, что большинство из них произошло вследствие ошибок и нарушений в летно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боте экипажей</w:t>
      </w:r>
      <w:r>
        <w:rPr>
          <w:rFonts w:cs="Times New Roman" w:ascii="Times New Roman" w:hAnsi="Times New Roman"/>
          <w:sz w:val="28"/>
          <w:szCs w:val="28"/>
        </w:rPr>
        <w:t xml:space="preserve">. При этом большая часть происшествий связана с лично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зответственностью членов экипажей</w:t>
      </w:r>
      <w:r>
        <w:rPr>
          <w:rFonts w:cs="Times New Roman" w:ascii="Times New Roman" w:hAnsi="Times New Roman"/>
          <w:sz w:val="28"/>
          <w:szCs w:val="28"/>
        </w:rPr>
        <w:t>, невыполнением ими технологии работы и требований правил полетов, переоценкой своих профессиональных возможностей, недостаточным уровнем теоретической и практической подготовки, а также ошибками летного экипажа в технике пилотирования при попадании в сложные условия полета", - отметил руководитель Росавиации. Но следует отметить, что человеческий фактор одинаково сильно влияет как на гибель самолета, так и на его спасение, например, случай в Ленинграде в августе 1963 года: у Ту-124 отказали двигатели над городом, спланировав над тремя мостами, командир экипажа Виктор Мостовой смог посадить самолет прямо на Неву, недалеко от Финляндского железнодорожного моста, ни один пассажир не пострадал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на наш взгляд, центральной задачей и проблемой гражданской авиации, рассматриваемой как составляющую дисциплины «философия техники», является обеспечение безопасности полетов. Успешное методологическое решение этого вопроса, а также профессионализм и ответственность авиационных специалистов может спасти сотни тысяч человечески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й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ылк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Грицанов А., Можейко М. Постмодернизм. Энциклопедия. М. С. 469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Style w:val="Msoendnotetext"/>
          <w:b/>
          <w:iCs/>
          <w:sz w:val="28"/>
          <w:szCs w:val="28"/>
        </w:rPr>
        <w:t>Хайдеггер М.</w:t>
      </w:r>
      <w:r>
        <w:rPr>
          <w:rStyle w:val="Msoendnotetext"/>
          <w:b/>
          <w:sz w:val="28"/>
          <w:szCs w:val="28"/>
        </w:rPr>
        <w:t xml:space="preserve"> Время и бытие. М., 1993. С. 221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Новая технократическая волна на Западе. М., 1986. с. 246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Рецензия на книгу</w:t>
      </w:r>
      <w:r>
        <w:rPr>
          <w:rStyle w:val="StrongEmphasis"/>
          <w:b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номаренко В.А. </w:t>
      </w:r>
      <w:r>
        <w:rPr>
          <w:rStyle w:val="Emphasis"/>
          <w:b/>
          <w:i w:val="false"/>
          <w:sz w:val="28"/>
          <w:szCs w:val="28"/>
        </w:rPr>
        <w:t>Безопасность полетов — боль авиации.</w:t>
      </w:r>
      <w:r>
        <w:rPr>
          <w:b w:val="false"/>
          <w:sz w:val="28"/>
          <w:szCs w:val="28"/>
        </w:rPr>
        <w:t xml:space="preserve"> – М.: МПСИ, 2007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Пономаренко В.А. Авиация: белое и черное/ В.А. Пономаренко.- М.,1991.С. 48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ttp://kapital-rus.ru/articles/article/112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http://www.kudr-phil.narod.ru/aspirant/4fortexn.html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http://www.philosophy.ru/iphras/library/filtech.html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http://dic.academic.ru/dic.nsf/bse/132738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http://www.hpvestnik.ru/index.php?razdel=state_12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омаренко В.А. Авиация: белое и черное/ В.А. Пономаренко.- М., 199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soendnotetext">
    <w:name w:val="msoendnote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08:00Z</dcterms:created>
  <dc:creator>LAN_OS</dc:creator>
  <dc:description/>
  <cp:keywords/>
  <dc:language>en-US</dc:language>
  <cp:lastModifiedBy>SYSTEM</cp:lastModifiedBy>
  <dcterms:modified xsi:type="dcterms:W3CDTF">2011-09-05T21:08:00Z</dcterms:modified>
  <cp:revision>2</cp:revision>
  <dc:subject/>
  <dc:title/>
</cp:coreProperties>
</file>