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false"/>
        <w:widowControl w:val="false"/>
        <w:spacing w:lineRule="auto" w:line="360"/>
        <w:ind w:left="0" w:right="0" w:firstLine="709"/>
        <w:rPr/>
      </w:pPr>
      <w:r>
        <w:rPr/>
        <w:t>РЕФЕРАТ</w:t>
      </w:r>
    </w:p>
    <w:p>
      <w:pPr>
        <w:pStyle w:val="Style15"/>
        <w:widowControl w:val="false"/>
        <w:spacing w:lineRule="auto" w:line="360"/>
        <w:ind w:left="0" w:right="0" w:firstLine="709"/>
        <w:rPr>
          <w:szCs w:val="24"/>
        </w:rPr>
      </w:pPr>
      <w:r>
        <w:rPr>
          <w:szCs w:val="24"/>
        </w:rPr>
      </w:r>
    </w:p>
    <w:p>
      <w:pPr>
        <w:pStyle w:val="Style15"/>
        <w:widowControl w:val="false"/>
        <w:spacing w:lineRule="auto" w:line="360"/>
        <w:ind w:left="0" w:right="0" w:firstLine="709"/>
        <w:rPr/>
      </w:pPr>
      <w:r>
        <w:rPr/>
        <w:t>Метою даного курсового проекту є схемотехнічна розробка дільника частоти з коефіцієнтом ділення К = 210 на JK-тригер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урсовий проект складається з двох частин: пояснювальної записки та графічної частини. Пояснювальна записка виконана за допомогою засобів обчислювальної техні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яснювальна записка виконана на білих аркушах формату А4. Зміст пояснювальної записки складається з трьох розділів: загальний розділ, спеціальний розділ, та розділ охорони праці. Текст містить 9 рисунків та 2 таблиці, нумерація рисунків та таблиць починається з кожного розділу. У текстовій частині проекту є формули, які використовувалися для розрахунк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урсовому проекті був виконаний розрахунок потужності.</w:t>
      </w:r>
    </w:p>
    <w:p>
      <w:pPr>
        <w:pStyle w:val="Style15"/>
        <w:widowControl w:val="false"/>
        <w:spacing w:lineRule="auto" w:line="360"/>
        <w:ind w:left="0" w:right="0" w:firstLine="709"/>
        <w:rPr/>
      </w:pPr>
      <w:r>
        <w:rPr/>
        <w:t>Для розрахунку потужності була складена програма, яка написана мовою Pascal, у тексті є лістінг цієї програми. Пояснювальна записка містить 27 аркушів.</w:t>
      </w:r>
    </w:p>
    <w:p>
      <w:pPr>
        <w:pStyle w:val="Style15"/>
        <w:widowControl w:val="false"/>
        <w:spacing w:lineRule="auto" w:line="360"/>
        <w:ind w:left="0" w:right="0" w:firstLine="709"/>
        <w:rPr/>
      </w:pPr>
      <w:r>
        <w:rPr/>
        <w:t>Графічна частина виконана на аркуші формату А1. Вона містить схему електричну принципову дільника частоти з коефіцієнтом ділення К=210 на JK-тригерах.</w:t>
      </w:r>
    </w:p>
    <w:p>
      <w:pPr>
        <w:pStyle w:val="Style15"/>
        <w:widowControl w:val="false"/>
        <w:spacing w:lineRule="auto" w:line="360"/>
        <w:ind w:left="0" w:right="0" w:firstLine="709"/>
        <w:rPr>
          <w:szCs w:val="24"/>
        </w:rPr>
      </w:pPr>
      <w:r>
        <w:rPr/>
        <w:t>МІКРОСХЕМА, ПОТУЖНІСТЬ, РОЗРАХУНОК, ДІЛЬНИК ЧАСТОТИ, ЛІЧИЛЬНИК, ТРИГЕР</w:t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СТ</w:t>
      </w:r>
    </w:p>
    <w:p>
      <w:pPr>
        <w:pStyle w:val="Normal"/>
        <w:widowControl w:val="false"/>
        <w:tabs>
          <w:tab w:val="clear" w:pos="708"/>
          <w:tab w:val="left" w:pos="117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70" w:leader="none"/>
        </w:tabs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уп </w:t>
      </w:r>
    </w:p>
    <w:p>
      <w:pPr>
        <w:pStyle w:val="Normal"/>
        <w:widowControl w:val="false"/>
        <w:tabs>
          <w:tab w:val="clear" w:pos="708"/>
          <w:tab w:val="left" w:pos="1170" w:leader="none"/>
        </w:tabs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 Загальний розділ </w:t>
      </w:r>
    </w:p>
    <w:p>
      <w:pPr>
        <w:pStyle w:val="Normal"/>
        <w:widowControl w:val="false"/>
        <w:tabs>
          <w:tab w:val="clear" w:pos="708"/>
          <w:tab w:val="left" w:pos="1170" w:leader="none"/>
        </w:tabs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 Аналіз технічного завдання </w:t>
      </w:r>
    </w:p>
    <w:p>
      <w:pPr>
        <w:pStyle w:val="Normal"/>
        <w:widowControl w:val="false"/>
        <w:tabs>
          <w:tab w:val="clear" w:pos="708"/>
          <w:tab w:val="left" w:pos="1170" w:leader="none"/>
        </w:tabs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 Огляд аналогічних пристроїв </w:t>
      </w:r>
    </w:p>
    <w:p>
      <w:pPr>
        <w:pStyle w:val="Normal"/>
        <w:widowControl w:val="false"/>
        <w:tabs>
          <w:tab w:val="clear" w:pos="708"/>
          <w:tab w:val="left" w:pos="1170" w:leader="none"/>
        </w:tabs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Розробка схеми електричної функціональної</w:t>
      </w:r>
    </w:p>
    <w:p>
      <w:pPr>
        <w:pStyle w:val="Normal"/>
        <w:widowControl w:val="false"/>
        <w:tabs>
          <w:tab w:val="clear" w:pos="708"/>
          <w:tab w:val="left" w:pos="1170" w:leader="none"/>
        </w:tabs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 Вибір елементної бази </w:t>
      </w:r>
    </w:p>
    <w:p>
      <w:pPr>
        <w:pStyle w:val="Normal"/>
        <w:widowControl w:val="false"/>
        <w:tabs>
          <w:tab w:val="clear" w:pos="708"/>
          <w:tab w:val="left" w:pos="1170" w:leader="none"/>
        </w:tabs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 Спеціальний розділ </w:t>
      </w:r>
    </w:p>
    <w:p>
      <w:pPr>
        <w:pStyle w:val="Normal"/>
        <w:widowControl w:val="false"/>
        <w:tabs>
          <w:tab w:val="clear" w:pos="708"/>
          <w:tab w:val="left" w:pos="1170" w:leader="none"/>
        </w:tabs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Аналіз схеми дільника частоти</w:t>
      </w:r>
    </w:p>
    <w:p>
      <w:pPr>
        <w:pStyle w:val="Normal"/>
        <w:widowControl w:val="false"/>
        <w:tabs>
          <w:tab w:val="clear" w:pos="708"/>
          <w:tab w:val="left" w:pos="1170" w:leader="none"/>
        </w:tabs>
        <w:autoSpaceDE w:val="false"/>
        <w:spacing w:lineRule="auto" w:line="360"/>
        <w:rPr/>
      </w:pPr>
      <w:r>
        <w:rPr>
          <w:sz w:val="28"/>
          <w:szCs w:val="28"/>
          <w:lang w:val="uk-UA"/>
        </w:rPr>
        <w:t>2.2 Принцип роботи дільника частоти згідно схеми електричної принципової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 Розрахунок споживаної потужності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  <w:lang w:val="uk-UA"/>
        </w:rPr>
        <w:t>2.4 Програма розрахунку споживаної потужності на алгоритмічній мові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Охорона праці та навколишнього середовища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98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Характерна особливість науково-технічного прогресу, який визначає подальше могутнє підняття суспільного виробництва - поширене впровадження досягнень обчислювальної техніки у всі напря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ішення задач науково-технічного прогресу має потребу в застосування засобів обчислювальної техніки і персональних комп'ютерів на робочих місцях економістів, інженерів, персоналу, що управляє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сягнення мікроелектронної технології дозволили значно розширити можливості всіх класів електронно-обчислювальних машин (ЕОМ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роблені нові мікропроцесорні обчислювальні засоби, які служать основою і персональних ЕОМ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ифрові методи і цифрові пристрої, які реалізовані на інтегральних мікросхемах різного ступеня інтеграції, а також на мікропроцесорних засобах, мають широкі перспективи використання в цифрових системах передачі і розподілу інформації в телевізійній, радіоприймальній і іншій апаратурі зв'язку. Цифрові системи стануть важливішими. Вони складаються з імпульсних і цифрових пристроїв, які здійснюють посилення, генерацію, формування, перетворення імпульсних сигнал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ифрові пристрої виконують функції збереження і обробка цифрової інформації, перетворення інформації з аналогової форми зображення в цифрову, і навпа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нформація, яка подається в цифрові пристрої і виводиться з них зображається у формі кодових комбінацій, елементами яких є логічна одиниця і логічний нуль. У цій же формі циркулює інформація у середині цифрових пристрої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им чином, будь-яка інформація в цифрових пристроях зображається у вигляді послідовності значень 1 і 0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лектронна обчислювальна машина є складним інженерно-технологічним комплексом. З моменту створення конструкції машин перетерпіли вельми істотні зміни. В порівнянні з першими зразками сучасні обчислювальні машини є надійнішими і здійснени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пристроїв, які оперували з декількома тисячами слів, вони перетворилися на системи, здатні працювати з пам'яттю 4 Гбайта і більш. При цьому робочий такт скоротився від тисячної до мільярдної частки секунди. Методи організації роботи ЕОМ дозволяють досягти величезних швидкостей обчислен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езалежно від типу будь-яку ЕОМ можна представити у вигляді центральної частини - ядра ЕОМ, і сукупності пристроїв для зв'язку із зовнішнім середовищ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йбільш поширеними пристроями в блоках комп'ютера є регістри і лічильники. Регістри забезпечують прийом, зберігання і зрушення коду слова, перетворення паралельного двійкового коду в послідовний і навпаки, порозрядні логічні операції. Лічильники служать для рахунку і зберігання коду числа підрахованих сигналів. І тому їх можна виявити в ядрі ЕОМ - процесорі, і в контролерах пристроїв для зв'язку із зовнішнім середовищ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учасні ЕОМ, на даному етапі розвитку, є комплексом програм і технічних засобів, призначених для вирішення завдань наукового і технічного характеру, виконання економічних і статичних розрахунків, рішення задач управління різними технологічними процесами об'єктам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онструювання, будучи частиною процесу проектування, - складний і багатообразний процес. Перш за все, від конструктора потрібний, окрім добре розвиненого просторового мислення, уміння одночасно враховувати безліч самих різносторонніх вимог до конструкції машини, окремим її частинам і застосовувати все те краще, що накопичено в процесі попередніх робіт. Конструктор повинен створювати машини з високим ступенем надійності. Цьому сприяють новітні досягнення у області мікроелектроніки і мікромініатюризації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різних вузлах ЕОМ широко застосовуються лічильники для підрахунку циклу (у АЛУ), для підрахунку тактової частоти (у падаючому генераторі) і т.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шою промисловістю випускається велика різноманітність лічильників. На них можна реалізувати практично будь-який необхідний лічильник з потрібними нам функціями і можливостями. Лічильники прийнято розрізняти на ті, що підсумовують, віднімають і реверсивні. Звичайно лічильник має ланцюг установки в нульове положення, проте ця умова необов'язково, початковий стан може встановлюватися передачею в лічильник коду деякого числ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чильники можуть виконувати функції подільників частоти, тобто приладів, що формують з імпульсної послідовності з частотою fвх імпульсну послідовність, на виході останнього тригера, з частотою fвих, в К разів меншу за вхідну. При такому використанні лічильників немає необхідності знати, яке число в ньому записане в поточний момент, тому подільники в деяких випадках можуть бути значно простіші за лічильники. [1]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/>
          <w:sz w:val="28"/>
          <w:szCs w:val="28"/>
          <w:lang w:val="uk-UA"/>
        </w:rPr>
        <w:t>1 ЗАГАЛЬНИЙ РОЗДІ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1.1 Аналіз технічного завданн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лічильник дільник частота електричн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Лічильник - вузол ЕОМ, який здійснює рахунок і зберігання коду числа підрахованих сигналів. Під сигналами розуміються як перепади потенціалу, так і імпульс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Лічильники є цифровими автоматами Мура, в яких новий стан лічильника визначається його попереднім стану і значенням логічної змінної на вході. Внутрішні стани лічильників характеризуються коефіцієнтом переліку Кпер, що визначає кількість його стійких станів. Основними параметрами є роздільна здатність або максимальна швидкодія і інформаційна місткі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рішальна здатність - це мінімальний час між двома сигналами, які надійно фіксуються лічильник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аксимальна швидкодія лічильника - величина, зворотня вирішальній здібності і рівна числу сигналів, що фіксуються лічильником в одиницю час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нформаційна місткість - максимальне число сигналів, яке може бути підраховане лічильником. Кількісно місткість лічильника рівна коефіцієнту переліку Кпе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Лічильники розрізняються призначенням, типом і кількістю використовуваних тригерів, режимами роботи, порядком зміни стану, організацією зв'язку між тригерами лічильника і іншими особливостями його структур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Лічильники можуть бути однорозрядні, багаторозрядні, двійкові, десяткові, а також з будь-яким іншим цілим по значенню коефіцієнтом перелі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 порядку зміни стану можуть бути лічильники з природним і довільним (примусовим) порядком зміни стан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лічильниках з природним порядком зміни стану значення коду кожного подальшого стану лічильника відрізняється на одиницю від коду попереднього стану. У лічильниках з довільним порядком зміни стану значення кодів сусідніх станів можуть відрізнятися більш ніж на одиницю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Лічильники з природним порядком зміни станів підрозділяються на прості (що підсумовують і віднімають) і реверсивні, які залежно від сигналів, що управляють, можуть працювати як в режимі складання, так і в режимі відніман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способом організації рахунку лічильники ділять на асинхронні і синхронні. В асинхронних лічильниках перемикання тригерів відбувається послідовно в часі, в синхронних лічильниках - паралельно (одночасно) в час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днорозрядні двійкові лічильники будуються на основі Т- тригерів, що здійснюють складання за модулем 2, тобто рахунок і зберігання не більше двох сигналів відповідно до характеристичного рівняння. У загальному випадку n-розрядний двійковий лічильник – це пристрій, закон функціонування якого можна представити графом (рисунок 1.1). Звичайно вихідні сигнали лічильника співпадають з його станом, і тому вершини графа відмічені тільки одним значенням, що характеризує як стан лічильника, так і значення його вихідних сигналів. Мікрооперація рахунку збуджується сигналом У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drawing>
          <wp:inline distT="0" distB="0" distL="0" distR="0">
            <wp:extent cx="4551045" cy="15697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04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унок 1.1 - Граф функціонуванн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двійкових лічильниках, що підсумовують, рахунковий вхід кожного подальшого тригера сполучений з виходом попереднього таким чином, що під час переходу тригера молодшого розряду із стану „1” в стан „0” в ланцюзі перенесення між тригерами з'являється сигнал перенесення, під впливом якого тригер старшого розряду змінює свій стан на протилежний. Залежно від способу організації ланцюгів перенесення розрізняють двійкові лічильники з послідовним, наскрізним, паралельним і груповим перенесення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ійкові лічильники, що віднімають, реалізують мікрооперацію віднімання. Будуються аналогічно двійковим лічильникам, що підсумовують, з послідовним, наскрізним, паралельним і груповим перенесення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віднімаючих двійкових лічильниках вхід кожного подальшого тригера сполучений з виходом попереднього таким чином, що під час переходу молодшого розряду тригера із стану „0” в „1” в ланцюзі перенесення з'являється сигнал перенесення, що переводить тригер старшого розряду в протилежний ста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війкові лічильники, що віднімають, окремо використовуються рідко. У реверсових лічильниках операції віднімання і складання організуються раз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ільник частоти - пристрій, який при поданні на його вхід періодичної імпульсної послідовності формує на виході таку ж послідовність, але що має частоту повторення імпульсів, в певну кількість раз меншу, ніж частота повторення імпульсів вхідної послідовності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мінність дільників частоти від лічильників полягає в наступному: у лічильнику кожна комбінація стану тригерів визначає в деякій системі числення число імпульсів, що поступили до даного моменту часу. У дільнику частоти послідовність станів може бути вибрана довільною. [2]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1.2 Огляд аналогічних пристрої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сумовуючий лічильник із наскрізним перенесення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наскрізному перенесенні тригери лічильника об'єднуються в групи, усередині кожної групи здійснюється паралельне перенесення, а між групами - послідовне.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исунку 1.2 представлена схема лічильника із наскрізним перенесенням, кожна група якого містить по два тригери. При такій організації перенесення всі схеми множення повинні бути двовходовими. Час встановлення коду в лічильнику із наскрізним перенесенням визначається затримкою перемикання тригера, затримка перемикання схем „І” і інвертора в одній групі і кількістю груп. Таким чином, швидкодія такого лічильника є проміжною між швидкодіями лічильників з послідовним і паралельним перенесення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038725" cy="21577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унок 1.2 – Схема підсумовуючого лічильника із наскрізним перенесення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еверсовий лічильни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будови віднімаючого лічильника досить подати сигнал перенесення на тригер старшого розряду не з прямого виходу попереднього тригера, а з інверсного. Для побудови реверсового лічильника (рисунок 1.3) треба об’єднати функції підсумовуючого та віднімаючого лічильників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460365" cy="22148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036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унок 1.3 - Схема реверсового лічильник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в'язки між тригерами реверсового лічильника відповідають як підсумовуючому лічильнику, так і віднімаючому, але працює тільки один із зв'язків, який визначається командою “Реверс” і подається на елементи „І-НІ”, включені в ланцюзі передачі сигналу перенесення (рисунок 1.3). [3]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ійковий лічильник з паралельним перенесення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війкові лічильники з паралельним (одночасним) перенесенням будуються на синхронних Т- тригерах (рисунок 1.4). Ланцюг паралельного перенесення побудований на елементах „І”. По мірі збільшення розрядності лічильника кількість входів у схем „І” зростатим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ормування сигналів Ті в ланцюзі паралельного перенесення відбувається одночасно і закінчується до приходу наступного чергового рахункового сигналу Т0. Тому всі тригери в лічильнику як з паралельним, так і із наскрізним перенесенням перемикаються одночас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ведення ланцюга паралельного перенесення дозволяє скоротити час розповсюдження сигналів перенесення.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260850" cy="36963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унок 1.4 - Схема двійкового лічильник з паралельним перенесення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на організація двійкових лічильників з паралельним перенесенням значно спрощується, якщо їх будувати на JK-тригерах з вбудованими логічними елементами І. [4]</w:t>
      </w:r>
    </w:p>
    <w:p>
      <w:pPr>
        <w:pStyle w:val="Footer"/>
        <w:widowControl w:val="false"/>
        <w:tabs>
          <w:tab w:val="clear" w:pos="4677"/>
          <w:tab w:val="clear" w:pos="9355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1.3 Розробка схеми електричної функціональної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побудови схеми електричної принципової дільника частоти необхідно побудувати схему електричну функціональн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ільш економічні, а тому і більш розповсюджені лічильники, які побудовані на лічильних Т-тригерах. Після кожного тактового імпульсу Т сигнал на вході змінюється на протилежний і тому частота вихідних імпульсів вдвічі менша частоти імпульсів, що надходять. </w:t>
      </w:r>
    </w:p>
    <w:p>
      <w:pPr>
        <w:pStyle w:val="Normal"/>
        <w:widowControl w:val="false"/>
        <w:tabs>
          <w:tab w:val="clear" w:pos="708"/>
          <w:tab w:val="left" w:pos="128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рисунку 1.5 приведена функціональна схема асинхронного двійкового лічильника.</w:t>
      </w:r>
    </w:p>
    <w:p>
      <w:pPr>
        <w:pStyle w:val="Normal"/>
        <w:widowControl w:val="false"/>
        <w:tabs>
          <w:tab w:val="clear" w:pos="708"/>
          <w:tab w:val="left" w:pos="1280" w:leader="none"/>
        </w:tabs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148840" cy="40309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1" r="-2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403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исунок 1.5 - </w:t>
      </w:r>
      <w:r>
        <w:rPr>
          <w:sz w:val="28"/>
          <w:lang w:val="uk-UA"/>
        </w:rPr>
        <w:t>Асинхронний двійковий лічильник із послідовним перенесенням</w:t>
      </w:r>
    </w:p>
    <w:p>
      <w:pPr>
        <w:pStyle w:val="Heading2"/>
        <w:keepNext w:val="false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Зібравши послідовний ланцюжок з n лічильних тригерів (з'єднуючи вихід попереднього тригера із входом С наступного), ми отримаємо частоту </w:t>
      </w:r>
      <w:r>
        <w:rPr>
          <w:szCs w:val="28"/>
          <w:lang w:val="uk-UA"/>
        </w:rPr>
        <w:drawing>
          <wp:inline distT="0" distB="0" distL="0" distR="0">
            <wp:extent cx="1019175" cy="2762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30" r="-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При цьому кожний вхідний імпульс змінює код числа на виході лічильника на 1 в інтервалі від 0 до </w:t>
      </w:r>
      <w:r>
        <w:rPr>
          <w:szCs w:val="28"/>
          <w:lang w:val="uk-UA"/>
        </w:rPr>
        <w:drawing>
          <wp:inline distT="0" distB="0" distL="0" distR="0">
            <wp:extent cx="800100" cy="2381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151" r="-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spacing w:lineRule="auto" w:line="360"/>
        <w:ind w:firstLine="709"/>
        <w:rPr/>
      </w:pPr>
      <w:r>
        <w:rPr>
          <w:lang w:val="uk-UA"/>
        </w:rPr>
        <w:t>Швидкодія двійкового лічильника із послідовним перенесенням залежить від швидкодії тригера молодшого розряду, так як кожний наступний тригер зменшує частоту сигналів, які надходять на його вхід, і дорівнює часу Тсч розповсюдження сигналів перенесення.</w:t>
      </w:r>
    </w:p>
    <w:p>
      <w:pPr>
        <w:pStyle w:val="Heading2"/>
        <w:keepNext w:val="false"/>
        <w:widowControl w:val="false"/>
        <w:spacing w:lineRule="auto" w:line="360"/>
        <w:ind w:firstLine="709"/>
        <w:rPr/>
      </w:pPr>
      <w:r>
        <w:rPr>
          <w:lang w:val="uk-UA"/>
        </w:rPr>
        <w:t>Час Тсч макс встановлення коду в лічильнику із послідовним перенесенням дорівнює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rPr/>
      </w:pPr>
      <w:r>
        <w:rPr>
          <w:lang w:val="uk-UA"/>
        </w:rPr>
        <w:t>Тсч.макс = ntТ (1.1)</w:t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ind w:firstLine="709"/>
        <w:rPr/>
      </w:pPr>
      <w:r>
        <w:rPr>
          <w:lang w:val="uk-UA"/>
        </w:rPr>
        <w:t>де: n – кількість розрядів лічильника; tТ – час затримки сигналу в одному розряді лічильника.</w:t>
      </w:r>
    </w:p>
    <w:p>
      <w:pPr>
        <w:pStyle w:val="Heading2"/>
        <w:keepNext w:val="false"/>
        <w:widowControl w:val="false"/>
        <w:spacing w:lineRule="auto" w:line="360"/>
        <w:ind w:firstLine="709"/>
        <w:rPr>
          <w:lang w:val="uk-UA"/>
        </w:rPr>
      </w:pPr>
      <w:r>
        <w:rPr>
          <w:lang w:val="uk-UA"/>
        </w:rPr>
        <w:t>Перед початком переліку лічильник встановлюється сигналом „Уст.0” в стан логічного „0”, а потім в лічильник може бути записаний будь який трирозрядний Х2Х1Х0 паралельний код. Нехай в лічильник записаний двійковий код «111». Після подання 7-го вхідного сигналу Т0 в лічильнику буде встановлений код «000», а 8-ий вхідний сигнал Т0 встановить лічильник в стан «111» (рисунок 1.6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62430</wp:posOffset>
            </wp:positionH>
            <wp:positionV relativeFrom="paragraph">
              <wp:posOffset>97155</wp:posOffset>
            </wp:positionV>
            <wp:extent cx="2651760" cy="2497455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uk-UA"/>
        </w:rPr>
        <w:t>Рисунок 1.6 – Часова діаграма роботи двійкового лічильника</w:t>
      </w:r>
    </w:p>
    <w:p>
      <w:pPr>
        <w:pStyle w:val="Heading2"/>
        <w:keepNext w:val="false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rPr/>
      </w:pPr>
      <w:r>
        <w:rPr>
          <w:lang w:val="uk-UA"/>
        </w:rPr>
        <w:t>Чим більше розрядність тим швидше перехідні процеси в лічильнику і тим нижче частота його роботи. Однак лічильники із послідовним перенесенням під час їх побудови характеризуються малою кількістю елементів и міжелементних зв’язків.</w:t>
      </w:r>
    </w:p>
    <w:p>
      <w:pPr>
        <w:pStyle w:val="Heading2"/>
        <w:keepNext w:val="false"/>
        <w:widowControl w:val="false"/>
        <w:spacing w:lineRule="auto" w:line="360"/>
        <w:ind w:firstLine="709"/>
        <w:rPr/>
      </w:pPr>
      <w:r>
        <w:rPr>
          <w:lang w:val="uk-UA"/>
        </w:rPr>
        <w:t>Асинхронний двійковий лічильник може бути побудований на D- та JK – тригерах, які працюють в режимі лічильного Т – тригера.</w:t>
      </w:r>
    </w:p>
    <w:p>
      <w:pPr>
        <w:pStyle w:val="Heading2"/>
        <w:keepNext w:val="false"/>
        <w:widowControl w:val="false"/>
        <w:spacing w:lineRule="auto" w:line="360"/>
        <w:ind w:firstLine="709"/>
        <w:rPr/>
      </w:pPr>
      <w:r>
        <w:rPr>
          <w:lang w:val="uk-UA"/>
        </w:rPr>
        <w:t>Побудувати лічильник на однорозрядних JK – тригерах, число яких дорівнює числу розрядів лічильного коду, можно шляхом об’єднання прямого виходу Qі молодшого розряду, на якому формується сигнал перенесення, із синхронізуючим входом С тригера старшого розряду (рисунок 1.7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5034915" cy="2228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Рисунок 1.7 – Схема електрична функціональна 4-розрядного лічильника прямої лічби із послідовним перенесення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аксимальне число, що зберігається в лічильнику при повному заповненні його одиницями дорівнює N=24-1=15=(1111)2. Такий лічильник працює з коефіцієнтом рахунку К (модулем), кратним цілій степені 2, і в ньому відбувається циклічний перебір К=2n стійких станів. Лічильник має входи примусової установки в 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  <w:t>1.4 Вибір елементної бази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Після того, як побудована схема електрична функціональна дільника обираємо елементну базу для цієї схеми. Дільник треба побудувати на JK-тригерах и це краще зробить на мікросхемах серії К555 або К155. Із всіх цих мікросхем обираємо мікросхеми серії К555, т. я. їх особливістю є висока швидкодія, пов’язана з використанням діодів Шотки, і мала потужність. Ці діоди формуються за допомогою контакту між базовою металізацією та колекторною областю n-типа кожного транзистора схеми, в результаті чого виходить діодна структура метал-кремній, яка підключена до колектору. Такий діод має більш низьке пряме падіння напруг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Десятикратне побільшення номіналів резисторів у порівнянні з мікросхемами серії К155 приводить до зменшення потужност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За завданням до курсового проекту дільник необхідно побудувати на JK-тригерах, а тому обираємо мікросхему К555ТВ9 (рисунок 1.8). Мікросхема К555ТВ9 представляє собою два синхронних JK – тригера, які перемикаються по від’ємному фронт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722755" cy="25260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Рисунок 1.8 – Умовне графічне позначення ІМС К555ТВ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4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Кожен тригер мікросхеми має інформаційні входи J і K, лічильний вхід С, встановлюючі входи R и S, прямий та інверсний виходи.</w:t>
      </w:r>
    </w:p>
    <w:p>
      <w:pPr>
        <w:pStyle w:val="34"/>
        <w:widowControl w:val="false"/>
        <w:spacing w:lineRule="auto" w:line="360"/>
        <w:ind w:firstLine="709"/>
        <w:rPr/>
      </w:pPr>
      <w:r>
        <w:rPr>
          <w:szCs w:val="28"/>
        </w:rPr>
        <w:t xml:space="preserve">Рівень логічного нуля на вході R встановлює тригер в стан лог. „0”, рівень логічної одиниці на вході S встановить тригер в стан лог. </w:t>
        <w:tab/>
        <w:t>„1”. Коли на входах R и S рівень логічної одиниці, то інформація, яка надходить на входи J і K, впливає на стан виходів тригера в момент переключення тактового імпульсу С із стану логічної одиниці в стан логічного нуля. Коли на тактовому вході постійний рівень логічного нуля або логічної одиниці, то зміна станів інформаційних входів не впливає на стан виходів тригера.</w:t>
      </w:r>
    </w:p>
    <w:p>
      <w:pPr>
        <w:pStyle w:val="34"/>
        <w:widowControl w:val="false"/>
        <w:spacing w:lineRule="auto" w:line="360"/>
        <w:ind w:firstLine="709"/>
        <w:rPr/>
      </w:pPr>
      <w:r>
        <w:rPr>
          <w:szCs w:val="28"/>
        </w:rPr>
        <w:t>Стани виходів тригерів, незалежно від стану входів приведено в таблиці 1.1.</w:t>
      </w:r>
    </w:p>
    <w:p>
      <w:pPr>
        <w:pStyle w:val="34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34"/>
        <w:widowControl w:val="false"/>
        <w:spacing w:lineRule="auto" w:line="360"/>
        <w:ind w:firstLine="709"/>
        <w:rPr/>
      </w:pPr>
      <w:r>
        <w:rPr/>
        <w:t>Таблиця 1.1 - Таблиця переходів тригерів мікросхеми К555ТВ9</w:t>
      </w:r>
    </w:p>
    <w:tbl>
      <w:tblPr>
        <w:tblW w:w="85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40"/>
        <w:gridCol w:w="884"/>
        <w:gridCol w:w="992"/>
        <w:gridCol w:w="851"/>
        <w:gridCol w:w="1685"/>
        <w:gridCol w:w="1686"/>
      </w:tblGrid>
      <w:tr>
        <w:trPr>
          <w:trHeight w:val="208" w:hRule="atLeast"/>
          <w:cantSplit w:val="true"/>
        </w:trPr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Входи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Виходи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/>
            </w:pPr>
            <w:r>
              <w:rPr>
                <w:sz w:val="20"/>
              </w:rPr>
              <w:t>Прям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/>
            </w:pPr>
            <w:r>
              <w:rPr>
                <w:sz w:val="20"/>
              </w:rPr>
              <w:t>Інверсний</w:t>
            </w:r>
          </w:p>
        </w:tc>
      </w:tr>
      <w:tr>
        <w:trPr>
          <w:trHeight w:val="21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5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1*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1*</w:t>
            </w:r>
          </w:p>
        </w:tc>
      </w:tr>
      <w:tr>
        <w:trPr>
          <w:trHeight w:val="13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napToGrid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</w:tr>
      <w:tr>
        <w:trPr>
          <w:trHeight w:val="22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napToGrid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napToGrid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napToGrid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/>
            </w:pPr>
            <w:r>
              <w:rPr>
                <w:sz w:val="20"/>
              </w:rPr>
              <w:t>Переключенн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/>
            </w:pPr>
            <w:r>
              <w:rPr>
                <w:sz w:val="20"/>
              </w:rPr>
              <w:t>Переключення</w:t>
            </w:r>
          </w:p>
        </w:tc>
      </w:tr>
      <w:tr>
        <w:trPr>
          <w:trHeight w:val="12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widowControl w:val="false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</w:tr>
    </w:tbl>
    <w:p>
      <w:pPr>
        <w:pStyle w:val="34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Для фільтрації низькочастотних та високочастотних завад обираємо конденсатори керамічні і електролітичні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7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 СПЕЦІАЛЬНИЙ РОЗДІЛ</w:t>
      </w:r>
    </w:p>
    <w:p>
      <w:pPr>
        <w:pStyle w:val="Normal"/>
        <w:widowControl w:val="false"/>
        <w:tabs>
          <w:tab w:val="clear" w:pos="708"/>
          <w:tab w:val="left" w:pos="117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70" w:leader="none"/>
        </w:tabs>
        <w:autoSpaceDE w:val="false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2.1 Аналіз схеми дільника частоти</w:t>
      </w:r>
    </w:p>
    <w:p>
      <w:pPr>
        <w:pStyle w:val="Normal"/>
        <w:widowControl w:val="false"/>
        <w:tabs>
          <w:tab w:val="clear" w:pos="708"/>
          <w:tab w:val="left" w:pos="2700" w:leader="none"/>
          <w:tab w:val="left" w:pos="2832" w:leader="none"/>
          <w:tab w:val="center" w:pos="5220" w:leader="none"/>
          <w:tab w:val="left" w:pos="5664" w:leader="none"/>
          <w:tab w:val="left" w:pos="7950" w:leader="none"/>
        </w:tabs>
        <w:autoSpaceDE w:val="false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  <w:lang w:val="uk-UA"/>
        </w:rPr>
        <w:t>Аналіз включає в себе опис функціонування заданої схеми перемикальними функціями у відповідності з таблицею переходів. Данні перемикальні функції потрібні при побудові схеми електричної принципової.</w:t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>В лічильнику із послідовним перенесенням сигнали перенесення розповсюджуються послідовно від молодшого розряду до старшого. Для прикладу розглянемо синтез та роботу трирозрядного двійкового лічильника що підсумовує з натуральною зміною станів, закон функціонування якого задається таблицею переходів (таблиця 2.1).</w:t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>Зміна молодшого розряду Qо пов’язана із зміною одиничного значення сигналу лічення Т0 на значення нуля, а зміна стану кожного наступного розряду Qі пов’язана із зміною стану логічної „1” на стан логічного „0” попереднього Qi-1 розряду.</w:t>
      </w:r>
    </w:p>
    <w:p>
      <w:pPr>
        <w:pStyle w:val="Heading2"/>
        <w:keepNext w:val="false"/>
        <w:widowControl w:val="false"/>
        <w:spacing w:lineRule="auto" w:line="360"/>
        <w:ind w:firstLine="709"/>
        <w:rPr/>
      </w:pPr>
      <w:r>
        <w:rPr>
          <w:szCs w:val="28"/>
          <w:lang w:val="uk-UA"/>
        </w:rPr>
        <w:t>Так як кожен тригер лічильника виконує операцію додавання по модулю 2, то закон функціонування трирозрядного двійкового лічильника що підсумовує може бути заданий характеристичними рівняннями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8625</wp:posOffset>
                </wp:positionH>
                <wp:positionV relativeFrom="paragraph">
                  <wp:posOffset>194310</wp:posOffset>
                </wp:positionV>
                <wp:extent cx="1143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15.3pt" to="242.7pt,1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81095</wp:posOffset>
                </wp:positionH>
                <wp:positionV relativeFrom="paragraph">
                  <wp:posOffset>194945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15.35pt" to="298.8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290830</wp:posOffset>
                </wp:positionV>
                <wp:extent cx="1143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.9pt" to="242.95pt,2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290830</wp:posOffset>
                </wp:positionV>
                <wp:extent cx="1143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2.9pt" to="296.95pt,2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Q0(t+1) = QotTotvQotTot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248920</wp:posOffset>
                </wp:positionV>
                <wp:extent cx="1143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9.6pt" to="296.95pt,1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248920</wp:posOffset>
                </wp:positionV>
                <wp:extent cx="1143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.6pt" to="242.95pt,1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Q1(t+1) = QitTotvQitTot;</w:t>
        <w:tab/>
        <w:tab/>
        <w:tab/>
        <w:t xml:space="preserve"> (2.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Q2(i+1) = Q2tT1tvQ2tT1t;</w:t>
      </w:r>
    </w:p>
    <w:p>
      <w:pPr>
        <w:pStyle w:val="Heading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caps/>
          <w:szCs w:val="28"/>
          <w:lang w:val="uk-UA"/>
        </w:rPr>
      </w:pPr>
      <w:r>
        <w:rPr>
          <w:caps/>
          <w:szCs w:val="28"/>
          <w:lang w:val="uk-UA"/>
        </w:rPr>
        <w:t>2.2 Опис принципу роботи за схемою електричною принциповою</w:t>
      </w:r>
    </w:p>
    <w:p>
      <w:pPr>
        <w:pStyle w:val="Heading"/>
        <w:widowControl w:val="false"/>
        <w:spacing w:lineRule="auto" w:line="360"/>
        <w:ind w:firstLine="709"/>
        <w:jc w:val="both"/>
        <w:rPr>
          <w:caps/>
          <w:szCs w:val="28"/>
          <w:lang w:val="uk-UA"/>
        </w:rPr>
      </w:pPr>
      <w:r>
        <w:rPr>
          <w:caps/>
          <w:szCs w:val="28"/>
          <w:lang w:val="uk-UA"/>
        </w:rPr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За технічним завданням треба розробити схему дільника частоти 10-розрядного на JK-тригерах. Схема електрична принципова лічильника приведена на рисунку 2.1. </w:t>
      </w:r>
    </w:p>
    <w:p>
      <w:pPr>
        <w:pStyle w:val="Heading2"/>
        <w:keepNext w:val="false"/>
        <w:widowControl w:val="false"/>
        <w:spacing w:lineRule="auto" w:line="360"/>
        <w:ind w:firstLine="709"/>
        <w:rPr/>
      </w:pPr>
      <w:r>
        <w:rPr>
          <w:szCs w:val="28"/>
          <w:lang w:val="uk-UA"/>
        </w:rPr>
        <w:t>Таблиця 2.1 – Закон функціонування трирозрядного лічильника що під</w:t>
      </w:r>
      <w:r>
        <w:rPr/>
        <w:t>сумовує</w:t>
      </w:r>
    </w:p>
    <w:tbl>
      <w:tblPr>
        <w:tblW w:w="8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537"/>
        <w:gridCol w:w="1537"/>
        <w:gridCol w:w="1537"/>
        <w:gridCol w:w="1537"/>
      </w:tblGrid>
      <w:tr>
        <w:trPr>
          <w:trHeight w:val="59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вх.сигн.Т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Q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Q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Q0</w:t>
            </w:r>
          </w:p>
        </w:tc>
      </w:tr>
      <w:tr>
        <w:trPr>
          <w:trHeight w:val="59" w:hRule="atLeast"/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</w:tr>
      <w:tr>
        <w:trPr>
          <w:trHeight w:val="59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</w:tr>
      <w:tr>
        <w:trPr>
          <w:trHeight w:val="59" w:hRule="atLeast"/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</w:tr>
      <w:tr>
        <w:trPr>
          <w:trHeight w:val="59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</w:tr>
      <w:tr>
        <w:trPr>
          <w:trHeight w:val="59" w:hRule="atLeast"/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</w:tr>
      <w:tr>
        <w:trPr>
          <w:trHeight w:val="59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</w:tr>
      <w:tr>
        <w:trPr>
          <w:trHeight w:val="59" w:hRule="atLeast"/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</w:tr>
      <w:tr>
        <w:trPr>
          <w:trHeight w:val="140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</w:tr>
      <w:tr>
        <w:trPr>
          <w:trHeight w:val="140" w:hRule="atLeast"/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</w:tr>
      <w:tr>
        <w:trPr>
          <w:trHeight w:val="140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</w:tr>
      <w:tr>
        <w:trPr>
          <w:trHeight w:val="140" w:hRule="atLeast"/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</w:tr>
      <w:tr>
        <w:trPr>
          <w:trHeight w:val="140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</w:tr>
      <w:tr>
        <w:trPr>
          <w:trHeight w:val="140" w:hRule="atLeast"/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</w:tr>
      <w:tr>
        <w:trPr>
          <w:trHeight w:val="140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</w:tr>
      <w:tr>
        <w:trPr>
          <w:trHeight w:val="140" w:hRule="atLeast"/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</w:tr>
      <w:tr>
        <w:trPr>
          <w:trHeight w:val="140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обота дільника – це послідовне з’єднання дільників частоти з коефіцієнтом ділення, який дорівнює двом. Вихід кожного з дільників підключений до входу наступного. На виході кожного дільника частота проходження імпульсів у два рази нижче ніж на вході. </w:t>
      </w:r>
    </w:p>
    <w:p>
      <w:pPr>
        <w:pStyle w:val="Heading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Кожен JK-тригер має асинхронні входи</w:t>
      </w:r>
      <w:r>
        <w:rPr>
          <w:lang w:val="uk-UA"/>
        </w:rPr>
        <w:t xml:space="preserve">: </w:t>
      </w:r>
      <w:r>
        <w:rPr>
          <w:szCs w:val="28"/>
          <w:lang w:val="uk-UA"/>
        </w:rPr>
        <w:t>R - для встановлення лічильника в нульовий стан та S - для запису в лічильник будь-якого паралельного двійкового коду; входи J і K в кожному тригері об’єднані і на них подається рівень логічної „1”; вхід С кожного тригера є лічильним входом.</w:t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5677535" cy="561594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561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Рисунок 2.1 – Схема електрична принципова дільника частоти з коефіцієнтом ділення К=210 на JK-тригерах</w:t>
      </w:r>
    </w:p>
    <w:p>
      <w:pPr>
        <w:pStyle w:val="Heading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Розрахунок споживаної потужності</w:t>
      </w:r>
    </w:p>
    <w:p>
      <w:pPr>
        <w:pStyle w:val="Normal"/>
        <w:widowControl w:val="false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хеми електричної принципової до складу лічильника входять п’ять ІМС К555ТВ9 . Споживаний струм складає: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555ТВ9- 0.03 А;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уга живлення мікросхеми: 5В.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ок потужності виконується згідно формули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Pi = Ii * U * n, (2.2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Pi - потужніст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i - струм, що протікає через мікросхему даного тип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U - напруга живлення мікросхем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 - кількість мікросхем даного тип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ючи цю формулу і довідкові дані для мікросхеми типу К555ТВ9, проводиться розрахунок потужності даного пристро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озрахунках використані наступні позначенн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 = 1 - це мікросхема типу К555ТВ9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ведемо розрахунок потужності: Р = 0.03 * 5 * 5 = 0.75 В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рна потужність дорівнює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 = 0.75 В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2.4 Програма розрахунку споживаної потужності на алгоритмічній мові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Program POWER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var P,I,U:real;n,m,k:integer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begin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writeln ('Введіть кількість типів елементів'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read (m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k:=1; P:=0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while k&lt;=m do begin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writeln ('Введіть кількість элементів',k,'-го типу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read (n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writeln ('Введіть споживаний струм (у амперах)'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read (I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writeln ('Введіть напругу живлення (у вольтах)'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read (U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writeln ('Початкові дані'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writeln ('U=',u:2:1,'B I=',i:2,'A n=',n,'шт.'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P:= Р + U*I*n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end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writeln ('Споживана потужність P=',p:6:2, 'Вт')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end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Turbo Pascal Version 7.0 Copyright (c) 1983,92 Borland International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іть кількість типів елементі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іть кількість элементов1-го тип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іть споживаний струм (у амперах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03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іть напругу живлення (у вольтах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кові дані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U= 5.0B I=0.0300 A n=5ш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поживана потужність P= 0.75Вт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ХОРОНА ПРАЦІ ТА НАВКОЛИШНЬОГО СЕРЕДОВИЩ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ехнологія виробництва виготовлення блоку складається з різних технологічних операцій: виготовлення деталей, складки їх у виріб, наладки блоку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учасна технологія виготовлення ДП складається з великого числа операцій. При виготовленні ДП можуть виникнути наступні небезпек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разка електричним струмо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термоопіки і хімічні опі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разка шкірних покриві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труєнн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ум, вібраці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світлові дії газорозрядних лам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ільшість речовин і матеріалів, вживаних при виготовленні ДП є шкідливими і представляють небезпеку для здоров'я і життя людини. Шкідливі речовини і їх пари можуть проникати в організм людини через органи дихання, шкіру, травний трак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лектричні з'єднання проводяться паянням. Під час паяння мають місце наступні небезпечні чинники: опіки, поразка електричним струмом, отруєння свинцем, який міститься в припої, теплове випромінюван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виконанні робіт по нанесенню захисних покриттів і пояснюючих написів, існує небезпека гострого отруєння, джерелом якого є розчинники і найдрібніші частинки при розпилюванні емалей [9]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основі описаних небезпечних і шкідливих виробничих чинників розроблена низка заходів щодо забезпечення безпеки прац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забезпечення електробезпеки застосовуються окремо або в поєднанні один з одним наступні технічні способи і засоб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захисне заземленн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зануленн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мала напруг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захисне відключенн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ізоляція токоведучих частин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захисні пристрої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опереджувальна сигналізаці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блокуванн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запобіжні пристосування і і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екомендується місця для виробництва друкарської плати виділяти в окремі приміщення, для яких передбачені спеціальні заходи по забезпеченню безпеки праці: посилена вентиляція, захисні огорожі і т.д. При виготовленні друкарської плати щоб уникнути травм і профзахворювань робота з шкідливими речовинами проводиться з використанням фільтруючих засобів індивідуального захисту органів дихання, до яких відносяться універсальні респіратори і протигази. Для захисту рук як засоби індивідуального захисту застосовуються рукавиці і рукавички з різних матеріалів, а також захисні мазі, пасти і т.д. Для захисту очей застосовуються окуляр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зниження шкідливих чинників при нанесенні захисних покриттів і паянні, основними методами захисту є загальна вентиляція з місцевими відсмоктуваннями і індивідуальні засоби захист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жежна безпека при експлуатації приладу відповідно до ГОСТ 12.1.004-85 «Пожежна безпека» забезпечується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истемою запобігання пожежі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истемою протипожежного захист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йно-технічними заход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кільки неможливо видалити горючі матеріали, потрібно виключити джерела запаленн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запобігання утворення у горючому середовищі джерел запалення передбачають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стосування в конструкції швидкодіючих засобів захисного відключення можливих джерел запаленн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виключення можливості появи іскрового заряду статичної електрики в горючому середовищі з енергією рівною і вище за мінімальну енергію запалення по ГОСТ 12.1.004-91 «Пожежну безпеку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застосування устаткування, що задовольняє вимогам електростатичної іскробезпе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зменшення небезпеки виникнення пожежі забороняється використання електричних кабелів з пошкодженою ізоляцією і поганими контактами в місцях з'єднання, з'єднання електричних дротів між собою і з металоконструкціями, застосування саморобних запобіжник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зниження пожежної небезпеки рекомендується встановити первинні засоби пожежегасіння, а також систему автоматичної пожежної сигналізації на основі комбінованого інформувача ДІП-1, який призначений для виявлення вогнища пожежі в закритих приміщеннях по прояву диму або локальному підвищенню температури і розрахований для контролю площі до 150 метрів, висоти стелі до 4 метрів. Чутливість інформувача до диму не більше 10%, чутливість до температури - 70-10 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 первинні засоби пожежегасіння пропонується використовувати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учний вогнегасник ОУ-5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егко-пінний вогнегасник ОВП-5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збестове полотно 1,5х2 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 організаційно-технічні заходи рекомендується проводити навчання робочого персоналу правилам пожежної безпеки [10]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Style16"/>
        <w:widowControl w:val="false"/>
        <w:ind w:firstLine="709"/>
        <w:rPr/>
      </w:pPr>
      <w:r>
        <w:rPr/>
        <w:t>ВИСНОВКИ</w:t>
      </w:r>
    </w:p>
    <w:p>
      <w:pPr>
        <w:pStyle w:val="Style16"/>
        <w:widowControl w:val="false"/>
        <w:ind w:firstLine="709"/>
        <w:rPr/>
      </w:pPr>
      <w:r>
        <w:rPr/>
      </w:r>
    </w:p>
    <w:p>
      <w:pPr>
        <w:pStyle w:val="Style16"/>
        <w:widowControl w:val="false"/>
        <w:ind w:firstLine="709"/>
        <w:rPr/>
      </w:pPr>
      <w:r>
        <w:rPr>
          <w:lang w:eastAsia="uk-UA"/>
        </w:rPr>
        <w:t>В процесі виконання курсового проектування була розроблена схема електрична принципова для виготовлення дільника частоти з коефіцієнтом ділення К=210, згідно вимогам технічного завдання.</w:t>
      </w:r>
    </w:p>
    <w:p>
      <w:pPr>
        <w:pStyle w:val="Style16"/>
        <w:widowControl w:val="false"/>
        <w:autoSpaceDE w:val="false"/>
        <w:ind w:firstLine="709"/>
        <w:rPr/>
      </w:pPr>
      <w:r>
        <w:rPr/>
        <w:t>Була обрана елементна база</w:t>
      </w:r>
      <w:r>
        <w:rPr>
          <w:lang w:eastAsia="uk-UA"/>
        </w:rPr>
        <w:t xml:space="preserve">, яка реалізована на ІМС серії К555. Для усунення завад як по високій, так і по низькій частоті обрані керамічні і електролітичні конденсатори. </w:t>
      </w:r>
    </w:p>
    <w:p>
      <w:pPr>
        <w:pStyle w:val="Style16"/>
        <w:widowControl w:val="false"/>
        <w:autoSpaceDE w:val="false"/>
        <w:ind w:firstLine="709"/>
        <w:rPr/>
      </w:pPr>
      <w:r>
        <w:rPr>
          <w:lang w:eastAsia="uk-UA"/>
        </w:rPr>
        <w:t>В процесі виконання проекту закріплені навики самостійного розв’язання схемотехнічних задач, методика оформлення текстової та графічної документації з використанням обчислювальної техніки і систем автоматизованого проектування при розв’язанні оптимізаційних задач, розвинулися навики роботи з технічною літературою і стандартам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ешумова К.А. ЭВМ и системы.- М: «Высшая школа», 1989. – 366 с.</w:t>
      </w:r>
    </w:p>
    <w:p>
      <w:pPr>
        <w:pStyle w:val="TextBody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еснухин Л.Н., Нестеров П.В. ЦВМ.-М: «Высшая школа», 1984. – 255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Анисимов Б.В., А.Я. Савельев. Основы конструирования и производства ЭВМ.- М: ''Высшая школа''. 1972. – 188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Лярский В.Ф., Мурадян О.Б. Электрические соединители.-М: ''Радио и связь'',1988. – 272с.</w:t>
      </w:r>
    </w:p>
    <w:p>
      <w:pPr>
        <w:pStyle w:val="TextBody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шаков Н.Н. Проектирование, монтаж и наладка элементов ЭВМ.-М: ''Машиностроение'', 1970. – 180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льхов Б.О. Основы проектирования сборочных единиц ЭВМ.-М: ''Машиностроение'' 1980. – 255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Терещук Р.М., Терещук Н.М., Седов С.А. Полупроводниковые приемо–усилительные устройства.–К, «Наукова думка», 1987. – 235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Фрумкин Г.Д. Расчет и конструирование радиоэлектронной аппаратуры.-: М ''Высшая школа'', 1988. – 300с.</w:t>
      </w:r>
    </w:p>
    <w:p>
      <w:pPr>
        <w:pStyle w:val="TextBody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 Ткачук К. Н. Охрана труда и окружающей среды в радиоэлектронной промышленности. - К.: Высшая школа, 1988. – 189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Под ред. С. П. Павлова. Охрана труда в радиоэлектронной промышленности. – М. : Радио и связь, 1985. – 150с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1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1505"/>
        </w:tabs>
        <w:ind w:left="1505" w:hanging="4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740"/>
        </w:tabs>
        <w:ind w:left="27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4110"/>
        </w:tabs>
        <w:ind w:left="411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5120"/>
        </w:tabs>
        <w:ind w:left="51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6490"/>
        </w:tabs>
        <w:ind w:left="64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500"/>
        </w:tabs>
        <w:ind w:left="75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870"/>
        </w:tabs>
        <w:ind w:left="887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0240"/>
        </w:tabs>
        <w:ind w:left="1024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30" w:hanging="0"/>
      <w:outlineLvl w:val="3"/>
    </w:pPr>
    <w:rPr>
      <w:rFonts w:ascii="Arial" w:hAnsi="Arial" w:cs="Arial"/>
      <w:i/>
      <w:iCs/>
      <w:sz w:val="22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57"/>
      <w:outlineLvl w:val="5"/>
    </w:pPr>
    <w:rPr>
      <w:rFonts w:ascii="Arial" w:hAnsi="Arial" w:cs="Arial"/>
      <w:i/>
      <w:iCs/>
      <w:lang w:val="uk-U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  <w:lang w:val="uk-UA"/>
    </w:rPr>
  </w:style>
  <w:style w:type="character" w:styleId="Style10">
    <w:name w:val="Основной текст с отступом Знак"/>
    <w:qFormat/>
    <w:rPr>
      <w:rFonts w:ascii="Arial" w:hAnsi="Arial" w:cs="Arial"/>
      <w:sz w:val="28"/>
      <w:lang w:val="uk-UA"/>
    </w:rPr>
  </w:style>
  <w:style w:type="character" w:styleId="21">
    <w:name w:val="Основной текст с отступом 2 Знак"/>
    <w:qFormat/>
    <w:rPr>
      <w:rFonts w:ascii="Arial" w:hAnsi="Arial" w:cs="Arial"/>
      <w:sz w:val="28"/>
      <w:lang w:val="uk-UA"/>
    </w:rPr>
  </w:style>
  <w:style w:type="character" w:styleId="Style11">
    <w:name w:val="Основной текст Знак"/>
    <w:qFormat/>
    <w:rPr>
      <w:rFonts w:ascii="Arial" w:hAnsi="Arial" w:cs="Arial"/>
      <w:sz w:val="28"/>
      <w:lang w:val="uk-UA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  <w:lang w:val="uk-UA"/>
    </w:rPr>
  </w:style>
  <w:style w:type="character" w:styleId="22">
    <w:name w:val="Основной текст 2 Знак"/>
    <w:qFormat/>
    <w:rPr>
      <w:rFonts w:ascii="Arial" w:hAnsi="Arial" w:cs="Arial"/>
      <w:sz w:val="28"/>
      <w:lang w:val="uk-UA"/>
    </w:rPr>
  </w:style>
  <w:style w:type="character" w:styleId="Style12">
    <w:name w:val="Нижний колонтитул Знак"/>
    <w:qFormat/>
    <w:rPr>
      <w:rFonts w:ascii="Arial" w:hAnsi="Arial" w:cs="Arial"/>
      <w:sz w:val="28"/>
      <w:lang w:val="uk-UA"/>
    </w:rPr>
  </w:style>
  <w:style w:type="character" w:styleId="Style13">
    <w:name w:val="Верхний колонтитул Знак"/>
    <w:qFormat/>
    <w:rPr>
      <w:rFonts w:ascii="Arial" w:hAnsi="Arial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3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748"/>
      <w:jc w:val="both"/>
    </w:pPr>
    <w:rPr>
      <w:sz w:val="28"/>
      <w:lang w:val="uk-UA"/>
    </w:rPr>
  </w:style>
  <w:style w:type="paragraph" w:styleId="24">
    <w:name w:val="Основной текст 2"/>
    <w:basedOn w:val="Normal"/>
    <w:qFormat/>
    <w:pPr>
      <w:jc w:val="center"/>
    </w:pPr>
    <w:rPr>
      <w:rFonts w:ascii="Arial" w:hAnsi="Arial" w:cs="Arial"/>
      <w:bCs/>
      <w:sz w:val="28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ind w:left="284" w:right="284"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Цитата"/>
    <w:basedOn w:val="Normal"/>
    <w:qFormat/>
    <w:pPr>
      <w:tabs>
        <w:tab w:val="clear" w:pos="708"/>
        <w:tab w:val="left" w:pos="3987" w:leader="none"/>
      </w:tabs>
      <w:ind w:left="187" w:right="187" w:firstLine="633"/>
      <w:jc w:val="both"/>
    </w:pPr>
    <w:rPr>
      <w:sz w:val="28"/>
      <w:lang w:val="uk-UA"/>
    </w:rPr>
  </w:style>
  <w:style w:type="paragraph" w:styleId="Style16">
    <w:name w:val="Тех_док"/>
    <w:basedOn w:val="Normal"/>
    <w:qFormat/>
    <w:pPr>
      <w:spacing w:lineRule="auto" w:line="360"/>
      <w:ind w:firstLine="851"/>
      <w:jc w:val="both"/>
    </w:pPr>
    <w:rPr>
      <w:iCs/>
      <w:sz w:val="28"/>
      <w:szCs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1:00:00Z</dcterms:created>
  <dc:creator>студент 16</dc:creator>
  <dc:description/>
  <cp:keywords/>
  <dc:language>en-US</dc:language>
  <cp:lastModifiedBy>SYSTEM</cp:lastModifiedBy>
  <dcterms:modified xsi:type="dcterms:W3CDTF">2011-09-05T21:00:00Z</dcterms:modified>
  <cp:revision>2</cp:revision>
  <dc:subject/>
  <dc:title>ВВЕДЕНИЕ</dc:title>
</cp:coreProperties>
</file>