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bookmark1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Міністерство освіти і науки України</w:t>
      </w:r>
    </w:p>
    <w:p>
      <w:pPr>
        <w:pStyle w:val="Style17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ьвівський національний університет імені Івана Франка</w:t>
      </w:r>
    </w:p>
    <w:p>
      <w:pPr>
        <w:pStyle w:val="Style17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культури і мистецтв</w:t>
      </w:r>
    </w:p>
    <w:p>
      <w:pPr>
        <w:pStyle w:val="Style17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театрознавства та</w:t>
      </w:r>
    </w:p>
    <w:p>
      <w:pPr>
        <w:pStyle w:val="Style17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торської майстерності.</w:t>
      </w:r>
    </w:p>
    <w:p>
      <w:pPr>
        <w:pStyle w:val="Style17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Style17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Style17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Style17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Style17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</w:r>
    </w:p>
    <w:p>
      <w:pPr>
        <w:pStyle w:val="Style17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bookmarkStart w:id="1" w:name="bookmark1"/>
      <w:bookmarkStart w:id="2" w:name="bookmark2"/>
      <w:bookmarkEnd w:id="1"/>
      <w:r>
        <w:rPr>
          <w:rFonts w:cs="Times New Roman" w:ascii="Times New Roman" w:hAnsi="Times New Roman"/>
          <w:sz w:val="28"/>
          <w:szCs w:val="36"/>
          <w:lang w:val="uk-UA"/>
        </w:rPr>
        <w:t>Тема</w:t>
      </w:r>
    </w:p>
    <w:p>
      <w:pPr>
        <w:pStyle w:val="Style17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</w:r>
    </w:p>
    <w:p>
      <w:pPr>
        <w:pStyle w:val="Style17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bookmarkStart w:id="3" w:name="bookmark2"/>
      <w:r>
        <w:rPr>
          <w:rFonts w:cs="Times New Roman" w:ascii="Times New Roman" w:hAnsi="Times New Roman"/>
          <w:sz w:val="28"/>
          <w:szCs w:val="36"/>
          <w:lang w:val="uk-UA"/>
        </w:rPr>
        <w:t>Архіви Львова – джерельна база дослідження історії і культури міста</w:t>
      </w:r>
      <w:bookmarkEnd w:id="3"/>
    </w:p>
    <w:p>
      <w:pPr>
        <w:pStyle w:val="Style17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</w:r>
      <w:bookmarkStart w:id="4" w:name="bookmark3"/>
      <w:bookmarkStart w:id="5" w:name="bookmark3"/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</w:r>
    </w:p>
    <w:p>
      <w:pPr>
        <w:pStyle w:val="Style17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6" w:name="bookmark3"/>
      <w:r>
        <w:rPr>
          <w:rFonts w:cs="Times New Roman" w:ascii="Times New Roman" w:hAnsi="Times New Roman"/>
          <w:sz w:val="28"/>
          <w:szCs w:val="28"/>
          <w:lang w:val="uk-UA"/>
        </w:rPr>
        <w:t>Викона</w:t>
      </w:r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>ла</w:t>
      </w:r>
    </w:p>
    <w:p>
      <w:pPr>
        <w:pStyle w:val="Style17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7" w:name="bookmark4"/>
      <w:bookmarkEnd w:id="7"/>
      <w:r>
        <w:rPr>
          <w:rFonts w:cs="Times New Roman" w:ascii="Times New Roman" w:hAnsi="Times New Roman"/>
          <w:sz w:val="28"/>
          <w:szCs w:val="28"/>
          <w:lang w:val="uk-UA"/>
        </w:rPr>
        <w:t xml:space="preserve">студентка ііі курсу </w:t>
      </w:r>
    </w:p>
    <w:p>
      <w:pPr>
        <w:pStyle w:val="Style17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упи </w:t>
      </w:r>
      <w:r>
        <w:rPr>
          <w:rStyle w:val="12pt"/>
          <w:spacing w:val="0"/>
          <w:sz w:val="28"/>
          <w:szCs w:val="28"/>
          <w:lang w:val="uk-UA"/>
        </w:rPr>
        <w:t>КМК-31</w:t>
      </w:r>
    </w:p>
    <w:p>
      <w:pPr>
        <w:pStyle w:val="Style17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8" w:name="bookmark4"/>
      <w:bookmarkStart w:id="9" w:name="bookmark5"/>
      <w:bookmarkEnd w:id="8"/>
      <w:bookmarkEnd w:id="9"/>
      <w:r>
        <w:rPr>
          <w:rStyle w:val="17"/>
          <w:rFonts w:cs="Times New Roman" w:ascii="Times New Roman" w:hAnsi="Times New Roman"/>
          <w:b w:val="false"/>
          <w:iCs/>
          <w:sz w:val="28"/>
          <w:szCs w:val="28"/>
          <w:lang w:val="uk-UA" w:eastAsia="en-US"/>
        </w:rPr>
        <w:t>Крижевич</w:t>
      </w:r>
      <w:r>
        <w:rPr>
          <w:rStyle w:val="17"/>
          <w:rFonts w:cs="Times New Roman" w:ascii="Times New Roman" w:hAnsi="Times New Roman"/>
          <w:b w:val="false"/>
          <w:iCs/>
          <w:sz w:val="28"/>
          <w:szCs w:val="28"/>
          <w:lang w:val="uk-UA"/>
        </w:rPr>
        <w:t xml:space="preserve"> Юля</w:t>
      </w:r>
    </w:p>
    <w:p>
      <w:pPr>
        <w:pStyle w:val="Style17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bookmark5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>Керівник практики</w:t>
      </w:r>
    </w:p>
    <w:p>
      <w:pPr>
        <w:pStyle w:val="Style17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ц. каф. театрознавства та</w:t>
      </w:r>
    </w:p>
    <w:p>
      <w:pPr>
        <w:pStyle w:val="Style17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орської майстерності </w:t>
      </w:r>
    </w:p>
    <w:p>
      <w:pPr>
        <w:pStyle w:val="Style17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пчинська Л.О</w:t>
      </w:r>
    </w:p>
    <w:p>
      <w:pPr>
        <w:pStyle w:val="Style17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11" w:name="bookmark6"/>
      <w:bookmarkStart w:id="12" w:name="bookmark6"/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/>
        <w:ind w:left="70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13" w:name="bookmark6"/>
      <w:r>
        <w:rPr>
          <w:rFonts w:cs="Times New Roman" w:ascii="Times New Roman" w:hAnsi="Times New Roman"/>
          <w:sz w:val="28"/>
          <w:szCs w:val="28"/>
          <w:lang w:val="uk-UA"/>
        </w:rPr>
        <w:t>Львів-2005</w:t>
      </w:r>
      <w:bookmarkEnd w:id="13"/>
      <w:r>
        <w:rPr>
          <w:rFonts w:cs="Times New Roman" w:ascii="Times New Roman" w:hAnsi="Times New Roman"/>
          <w:sz w:val="28"/>
          <w:szCs w:val="28"/>
          <w:lang w:val="uk-UA"/>
        </w:rPr>
        <w:t>р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6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36"/>
          <w:lang w:val="uk-UA"/>
        </w:rPr>
        <w:t>Вступ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кладному процесі утвердження нашої держави у глобалізованому світі роль архівної справи є надзвичайно важливою. Активно працюють Львівські архіви за усіма основними напрямками архівної діяльності від забезпечення збереженості документів, поповнення Національного архівного фонду, зміцнення матеріально-технічної бази до популяризації архівних документів та всебічного використання їх інформації. Своєю щоденною наполегливою творчою працею архівісти забезпечують надійне збереження і примноження Національного архівного фонду — нашого безцінного скарбу, пам’яті нації, в якій акумульовано історичні документи про багатовікову історію України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аме тому, Національний архівний фонд утвердився в останні роки як важлива складова інформаційного простору України. В архівосховищах нашої держави сконцентровано безцінні скарби історії та культури, невичерпні джерела людської пам'яті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атність зберігати та примножувати свою історико-культурну спадщину, поєднувати у своїй діяльності минуле, сьогодення і майбутнє свідчить про зрілість та духовний і інтелектуальний розвиток нації тому, збираючи документи й зберігаючи їх для прийдешніх поколінь, архівісти виконують важливу і відповідальну місію, бо без архівів, без історичної пам'яті немає історії народу, а отже немає й самого народу. Адже, документальні свідчення, що дійшли до нас із минулого, допомагають відчути дихання далеких епох, зрозуміти логіку подій, що відбувалися, перейнятися думками і сподіваннями своїх попередників, відкрити нові грані їхнього життя. 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 само ми передаємо своїм нащадкам неоціненну спадщину - документи нашої епохи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завдяки професійній діяльності працівників архіву стали можливими доступ до документальної бази досліджень складного і часом трагічного минулого України, утвердження історичної правди і справедливості, нові здобутки вітчизняної історичної науки - мільйони громадян України отримали документальні підстави для захисту своїх конституційних прав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FFFFFF"/>
          <w:sz w:val="28"/>
          <w:szCs w:val="36"/>
          <w:lang w:val="uk-UA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36"/>
          <w:lang w:val="uk-UA"/>
        </w:rPr>
        <w:t>архів львов документ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36"/>
          <w:lang w:val="uk-UA"/>
        </w:rPr>
        <w:t>Специфіка роботи архівів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омо, що Національний архівний фонд України (надалі НАФ) – це складова частина вітчизняної історії – культурної спадщини та інформаційних ресурсів суспільства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вичайно, що НАФ України діє відповідно до закону України «Про Національний архівний фонд та архівні установи» - це сукупність архівних документів, що відображають історію духовного і матеріального життя українського народу та інших народів, мають культурну, цінність і є надбанням української нації та складовою частиною вітчизняної і культурної спадщини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аме, тому важливо з’ясувати, що розуміють під поняттям «архів» і «архівний документ»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Архівний документ відповідно до визначень у законах України:</w:t>
      </w:r>
    </w:p>
    <w:p>
      <w:pPr>
        <w:pStyle w:val="Style17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1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кумент незалежно від його виду, виду матеріального носія інформації, місця, часу створення і місця зберігання та форми власності на нього, що припинив виконувати функції, для яких був створений, але зберігається або підлягає зберіганню з огляду на значущість для особи, суспільства чи держави або цінність для власника також як об'єкт рухомого майна</w:t>
      </w:r>
      <w:r>
        <w:rPr>
          <w:rFonts w:cs="Times New Roman" w:ascii="Times New Roman" w:hAnsi="Times New Roman"/>
          <w:sz w:val="28"/>
          <w:szCs w:val="18"/>
          <w:lang w:val="uk-UA"/>
        </w:rPr>
        <w:t>.</w:t>
      </w:r>
      <w:r>
        <w:rPr>
          <w:rStyle w:val="Longtext"/>
          <w:rFonts w:cs="Times New Roman" w:ascii="Times New Roman" w:hAnsi="Times New Roman"/>
          <w:iCs/>
          <w:sz w:val="28"/>
          <w:szCs w:val="18"/>
          <w:lang w:val="uk-UA"/>
        </w:rPr>
        <w:t xml:space="preserve"> /</w:t>
      </w:r>
      <w:r>
        <w:rPr>
          <w:rStyle w:val="Dcom"/>
          <w:rFonts w:cs="Times New Roman" w:ascii="Times New Roman" w:hAnsi="Times New Roman"/>
          <w:iCs/>
          <w:sz w:val="28"/>
          <w:szCs w:val="18"/>
          <w:lang w:val="uk-UA"/>
        </w:rPr>
        <w:t>ЗАКОН УКРАЇНИ Про Національний архівний фонд та архівні установи (ст.1) м.Київ, 24 грудня 1993 року N 3814-XІІ ( В редакції Закону N 2888-ІІІ від 13.12.2001 ) ( Із змінами, внесеними згідно із Законом N 534-V від 22.12.2006 )/</w:t>
      </w:r>
    </w:p>
    <w:p>
      <w:pPr>
        <w:pStyle w:val="Style17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кумент незалежно від його виду, типу матеріального носія інформації, місця і часу створення та форми власності на нього, що припинив виконувати функції, для яких був створений, але зберігається або підлягає зберіганню</w:t>
      </w:r>
      <w:r>
        <w:rPr>
          <w:rFonts w:cs="Times New Roman" w:ascii="Times New Roman" w:hAnsi="Times New Roman"/>
          <w:sz w:val="28"/>
          <w:szCs w:val="18"/>
          <w:lang w:val="uk-UA"/>
        </w:rPr>
        <w:t>./</w:t>
      </w:r>
      <w:r>
        <w:rPr>
          <w:rStyle w:val="Longtext"/>
          <w:rFonts w:cs="Times New Roman" w:ascii="Times New Roman" w:hAnsi="Times New Roman"/>
          <w:iCs/>
          <w:sz w:val="28"/>
          <w:szCs w:val="18"/>
          <w:lang w:val="uk-UA"/>
        </w:rPr>
        <w:t xml:space="preserve"> </w:t>
      </w:r>
      <w:r>
        <w:rPr>
          <w:rStyle w:val="Dcom"/>
          <w:rFonts w:cs="Times New Roman" w:ascii="Times New Roman" w:hAnsi="Times New Roman"/>
          <w:iCs/>
          <w:sz w:val="28"/>
          <w:szCs w:val="18"/>
          <w:lang w:val="uk-UA"/>
        </w:rPr>
        <w:t>ПРАВЛІННЯ НАЦІОНАЛЬНОГО БАНКУ УКРАЇНИ П О С Т А Н О В А Про затвердження Положення про порядок зберігання Національним банком України та банками України документів в умовах особливого періоду (Положення, п.1.3) 26.03.2004 N 134 /</w:t>
      </w:r>
    </w:p>
    <w:p>
      <w:pPr>
        <w:pStyle w:val="Style17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кумент незалежно від його виду, виду матеріального носія інформації, місця і часу створення та форми власності на нього, що припинив виконувати функції, для яких був створений, але зберігається або підлягає зберіганню з огляду на значущість для особи, суспільства чи держави або цінність для власника також як об'єкт рухомого майна./</w:t>
      </w:r>
      <w:r>
        <w:rPr>
          <w:rStyle w:val="Longtext"/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Style w:val="Dcom"/>
          <w:rFonts w:cs="Times New Roman" w:ascii="Times New Roman" w:hAnsi="Times New Roman"/>
          <w:iCs/>
          <w:sz w:val="28"/>
          <w:szCs w:val="18"/>
          <w:lang w:val="uk-UA"/>
        </w:rPr>
        <w:t>ДЕРЖАВНА КОМІСІЯ З РЕГУЛЮВАННЯ РИНКІВ ФІНАНСОВИХ ПОСЛУГ УКРАЇНИ Р О З П О Р Я Д Ж Е Н Н Я Про затвердження Положення про провадження діяльності з адміністрування недержавного пенсійного фонду (Положення, п.1.1) 20.07.2004 N 1660 /</w:t>
      </w:r>
    </w:p>
    <w:p>
      <w:pPr>
        <w:pStyle w:val="Style17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умент, що припинив виконувати функцію, задля якої був створений, але зберігається або підлягає зберіганню з огляду на його цінність для особи, суспільства чи держави. </w:t>
      </w:r>
      <w:r>
        <w:rPr>
          <w:rFonts w:cs="Times New Roman" w:ascii="Times New Roman" w:hAnsi="Times New Roman"/>
          <w:sz w:val="28"/>
          <w:szCs w:val="18"/>
          <w:lang w:val="uk-UA"/>
        </w:rPr>
        <w:t>/</w:t>
      </w:r>
      <w:r>
        <w:rPr>
          <w:rStyle w:val="Longtext"/>
          <w:rFonts w:cs="Times New Roman" w:ascii="Times New Roman" w:hAnsi="Times New Roman"/>
          <w:iCs/>
          <w:sz w:val="28"/>
          <w:szCs w:val="18"/>
          <w:lang w:val="uk-UA"/>
        </w:rPr>
        <w:t xml:space="preserve"> </w:t>
      </w:r>
      <w:r>
        <w:rPr>
          <w:rStyle w:val="Dcom"/>
          <w:rFonts w:cs="Times New Roman" w:ascii="Times New Roman" w:hAnsi="Times New Roman"/>
          <w:iCs/>
          <w:sz w:val="28"/>
          <w:szCs w:val="18"/>
          <w:lang w:val="uk-UA"/>
        </w:rPr>
        <w:t>ГЕНЕРАЛЬНА ПРОКУРАТУРА УКРАЇНИ Н А К А З Про затвердження Інструкції з діловодства в органах прокуратури України (Інструкція, Додаток 1) 01.04.2010 N 18 /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Архі́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лат.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archivu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— місце або установа, що зберігає документи. Архів є інформаційною системою — організаційно упорядкованою сукупністю архівних документів, довідкового апарату, включаючи бази і банки даних, та інформаційних технологій. Архів, також займається </w:t>
      </w:r>
      <w:r>
        <w:rPr>
          <w:rStyle w:val="Style10"/>
          <w:sz w:val="28"/>
          <w:szCs w:val="28"/>
          <w:u w:val="none"/>
          <w:lang w:val="uk-UA"/>
        </w:rPr>
        <w:t>інформ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ційною діяльністю, основними видами якої є одержання, зберігання, "використання та поширення архівної інформації. Документи, що зберігаються в архіві, є </w:t>
      </w:r>
      <w:r>
        <w:rPr>
          <w:rStyle w:val="Style10"/>
          <w:sz w:val="28"/>
          <w:szCs w:val="28"/>
          <w:u w:val="none"/>
          <w:lang w:val="uk-UA"/>
        </w:rPr>
        <w:t>об'єк</w:t>
      </w:r>
      <w:r>
        <w:rPr>
          <w:rFonts w:cs="Times New Roman" w:ascii="Times New Roman" w:hAnsi="Times New Roman"/>
          <w:sz w:val="28"/>
          <w:szCs w:val="28"/>
          <w:lang w:val="uk-UA"/>
        </w:rPr>
        <w:t>том інформаційних відносин права власності, авторського та суміжних прав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роботи архіву:</w:t>
      </w:r>
    </w:p>
    <w:p>
      <w:pPr>
        <w:pStyle w:val="Style17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архівом – організація виконання працівниками завдань і функцій та реалізації повноважень архіву Управлінням архівом здійснюється відповідними органами виконавчої влади (місцевого самоврядування) вищого рівня, директором та іншими керівними працівниками архіву організаційно-розпорядчими, економічними, соціальними і виховними методами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ристування документами архіву та використання архівної інформації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йне забезпечення споживачів у порядку ініціативного інформування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тивне забезпечення споживачів за їх запитами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давання документів у тимчасове користування за межами архіву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монстрація документів або оприлюднення архівної інформації під час проведення інформаційних заходів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ублікаційна діяльність архіву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ово-дослідна та методична діяльність архіву(НДР) – здійснення архівом наукових досліджень і науково-інформаційної діяльності, результати якої спрямовані на удосконалення архівної справи та діловодства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одична робота архіву – це розроблення і вдосконалення архівних технологій та впровадження їх у практику. Спрямована на створення раціональних прийомів та методів конкретних робіт і ведеться на основі результатів наукових досліджень та узагальнення досвіду практичної діяльності.</w:t>
      </w:r>
    </w:p>
    <w:p>
      <w:pPr>
        <w:pStyle w:val="Style17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тизація архівної справи – комплекс організаційних, науково-методичних та технологічних заходів, що забезпечують створення за єдиними методологічними і методичними засадами взаємопов’язаних інформаційних технологій в архівній справі у формуванні національних архівних інформаційних ресусів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і архіви є основною ланкою системи архівних установ України. Ці спеціалізовані державні установи організовують формування Національного архівного фонду, забезпечують надання архівної інформації користувачам. Адже, документи,що зберігаються в архіві, належать до архівних інформаційних ресурсів, які є складовою частиною національних інформаційних ресурсів України Вони разом із Державним комітетом архівів України здійснюють управління архівною справою і діловодством. [1,19]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ржкомархів України є спеціально уповноваженим центральним органом в</w:t>
      </w:r>
      <w:r>
        <w:rPr>
          <w:rStyle w:val="Style10"/>
          <w:sz w:val="28"/>
          <w:szCs w:val="28"/>
          <w:u w:val="none"/>
          <w:lang w:val="uk-UA"/>
        </w:rPr>
        <w:t>икон</w:t>
      </w:r>
      <w:r>
        <w:rPr>
          <w:rFonts w:cs="Times New Roman" w:ascii="Times New Roman" w:hAnsi="Times New Roman"/>
          <w:sz w:val="28"/>
          <w:szCs w:val="28"/>
          <w:lang w:val="uk-UA"/>
        </w:rPr>
        <w:t>авчої влади у сфері архівної справи і діловодства та водночас архівною установою системи архівних установ України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комархів України в межах повноважень у сфері архівної справи і діловодства, визначених законом, бере участь у формуванні та забезпеченні реалізації державної політики, здійснює нормативно-правове регулювання відносин, визначає перспективи та пріоритетні напрями розвитку, здійснює міжгалузеву координацію, функціональне регулювання та міжнародне співробітництво. Він також контролює діяльність архівних установ і служб діловодства, організовує нормативно-правове, науково-методичне, інформаційне забезпечення їх діяльності, формування вимог до комп'ютеризації діловодства і архівної справи та до створення, реєстрації, обліку, зберігання електронних організаційно-розпорядчих документів. 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відси, а</w:t>
      </w: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рхіви здійснюють увесь спектр послуг для підприємств та установ усіх форм власності з організації документообігу та </w:t>
      </w:r>
      <w:r>
        <w:rPr>
          <w:rStyle w:val="Longtext"/>
          <w:rFonts w:cs="Times New Roman" w:ascii="Times New Roman" w:hAnsi="Times New Roman"/>
          <w:sz w:val="28"/>
          <w:szCs w:val="28"/>
          <w:lang w:val="uk-UA"/>
        </w:rPr>
        <w:t xml:space="preserve">упорядкування документів. </w:t>
      </w: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еред початком робіт архівісти проводять оцінку стану архівного фонду підприємства або організації. Усе це відбувається для якісного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 національних інтересів, пов'язаних з формуванням, зберіганням і використанням архівного фонду, а також для успішного розвитку архівної справи і захисту її від чинників, що створюють можливості несанкціонованого розповсюдження, крадіжки, втрати, псування, знищення, приховування, перекручення, _підробку, блокування архівних документів і архівної інформації, виснаження архівно-інформаційних ресурсів, зачіпання інтересів вітчизняних користувачів та інших загроз і небезпек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забезпечення безпеки архівної справи архів здійснює:</w:t>
      </w:r>
    </w:p>
    <w:p>
      <w:pPr>
        <w:pStyle w:val="Style17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нозування, виявлення й оцінку внутрішніх та зовнішніх загроз і небезпек;</w:t>
      </w:r>
    </w:p>
    <w:p>
      <w:pPr>
        <w:pStyle w:val="Style17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нормативної бази, розроблення і здійснення комплексу заходів щодо випередження, нейтралізації чи ліквідації зазначених загроз і небезпек;</w:t>
      </w:r>
    </w:p>
    <w:p>
      <w:pPr>
        <w:pStyle w:val="Style17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ординація дій органів державної влади, архівних та інших установ щодо захисту прав та законних інтересів фізичних і юридичних осіб, суспільства, держави у цій </w:t>
      </w:r>
      <w:r>
        <w:rPr>
          <w:rStyle w:val="2pt"/>
          <w:spacing w:val="0"/>
          <w:sz w:val="28"/>
          <w:szCs w:val="28"/>
          <w:lang w:val="uk-UA"/>
        </w:rPr>
        <w:t>галузі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  <w:lang w:val="uk-UA"/>
        </w:rPr>
        <w:t>Типологія архівів:</w:t>
      </w:r>
    </w:p>
    <w:p>
      <w:pPr>
        <w:pStyle w:val="Style17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своїм профілем — основним видовим складом документів, що -підлягають зберіганню в них, — архіви поділяються на загальні та спеціалізовані, такі, </w:t>
      </w:r>
      <w:r>
        <w:rPr>
          <w:rStyle w:val="6pt"/>
          <w:sz w:val="28"/>
          <w:szCs w:val="28"/>
          <w:lang w:val="uk-UA"/>
        </w:rPr>
        <w:t>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плектуються, та історичні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Style w:val="11"/>
          <w:sz w:val="28"/>
          <w:szCs w:val="28"/>
          <w:u w:val="none"/>
          <w:lang w:val="uk-UA"/>
        </w:rPr>
        <w:t>•</w:t>
      </w:r>
      <w:r>
        <w:rPr>
          <w:rStyle w:val="11"/>
          <w:rFonts w:eastAsia="Calibri" w:cs="Calibri"/>
          <w:sz w:val="28"/>
          <w:szCs w:val="28"/>
          <w:u w:val="none"/>
          <w:lang w:val="uk-UA"/>
        </w:rPr>
        <w:t xml:space="preserve"> </w:t>
      </w:r>
      <w:r>
        <w:rPr>
          <w:rStyle w:val="11"/>
          <w:sz w:val="28"/>
          <w:szCs w:val="28"/>
          <w:u w:val="none"/>
          <w:lang w:val="uk-UA"/>
        </w:rPr>
        <w:t>За</w:t>
      </w:r>
      <w:r>
        <w:rPr>
          <w:rFonts w:cs="Times New Roman" w:ascii="Times New Roman" w:hAnsi="Times New Roman"/>
          <w:sz w:val="28"/>
          <w:szCs w:val="28"/>
          <w:lang w:val="uk-UA"/>
        </w:rPr>
        <w:t>гальні архіви зберігають документ</w:t>
      </w:r>
      <w:r>
        <w:rPr>
          <w:rStyle w:val="11"/>
          <w:sz w:val="28"/>
          <w:szCs w:val="28"/>
          <w:u w:val="none"/>
          <w:lang w:val="uk-UA"/>
        </w:rPr>
        <w:t>и незал</w:t>
      </w:r>
      <w:r>
        <w:rPr>
          <w:rFonts w:cs="Times New Roman" w:ascii="Times New Roman" w:hAnsi="Times New Roman"/>
          <w:sz w:val="28"/>
          <w:szCs w:val="28"/>
          <w:lang w:val="uk-UA"/>
        </w:rPr>
        <w:t>еж</w:t>
      </w:r>
      <w:r>
        <w:rPr>
          <w:rStyle w:val="11"/>
          <w:sz w:val="28"/>
          <w:szCs w:val="28"/>
          <w:u w:val="none"/>
          <w:lang w:val="uk-UA"/>
        </w:rPr>
        <w:t>но від час</w:t>
      </w:r>
      <w:r>
        <w:rPr>
          <w:rFonts w:cs="Times New Roman" w:ascii="Times New Roman" w:hAnsi="Times New Roman"/>
          <w:sz w:val="28"/>
          <w:szCs w:val="28"/>
          <w:lang w:val="uk-UA"/>
        </w:rPr>
        <w:t>у їх створення галузевої належності, виду носіїв інформації, способу і техніки закріплення інформації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Спеціалізовані архіви зберігають документи, що обмежуються тематикою, належністю до певних галузей чи сфер діяльності, видами носіїв інформації, способом і технікою закріплення інформації. До спеціалізованих архівів належать Центральний державний архів громадських об'єднань України, Центральний державний кіно - фотоархів</w:t>
      </w:r>
      <w:r>
        <w:rPr>
          <w:rStyle w:val="21"/>
          <w:strike w:val="false"/>
          <w:dstrike w:val="false"/>
          <w:sz w:val="28"/>
          <w:szCs w:val="28"/>
          <w:lang w:val="uk-UA"/>
        </w:rPr>
        <w:t xml:space="preserve">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м. Г</w:t>
      </w:r>
      <w:r>
        <w:rPr>
          <w:rStyle w:val="21"/>
          <w:strike w:val="false"/>
          <w:dstrike w:val="false"/>
          <w:sz w:val="28"/>
          <w:szCs w:val="28"/>
          <w:lang w:val="uk-UA"/>
        </w:rPr>
        <w:t xml:space="preserve">.С. Пшеничного , Центральний державний науково-технічний </w:t>
      </w:r>
      <w:r>
        <w:rPr>
          <w:rFonts w:cs="Times New Roman" w:ascii="Times New Roman" w:hAnsi="Times New Roman"/>
          <w:sz w:val="28"/>
          <w:szCs w:val="28"/>
          <w:lang w:val="uk-UA"/>
        </w:rPr>
        <w:t>архів України, Центральний державний архів - музей літератури і мистецтва України та галузеві державні архіви.</w:t>
      </w:r>
    </w:p>
    <w:p>
      <w:pPr>
        <w:pStyle w:val="Style17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rStyle w:val="Longtext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  <w:lang w:val="uk-UA"/>
        </w:rPr>
        <w:t>згідно статусу: державні, приватні, громадські і церковні архіви, які водночас можуть поділятися на менші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  <w:lang w:val="uk-UA"/>
        </w:rPr>
        <w:t>Наприклад: Загальна архівна база України поділяється на: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  <w:lang w:val="uk-UA"/>
        </w:rPr>
        <w:t>9 – центральних архівів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  <w:lang w:val="uk-UA"/>
        </w:rPr>
        <w:t>25- обласних;</w:t>
      </w:r>
    </w:p>
    <w:p>
      <w:pPr>
        <w:pStyle w:val="Style17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– </w:t>
      </w: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  <w:lang w:val="uk-UA"/>
        </w:rPr>
        <w:t>місцевих і районних.</w:t>
      </w:r>
    </w:p>
    <w:p>
      <w:pPr>
        <w:pStyle w:val="Style17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Style w:val="Longtext"/>
          <w:rFonts w:cs="Times New Roman" w:ascii="Times New Roman" w:hAnsi="Times New Roman"/>
          <w:bCs/>
          <w:sz w:val="28"/>
          <w:szCs w:val="28"/>
          <w:lang w:val="uk-UA"/>
        </w:rPr>
        <w:t>за ступенем доступності на відкриті і таємні.</w:t>
      </w:r>
    </w:p>
    <w:p>
      <w:pPr>
        <w:pStyle w:val="Style17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лежно від специфіки створення документів /галузеві архіви, що містять картографію та науково-технічну документацію, а також, у виключному порядку архіви Міністерства Внутрішніх справ і Міністерства Закордонних справ.</w:t>
      </w:r>
    </w:p>
    <w:p>
      <w:pPr>
        <w:pStyle w:val="Style17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Style w:val="Longtext"/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  <w:lang w:val="uk-UA"/>
        </w:rPr>
        <w:t>за специфікою зберігання документації поділяють на: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• </w:t>
      </w: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  <w:lang w:val="uk-UA"/>
        </w:rPr>
        <w:t>історичні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бмежені за строком давності (75 років),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 носієм на якому закріплена інформа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лежно від того, чи здійснюють архіви систематичне поповнення своїх архівних фондів документами, що утворилися в їхніх джерелах комплектування, чи зберігають закриті архівні фонди установ попередніх історичних епох, архіви поділяються на такі, що комплектуються та історичні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філь архіву визначається за погодженням з державною архівною установою вищого рівня органом, що його утворює, і закріплюється у положенні про архів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ремі архіви через те, що у них зберігаються унікальні документальні комплекси загальнонаціонального значення, в установленому порядку віднесено до соціально-культурних установ, що мають особливу суспільну значущість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державний архів – це установа, що забезпечує формування Національного архівного фонду, облік і зберігання його документів та використання їх інформації .</w:t>
        <w:tab/>
        <w:tab/>
        <w:tab/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рхів як інформаційна служба і суб’єкт інформаційних відносин бере участь у реалізації державної політики у сфері інформаційних відносин, здійсненні інформаційної діяльності, основними видами якої одержання, зберігання, використання та поширення архівної документації. </w:t>
        <w:tab/>
        <w:t>[2,337]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3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рхів є установою, що створена і фінансується державою та призначена для формування НАФ, обліку і зберігання його документів, забезпечення використання їх інформації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ризначення і мети діяльності архів за дорученням держави і в межах, визначених законодавством, здійснює певні повноваження держави щодо володіння, користування і розпорядження частиною НАФ, що належить державі і зберігається у зазначеному архіві згідно з його профілем і рангом Архів може зберігати також документи НАФ, що не належать державі, і за дорученням їх власників здійснювати певні повноваження щодо. володіння, користування і розпорядження цими документами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рхів зберігає документи НАФ постійно. Частина місцевих архівних установ залежно від їх рангу зберігають документи протягом строків, визначених органом виконавчої влади вищого рівня, з наступним передаванням зазначених документів до відповідного державного архіву на постійне зберігання. У разі зміни форми власності на документи такі передавання оформлюються угодами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Style w:val="Style10"/>
          <w:sz w:val="28"/>
          <w:szCs w:val="28"/>
          <w:u w:val="none"/>
          <w:lang w:val="uk-UA"/>
        </w:rPr>
        <w:t>Архів збер</w:t>
      </w:r>
      <w:r>
        <w:rPr>
          <w:rFonts w:cs="Times New Roman" w:ascii="Times New Roman" w:hAnsi="Times New Roman"/>
          <w:sz w:val="28"/>
          <w:szCs w:val="28"/>
          <w:lang w:val="uk-UA"/>
        </w:rPr>
        <w:t>ігає документи НАФ в особливому режимі, що забезпечує-їх збереженість і збереженість інформації, що міститься в них, цілісність упорядкованих документальних комплексів (архівних фондів, архівних колекцій, архівних зібрань тощо), доступність їх для користувачів. Для цього архів веде комплектування, здійснює заходи щодо забезпечення збереженості документів, створює і вдосконалює довідковий апарат, забезпечує умови для користування документами, задовольняє інформаційні запити органів державної влади, інших юридичних осіб, забезпечує реалізацію конституційних прав фізичних осіб для одержання архівної інформації, 3 власної ініціативи і здійснює використання архівної інформації в державних та суспільних інтересах,а також регулює доступ до документів, що спеціально охороняються – законодавством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6"/>
          <w:lang w:val="uk-UA"/>
        </w:rPr>
        <w:t>Опис відвіданих за період практики архівів Львова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36"/>
          <w:shd w:fill="FFFFFF" w:val="clear"/>
          <w:lang w:val="uk-UA"/>
        </w:rPr>
      </w:r>
    </w:p>
    <w:p>
      <w:pPr>
        <w:pStyle w:val="Style17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ьвівська картинна галерея мистецтв вул. Стефаника, 3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4 лютого 1998 р. - львівська картинна галерея - це найбільший художній музей України, в якому зібрані унікальні твори живопису, скульптури, графіки, декоративно-ужиткового мистецтва країн Західної та Східної Європи від середньовіччя до сучасності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а кількість експонатів збірки становить понад 50 тис. 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ро створення у Львові галереї європейського мистецтва було прийнято міським магістратом у 1897 р. Протягом 1960-1990 рр. Львівська картинна галерея перетворилася на значний музейний центр з кількома філіалами. Музей володіє найбільшою в Україні збіркою творів польського та австрійського малярства, дерев'яної скульптури, великою колекцією українського портрета XVI-XVIII ст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рхів Львівська картинної галереї мистецтв належить до галузевого типу архівів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07 році архів Галереї мистецтва було розділено на 2 самостійні відділи:</w:t>
      </w:r>
    </w:p>
    <w:p>
      <w:pPr>
        <w:pStyle w:val="Style17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рхів Галереї мистецтва;</w:t>
      </w:r>
    </w:p>
    <w:p>
      <w:pPr>
        <w:pStyle w:val="Style17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рхів діячів мистецтва та біографії, який займається технічною специфікою роботи. Штат відділу – 2 особи.</w:t>
      </w:r>
    </w:p>
    <w:p>
      <w:pPr>
        <w:pStyle w:val="Style17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Львівська національна наукова бібліотека України імені В. Стефаника НАН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(ЛННБУ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відділ рукописів. </w:t>
      </w:r>
      <w:r>
        <w:rPr>
          <w:rFonts w:cs="Times New Roman" w:ascii="Times New Roman" w:hAnsi="Times New Roman"/>
          <w:sz w:val="28"/>
          <w:szCs w:val="28"/>
          <w:lang w:val="uk-UA"/>
        </w:rPr>
        <w:t>вул. В. Стефаника, 2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Бібліотека формально заснована 2 січня 1940 року, однак її коріння сягають XVI ст. Ця славетна книгозбірня склалась на базі 84 відомчих і приватних бібліотек Львова і всього західного регіону України. Сюди увійшли бібліотеки Наукового Товариства ім. Шевченка і Народного дому, збірки яких на той час становили близько 500 тис. одиниць збереження, численні книгозбірні "Просвіти", частина бібліотеки-архіву "Ставропігії", значна частина збірки Оссолінських, конфісковані бібліотеки монастирів, приватні збірки, а також бібліотеки національних товариств. У 2008 р. бібліотека отримала статус національної установи і назву —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Львівська національна наукова бібліотека України імені В. Стефаника НАН Україн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. Очолює Бібліотеку член-кореспондент НАН України Мирослав Миколайович Романюк. 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ібліотека — потужний інформаційний і науково-дослідний центр. Її фонди становлять більше 7 млн. одиниць збереження. Гордістю і окрасою бібліотеки є збірка української та зарубіжної періодики XIX-XX ст. Цінну частину бібліотечного зібрання становлять унікальні стародруки, рукописи, збірки карт, нот, іменних бібліотечних і архівних колекцій видатних письменників, вчених, культурних і політичних діячів. До послуг читачів широкий вибір суспільно-політичної, природознавчої, мово- і літературо-знавчої, мистецтвознавчої, з питань вітчизняної і світової історії, етнографії, технічної та ін. літератури. У 13 читальних залах (загальних, галузевих і спеціалізованих, розташованих безпосередньо у відділах) обслуговують, передусім, науковців з України та зарубіжжя, а також студентів вищих навчальних закладів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Основними напрямками наукової дiяльностi Бiблiотеки є участь у пiдготовцi нацiональної бiблiографiї української книги та перiодики, науково-бiблiографiчне розкриття книжкових, рукописних, мистецьких фондiв, книгознавчi дослiдження, дослiдження iсторiї та теорiї журналiстики, музикознавчi дослiдження за комп'ютерною системою УНСАКАТ, редакцiйно-видавнича робота, автоматизацiя та комп'ютеризацiя бiблiотечних процесiв. Установа видає "Записки Львівської наукової бібліотеки ім. В. Стефаника" та "Збірник праць Науково-дослідного центру періодики"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У складi Бiблiотеки 11 функцiональних, 11 наукових вiддiлiв і Науково-дослiдний центр перiодики. Вони, як i фонди Бiблiотеки, розташованi у 6-ти рiзних спорудах Львова. У головному корпусi (пам'ятка архiтектури ХVIII ст.) на вул. Стефаника, 2 розмiщенi вiддiли: бiблiотекознавства, наукової бібліографії, систематизацiї, комплектування, опрацювання, обслуговування читачiв, рукописiв, бiблiотечних фондiв, редакційно-видавничий, автоматизації та комп'ютеризацiї бiблiотечних процесiв. У iнших будинках розташованi вiддiли: рiдкiсних видань, реставрацiї та консервацiї книг, сектори картографiї та нової нiмецькомовної лiтератури, Науково-дослiдний центр перiодики (вул. Лисенка, 14, колишнє примiщення бiблiотеки Народного дому), вiддiл мистецтва (вул. Бiблiотечна, 2, у будинку-музеї Баворовських), українознавчої лiтератури (вул. Винниченка, 24, у примiщеннi колишньої бiблiотеки Наукового товариства iм. Шевченка); оперативної полiграфiї та зовнiшнього обслуговування читачiв (вул. Дудаєва, 15). Крiм обслуговування читачiв, основним завданням функцiональних вiддiлiв є зберiгання i комплектування бiблiотечних фондiв, бiблiотечно-iнформацiйна робота та довiдково-бiблiографiчна дiяльнiсть, методичне керiвництво бiблiотеками установ Захiдного наукового центру, автоматизацiя та комп'ютеризацiя бiблiотечних процесiв та iн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Від початку ХІХ ст. бібліотека створює електронну базу даних своїх фондів і надає доступ до електронного каталогу. Щороку виконує понад 215 тис. читацьких замовлень, отримує бл. 20 тис. назв літератури (серед них — 5 тис. іноземної), здійснює міжнар. книгообмін з 80 партнерами з 15 країн. 2000—07 вид-вом ЛННБУ було оприлюднено 166 окремих видань, тиражем понад 68 тис. примірників, обсягом бл. 4 тис. друкованих аркушів, опубліковано бл. 1 тис. наук. статей. Бібліотека влаштовує тематичні книжкові і худож. виставки, у т. ч. за кордоном, проводить наук. конференції і «круглі столи». 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008 фонди ЛННБУ налічували понад 7 млн одиниць зберігання. Серед них — інкунабули, палеотипи, рукописні книги 13 — 18 ст., збірка україніки книжкові й періодичні видання, що виходили в Україні і поза її межами в 19 20 ст., колекція оригінальних творів західноєвропеських, китайських, японських художників, львів. митців різних поколінь (рисунків, акварелей, гравюр), нотний фонд та картографічна колекція. 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Фонд відділу україніки (300 тис. одиниць збереження) містить праці з різних галузей українознавства. Особливу цінність становлять прижиттєві видання класиків українського письменства, а також колекція української преси кінця XIX — поч. XX ст. До послуг науковців праці, присвячені міжнародним зв'язкам України, еміграційні видання та праці про еміграцію, енциклопедії , довідники, словники та бібліографічні покажчики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Фонди вiддiлу рiдкiсної книги нараховують 250 тис. одиниць збереження. Це, передусiм, цiннi колекцiї стародрукiв, палеотипiв, iнкунабул, твори класикiв української та зарубiжної лiтератури ХIХ-ХХ ст., колекцiї нелегального та забороненого друку, мiнiатюрних видань, букварiв, листiвок, рiдкicної перiодики. Стародрукованi видання кириличним, глаголичним, гражданським та латинським шрифтами — це першодруки Ш. Фiоля, Ф. Скорини, Б. Вуковича, I. Федорова; видання Львiвського братства, Києво-Печерської та Почаївської Лаври, Унiвського та Чернiгiвського монастирiв, а також друкарська продукцiя майже всiх захiдноєвропейських видавничих центрiв ХV-ХVIII ст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iддiл рукописiв — один з найбагатших центрiв документальноi спадщини українського народу. Його унiкальнi фонди налічують понад 120 тисяч одиниць збереження ХIII-XX ст. У них представленi матеріали майже з усiх питань середньовiчної i нової їсторiї України та сусідніх держав. Це пам'ятки писемностi слов'янськими, захiдноєвропейськими, схiдними мовами на пергаментнiй та паперовiй основах; матерiали до iсторiї землеволодiння, мiського господарства, торгiвлi; документи з iсторiї, фiлософiї, релiгiї, права, медицини, математики; художнi та музичнi твори; автографи видатних постатей культури, науки, полiтичних, вiйськових, громадських дiячi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3,97]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сновні напрями роботи відділу рукописів:</w:t>
      </w:r>
    </w:p>
    <w:p>
      <w:pPr>
        <w:pStyle w:val="Style17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бирання архівів історичного минулого України, українських та зарубіжних письменників, їх науковий опис та організація наукового використання;</w:t>
      </w:r>
    </w:p>
    <w:p>
      <w:pPr>
        <w:pStyle w:val="Style17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уково-дослідна робота у галузі текстології та літературного джерелознавства: </w:t>
      </w:r>
    </w:p>
    <w:p>
      <w:pPr>
        <w:pStyle w:val="Style17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слідження літературознавчих джерел;</w:t>
      </w:r>
    </w:p>
    <w:p>
      <w:pPr>
        <w:pStyle w:val="Style17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слідження історії створення та публікації літературних творів, редакції та варіанти, встановлення основного тексту, питання атрибуції, датування, композиції;</w:t>
      </w:r>
    </w:p>
    <w:p>
      <w:pPr>
        <w:pStyle w:val="Style17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ідготовка науково-критичних та академічних видань української писемної спадщини: упорядкування, науковий коментар. 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 фонді вiддiлу мистецтва зібрано понад 300 тис. українських та зарубiжних видань з проблем образотворчого та декоративно-прикладного мистецтва, архiтектури та музики: книг, альбомiв, журналiв, нот, графiчних та художнiх творiв, фотографiчних збiрок. Унiкальним є фонд графiки рiзної техніки виконання вiд ХV ст. i до наших днiв. У колекцiї гравюри А. Дюрера, Х. Рембранта, К. Уамаро, Н. Орди, О. Кульчицької, Л. Левицького, Ш. Остафiйчука, I. Крислача, Б. Сороки та iнших. У фондi нот представленi видання М. Березовського, Д. Бортнянського, А. Веделя, М. Лисенка, Н. Вахнянина, Л. Ревуцького, О. Кошиця, Б. Лятошинського, а також зарубiжних композиторiв Ф. Шуберта, В.-А. Моцарта, П. Чайковського, M. Mусоргського, С. Монюшка, Ф. Шопена та iн.</w:t>
      </w:r>
    </w:p>
    <w:p>
      <w:pPr>
        <w:pStyle w:val="Style17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й архів Львівської област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Львів, вул. Підвальна, 13 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грудні 1939 року був створений Державний архів Львівської області на базі Львівського державного архіву. До 1941 року архів називався "Львівський обласний історичний архів". З 1941 - 1958 - Державний архів Львівської області. З 1958 - 1980 - Львівський обласний державний архів. З 1959 року Львівському обласному архіву передано документи Дрогобицького обласного архіву. З 1980 - Державний архів Львівської області (ДАЛО)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  <w:lang w:val="uk-UA"/>
        </w:rPr>
        <w:t>Володіючи всебічними знаннями у сфері архівної справи та управління документами, архів пропонує всеохоплюючу концепцію управління документами та архівами підприємств і організацій будь-яких форм власності. Завдяки використанням останнього досягнення в практиці управління документами і застосуванню інноваційних продуктів і рішень, архіви Львова забезпечують своїм клієнтам істотне скорочення витрат та оптимізацію бізнес-процесів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bookmarkStart w:id="14" w:name="Fonds"/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Фонди</w:t>
      </w:r>
      <w:bookmarkEnd w:id="14"/>
    </w:p>
    <w:p>
      <w:pPr>
        <w:pStyle w:val="Style17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069 фф., 2367069 спр., 1784-1999 рр.;</w:t>
      </w:r>
    </w:p>
    <w:p>
      <w:pPr>
        <w:pStyle w:val="Style17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7922 од. зб. науково-технiчної документацiї, 1964-1985 рр.;</w:t>
      </w:r>
    </w:p>
    <w:p>
      <w:pPr>
        <w:pStyle w:val="Style17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577 од. зб. кiнодокументiв, 1959-1986 рр.;</w:t>
      </w:r>
    </w:p>
    <w:p>
      <w:pPr>
        <w:pStyle w:val="Style17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9309 од. зб. фотодокументiв, 1946-1993 рр.;</w:t>
      </w:r>
    </w:p>
    <w:p>
      <w:pPr>
        <w:pStyle w:val="Style17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555 од. зб. фонодокументiв, 1960-1995 рр. Та періоду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1787-1999 рр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рхів містить фонди установ і організацій періоду Австро-Угорщини (1784-1918), Польщі міжвоєнного періоду (1918-1939); періоду приєднання західноукраїнських земель до УРСР (1939-1941), періоду війни (1941-1945), повоєнних часів (1945-1991). Документи архіву висвітлюють економічний, політичний і культурний розвиток Львівської та Дрогобицької областей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Фонди установ періоду панування Австро-Угорщини містять відомості про діяльність органів місцевого самоврядування, суду, прокуратури, поліції. Особливу цінність мають фонди Львівського магістрату, вузів; фонд Дирекції поліції у Львові містить цінні документи з історії суспільно-політичних відносин у Львові (революційний рух, діяльність громадсько-політичних організацій, історія преси)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[6,121-125]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Фонди установ, підприємств і організацій періоду довоєнної Польщі (1918-1939) містять документи органів державного управління й самоврядування, господарських, економічних і фінансових органів, промислових підприємств, учбових закладів, профспілок та громадських організацій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собливу цінність становлять фонди Львівського воєводського управління і повітових староств, окружних судів та прокуратур окружних судів, органів поліції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9,45]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Фонди радянського періоду містять документи органів державної влади від облвиконкомів до сільських рад, обласних судів і прокуратур, статистичних та фінансових установ, промислових підприємств, банків, транспорту, вузів і шкіл Львівської області, науково-дослідних інститутів, творчих спілок, особові фонд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8,23]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Фонди установ і організацій періоду нацистської окупації (1941-1944) збереглися неповністю. Особливий інтерес дослідників викликають фонди губернаторства дистрикту Галичини, Львівського та Дрогобицького окружних староств, Львівського міського староства, Команди української поліції у Львові, біржі праці, Бюро по вербуванню населення на роботу в Німеччину та деякі інші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діл громадських об'єднань зберігає у своїх сховищах документи обкомів партії і партійних організацій Львівської і Дрогобицької областей, комсомольських організацій та профспілок за 1939-1941, 1944-1991 рр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 особових фондів можна назвати архіви відомого українського бібліографа І. Калиновича, українського письменника В. Гжицького, українського композитора А. Кос-Анатольського, відомого вченого Г. Сокольницького, відомого українського філолога М. Рудницького, професорів Львівського університету Л. Фінкеля, В. Брухнальськог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7,300]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Опис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1038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Каталоги:</w:t>
      </w:r>
    </w:p>
    <w:p>
      <w:pPr>
        <w:pStyle w:val="Style17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истематичний;</w:t>
      </w:r>
    </w:p>
    <w:p>
      <w:pPr>
        <w:pStyle w:val="Style17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едметно-тематичний;</w:t>
      </w:r>
    </w:p>
    <w:p>
      <w:pPr>
        <w:pStyle w:val="Style17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iменний;</w:t>
      </w:r>
    </w:p>
    <w:p>
      <w:pPr>
        <w:pStyle w:val="Style17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еографiчний;</w:t>
      </w:r>
    </w:p>
    <w:p>
      <w:pPr>
        <w:pStyle w:val="Style17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истематичний до кiнофотофонодокументiв;</w:t>
      </w:r>
    </w:p>
    <w:p>
      <w:pPr>
        <w:pStyle w:val="Style17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iменний до фотодокументiв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73 фф., 442801спр. тематично опрацьовано, складено 1346333 тем. карток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Картотеки: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ромадяни, якi були примусово вивезенi до Нiмеччини у роки Другої свiтової вiйни (Львiвська, Дрогобицька областi) - 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iменн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[7,345]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Огляди</w:t>
      </w:r>
    </w:p>
    <w:p>
      <w:pPr>
        <w:pStyle w:val="Style17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Тематичнi: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 iсторiї повстання 1863 р.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 iсторiї участi слов'ян в угорськiй революцiї 1849-1849 рр.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кументи з iсторiї архiтектури та будiвництва мiст, охоронi пам'яток; iсторiї та культури Львiвської областi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кументи Державного архiву Львiвської областi з iсторiї релiгiї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кументи про боротьбу трудящих областi в роки Другої свiтової вiйни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кументи про суспiльно-полiтичну дiяльнiсть І.Я.Франка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 iсторiї стаханiвського руху на Львiвщинi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лекцiя фондiв дiячiв революцiйного руху на захiдноукраїнських землях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 виробничi та культурнi зв'язки трудящих Львiвщини з трудящими братнiх республiк СРСР (1939-1970);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революцiйний рух у захiдноукраїнських землях в 1917-1920-х р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8,22-24]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2. Фондовi: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ф. 26 Унiверситет iм. Яна Казимира у Львовi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ф.-Р 119 Львiвський унiверситет iм. І. Франка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Автоматизовані бази даних: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Аркушi фондiв - 5091 записiв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15" w:name="NDLib"/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уково-довідкова бібліотека</w:t>
      </w:r>
      <w:bookmarkEnd w:id="15"/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66732 книги і брошури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ХІХ ст. - 1997 р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ібліотека зберігає цінні стародруки, історичну, архівознавчу, краєзнавчу, науково-довідкову літературу. Серед періодичних видань - газети та журнали, що виходили на території Львівської област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9,56]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відковий апарат бібліотеки - систематичний та іменний каталоги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а базі ДАЛО діє приватна архівна компанія «Вольта» - це спеціалізована установа , основним видом діяльності якої є надання послуг у галузі архівної справи та архівного зберігання документів. Компанія проводить весь комплекс робіт пов'язаних з управлінням документацією, наданням послуг аутсорсингу у сфері документообігу, архівування, зберігання та перетворення документів, а також повністю забезпечує взаємодію з державними архівними організаціями України. </w:t>
      </w:r>
    </w:p>
    <w:p>
      <w:pPr>
        <w:pStyle w:val="Style17"/>
        <w:widowControl w:val="false"/>
        <w:spacing w:lineRule="auto" w:line="360"/>
        <w:ind w:firstLine="709"/>
        <w:jc w:val="both"/>
        <w:rPr>
          <w:rStyle w:val="Longtext"/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ослуги, що надаються компанією ґрунтуються на суворому виконанні вимог законодавчих та нормативно-правових актів, що регулюють питання організації роботи архівів та архівних підрозділів, що склалася практиці і перевагах клієнтів. </w:t>
      </w:r>
      <w:bookmarkStart w:id="16" w:name="Literature"/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Style w:val="Longtext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Я не можу не згадати про </w:t>
      </w:r>
      <w:r>
        <w:rPr>
          <w:rFonts w:cs="Times New Roman" w:ascii="Times New Roman" w:hAnsi="Times New Roman"/>
          <w:sz w:val="28"/>
          <w:szCs w:val="28"/>
          <w:lang w:val="uk-UA"/>
        </w:rPr>
        <w:t>Центральний державний історичний архів Львова, що знаходиться у м. Львів, пл. Соборна, якого на жаль ми не відвідали, та проте саме на нього покладена почесна місія зберігання історичних документів давнього минулого міста Львова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ий складається з: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Архіву гродських і земських актів м. Львова (1784-1939)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Центрального архіву стародавніх актів у м. Львові (1939-1941)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ержавного архіву Львова (1942-1943)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ідділу давніх актів Державного архіву Львівської області (1944-1945)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Філіалу Центрального державного історичного архіву УРСР (1946-1958)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Центрального державного історичного архіву УРСР, м. Львів (1958-1992)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Центрального державного історичного архіву України, м. Львів (з 1992 р.)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Фонди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764 фондів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 114 583 справи за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1233-1999 р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4,43-46]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рхів містить документи періоду Галицько-Волинського князівства, фонди центральних установ і організацій старопольського періоду (ХІV-ХVІІ ст.), австро-угорського (1772-1918) та російського (1914-1915) панування в Галичині, Української Народної Республіки і Західноукраїнської Народної Республіки (1917-1918), Польщі міжвоєнного періоду (1918-1939), а також невеликі групи документів радянського періоду (1939-1941) та німецької окупації (1941-1944). Документи архіву висвітлюють економічний, політичний і культурний розвиток Західної України, боротьбу українського народу за створення незалежної держави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йдавніші документи архіву представлені колекцією пергаментних грамот (1176-1800). Серед пергаментних документів - міждержавні угоди, папські булли, привілеї королів, князів, воєвод та старост, які були надані містам, селам, церквам, костьолам, монастирям, синагогам і цехам, а також маєткові угоди. У колекції знаходяться й грамоти, що стосуються Франції, Італії, Молдови, Валахії, Німеччини, Угорщини та інших держав - усього 13-а мовами. 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 збірці кореспонденції зберігаються листи державних, громадських і церковних діячів, зокрема гетьмана Б. Хмельницького, а також інших українських гетьманів, митрополитів, польських і шведських королів, князів, молдавських господарів, німецького імператора, турецького султана та ін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 архіві репрезентований один з найповніших корпусів документів міського самоврядування - акти гродських і земських судів Галичини (1382-1800). Фонд Магістрату м. Львова зберігає цінні документи Ради і Лави міста, війтівського та лонгернського урядів, міських судів ХІV-ХVІІІ ст. Серед них рукописи відомих львівських хроністів - В. Зіморовича, Я. Альнпека, Я. Юзефовича та ін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рхів зберігає матеріали ХVІ-ХVІІ ст. фонду Львівського (Успенського або Ставропігійського) братства, які є цінним джерелом до дослідження процесів суспільно-політичних рухів, проблем упровадження Унії та григоріанського календаря, розвитку полемічної літератури та біографічних розшуків значних діячів української культури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 архіві знаходяться багаті збірки документів церковних установ конфесій ХІІІ - середини ХХ ст. Значна їх кількість свідчить про багатовікове співіснування різних культур на території Галичини і містить акти з історії греко-католицьких, римсько-католицьких, православних, вірменських, єврейських євангелістських церков, а також історико-статистичні матеріали щодо діяльності релігійних інституцій (фонди консисторій, ординаріатів, капітул, деканатів, парафій, монастирів, кляшторів, конгрегацій, гмін, церковних братств). Понад 40 тис. од. зб. 1300-1945 рр. знаходяться у збірці актів греко-католицької Консисторії у Львові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анування Австрійської (з 1867 р. Австро-Угорської) імперії (1772-1918) відтворено у великому масиві документів. Важливим серед них є фонд Галицького намісництва (1772-1921), який налічує близько 200 тис. од. зб. 1448-1934 рр. Також зосереджені фонди таких адміністративних урядів, як Становий комітет (1774-1860), Галицький становий сейм (1783-1945), Крайовий комітет, а також міністерської комісії по звільненню селян від панщини у Львові (1851-1871) та Станіславі (1841-1855)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нформація про суспільно-політичне життя, міжнародні відносини, політичні процеси, народно-визвольний рух і таємні революційні організації міститься у фондах судових інституцій: Шляхетського суду у Львові (1774-1888) та Станіславі (1812-1855), Вищого Крайового суду (1773-1919), Вищої Державної Прокуратури (1836-1919), Державної Прокуратури (1861-1918), а також Львівської Адвокатської Палати (1868-1919)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начну групу складають фонди господарчих і фінансових інституцій. Матеріали перших поземельних кадастрів Галиції - Йосифінської (1785-1788) і Францисканської метрик (1819-1820) охоплюють практично всі місцевості. Цінним додатком до них є кадастрові мапи Крайової Земельної Податкової Комісії, яка діяла у Львові та Тернополі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Цінність становлять особові фонди політичних, громадських, наукових, культурних діячів і документи культурно-освітянських інституцій, наукових організацій і товариств. Серед них заслуговують на увагу збірки Наукового товариства імені Шевченка у Львові, товариств "Просвіта", "Українська бесіда", "Галицько-руська матиця", військово-спортивних, кооперативних, літературних організацій. Групи документів національних організацій: українських, польських, вірменських, єврейських репрезентують різноманітність культурного життя на території Галичини, зокрема колекція матеріалів фінансово-маєткового стану єврейства, група актів єврейської релігійної гміни, а також численні матеріали сіоністських організацій міжвоєнного періоду (1919-1939). Збереглися також групи документів стосовно вірменської меншості на західноукраїнських землях. У фондах зберігаються картографічні колекції, що містять плани Львова ХVІІ-ХVІІІ ст., мапи Г. Л. де Боплана, давні атласи світу і Європи, а також мапи різних держав та інші джерела з історії картографії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Описи -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394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Каталоги:</w:t>
      </w:r>
    </w:p>
    <w:p>
      <w:pPr>
        <w:pStyle w:val="Style17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истематичний,</w:t>
      </w:r>
    </w:p>
    <w:p>
      <w:pPr>
        <w:pStyle w:val="Style17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менний,</w:t>
      </w:r>
    </w:p>
    <w:p>
      <w:pPr>
        <w:pStyle w:val="Style17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еографічний (384 фф., 383375 спр. тематично опрацьовано, складено 375525 тем. карток) каталоги; огляди фондів, довідкові картотеки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/>
        <w:t>Картотеки</w:t>
      </w:r>
    </w:p>
    <w:tbl>
      <w:tblPr>
        <w:tblW w:w="737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30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.146. Галицьке намісництв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матич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п.16-19 "Фасії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еографіч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п. 64, 64 а, 64 б "Сервітути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еографіч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п. 30 "Індемнізація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еографіч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.186 "Кадастрові карти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еографіч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.453, оп.1 "Продаж королівських маєтків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еографічна</w:t>
            </w:r>
          </w:p>
        </w:tc>
      </w:tr>
    </w:tbl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гляди</w:t>
      </w:r>
    </w:p>
    <w:p>
      <w:pPr>
        <w:pStyle w:val="Style17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Тематичнi: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iдгомiн революцiйних подiй 1905-1907 рр. у Схiднiй Галичинi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жерела з iсторiї українського мистецтва XVІ-XVІІІ ст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жерела з iсторiї братств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кументальнi матерiали про ставлення селян Галичини до аграрних реформ 1848 р.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кументи з iсторiї антифеодального руху опришкiв у XVI-XIX ст.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кументи з iсторiї Галицької Соцiалiстичної Радянської Республiки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кументи з iсторiї селянського руху в Схiднiй Галичинi у другiй половинi ХІХ ст.;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кументи про боротьбу захiдноукраїнської прогресивної iнтелiгенцiї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озз’єднання з Радянською Україною в 20-30-х рр. ХХ ст.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кументи про визвольну боротьбу українського народу проти шляхетської Польщi в першiй половинi XVІІ ст.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кументи про вiдгомiн повстання декабристiв на захiдно-українських землях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кументи про вiрменськi поселення в захiдноукраїнських землях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кументи про Вiтчизняну вiйну 1812 р.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кументи про вплив жовтневої революцiї 1917 р. на пiднесення революцiйного руху в 1917-1920 рр. в Захiднiй Українi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кументи про дiяльнiсть О. Довбуша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кументи про дiяльнiсть В. С. Стефаника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кументи про дiяльнiсть І. Я. Франка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кументи про дiяльнiсть І. І. Труша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кументи про дiяльнiсть І. Федорова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кументи про дiяльнiсть Т. Г. Шевченка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кументи про переселення народних мас iз Подiлля в останнiй чвертi XVІІ ст.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кументи про пiднесення революцiйного руху в Галичинi на початку ХХ ст.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кументи про повстання 1863 р.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кументи про участь слов’ян в угорськiй революцiї 1848-1849 рр.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 iсторiї магнатського господарства Галичини XVIII ст.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 iсторiї української економiчної думки епохи капiталiзму;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 поширення ленiнських iдей на захiдноукраїнських землях.</w:t>
      </w:r>
    </w:p>
    <w:p>
      <w:pPr>
        <w:pStyle w:val="Style17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Фондов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ф. 663 О. С. Терлецький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bookmarkStart w:id="17" w:name="DB"/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Автоматизовані бази даних</w:t>
      </w:r>
      <w:bookmarkEnd w:id="17"/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Аркуші фондів - кількість записів – 76195</w:t>
      </w:r>
    </w:p>
    <w:p>
      <w:pPr>
        <w:pStyle w:val="Style17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кументи М. С. Грушевського \кількість записів - 90% документів від загальної кількості, що підлягають уведенню до бази даних\</w:t>
      </w:r>
    </w:p>
    <w:p>
      <w:pPr>
        <w:pStyle w:val="Style17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сторія євреїв у Галичині \кількість записів - 10246 (9700 справ, 11200 імен)\</w:t>
      </w:r>
    </w:p>
    <w:p>
      <w:pPr>
        <w:pStyle w:val="Style17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аталог (систематичний, географічний, іменний) \кількість записів - 95365 записів\.</w:t>
      </w:r>
    </w:p>
    <w:p>
      <w:pPr>
        <w:pStyle w:val="Style17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укописні карти \кількість записів – 800\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Науково-довідкова бібліотека -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66 473 книги і брощури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Бібліотека зберігає унікальні рукописні книги, стародруки ХVІ-ХVІІІ ст., інкунабули, збірку європейської періодики ХVІІІ-ХХ ст., колекцію листівок, афіш і відозв 1917-1943 рр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6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Висновок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сучасному етапі розвитку архівної справи питання використання інформаційних ресурсів архівних фондів набули надзвичайної актуальності. Необхідність їх дослідження зумовлена посиленням значення в сучасному інформаційному суспільстві про історію нашого краю та дослідження свого геологічного коріння. 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могою для сьогодення є аналіз та узагальнення міжнародного й українського досвіду у застосуванні традиційних форм використання документної інформації в архівах та вироблення спільних проектів державного та міжнародного рівнів з використання інформаційних ресурсів архівних документів. Сьогодення вимагає, аби архіви не лише забезпечували користувачам доступ до документів через читальні зали та інформаційні бази, а й надавали їм якомога повну та об'єктивну інформацію про склад і зміст архівних документів через відповідний комплекс науково-довідкових засобів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ь,чому сумлінна праця архівістів не залишається поза увагою суспільства та держави. Переконана, що професіоналізм архівістів, усвідомлення високої відповідальності перед минулим, сьогоденням і майбуттям будуть і надалі запорукою дбайливого збереження та примноження культурних цінностей і документальної пам'яті українського народу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Література</w:t>
      </w:r>
      <w:bookmarkEnd w:id="16"/>
    </w:p>
    <w:p>
      <w:pPr>
        <w:pStyle w:val="Style17"/>
        <w:widowControl w:val="false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6"/>
          <w:lang w:val="uk-UA" w:eastAsia="ru-RU"/>
        </w:rPr>
      </w:r>
    </w:p>
    <w:p>
      <w:pPr>
        <w:pStyle w:val="Style17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6"/>
          <w:lang w:val="uk-UA" w:eastAsia="ru-RU"/>
        </w:rPr>
        <w:t>Архівхівістика: терміни, словник / Автор-упорядник Новохатський К. та ін. – К., 1998</w:t>
      </w:r>
    </w:p>
    <w:p>
      <w:pPr>
        <w:pStyle w:val="Style17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6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6"/>
          <w:lang w:val="uk-UA" w:eastAsia="ru-RU"/>
        </w:rPr>
        <w:t>Архівні установи України: Довідник. Т. 1. Державні архіви</w:t>
      </w:r>
      <w:r>
        <w:rPr>
          <w:rFonts w:cs="Times New Roman" w:ascii="Times New Roman" w:hAnsi="Times New Roman"/>
          <w:sz w:val="28"/>
          <w:szCs w:val="26"/>
          <w:lang w:val="uk-UA" w:eastAsia="ru-RU"/>
        </w:rPr>
        <w:t xml:space="preserve"> / Держкомархів України. УНДІАСД; Редкол.: Г. В. Боряк (голова), І. Б. Матяш, Г. В. Папакін. - 2-е вид., доп. - К., 2005. - C. 337-349</w:t>
      </w:r>
    </w:p>
    <w:p>
      <w:pPr>
        <w:pStyle w:val="Style17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6"/>
          <w:lang w:val="uk-UA" w:eastAsia="ru-RU"/>
        </w:rPr>
      </w:pPr>
      <w:r>
        <w:rPr>
          <w:rFonts w:cs="Times New Roman" w:ascii="Times New Roman" w:hAnsi="Times New Roman"/>
          <w:sz w:val="28"/>
          <w:szCs w:val="26"/>
          <w:lang w:val="uk-UA" w:eastAsia="ru-RU"/>
        </w:rPr>
        <w:t>Архівні установи України: Довідник / Автори-укладачі О.І. Алтухова, С.І. Андросов, Л.С. Анохіна та ін.; ред. кол. О.С. Онищенко, Р.Я. Пиріг, Л.А. Дубровіна та ін.; упоряд. Г.В. Боряк, С.Г. Даневич, Л.А. Дубровіна та ін.; Державний комітет архівів України, Міністерство культури і мистецтв України; Національна бібліотека України ім. В.І. Вернадського НАН України.- К., 2000. - С. 92-94.</w:t>
      </w:r>
    </w:p>
    <w:p>
      <w:pPr>
        <w:pStyle w:val="Style17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6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6"/>
          <w:lang w:val="uk-UA" w:eastAsia="ru-RU"/>
        </w:rPr>
        <w:t>Вайнбаум Г.</w:t>
      </w:r>
      <w:r>
        <w:rPr>
          <w:rFonts w:cs="Times New Roman" w:ascii="Times New Roman" w:hAnsi="Times New Roman"/>
          <w:sz w:val="28"/>
          <w:szCs w:val="26"/>
          <w:lang w:val="uk-UA" w:eastAsia="ru-RU"/>
        </w:rPr>
        <w:t xml:space="preserve"> Складання перевідних таблиць до опису фонду "Університет імені Яна Казіміра у Львові" Архіви України. - 1970. - № 1. - С. 43-46</w:t>
      </w:r>
    </w:p>
    <w:p>
      <w:pPr>
        <w:pStyle w:val="Style17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6"/>
          <w:lang w:val="uk-UA" w:eastAsia="ru-RU"/>
        </w:rPr>
      </w:pPr>
      <w:r>
        <w:rPr>
          <w:rFonts w:cs="Times New Roman" w:ascii="Times New Roman" w:hAnsi="Times New Roman"/>
          <w:sz w:val="28"/>
          <w:szCs w:val="26"/>
          <w:lang w:val="uk-UA" w:eastAsia="ru-RU"/>
        </w:rPr>
        <w:t>Державний архів Львівської області: [Буклет]. - Львів, 1988. - [6] с.</w:t>
      </w:r>
    </w:p>
    <w:p>
      <w:pPr>
        <w:pStyle w:val="Style17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6"/>
          <w:lang w:val="uk-UA" w:eastAsia="ru-RU"/>
        </w:rPr>
      </w:pPr>
      <w:r>
        <w:rPr>
          <w:rFonts w:cs="Times New Roman" w:ascii="Times New Roman" w:hAnsi="Times New Roman"/>
          <w:sz w:val="28"/>
          <w:szCs w:val="26"/>
          <w:lang w:val="uk-UA" w:eastAsia="ru-RU"/>
        </w:rPr>
        <w:t>Державні архіви Української РСР: Короткий довід.- К., 1972.- С. 121-125.</w:t>
      </w:r>
    </w:p>
    <w:p>
      <w:pPr>
        <w:pStyle w:val="Style17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6"/>
          <w:lang w:val="uk-UA" w:eastAsia="ru-RU"/>
        </w:rPr>
      </w:pPr>
      <w:r>
        <w:rPr>
          <w:rFonts w:cs="Times New Roman" w:ascii="Times New Roman" w:hAnsi="Times New Roman"/>
          <w:sz w:val="28"/>
          <w:szCs w:val="26"/>
          <w:lang w:val="uk-UA" w:eastAsia="ru-RU"/>
        </w:rPr>
        <w:t>Львівський обласний державний архів: Путівник Упоряд.: В.І. Котельнікова та ін.- Л., 1965.- 375 с.</w:t>
      </w:r>
    </w:p>
    <w:p>
      <w:pPr>
        <w:pStyle w:val="Style17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6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6"/>
          <w:lang w:val="uk-UA" w:eastAsia="ru-RU"/>
        </w:rPr>
        <w:t xml:space="preserve">Сизоненко Г. С. </w:t>
      </w:r>
      <w:r>
        <w:rPr>
          <w:rFonts w:cs="Times New Roman" w:ascii="Times New Roman" w:hAnsi="Times New Roman"/>
          <w:sz w:val="28"/>
          <w:szCs w:val="26"/>
          <w:lang w:val="uk-UA" w:eastAsia="ru-RU"/>
        </w:rPr>
        <w:t>Львовский областной государственный архив Научно информационный бюлетень. - 1950. - № 1. - С. 22-24</w:t>
      </w:r>
    </w:p>
    <w:p>
      <w:pPr>
        <w:pStyle w:val="Style17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6"/>
          <w:lang w:val="uk-UA" w:eastAsia="ru-RU"/>
        </w:rPr>
      </w:pPr>
      <w:r>
        <w:rPr>
          <w:rFonts w:cs="Times New Roman" w:ascii="Times New Roman" w:hAnsi="Times New Roman"/>
          <w:sz w:val="28"/>
          <w:szCs w:val="26"/>
          <w:lang w:val="uk-UA" w:eastAsia="ru-RU"/>
        </w:rPr>
        <w:t>Філіал Львівського обласного державного архіву у м. Самборі: Путівник / Упоряд.: Е.А. Дубілевський та ін.- Л., 1962.- 188 с.</w:t>
      </w:r>
    </w:p>
    <w:p>
      <w:pPr>
        <w:pStyle w:val="Style17"/>
        <w:widowControl w:val="false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 w:eastAsia="ru-RU"/>
        </w:rPr>
      </w:r>
    </w:p>
    <w:sectPr>
      <w:type w:val="continuous"/>
      <w:pgSz w:w="11906" w:h="16838"/>
      <w:pgMar w:left="1701" w:right="851" w:gutter="0" w:header="0" w:top="1134" w:footer="3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500"/>
      <w:numFmt w:val="decimal"/>
      <w:lvlText w:val="%1"/>
      <w:lvlJc w:val="left"/>
      <w:pPr>
        <w:tabs>
          <w:tab w:val="num" w:pos="0"/>
        </w:tabs>
        <w:ind w:left="4650" w:hanging="405"/>
      </w:pPr>
      <w:rPr>
        <w:sz w:val="28"/>
        <w:u w:val="none"/>
        <w:rFonts w:cs="Times New Roman"/>
      </w:rPr>
    </w:lvl>
  </w:abstractNum>
  <w:abstractNum w:abstractNumId="4">
    <w:lvl w:ilvl="0">
      <w:start w:val="55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  <w:b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Longtext">
    <w:name w:val="long_text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Style10">
    <w:name w:val="Сноска"/>
    <w:qFormat/>
    <w:rPr>
      <w:rFonts w:ascii="Times New Roman" w:hAnsi="Times New Roman" w:cs="Times New Roman"/>
      <w:spacing w:val="0"/>
      <w:sz w:val="17"/>
      <w:szCs w:val="17"/>
      <w:u w:val="single"/>
    </w:rPr>
  </w:style>
  <w:style w:type="character" w:styleId="Style11">
    <w:name w:val="Основной текст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Style12">
    <w:name w:val="Колонтитул_"/>
    <w:qFormat/>
    <w:rPr>
      <w:rFonts w:ascii="Times New Roman" w:hAnsi="Times New Roman" w:cs="Times New Roman"/>
      <w:shd w:fill="FFFFFF" w:val="clear"/>
    </w:rPr>
  </w:style>
  <w:style w:type="character" w:styleId="8pt">
    <w:name w:val="Колонтитул + 8 pt"/>
    <w:qFormat/>
    <w:rPr>
      <w:rFonts w:ascii="Times New Roman" w:hAnsi="Times New Roman" w:cs="Times New Roman"/>
      <w:spacing w:val="0"/>
      <w:sz w:val="16"/>
      <w:szCs w:val="16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40"/>
      <w:sz w:val="17"/>
      <w:szCs w:val="17"/>
      <w:shd w:fill="FFFFFF" w:val="clear"/>
    </w:rPr>
  </w:style>
  <w:style w:type="character" w:styleId="6pt">
    <w:name w:val="Основной текст + 6 pt"/>
    <w:qFormat/>
    <w:rPr>
      <w:rFonts w:ascii="Times New Roman" w:hAnsi="Times New Roman" w:cs="Times New Roman"/>
      <w:sz w:val="12"/>
      <w:szCs w:val="12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sz w:val="17"/>
      <w:szCs w:val="17"/>
      <w:u w:val="single"/>
      <w:shd w:fill="FFFFFF" w:val="clear"/>
    </w:rPr>
  </w:style>
  <w:style w:type="character" w:styleId="21">
    <w:name w:val="Основной текст2"/>
    <w:qFormat/>
    <w:rPr>
      <w:rFonts w:ascii="Times New Roman" w:hAnsi="Times New Roman" w:cs="Times New Roman"/>
      <w:strike/>
      <w:sz w:val="17"/>
      <w:szCs w:val="17"/>
      <w:shd w:fill="FFFFFF" w:val="clear"/>
    </w:rPr>
  </w:style>
  <w:style w:type="character" w:styleId="7pt">
    <w:name w:val="Основной текст + 7 pt"/>
    <w:qFormat/>
    <w:rPr>
      <w:rFonts w:ascii="Times New Roman" w:hAnsi="Times New Roman" w:cs="Times New Roman"/>
      <w:b/>
      <w:bCs/>
      <w:smallCaps/>
      <w:sz w:val="14"/>
      <w:szCs w:val="14"/>
      <w:shd w:fill="FFFFFF" w:val="clear"/>
    </w:rPr>
  </w:style>
  <w:style w:type="character" w:styleId="Style13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4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15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12pt">
    <w:name w:val="Заголовок №1 + Интервал 2 pt"/>
    <w:qFormat/>
    <w:rPr>
      <w:rFonts w:ascii="Times New Roman" w:hAnsi="Times New Roman" w:cs="Times New Roman"/>
      <w:spacing w:val="40"/>
      <w:sz w:val="18"/>
      <w:szCs w:val="18"/>
      <w:shd w:fill="FFFFFF" w:val="clear"/>
    </w:rPr>
  </w:style>
  <w:style w:type="character" w:styleId="17">
    <w:name w:val="Заголовок №1 + 7"/>
    <w:qFormat/>
    <w:rPr>
      <w:rFonts w:ascii="Arial" w:hAnsi="Arial" w:cs="Arial"/>
      <w:b/>
      <w:bCs/>
      <w:smallCaps/>
      <w:sz w:val="13"/>
      <w:szCs w:val="13"/>
      <w:shd w:fill="FFFFFF" w:val="clear"/>
    </w:rPr>
  </w:style>
  <w:style w:type="character" w:styleId="Dcom">
    <w:name w:val="d_com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Zdanjust">
    <w:name w:val="zdan_ju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3"/>
    <w:basedOn w:val="Normal"/>
    <w:qFormat/>
    <w:pPr>
      <w:shd w:fill="FFFFFF" w:val="clear"/>
      <w:spacing w:lineRule="exact" w:line="192" w:before="0" w:after="60"/>
      <w:jc w:val="both"/>
    </w:pPr>
    <w:rPr>
      <w:rFonts w:ascii="Times New Roman" w:hAnsi="Times New Roman" w:cs="Times New Roman"/>
      <w:sz w:val="17"/>
      <w:szCs w:val="17"/>
    </w:rPr>
  </w:style>
  <w:style w:type="paragraph" w:styleId="Style18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oza">
    <w:name w:val="proz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0:49:00Z</dcterms:created>
  <dc:creator>Jula</dc:creator>
  <dc:description/>
  <cp:keywords/>
  <dc:language>en-US</dc:language>
  <cp:lastModifiedBy>SYSTEM</cp:lastModifiedBy>
  <dcterms:modified xsi:type="dcterms:W3CDTF">2011-09-05T20:49:00Z</dcterms:modified>
  <cp:revision>2</cp:revision>
  <dc:subject/>
  <dc:title/>
</cp:coreProperties>
</file>