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 «Магнитогор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ОиС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Документоведение и документационное обеспечение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pPr>
      <w:r>
        <w:rPr>
          <w:rFonts w:cs="Times New Roman" w:ascii="Times New Roman" w:hAnsi="Times New Roman"/>
          <w:sz w:val="28"/>
          <w:szCs w:val="28"/>
        </w:rPr>
        <w:t>по Истории России 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ормы Петра I и их знач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тудентка 1 курса Майхерская Ю.Н.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октор исторических наук професс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робков Ю.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гнитогорск 2011</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редпосылки реформ Петра 1</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Утверждение абсолютизма. Принятие императорского титул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Расширение дворянских привилегий. «Указ о единонаследии» и «Табель о рангах»</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олитика в области мануфактурного производства во внутренней и внешней торговле. Политика меркантилиз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Церковная рефор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Военная рефор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Гражданская рефор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Положение сословий</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Крестьянская рефор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Финансовая рефор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Денежная реформ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Реформа сословного устройства русского общест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Реформа градостроен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Реформа в области культуры и быт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Реформы монархии</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Результаты Петровских реформ</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ЗАКЛЮЧЕНИЕ. Значение реформ Петра 1</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left" w:pos="426" w:leader="none"/>
        </w:tabs>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Пётр 1 (1672-1725) </w:t>
      </w:r>
      <w:r>
        <w:rPr>
          <w:rFonts w:cs="Times New Roman" w:ascii="Times New Roman" w:hAnsi="Times New Roman"/>
          <w:sz w:val="28"/>
          <w:szCs w:val="28"/>
        </w:rPr>
        <w:t>- русский царь с 1682г., российский император с 1721г., сын Алексея Михайловича Романова и Наталии Кирилловны Нарышкиной. Царь Алексей был женат второй раз, и когда родился сын, радости не было предела (злые языки говорили, что прежде чем стать царицей, она «в лаптях ходила»). С рождением Петра, вражда, между родственниками царя по первой жене Марьей Ильиничной Милославской и семьей Нарышкиных, из семейной перерастает в политическую борьбу партий (с 1764 г. официально наследником престола был объявлен царевич Федор, тем не менее, при болезненности его и Ивана, Петр мог претендовать на престол). В январе 1676г. царь Алексей умирает. На престол вступил Федор, но власть в делах еще некоторое время остается в руках Нарышкиных, а управление делами в руках Милославских, т.е. правил представитель одной семейной партии, управлял представитель другой семейной партии. Случилось это потому, что родственники его второй жены были ближе к царю и делам в последние годы жизни Алексея. Однако скоро Милославские взяли вверх. Но со смертью Федора 27 апреля 1682г. восторжествовали снова Нарышкины. Помимо старшего, больного и неспособного Ивана царем был избран младший брат, царевич Петр. Опека над ним отдана его матери. Артамон Сергеевич Матвеев еще не вернулся со ссылки, братья царицы не имели опыта в управлении делами, поэтому новое правительство было слабо. Чем и воспользовались враги. Заговор возглавила царевна Софья. Получив сообщение о том, что изменники задушили царя Ивана, в результате чего 15 мая произошел стрелецкий бунт, и после чего были убиты сторонники Нарышкиных, в том числе и А.С.Матвеев. Причем, Матвеева стрельцы убили на глазах Петра и его матери, они были потрясены смертью родных, ужасами резни и оскорблениями. Завладев властью, Софья и ее сторонники узаконивают ее при помощи все тех же стрельцов. Стрельцы бьют челом, чтобы царствовали оба брата, и боярская дума, боясь новых стрелецких выступлений, 26 мая провозглашают первым царем Ивана, вторым Петра. Стрельцы опять бьют челом, чтобы, по молодости царей, правление было поручено Софье, и 29 мая Софья соглашается править. Будучи царем, Петр в то же время находился под опалой и с матерью был вынужден жить в потешных селах. Такое грустное положение лишало Петра получать достойное образование, но освобождало от придворного этикета и давало огромную свободу. И все свое свободное время он тратит, исключительно, на военные «потехи». Беспрепятственно создает «потешные войска». И из этой дюжины, он бессознательно готовил себе круг преданных сотрудников в будущем. Искусство навигации так увлекло Петра, что стало в нем страстью. В 1688г. недовольный тем, что негде плавать под Москвой, он переносит свою забаву Переяславское озеро. Мать согласилась на отъезд Петра и в Переяславле он строит суда, с помощью мастеров-голландцев. В это время его ни чего не интересовало кроме математики, военного дела и корабельных забав. Но ему уже шел семнадцатый год, он был очень развит и физически и умственно, и его мать в праве была ждать, что достигший совершеннолетия сын обратит внимание на государственные дела и устранит от ненавистных Милославских. Но Петр не интересовался этим и не думал бросать свое учение и забавы для политики. Чтобы остепенить сына, мать его женит на Евдокии Лопухиной, к которой Петр не имел влечения. Подчиняясь воле матери, он жениться, но через некоторое время после свадьбы уехал в Переяславль от матери, от жены к кораблям. Но летом этого 1689г. он был вызван матерью в Москву потому, что была неизбежна борьба с Милославски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тр начал показывать свою власть. В июле он запретил Софье участвовать в крестном ходе, а когда она не послушалась, сам уехал, устроив, таким образом, сестре гластную неприятность. Напугавшись выходками Петра, Софья хотела найти поддержку и защиту стрельцов, но Петр арестовал стрелецкого начальника Шакловитого.</w:t>
      </w:r>
    </w:p>
    <w:p>
      <w:pPr>
        <w:pStyle w:val="Normal"/>
        <w:widowControl w:val="false"/>
        <w:tabs>
          <w:tab w:val="clear" w:pos="720"/>
          <w:tab w:val="righ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К началу августа отношения были до такой степени натянуты, что все ждали открытого разрыва, который произошел с отъездом Петра и его двора в Лавру. Туда съехались все Нарышкины, все сторонники Петра, знатные чиновные лица; явилась и вооруженная сила – потешные и Сухарев стрелецкий полк. В эти дни решилась участь Софьи и ее сторонников.</w:t>
      </w:r>
    </w:p>
    <w:p>
      <w:pPr>
        <w:pStyle w:val="Normal"/>
        <w:widowControl w:val="false"/>
        <w:tabs>
          <w:tab w:val="clear" w:pos="720"/>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сенью 1689г. кончилось правление Софьи. Цари стали править без опеки или, точнее, при больном и слабоумном Иване правил один Петр, со своими близкими. С падением Софьи главными лицами в правительстве стали царица Наталья и патриарх Иоаким. Сам же Петр, не чувствует вкуса к власти и по этому он отдает ее другим.</w:t>
      </w:r>
    </w:p>
    <w:p>
      <w:pPr>
        <w:pStyle w:val="Normal"/>
        <w:widowControl w:val="false"/>
        <w:tabs>
          <w:tab w:val="clear" w:pos="720"/>
          <w:tab w:val="right" w:pos="284" w:leader="none"/>
          <w:tab w:val="righ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лечением слободой не прекратились прежние увлечения Петра. В 1690г. он провел большие маневры в селе Семеновском, в 1691г. – большие маневры под Пресбургом. В 1692г. провел спуск корабля, куда съехался весь московский двор. В 1694г. его мать Наталья, умерла. Петр стал вполне самостоятельным. В этом же году затевался флот на Белом море. Царь уже не тешится, а работает.</w:t>
      </w:r>
    </w:p>
    <w:p>
      <w:pPr>
        <w:pStyle w:val="Normal"/>
        <w:widowControl w:val="false"/>
        <w:tabs>
          <w:tab w:val="clear" w:pos="720"/>
          <w:tab w:val="right" w:pos="284" w:leader="none"/>
          <w:tab w:val="right" w:pos="426" w:leader="none"/>
          <w:tab w:val="left" w:pos="709" w:leader="none"/>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rPr>
        <w:t>Петр стал выдающийся государственным деятелем России, значительно продвинувший её развитие во всех областях. Главной задачей своего царствования считал обеспечение выхода России к незамерзающим морям. Этому были посвящены его Азовские походы (1695-1696гг.), а также длительная Северная война, итогом которой стало провозглашение России империей, а Петра 1 - первым российским императором и "Отцом Отечества". В 1703г. начал строительство г.Санкт-Петрбурга, а в 1713г. перенёс туда столицу.</w:t>
      </w:r>
    </w:p>
    <w:p>
      <w:pPr>
        <w:pStyle w:val="Normal"/>
        <w:widowControl w:val="false"/>
        <w:tabs>
          <w:tab w:val="clear" w:pos="720"/>
          <w:tab w:val="right" w:pos="284" w:leader="none"/>
        </w:tabs>
        <w:autoSpaceDE w:val="false"/>
        <w:spacing w:lineRule="auto" w:line="360" w:before="0" w:after="0"/>
        <w:ind w:firstLine="709"/>
        <w:jc w:val="both"/>
        <w:rPr/>
      </w:pPr>
      <w:r>
        <w:rPr>
          <w:rFonts w:cs="Times New Roman" w:ascii="Times New Roman" w:hAnsi="Times New Roman"/>
          <w:sz w:val="28"/>
          <w:szCs w:val="28"/>
        </w:rPr>
        <w:t xml:space="preserve">Императору в значительной мере удалось решить большинство задач, которые стояли перед страной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 Россия получила выход к Балтийскому морю, создана регулярная армия и флот, сложилось государственное устройство, которое соответствовало европейским образцам, сделан мощный рывок в экономике и культурном развитии, Россия заставила считаться с собой другие европейские государства. Значительную роль в этих переменах сыграл Петр 1, который, будучи цельной и самоотверженной натурой, подчинил всю свою жизнь, всю свою деятельность государству. Петр 1 провел серию реформ, направленных на модернизацию страны, её политической и экономической жизн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ипломатия занимает огромное место в деятельности Петра Великого. Первым из русских царей он стал лично подписывать международные договоры. Сам Петр великолепно понимал значение дипломатии. Поэтому его ликование по поводу заключения Нештатского мирного договора далеко превзошло все столь пышно и громко отмечавшиеся им военные триумфы. Не только понять, но и объяснить реальными причинами скрытое таинство дипломатических действий - сложнейшая задача исторической науки. В России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 было более реального, активного, передового носителя прогресса, чем Петр1. Цель Петра - преодоление отсталости России ради ее собственного спасения - оправдывала пресловутые "крайности" его правлении, делала их неизбежным злом, порожденным объективными, не зависящими от его воли историческими условиями.</w:t>
      </w:r>
    </w:p>
    <w:p>
      <w:pPr>
        <w:pStyle w:val="Normal"/>
        <w:widowControl w:val="false"/>
        <w:autoSpaceDE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значение реформа петр абсолютизм</w:t>
      </w:r>
    </w:p>
    <w:p>
      <w:pPr>
        <w:pStyle w:val="Normal"/>
        <w:widowControl w:val="false"/>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Предпосылки реформ Петра 1</w:t>
      </w:r>
    </w:p>
    <w:p>
      <w:pPr>
        <w:pStyle w:val="Normal"/>
        <w:widowControl w:val="false"/>
        <w:autoSpaceDE w:val="false"/>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экономике в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сильнее всего развивались новые черты, которые зародились в </w:t>
      </w:r>
      <w:r>
        <w:rPr>
          <w:rFonts w:cs="Times New Roman" w:ascii="Times New Roman" w:hAnsi="Times New Roman"/>
          <w:sz w:val="28"/>
          <w:szCs w:val="28"/>
          <w:lang w:val="en-US"/>
        </w:rPr>
        <w:t>XVII</w:t>
      </w:r>
      <w:r>
        <w:rPr>
          <w:rFonts w:cs="Times New Roman" w:ascii="Times New Roman" w:hAnsi="Times New Roman"/>
          <w:sz w:val="28"/>
          <w:szCs w:val="28"/>
        </w:rPr>
        <w:t xml:space="preserve"> в. а имен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ной отраслью экономики России оставалось сельское хозяйство, где продолжала господствовать 3-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е России, и в Поволжье, Сибири. Наблюдается развитие промыслов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вается ремесленное производство. Углубляется разделение труда. В развитии ремесленного производства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ась государственными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 xml:space="preserve">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в России интенсивно развивалась торговля. Но на пути развития торговли и купечества имелись существенные препятствия. Остро стоял вопрос о выходе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ударства оградить их от конкуренции с иностранными торговцами. В итоге был принят новоторговый устав (1667), в соответствии с которым, иностранным купцам была запрещена розничная торговля на территории Росс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 xml:space="preserve">Так же можно отметить, что во второй половине </w:t>
      </w:r>
      <w:r>
        <w:rPr>
          <w:rFonts w:cs="Times New Roman" w:ascii="Times New Roman" w:hAnsi="Times New Roman"/>
          <w:sz w:val="28"/>
          <w:szCs w:val="28"/>
          <w:lang w:val="en-US"/>
        </w:rPr>
        <w:t>XVII</w:t>
      </w:r>
      <w:r>
        <w:rPr>
          <w:rFonts w:cs="Times New Roman" w:ascii="Times New Roman" w:hAnsi="Times New Roman"/>
          <w:sz w:val="28"/>
          <w:szCs w:val="28"/>
        </w:rPr>
        <w:t xml:space="preserve"> в. в России развивается тенденция перехода от сословно представительной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егося вмешиваться в управление государством; практическое прекращение созывов Земских соборов; отмена местничества; принцип занятия государственной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обременительн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Что касается внешней политики. То Россия потерпела поражение с Польшей, также были предприняты, в 1687 и 1689г.г., два неудачных похода против Крымского ха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еобразования, проводимые Петром 1 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1.</w:t>
      </w:r>
    </w:p>
    <w:p>
      <w:pPr>
        <w:pStyle w:val="Normal"/>
        <w:widowControl w:val="false"/>
        <w:numPr>
          <w:ilvl w:val="0"/>
          <w:numId w:val="1"/>
        </w:numPr>
        <w:tabs>
          <w:tab w:val="clear" w:pos="720"/>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699 – 1710г.г. – характерны лишь частичные преобразования в системе высших государственных органов, в структуре местного самоуправления, военная реформа;</w:t>
      </w:r>
    </w:p>
    <w:p>
      <w:pPr>
        <w:pStyle w:val="Normal"/>
        <w:widowControl w:val="false"/>
        <w:numPr>
          <w:ilvl w:val="0"/>
          <w:numId w:val="1"/>
        </w:numPr>
        <w:tabs>
          <w:tab w:val="clear" w:pos="720"/>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710 – 1719г.г. – ликвидация прежних центральных органов власти и управления, основание новой столицы, создание Сената, проведение первой областной реформы;</w:t>
      </w:r>
    </w:p>
    <w:p>
      <w:pPr>
        <w:pStyle w:val="Normal"/>
        <w:widowControl w:val="false"/>
        <w:numPr>
          <w:ilvl w:val="0"/>
          <w:numId w:val="1"/>
        </w:numPr>
        <w:tabs>
          <w:tab w:val="clear" w:pos="720"/>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719 – 1725г.г. – образование новых органов отраслевого управления для коллегий, проведение второй областной реформы, реформы церковного управления, финансово – налоговой реформы, создание правовой основы для всех учреждений и нового порядка прохождения служб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Так как Пётр твёрдо решил, что всё хорошее находится на западе, то с самого начала своего правления он стал ломать русскую жизнь на западный лад. В стране было изменено фактически всё при помощи целого ряда реформ:</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Церковная.</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оенная.</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Гражданская.</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оложение сословий.</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Крестьянская.</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Финансовая.</w:t>
      </w:r>
    </w:p>
    <w:p>
      <w:pPr>
        <w:pStyle w:val="Normal"/>
        <w:widowControl w:val="false"/>
        <w:tabs>
          <w:tab w:val="clear" w:pos="720"/>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Образование.</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Утверждение абсолютизма. Принятие императорского титула. Создание Сената, замена приказов коллегиями. Губернская реформа</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 xml:space="preserve">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в России проведены реформы в области управления. Основной смысл этих преобразований заключает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 1708 – 1710гг. была проведена реформа органов власти на местах – областная реформа. Причиной ее был подъем классовой борьбы горожан и крестьян, на плечи которых вся тяжесть реформ. Во главе Петербургской и Азовской губернии стояли генерал-губернаторы Меньшиков и Ф. Апраксин. Остальными управляли губернаторы, в руках которых находились вся полнота административно-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Указом 22 февраля 1711г. был учрежден новый государственный орган – Правительствующий сенат. Все его члены были назначены царем из числа его непосредственного окружения (Трое являлись представителями знати – князья М.В. Долгорукий, Г.И. Волконский, П.А. Голицын, трое бывшие члены Боярской думы и трое из дворян). Все назначения отставки сенаторов происходили по именным царским указ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1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труктура Сената складывалась постепенно. С начала Сенат состоял из сенаторов и канцелярии, позже в его составе сформировалось два отделения: Расправная палата – по судебным делам, и Сенатская контора по вопросам управления. У Сената была своя канцелярия,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в том числе исполнение непосредственно полученных из Сената указов, контроль исполнения указов, посылаемых Сенатом в губернии. У Сената были вспомогательные органы, в составе которых не было сенаторов, такими органами были рекетмейстер, герольдмейстер, губернские комисса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 1720г. при Сенате была учреждена должность ради «приема челобитен», получившая название рекетмейстера, в обязанности которого входил прием жалоб на коллегии и канцеляр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В 1722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 xml:space="preserve">Учреждение института фискалов и прокуратуры в системе органов государственной власти в </w:t>
      </w:r>
      <w:r>
        <w:rPr>
          <w:rFonts w:cs="Times New Roman" w:ascii="Times New Roman" w:hAnsi="Times New Roman"/>
          <w:sz w:val="28"/>
          <w:szCs w:val="28"/>
          <w:lang w:val="en-US"/>
        </w:rPr>
        <w:t>I</w:t>
      </w:r>
      <w:r>
        <w:rPr>
          <w:rFonts w:cs="Times New Roman" w:ascii="Times New Roman" w:hAnsi="Times New Roman"/>
          <w:sz w:val="28"/>
          <w:szCs w:val="28"/>
        </w:rPr>
        <w:t xml:space="preserve">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о одним из явлений связанных с развитием абсолютизма. Указами от 2 и 5 марта 1711г. предполагалось «учинить фискалов во всяких делах». Фискалитет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Указ от 17 марта 1714г. наметил компетенцию фискалов: проведывать про все, что «к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осле учреждения Юстиц-коллегии фискальные дела перешли в ее вла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он имел право требовать к себе любое дело, его помощником был обер-фискал.</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Указ от 27 апреля 1722г. «О должности генерал-прокурора» устанавливал его компетенцию, в которую входило: присутствие в Сенате и осуществление контроля над фискалами. 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w:t>
      </w:r>
      <w:r>
        <w:rPr>
          <w:rFonts w:cs="Times New Roman" w:ascii="Times New Roman" w:hAnsi="Times New Roman"/>
          <w:sz w:val="28"/>
          <w:szCs w:val="28"/>
          <w:lang w:val="en-US"/>
        </w:rPr>
        <w:t>XVII</w:t>
      </w:r>
      <w:r>
        <w:rPr>
          <w:rFonts w:cs="Times New Roman" w:ascii="Times New Roman" w:hAnsi="Times New Roman"/>
          <w:sz w:val="28"/>
          <w:szCs w:val="28"/>
        </w:rPr>
        <w:t xml:space="preserve"> 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 – президент,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над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 xml:space="preserve">Коллегия иностранных дел </w:t>
      </w:r>
      <w:r>
        <w:rPr>
          <w:rFonts w:cs="Times New Roman" w:ascii="Times New Roman" w:hAnsi="Times New Roman"/>
          <w:sz w:val="28"/>
          <w:szCs w:val="28"/>
        </w:rPr>
        <w:t>заменила собой Посольскую канцелярию. Ее компетенция была определена указом от 12 декабря 1718г., в которую входило ведать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и коллегии являлась то, что в ней «ни каких судных дел не судя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 xml:space="preserve">На военную коллегию </w:t>
      </w:r>
      <w:r>
        <w:rPr>
          <w:rFonts w:cs="Times New Roman" w:ascii="Times New Roman" w:hAnsi="Times New Roman"/>
          <w:sz w:val="28"/>
          <w:szCs w:val="28"/>
        </w:rPr>
        <w:t>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оенной коллегии находилась военная юстиция, состоящая из полковых и генеральных кригсрех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Адмиралтейская коллегия</w:t>
      </w:r>
      <w:r>
        <w:rPr>
          <w:rFonts w:cs="Times New Roman" w:ascii="Times New Roman" w:hAnsi="Times New Roman"/>
          <w:sz w:val="28"/>
          <w:szCs w:val="28"/>
        </w:rPr>
        <w:t xml:space="preserve"> ведала «флот со всеми морскими воинскими служителями, к тому принадлежащими морскими делами и управлениями» и руководствовалась в своей деятельности «Регламентом об управлении адмиралтейства и верфи» (1722г.)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алороссийская коллегия</w:t>
      </w:r>
      <w:r>
        <w:rPr>
          <w:rFonts w:cs="Times New Roman" w:ascii="Times New Roman" w:hAnsi="Times New Roman"/>
          <w:sz w:val="28"/>
          <w:szCs w:val="28"/>
        </w:rPr>
        <w:t xml:space="preserve">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Камер-коллегия</w:t>
      </w:r>
      <w:r>
        <w:rPr>
          <w:rFonts w:cs="Times New Roman" w:ascii="Times New Roman" w:hAnsi="Times New Roman"/>
          <w:sz w:val="28"/>
          <w:szCs w:val="28"/>
        </w:rPr>
        <w:t xml:space="preserve"> должна была осуществлять высший надзор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w:t>
      </w:r>
    </w:p>
    <w:p>
      <w:pPr>
        <w:pStyle w:val="Normal"/>
        <w:spacing w:lineRule="auto" w:line="360" w:before="0" w:after="0"/>
        <w:ind w:firstLine="709"/>
        <w:jc w:val="both"/>
        <w:rPr/>
      </w:pPr>
      <w:r>
        <w:rPr>
          <w:rFonts w:cs="Times New Roman" w:ascii="Times New Roman" w:hAnsi="Times New Roman"/>
          <w:b/>
          <w:bCs/>
          <w:sz w:val="28"/>
          <w:szCs w:val="28"/>
        </w:rPr>
        <w:tab/>
        <w:t>Штатс-контор-коллегия</w:t>
      </w:r>
      <w:r>
        <w:rPr>
          <w:rFonts w:cs="Times New Roman" w:ascii="Times New Roman" w:hAnsi="Times New Roman"/>
          <w:sz w:val="28"/>
          <w:szCs w:val="28"/>
        </w:rPr>
        <w:t xml:space="preserve"> 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Ревизион-коллегия</w:t>
      </w:r>
      <w:r>
        <w:rPr>
          <w:rFonts w:cs="Times New Roman" w:ascii="Times New Roman" w:hAnsi="Times New Roman"/>
          <w:sz w:val="28"/>
          <w:szCs w:val="28"/>
        </w:rPr>
        <w:t xml:space="preserve">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w:t>
      </w:r>
    </w:p>
    <w:p>
      <w:pPr>
        <w:pStyle w:val="Normal"/>
        <w:spacing w:lineRule="auto" w:line="360" w:before="0" w:after="0"/>
        <w:ind w:firstLine="709"/>
        <w:jc w:val="both"/>
        <w:rPr/>
      </w:pPr>
      <w:r>
        <w:rPr>
          <w:rFonts w:cs="Times New Roman" w:ascii="Times New Roman" w:hAnsi="Times New Roman"/>
          <w:sz w:val="28"/>
          <w:szCs w:val="28"/>
        </w:rPr>
        <w:tab/>
        <w:t xml:space="preserve">В круг обязанностей </w:t>
      </w:r>
      <w:r>
        <w:rPr>
          <w:rFonts w:cs="Times New Roman" w:ascii="Times New Roman" w:hAnsi="Times New Roman"/>
          <w:b/>
          <w:bCs/>
          <w:sz w:val="28"/>
          <w:szCs w:val="28"/>
        </w:rPr>
        <w:t>Берг-коллегии</w:t>
      </w:r>
      <w:r>
        <w:rPr>
          <w:rFonts w:cs="Times New Roman" w:ascii="Times New Roman" w:hAnsi="Times New Roman"/>
          <w:sz w:val="28"/>
          <w:szCs w:val="28"/>
        </w:rPr>
        <w:t xml:space="preserve"> 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Мануфактур коллегия</w:t>
      </w:r>
      <w:r>
        <w:rPr>
          <w:rFonts w:cs="Times New Roman" w:ascii="Times New Roman" w:hAnsi="Times New Roman"/>
          <w:sz w:val="28"/>
          <w:szCs w:val="28"/>
        </w:rPr>
        <w:t xml:space="preserve">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Коммерц-коллегия</w:t>
      </w:r>
      <w:r>
        <w:rPr>
          <w:rFonts w:cs="Times New Roman" w:ascii="Times New Roman" w:hAnsi="Times New Roman"/>
          <w:sz w:val="28"/>
          <w:szCs w:val="28"/>
        </w:rPr>
        <w:t xml:space="preserve">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w:t>
      </w:r>
    </w:p>
    <w:p>
      <w:pPr>
        <w:pStyle w:val="Normal"/>
        <w:spacing w:lineRule="auto" w:line="360" w:before="0" w:after="0"/>
        <w:ind w:firstLine="709"/>
        <w:jc w:val="both"/>
        <w:rPr/>
      </w:pPr>
      <w:r>
        <w:rPr>
          <w:rFonts w:cs="Times New Roman" w:ascii="Times New Roman" w:hAnsi="Times New Roman"/>
          <w:sz w:val="28"/>
          <w:szCs w:val="28"/>
        </w:rPr>
        <w:tab/>
        <w:t xml:space="preserve">С организацией </w:t>
      </w:r>
      <w:r>
        <w:rPr>
          <w:rFonts w:cs="Times New Roman" w:ascii="Times New Roman" w:hAnsi="Times New Roman"/>
          <w:b/>
          <w:bCs/>
          <w:sz w:val="28"/>
          <w:szCs w:val="28"/>
        </w:rPr>
        <w:t>Главного магистрата</w:t>
      </w:r>
      <w:r>
        <w:rPr>
          <w:rFonts w:cs="Times New Roman" w:ascii="Times New Roman" w:hAnsi="Times New Roman"/>
          <w:sz w:val="28"/>
          <w:szCs w:val="28"/>
        </w:rPr>
        <w:t xml:space="preserve">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Юстиц -коллегия</w:t>
      </w:r>
      <w:r>
        <w:rPr>
          <w:rFonts w:cs="Times New Roman" w:ascii="Times New Roman" w:hAnsi="Times New Roman"/>
          <w:sz w:val="28"/>
          <w:szCs w:val="28"/>
        </w:rPr>
        <w:t xml:space="preserve"> (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спорным делам. Ее решения могли быть обжалованы в Сена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чинная коллегия, образованная в 1721г. разрешала земельные споры и тяжбы, оформляла новые пожалования земель, рассматривала жалобы на спорные решения по поместным и вотчинным делам. </w:t>
      </w:r>
    </w:p>
    <w:p>
      <w:pPr>
        <w:pStyle w:val="Normal"/>
        <w:spacing w:lineRule="auto" w:line="360" w:before="0" w:after="0"/>
        <w:ind w:firstLine="709"/>
        <w:jc w:val="both"/>
        <w:rPr/>
      </w:pPr>
      <w:r>
        <w:rPr>
          <w:rFonts w:cs="Times New Roman" w:ascii="Times New Roman" w:hAnsi="Times New Roman"/>
          <w:b/>
          <w:bCs/>
          <w:sz w:val="28"/>
          <w:szCs w:val="28"/>
        </w:rPr>
        <w:tab/>
        <w:t>Тайная канцелярия</w:t>
      </w:r>
      <w:r>
        <w:rPr>
          <w:rFonts w:cs="Times New Roman" w:ascii="Times New Roman" w:hAnsi="Times New Roman"/>
          <w:sz w:val="28"/>
          <w:szCs w:val="28"/>
        </w:rPr>
        <w:t xml:space="preserve"> (1718г.) ведала сыском и преследованиями по политическим преступлениям (дело царевича Алексея). </w:t>
      </w:r>
    </w:p>
    <w:p>
      <w:pPr>
        <w:pStyle w:val="Normal"/>
        <w:spacing w:lineRule="auto" w:line="360" w:before="0" w:after="0"/>
        <w:ind w:firstLine="709"/>
        <w:jc w:val="both"/>
        <w:rPr/>
      </w:pPr>
      <w:r>
        <w:rPr>
          <w:rFonts w:cs="Times New Roman" w:ascii="Times New Roman" w:hAnsi="Times New Roman"/>
          <w:b/>
          <w:bCs/>
          <w:sz w:val="28"/>
          <w:szCs w:val="28"/>
        </w:rPr>
        <w:tab/>
        <w:t>Синод</w:t>
      </w:r>
      <w:r>
        <w:rPr>
          <w:rFonts w:cs="Times New Roman" w:ascii="Times New Roman" w:hAnsi="Times New Roman"/>
          <w:sz w:val="28"/>
          <w:szCs w:val="28"/>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 Компетенция Синода ограничивалась светской властью. Преобразованный государственный аппарат был призван укрепить господство дворянства и самодержавную власть, способствовал развитию новых производственных отношений, росту промышленности и торговли </w:t>
      </w:r>
    </w:p>
    <w:p>
      <w:pPr>
        <w:pStyle w:val="Normal"/>
        <w:spacing w:lineRule="auto" w:line="360" w:before="0" w:after="0"/>
        <w:ind w:firstLine="709"/>
        <w:jc w:val="both"/>
        <w:rPr/>
      </w:pPr>
      <w:r>
        <w:rPr>
          <w:rFonts w:cs="Times New Roman" w:ascii="Times New Roman" w:hAnsi="Times New Roman"/>
          <w:sz w:val="28"/>
          <w:szCs w:val="28"/>
        </w:rPr>
        <w:tab/>
        <w:t xml:space="preserve">Коллегии не охватывали всех отраслей управления. По-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сю пирамиду государственной власти венчал император. После подписания ништадского мира со Швецией. Россия стала империей. 22 октября 1721 г. Петру I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Монарх не был ограничен в своих полномочиях и правах никакими высшими административными органами власти и управления.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императора в такой мере была широка и сильна, что Петр I преступал сложившиеся обычаи, касавшиеся персоны монарха. В толковании к 20 артикулу Воинского устава 1716г. и в Морском уставе 1720г. провозглашалось: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 В Регламенте духовной коллегии (1721, 25 января) говорилось: "Монархова власть есть власть самодержавная, которой повиноваться сам бог за совесть повелевает".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Система государственного управления, созданная в первой четверти XVIII в. сохранилась и после смерти Петра 1. Во второй четверти XVIII в. в нее вносились лишь частичные изменения, не затрагивавшие главных принципов управления. Наиболее крупные изменения при преемниках Петра1 были связаны с созданием Верховного Тайного совета в 1726 г. и реформой местного управления в 1727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Историческая литература выделяет три этапа в реформе областного управления: первый – до 1708г., второй – с 1709 по 1718 (первая областная реформа), и третий – с 1719 по 1725 (вторая областная реф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 В 1713-1714 еще три: из Казанской выделены Нижегородская и Астраханская губернии, из Смоленской - Рижская губер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 </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Вторая областная реформа</w:t>
      </w:r>
      <w:r>
        <w:rPr>
          <w:rFonts w:cs="Times New Roman" w:ascii="Times New Roman" w:hAnsi="Times New Roman"/>
          <w:sz w:val="28"/>
          <w:szCs w:val="28"/>
        </w:rPr>
        <w:t xml:space="preserve"> проводилась на основе тех преобразований, которые уже были сделаны. В 1718г. Сенат установил штаты и номенклатуру должностей для губернских 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овинция становится основной единицей областного управления. 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действие наказания, контролировать городское упр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 Воеводы назначались Сенатом и подчинялись коллегиям. Камериры и комиссары являлись органами Камер-коллегии на мес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Главной особенностью органов местного управления I четверти ХVШ в., было то, что они наряду с административными исполняли и полицейские функции. В ХVП 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Однако в 20-х гг. ХVШ в. городское управление принимает форму магистратов. В 1722-1723гг. были образованы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4. Расширение дворянских привилегий. “Указ о единонаследии” и “Табель о ранга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ab/>
        <w:t xml:space="preserve">В первой четверти XVIII в. произошло слияние двух форм феодальной земельной собственности –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1 была пожизненной. Анна Иоановна сократила ее до 25 лет. поместья нельзя было продавать и закладывать.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го класса становился потомственным дворянином. Чины с 14-го по 9-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5. Политика в области мануфактурного производства, во внутренней и внешней торговле. Политика меркантилизм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экономики господствовала концепция меркантилизма –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ойна со Швецией особенно остро поставила вопрос о развитии мануфактурного производства. До начала XVIII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XVIII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Активно строились предприятия легкой промышленности. В Москве и других районах центра России росли суконные, парусно-полотняные, кожевенные мануфактуры, снабжавшие армию обмундированием, а флот – парус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w:t>
        <w:tab/>
        <w:t xml:space="preserve">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в первом десятилетии XVIII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и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контрольную, бюрократическую машину. </w:t>
      </w:r>
    </w:p>
    <w:p>
      <w:pPr>
        <w:pStyle w:val="Normal"/>
        <w:widowControl w:val="false"/>
        <w:autoSpaceDE w:val="false"/>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jc w:val="center"/>
        <w:rPr/>
      </w:pPr>
      <w:r>
        <w:rPr>
          <w:rFonts w:cs="Times New Roman" w:ascii="Times New Roman" w:hAnsi="Times New Roman"/>
          <w:b/>
          <w:bCs/>
          <w:sz w:val="28"/>
          <w:szCs w:val="28"/>
        </w:rPr>
        <w:t>6. Церковная реформа</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над,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w:t>
      </w:r>
    </w:p>
    <w:p>
      <w:pPr>
        <w:pStyle w:val="Style17"/>
        <w:spacing w:lineRule="auto" w:line="360" w:before="0" w:after="0"/>
        <w:ind w:firstLine="709"/>
        <w:jc w:val="both"/>
        <w:rPr/>
      </w:pPr>
      <w:r>
        <w:rPr>
          <w:rFonts w:cs="Times New Roman" w:ascii="Times New Roman" w:hAnsi="Times New Roman"/>
          <w:color w:val="000000"/>
          <w:sz w:val="28"/>
          <w:szCs w:val="28"/>
        </w:rPr>
        <w:tab/>
        <w:t>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Style17"/>
        <w:spacing w:lineRule="auto" w:line="360" w:before="0" w:after="0"/>
        <w:ind w:firstLine="709"/>
        <w:jc w:val="both"/>
        <w:rPr/>
      </w:pPr>
      <w:r>
        <w:rPr>
          <w:rFonts w:cs="Times New Roman" w:ascii="Times New Roman" w:hAnsi="Times New Roman"/>
          <w:sz w:val="28"/>
          <w:szCs w:val="28"/>
        </w:rPr>
        <w:tab/>
        <w:t>Церковная реформа, главным образом, заключалась в отмене патриаршества (с таким трудом приобретенного русскими царями!) и учреждении "Святейшего правительствующего Синода", которому стала подчиняться церковь. Сделал это Пётр для того, чтобы, наподобие западным королям, избавиться от морального контроля над собой церкви. Отмена патриарха и последующее ослабление участия церкви в жизни страны привело, в конце концов, к крушению русской православной монархии.</w:t>
      </w:r>
    </w:p>
    <w:p>
      <w:pPr>
        <w:pStyle w:val="Style17"/>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7"/>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7. Военная реформа</w:t>
      </w:r>
    </w:p>
    <w:p>
      <w:pPr>
        <w:pStyle w:val="Style17"/>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Одна из важнейших звеньев в цепи государственных преобразований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 После неудачных походов на Азов (1695-1696гг.) прекратило свое существование дворянское конное ополчение. Образцом для преобразования военных частей стали полки личной охраны Петра 1 – Преображенский, Семеновский и Бутырский. Стрелецкое восстание 1698 г. ускорило ликвидацию старых стрелецких подразделений. В 1713 г. прекратили свое существование полки московских стрельцов, городовые же патрульно-постовые части просуществовали до 1740 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 1699 г. начинается формирование рекрутской системы набора в армию. Из числа владельческих крестьян, дворовых и посадского было сформировано два полка. К 1705 г. собрано уже 27 полков. Набор осуществлялся по установленным рекрутским округ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С 1723 г. на основе переписи была введена система подушной раскладки рекрутов (до 1725 г. проведено 53 рекрутских набора, давших 284 тыс. солдат). Закрепленный порядок позволил сформировать многочисленную, хотя и плохо обученную армию. Управление армией осуществляли в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Разрядный приказ и Приказ военных дел, созданный для руководства полками «нового строя». Были упразднены Иноземский и Рейтарский приказы. Обеспечением армии ведали Приказ генерал-комиссара, Приказ артиллерии (1700 г.) и Провиантский приказ (1700 г.). После создания Сената часть военного управления переходит к нему, часть – к Военной канцелярии, созданной из слившихся военных приказов. Централизация военного управления завершилась созданием Адмиралтейства (1718 г.) и Военной коллегии (1719 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1719г. вводится изданный в 1716 г. «Устав воинский», регламентировавший состав и организацию армии, отношения командиров и подчиненных, обязанности армейских чинов. В 1720 г. был принят Морской устав. В октябре 1721 г. в связи с победой в Северной войне Сенат и Святейший синод присваивают Петру 1 титул Отца Отечества, </w:t>
      </w:r>
      <w:r>
        <w:rPr>
          <w:rFonts w:cs="Times New Roman" w:ascii="Times New Roman" w:hAnsi="Times New Roman"/>
          <w:i/>
          <w:iCs/>
          <w:sz w:val="28"/>
          <w:szCs w:val="28"/>
        </w:rPr>
        <w:t>Императора Всероссийского.</w:t>
      </w:r>
      <w:r>
        <w:rPr>
          <w:rFonts w:cs="Times New Roman" w:ascii="Times New Roman" w:hAnsi="Times New Roman"/>
          <w:sz w:val="28"/>
          <w:szCs w:val="28"/>
        </w:rPr>
        <w:t xml:space="preserve"> Россия становится империей.</w:t>
      </w:r>
    </w:p>
    <w:p>
      <w:pPr>
        <w:pStyle w:val="Style17"/>
        <w:spacing w:lineRule="auto" w:line="360" w:before="0" w:after="0"/>
        <w:ind w:firstLine="709"/>
        <w:jc w:val="both"/>
        <w:rPr/>
      </w:pPr>
      <w:r>
        <w:rPr>
          <w:rFonts w:cs="Times New Roman" w:ascii="Times New Roman" w:hAnsi="Times New Roman"/>
          <w:sz w:val="28"/>
          <w:szCs w:val="28"/>
        </w:rPr>
        <w:tab/>
        <w:t xml:space="preserve">Монарх стал источником всей исполнительной власти и главой всех государственных учреждений. Его присутствие в определенном месте прекращало действие всей администрации. Власть автоматически переходила к монарху. Царь был </w:t>
      </w:r>
      <w:r>
        <w:rPr>
          <w:rFonts w:cs="Times New Roman" w:ascii="Times New Roman" w:hAnsi="Times New Roman"/>
          <w:i/>
          <w:iCs/>
          <w:sz w:val="28"/>
          <w:szCs w:val="28"/>
        </w:rPr>
        <w:t>верховым главнокомандующим армии</w:t>
      </w:r>
      <w:r>
        <w:rPr>
          <w:rFonts w:cs="Times New Roman" w:ascii="Times New Roman" w:hAnsi="Times New Roman"/>
          <w:sz w:val="28"/>
          <w:szCs w:val="28"/>
        </w:rPr>
        <w:t>, ведал формированием полков, назначением офицеров, устанавливал порядок и план боевых действий. Со смертью патриарха Адриана в 1700 г. решением Петра 1 было упразднено российское патриаршество. Церковную организацию возглавил «местоблюститель». Церковными делами ведали Духовная коллегия и Монастырский приказ – вполне бюрократические учрежд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Военная реформа была продолжением изменений, начатых Алексеем Михайловичем. Но, в то время, как при Алексее Михайловиче такие изменения подгонялись к русским условиям, петровские реформы загоняли русскую армию в западные формы, не принимая во внимание их приемлемость для русских. На службу в русскую армию стекались проходимцы со всего света.</w:t>
      </w:r>
    </w:p>
    <w:p>
      <w:pPr>
        <w:pStyle w:val="Style17"/>
        <w:numPr>
          <w:ilvl w:val="0"/>
          <w:numId w:val="0"/>
        </w:numPr>
        <w:spacing w:lineRule="auto" w:line="360" w:before="0" w:after="0"/>
        <w:jc w:val="both"/>
        <w:outlineLvl w:val="3"/>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before="0" w:after="0"/>
        <w:jc w:val="center"/>
        <w:outlineLvl w:val="3"/>
        <w:rPr>
          <w:rStyle w:val="StrongEmphasis"/>
          <w:rFonts w:ascii="Times New Roman" w:hAnsi="Times New Roman" w:cs="Times New Roman"/>
          <w:sz w:val="28"/>
          <w:szCs w:val="28"/>
        </w:rPr>
      </w:pPr>
      <w:r>
        <w:rPr>
          <w:rStyle w:val="StrongEmphasis"/>
          <w:rFonts w:cs="Times New Roman" w:ascii="Times New Roman" w:hAnsi="Times New Roman"/>
          <w:sz w:val="28"/>
          <w:szCs w:val="28"/>
        </w:rPr>
        <w:t>8. Гражданская реформа</w:t>
      </w:r>
    </w:p>
    <w:p>
      <w:pPr>
        <w:pStyle w:val="Style17"/>
        <w:numPr>
          <w:ilvl w:val="0"/>
          <w:numId w:val="0"/>
        </w:numPr>
        <w:spacing w:lineRule="auto" w:line="360" w:before="0" w:after="0"/>
        <w:outlineLvl w:val="3"/>
        <w:rPr>
          <w:rStyle w:val="StrongEmphasis"/>
          <w:rFonts w:ascii="Times New Roman" w:hAnsi="Times New Roman" w:cs="Times New Roman"/>
          <w:sz w:val="28"/>
          <w:szCs w:val="28"/>
        </w:rPr>
      </w:pPr>
      <w:r>
        <w:rPr/>
      </w:r>
    </w:p>
    <w:p>
      <w:pPr>
        <w:pStyle w:val="Style17"/>
        <w:numPr>
          <w:ilvl w:val="0"/>
          <w:numId w:val="0"/>
        </w:numPr>
        <w:spacing w:lineRule="auto" w:line="360" w:before="0" w:after="0"/>
        <w:ind w:firstLine="709"/>
        <w:jc w:val="both"/>
        <w:outlineLvl w:val="3"/>
        <w:rPr>
          <w:rFonts w:ascii="Times New Roman" w:hAnsi="Times New Roman" w:cs="Times New Roman"/>
          <w:sz w:val="28"/>
          <w:szCs w:val="28"/>
        </w:rPr>
      </w:pPr>
      <w:r>
        <w:rPr>
          <w:rStyle w:val="StrongEmphasis"/>
          <w:rFonts w:cs="Times New Roman" w:ascii="Times New Roman" w:hAnsi="Times New Roman"/>
          <w:b w:val="false"/>
          <w:bCs w:val="false"/>
          <w:sz w:val="28"/>
          <w:szCs w:val="28"/>
        </w:rPr>
        <w:tab/>
      </w:r>
      <w:r>
        <w:rPr>
          <w:rStyle w:val="StrongEmphasis"/>
          <w:rFonts w:cs="Times New Roman" w:ascii="Times New Roman" w:hAnsi="Times New Roman"/>
          <w:i/>
          <w:iCs/>
          <w:sz w:val="28"/>
          <w:szCs w:val="28"/>
        </w:rPr>
        <w:t>Гражданская реформа</w:t>
      </w:r>
      <w:r>
        <w:rPr>
          <w:rFonts w:cs="Times New Roman" w:ascii="Times New Roman" w:hAnsi="Times New Roman"/>
          <w:sz w:val="28"/>
          <w:szCs w:val="28"/>
        </w:rPr>
        <w:t xml:space="preserve"> заключалась в создании совершенно новой системы управления страной. Вместо думы был устроен "сенат"; вместо приказов - «коллегии"; страна была разделена на 8 "губерний". Всё стало похоже на западный строй.</w:t>
      </w:r>
    </w:p>
    <w:p>
      <w:pPr>
        <w:pStyle w:val="Style17"/>
        <w:numPr>
          <w:ilvl w:val="0"/>
          <w:numId w:val="0"/>
        </w:numPr>
        <w:spacing w:lineRule="auto" w:line="360" w:before="0" w:after="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9. Положение сословий</w:t>
      </w:r>
    </w:p>
    <w:p>
      <w:pPr>
        <w:pStyle w:val="Style17"/>
        <w:numPr>
          <w:ilvl w:val="0"/>
          <w:numId w:val="0"/>
        </w:numPr>
        <w:spacing w:lineRule="auto" w:line="360" w:before="0" w:after="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360" w:before="0" w:after="0"/>
        <w:ind w:firstLine="709"/>
        <w:jc w:val="both"/>
        <w:outlineLvl w:val="3"/>
        <w:rPr/>
      </w:pPr>
      <w:r>
        <w:rPr>
          <w:rStyle w:val="StrongEmphasis"/>
          <w:rFonts w:cs="Times New Roman" w:ascii="Times New Roman" w:hAnsi="Times New Roman"/>
          <w:i/>
          <w:iCs/>
          <w:sz w:val="28"/>
          <w:szCs w:val="28"/>
        </w:rPr>
        <w:t>Реформа о положении сословий</w:t>
      </w:r>
      <w:r>
        <w:rPr>
          <w:rFonts w:cs="Times New Roman" w:ascii="Times New Roman" w:hAnsi="Times New Roman"/>
          <w:sz w:val="28"/>
          <w:szCs w:val="28"/>
        </w:rPr>
        <w:t xml:space="preserve"> в корне изменила всё прежнее устройство. Так как Пётр много воевал, то служба в армии или работа на производство оружия стали играть главенствующую роль. Солдат, отличившийся на войне, становился офицером. Пётр также посылал русских учиться за границу.</w:t>
      </w:r>
    </w:p>
    <w:p>
      <w:pPr>
        <w:pStyle w:val="Style17"/>
        <w:numPr>
          <w:ilvl w:val="0"/>
          <w:numId w:val="0"/>
        </w:numPr>
        <w:spacing w:lineRule="auto" w:line="360" w:before="0" w:after="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10. Крестьянская реформа</w:t>
      </w:r>
    </w:p>
    <w:p>
      <w:pPr>
        <w:pStyle w:val="Style17"/>
        <w:numPr>
          <w:ilvl w:val="0"/>
          <w:numId w:val="0"/>
        </w:numPr>
        <w:spacing w:lineRule="auto" w:line="360" w:before="0" w:after="0"/>
        <w:jc w:val="both"/>
        <w:outlineLvl w:val="3"/>
        <w:rPr>
          <w:rStyle w:val="StrongEmphasis"/>
          <w:rFonts w:ascii="Times New Roman" w:hAnsi="Times New Roman" w:cs="Times New Roman"/>
          <w:i/>
          <w:i/>
          <w:iCs/>
          <w:sz w:val="28"/>
          <w:szCs w:val="28"/>
        </w:rPr>
      </w:pPr>
      <w:r>
        <w:rPr>
          <w:rFonts w:cs="Times New Roman" w:ascii="Times New Roman" w:hAnsi="Times New Roman"/>
          <w:b/>
          <w:bCs/>
          <w:sz w:val="28"/>
          <w:szCs w:val="28"/>
        </w:rPr>
      </w:r>
    </w:p>
    <w:p>
      <w:pPr>
        <w:pStyle w:val="Style17"/>
        <w:numPr>
          <w:ilvl w:val="0"/>
          <w:numId w:val="0"/>
        </w:numPr>
        <w:spacing w:lineRule="auto" w:line="360" w:before="0" w:after="0"/>
        <w:ind w:firstLine="709"/>
        <w:jc w:val="both"/>
        <w:outlineLvl w:val="3"/>
        <w:rPr>
          <w:rFonts w:ascii="Times New Roman" w:hAnsi="Times New Roman" w:cs="Times New Roman"/>
          <w:sz w:val="28"/>
          <w:szCs w:val="28"/>
        </w:rPr>
      </w:pPr>
      <w:r>
        <w:rPr>
          <w:rStyle w:val="StrongEmphasis"/>
          <w:rFonts w:cs="Times New Roman" w:ascii="Times New Roman" w:hAnsi="Times New Roman"/>
          <w:i/>
          <w:iCs/>
          <w:sz w:val="28"/>
          <w:szCs w:val="28"/>
        </w:rPr>
        <w:t>Крестьянская реформа</w:t>
      </w:r>
      <w:r>
        <w:rPr>
          <w:rStyle w:val="StrongEmphasis"/>
          <w:rFonts w:cs="Times New Roman" w:ascii="Times New Roman" w:hAnsi="Times New Roman"/>
          <w:b w:val="false"/>
          <w:bCs w:val="false"/>
          <w:i/>
          <w:iCs/>
          <w:sz w:val="28"/>
          <w:szCs w:val="28"/>
        </w:rPr>
        <w:t xml:space="preserve"> </w:t>
      </w:r>
      <w:r>
        <w:rPr>
          <w:rFonts w:cs="Times New Roman" w:ascii="Times New Roman" w:hAnsi="Times New Roman"/>
          <w:sz w:val="28"/>
          <w:szCs w:val="28"/>
        </w:rPr>
        <w:t>привела к полному закрепощению русских крестьян. Сделал это Пётр для удобства управления страной: вместо того, чтобы иметь дело с миллионами граждан, ему приходилось иметь дело с ограниченным числом помещиков, получивших полную власть над крестьянами. С ослаблением влияния церкви, обращение с крестьянами ухудшилось, и вскоре начались частые крестьянские восстания.</w:t>
      </w:r>
    </w:p>
    <w:p>
      <w:pPr>
        <w:pStyle w:val="Style17"/>
        <w:numPr>
          <w:ilvl w:val="0"/>
          <w:numId w:val="0"/>
        </w:numPr>
        <w:spacing w:lineRule="auto" w:line="360" w:before="0" w:after="0"/>
        <w:jc w:val="both"/>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360" w:before="0" w:after="0"/>
        <w:jc w:val="center"/>
        <w:outlineLvl w:val="3"/>
        <w:rPr>
          <w:rFonts w:ascii="Times New Roman" w:hAnsi="Times New Roman" w:cs="Times New Roman"/>
          <w:b/>
          <w:b/>
          <w:bCs/>
          <w:sz w:val="28"/>
          <w:szCs w:val="28"/>
        </w:rPr>
      </w:pPr>
      <w:r>
        <w:rPr>
          <w:rFonts w:cs="Times New Roman" w:ascii="Times New Roman" w:hAnsi="Times New Roman"/>
          <w:b/>
          <w:bCs/>
          <w:sz w:val="28"/>
          <w:szCs w:val="28"/>
        </w:rPr>
        <w:t>11. Финансовая реформа</w:t>
      </w:r>
    </w:p>
    <w:p>
      <w:pPr>
        <w:pStyle w:val="Style17"/>
        <w:numPr>
          <w:ilvl w:val="0"/>
          <w:numId w:val="0"/>
        </w:numPr>
        <w:spacing w:lineRule="auto" w:line="360" w:before="0" w:after="0"/>
        <w:outlineLvl w:val="3"/>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spacing w:lineRule="auto" w:line="360" w:before="0" w:after="0"/>
        <w:ind w:firstLine="709"/>
        <w:jc w:val="both"/>
        <w:outlineLvl w:val="3"/>
        <w:rPr>
          <w:rFonts w:ascii="Times New Roman" w:hAnsi="Times New Roman" w:cs="Times New Roman"/>
          <w:b/>
          <w:b/>
          <w:bCs/>
          <w:sz w:val="28"/>
          <w:szCs w:val="28"/>
        </w:rPr>
      </w:pPr>
      <w:r>
        <w:rPr>
          <w:rFonts w:cs="Times New Roman" w:ascii="Times New Roman" w:hAnsi="Times New Roman"/>
          <w:b/>
          <w:bCs/>
          <w:i/>
          <w:iCs/>
          <w:sz w:val="28"/>
          <w:szCs w:val="28"/>
        </w:rPr>
        <w:t>Финансовая реформа</w:t>
      </w:r>
      <w:r>
        <w:rPr>
          <w:rFonts w:cs="Times New Roman" w:ascii="Times New Roman" w:hAnsi="Times New Roman"/>
          <w:i/>
          <w:iCs/>
          <w:sz w:val="28"/>
          <w:szCs w:val="28"/>
        </w:rPr>
        <w:t xml:space="preserve"> </w:t>
      </w:r>
      <w:r>
        <w:rPr>
          <w:rFonts w:cs="Times New Roman" w:ascii="Times New Roman" w:hAnsi="Times New Roman"/>
          <w:sz w:val="28"/>
          <w:szCs w:val="28"/>
        </w:rPr>
        <w:t>была нужна для увеличения сборов на военные нужды и для того, чтобы заставить русских людей поскорее воспринимать западные обычаи. При Петре было введено множество налогов: на бани (на западе в то время вообще не мылись!), бороды (на западе брились), мельницы, погреба, пчёл, раскольников, извозчиков и пр. Сбор налогов вёлся строго и казна при Петре постоянно пополнялас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нежная ре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правительства Софьи, а затем Петра и Ивана на Московском денежном дворе - единственном в стране, продолжали чеканиться проволочные серебряные копейки, деньги, и полушки. В основном делались копейки, более мелкие номиналы почти не выпускались, так как казна не желала нести двойные и четверные расходы. Поэтому в ходу были практически только копейки. Они чеканились раздельно от имени каждого из царей, Ивана и Петра. Раздельная чеканка должна была подчеркнуть равноправие положения обоих государей. Готовились к реформе постепенно и основательно, тщательно избегая возможных ошибок. Специально за границей закупили несколько станков для производства денег. С 1696 года начали выпускать датированные копейки. Эти даты должны были подготовить население к переменам в денежн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образования были осуществлены при Петре 1. Начало реформы ознаменовалось снижением массы серебряной проволочной копейки до 0,28 г, в результате чего масса счетного рубля уравнялась с массой талера (28 г). Одновременно происходило техническое переоснащение действовавших и строительство новых монетных дворов для обеспечения машинной чеканки монет различных достоинств нового образца на круглых заготовках. Первыми из таких монет появились в 1700 г. медные: деньга (1/2 копейки), полушка (1/4 копейки) и полполушки (1/8 копейки), причем правительство обеспечило полное равенство их с серебряными проволочными копейками. В 1701 г. начался выпуск в обращение новых серебряных монет: полтины, полуполтинника, гривенника и пятикопеечника, а также золотого червонца, равноценного западноевропейскому дукату. И лишь в 1704 г. были впервые отчеканены серебряный рубль, равный по массе талеру, и медная копейка. В то же время, до 1718 г., продолжалась чеканка серебряных проволочных копеек, которые служили гарантом полноценности медной копейки и ее фракций. С 1718 г. вместо червонцев из высокопробного золота была начата чеканка золотых двухрублевиков 75-ой пробы с изображением на оборотной стороне святого Андрея Первозв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Таким образом, в результате реформы 1698-1718 гг. Россия получила удобные средства платежей в виде золотых, серебряных и медных монет различных достоинств, обеспечивавших как крупные денежные платежи, так и расчеты при мелочной розничной торговле. Во внутреннем обращении утвердилась медная монета, дискредитированная реформой 1654-1663 гг., а на всей территории страны была установлена единая денежная сист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номиналов серебряных и медных монет был основан на десятичном принципе, что вывело русскую монетную систему в число самых передовых в Европе. В то же время соответствие по массе рубля и талера вводило Россию в круг европейских государств, да и оформление новых русских монет строилось по общеевропейским канонам: на них помещались портрет, имя и титул правителя, государственный герб, дата выпуска и номинал. Однако, в отличие от западноевропейских монет, все надписи на русских монетах были выполнены не на латинском, а на русском языке. С самого начала новые монеты датировались по западноевропейскому летосчислению (от рождества Христова), причем уже c 1707 г. начинается постепенный перевод обозначения даты с церковно-славянского на цифровое; окончательно этот процесс завершился к 1723 г.</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2. Реформа сословного устройства русского общества</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тр 1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1. Между тем, дворянство в большинстве своем не было подготовлено к их пониманию и осуществлени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 xml:space="preserve">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Указами 1712,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13. Реформа градостроения</w:t>
      </w:r>
    </w:p>
    <w:p>
      <w:pPr>
        <w:pStyle w:val="Style17"/>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ездки по Европе в 1698 г. был установлен новый порядок градостроительства. </w:t>
      </w:r>
    </w:p>
    <w:p>
      <w:pPr>
        <w:pStyle w:val="Style17"/>
        <w:spacing w:lineRule="auto" w:line="360" w:before="0" w:after="0"/>
        <w:ind w:firstLine="709"/>
        <w:jc w:val="both"/>
        <w:rPr/>
      </w:pPr>
      <w:r>
        <w:rPr>
          <w:rFonts w:cs="Times New Roman" w:ascii="Times New Roman" w:hAnsi="Times New Roman"/>
          <w:color w:val="000000"/>
          <w:sz w:val="28"/>
          <w:szCs w:val="28"/>
        </w:rPr>
        <w:t>При Петре 1 большой размах получило русское градостроительство. Началось строительство Петербурга (основанный в 1703г.). Были построены Петрозаводск, Нижний Тагил, позднее Одесса, Екатеринбург (ныне Свердловск), Екатеринославль (ныне Днепропетровск), Севастополь и др. Быстро развивались Архангельск, Воронеж, Тул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Новые города строились по регулярным планам. На протяжении 2-й пол. 18 - 1-й пол. 19 вв. на основе специально разработанных генеральных планов были перестроены Тверь, Ярославль, Кострома, Псков, Калуга, Полтава и многие другие города.</w:t>
      </w:r>
    </w:p>
    <w:p>
      <w:pPr>
        <w:pStyle w:val="Style17"/>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color w:val="000000"/>
          <w:sz w:val="28"/>
          <w:szCs w:val="28"/>
        </w:rPr>
        <w:t>Русское градостроительство отличалось многообразием приёмов регулярной планировки городов, пространственной взаимосвязью и художественным единством архитектуры ансамблей, в которых обычно старая застройка гармонично сочеталась с новой. В Петербурге, Ярославле и других городах применялась лучевая система улиц, которые являлись основой всей планировочной композиции и были направлены к центральному ядру города. Но наряду с парадными центрами росли и убогие, неблагоустроенные городские окраины, где ютилась городская беднота.</w:t>
      </w:r>
    </w:p>
    <w:p>
      <w:pPr>
        <w:pStyle w:val="Style17"/>
        <w:spacing w:lineRule="auto" w:line="36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7"/>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4. Реформа органов власти и управления</w:t>
      </w:r>
    </w:p>
    <w:p>
      <w:pPr>
        <w:pStyle w:val="Style17"/>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ой четверти XVIII в., был осуществлен целый комплекс реформ, связанных с перестройкой центральных и местных органов власти и управления. Их сущностью было формирование дворянско-чиновничьего централизованного аппарата абсолютизм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1708 года Петр 1 начал перестраивать старые учреждения и заменять их новыми, в результате чего сложилась следующая система органов власти и управ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я полнота законодательной, исполнительной и судебной власти сосредоточилась в руках Петра, который после окончания Северной войны получил титул императора. В 1711 году был создан новый высший орган исполнительной и судебной власти - Сенат, обладавший и значительными законодательными функция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r>
        <w:rPr>
          <w:rFonts w:cs="Times New Roman" w:ascii="Times New Roman" w:hAnsi="Times New Roman"/>
          <w:sz w:val="28"/>
          <w:szCs w:val="28"/>
        </w:rPr>
        <w:t xml:space="preserve"> </w:t>
      </w:r>
      <w:r>
        <w:rPr>
          <w:rFonts w:cs="Times New Roman" w:ascii="Times New Roman" w:hAnsi="Times New Roman"/>
          <w:color w:val="000000"/>
          <w:sz w:val="28"/>
          <w:szCs w:val="28"/>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етен. Квартировавшие в них воинские части наблюдали за сбором податей и пресекали проявления недовольства и антифеодальные выступ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я эта сложная система органов власти и управления, имела четко выраженный 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Style17"/>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5. Реформа в области культуры и быта</w:t>
      </w:r>
    </w:p>
    <w:p>
      <w:pPr>
        <w:pStyle w:val="Style17"/>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тр 1 в 1708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т период написан ряд важных работ по истории, а созданная Петром 1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огическим итогом всех мероприятий в области развития науки и просвещения было основание в 1724г. Академии наук в Петербург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r>
        <w:rPr>
          <w:rFonts w:cs="Times New Roman" w:ascii="Times New Roman" w:hAnsi="Times New Roman"/>
          <w:sz w:val="28"/>
          <w:szCs w:val="28"/>
        </w:rPr>
        <w:t xml:space="preserve"> </w:t>
      </w:r>
      <w:r>
        <w:rPr>
          <w:rFonts w:cs="Times New Roman" w:ascii="Times New Roman" w:hAnsi="Times New Roman"/>
          <w:color w:val="000000"/>
          <w:sz w:val="28"/>
          <w:szCs w:val="28"/>
        </w:rPr>
        <w:t>В живописи на смену иконописи приходит портр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первой четверти XVIII в. относятся и попытки создания русского театра, в это же время были написаны первые драматургические произведения. 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тр 1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r>
        <w:rPr>
          <w:rFonts w:cs="Times New Roman" w:ascii="Times New Roman" w:hAnsi="Times New Roman"/>
          <w:b/>
          <w:bCs/>
          <w:color w:val="000080"/>
          <w:sz w:val="28"/>
          <w:szCs w:val="28"/>
        </w:rPr>
        <w:t> </w:t>
      </w:r>
    </w:p>
    <w:p>
      <w:pPr>
        <w:pStyle w:val="Style17"/>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6. Реформа монархии</w:t>
      </w:r>
    </w:p>
    <w:p>
      <w:pPr>
        <w:pStyle w:val="Style17"/>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ассматривать то, что у административных преобразований отсутствовал четкий и продуманный план действий, то это можно легко объяснить – царю было не до них в годы, когда враг вторгся в пределы России, и на карту ставилось будущее страны. Военная обстановка отпустила царю мало времени, чтобы всерьез и основательно заняться гражданскими делами. Такую возможность Петр получил только в 1712 году, когда позади, остались и победоносная Полтава, и кошмары Прусского похода. Именно в начале этого года он издал указ об организации коллегии для внешней торговли, «чтоб оную в лучшее состояние привесть». Новому учреждению Петр дал иностранное название «коллегия», но оно не внесло ничего нового в принципы организации центрального аппарата. Понадобилось несколько лет, чтобы мысль о замене старинных приказов коллегиями приобрела четкую форму. Государственный механизм уподобился механизму часов. Подобное сравнение подсказал царю известный математик и философ Лейбниц: «Опыт достаточно показал, что государство можно привести в цветущее состояние, только посредством учреждения хороших коллегий. Ибо как в часах, одно колесо приводится в движение другим, так и в великой государственной машине, одна коллегия должна приводить в движение другую, и если все устроено с точной соразмерностью и гармонией, то стрелка жизни непременно будет показывать стране счастливые часы».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руированию «новых часов» Петр с некоторыми перерывами посвятил около десяти лет. Проявив заботу о создании коллегий в 1712 году, Петр по неведомым причинам забросил дело на три года и возобновил его только в 1715 году, чтобы уже в последующем году вновь на полтора-два года пустить его на самотек. Новый всплеск интереса царя к административным преобразованиям наступил в 1718 году, а за два последующих года был сконструирован угодный царю правительственный механиз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ab/>
        <w:t>Активность царя в организации коллегий падает на 1715 год. Мартом этого года датируется его заметка с перечнем коллегий, а августом – резолюция на донесении генерала Адама Вейде, отправленного за границу для найма «ученых и в правостях искусных людей для отправления дел в коллегия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м же году царь проявляет заботу об изучении структуры государственного аппарата в странах Западной Европы. Два месяца спустя царь дает Ягужинскому новое поручение – сыскать в каждую коллегию по специалисту, причем «лучше б не старых, дабы могли языку обучится». Петр не довольствовался изучением датского административного устройства. Он решил ознакомиться и с устройством правительственного механизма своих «учителей», как он называл шведов. Со Швецией продолжалась война, и прямые каналы получения оттуда необходимой информации были перекрыты. Царь решил воспользоваться услугами только что принятого на русскую службу камералиста Генриха Фика. Ему предстояло отправиться в Швецию, причем не с русским, а с датским паспортом, и добывать там уставы и регламенты. Третьей страной, привлекшей внимание царя, была Австрия. Речь шла не об изучении или заимствовании структуры учреждений, а о найме специалистов – русский резидент в Вене Абрам Павлович Веселовский получил указ о найме людей «гораздо не высоких чинов и приказных людей». Они должны были удовлетворять двум требованиям: знать «по-словенски» и обладать опытом службы в коллегиях цесар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омной вехой в проведении административной реформы можно считать 1718 год. Прежде всего, Петр сделал выбор – не датские, а шведские порядки следует использовать в качестве образца для создания нового административного аппарата. Используя шведский административный опыт и беря за основу шведские образцы, Петр, как правило, вносил в них, обусловленные особенностями России структурные изменени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принцип подхода к шведским учреждениям Петр выражал неоднократно и достаточно последовательно, примером чего служит указ от 28 апреля 1718 года: «Всем коллегиям надлежит ныне на основании шведского устава сочинять во всех делах и порядках по пунктам, а которые пункты в шведском регламенте неудобны, или с ситуацию сего государства несходны и оные ставить, по своему рассуждению. И, поставя об оных, докладывать, так ли их быть». Призыв сочетать шведские порядки с русскими мы также можем обнаружить и в указе от 11 июня 1718 года: «…шведский регламент во всех коллегиях с русским сводить».</w:t>
      </w:r>
    </w:p>
    <w:p>
      <w:pPr>
        <w:pStyle w:val="Style17"/>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jc w:val="center"/>
        <w:rPr/>
      </w:pPr>
      <w:r>
        <w:rPr>
          <w:rFonts w:cs="Times New Roman" w:ascii="Times New Roman" w:hAnsi="Times New Roman"/>
          <w:b/>
          <w:bCs/>
          <w:color w:val="000000"/>
          <w:sz w:val="28"/>
          <w:szCs w:val="28"/>
        </w:rPr>
        <w:t xml:space="preserve">17. </w:t>
      </w:r>
      <w:r>
        <w:rPr>
          <w:rFonts w:cs="Times New Roman" w:ascii="Times New Roman" w:hAnsi="Times New Roman"/>
          <w:b/>
          <w:bCs/>
          <w:sz w:val="28"/>
          <w:szCs w:val="28"/>
        </w:rPr>
        <w:t>Результаты Петровских реформ</w:t>
      </w:r>
    </w:p>
    <w:p>
      <w:pPr>
        <w:pStyle w:val="Style17"/>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Результатом Петровских реформ стало создание в России основ государственно-монополистической промышленности, крепостнической и милитаризованной. Вместо формирующегося в Европе гражданского общества с рыночной экономикой Россия к концу царствования Петра представляла военно-полицейское государство с огосударственной монополизированной крепостнической экономикой. В этот период произошло торможение в развитии свободного предпринимательства. Пространство свободы сузилось, так как каждый человек был ограничен в своей деятельности рамками государственных интересов, простиравшихся на все сферы российского бытия. Таким образом, петровские преобразования, направленные на европеизацию России, не достигли своей цели. Революционность Петра оказалась ложной, ибо осуществлялась при сохранении основных принципов деспотического режима, всеобщего закрепощения. Единственным инициатором движения в созданной системе было государство, от главы которого зависели темпы, направления, способы развития.</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jc w:val="center"/>
        <w:rPr/>
      </w:pPr>
      <w:r>
        <w:rPr>
          <w:rFonts w:cs="Times New Roman" w:ascii="Times New Roman" w:hAnsi="Times New Roman"/>
          <w:b/>
          <w:bCs/>
          <w:sz w:val="28"/>
          <w:szCs w:val="28"/>
        </w:rPr>
        <w:t>18. Заключение. Значение реформ Петра 1</w:t>
      </w:r>
    </w:p>
    <w:p>
      <w:pPr>
        <w:pStyle w:val="Style17"/>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пределяя историческую значимость реформ Петра 1, историки отмечают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ления потомства. Деятельностью второго рода, Петр привнес « величайший вред будущности России». Привычный уклад жизни в России был насильственно перевернут, на иностранный ла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дни считают (В. Ключевский), что «реформы Петра 1 были борьбой деспотизма с косностью народа, когда самовластец шел на пролом, не жалея собственных сил». Другие – «насаждал мануфактуры с крепостным трудом, что консервировало феодализм в Росс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и отличное от этих мнение, что в тот период в России не было условий для создания мануфактур иного типа.</w:t>
      </w:r>
    </w:p>
    <w:p>
      <w:pPr>
        <w:pStyle w:val="Style17"/>
        <w:spacing w:lineRule="auto" w:line="360" w:before="0" w:after="0"/>
        <w:ind w:firstLine="709"/>
        <w:jc w:val="both"/>
        <w:rPr/>
      </w:pPr>
      <w:r>
        <w:rPr>
          <w:rFonts w:cs="Times New Roman" w:ascii="Times New Roman" w:hAnsi="Times New Roman"/>
          <w:sz w:val="28"/>
          <w:szCs w:val="28"/>
        </w:rPr>
        <w:tab/>
        <w:t>Хотя в целом русские историки положительно относились к государственной деятельности Петра 1: он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 Обеспечение политического и экономического суверенитета страны, возвращение ей выхода к морю, создание промышленности, все это дает полное основание считать Петра 1 – великим государственным деятелем.</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9. Литература</w:t>
      </w:r>
    </w:p>
    <w:p>
      <w:pPr>
        <w:pStyle w:val="Style17"/>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rPr>
          <w:rFonts w:ascii="Times New Roman" w:hAnsi="Times New Roman" w:cs="Times New Roman"/>
          <w:sz w:val="28"/>
          <w:szCs w:val="28"/>
        </w:rPr>
      </w:pPr>
      <w:r>
        <w:rPr>
          <w:rFonts w:cs="Times New Roman" w:ascii="Times New Roman" w:hAnsi="Times New Roman"/>
          <w:sz w:val="28"/>
          <w:szCs w:val="28"/>
        </w:rPr>
        <w:t>1. И.Н. Кузнецов «Отечественная история» стр. 136 – 149, стр. 608</w:t>
      </w:r>
    </w:p>
    <w:p>
      <w:pPr>
        <w:pStyle w:val="Style17"/>
        <w:spacing w:lineRule="auto" w:line="360" w:before="0" w:after="0"/>
        <w:rPr/>
      </w:pPr>
      <w:r>
        <w:rPr>
          <w:rFonts w:cs="Times New Roman" w:ascii="Times New Roman" w:hAnsi="Times New Roman"/>
          <w:sz w:val="28"/>
          <w:szCs w:val="28"/>
        </w:rPr>
        <w:t>2. Н. Н. Молчанов «Дипломатия Петра Великого» стр.24 – 30</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2240" w:h="15840"/>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rongEmphasis">
    <w:name w:val="Strong"/>
    <w:qFormat/>
    <w:rPr>
      <w:b/>
      <w:bCs/>
    </w:rPr>
  </w:style>
  <w:style w:type="character" w:styleId="LineNumbering">
    <w:name w:val="Line Number"/>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lineRule="auto" w:line="240"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1:00Z</dcterms:created>
  <dc:creator>Майхерская</dc:creator>
  <dc:description/>
  <cp:keywords/>
  <dc:language>en-US</dc:language>
  <cp:lastModifiedBy>SYSTEM</cp:lastModifiedBy>
  <dcterms:modified xsi:type="dcterms:W3CDTF">2011-09-05T20:41:00Z</dcterms:modified>
  <cp:revision>2</cp:revision>
  <dc:subject/>
  <dc:title>Министерство образования и науки Российской федерации</dc:title>
</cp:coreProperties>
</file>