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sz w:val="28"/>
        </w:rPr>
      </w:pPr>
      <w:r>
        <w:rPr>
          <w:sz w:val="28"/>
        </w:rPr>
        <w:t>Анализ общего состояния трудовой мотив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1. Современное состояние проблемы формирования оптимальной системы стимулирования трудовой актив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Современное трудовое сознание характеризуется отчуждением труда. Прежде всего, это касается работы в обществен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причинами такого положения является то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труд в общественном производстве не всегда может обеспечить нормальный уровень жизни большинству работников. Это связано с размерами заработков, не позволяющим выйти на уровень рациональных норм потреб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низкий уровень трудовой и производственной дисциплины предопределяет низкое качество продукции и высокий травматизм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низкий уровень заработной платы в условиях ограниченности сферы мотивированного поведения работника – у абсолютного большинства трудящихся практически нет возможности свободного выбора места приложения труда, степени интенсивности работы, социальной и профессиональной моби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многие руководители нередко делают ставку на исполнительного и безотказного работника в ущерб высокопрофессиональным и инициативным специалис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тсутствует эффективная система стимулирования трудовой деятельности, т.к. в оплате труда во многом процветает уравнительность, размер заработков слабо зависит от личного трудового вклада работника в конечный результат деятельности коллекти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внутренняя противоречивость системы заработной платы ослабляет связь между размером заработка и содержательностью труда. Суть этого противоречия в том, что стимулируется прежде всего привлечение к закреплению работников на местах с непривлекательным (монотонным, малосодержательным, тяжелом, ручным, с вредными условиями и т.д.) трудом, в результате чего оплата труда на таких местах выше, чем на рабочих местах, требующих высокой квалифик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ультатом отчуждения труда стала общая трудовая пассив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эффективно функционирующей экономики необходим иной тип работника: ориентированного на максимальные достижения в труде, инициативного и предприимчивого, берущего на себя ответственность не только за свою судьбу, но и за судьбу общего дела, знающего свои права и рассчитывающего прежде всего на собственные силы. Такой работник стремится к повышению своей квалификации, так как именно с ней связывает свои возможности в труд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едприятиях мирового класса не используется такой показатель эффективности производства, как производительность труда, независимо от методики ее расчета. Нет и норм выработки, различного рода стандартов затрат рабочего времени на единицу продукции. Не учитывается и отношение оплаченных человеко-часов рабочего времени ко всему отработанному времени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енеджеры высокого класса полагают, что применение подобных показателей в качестве оценочных заставляет рабочих повышать индивидуальную производительность труда независимо от производительности на других участках производства. В результате резко возрастают внутрипроизводственные запа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имулирование за увеличение норм выработки или за количество отработанного времени (особенно за счет сверхурочных), по сути, заставляет рабочих увеличивать запасы и размеры незавершенного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риентация на нормы выработки неизбежно ведет к росту объемов производства в ущерб качеству. Подобный подход, в сущности, сдерживает рационализаторскую активность рабочих и служащих, не побуждает их искать путей совершенствования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лата прямых затрат труда в большинстве отраслей промышленности составляет от 2 до 10 процентов стоимости продукции. Руководители с консервативными представлениями о сущности управления часто даже не понимают, что их стремление добиться роста норм выработки, производительности труда рабочих оборачивается общим снижением эффективности промышленного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кономия на заработной плате оборачивается ростом других производственных затрат. Одним из требований современного управленческого мышления стало предоставление работнику времени для обдумывания и выбора решения производственных зада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икто лучше самого исполнителя не знает, как усовершенствовать производственный процесс. Нужно только дать ему такую возможность. Вместо определения норм выработки, параметров прямой производительности труда необходимо измерение производительности труда всех рабочих и служащих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пользовать здесь можно любые показатели - натуральные и стоимостные - как при определении объема выпуска, так и при подсчете затрат труда. Выигрыш в повышении производительности труда на отдельной операции в результате внедрения нового оборудования и интенсивности его эксплуатации может быть сведен к нулю появлением узких мест на стыках производственных процесс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предприятиях все чаще применяют показатели стоимости хорошего и плохого качества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цениваются, прежде всего, затраты на исправление того, что не было сделано как следует с первого раза. </w:t>
      </w:r>
    </w:p>
    <w:p>
      <w:pPr>
        <w:pStyle w:val="Style20"/>
        <w:ind w:left="0" w:right="0" w:firstLine="709"/>
        <w:rPr/>
      </w:pPr>
      <w:r>
        <w:rPr/>
        <w:t xml:space="preserve">Обычно сюда включаютс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издержки по устранению разного рода дефектов и брак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тоимость инспекции и контроля качест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расходы гарантийного обслуживания и возврата продукции потребителям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затраты на оплату труда инженеров по качеств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оследнее время появились новые оценочные показатели. Это, прежде всего, число рационализаторских предложений в расчете на одного работника, процент их внедрения, характеризующий степень привлечения рядовых рабочих и служащих к управлению. 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ямая зависимость от стажа работы на предприятии стимулирует умеренную репродуктивную деятельность без существенных отклонений от средних величин, снимая необходимость повышения квалифик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этом правовая основа трудовых отношений не противоречит принципу единоначалия на производстве. Укрепление и использование правовых методов управления в сфере труда основаны на четком и однозначном распределении прав и ответственности, являются необходимым условием защищенности работника от произвола, как администрации, так и коллектива, а также служат более четкому разграничению зон контролируемого и мотивированного пове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осударство должно гарантировать работнику: минимум заработной платы при адекватной ему норме труда; справедливость оплаты, основанную на дифференциации заработков по критерию трудового вклада; равные возможности реализации на потребительском рынке заработанных денег; определенный уровень качества трудовой жизни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отивирующие функции оплаты труда в условиях рыночной экономики предполагают следующие услов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размер заработков каждого работника должен определяться, прежде всего, личным трудовым вкладом в результат коллективного труда (сейчас на размер зарплаты конечный результат влияет сильнее, чем собственный трудовой вклад работника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усиление дифференциации в оплате труда в зависимости от его сложности и качества, потребительских свойств выпускаемой продукции (последнее обстоятельство имеет принципиальное значение для актуализации мотивов общественной полезности труда и гармонизации направленности интересов "на себя" и "на других"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постепенный отказ от денежных компенсаций за непривлекательный труд и вредные санитарно-гигиенические условия. Такие компенсации не только консервируют неблагоприятные условия труда, но и снижают трудомотивирующую функцию оплат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расширение стимулирующей зоны оплаты труда путем установления оптимальных соотношений гарантированного обществом минимума заработной платы, обеспечивающей воспроизводство квалифицированной рабочей силы, и максимально возможного заработка, обеспечивающего качественные различия в уровне благосостояния у работников с разным трудовым вкладом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изменение функции и роли премиальных систем. В настоящее время они слабо стимулируют трудовую активность, так как используются и основном для реализации властных функций администрации, чаще в качестве санкции за невыполнение каких-то требовании руководства, а не в качестве стимула. 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Система активизации трудовой деятельности предполагает оптимальное соотношение рабочего и свободного времени, труда и отдыха. Активизация только экономической мотивации приводит к увеличению интенсивности труда и продолжительности рабочего времени, что характеризуется ростом сверхурочных работ. В результате многие работники трудятся с ощущением хронической усталости, испытывают постоянные нервно- эмоциональные перегрузк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2. Зарубежный опыт мотивационного менеджме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рактике американских фирм «Форд», «Дженерал Моторс» и других используются различные методы мотивации и гуманизации труда. </w:t>
      </w:r>
    </w:p>
    <w:p>
      <w:pPr>
        <w:pStyle w:val="TextBodyIndent"/>
        <w:widowControl w:val="false"/>
        <w:ind w:firstLine="709"/>
        <w:rPr/>
      </w:pPr>
      <w:r>
        <w:rPr/>
        <w:t xml:space="preserve">Многие из них связаны с материальным поощрением. Часто применяют так называемые аналитические системы заработной платы, особенность которых - дифференциальная оценка в баллах степени сложности выполняемой работы с учётом квалификации исполнителей, физических усилий, условий труда и друг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этом переменная часть заработной платы, которая выступает в качестве награды за повышение качества продукции, рост производительности труда, экономию сырья достигает 1/3 зарплаты.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Используются различные формы участия рабочих в распределении прибыл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шения производственных задач формируются кружки качества и совместные комиссии рабочих и администрации, принимающие решения о материальном поощрении рабочих в зависимости от вклада, в том числе в повышении производительности труда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териальное поощрение практикуется в различных видах. Большое распространение в британских фирмах получило поощрение в форме подарков. Так, в компании «</w:t>
      </w:r>
      <w:r>
        <w:rPr>
          <w:sz w:val="28"/>
          <w:lang w:val="en-US"/>
        </w:rPr>
        <w:t>British</w:t>
      </w:r>
      <w:r>
        <w:rPr>
          <w:sz w:val="28"/>
        </w:rPr>
        <w:t xml:space="preserve"> </w:t>
      </w:r>
      <w:r>
        <w:rPr>
          <w:sz w:val="28"/>
          <w:lang w:val="en-US"/>
        </w:rPr>
        <w:t>Telecom</w:t>
      </w:r>
      <w:r>
        <w:rPr>
          <w:sz w:val="28"/>
        </w:rPr>
        <w:t xml:space="preserve">» награждают ценными подарками и туристическими путёв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цедура награждения проводится в соответствии с достигнутыми успехами: на рабочих местах, на публичных мероприятиях и празднованиях. Это позволяет популяризировать достижения в области повышения эффективности работы, ее качества, которые прежде оставались незамеч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дной из форм мотивации, нашедшей широкое применение в практике зарубежных и отечественных предприятий стало внедрение гибких графиков работы. </w:t>
      </w:r>
    </w:p>
    <w:p>
      <w:pPr>
        <w:pStyle w:val="TextBodyIndent"/>
        <w:ind w:firstLine="709"/>
        <w:rPr/>
      </w:pPr>
      <w:r>
        <w:rPr/>
        <w:t xml:space="preserve">В государственных учреждениях графства Оксфордшир (Великобритания) в начале 90-хх годов в экспериментальном порядке введена новая форма организации труда, дающая служащим значительную степень свободы - возможность трудиться как на рабочем месте, так и дома, в зависимости от конкретных обязанностей сотрудника и договоренности между ним и его руководителем. Работа, которая выполняется только дома за компьютером называется телеработ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еримент оправдал ожидания и был подхвачен другими компаниями. Фирма «Бритиш Телеком» прогнозирует, что концу 2002 году телеработой будет занято около 15% рабочей силы. Если этот прогноз оправдается, будет получен колоссальный эффект: количество автомобилей на дорогах сократится на 1.6 млн. единиц, а бензина будет сожжено на 7.5 млрд. литров меньше, фирмы сэкономят по 20 тыс. фунтов стерлингов (около 33 тыс. долларов) в год на каждом сотруднике, а сами сотрудники будут в среднем экономить по 750 фунтов стерлингов в год на бензине и дорожных расходах.</w:t>
      </w:r>
      <w:r>
        <w:rPr>
          <w:rStyle w:val="FootnoteCharacters"/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ин из действенных методов мотивации - создание самоуправляемых груп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ачестве примера можно сослаться на опыт американской фирмы «</w:t>
      </w:r>
      <w:r>
        <w:rPr>
          <w:sz w:val="28"/>
          <w:lang w:val="en-US"/>
        </w:rPr>
        <w:t>Digital</w:t>
      </w:r>
      <w:r>
        <w:rPr>
          <w:sz w:val="28"/>
        </w:rPr>
        <w:t xml:space="preserve"> </w:t>
      </w:r>
      <w:r>
        <w:rPr>
          <w:sz w:val="28"/>
          <w:lang w:val="en-US"/>
        </w:rPr>
        <w:t>Equipment</w:t>
      </w:r>
      <w:r>
        <w:rPr>
          <w:sz w:val="28"/>
        </w:rPr>
        <w:t>», где такие группы сформированы в управлении общего учета и отчетности, входящим в один из 5 центров управления финансовой деятельностью. Группы самостоятельно решают вопросы планирования работ, приема на работу новых сотрудников, проведения совещаний, координации с другими отделами. Члены групп поочередно участвуют в совещаниях менеджеров компаний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актике современного мотивационного менеджмента можно выделить следующие уровни мотивации:</w:t>
      </w:r>
    </w:p>
    <w:p>
      <w:pPr>
        <w:pStyle w:val="21"/>
        <w:spacing w:lineRule="auto" w:line="360"/>
        <w:ind w:firstLine="709"/>
        <w:rPr/>
      </w:pPr>
      <w:r>
        <w:rPr>
          <w:rFonts w:cs="Times New Roman" w:ascii="Times New Roman" w:hAnsi="Times New Roman"/>
        </w:rPr>
        <w:t>- Настраивание людей на пестование интересов организации (Япония)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страивание людей на эффективное выполнение конкретных работ (Запад, США).</w:t>
      </w:r>
    </w:p>
    <w:p>
      <w:pPr>
        <w:pStyle w:val="21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В результате реализации первого уровня мотивации формируется корпоративное сознание персонала, когда люди понимают и принимают интересы фирмы как личные (Япония). </w:t>
      </w:r>
    </w:p>
    <w:p>
      <w:pPr>
        <w:pStyle w:val="21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Менталитет русского человека несет как социальную, так и индивидуальную составляющую, которая значительнее. Поэтому в России преобладает второй уровень мотивации, хотя возможен и перв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ует отметить, что в России методы мотивации имеют ряд особенностей. Многие российские менеджеры строят систему мотивации только на изменении окладов сотрудников, поэтому дефицит финансовых ресурсов сводит результаты их деятельности на не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 тем недооцененными остаются другие стимулы, в частности возможности индивидуального планирования рабочего времени и выделения временного ресурса на свободный научный поиск, которые используются не только в западных компаниях, но и в ряде организаций нашей страны.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ругая особенность заключается в том, что ограниченное применение находит зарубежный опыт мотивации наиболее значимых сотрудников компании посредством их участия в собств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то объясняется тем, что в условиях отсутствия или малого размера дивидендов мелкие пакеты не интересуют сотрудников, а передача им пакета, близкого к контрольному (чего в свое время добивались менеджеры “Росгосстраха”) вызывает возражение собствен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ораздо больше шансов на успех имеют опционы. Однако из-за неразвитости российского рынка ценных бумаг сегодня их использование также ограничено. Тем не менее, в России уже есть прецеденты участия наиболее значимых сотрудников в собственности компании. Причем речь идет не о приватизации государственных предприятий трудовым коллективом, а о целенаправленном стимулирующем воздействии собственни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мотивация менеджмент трудов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российской ментальности характерно стремление к коллективному труду, признанию и уважению коллег и так далее. Сегодня, когда из-за все еще сложной экономической ситуации трудно обеспечить высокую оплату труда, особое внимание следует уделять нематериальному стимулированию, создавая гибкую систему льгот для работников, гуманизируя труд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признавать ценность работника для организации, предоставлять ему творческую свобод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применять программы обогащения труда и ротации кад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использовать скользящий график, неполную рабочую неделю, возможность трудиться как на рабочем месте, так и дом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устанавливать работникам скидки на продукцию, выпускаемую компанией, в которой они работают;</w:t>
      </w:r>
    </w:p>
    <w:p>
      <w:pPr>
        <w:pStyle w:val="31"/>
        <w:ind w:left="0" w:firstLine="709"/>
        <w:rPr>
          <w:smallCaps/>
        </w:rPr>
      </w:pPr>
      <w:r>
        <w:rPr/>
        <w:t>- предоставлять средства для проведения отдыха и досуга, обеспечивать льготными путёвками, выдавать кредит на покупку жилья, садового участка, автомашин и так дале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анализ опыта функционирования хозяйственных субъектов показывает, что важным фактором их успешного развития является мотивация работников к труду и профессиональному росту.</w:t>
      </w:r>
    </w:p>
    <w:p>
      <w:pPr>
        <w:pStyle w:val="Header"/>
        <w:jc w:val="center"/>
        <w:rPr/>
      </w:pPr>
      <w:r>
        <w:rPr>
          <w:bCs/>
          <w:color w:val="FFFFFF"/>
          <w:sz w:val="28"/>
          <w:szCs w:val="28"/>
        </w:rPr>
        <w:t>Размещено на http://www.</w:t>
      </w:r>
    </w:p>
    <w:sectPr>
      <w:headerReference w:type="even" r:id="rId2"/>
      <w:headerReference w:type="default" r:id="rId3"/>
      <w:footnotePr>
        <w:numFmt w:val="decimal"/>
        <w:numStart w:val="25"/>
      </w:footnotePr>
      <w:type w:val="nextPage"/>
      <w:pgSz w:w="11906" w:h="16838"/>
      <w:pgMar w:left="1701" w:right="851" w:gutter="0" w:header="709" w:top="1134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аенко А.Н. Кадры  в корпорациях Запада.- М.: Контакт,1999.-  С.112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ильховченко Э. Социально-профессиональное развитие человека в производстве передовых стран. // Мировая экономика и международные отношения, 2000.- № 8. – С.14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конов В.П. Оплата труда в современных условиях. // Служба кадров, 2000. - № 5. – С.52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тарников А.А. Управление кадрами в корпорации США, Японии, Германии. – М.: Владос,1999.- С.124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омаров С. Корни японского феномена. // Экономика и жизнь, 1999.- № 5.-С.8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ильховченко Э. Социально-профессиональное развитие человека в производстве передовых стран // Мировая экономика и международные отношения, 2000.- № 8.- С.17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Управление персоналом в условиях социальной рыночной экономики./ Под ред. Р.Марра, Г.Шмидта.- М. Изд-во МГУ, 1999.-  С.15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numStart w:val="25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Цитата"/>
    <w:basedOn w:val="Normal"/>
    <w:qFormat/>
    <w:pPr>
      <w:spacing w:lineRule="auto" w:line="360"/>
      <w:ind w:left="-57" w:right="-57"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Garamond" w:hAnsi="Garamond" w:cs="Garamond"/>
      <w:sz w:val="28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Garamond" w:hAnsi="Garamond" w:cs="Garamond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60"/>
      <w:ind w:left="567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33:00Z</dcterms:created>
  <dc:creator>User</dc:creator>
  <dc:description/>
  <cp:keywords/>
  <dc:language>en-US</dc:language>
  <cp:lastModifiedBy>SYSTEM</cp:lastModifiedBy>
  <cp:lastPrinted>2002-11-24T15:32:00Z</cp:lastPrinted>
  <dcterms:modified xsi:type="dcterms:W3CDTF">2011-09-05T20:33:00Z</dcterms:modified>
  <cp:revision>2</cp:revision>
  <dc:subject/>
  <dc:title>Глава 2</dc:title>
</cp:coreProperties>
</file>