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Оглавление </w:t>
      </w:r>
    </w:p>
    <w:p>
      <w:pPr>
        <w:pStyle w:val="Normal"/>
        <w:tabs>
          <w:tab w:val="clear" w:pos="708"/>
          <w:tab w:val="left" w:pos="93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tab/>
        <w:t xml:space="preserve">Психолого-педагогический подход к сущности понятия самооценки и ее особенности у детей старшего дошкольного возраста </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tab/>
        <w:t>Игра как средство развития самооценки детей дошкольного возраста</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по I главе</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tab/>
        <w:t xml:space="preserve">Исследование уровня развития самооценки у детей старшего дошкольного возраста под влиянием игр </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tab/>
        <w:t xml:space="preserve">Формирование самооценки дошкольников в процессе игры </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w:t>
        <w:tab/>
        <w:t xml:space="preserve">Оценка эффективности развития самооценки дошкольников через игру на основе сравнительного анализа результатов проведенного исследования </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по главе 2</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ючение </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исок литературы </w:t>
      </w:r>
    </w:p>
    <w:p>
      <w:pPr>
        <w:pStyle w:val="Normal"/>
        <w:tabs>
          <w:tab w:val="clear" w:pos="708"/>
          <w:tab w:val="left" w:pos="93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Введение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Личностью человек не рождается, а становится ею в процессе совместной с другими людьми деятельности и общении с ними. Совершая те или иные поступки, человек постоянно (но не всегда осознанно) сверяется с тем, что ожидают от него окружающие. Иными словами он как бы «примеряет» на себя их требования, мнения, чувства. Отталкиваясь от мнения окружающих, человек вырабатывает механизм, с помощью которого происходит регуляция его поведения - самооценку.[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самооценкой принято понимать оценку личностью себя, своих качеств и места среди других людей. Психологические исследования убедительно доказывают, что особенности самооценки влияют и на эмоциональное состояние, и на степень удовлетворенности своей работой, учебой, жизнью, и на отношения с окружающими. Считается, что тот, кто не любит и не уважает себя, редко способен любить и уважать другого, но и чрезмерная любовь к себе тоже может создавать определенные пробл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формирования самооценки обусловлена тем, что на современном этапе развития нашего общества возрастает роль общественно значимой активности личности, предполагающей ее высокую сознательность и требовательность как в отношении к другим людям, так и к самой себе.[2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отношению к дошкольникам повышение активности и сознательности означает, прежде всего, развитие у них способности реалистически оценивать собственные возможности при достижении определенных целей в различных видах деятельности, а также формирование умения согласовывать свои действия с интересами и потребностями других людей на основе правильной оценки своих личностных качеств, а также - партнеров по общению. Названные особенности психической регуляции ребенка-дошкольника являются необходимым условием подготовки его к школьному обучению, которое, как известно, носит коллективный характер</w:t>
      </w:r>
      <w:r>
        <w:rPr>
          <w:rFonts w:cs="Times New Roman" w:ascii="Times New Roman" w:hAnsi="Times New Roman"/>
          <w:color w:val="000000"/>
          <w:sz w:val="28"/>
          <w:szCs w:val="1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 xml:space="preserve">Роль самооценки в формировании личности, приобретении ею социального опыта и нахождении своего места в системе общественных отношений анализировалась в целом ряде исследований. Была обнаружена связь характера самооценки с различными видами общения и деятельности детей, указаны тенденции ее развития. Результаты исследований позволяют констатировать, что самооценка, являясь неотъемлемым компонентом потребностно – мотивационной сферы личности, приобретает с возрастом ребенка все большее значение в качестве регулятивного фактора. </w:t>
      </w:r>
      <w:r>
        <w:rPr>
          <w:rFonts w:cs="Times New Roman" w:ascii="Times New Roman" w:hAnsi="Times New Roman"/>
          <w:color w:val="000000"/>
          <w:sz w:val="28"/>
          <w:szCs w:val="28"/>
          <w:lang w:val="en-US" w:eastAsia="en-US"/>
        </w:rPr>
        <w:t>Как свидетельствует анализ литературы, основное количество работ посвящено изучению самооценки детей школьного возраста (Л.И. Божович, М.И. Боришевский, М.Л. Гомелаури, А.А. Ершов, Л.М. Запрягалова, Я.С. Коломинский, А.П.Копылова, А.И. Липкина, Л.Г. Подоляк, Б.И. Савонько).[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оценка детей дошкольного возраста изучена гораздо меньше. Наиболее ранние работы (Н.Е. Анкудинова, В.А.Горбачева), посвященные самооценке детей этого возраста, обнаруживают ее зависимость от оценочного отношения взрослых в регламентированных правилами видах деятельности.[2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более поздних исследований самооценка ребенка-дошкольника рассматривается в структуре его образа "Я", представляющего собой к концу старшего дошкольного возраста относительно устойчивое образование (Е.О. Смирнова, Л.П. Почеревина, С.Г. Якобсон).[21], [22]. Появление к концу дошкольного возраста "собственно осознаваемых" форм самооценки показано в работах Репиной Т.А., Стеркиной Р.Б.[14], [15], [16]. Они раскрыли связь самооценки с общением детей, показали роль результативной деятельности в качестве детерминанты, повышающей уровень осознанности самооценки. Была также установлена зависимость самооценки от типа воздействия воспитателя (Е.А.Архипова).[2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литературы показывает, что вопрос о формировании самооценки в игровой деятельности детей остается еще недостаточно изученным. В частности, экспериментально не исследовалась роль ожидаемой оценки в процессе выбора детьми игровых ролей. Между тем, как указывается в психологической литературе (А.В.Запорожец, Я.З. Неверович) именно благодаря способности ребенка к эмоциональному предвосхищению, предвидению возможного оценочного отношения окружающих, реализуется важнейшая функция психического - регуляторная.[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то же время, как известно, игровая деятельность выступает как реальная практика отношения к партнеру по игре с точки зрения той или иной роли, которую он выбирает (Д.Б. Эльконин).[20]. В процессе смены ролей создается возможность сравнения себя с другими, ребенок может увидеть себя "глазами" других детей, пережить их отношение к себе, усвоить оценку ими себя как партнера по игровому обще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актика воспитания детей в дошкольных учреждениях свидетельствует о том, что богатые потенциальные возможности для развития нравственной самооценки ребенка, существующие в игре, как правило, не реализуются. А именно - без специального руководства игровой деятельностью между детьми складываются такие оценочные отношения, которые не способствуют формированию самооценки ребенка на нравственной основе. Так, обычно, одни дети всегда выполняют главные роли и командуют сверстниками, а другие лишь подчиняются, выполняя второстепенные роли, отводимые им постоянными лидерами. Дети - "диктаторы" - чаще всего подавляют инициативу партнеров, что нередко способствует формированию нежелательных качеств, как, например, льстивости, пассивности. Такие ведущие представляют нежелательный пример поведения для сверстников в группе (Т.А.Репина). В результате этого и возникает, как подчеркивал в своих работах Э.В. Ильенков, возможность несоответствия между реальной личностью и ее самочувствием – самомнением. На этой основе порождается тенденция к завышенному или заниженному оцениванию себя как субъекта игровой деятельности.[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вышесказанным мы нашли актуальным рассмотрение специфики вопроса взаимосвязи игры и самооценки у детей старшего дошкольного возраста, что и определило тему нашего исследования: «Влияние игр на развитие самооценку реб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дети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 особенности самооценки дошкольников 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словия ее формирования под влиянием оценки игровой группы сверст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обосновать процесс развития адекватной самооценки у детей старшего дошкольного возраста посредством иг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ипотеза: процесс развития адекватной самооценки детей старшего дошкольного возраста будет успешнее, если реализовать систему игровых занятий, способствующих эффективной актуализации потенциальных возможностей ребенка при формировании этой сферы личностного станов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целью и гипотезой были выдвинуты следующие </w:t>
      </w:r>
      <w:r>
        <w:rPr>
          <w:rFonts w:cs="Times New Roman" w:ascii="Times New Roman" w:hAnsi="Times New Roman"/>
          <w:bCs/>
          <w:color w:val="000000"/>
          <w:sz w:val="28"/>
          <w:szCs w:val="28"/>
          <w:lang w:val="en-US" w:eastAsia="en-US"/>
        </w:rPr>
        <w:t>задачи исследования:</w:t>
      </w:r>
    </w:p>
    <w:p>
      <w:pPr>
        <w:pStyle w:val="Normal"/>
        <w:tabs>
          <w:tab w:val="clear" w:pos="708"/>
          <w:tab w:val="left" w:pos="9072" w:leader="dot"/>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анализировать психолого-педагогическую литературу по проблеме адекватной самооценки у детей старшего дошкольного возраста в современной нау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характеризовать особенности самооценки у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пределить уровень самооценки у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Реализовать систему коррекционных занятий по развитию адекватной самооценки у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ализация программы настоящего исследования осуществлялась посредством следующих методов: теоретическое осмысление психолого-педагогических исследований в области возрастной и педагогической психологии; групповой констатирующий, формирующий и контрольный эксперименты с детьми старшего дошкольного возраста, методы математической обработки экспериментальных да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проводилось на базе МОУ детского сада № 372 комбинированного вида г. Волгогра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Глава 1. Теоретические основы проблемы исследования влияния игры на развитие самооценки дошкольник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1 Психолого-педагогический подход к сущности понятия самооценки и ее особенности у детей старшего дошкольного возрас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развитие самооценки в онтогенезе, можно заметить, что новорожденные и младенцы не имеют четких границ своего существа, не понимая, что они - особая, отдельная от остального мира его часть.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ладенец не знает, где кончается он сам и начинается другой человек. Он считает именно себя причиной всех изменений и всякой активности вокруг. Малыш верит, что он, его мысли и поступки управляют ми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алый ребенок начинает осознавать свою обособленность от других людей и предметов, он начинает понимать, что поведение других людей не зависит от его воли. Тем не менее, малыш уверен, что восприятие других людей такое же, как и у него. В 2-3 года дети начинают сравнивать себя с другими, вследствие чего у них постепенно складывается определенная самооценка.[2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равнении ребенок, как правило, ориентируется на социальные нормы, приемлемые в его окружении. Часто можно слышать, как родители или другие взрослые говорят: 'Какой хороший мальчик, он моет руки'. Сравнивая себя с этим ребенком, малыш делает вывод о том, к какой категории себя отнести. Положительное самоощущение развивается у ребенка тогда, когда взрослые, устанавливая четкие 'границы', поощряют его самостоятельность. В противном случае у ребенка может возникнуть чувство стыда и сомнения в собственных способност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у маленького ребенка формируется чувство гордости, чувство стыда, уровень притязания. К 4-5 годам многие дети могут правильно оценивать себя, свои личностные качества, достижения и неудачи. Причем, если ранее это, в основном, касалось игры, то теперь переносится и на общение, и на труд, и на учение. В этом возрасте уже можно прогнозировать ближайшие перспективы освоения различных видов деятельности. Учеными было установлено, что если самооценка ребенка в каком-либо виде деятельности является неадекватной, то, обычно, задерживается и самосовершенствование в данном виде деятельности. Следует отметить, что ведущую роль в формировании самооценки дошкольника играют окружающие ребенка взрослые (в первую очередь родители), т.к. ребенок впитывает оценки своих качеств взрослыми.[29]</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Самооценка является центральным звеном произвольной саморегуляции, определяет направление и уровень активности человека, его отношение к миру, к людям, к самому себе. Представляет собой сложный по психологической природе феномен. Она включена во множество связей и отношений со всеми психическими образованиями личности и выступает в качестве важной детерминанты всех форм и видов ее деятельности и </w:t>
      </w:r>
      <w:r>
        <w:rPr>
          <w:rFonts w:cs="Times New Roman" w:ascii="Times New Roman" w:hAnsi="Times New Roman"/>
          <w:color w:val="000000"/>
          <w:sz w:val="28"/>
          <w:lang w:val="en-US" w:eastAsia="en-US"/>
        </w:rPr>
        <w:t>общения</w:t>
      </w:r>
      <w:r>
        <w:rPr>
          <w:rFonts w:cs="Times New Roman" w:ascii="Times New Roman" w:hAnsi="Times New Roman"/>
          <w:color w:val="000000"/>
          <w:sz w:val="28"/>
          <w:szCs w:val="18"/>
          <w:lang w:val="en-US" w:eastAsia="en-US"/>
        </w:rPr>
        <w:t>. Истоки умения оценивать себя закладываются в раннем детстве, а развитие и совершенствование его происходит в течение всей жизни человека.[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ршем дошкольном возрасте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людей деятельность. Ребенок как бы "выпадает" из привычной жизни и применяемой к нему педагогической системы, теряет интерес к дошкольным видам деятельности. В условиях всеобщего школьного обучения это прежде всего проявляется в стремлении детей к социальному положению школьника и к учению как новой социально значимой деятельности ("В школе — большие, а в детском садике — только малыши"), а также в желании выполнять те или иные поручения взрослых, взять на себя какие-то их обязанности, стать помощником в семье.[2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такого стремления подготавливается всем ходом психического развития ребенка и возникает на том уровне, когда ему становится доступным осознание себя не только как субъекта действия, но и как субъекта в системе человеческих отношений. Если переход к новому социальному положению и новой деятельности своевременно не наступает, то у ребенка возникает чувство неудовлетворенности. Ребенок начинает осознавать свое место среди других людей, у него формируется внутренняя социальная позиция и стремление к соответствующей его потребностям новой социальной роли. Ребенок начинает осознавать и обобщать свои переживания, формируются устойчивая самооценка и соответствующее ей отношение к успеху и неудаче в деятельности (одним свойственно стремление к успеху и высоким достижениям, а для других важнее всего избежать неудач и неприятных переживаний).[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словом "самосознание" в психологии обычно имеют в виду существующую в сознании человека систему представлений, образов и оценок, относящихся к нему самому. В самосознании выделяют две взаимосвязанные составляющие: содержательную — знания и представления о себе (Кто я?) — и оценочную, или самооценку (Какой 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тельный и оценочный аспекты самосознания являются единым неразделимым целым. Всякое суждение о себе, всякое самоописание в той или иной мере включают и самооценку. Представления о своих индивидуальных качествах, возникая, сразу же обрастают и определенным отношением к себ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развития у ребенка формируется не только представление о присущих ему качествах и возможностях (образ реального "Я" — "какой я есть"), но также и представление о том, каким он должен быть, каким его хотят видеть окружающие (образ идеального "Я" — "каким бы я хотел быть"). Совпадение реального "Я" с идеальным считается важным показателем эмоционального благополуч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очная составляющая самосознания отражает отношение человека к себе и своим качествам, его самооценку.[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ительная самооценка основана на самоуважении, ощущении собственной ценности и положительного отношения ко всему, что входит в представления о самом себе. Отрицательная самооценка выражает неприятие себя, самоотрицание, негативное отношение к своей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ршем дошкольном возрасте появляются зачатки рефлексии — способности анализировать свою деятельность и соотносить свои мнения, переживания и действия с мнениями и оценками окружающих, поэтому самооценка детей старшего дошкольного возраста становится уже более реалистичной, в привычных ситуациях и привычных видах деятельности приближается к адекватной. В незнакомой ситуации и непривычных видах деятельности их самооценка завышен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иженная самооценка у детей дошкольного возраста рассматривается как отклонение в развитии личности. [11].</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В психологической литературе как отечественной, так и зарубежной самооценке уделено большое внимание. Вопросы ее онтогенеза, структуры, функций, возможностей направленного формирования обсуждаются в работах Л.И. Божович, И.С. Кона, М.И. Лисиной, А.И. Липкиной, Э. Эриксона, К. Роджерса и других </w:t>
      </w:r>
      <w:r>
        <w:rPr>
          <w:rFonts w:cs="Times New Roman" w:ascii="Times New Roman" w:hAnsi="Times New Roman"/>
          <w:color w:val="000000"/>
          <w:sz w:val="28"/>
          <w:lang w:val="en-US" w:eastAsia="en-US"/>
        </w:rPr>
        <w:t>психологов</w:t>
      </w:r>
      <w:r>
        <w:rPr>
          <w:rFonts w:cs="Times New Roman" w:ascii="Times New Roman" w:hAnsi="Times New Roman"/>
          <w:color w:val="000000"/>
          <w:sz w:val="28"/>
          <w:szCs w:val="18"/>
          <w:lang w:val="en-US" w:eastAsia="en-US"/>
        </w:rPr>
        <w:t>. Самооценка интерпретируется как личностное образование, принимающее непосредственное участие в регуляции поведения и деятельности, как автономная характеристика личности, ее центральный компонент, формирующийся при активном участии самой личности и отражающий своеобразие ее внутреннего мира.</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Ведущая роль отводится самооценке в рамках исследования проблем самосознания: она характеризуется как стержень этого процесса, показатель индивидуального уровня его развития, его личностный аспект, органично включенный в процесс самопознания. С самооценкой связываются оценочные функции самопознания, вбирающие в себя эмоционально-ценностное отношение личности к себе, специфика понимания ею самой себя.</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В качестве основных условий развития самооценки</w:t>
      </w:r>
      <w:r>
        <w:rPr>
          <w:rFonts w:cs="Times New Roman" w:ascii="Times New Roman" w:hAnsi="Times New Roman"/>
          <w:color w:val="000000"/>
          <w:sz w:val="28"/>
          <w:lang w:val="en-US" w:eastAsia="en-US"/>
        </w:rPr>
        <w:t xml:space="preserve"> психологи </w:t>
      </w:r>
      <w:r>
        <w:rPr>
          <w:rFonts w:cs="Times New Roman" w:ascii="Times New Roman" w:hAnsi="Times New Roman"/>
          <w:color w:val="000000"/>
          <w:sz w:val="28"/>
          <w:szCs w:val="18"/>
          <w:lang w:val="en-US" w:eastAsia="en-US"/>
        </w:rPr>
        <w:t>выдвигают такие факторы, как общение с окружающими и собственная деятельность ребенка. В общении усваиваются формы, виды и критерии оценок, в индивидуальном опыте происходит их апробация, наполнение личностными смыслами. Из оценок себя окружающими ребенок постепенно вычленяет критерии и способы оценивания другого и переносит их на себя. "Наложение" друг на друга критериев оценки и способов оценивания и порождает деятельность самооценивания. Структура самооценки представлена двумя компонентами - когнитивным и эмоциональным. Первый отражает знания человека о себе, второй - его отношение к себе как меру удовлетворенности собой.</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деятельности самооценивания эти компоненты функционируют в неразрывном единстве: в чистом виде не может быть представлено ни то, ни другое (И.И. Чеснокова). Знание о себе, приобретаемые субъектом в социальном контексте, неизбежно обрастают эмоциями, сила и напряженность которых определяется значимостью для личности оцениваемого содержания. [19]. Основу когнитивного компонента самооценки составляют операции сравнения себя с другими людьми, сопоставление своих качеств с выработанными эталонами, фиксация возможной рассогласованности этих величин (Л.И.Корнеева). В раннем возрасте у детей отмечается слабое развитие когнитивного компонента самооценки, в образе самого себя превалирует эмоциональная составляющая, отражающая глобально-позитивное отношение ребенка к себе, заимствованное из отношения взрослых (М.И.Лисина, 1986).</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ступая в дошкольный возраст, ребенок осознает только сам факт, что он существует. Пока еще он по-настоящему ничего не знает о себе, о своих качествах. Стремясь быть, как взрослый, ребенок трех-четырех лет не учитывает своих реальных возможностей. Он попросту приписывает себе все положительные, одобряемые взрослыми качества, часто даже не зная, в чем они заключаются.[13].</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Развитие подлинной самооценки начинается с реалистических оценок детьми своих умений, результатов своей деятельности и конкретных знаний. Менее объективно в этот период дети оценивают качества своей личности. Дошкольники склонны переоценивать себя, на что их направляют по преимуществу положительные оценки окружающих их взрослых.[27]</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Для того чтобы научиться правильно оценивать себя, ребенок должен сначала научиться оценивать других людей, на которых он может смотреть как бы со стороны. А это происходит далеко не сразу. В этот период, оценивая сверстников, ребенок просто повторяет мнения, высказанные о них взрослыми. То же самое происходит и при оценивании себя. ("Я хороший, потому что мама так говор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18"/>
          <w:lang w:val="en-US" w:eastAsia="en-US"/>
        </w:rPr>
        <w:t>Считая самооценку наиболее сложным продуктом сознательной деятельности ребенка, Б.Г.Ананьев отмечал, что ее исходные формы являются прямым отражением оценок взрослых, а подлинная самооценка появляется тогда, когда она наполняется новым содержанием, благодаря "личному участию" в ее производстве самого ребенка. Развитие у ребенка способности оценивать себя</w:t>
      </w:r>
      <w:r>
        <w:rPr>
          <w:rFonts w:cs="Times New Roman" w:ascii="Times New Roman" w:hAnsi="Times New Roman"/>
          <w:color w:val="000000"/>
          <w:sz w:val="28"/>
          <w:lang w:val="en-US" w:eastAsia="en-US"/>
        </w:rPr>
        <w:t xml:space="preserve"> психологи </w:t>
      </w:r>
      <w:r>
        <w:rPr>
          <w:rFonts w:cs="Times New Roman" w:ascii="Times New Roman" w:hAnsi="Times New Roman"/>
          <w:color w:val="000000"/>
          <w:sz w:val="28"/>
          <w:szCs w:val="18"/>
          <w:lang w:val="en-US" w:eastAsia="en-US"/>
        </w:rPr>
        <w:t xml:space="preserve">соотносят с такими феноменами, как самовыделение и принятия себя в расчет (В.В. Столин); с возникновением этических инстанций, обусловливающих произвольность поведения (Л.И.Божович); с появлением представлений о своих возможностях (Х.Хекхаузен). </w:t>
      </w:r>
      <w:r>
        <w:rPr>
          <w:rFonts w:cs="Times New Roman" w:ascii="Times New Roman" w:hAnsi="Times New Roman"/>
          <w:color w:val="000000"/>
          <w:sz w:val="28"/>
          <w:szCs w:val="28"/>
          <w:lang w:val="en-US" w:eastAsia="en-US"/>
        </w:rPr>
        <w:t>По мере интеллектуального развития ребенка преодолевается прямое принятие оценок взрослых, начинается процесс опосредствования их собственным знанием себя. Старшие дошкольники, в основном, верно осознают свои достоинства и недостатки, учитывают отношение к ним со стороны окружающих. Это имеет огромное значение для дальнейшего развития личности, сознательного усвоения норм поведения, следования положительным образцам.[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нцу дошкольного возраста соотношение эмоционального и когнитивного компонентов несколько гармонизируется. Создаются благоприятные условия для развития когнитивного компонента самооценки, для интеллектуализации отношения ребенка к себе, преодоления прямого воздействия на его самооценку со стороны взрослых.</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28"/>
          <w:lang w:val="en-US" w:eastAsia="en-US"/>
        </w:rPr>
        <w:t>С возрастом ребенок овладевает более совершенными способами оценивания, его знания о себе расширяются и углубляются, интегрируются, становятся более осознанными, усиливается их побудительно-мотивационная роль; эмоционально-ценностное отношение к себе также дифференцируется, становится избирательным и приобретает стабильность</w:t>
      </w:r>
      <w:r>
        <w:rPr>
          <w:rFonts w:cs="Times New Roman" w:ascii="Times New Roman" w:hAnsi="Times New Roman"/>
          <w:color w:val="000000"/>
          <w:sz w:val="28"/>
          <w:szCs w:val="1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 Игра как средство развития самооценки детей дошкольного возраста</w:t>
      </w:r>
    </w:p>
    <w:p>
      <w:pPr>
        <w:pStyle w:val="Normal"/>
        <w:widowControl w:val="false"/>
        <w:snapToGrid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napToGrid w:val="false"/>
        <w:spacing w:lineRule="auto" w:line="360" w:before="0" w:after="0"/>
        <w:ind w:firstLine="709"/>
        <w:jc w:val="both"/>
        <w:rPr/>
      </w:pPr>
      <w:r>
        <w:rPr>
          <w:rFonts w:cs="Times New Roman" w:ascii="Times New Roman" w:hAnsi="Times New Roman"/>
          <w:color w:val="000000"/>
          <w:sz w:val="28"/>
          <w:szCs w:val="28"/>
          <w:lang w:val="en-US" w:eastAsia="en-US"/>
        </w:rPr>
        <w:t>Перспективы обогащения функциональной характеристики самооценки как регулятивного фактора отношений раскрываются в процессе игровой деятельности дошкольников. «В регулировании поведения самооценке принадлежит особая роль, она выступает «стержнем» всего процесса саморегулирования поведения на всех этапах его осуществления... Вместе с тем в процессе саморегулирования поведения в различных видах социального взаимодействия самооценка непрерывно развивается, корректируется, углубляется и дифференцируется» [19].</w:t>
      </w:r>
    </w:p>
    <w:p>
      <w:pPr>
        <w:pStyle w:val="Normal"/>
        <w:widowControl w:val="false"/>
        <w:snapToGrid w:val="false"/>
        <w:spacing w:lineRule="auto" w:line="360" w:before="0" w:after="0"/>
        <w:ind w:firstLine="709"/>
        <w:jc w:val="both"/>
        <w:rPr/>
      </w:pPr>
      <w:r>
        <w:rPr>
          <w:rFonts w:cs="Times New Roman" w:ascii="Times New Roman" w:hAnsi="Times New Roman"/>
          <w:color w:val="000000"/>
          <w:sz w:val="28"/>
          <w:szCs w:val="28"/>
          <w:lang w:val="en-US" w:eastAsia="en-US"/>
        </w:rPr>
        <w:t>В игровой деятельности детей, которую взрослый не может жестко регламентировать, особенно важно научиться управлять оценочными отношениями и таким путем способствовать нравственному развитию дошкольников. При разработке методики исследования мы исходили из сформулированного в советской психологии положения, что самооценка — одно из основных новообразований дошкольного возраста, важное звено мотивационно-потребностной сферы личности ребенка, которое формируется только при условии, когда ребенок не только объект, но и субъект оценочной деятельности [19].</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гре можно не только формировать самооценку, но и развивать ее регулятивную функцию. Из всей совокупности факторов, действующих на формирование отношения личности к себе в процессе деятельности, можно выделить две группы, наиболее существенных: во-первых, собственные достижения и их самооценка, а также соотнесение своей оценки с общественной оценкой и оценкой теми членами коллектива, мнение которых по определенным для личности критериям является значимым; во-вторых, отношение других людей, партнеров по совместной деятельности, к данному человеку как личности [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редыдущих периодов жизни ребенка, в возрасте 3-7 лет общение со сверстниками начинает играть все более существенную роль в процессе самосознания дошкольника. Взрослый - это недосягаемый эталон, а с ровесниками можно себя сравнивать запросто. При обмене оценочными воздействиями возникает определенное отношение к другим детям и одновременно развивается способность видеть себя их глаза-щи. Умение ребенка анализировать результаты собственной деятельности прямо зависит от его умения анализировать результаты других детей. Так, в общении со сверстниками складывается способность оценивать другого человека, которая стимулирует возникновение самооце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младше дошкольники, тем менее значимы для них оценки сверстников. В 3-4 года взаимооценки детей более субъективны, чаще подвержены влиянию эмоционального отношения друг к другу. Малыши почти не могут обобщать действия товарищей в разных ситуациях, не дифференцируют близкие по содержанию качества (Т.А.Репина). [15]. В младшем дошкольном возрасте положительные и отрицательные оценки сверстников распределяются равномерно. У старших дошкольников преобладают положительные. Наиболее восприимчивы к оценкам сверстников дети 4,5-5,5 лет. Очень высокого уровня достигает умение сравнивать себя с товарищами у детей 5-7 лет. У старших дошкольников богатый опыт индивидуальной деятельности помогает критически оценивать воздействия ровесников.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е место в оценке сверстников в любом возрасте занимают их деловые качества, навыки и умения, обеспечивающие успешность совместной деятельности, а также нравственные качества. В группе детского сада существует система ценностей, которая определяет взаимооценки детей. Постепенно расширяется диапазон моральных проявлений, который ассоциируется у ребенка с понятием «хороший» в отношении сверстника и себя. В 4-5 лет он невелик (не бить никого, слушать воспитательницу, маму). В 5-6 лет он становится больше, хотя по-прежнему называемые качества касаются только отношений в детском саду и семье (защищать детей, не кричать, не баловаться, быть аккуратным, не жалеть, когда что-то даешь, помогать маме, делиться игрушками). В 6-7 лет моральные нормы осознаются дошкольниками точнее и относятся к людям более широкого окружения (не драться, слушаться, со всеми дружить, принимать в игру, угощать всех, помогать младшим, не обзываться, не врать, никого не обижать, уступать место старшим). В 6-7 лет большинство детей правильно понимают те нравственные качества, по которым оценивают сверстников: трудолюбие, аккуратность, умение дружно играть, справедливость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ить себя дошкольнику гораздо труднее, чем сверстника. К ровеснику ребенок более требователен и оценивает его более объективно. Самооценка дошкольника очень эмоциональна. Он легко оценивает себя положительно. Отрицательные самооценки наблюдаются, по данным Т.А.Репиной, лишь у незначительного числа детей седьмого года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а неадекватной оценки состоит в том, что дошкольнику, особенно младшему, очень трудно отделить свои умения от собственной личности в целом. Для него признать то, что он что-то сделал или делает хуже других детей, значит признать, что он вообще хуже сверстников. Поэтому даже старший дошкольник, понимая, что поступил или сделал что-то плохо, часто не в состоянии это признать. Он понимает, что хвастать некрасиво, но стремление быть хорошим, выделиться в среде других детей настолько сильно, что ребенок часто идет на уловки, чтобы косвенно показать свое превосходство. Большие возможности в формировании у ребенка педагогически целесообразной самооценки имеет игра. [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ра помогает детям ощутить единение с другими, дать понять, что ребенок не одинок. Бывает так, что у ребенка уже есть негативный опыт общения и им приходится заново учится доверять другим. Игровое пространство помогает ускорить и обезопасить этот процес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игры можно помочь ребенку понять, что он сам может быть успешным. Моделируя жизненные ситуации, игра дает бесценный опыт и может научить гордиться собой. Она позволяет пережить те трудности, с которыми можно встретиться в реальной жизни, поможет почувствовать внутреннюю силу и сформировать целеустремлен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цессе игры дети научаются правилам хорошего тона, в них культивируется культура общения. Именно в игре прививается закладывается основа уважения к себе как к личности и понятие, что право на уважение имеет кажд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ры учат заботиться о других, при этом забота не проявляется непосредственно. С каждой новой игрой и каждым новым упражнением закладывается по маленькому кирпичику вот этой заботы о других, которые потом позволят построить целый дом уважительного отношения к себе и друг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ра способствует выявлению творческих способностей и развитию личностно-творческого потенциала, формированию адекватной самооценки, развитию умения принимать самостоятельные решения, формированию навыков саморегуляции и коррекции эмоциональной сферы. Игра учит уважать, любить, сочувствовать, сопереживать, развивает рефлексию, формирует чувство собственного достоинства.[7].</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 по 1 глав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нние работы ученых указывают на зависимость самооценки дошкольника от отношения взрослых в регламентированных правилами видах деятельности. Более поздние работы раскрывают связь самооценки с общением между деть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того чтобы научиться правильно оценивать себя, ребенок должен сначала научиться оценивать других людей, на которых он может смотреть как бы со стороны. А это происходит далеко не сразу. Оценивая сверстников, ребенок просто повторяет мнения, высказанные о них взрослыми. То же самое происходит и при самооценке. Этот процесс следует понимать как осознание своей личности, своего «Я», как физического, духовного и общественного существа. Самосознание – это знание и в тоже время отношение к себе как к определенной личности. Все стороны личности (физическая, духовная, общественная) находятся в теснейшем единстве, влияют друг на друг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зникновение и развитие самосознания ребенка на протяжении первых 7 лет жизни неразрывно связаны с развитием межличностных отношений с другими. По мере усвоения нормы и правила поведения становятся теми мерками, которыми пользуется ребенок в оценке других людей. Но приложить эти мерки к самому себе оказывается гораздо труднее. Переживания, захватывающие ребенка, толкающие его на те или иные поступки, заслоняют от него действительный смысл совершенных поступков, не позволяют беспристрастно их оценивать. Такая оценка становиться возможной только на основании сравнения своих поступков, качеств с возможностями, поступками, качествами других люд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амосознание и отношение к другим неразрывно связаны и взаимообусловливают друг друга; на всех этапах возрастного развития отношение к другим отражает особенности становления самосознания ребенка и его личности в целом. Ярко этот процесс выражается в игре, где дети проигрывая различные жизненные ситуации, учатся гордится собой, преодолевая трудности, воспитывая в себе целеустремленность чувство уважения к себе и другим как к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Исследование самооценки детей старшего дошкольного возрас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Исследование уровня самооценки у детей старшего дошкольного возраста</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игра самооценка дошкольни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изучения уровня развития самооценки дошкольников в начале практического исследования в этой области мы организовали констатирующий этап. Исследование проводилось на базе муниципального образовательного учреждения детского сада № 372 комбинированного вида г. Волгограда. В исследовании участвовали дети 5 – 6 лет (10 челов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ше исследование было направлено на решение следующих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ыявление у детей уровней адекватности самооце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зработку программы коррекции выявленных у детей негативных особенностей формирования самооценки;</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поставленной цели нами были подобраны следующие методик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Марцинковской Т.Д. «Лесенка» [3];</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Какой я?» [8];</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Щур В.Г. по определению своего места среди всех детей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цедура проведения методики Т.Д. Марцинковской «Лес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исследование самооценки детей 4 – 6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а: выявить уровень адекватности самооценки детей дошкольного возрас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имульный материал теста «Лесенка». Рисунок лестницы, состоящий из семи ступенек. Посередине располагают фигуру ребенка. Для удобства может быть вырезана из бумаги фигурка мальчика или девочки, которую можно ставить на лесенку в зависимости от пола тестируемого реб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кция: Посмотри на эту лесенку. Видишь, тут стоит мальчик (девочка). На ступеньку выше (показывают) ставят хороших детей, чем выше, тем лучше дети, а на самой верхней ступеньке – самые хорошие ребята. На ступеньку ниже ставят не очень хороших детей (показывают), еще ниже – еще хуже, а на самой нижней ступеньке – самые плохие ребята. На какую ступеньку ты сам себя поставишь? А на какую ступеньку тебя поставит мама? Папа? Воспитательн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теста. Ребенку дают листок с нарисованной на нем лестницей и объясняют значение ступенек. Важно проследить, правильно ли понял ребенок ваше объяснение, в случае необходимости следует повторить его. После этого задают вопросы, ответы записываю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из результатов. Прежде всего, обращают внимание, на какую ступеньку ребенок сам себя поставил. Считается нормой, если дети этого возраста ставят себя на ступеньку «очень хорошие» и даже «самые хорошие» дети. В любом случае это должны быть верхние ступеньки, так как положение на любой из нижних ступенек (а уж тем более на самой нижней) говорит не об адекватной оценке, а об отрицательном отношении к себе, неуверенности в собственных сил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езультате проведенного исследования мы получили следующие результаты. (подробнее см. </w:t>
      </w:r>
      <w:r>
        <w:rPr>
          <w:rFonts w:cs="Times New Roman" w:ascii="Times New Roman" w:hAnsi="Times New Roman"/>
          <w:b/>
          <w:color w:val="000000"/>
          <w:sz w:val="28"/>
          <w:szCs w:val="28"/>
          <w:lang w:val="en-US" w:eastAsia="en-US"/>
        </w:rPr>
        <w:t>Приложение № 1</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10 опрошенных детей семеро поставили себя сами на высшую ступеньку «лестницы», двое на пятую ступеньку и один на четвертую. При предположении, куда бы поставила мама – трое детей расположили себя на 7 ступени, один – на 6, четверо – на 5 двое – на 4; куда бы поставил папа: на 7 ступень – пять испытуемых, на 6 – двое и на 5, 4, 3 ступени – по одному ребенку. При ответе, куда бы поставил тебя воспитатель: по три человека оказались на 7, 6 и 4 ступени, один ребенок – на 5. Таким образом, мы наблюдаем завышенную самооценку у всех данной группы в позициях «Я (сам)», «Мама»; в позиции «Папа» завышенная самооценка наблюдается у 8 детей; в позиции «Воспитатель» - самооценка завышена в 7 случаях.</w:t>
      </w:r>
    </w:p>
    <w:p>
      <w:pPr>
        <w:pStyle w:val="Style16"/>
        <w:spacing w:lineRule="auto" w:line="360" w:before="0" w:after="0"/>
        <w:ind w:firstLine="709"/>
        <w:jc w:val="both"/>
        <w:rPr>
          <w:iCs/>
          <w:color w:val="000000"/>
          <w:sz w:val="28"/>
          <w:szCs w:val="28"/>
          <w:lang w:val="en-US" w:eastAsia="en-US"/>
        </w:rPr>
      </w:pPr>
      <w:r>
        <w:rPr>
          <w:bCs/>
          <w:color w:val="000000"/>
          <w:sz w:val="28"/>
          <w:szCs w:val="28"/>
          <w:lang w:val="en-US" w:eastAsia="en-US"/>
        </w:rPr>
        <w:t>2. процедура проведения методики «Какой Я?»</w:t>
      </w:r>
      <w:r>
        <w:rPr>
          <w:b/>
          <w:bCs/>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Эта методика предназначается для определения самооценки ребенком-дошкольником наличия у него некоторых качеств личности. Экспериментатор, пользуясь представленным протоколом (см. </w:t>
      </w:r>
      <w:r>
        <w:rPr>
          <w:b/>
          <w:color w:val="000000"/>
          <w:sz w:val="28"/>
          <w:szCs w:val="28"/>
          <w:lang w:val="en-US" w:eastAsia="en-US"/>
        </w:rPr>
        <w:t>Приложение № 2</w:t>
      </w:r>
      <w:r>
        <w:rPr>
          <w:color w:val="000000"/>
          <w:sz w:val="28"/>
          <w:szCs w:val="28"/>
          <w:lang w:val="en-US" w:eastAsia="en-US"/>
        </w:rPr>
        <w:t>), спрашивает у ребенка, как он себя сам воспринимает и оценивает по десяти различным положительным качествам личности. Оценки, предлагаемые ребенком самому себе, проставляются экспериментатором в соответствующих колонках протокола, а затем переводятся в баллы. В данной методике оцениваются следующие качества личности:</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Хороши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Добры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Умны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Аккуратны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ослушны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нимательны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ежливы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Умелый (способны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Честный</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Смелый</w:t>
      </w:r>
    </w:p>
    <w:p>
      <w:pPr>
        <w:pStyle w:val="Style16"/>
        <w:spacing w:lineRule="auto" w:line="360" w:before="0" w:after="0"/>
        <w:ind w:firstLine="709"/>
        <w:jc w:val="both"/>
        <w:rPr/>
      </w:pPr>
      <w:r>
        <w:rPr>
          <w:color w:val="000000"/>
          <w:sz w:val="28"/>
          <w:szCs w:val="28"/>
          <w:lang w:val="en-US" w:eastAsia="en-US"/>
        </w:rPr>
        <w:t>Ответы оцениваются по вербальной шкале: да, нет, не знаю, иногда (не всегда). Оценка результатов: ответы типа «да» оцениваются в 1 балл, ответы типа «нет» оцениваются в 0 баллов. Ответы типа «не знаю» и «иногда» оцениваются в 0,5 балла. Самооценка ребенка определяется по общей сумме баллов, набранной им по всем качествам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уровню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баллов – очень высокий; 8-9 баллов – высокий; 4-7 баллов – средний; 2-3 балла – низкий; 0-1 балл – очень низк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я исследование по данной методике, мы получили следующие результаты. У пятерых детей (Соня Л., Лера М., Леша Л., Рома Л.) очень высокий уровень самооценки. Все перечисленные выше набрали по 10 баллов, у пятерых – высокий уровень самооценки, причем, двое (Алиса Ю. и Костя К.) набрали по 8,5 баллов каждый, трое (Денис Х., Саша П., Стася И.) набрали по 9,5 баллов каждый. (подробнее см. </w:t>
      </w:r>
      <w:r>
        <w:rPr>
          <w:rFonts w:cs="Times New Roman" w:ascii="Times New Roman" w:hAnsi="Times New Roman"/>
          <w:b/>
          <w:color w:val="000000"/>
          <w:sz w:val="28"/>
          <w:szCs w:val="28"/>
          <w:lang w:val="en-US" w:eastAsia="en-US"/>
        </w:rPr>
        <w:t>Приложение № 2</w:t>
      </w:r>
      <w:r>
        <w:rPr>
          <w:rFonts w:cs="Times New Roman" w:ascii="Times New Roman" w:hAnsi="Times New Roman"/>
          <w:color w:val="000000"/>
          <w:sz w:val="28"/>
          <w:szCs w:val="28"/>
          <w:lang w:val="en-US" w:eastAsia="en-US"/>
        </w:rPr>
        <w:t>). В процентном соотношении это выглядит следующим образом. (см. рис.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8135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181350" cy="2324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ы видим завышенную самооценку во всех случая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Процедура проведения методики В.Г.Щур по определению своего места среди всех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бенку предлагаются шесть вертикальных отрезков одинаковой длины. Можно использовать вместо отрезков лесенку из пяти ступенек, где верхняя ступенька – позитивная оценка, а нижняя – негативная. Ребенка просят отметить крестиком на каждом отрезке свое место «среди всех детей» по уровням соответственно «здоровья», «ума», «счастья», «доброты», «красоты». Считается, что отмеченные значения характеризуют общую удовлетворенность – «счастье» и частные самооценки – «здоровье», «ум», «красота», «добро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я данное исследование, мы получили следующие результаты. Практически все дети оценили себя по максимальному баллу по всем критериям, исключение составили два ребенка, оценившие себя на 4 балла по одному критерию (Стася И. – доброта, Денис Х. – счастье) и один по двум параметрам (Костя К. – ум, доброта) (см. </w:t>
      </w:r>
      <w:r>
        <w:rPr>
          <w:rFonts w:cs="Times New Roman" w:ascii="Times New Roman" w:hAnsi="Times New Roman"/>
          <w:b/>
          <w:color w:val="000000"/>
          <w:sz w:val="28"/>
          <w:szCs w:val="28"/>
          <w:lang w:val="en-US" w:eastAsia="en-US"/>
        </w:rPr>
        <w:t>Приложение № 3</w:t>
      </w:r>
      <w:r>
        <w:rPr>
          <w:rFonts w:cs="Times New Roman" w:ascii="Times New Roman" w:hAnsi="Times New Roman"/>
          <w:color w:val="000000"/>
          <w:sz w:val="28"/>
          <w:szCs w:val="28"/>
          <w:lang w:val="en-US" w:eastAsia="en-US"/>
        </w:rPr>
        <w:t>). В процентном соотношении это выглядит следующим образом. (см. рис.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18135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181350" cy="2324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проведя контрольный эксперимент, мы обнаружили завышенную самооценку у всей группы дошкольников.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Формирование самооценки дошкольников в процессе иг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школьника благоприятны завышенные самооценки с различных позиций по всем уровням (самый умный, самый красивый… и т.д.). Низкие же самооценки характеризуют наличие внутриличностных и межличностных конфликтов у ребенка, но в группе обследуемых детей таковых не выявле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на из наших задач – формирование адекватной самооценки дошкольника. На основе полученных нами результатов мы подобрали комплекс для достижения поставленной цели. Он состоял из 10 игровых занятий.[23].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азвитие способности понимать эмоциональное состояние окружающих людей, возможности самовыражения, снятие барьеров в общении. Формирование моральных представлений, коррекция поведения. Снятие психомоторного напря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ренинг узнавания эмоций по внешним сигнал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ребенок по очереди задумывает эмоцию и показывает ее с помощью мимики. Остальные должны узнать эмоц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ти вспоминают что-нибудь веселое и стараются выразить это мимикой, жестами, пластикой – всем телом. Наблюдают, как делают это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вспоминают что-нибудь печальн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вспоминают что-нибудь вызывающее злос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тюды на отображение положительных черт харак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Смелый зая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яц любит стоять на пеньке, громко петь песни, читать стихи. Он не боится, что его может услышать вол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зительная поза: положение стоя, одна нога чуть впереди другой, руки заложены за спину, подбородок подн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мика: уверенный взгля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нимательный мальч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лице шла женщина с покупками. У нее упал сверток. Мальчик, увидев это, подбежал, поднял сверток и подал женщине. Женщина поблагодарила мальч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ольная игра «Оцени поступок». Игра состоит из 10 больших карт, на которых изображены различные жизненные ситуации. К каждой большой карте прилагается по 4 маленькие карточки, на 2 из которых представлены модели желательного поведения в данной ситуации, а на 2 – нежелательного. Детям предлагается рассказать, в каких случаях ребята, изображенные на картинках поступили хорошо, а в каких – плохо, и объяснить – почем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Игра способствует формированию у детей моральных представлений, используется в тренинге социальной компетентности, при коррекции поведения и нежелательных черт характера. Дети учатся понимать, какое поведение, какой черте характера соответствует и как оно оценивается. (Примерное содержание картинок см. в </w:t>
      </w:r>
      <w:r>
        <w:rPr>
          <w:rFonts w:cs="Times New Roman" w:ascii="Times New Roman" w:hAnsi="Times New Roman"/>
          <w:b/>
          <w:color w:val="000000"/>
          <w:sz w:val="28"/>
          <w:szCs w:val="28"/>
          <w:lang w:val="en-US" w:eastAsia="en-US"/>
        </w:rPr>
        <w:t>Приложении № 4.</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 xml:space="preserve">Релаксация. </w:t>
      </w:r>
      <w:r>
        <w:rPr>
          <w:rFonts w:cs="Times New Roman" w:ascii="Times New Roman" w:hAnsi="Times New Roman"/>
          <w:color w:val="000000"/>
          <w:sz w:val="28"/>
          <w:szCs w:val="28"/>
          <w:lang w:val="en-US" w:eastAsia="en-US"/>
        </w:rPr>
        <w:t>«Сон на берегу моря». Дети слушают аудиозапись шума моря. Ведующий говорит детям, что им снится один и тот же сон: дети видят во сне то, что они делали на занятии (закрепление полученных впечатлений и навыков). Пауза. Ведущий сообщает по какому сигналу дети проснутся. Звучит сигнал. Дети спокойно встаю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Формирование представлений, регулирование поведения и характера. Снижение психоэмоционального напряжения.</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Этюды на отображение положительных черт характера</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 xml:space="preserve">«Посещение больного». </w:t>
      </w:r>
      <w:r>
        <w:rPr>
          <w:rFonts w:cs="Times New Roman" w:ascii="Times New Roman" w:hAnsi="Times New Roman"/>
          <w:color w:val="000000"/>
          <w:sz w:val="28"/>
          <w:szCs w:val="28"/>
          <w:lang w:val="en-US" w:eastAsia="en-US"/>
        </w:rPr>
        <w:t>Мальчик заболел. К нему пришел друг. Он с сочувствием смотрит на больного, потом дает ему попить, заботливо поправляет одеяло.</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Любящий сын».</w:t>
      </w:r>
      <w:r>
        <w:rPr>
          <w:rFonts w:cs="Times New Roman" w:ascii="Times New Roman" w:hAnsi="Times New Roman"/>
          <w:color w:val="000000"/>
          <w:sz w:val="28"/>
          <w:szCs w:val="28"/>
          <w:lang w:val="en-US" w:eastAsia="en-US"/>
        </w:rPr>
        <w:t xml:space="preserve"> Мальчик потихоньку входит в комнату с подарком, спрятанным за спиной. Он идет на носочках и улыбается. Мама не знает, что мальчик в комнате и сейчас сделает ей подар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стольная игра «Оцени поступок»</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Релаксация</w:t>
      </w:r>
      <w:r>
        <w:rPr>
          <w:rFonts w:cs="Times New Roman" w:ascii="Times New Roman" w:hAnsi="Times New Roman"/>
          <w:color w:val="000000"/>
          <w:sz w:val="28"/>
          <w:szCs w:val="28"/>
          <w:lang w:val="en-US" w:eastAsia="en-US"/>
        </w:rPr>
        <w:t>. «Сон на берегу мор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и: Формирование моральных представлений, коррекция поведения и характера. Снижение психоэмоционального напря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тюды на отображение положительных черт характер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Так будет справедливо».</w:t>
      </w:r>
      <w:r>
        <w:rPr>
          <w:rFonts w:cs="Times New Roman" w:ascii="Times New Roman" w:hAnsi="Times New Roman"/>
          <w:color w:val="000000"/>
          <w:sz w:val="28"/>
          <w:szCs w:val="28"/>
          <w:lang w:val="en-US" w:eastAsia="en-US"/>
        </w:rPr>
        <w:t xml:space="preserve"> Мама уходит в магазин. Как только за нею закрывается дверь, братья начинают баловаться: бегают вокруг стола, борются, кидают друг в друга диванную подушку. Вдруг щелкает замок – это вернулась мама. Старший брат, услышав, что дверь открывается, быстро садится на диван, а младший не заметил маминого прихода и продолжает играть с подушкой. Вот он подбрасывает подушку вверх и попадает ею в люстру, которая начинает раскачиваться. Мама, рассердившись, ставит провинившегося в угол. Старший брат поднимается с дивана и встает рядом с бра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чему ты встал в угол? Ведь я тебя не наказывала, - спрашивает ма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к будет справедливо, - ответил серьезно старший сын. – Ведь эьо я придумал кидаться подуш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ма растрогано улыбается и прощает обоих.</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Вежливый ребенок».</w:t>
      </w:r>
      <w:r>
        <w:rPr>
          <w:rFonts w:cs="Times New Roman" w:ascii="Times New Roman" w:hAnsi="Times New Roman"/>
          <w:color w:val="000000"/>
          <w:sz w:val="28"/>
          <w:szCs w:val="28"/>
          <w:lang w:val="en-US" w:eastAsia="en-US"/>
        </w:rPr>
        <w:t xml:space="preserve"> На стульях сидят дети. Входит ребенок и вежливо здоровается с каждым сидящим (дети по очереди играют роль вежливого ребенк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Релаксация. Комплекс «На берегу мор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ры с песком. Набрать в руки воображаемый песок. Сильно, сжав пальцы в кулак, удержать песок в руках. Посыпать колени песком, постепенно раскрывая пальцы. Стряхивать песок с рук, расслабляя кисти и пальцы. Уронить руки бессильно вдоль тела (лень двигать тяжелым руками!). Повторить 2 – 3 р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нышко и тучка». Солнце зашло за тучку, стало свежо – сжаться в комок. Солнце вышло из-за тучки, стало жарко – расслабиться, потому что разморило на солнце. Повторить 2 – 3 р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ши попала вода». Дети купались, им в уши попала вода. В положении лежа на спине ритмично покачивать головой, вытряхивая воду из одного уха, потом из друг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загорает». Подбородок загорает - подставить солнышку подбородок, слегка разжать губы и зубы. Нос загорает – подставить нос солнцу, рот полуоткрыт. Не открывая глаз, принять удобную позу. Звучит тихая спокойная музыка. С окончанием музыки дети тихо встаю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 формирование моральных представлений, коррекция поведения и характера, снижение психоэмоционального напря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тюды на отображение отрицательных черт характер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Робкий ребенок».</w:t>
      </w:r>
      <w:r>
        <w:rPr>
          <w:rFonts w:cs="Times New Roman" w:ascii="Times New Roman" w:hAnsi="Times New Roman"/>
          <w:color w:val="000000"/>
          <w:sz w:val="28"/>
          <w:szCs w:val="28"/>
          <w:lang w:val="en-US" w:eastAsia="en-US"/>
        </w:rPr>
        <w:t xml:space="preserve"> Ребенок первый день в детском саду. Он робеет. Ему кажется, что воспитательница, им недовольна, а дети вот-вот его обид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зительные движения: сидеть на кончике стула очень прямо, колени сдвинуты, пятки и носки сомкнуты, локти прижаты к телу, ладони лежат на коленях, голова опущен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Жадный пес».</w:t>
      </w:r>
      <w:r>
        <w:rPr>
          <w:rFonts w:cs="Times New Roman" w:ascii="Times New Roman" w:hAnsi="Times New Roman"/>
          <w:color w:val="000000"/>
          <w:sz w:val="28"/>
          <w:szCs w:val="28"/>
          <w:lang w:val="en-US" w:eastAsia="en-US"/>
        </w:rPr>
        <w:t xml:space="preserve"> Ведущий читает стихотворение В. Кви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дный пес дров прин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ы наносил, тесто замеси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рогов напек, спрятал в угол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съел сам – гам, гам, г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тем один ребенок имитирует действия, о которых говорится в стихотворении.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Эгоист».</w:t>
      </w:r>
      <w:r>
        <w:rPr>
          <w:rFonts w:cs="Times New Roman" w:ascii="Times New Roman" w:hAnsi="Times New Roman"/>
          <w:color w:val="000000"/>
          <w:sz w:val="28"/>
          <w:szCs w:val="28"/>
          <w:lang w:val="en-US" w:eastAsia="en-US"/>
        </w:rPr>
        <w:t xml:space="preserve"> Мама приносит к чаю 3 пироженых. Мальчик берет себе одно пироженое и показывает на 2 других: « А эти я съем вечером». Мама огорчена: «Мой сын – эгоис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гра «Оцени поступ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лаксация. «На берегу мор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формирование моральных представлений, коррекция поведения и характера. Снижение эмоционального напря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тюды на отображение отрицательных черт характе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ривля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кто-нибудь чужой входит в комнату, мальчик начинает гримасничать и кривлятся. Ему хочется, чтобы новый человек смотрел только на него одног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прямый мальч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вечер. Пора идти ужинать и ложиться спать. Мама берет мальчика за руку, чтобы отвести его домой, а он упирается, вырывает руку и топает ногами: «Не хочу! Не пойд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тюд «Злю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бенок изображает злюку. Он сидит на стуле, смотрит на каждого присутствующего со злостью и недовольст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мика: брови сдвинуты, верхняя губа закушен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гра «Оцени поступ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лаксация. «Сон на берегу мор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Коррекция эмоционально – личностной сферы психики. творчества. Закрепление приемов саморасслабления.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ммуникативные иг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жнение на сплоченность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и всех детей вытянуты вперед. На счет 3 все должны одновременно хлопнуть в ладош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роконож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дети встают в затылок друг другу, берут впереди стоящего за пояс, садятся на корточки и двигаются по кругу. Задача: не уп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го не хватает в изображ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иманию детей предлагаются карточки с изображением предметов, на которых надо найти недостающие детали. Карточки: девочка без рта, гребень без зубчика, лиса без уха, ботинок без шнурка, кошка без усов стол без ножки, ножницы без винта, пиджак без петель, рыба без спинного плавни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утотрени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лежа с закрытыми глазами слушают тихую спокойную музыку. У них возникает приятная дремотность и психофизический поко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азвитие выразительной моторики, способности адекватно выражать свое эмоциональное состояние, понимать состояние других людей. Совершенствование внимания, развитие быстроты реакции. Снятие психического напря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тюды на выражение внимания, интереса, сосредоточ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юбопыт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ьте, что по улице идет мужчина и несет в руке спортивную сумку, из которой что-то выпирает. Мальчику очень хочется узнать, что лежит в сумке? Мужчина идет большими шагами и не замечает мальчика. Мальчик прямо таки вьется около прохожего: то с одной стороны подбежит, то с другой и, вытягивая шею, заглядывает в полуоткрытую сумку. Вдруг мужчина остановился, положил сумку на землю, а сам пошел в телефонную будку. Мальчик присаживается на корточки около сумки, слегка приоткрывает молнию и заглядывает внутрь сумки. Там лежат всего-навсего две обыкновенные ракетки. Мальчик разочарованно машет рукой, встает и не спеша идет к своему дом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дум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ьчик собирал в лесу грибы и заблудился. Наконец он вышел на большую дорогу. Но в какую сторону идти? – выразительная поза: ребенок стоит руки сложены на груди или одна рука на груди поддерживает другую руку, на которую опирается подбород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гра с флаж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ведущий поднимает красный флажок, дети должны подпрыгнуть, зеленый – хлопнуть в ладоши, синий – шагать на мест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гра «Тут что-то не т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ий достает куклу Тимошу. Тимоша обращается к дет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дравствуйте, ребята! Что я вам расскажу. Иду я вчера по дороге, солнышко светит, темно, листочки синие под ногами шуршат. И вдруг из-за угла как выскочит собака, как зарычит на меня: «Ку-ка-ре-ку!!!» и рога уже наставила, я испугался и убеж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у я по лесу. Кругом машины ездят, светофоры мигают. Вдруг вижу гриб! На веточке растет, среди листочков зеленых спрятался. Я подпрыгнул и сорвал 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шел я на речку. Смотрю сидит на берегу рыба, нога на ногу закинула и сосиску жует. Я подошел, а она прыг в воду и уплы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отвечают, что было неправильно, что было в рассказах Тимош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движные иг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гра «С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выбирают водящего – сову, которая садится в гнезда и спит. В это время дети начинают бегать и прыгать. Затем ведущий говорит: «Ночь». Сова открывает глаза и начинает летать. Все игроки сразу должны замереть. Кто пошевелится или засмеется – становится совой. И игра продолжаетс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гра «Белые медвед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ечается место, где будут жить белые медведи. 2 детей берутся за руки. Это белые медвед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 словами: «Медведи идут на охоту» они бегут, стараясь окружить и поймать кого-нибудь из играющих. Затем снова идут на охоту. Когда они переловят всех играющих, игра заканчиваетс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сихомышечная трениров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аки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садятся на ковер по-турецки скрестив ноги, руки на коленях, кисти свисают вниз, спина и шея расслаблены, голова опущена (подбородок касается груди), глаза закрыты. Пока звучит тихая спокойная музыка, факиры отдыхаю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коррекция взаимоотношений детей, эмоционально-личностной сферы психики детей. Закрепление приемов релакс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Упражнение «Ток».</w:t>
      </w:r>
      <w:r>
        <w:rPr>
          <w:rFonts w:cs="Times New Roman" w:ascii="Times New Roman" w:hAnsi="Times New Roman"/>
          <w:color w:val="000000"/>
          <w:sz w:val="28"/>
          <w:szCs w:val="28"/>
          <w:lang w:val="en-US" w:eastAsia="en-US"/>
        </w:rPr>
        <w:t xml:space="preserve"> Дети встают в круг, держась за руки и передают по кругу «ток» (по цепочке, друг за другом пожимая руку стоящего справ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Игра «Пожелание».</w:t>
      </w:r>
      <w:r>
        <w:rPr>
          <w:rFonts w:cs="Times New Roman" w:ascii="Times New Roman" w:hAnsi="Times New Roman"/>
          <w:color w:val="000000"/>
          <w:sz w:val="28"/>
          <w:szCs w:val="28"/>
          <w:lang w:val="en-US" w:eastAsia="en-US"/>
        </w:rPr>
        <w:t xml:space="preserve"> Дети сидят в кругу и, бросая друг другу мячик, говорят друг другу добрые пожел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Игра «Ура победителю!»</w:t>
      </w:r>
      <w:r>
        <w:rPr>
          <w:rFonts w:cs="Times New Roman" w:ascii="Times New Roman" w:hAnsi="Times New Roman"/>
          <w:color w:val="000000"/>
          <w:sz w:val="28"/>
          <w:szCs w:val="28"/>
          <w:lang w:val="en-US" w:eastAsia="en-US"/>
        </w:rPr>
        <w:t xml:space="preserve"> Стулья расставляются по кругу спинками внутрь. Стульев на один меньше, чем участников игры. Все бегают вокруг стульев, пока ведущий не хлопнет в ладоши. Как только это произошла, нужно успеть занять стул. Участник, оставшийся без стула, выходит из игры. При этом он должен издавать звуки, имитируя какое-нибудь животное (хрю-хрю, му-му, мяу-мяу и т.д.). Бегающие по кругу оставшиеся участники опять должны по сигналу ведущего успеть занять стулья, которых снова на один меньше, чем участников. Игра продолжается, пока не останется один победитель. Он залезает на стул и кричит: «Ура победителю!», а все остальные хором издают звуки, которые они издавали во время игры.</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Задачи-шутки</w:t>
      </w:r>
      <w:r>
        <w:rPr>
          <w:rFonts w:cs="Times New Roman" w:ascii="Times New Roman" w:hAnsi="Times New Roman"/>
          <w:color w:val="000000"/>
          <w:sz w:val="28"/>
          <w:szCs w:val="28"/>
          <w:lang w:val="en-US" w:eastAsia="en-US"/>
        </w:rPr>
        <w:t>. Детям предлагается решить задачу-шутку: «Ты да я, да мы с тобой. Сколько нас всего?» выслушав ответы, ведущий предлагает детям встать парами напротив друг друга и поочередно проговорить задачу, соотнося слова с соответствующими действ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ные задачи-шу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ет тележка: два колеса впереди, два – сзади, два – слева, два – справа. Сколько всего кол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ил петух проверить свой вес. Встал он на весы двумя ногами и увидел, что весит 2 кг. Сколько весит петух на одной ног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абушки Даши внучка маша, кот Пушок, собака Дружок. Сколько у бабушки внук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лаксация. Комплекс «На берегу мор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коррекция взаимоотношений детей, нежелательных черт характера, поведения детей. Снижение психического напря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ммуникативные игры.</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Доброе слово».</w:t>
      </w:r>
      <w:r>
        <w:rPr>
          <w:rFonts w:cs="Times New Roman" w:ascii="Times New Roman" w:hAnsi="Times New Roman"/>
          <w:color w:val="000000"/>
          <w:sz w:val="28"/>
          <w:szCs w:val="28"/>
          <w:lang w:val="en-US" w:eastAsia="en-US"/>
        </w:rPr>
        <w:t xml:space="preserve"> Дети сидят в кругу. Каждый по очереди говорит что-то приятное о своем соседе. Условие: говорящий смотрит в глаза тому, о ком говорит.</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Упражнение «Ток»</w:t>
      </w:r>
      <w:r>
        <w:rPr>
          <w:rFonts w:cs="Times New Roman" w:ascii="Times New Roman" w:hAnsi="Times New Roman"/>
          <w:color w:val="000000"/>
          <w:sz w:val="28"/>
          <w:szCs w:val="28"/>
          <w:lang w:val="en-US" w:eastAsia="en-US"/>
        </w:rPr>
        <w:t>. Дети встают в круг, держась за руки и передают по кругу «ток» (по цепочке, друг за другом пожимая руку стоящего спр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олекула».</w:t>
      </w:r>
      <w:r>
        <w:rPr>
          <w:rFonts w:cs="Times New Roman" w:ascii="Times New Roman" w:hAnsi="Times New Roman"/>
          <w:color w:val="000000"/>
          <w:sz w:val="28"/>
          <w:szCs w:val="28"/>
          <w:lang w:val="en-US" w:eastAsia="en-US"/>
        </w:rPr>
        <w:t xml:space="preserve"> Все бегают по комнате. При слове «молекула», которое произносит ведущий, все собираются в кучу, плотно прижимаясь друг к друг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Волшебное зеркало».</w:t>
      </w:r>
      <w:r>
        <w:rPr>
          <w:rFonts w:cs="Times New Roman" w:ascii="Times New Roman" w:hAnsi="Times New Roman"/>
          <w:color w:val="000000"/>
          <w:sz w:val="28"/>
          <w:szCs w:val="28"/>
          <w:lang w:val="en-US" w:eastAsia="en-US"/>
        </w:rPr>
        <w:t xml:space="preserve"> Выбирается «зеркало» — это может быть другой ребенок или взрослый. Ребенок смотрится в «зеркало», которое повторяет все его движения, жесты, мимику.</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Аутотренинг. «Волшебный сон»</w:t>
      </w:r>
      <w:r>
        <w:rPr>
          <w:rFonts w:cs="Times New Roman" w:ascii="Times New Roman" w:hAnsi="Times New Roman"/>
          <w:color w:val="000000"/>
          <w:sz w:val="28"/>
          <w:szCs w:val="28"/>
          <w:lang w:val="en-US" w:eastAsia="en-US"/>
        </w:rPr>
        <w:t>. Лежа с закрытыми глазами, дети слушают тихую, спокойную музыку. Ведущий сообщает им, что они видят один и тот же сон и рассказывает его содержание: дети видели во сне то, что они делали на занятии (закрепление полученных впечатлений и навык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нятие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коррекция взаимоотношений детей, эмоционально-личностной сферы психики. Закрепление приемов саморасслабл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ммуникативные игры.</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Упражнение на сплоченность группы.</w:t>
      </w:r>
      <w:r>
        <w:rPr>
          <w:rFonts w:cs="Times New Roman" w:ascii="Times New Roman" w:hAnsi="Times New Roman"/>
          <w:color w:val="000000"/>
          <w:sz w:val="28"/>
          <w:szCs w:val="28"/>
          <w:lang w:val="en-US" w:eastAsia="en-US"/>
        </w:rPr>
        <w:t xml:space="preserve"> Руки всех детей вытянуты вперед. На счет «Три» все должны одновременно хлопнуть в ладоши.</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Колокол»</w:t>
      </w:r>
      <w:r>
        <w:rPr>
          <w:rFonts w:cs="Times New Roman" w:ascii="Times New Roman" w:hAnsi="Times New Roman"/>
          <w:color w:val="000000"/>
          <w:sz w:val="28"/>
          <w:szCs w:val="28"/>
          <w:lang w:val="en-US" w:eastAsia="en-US"/>
        </w:rPr>
        <w:t>. Все встают в плотный круг, один ребенок – в центре. Стоящему в центре нельзя переступать с ноги на ногу, отрывать ноги от пола. Все толкают его от себя, и он свободно падает из стороны в сторону, как язык колокол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Сороконожка».</w:t>
      </w:r>
      <w:r>
        <w:rPr>
          <w:rFonts w:cs="Times New Roman" w:ascii="Times New Roman" w:hAnsi="Times New Roman"/>
          <w:color w:val="000000"/>
          <w:sz w:val="28"/>
          <w:szCs w:val="28"/>
          <w:lang w:val="en-US" w:eastAsia="en-US"/>
        </w:rPr>
        <w:t xml:space="preserve"> Все дети встают в затылок друг другу, берут впереди стоящего за пояс, садятся на корточки и двигаются по кругу. Задача: не упасть.</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Доброе слово».</w:t>
      </w:r>
      <w:r>
        <w:rPr>
          <w:rFonts w:cs="Times New Roman" w:ascii="Times New Roman" w:hAnsi="Times New Roman"/>
          <w:color w:val="000000"/>
          <w:sz w:val="28"/>
          <w:szCs w:val="28"/>
          <w:lang w:val="en-US" w:eastAsia="en-US"/>
        </w:rPr>
        <w:t xml:space="preserve"> Дети сидят в кругу. Каждый по очереди говорит что-то приятное о своем соседе. Условие: говорящий смотрит в глаза тому, о ком говорит.</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Упражнение «Ток».</w:t>
      </w:r>
      <w:r>
        <w:rPr>
          <w:rFonts w:cs="Times New Roman" w:ascii="Times New Roman" w:hAnsi="Times New Roman"/>
          <w:color w:val="000000"/>
          <w:sz w:val="28"/>
          <w:szCs w:val="28"/>
          <w:lang w:val="en-US" w:eastAsia="en-US"/>
        </w:rPr>
        <w:t xml:space="preserve"> Дети встают в круг, держась за руки и передают по кругу «ток» (по цепочке, друг за другом пожимая руку стоящего справ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Я – разный».</w:t>
      </w:r>
      <w:r>
        <w:rPr>
          <w:rFonts w:cs="Times New Roman" w:ascii="Times New Roman" w:hAnsi="Times New Roman"/>
          <w:color w:val="000000"/>
          <w:sz w:val="28"/>
          <w:szCs w:val="28"/>
          <w:lang w:val="en-US" w:eastAsia="en-US"/>
        </w:rPr>
        <w:t xml:space="preserve"> Для проведения данной игры потребуется лист бумаги, разделенный на три части, цветные карандаши. Детям предлагается нарисовать себя в трех рисунках: какой был раньше, какой он сейчас и каким бы он хотел стать (какой он будет). После рисования обсудить рисунки: в чем их разница, что необходимо, чтобы стать таким, каким хочется, что для этого нужн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утотренинг. «Волшебный сон»</w:t>
      </w:r>
    </w:p>
    <w:p>
      <w:pPr>
        <w:pStyle w:val="Normal"/>
        <w:tabs>
          <w:tab w:val="clear" w:pos="708"/>
          <w:tab w:val="left" w:pos="9072" w:leader="dot"/>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072" w:leader="dot"/>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2.3 Оценка эффективности развития самооценки дошкольников через игру на основе сравнительного анализа результатов проведенного исследования</w:t>
      </w:r>
    </w:p>
    <w:p>
      <w:pPr>
        <w:pStyle w:val="Normal"/>
        <w:tabs>
          <w:tab w:val="clear" w:pos="708"/>
          <w:tab w:val="left" w:pos="9072" w:leader="dot"/>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072" w:leader="dot"/>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практического исследования, полученные в первом параграфе второй главы нашего исследования, показали, что самооценка дошкольников завышенном 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выявления уровня самооценки у детей после проведенной коррекционной работы мы организовали контрольный эксперимент, используя те же методики, что и в констатирующ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етодика Марцинковской Т.Д. «Лес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тодика «Какой 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етодика Щур В.Г. по определению своего места среди всех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ри повторном проведении методики Марцинковской Т.Д. мы получили следующие результаты. На 7 ступень себя не поставил ни один ребенок (при проведении констатирующего эксперимента было 7 человек); 9 детей расположили себя на 5 ступень и один (Соня Л.) на 6 ступень; при предположении, куда бы поставила мама: на 7 ступени – 3 ребенка (без изменений), на 6 ступени – 4 (был 1), на 5 ступени – 4 ребенка (без изменений); при предположении, куда поставил папа: на 7 ступень – 2 ребенка (было 5), на 6 ступени – 4 ребенка (было 2), на 5 ступени – 3 (было 1), на 4 ступени – 1 ребенок, который изначально отводил себе место на 3 ступени; куда поставила воспитательница: на 7 ступень не поставил себя никто, на 6 ступени – 3, на 5 ступени – 4 ребенка (был 1), на 4 ступени – 3. (см. </w:t>
      </w:r>
      <w:r>
        <w:rPr>
          <w:rFonts w:cs="Times New Roman" w:ascii="Times New Roman" w:hAnsi="Times New Roman"/>
          <w:b/>
          <w:color w:val="000000"/>
          <w:sz w:val="28"/>
          <w:szCs w:val="28"/>
          <w:lang w:val="en-US" w:eastAsia="en-US"/>
        </w:rPr>
        <w:t>Приложение № 5</w:t>
      </w:r>
      <w:r>
        <w:rPr>
          <w:rFonts w:cs="Times New Roman" w:ascii="Times New Roman" w:hAnsi="Times New Roman"/>
          <w:color w:val="000000"/>
          <w:sz w:val="28"/>
          <w:szCs w:val="28"/>
          <w:lang w:val="en-US" w:eastAsia="en-US"/>
        </w:rPr>
        <w:t>). Здесь важно отметить отношение родителей к ребенку и их требованиях. Об этом говорят ответы на вопрос о том, куда их поставят взрослые – папа, мама, воспитательница. Для нормального, комфортного самоощущения, которое связано с появлением чувства защищенности, важно, чтобы кто-то из взрослых поставил ребенка на самую высокую ступеньку. При этом дети говорят: «Ну, я не самый хороший, балуюсь иногда. Но мама меня поставит сюда, она ведь меня любит». Ответы такого типа как раз свидетельствуют о том, что ребенок уверен в любви взрослого, чувствует себя защищенным, что необходимо для нормального развития в этом возрасте. Однако при ответе на вопрос «Куда тебя поставит воспитательница?» помещение на ступень ниже, чем родители нормально и может служить доказательством адекватной, правильной самооценки особенно в том случае, если ребенок действительно плохо себя ведет и часто получает замечания от воспитательн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ри повторном проведении методики «Какой я?» мы получили следующие результаты. Очень высокого уровня не оказалось ни у одного ребенка. Высокий уровень самооценки присутствует у 5 детей, причем, если при проведении констатирующего эксперимента сумма баллов колебалась от 8,5 до 9,5, то при вторичном исследовании она составила 8 – 8,5 баллов. На среднем уровне оказалось 5 детей, где сумма набранных баллов 7 – 7,5. (см. </w:t>
      </w:r>
      <w:r>
        <w:rPr>
          <w:rFonts w:cs="Times New Roman" w:ascii="Times New Roman" w:hAnsi="Times New Roman"/>
          <w:b/>
          <w:color w:val="000000"/>
          <w:sz w:val="28"/>
          <w:szCs w:val="28"/>
          <w:lang w:val="en-US" w:eastAsia="en-US"/>
        </w:rPr>
        <w:t>Приложение № 6</w:t>
      </w:r>
      <w:r>
        <w:rPr>
          <w:rFonts w:cs="Times New Roman" w:ascii="Times New Roman" w:hAnsi="Times New Roman"/>
          <w:color w:val="000000"/>
          <w:sz w:val="28"/>
          <w:szCs w:val="28"/>
          <w:lang w:val="en-US" w:eastAsia="en-US"/>
        </w:rPr>
        <w:t>). В процентном соотношении это выглядит следующим образом. (см. рис.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594"/>
        <w:gridCol w:w="234"/>
        <w:gridCol w:w="4527"/>
      </w:tblGrid>
      <w:tr>
        <w:trPr>
          <w:trHeight w:val="23"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зультаты исследования в констатирующем эксперименте</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зультаты исследования в контрольном эксперименте</w:t>
            </w:r>
          </w:p>
        </w:tc>
      </w:tr>
      <w:tr>
        <w:trPr>
          <w:trHeight w:val="23"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inline distT="0" distB="0" distL="0" distR="0">
                  <wp:extent cx="276733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767330" cy="1440815"/>
                          </a:xfrm>
                          <a:prstGeom prst="rect">
                            <a:avLst/>
                          </a:prstGeom>
                        </pic:spPr>
                      </pic:pic>
                    </a:graphicData>
                  </a:graphic>
                </wp:inline>
              </w:drawing>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inline distT="0" distB="0" distL="0" distR="0">
                  <wp:extent cx="2751455" cy="144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751455" cy="144081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ри повторном проведении методики Щур В.Г. по определению своего места среди всех детей мы получили следующие результаты. По критерию «Здоровье», «Счастье», «Красота» все осталось без изменений, в критерии «Ум» трое детей поставили себя на 4 ступень, аргументируя это примерно одинаково: «Я иногда на все понимаю, о чем мне говорят» (был 1 ребенок), по критерию «Доброта» на 4 ступень поставили себя 5 испытуемых, объясняя это: «Я не всегда бываю добрым», «Я иногда злюсь». (см. </w:t>
      </w:r>
      <w:r>
        <w:rPr>
          <w:rFonts w:cs="Times New Roman" w:ascii="Times New Roman" w:hAnsi="Times New Roman"/>
          <w:b/>
          <w:color w:val="000000"/>
          <w:sz w:val="28"/>
          <w:szCs w:val="28"/>
          <w:lang w:val="en-US" w:eastAsia="en-US"/>
        </w:rPr>
        <w:t>Приложение № 7</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центом соотношении это выглядит следующим образом. (См. рис.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443"/>
        <w:gridCol w:w="234"/>
        <w:gridCol w:w="4678"/>
      </w:tblGrid>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зультаты исследования по методике Щур В.Г. при проведении констатирующего эксперимента</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зультаты исследования по методике Щур В.Г. при проведении контрольного эксперимента</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inline distT="0" distB="0" distL="0" distR="0">
                  <wp:extent cx="288607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886075" cy="2324100"/>
                          </a:xfrm>
                          <a:prstGeom prst="rect">
                            <a:avLst/>
                          </a:prstGeom>
                        </pic:spPr>
                      </pic:pic>
                    </a:graphicData>
                  </a:graphic>
                </wp:inline>
              </w:drawing>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inline distT="0" distB="0" distL="0" distR="0">
                  <wp:extent cx="3057525"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057525" cy="232410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4</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 по II глав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ходе проведенной повторно диагностики мы видим, что самооценка стала более адекватной во всех случаях. В этом случае мы склонны утверждать, что разработанный нами комплекс мероприятий в виде игровых занятий оказывает положительное влияние на формирование самооценки дошкольников. Это стало возможным в виду того, что при проведении первой половины комплекса дети знакомились с положительными и отрицательными чертами характера, обыгрывая их в различных этюдах и ситуациях, учились их дифференцировать. Каждый «примерил на себя» то или иное качество характера или манеры поведения. И только «пропустив через себя», ощутив на личном, пусть игровом, но опыте, понял те моральные нормы, которые общество воспринимает адекватно. Во второй половине игровых занятий нами использовались коммуникативные игры, на которых проводилась коррекция взаимоотношений детей в группе. Это все сказалось и на самооценке ребят. Они более обдуманно выполняли задания методик при проведении контрольного эксперимента, стараясь оценить себ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Заключение </w:t>
      </w:r>
    </w:p>
    <w:p>
      <w:pPr>
        <w:pStyle w:val="Normal"/>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 xml:space="preserve">Самооценка является центральным звеном произвольной саморегуляции, определяет направление и уровень активности человека, его отношение к миру, к людям, к самому себе. Представляет собой сложный по психологической природе феномен. Она включена во множество связей и отношений со всеми психическими образованиями личности и выступает в качестве важной детерминанты всех форм и видов ее деятельности и </w:t>
      </w:r>
      <w:r>
        <w:rPr>
          <w:rFonts w:cs="Times New Roman" w:ascii="Times New Roman" w:hAnsi="Times New Roman"/>
          <w:color w:val="000000"/>
          <w:sz w:val="28"/>
          <w:lang w:val="en-US" w:eastAsia="en-US"/>
        </w:rPr>
        <w:t>общения</w:t>
      </w:r>
      <w:r>
        <w:rPr>
          <w:rFonts w:cs="Times New Roman" w:ascii="Times New Roman" w:hAnsi="Times New Roman"/>
          <w:color w:val="000000"/>
          <w:sz w:val="28"/>
          <w:szCs w:val="18"/>
          <w:lang w:val="en-US" w:eastAsia="en-US"/>
        </w:rPr>
        <w:t>. Истоки умения оценивать себя закладываются в раннем детстве, а развитие и совершенствование его происходит в течение всей жизни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нние работы ученых указывают на зависимость самооценки дошкольника от отношения взрослых в регламентированных правилами видах деятельности. Более поздние работы раскрывают связь самооценки с общением между деть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зникновение и развитие самосознания ребенка на протяжении первых 7 лет жизни неразрывно связаны с развитием межличностных отношений с другими. По мере усвоения нормы и правила поведения становятся теми мерками, которыми пользуется ребенок в оценке других людей. Но приложить эти мерки к самому себе оказывается гораздо труднее. Переживания, захватывающие ребенка, толкающие его на те или иные поступки, заслоняют от него действительный смысл совершенных поступков, не позволяют беспристрастно их оценивать. Такая оценка становиться возможной только на основании сравнения своих поступков, качеств с возможностями, поступками, качествами других люд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самосознание и отношение к другим неразрывно связаны и взаимообусловливают друг друга; на всех этапах возрастного развития отношение к другим отражает особенности становления самосознания ребенка и его личности в целом. Ярко этот процесс выражается в игре, где дети проигрывая различные жизненные ситуации, учатся гордится собой, преодолевая трудности, воспитывая в себе целеустремленность чувство уважения к себе и другим как к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я контрольный эксперимент, мы увидели неадекватную, а именно, завышенную оценку дошкольника. В принципе, такая оценка является нормальной для детей данного возраста, но дело в том, что дошкольник не может оценить себя и свои поступки адекватно в силу того, что еще не очень хорошо дифференцирует моральные нормы социума. С этой целью нами были подобран ряд игровых занятий, на которых дети рассмотрели и научились оценивать принципы поведения и взаимодействия в обще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овторном проведении методик, использованных при проведении констатирующего эксперимента, мы получили следующий результат – самооценка детей приблизилась к адекват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ерин В.А. Психология развития ребенка. – СПб., 2000.</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ьперин П.Я. Введение в психологию. М., 1976</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тская практическая психология. Под ред. Т.Д. Марцинковский. – 2001.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рожец А.В. О значении ранних периодов детства для формирования личности ребенка // Современные проблемы дошкольного образования и педагогические технологии: Сборник научных трудов. - Смоленск: СГПУ, 1998.- С.3-10.</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ванов М.А., Мастеров Б.М. Саморегуляция во взаимодействии // Введение в практическую социальную психологию. Учебное пособие для высших учебных заведений. / Под ред. Ю.М.Жукова, Л.А.Петровской, О.В. Соловьевой. - М., 1996.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льенков Э. В. Что такое личность? – В кн.: Психология личности. Тексты - М.: МГУ, 1982.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ванова Е.А., Волошина А.Г. и др. Игра в тренинге. Возможности игрового взаимодействия. – СПб.: Питер, 2008</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Немов Р.С. Психология. Кн. 3. – М.: Просвещение, 1994</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ухова Л.Ф. Детская психология. – М., 1995</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психологии: Практикум / Ред.-сост. Л.Д.Столяренко. – Ростов-на-Дону, Феникс, 2005</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ванова К.Н. Психология возрастных кризисов. - М., 2000.</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дошкольной игры: психолого-педагогический аспект / Под ред. Н. Н. Поддъякова и Н. Я. Михайленко. - М., 1987.</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пина Т. А. Отношение между сверстниками в группе детского сада. - М., 1978.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пина Т. А., Смолева Т. О. Проявление неуверенности у старших дошкольников и пути ее коррекции. - М. 1995.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пина Т.А. Психология дошкольника. Хрестоматия. - М.: Академия, 1995.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ркина Р. Б. Роль деятельности в формировании самооценки детей дошкольного возраста: Автореф. канд. дис. М., 1977.</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Уманец Л.И. Роль самооценки в игровых отношениях дошкольник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опросы психологии. – 1986. – № 11. – С. 61 – 67.</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унтаева Г.А. Дошкольная психология: Учебное пособие для студентов средних пед. учеб. заведений. – М.: Академия, 2001.</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снокова И. И. Проблема самосознания в психологии. М., 1977. 144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ьконин Д.Б. Психология игры. – М.: Владос, 1999.</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обсон С. Г., Почеревина Л.П. Роль субъективного отношения к этическим эталонам в регуляции морального поведения дошкольников // Вопр. психол. — 1982. — № 1.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обсон С.Г., Морева Г.И. Образ себя и моральное поведение дошкольников // Вопр. психол. — 1986. — № 6.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влева Н. Г. Психологическая помощь дошкольнику. – СПб.: Валери СПД; М.: ТЦ Сфера, 2002.</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унин В. А. История психологии. - СПб., 1998.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унин В. А. Педагогическая психология. — СПб., 1998.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обрыкина О.А. Влитяние социального окружения на развитие самооценки старших дошкольников http://www.portalus.ru/modules</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врентьева М. 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бщая характеристика развития детей старшего дошкольного возраста  http://www.portalslovo.ru/pre_school_education/</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18"/>
          <w:lang w:val="en-US" w:eastAsia="en-US"/>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27305" cy="27305"/>
                    </a:xfrm>
                    <a:prstGeom prst="rect">
                      <a:avLst/>
                    </a:prstGeom>
                  </pic:spPr>
                </pic:pic>
              </a:graphicData>
            </a:graphic>
          </wp:inline>
        </w:drawing>
      </w:r>
      <w:r>
        <w:rPr>
          <w:rFonts w:cs="Times New Roman" w:ascii="Times New Roman" w:hAnsi="Times New Roman"/>
          <w:color w:val="000000"/>
          <w:sz w:val="28"/>
          <w:szCs w:val="28"/>
          <w:lang w:val="en-US" w:eastAsia="en-US"/>
        </w:rPr>
        <w:t>Особенности развития самооценки у детей дошкольного возраста</w:t>
      </w:r>
      <w:r>
        <w:rPr>
          <w:rFonts w:cs="Times New Roman" w:ascii="Times New Roman" w:hAnsi="Times New Roman"/>
          <w:color w:val="000000"/>
          <w:sz w:val="28"/>
          <w:szCs w:val="18"/>
          <w:lang w:val="en-US" w:eastAsia="en-US"/>
        </w:rPr>
        <w:t xml:space="preserve"> </w:t>
      </w:r>
      <w:r>
        <w:rPr>
          <w:rFonts w:cs="Times New Roman" w:ascii="Times New Roman" w:hAnsi="Times New Roman"/>
          <w:color w:val="000000"/>
          <w:sz w:val="28"/>
          <w:szCs w:val="28"/>
          <w:lang w:val="en-US" w:eastAsia="en-US"/>
        </w:rPr>
        <w:t>http://biblios.newgoo.net/t5572-tema#9677</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лова Е.А. Общие закономерности динамики самооценки в онтогенезе http://ucheba.com/met_rus/k_psihologiya</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верова Э.И. Самооценка в дошкольном возрасте http://www.psi.lib.ru/detsad/sbor/saodshv.htm</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t>Протокол исследования к методике Марцинковской Т.Д. «Лесенка»</w:t>
      </w:r>
    </w:p>
    <w:tbl>
      <w:tblPr>
        <w:tblW w:w="5000" w:type="pct"/>
        <w:jc w:val="left"/>
        <w:tblInd w:w="-113" w:type="dxa"/>
        <w:tblLayout w:type="fixed"/>
        <w:tblCellMar>
          <w:top w:w="0" w:type="dxa"/>
          <w:left w:w="108" w:type="dxa"/>
          <w:bottom w:w="0" w:type="dxa"/>
          <w:right w:w="108" w:type="dxa"/>
        </w:tblCellMar>
      </w:tblPr>
      <w:tblGrid>
        <w:gridCol w:w="880"/>
        <w:gridCol w:w="2605"/>
        <w:gridCol w:w="971"/>
        <w:gridCol w:w="1223"/>
        <w:gridCol w:w="1224"/>
        <w:gridCol w:w="2452"/>
      </w:tblGrid>
      <w:tr>
        <w:trPr>
          <w:trHeight w:val="23"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я ребенка</w:t>
            </w:r>
          </w:p>
        </w:tc>
        <w:tc>
          <w:tcPr>
            <w:tcW w:w="5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ступеньки, куда бы поставили:</w:t>
            </w:r>
          </w:p>
        </w:tc>
      </w:tr>
      <w:tr>
        <w:trPr>
          <w:trHeight w:val="23"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м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п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спитатель</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ша 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иса Ю.</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ша С.</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ня 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ра 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нис Х.</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ся 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ша 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ма 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стя К.</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bl>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Приложение № 2</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t>Протокол исследования к методике «Какой я?»</w:t>
      </w:r>
    </w:p>
    <w:tbl>
      <w:tblPr>
        <w:tblW w:w="5000" w:type="pct"/>
        <w:jc w:val="left"/>
        <w:tblInd w:w="-113" w:type="dxa"/>
        <w:tblLayout w:type="fixed"/>
        <w:tblCellMar>
          <w:top w:w="0" w:type="dxa"/>
          <w:left w:w="108" w:type="dxa"/>
          <w:bottom w:w="0" w:type="dxa"/>
          <w:right w:w="108" w:type="dxa"/>
        </w:tblCellMar>
      </w:tblPr>
      <w:tblGrid>
        <w:gridCol w:w="432"/>
        <w:gridCol w:w="759"/>
        <w:gridCol w:w="720"/>
        <w:gridCol w:w="689"/>
        <w:gridCol w:w="714"/>
        <w:gridCol w:w="847"/>
        <w:gridCol w:w="825"/>
        <w:gridCol w:w="794"/>
        <w:gridCol w:w="673"/>
        <w:gridCol w:w="780"/>
        <w:gridCol w:w="818"/>
        <w:gridCol w:w="654"/>
        <w:gridCol w:w="650"/>
      </w:tblGrid>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я ребенка</w:t>
            </w:r>
          </w:p>
        </w:tc>
        <w:tc>
          <w:tcPr>
            <w:tcW w:w="75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итерии</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Баллы </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Хоро-ший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об-рый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Умный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Аккурат-ный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слуш- ный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нима-тельный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ежли -вый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мелый (способ -ный)</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Честный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ме-лый </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нис 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ог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ня 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Лера 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ша 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ша 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огд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иса 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 всегд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 всег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ся 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ша 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ма 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стя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 3</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t>Протокол исследования по методике Щур В.Г.</w:t>
      </w:r>
    </w:p>
    <w:tbl>
      <w:tblPr>
        <w:tblW w:w="5000" w:type="pct"/>
        <w:jc w:val="left"/>
        <w:tblInd w:w="-113" w:type="dxa"/>
        <w:tblLayout w:type="fixed"/>
        <w:tblCellMar>
          <w:top w:w="0" w:type="dxa"/>
          <w:left w:w="108" w:type="dxa"/>
          <w:bottom w:w="0" w:type="dxa"/>
          <w:right w:w="108" w:type="dxa"/>
        </w:tblCellMar>
      </w:tblPr>
      <w:tblGrid>
        <w:gridCol w:w="649"/>
        <w:gridCol w:w="1906"/>
        <w:gridCol w:w="734"/>
        <w:gridCol w:w="1274"/>
        <w:gridCol w:w="1197"/>
        <w:gridCol w:w="1198"/>
        <w:gridCol w:w="1197"/>
        <w:gridCol w:w="1200"/>
      </w:tblGrid>
      <w:tr>
        <w:trPr>
          <w:trHeight w:val="23"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Имя ребенка</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360" w:before="0" w:after="0"/>
              <w:jc w:val="both"/>
              <w:rPr>
                <w:color w:val="000000"/>
                <w:sz w:val="20"/>
                <w:szCs w:val="28"/>
                <w:lang w:val="en-US" w:eastAsia="en-US"/>
              </w:rPr>
            </w:pPr>
            <w:r>
              <w:rPr>
                <w:color w:val="000000"/>
                <w:sz w:val="20"/>
                <w:szCs w:val="28"/>
                <w:lang w:val="en-US" w:eastAsia="en-US"/>
              </w:rPr>
              <w:t>Номер ступени</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Критерии оценки</w:t>
            </w:r>
          </w:p>
        </w:tc>
      </w:tr>
      <w:tr>
        <w:trPr>
          <w:trHeight w:val="23"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здоровье</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ум</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счастье</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красота</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доброта</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ша П.</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иса Ю.</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ша С.</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ня Л.</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ра М.</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нис Х.</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ся И.</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ша Л.</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ма Л.</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стя К.</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 4</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мерное содержание картинок к игре «Оцени поступ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2367915" cy="3538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2367915" cy="353822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419350" cy="3532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0" r="-15" b="-10"/>
                    <a:stretch>
                      <a:fillRect/>
                    </a:stretch>
                  </pic:blipFill>
                  <pic:spPr bwMode="auto">
                    <a:xfrm>
                      <a:off x="0" y="0"/>
                      <a:ext cx="2419350" cy="3532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 5</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t>Протокол исследования к методике Марцинковской Т.Д. «Лесенка»</w:t>
      </w:r>
    </w:p>
    <w:tbl>
      <w:tblPr>
        <w:tblW w:w="5000" w:type="pct"/>
        <w:jc w:val="left"/>
        <w:tblInd w:w="-113" w:type="dxa"/>
        <w:tblLayout w:type="fixed"/>
        <w:tblCellMar>
          <w:top w:w="0" w:type="dxa"/>
          <w:left w:w="108" w:type="dxa"/>
          <w:bottom w:w="0" w:type="dxa"/>
          <w:right w:w="108" w:type="dxa"/>
        </w:tblCellMar>
      </w:tblPr>
      <w:tblGrid>
        <w:gridCol w:w="880"/>
        <w:gridCol w:w="2605"/>
        <w:gridCol w:w="971"/>
        <w:gridCol w:w="1223"/>
        <w:gridCol w:w="1224"/>
        <w:gridCol w:w="2452"/>
      </w:tblGrid>
      <w:tr>
        <w:trPr>
          <w:trHeight w:val="23"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я ребенка</w:t>
            </w:r>
          </w:p>
        </w:tc>
        <w:tc>
          <w:tcPr>
            <w:tcW w:w="5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ступеньки, куда бы поставили:</w:t>
            </w:r>
          </w:p>
        </w:tc>
      </w:tr>
      <w:tr>
        <w:trPr>
          <w:trHeight w:val="23"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м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п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спитатель</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ша 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иса Ю.</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ша С.</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ня 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ра 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нис Х.</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ся 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ша 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ма 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стя К.</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 6</w:t>
      </w:r>
    </w:p>
    <w:p>
      <w:pPr>
        <w:pStyle w:val="Style16"/>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6"/>
        <w:spacing w:lineRule="auto" w:line="360" w:before="0" w:after="0"/>
        <w:ind w:firstLine="709"/>
        <w:jc w:val="both"/>
        <w:rPr/>
      </w:pPr>
      <w:r>
        <w:rPr/>
        <w:t>Протокол исследования к методике «Какой я?»</w:t>
      </w:r>
    </w:p>
    <w:tbl>
      <w:tblPr>
        <w:tblW w:w="5000" w:type="pct"/>
        <w:jc w:val="left"/>
        <w:tblInd w:w="-113" w:type="dxa"/>
        <w:tblLayout w:type="fixed"/>
        <w:tblCellMar>
          <w:top w:w="0" w:type="dxa"/>
          <w:left w:w="108" w:type="dxa"/>
          <w:bottom w:w="0" w:type="dxa"/>
          <w:right w:w="108" w:type="dxa"/>
        </w:tblCellMar>
      </w:tblPr>
      <w:tblGrid>
        <w:gridCol w:w="434"/>
        <w:gridCol w:w="766"/>
        <w:gridCol w:w="726"/>
        <w:gridCol w:w="695"/>
        <w:gridCol w:w="719"/>
        <w:gridCol w:w="856"/>
        <w:gridCol w:w="832"/>
        <w:gridCol w:w="802"/>
        <w:gridCol w:w="679"/>
        <w:gridCol w:w="787"/>
        <w:gridCol w:w="824"/>
        <w:gridCol w:w="726"/>
        <w:gridCol w:w="509"/>
      </w:tblGrid>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я ребенка</w:t>
            </w:r>
          </w:p>
        </w:tc>
        <w:tc>
          <w:tcPr>
            <w:tcW w:w="76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итерии</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ллы</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Хоро-ший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об-рый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Умный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Аккурат-ный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слуш- ный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нима-тельный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ежли -вый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мелый (способ -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Честный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ме-лый </w:t>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нис Х.</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 всегд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Не всегда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Не всегда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ня Л.</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 всегд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Лера М.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 xml:space="preserve">Иногда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 xml:space="preserve">Иногда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ша С.</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ша П.</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огд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иса Ю.</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 всегд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 всег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ся 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ша Л.</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 xml:space="preserve">Иногд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ма Л.</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стя К.</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огда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Не всег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br w:type="page"/>
      </w:r>
      <w:r>
        <w:rPr>
          <w:rFonts w:cs="Times New Roman" w:ascii="Times New Roman" w:hAnsi="Times New Roman"/>
          <w:b/>
          <w:color w:val="000000"/>
          <w:sz w:val="28"/>
          <w:szCs w:val="28"/>
          <w:lang w:val="en-US" w:eastAsia="en-US"/>
        </w:rPr>
        <w:t>Приложение № 7</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t>Протокол исследования по методике Щур В.Г.</w:t>
      </w:r>
    </w:p>
    <w:tbl>
      <w:tblPr>
        <w:tblW w:w="5000" w:type="pct"/>
        <w:jc w:val="left"/>
        <w:tblInd w:w="-113" w:type="dxa"/>
        <w:tblLayout w:type="fixed"/>
        <w:tblCellMar>
          <w:top w:w="0" w:type="dxa"/>
          <w:left w:w="108" w:type="dxa"/>
          <w:bottom w:w="0" w:type="dxa"/>
          <w:right w:w="108" w:type="dxa"/>
        </w:tblCellMar>
      </w:tblPr>
      <w:tblGrid>
        <w:gridCol w:w="651"/>
        <w:gridCol w:w="1914"/>
        <w:gridCol w:w="735"/>
        <w:gridCol w:w="1280"/>
        <w:gridCol w:w="1201"/>
        <w:gridCol w:w="1201"/>
        <w:gridCol w:w="1202"/>
        <w:gridCol w:w="1171"/>
      </w:tblGrid>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Имя ребенка</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360" w:before="0" w:after="0"/>
              <w:jc w:val="both"/>
              <w:rPr>
                <w:color w:val="000000"/>
                <w:sz w:val="20"/>
                <w:szCs w:val="28"/>
                <w:lang w:val="en-US" w:eastAsia="en-US"/>
              </w:rPr>
            </w:pPr>
            <w:r>
              <w:rPr>
                <w:color w:val="000000"/>
                <w:sz w:val="20"/>
                <w:szCs w:val="28"/>
                <w:lang w:val="en-US" w:eastAsia="en-US"/>
              </w:rPr>
              <w:t>Номер ступени</w:t>
            </w:r>
          </w:p>
        </w:tc>
        <w:tc>
          <w:tcPr>
            <w:tcW w:w="6055"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Критерии оценки</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здоровье</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ум</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счастье</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красота</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доброта</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ша П.</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иса Ю.</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ша С.</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ня Л.</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ра М.</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нис Х.</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ся И.</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ша Л.</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ма Л.</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стя К.</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360" w:before="0" w:after="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5</w:t>
            </w:r>
          </w:p>
        </w:tc>
        <w:tc>
          <w:tcPr>
            <w:tcW w:w="1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4</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w:t xml:space="preserve"> </w:t>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1755"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ascii="Arial" w:hAnsi="Arial" w:cs="Times New Roman"/>
      <w:color w:val="594FBF"/>
      <w:sz w:val="18"/>
      <w:u w:val="none"/>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rongEmphasis">
    <w:name w:val="Strong"/>
    <w:qFormat/>
    <w:rPr>
      <w:rFonts w:cs="Times New Roman"/>
      <w:b/>
    </w:rPr>
  </w:style>
  <w:style w:type="character" w:styleId="Style15">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Стиль1"/>
    <w:basedOn w:val="Normal"/>
    <w:qFormat/>
    <w:pPr>
      <w:spacing w:lineRule="auto" w:line="36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8:00Z</dcterms:created>
  <dc:creator>User</dc:creator>
  <dc:description/>
  <cp:keywords/>
  <dc:language>en-US</dc:language>
  <cp:lastModifiedBy>SYSTEM</cp:lastModifiedBy>
  <cp:lastPrinted>2010-12-22T21:21:00Z</cp:lastPrinted>
  <dcterms:modified xsi:type="dcterms:W3CDTF">2011-09-05T20:28:00Z</dcterms:modified>
  <cp:revision>2</cp:revision>
  <dc:subject/>
  <dc:title>Федеральное агентство по образованию</dc:title>
</cp:coreProperties>
</file>