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ессивные технологии стро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Жилые дома из объемно-пространственных бло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опанельные здания - являются одними из самых прогрессивных видов строительства. Однако трудовые затраты относительно велики. Это объясняется </w:t>
      </w:r>
      <w:r>
        <w:rPr>
          <w:b/>
          <w:bCs/>
          <w:sz w:val="28"/>
          <w:szCs w:val="28"/>
        </w:rPr>
        <w:t xml:space="preserve">тем, что </w:t>
      </w:r>
      <w:r>
        <w:rPr>
          <w:sz w:val="28"/>
          <w:szCs w:val="28"/>
        </w:rPr>
        <w:t xml:space="preserve">помимо монтажа сборных конструкций и работ нулевого цикла, приходиться выполнять ряд отделочных операций, а так же настилать полы, прокладывать трубопроводы, электросет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стве зданий из объемно-пространственных блоков эти затраты сводятся к миним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блоки изготавливаются в цехах домостроительных заводов, причем выполняют не только несущие конструкции, но и все работы по отделке и внутреннему оборуд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в большей степени механизировать работу, повысить качество и снизить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 xml:space="preserve">Здания из сборных блоков, комнат </w:t>
      </w:r>
      <w:r>
        <w:rPr>
          <w:b/>
          <w:sz w:val="28"/>
          <w:szCs w:val="32"/>
        </w:rPr>
        <w:t xml:space="preserve">и </w:t>
      </w:r>
      <w:r>
        <w:rPr>
          <w:b/>
          <w:bCs/>
          <w:sz w:val="28"/>
          <w:szCs w:val="32"/>
        </w:rPr>
        <w:t>кварти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отовленные на заводе пространственные блоки, включающие одну-две комнаты с полной их отделкой и внутренним санитарно-техническим оборудованием, доставляют специальными автодомовозами на постройку, </w:t>
      </w:r>
      <w:r>
        <w:rPr>
          <w:b/>
          <w:bCs/>
          <w:sz w:val="28"/>
          <w:szCs w:val="28"/>
        </w:rPr>
        <w:t xml:space="preserve">где </w:t>
      </w:r>
      <w:r>
        <w:rPr>
          <w:sz w:val="28"/>
          <w:szCs w:val="28"/>
        </w:rPr>
        <w:t>их монтируют «с колес» мощным, например, козловым кра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дания из блок-комнат по своей пространственной схеме могут быть бескаркасными и каркасными </w:t>
      </w:r>
      <w:r>
        <w:rPr>
          <w:i/>
          <w:sz w:val="28"/>
          <w:szCs w:val="28"/>
        </w:rPr>
        <w:t>(рис. 143, 144, 14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 мире попытки относятся к 1901 году, когда в России был выдан патент на сборку домов из деревянных блок -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950 года проблемой обьемно-блочного домостроения начали заниматься научно-исследовательские проектные и производственные организации Москвы, Ленинграда, Краснодара, Киева, Минска, Новокузнецка, Перьм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формующая машина была построена в городе Лихоборы в 1956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60 г. определены </w:t>
      </w:r>
      <w:r>
        <w:rPr>
          <w:i/>
          <w:sz w:val="28"/>
          <w:szCs w:val="28"/>
        </w:rPr>
        <w:t>основные направл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1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Заводская сборка блоков из плоских панелей;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11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Заводское изготовление монолитных бло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- на квартиру, на две комнаты, по ширине здания и на комнату. Последний наиболее целесообразен (по технологии, транспортировке, монтажу, вариантности архитектурных, объёмно - планировочных и конструктивных реш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по следующим основным признакам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размерам - блок - кабины, блок - комнаты, спаренные блок – комнаты (на ширину корпуса)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о конструкциям и способу изготовления - цельно - формованные (монолитные) и составные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о роли, выполняемой в конструктивной схеме здания - несущие и ненесу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: цельноформованные несущие блок - комнаты типа «колпак» и «лежащий стакан» (рис. 145, 146, 14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той или иной системы разрезки здания целесообразно отдать предпочтение более крупным пространственным элементам, применение которых сокращает число и протяженность монолитных швов, ускоряет строительство, и кроме того снижает транспортн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ространственных элементов ограничиваются габаритами. Так высота не превышает 3.0 м, а ширина - 3.5 м для дневных перевозок и 6 - 8 м для ночных, длинна по условиям разворота должна быть не более 15 - 20 м. Вес при использовании для монолитных работ козлового крана доходит до 20 - 30 т. По способу изготовления блок - комнаты бывают монолитные или составные из отдельных пан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домов из объемно-пространственных элементов, являясь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принципе Дальнейшим усовершенствованием крупно панельного домостроения, пока еще не вышло из первоначальной стадии эксперимен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ые свойства блок-комнат при полном и правильном использовании их позволяют получить множество разнообразных архитектурно - планировочных решений. Их можно свободно располагать как в плане так и по вертикали здания, сдвигать, поворачивать относительно друг - друга и т.п. </w:t>
      </w:r>
      <w:r>
        <w:rPr>
          <w:i/>
          <w:sz w:val="28"/>
          <w:szCs w:val="28"/>
        </w:rPr>
        <w:t>(рис. 143, 14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П близки к крупнопанельным, а по параметрам превосходят их.</w:t>
      </w:r>
    </w:p>
    <w:p>
      <w:pPr>
        <w:pStyle w:val="Normal"/>
        <w:shd w:fill="FFFFFF" w:val="clear"/>
        <w:tabs>
          <w:tab w:val="clear" w:pos="708"/>
          <w:tab w:val="left" w:pos="45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Cs/>
          <w:sz w:val="28"/>
          <w:szCs w:val="28"/>
        </w:rPr>
        <w:t>на зав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несено около 80% трудозатрат (в крупнопанельном - 40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трат груза на стройке снижается до 25% (вместо 60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онтажных элементов уменьшается в 4 - 5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троительства сокращается в 3 - 4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на стройке уменьшается в 2,5 - 2,8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етона снижается на 25 - 2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ОБД не исчерпываются только экономическими показателями. Они дают большой социальный эффект - улучшение труда строителей, качества робот, а в конечном итоге - строительного и эстетического качества наших зданий и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ъемное пространственное строительств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065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4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7280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4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9240" cy="358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45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3670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ис. 146. </w:t>
      </w:r>
      <w:r>
        <w:rPr>
          <w:sz w:val="28"/>
          <w:szCs w:val="28"/>
        </w:rPr>
        <w:t>ОБЪЁМНЫЕ БЕТОННЫЕ БЛО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9090" cy="206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а – малые; б – большие; а – схема передачи вертикальных нагрузок на объёмные бло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1 – сантехкабина; 2 – тюбинг лифтовой шахты; 3 – эркер; 4 – ризалиты; 5 – блок типа «колпак»; 6 = «труба»; 7 – «стака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. 147.</w:t>
      </w:r>
      <w:r>
        <w:rPr>
          <w:sz w:val="28"/>
          <w:szCs w:val="28"/>
        </w:rPr>
        <w:t>КОНСТРУКТИВНЫЕ СИСТЕМЫ ОБЪЁМНО–БЛОЧ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4875" cy="310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а – бескаркасная; б – блочно – стеновая; в – каркасная; г – ство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. 147. </w:t>
      </w:r>
      <w:r>
        <w:rPr>
          <w:sz w:val="28"/>
          <w:szCs w:val="24"/>
        </w:rPr>
        <w:t>РАЗОБЩЕННАЯ САНИТАРНО–ТЕХНИЧЕСКАЯ КАБИНА ТИПА «СТАКАН» (СЕРИЯ 1.188 - 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9360" cy="198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. 148. </w:t>
      </w:r>
      <w:r>
        <w:rPr>
          <w:sz w:val="28"/>
          <w:szCs w:val="24"/>
        </w:rPr>
        <w:t>СОВМЕЩЕННАЯ САНИТАРНО–ТЕХНИЧЕСКАЯ КАБИНА ТИПА «КОЛПАК» (СЕРИЯ 1.188 -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7525" cy="175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ЖДЕНИЕ И КРЕПЛЕНИЕ СТО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165" cy="274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149.</w:t>
      </w:r>
      <w:r>
        <w:rPr>
          <w:sz w:val="28"/>
        </w:rPr>
        <w:t>ОБЩИЙ ВИД КАБИНЫ СХЕМА МОНТАЖА СТОЯКОВ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 xml:space="preserve">Разещено на </w:t>
      </w:r>
      <w:r>
        <w:rPr>
          <w:color w:val="FFFFFF"/>
          <w:sz w:val="28"/>
          <w:szCs w:val="28"/>
        </w:rPr>
        <w:t>http://www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851" w:gutter="0" w:header="720" w:top="1134" w:footer="720" w:bottom="1134"/>
      <w:pgNumType w:start="1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 xml:space="preserve">Размещено на </w:t>
    </w:r>
    <w:r>
      <w:rPr>
        <w:sz w:val="28"/>
        <w:szCs w:val="28"/>
      </w:rPr>
      <w:t>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 xml:space="preserve">Размещено на </w:t>
    </w:r>
    <w:r>
      <w:rPr>
        <w:sz w:val="28"/>
        <w:szCs w:val="28"/>
      </w:rPr>
      <w:t>http://www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b/>
      <w:bCs/>
      <w:color w:val="465E78"/>
      <w:u w:val="none"/>
    </w:rPr>
  </w:style>
  <w:style w:type="character" w:styleId="Style16">
    <w:name w:val="Верх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0:00Z</dcterms:created>
  <dc:creator>user</dc:creator>
  <dc:description/>
  <cp:keywords/>
  <dc:language>en-US</dc:language>
  <cp:lastModifiedBy>SYSTEM</cp:lastModifiedBy>
  <dcterms:modified xsi:type="dcterms:W3CDTF">2011-09-05T20:20:00Z</dcterms:modified>
  <cp:revision>2</cp:revision>
  <dc:subject/>
  <dc:title>Прогрессивные технологии строительства</dc:title>
</cp:coreProperties>
</file>