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теоретической части курсовой работы «Статистическое изучение оборотных фондов». Одно из главных назначений оборотных средств – обеспечение ими производственного процесса. Недостаточность в обеспеченности оборотными фондами (средствами), как показывает практика, является причиной потерь производственного потенциала в целом, заключенного не только в материальных, но и в основных фондах и трудовых ресурсах.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. Поэтому рассмотрение данной темы в рамках курсовой работы можно считать акту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вопросов, раскрывающих данную тему, необходимо выделить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наличия и использования оборотных фонд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в оборотных фон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ной части курсового проекта будут решены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следование структуры совокупности организаций по признаку среднегодовая стоимость материальных оборотных фон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наличия корреляционной связи между признаками среднегодовая стоимость материальных оборотных фондов и выпуск продукции, установление направления связи и измерение ее теснот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выборочного метода в финансово-экономических задач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татистики оборотных фондов в финансово-экономических задач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налитической части курсовой работы будет проведен анализ оборотных средств ОАО «Часовой завод». Для автоматизированного статистического анализа данных использовался пакет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наличия и использования оборотных фон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основных фондов следует отличать оборотные фонды, включающие такие предметы труда, как сырье, основные и вспомогательные материалы, топливо, тара и т.д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основных производственных фондов и оборотных производственных фондов предприятий образует их производственные фо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оротных фондов, имеющихся в распоряжении того или иного предприятия, может быть рассчитано как по состоянию на определенную дату, так и в среднем за истекший отчетн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оборотных фондов по состоянию на отчетную дату определяется непосредственно по данным бухгалтерского баланса или более детально – по данным синтетического и аналитиче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перативного управления на предприятии необходимо знать </w:t>
      </w:r>
      <w:r>
        <w:rPr>
          <w:i/>
          <w:color w:val="000000"/>
          <w:sz w:val="28"/>
          <w:szCs w:val="28"/>
        </w:rPr>
        <w:t>сред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статок оборотных фондов</w:t>
      </w:r>
      <w:r>
        <w:rPr>
          <w:color w:val="000000"/>
          <w:sz w:val="28"/>
          <w:szCs w:val="28"/>
        </w:rPr>
        <w:t xml:space="preserve"> за данный месяц. Исчисляется он как полусумма остатков на начало и конец этого месяца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озникает необходимость определить средние остатки оборотных фондов за период времени, включающий несколько равных по продолжительности отрезков (например, по данным за год об остатках на начало и конец каждого квартала), то используется формула средней хронологической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(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число промежутков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статков оборотных фондов происходит вследствие того, что имеющиеся в начале производственного цикла запасы потребляются в процессе производства, а их возобновление, необходимое для обеспечения непрерывного производственного процесса, происходит за счет финансовых ресурсов, образующихся в результате реализации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</w:t>
      </w:r>
      <w:r>
        <w:rPr>
          <w:i/>
          <w:color w:val="000000"/>
          <w:sz w:val="28"/>
          <w:szCs w:val="28"/>
        </w:rPr>
        <w:t>цикла оборота оборотных фондов</w:t>
      </w:r>
      <w:r>
        <w:rPr>
          <w:color w:val="000000"/>
          <w:sz w:val="28"/>
          <w:szCs w:val="28"/>
        </w:rPr>
        <w:t xml:space="preserve"> происходит потребление из уже имеющегося запаса, а в конце – возмещение (возобновление запаса), оплачиваемого из выручки от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тически это можно изобразить так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З – запас материа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 – потребление материалов в производ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– процесс 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 – выручка от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характеристики скорости оборота оборотных средств (числа оборотов) применяется </w:t>
      </w:r>
      <w:r>
        <w:rPr>
          <w:b/>
          <w:i/>
          <w:color w:val="000000"/>
          <w:sz w:val="28"/>
          <w:szCs w:val="28"/>
        </w:rPr>
        <w:t>коэффициент оборачиваемости оборотных фондов</w:t>
      </w:r>
      <w:r>
        <w:rPr>
          <w:color w:val="000000"/>
          <w:sz w:val="28"/>
          <w:szCs w:val="28"/>
        </w:rPr>
        <w:t>, который исчисляется, как отношение стоимости реализованной продукции за данный период на средний остаток оборотных фондов за тот же период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легко определяется и </w:t>
      </w:r>
      <w:r>
        <w:rPr>
          <w:b/>
          <w:i/>
          <w:color w:val="000000"/>
          <w:sz w:val="28"/>
          <w:szCs w:val="28"/>
        </w:rPr>
        <w:t>показатель средней продолжительности оборота в днях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 – продолжительность (число календарных дней) периода, за который определяются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ляя в формулу выражение дл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ме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Пусть выручка от реализации составила за год 4 млн. руб., а средний остаток оборотных фондов – 500 тыс. руб., т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эффициент оборачиваемости оборотных фон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4000: 500 = 8 раз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олжительность одного оборота, дн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360: 8 = 45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360–500:4000 = 4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оэффициент закрепления оборотных фондов</w:t>
      </w:r>
      <w:r>
        <w:rPr>
          <w:color w:val="000000"/>
          <w:sz w:val="28"/>
          <w:szCs w:val="28"/>
        </w:rPr>
        <w:t xml:space="preserve"> – величина обратно пропорциональная коэффициенту оборачиваем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арактеризует сумму среднего остатка оборотных фондов, приходящуюся на один рубль выручки от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пример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закр </w:t>
      </w:r>
      <w:r>
        <w:rPr>
          <w:color w:val="000000"/>
          <w:sz w:val="28"/>
          <w:szCs w:val="28"/>
        </w:rPr>
        <w:t>=1:8=0,125 руб./руб.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.е. на один рубль реализованной продукции в среднем за рассматриваемый период приходилось 12,5 коп. стоимости запасов оборотных фон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оборачиваемости по экономическому содержанию эквивалентен показателю фондоотдачи основных производственных фондов, коэффициент закрепления основных фондов – показателю фондоемк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боротные производственные фонды</w:t>
      </w:r>
      <w:r>
        <w:rPr>
          <w:color w:val="000000"/>
          <w:sz w:val="28"/>
          <w:szCs w:val="28"/>
        </w:rPr>
        <w:t xml:space="preserve"> обслуживают сферу производства и по вещественному составу представляют собой предметы труда, а также орудия труда, учитываемые в составе малоценных и быстроизнашивающихся предметов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оротные фонды сферы материального производства</w:t>
      </w:r>
      <w:r>
        <w:rPr>
          <w:color w:val="000000"/>
          <w:sz w:val="28"/>
          <w:szCs w:val="28"/>
        </w:rPr>
        <w:t xml:space="preserve"> – производственные запасы товарно-материальных ценностей, составляющие основную их часть, а также незавершенное производство и незавершенное строительство. Состав оборотных фондов во многом определяется особенностями тех или иных отраслей экономики. Так, в промышленности в состав оборотных фондов включают следующие их виды: сырье, основные материалы и покупные полуфабрикаты; вспомогательные материалы; топливо и горючее; тару и тарные материалы; запасные части для ремонта; инструменты, хозяйственный инвентарь; незавершенное производство и полуфабрикаты собственного изготовления; незавершенное промышленное производство; запасы и незавершенное производство подсобного сельского хозяйства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Оборотные фонды непроизводственной сферы </w:t>
      </w:r>
      <w:r>
        <w:rPr>
          <w:color w:val="000000"/>
          <w:sz w:val="28"/>
          <w:szCs w:val="28"/>
        </w:rPr>
        <w:t>– запасы материальных ценностей, необходимых для текущего потребления в организациях непроизводственного характера, для обеспечения их нормальной работы (например, запасы продуктов в больницах и детских учреждениях, материальные запасы научных учреждений и т.д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ускорения оборачиваемости оборотных фондов является относительное высвобождение из оборота материаль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умму средств, высвобождаемых из оборота вследствие ускорения оборачиваемости оборотных фондов</w:t>
      </w:r>
      <w:r>
        <w:rPr>
          <w:color w:val="000000"/>
          <w:sz w:val="28"/>
          <w:szCs w:val="28"/>
        </w:rPr>
        <w:t xml:space="preserve"> (М</w:t>
      </w:r>
      <w:r>
        <w:rPr>
          <w:color w:val="000000"/>
          <w:sz w:val="28"/>
          <w:szCs w:val="28"/>
          <w:vertAlign w:val="subscript"/>
        </w:rPr>
        <w:t>высв</w:t>
      </w:r>
      <w:r>
        <w:rPr>
          <w:color w:val="000000"/>
          <w:sz w:val="28"/>
          <w:szCs w:val="28"/>
        </w:rPr>
        <w:t>), на практике часто определяют не по изменению коэффициента закрепления, а как разность условного значения среднего остатка оборотных фондов, необходимого для получения фактического объема выручки от реализации при плановой (базисной) скорости их оборота в днях и фактического среднего остатка оборотных фондов, т.е.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оротный фонд материальный корреляционны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оборачиваемости оборотных фондов является важным фактором повышения эффективности производств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Определение потребности в оборотных фондах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/>
          <w:i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е использование оборотных фондов во многом зависит от правильного определения потребности в оборотных фондах. Для предприятия важно определить оптимальную потребность в оборотных фондах, что позволит с минимальными издержками получить прибыль, запланированную при данном объеме производства. Для этого можно использовать </w:t>
      </w:r>
      <w:r>
        <w:rPr>
          <w:b/>
          <w:color w:val="000000"/>
          <w:sz w:val="28"/>
          <w:szCs w:val="28"/>
        </w:rPr>
        <w:t>три метода</w:t>
      </w:r>
      <w:r>
        <w:rPr>
          <w:color w:val="000000"/>
          <w:sz w:val="28"/>
          <w:szCs w:val="28"/>
        </w:rPr>
        <w:t>: аналитический, коэффициентный и метод прямого счета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ий метод</w:t>
      </w:r>
      <w:r>
        <w:rPr>
          <w:color w:val="000000"/>
          <w:sz w:val="28"/>
          <w:szCs w:val="28"/>
        </w:rPr>
        <w:t xml:space="preserve"> предполагает определение потребности в оборотных фондах в размере их среднефактических остатков с учетом роста объема производства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ный метод</w:t>
      </w:r>
      <w:r>
        <w:rPr>
          <w:color w:val="000000"/>
          <w:sz w:val="28"/>
          <w:szCs w:val="28"/>
        </w:rPr>
        <w:t xml:space="preserve"> – запасы подразделяютс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висящие непосредственно от изменения объемов производства (сырье, материалы, незавершенное производство, готовая продукция на складе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зависящие от него (запчасти, малоценные и быстроизнашивающиеся предме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 первой группе</w:t>
      </w:r>
      <w:r>
        <w:rPr>
          <w:color w:val="000000"/>
          <w:sz w:val="28"/>
          <w:szCs w:val="28"/>
        </w:rPr>
        <w:t xml:space="preserve"> потребность в оборотных фондах определяется исходя из их размера в базисном году и темпов производства продукции в предстоящем году. </w:t>
      </w:r>
      <w:r>
        <w:rPr>
          <w:i/>
          <w:color w:val="000000"/>
          <w:sz w:val="28"/>
          <w:szCs w:val="28"/>
        </w:rPr>
        <w:t>По второй группе</w:t>
      </w:r>
      <w:r>
        <w:rPr>
          <w:color w:val="000000"/>
          <w:sz w:val="28"/>
          <w:szCs w:val="28"/>
        </w:rPr>
        <w:t xml:space="preserve"> оборотных фондов, не имеющих пропорциональной зависимости от роста объема производства, потребность планируется на уровне их среднефактических остатков за ряд лет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Метод прямого счета</w:t>
      </w:r>
      <w:r>
        <w:rPr>
          <w:color w:val="000000"/>
          <w:sz w:val="28"/>
          <w:szCs w:val="28"/>
        </w:rPr>
        <w:t xml:space="preserve"> предполагает нормирование оборотных фондов. Норма оборотных фондов выражается в относительных величинах (как правило, в днях). Она рассчитывается по каждому элементу оборотных фондов и характеризует величину запаса товарно-материальных ценностей на определенный период времени, который необходим для обеспечения непрерывного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угооборот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 находятся в постоянном движении. На протяжен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 производственного цикла они совершают кругооборот, состоящий из трех стадий (меняя свою фор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ой стадии предприятия затрачивают денежные средства на оплату счетов за поставляемые предметы труда (оборотные фонды). На этой стадии оборотные средства из денежной формы переходят в товар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торой стадии, приобретенные оборотные фонды переходят непосредственно в процесс производства и превращаются в начале производственные запасы и полуфабрикаты, а после завершения производственного процесса – в готовую продукцию (товарная фор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ретьей стадии готовая продукция реализуется, в результате чего оборотные фонды из сферы производства переходят в сферу обращения и снова принимают денежную форму. Эти средства направляются на приобретение новых предметов труда и вступают в новый кругооборот (Д-Т-П-Т-Д-Т-П-Т-Д) и т.д. Но это не означает, что оборотные средства последовательно переходят из одной стадии кругооборота в другую. Напротив, они одновременно находятся во всех трех стадиях кругооборота, что обеспечивает непрерывность и бесперебойность производства и реализац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следует иметь в виду, что на каждой стадии время нахождения оборотных средств неодинаково. Оно зависит от потребительских и технологических свойств продукции, особенностей ее производства и реализации. Увеличение длительности кругооборота оборотных средств приводит к отвлечению собственных денежных средств и к необходимости привлечения дополнительных средств для непрерыв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характеристики оборачиваемости оборотных средств применяется ряд показ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ейшим из них является </w:t>
      </w:r>
      <w:r>
        <w:rPr>
          <w:i/>
          <w:color w:val="000000"/>
          <w:sz w:val="28"/>
          <w:szCs w:val="28"/>
        </w:rPr>
        <w:t>коэффициент оборачиваемости</w:t>
      </w:r>
      <w:r>
        <w:rPr>
          <w:color w:val="000000"/>
          <w:sz w:val="28"/>
          <w:szCs w:val="28"/>
        </w:rPr>
        <w:t xml:space="preserve"> оборотных средств. О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оимость реализованной продукции (выручка от реализации) за определенный пери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ий остаток оборотных средств за тот же период, которы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казатель свидетельствует о численности оборотов, которые совершают оборотные средства за период создания определенного объема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ыручка от реализации, например, берется за год, то и средний остаток оборотных средств также берется за год. При этом среднегодовой остаток оборотных средств за год рассчитывается как средняя хронологическая величина из остатков по меся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легко определяется и показатель средней продолжительности одного оборота в днях. В практике финансовых расчетов при исчислении показателей оборачиваемости для некоторого их упрощения принято считать продолжительность любого месяца 30 дней, любого квартала 90 дней и года 360 дней. </w:t>
      </w:r>
      <w:r>
        <w:rPr>
          <w:i/>
          <w:color w:val="000000"/>
          <w:sz w:val="28"/>
          <w:szCs w:val="28"/>
        </w:rPr>
        <w:t>Продолжительность же оборота в днях</w:t>
      </w:r>
      <w:r>
        <w:rPr>
          <w:color w:val="000000"/>
          <w:sz w:val="28"/>
          <w:szCs w:val="28"/>
        </w:rPr>
        <w:t xml:space="preserve"> может быть исчислен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одолжительность периода (число календарных дней), за который определяются показа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оборачив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в формулу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Пусть выручка от реализации составила за год 8 млн. руб., а средний остаток оборотных фондов – 500 тыс. руб.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оборачиваемости оборот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должительность одного оборота,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эффициент закрепления оборотных фондов</w:t>
      </w:r>
      <w:r>
        <w:rPr>
          <w:color w:val="000000"/>
          <w:sz w:val="28"/>
          <w:szCs w:val="28"/>
        </w:rPr>
        <w:t xml:space="preserve"> – это величина обратно пропорциональная коэффициенту оборачиваем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характеризует сумму среднего остатка оборотных фондов, приходящуюся на один рубль выручки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.е на один рубль реализованной продукции в среднем за рассматриваемый период приходилось 6,25 коп. стоимости запасов оборот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умму средств, высвобождаемых из оборота вследствие ускорения оборачиваемости оборотных фондов (СО</w:t>
      </w:r>
      <w:r>
        <w:rPr>
          <w:i/>
          <w:color w:val="000000"/>
          <w:sz w:val="28"/>
          <w:szCs w:val="28"/>
          <w:vertAlign w:val="subscript"/>
        </w:rPr>
        <w:t>высв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определяют по коэффициенту закрепления и по продолжительности одного оборота в днях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О</w:t>
      </w:r>
      <w:r>
        <w:rPr>
          <w:i/>
          <w:color w:val="000000"/>
          <w:sz w:val="28"/>
          <w:szCs w:val="28"/>
          <w:vertAlign w:val="subscript"/>
        </w:rPr>
        <w:t>высв.</w:t>
      </w:r>
      <w:r>
        <w:rPr>
          <w:i/>
          <w:color w:val="000000"/>
          <w:sz w:val="28"/>
          <w:szCs w:val="28"/>
        </w:rPr>
        <w:t>= (К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-К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)* РП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закрепления в отчетном пери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эффициент закрепления в базовом пери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реализация продукции в отчетном период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О</w:t>
      </w:r>
      <w:r>
        <w:rPr>
          <w:i/>
          <w:color w:val="000000"/>
          <w:sz w:val="28"/>
          <w:szCs w:val="28"/>
          <w:vertAlign w:val="subscript"/>
        </w:rPr>
        <w:t>высв.</w:t>
      </w:r>
      <w:r>
        <w:rPr>
          <w:i/>
          <w:color w:val="000000"/>
          <w:sz w:val="28"/>
          <w:szCs w:val="28"/>
        </w:rPr>
        <w:t>= (В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-В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)* РП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/Д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– продолжительность одного оборота в днях в отчетном пери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продолжительность одного оборота в днях в базовом период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– число календарных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среднего остатка оборотных средств зависит от эффективности их использования и объема реализации. Следовательно, влияние изменения факторов можно определить, используя следующую индексную систем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812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ные средства после основных фондов занимают по своей величине второе место в общем объеме ресурсов, определяющих экономику предприятия. С позиции требований эффективного ведения экономики предприятия, объем оборотных средств должен быть достаточным для производства продукции в ассортименте и количестве, запрашиваемом рынком, и в то же время минимальным, не ведущим к увеличению издержек производства за счет образования сверхнормативны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аточность оборотных средств устанавливается на основе нормирования расхода оборонных средств по каждому виду продукции, а также определения оптимального объема текущего складского запаса, необходимого для непрерыв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определения как общего количества товарно-материальных ценностей, так и каждого вида продукции рассчитывается необходимый объем оборотных средств. Особенность их определения состоит в том, что их величина зависит не только от объема оборотных фондов, но и от времени отвлечения денежных средств, необходимых для обеспечения непрерывности производства. Это достигается путем их нор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оборотных средств есть нечто иное, как количество дней, в течение которых оборотные средства отвлечены в материальные запасы, начиная с оплаты счета за материалы и кончая моментом их передачи в производство. Она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анспортный запас (разность между временем грузооборота и времени документооборо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я на разгрузку, приемку и складскую обработку поступивших материалов определяется по ф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я на лабораторный анализ материалов берется на основе хронометр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я на подготовку материалов к производству (это те материалы, которые не могут сразу идти в производств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кущий складской запас, для обеспечения непрерывности производственного процесса между двумя смежными поставками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арантированный запас, необходимый на случай непредвиденны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оборотных средств по каждому виду материалов равна сумме рассчитанных выше дней запаса, на которые отвлекаются денежные средства. Для того, чтобы получить норматив оборотных средств в деньгах, необходимо умножить полученную норму на среднесуточный расход данного вида материалов в рублях. Затем эти частные нормативы складываются. Полученный общий норматив делится на суммарный среднесуточный расход. В результате этого действия определяется средняя норма оборотных средств по материалам. Аналогично нормируются оборотные средства, вложенные во вспомогательные материалы и топ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оборотных средств по таре определяется раздельно по таре разовой и оборотной, покупной и собственного производства. Средняя норма устанавливается в рублях на определенную сумму товарной продукции в оптовых ценах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рассчитываются нормы оборотных средств, вложенных в запасные части для ремонта, в малоценные и быстроизнашиваемые предметы, нормативы по незавершенному производству и по расходам будущих периодов (освоение новой техники,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е нормы оборотных средств на готовую продукцию на складе учитывается время на подборку и подсортировку изделий по заказам, упаковку и маркировку продукции, накопление продукции до размера партии отгрузки, доставку на стан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всех произведенных выше расчетов исчисляется общий норматив оборотных средств по предприятию, представляющий собой сумму нормативов по отдельным (частным) элементам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оборотные средства представляют собой значительную величину, то рациональное их ведение является важным требованием успешного ведения экономики предприятия. Рациональное ведение средств прежде всего находит свое проявление в ускорении их оборачиваемости: чем быстрее совершается кругооборот, тем меньшая сумма товарно-материальных ценностей и денежных средств обслуживает процесс производств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н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нализа использования материальных оборотных фондов предприятий одной из отраслей экономики произведена 5%-ная механическая выборка и получены следующие данные, млн. руб.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11"/>
        <w:gridCol w:w="1330"/>
        <w:gridCol w:w="1307"/>
        <w:gridCol w:w="2012"/>
        <w:gridCol w:w="1330"/>
      </w:tblGrid>
      <w:tr>
        <w:trPr>
          <w:trHeight w:val="1258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редприятия п/п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ая стоимость материальных оборотных фондов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продукци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редприятия 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ая стоимость материальных оборотных фондов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продукции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</w:tr>
      <w:tr>
        <w:trPr>
          <w:trHeight w:val="259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>
          <w:trHeight w:val="2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</w:tr>
      <w:tr>
        <w:trPr>
          <w:trHeight w:val="355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ходным данным табл.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строить статистический ряд распределения организаций по признаку </w:t>
      </w:r>
      <w:r>
        <w:rPr>
          <w:b/>
          <w:color w:val="000000"/>
          <w:sz w:val="28"/>
          <w:szCs w:val="28"/>
        </w:rPr>
        <w:t>среднегодовая стоимость материальных оборотных фондов</w:t>
      </w:r>
      <w:r>
        <w:rPr>
          <w:color w:val="000000"/>
          <w:sz w:val="28"/>
          <w:szCs w:val="28"/>
        </w:rPr>
        <w:t xml:space="preserve">, образовав </w:t>
      </w:r>
      <w:r>
        <w:rPr>
          <w:b/>
          <w:color w:val="000000"/>
          <w:sz w:val="28"/>
          <w:szCs w:val="28"/>
        </w:rPr>
        <w:t>четыре</w:t>
      </w:r>
      <w:r>
        <w:rPr>
          <w:color w:val="000000"/>
          <w:sz w:val="28"/>
          <w:szCs w:val="28"/>
        </w:rPr>
        <w:t xml:space="preserve"> группы с равными интерва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рафически методом и путем расчетов определить значения </w:t>
      </w:r>
      <w:r>
        <w:rPr>
          <w:i/>
          <w:color w:val="000000"/>
          <w:sz w:val="28"/>
          <w:szCs w:val="28"/>
        </w:rPr>
        <w:t>моды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медианы</w:t>
      </w:r>
      <w:r>
        <w:rPr>
          <w:color w:val="000000"/>
          <w:sz w:val="28"/>
          <w:szCs w:val="28"/>
        </w:rPr>
        <w:t xml:space="preserve"> полученного ряда распред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считать характеристики ряда распределения: </w:t>
      </w:r>
      <w:r>
        <w:rPr>
          <w:i/>
          <w:color w:val="000000"/>
          <w:sz w:val="28"/>
          <w:szCs w:val="28"/>
        </w:rPr>
        <w:t>среднюю арифметическую, среднее квадратическое отклонение, коэффициент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ри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Вычислить </w:t>
      </w:r>
      <w:r>
        <w:rPr>
          <w:i/>
          <w:color w:val="000000"/>
          <w:sz w:val="28"/>
          <w:szCs w:val="28"/>
        </w:rPr>
        <w:t>среднюю арифметическую</w:t>
      </w:r>
      <w:r>
        <w:rPr>
          <w:color w:val="000000"/>
          <w:sz w:val="28"/>
          <w:szCs w:val="28"/>
        </w:rPr>
        <w:t xml:space="preserve"> по исходным данным, сравнить её с аналогичным показателем, рассчитанным в п. 3 для интервального ряда распределения. Объясните причину их ра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делать выводы</w:t>
      </w:r>
      <w:r>
        <w:rPr>
          <w:color w:val="000000"/>
          <w:sz w:val="28"/>
          <w:szCs w:val="28"/>
        </w:rPr>
        <w:t xml:space="preserve"> по результатам выполнения задания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ение Задания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Целью выполнения данного Задания</w:t>
      </w:r>
      <w:r>
        <w:rPr>
          <w:color w:val="000000"/>
          <w:sz w:val="28"/>
          <w:szCs w:val="28"/>
        </w:rPr>
        <w:t xml:space="preserve"> является изучение состава и структуры выборочной совокупности предприятий путем построения и анализа статистического ряда распределения предприятий по признаку </w:t>
      </w:r>
      <w:r>
        <w:rPr>
          <w:i/>
          <w:color w:val="000000"/>
          <w:sz w:val="28"/>
          <w:szCs w:val="28"/>
        </w:rPr>
        <w:t>Среднегодовая стоимость материальных оборотных фон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строение интервального ряда распределения предприятий по признаку Среднегодовая стоимость материальных оборот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троения интервального вариационного ряда, характеризующего распределение предприятий по признаку </w:t>
      </w:r>
      <w:r>
        <w:rPr>
          <w:i/>
          <w:color w:val="000000"/>
          <w:sz w:val="28"/>
          <w:szCs w:val="28"/>
        </w:rPr>
        <w:t>Среднегодовая стоимость материальных оборотных фондов</w:t>
      </w:r>
      <w:r>
        <w:rPr>
          <w:color w:val="000000"/>
          <w:sz w:val="28"/>
          <w:szCs w:val="28"/>
        </w:rPr>
        <w:t xml:space="preserve">, необходимо вычислить </w:t>
      </w:r>
      <w:r>
        <w:rPr>
          <w:b/>
          <w:bCs/>
          <w:i/>
          <w:iCs/>
          <w:color w:val="000000"/>
          <w:sz w:val="28"/>
          <w:szCs w:val="28"/>
        </w:rPr>
        <w:t>величину и границы интервалов ря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строении ряда с равными интервалами величина интервала </w:t>
      </w:r>
      <w:r>
        <w:rPr>
          <w:b/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1450340" cy="540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1)</w:t>
      </w:r>
    </w:p>
    <w:p>
      <w:pPr>
        <w:pStyle w:val="34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b/>
          <w:bCs/>
          <w:color w:val="000000"/>
          <w:szCs w:val="28"/>
          <w:lang w:val="en-US"/>
        </w:rPr>
        <w:drawing>
          <wp:inline distT="0" distB="0" distL="0" distR="0">
            <wp:extent cx="1481455" cy="312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наибольшее и наименьшее значения признака в исследуемой совокупности, </w:t>
      </w:r>
      <w:r>
        <w:rPr>
          <w:b/>
          <w:bCs/>
          <w:i/>
          <w:color w:val="000000"/>
          <w:szCs w:val="28"/>
          <w:lang w:val="en-US"/>
        </w:rPr>
        <w:t>k</w:t>
      </w:r>
      <w:r>
        <w:rPr>
          <w:b/>
          <w:bCs/>
          <w:color w:val="000000"/>
          <w:szCs w:val="28"/>
        </w:rPr>
        <w:t xml:space="preserve"> – </w:t>
      </w:r>
      <w:r>
        <w:rPr>
          <w:color w:val="000000"/>
          <w:szCs w:val="28"/>
        </w:rPr>
        <w:t>число групп интерваль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/>
          <w:bCs/>
          <w:i/>
          <w:color w:val="000000"/>
          <w:sz w:val="28"/>
          <w:szCs w:val="28"/>
          <w:lang w:val="en-US"/>
        </w:rPr>
        <w:t>n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единиц совокупнос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величины интервала по формуле (1) при заданных </w:t>
      </w:r>
      <w:r>
        <w:rPr>
          <w:bCs/>
          <w:i/>
          <w:color w:val="000000"/>
          <w:sz w:val="28"/>
          <w:szCs w:val="28"/>
          <w:lang w:val="en-US"/>
        </w:rPr>
        <w:t>k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= 4, </w:t>
      </w:r>
      <w:r>
        <w:rPr>
          <w:bCs/>
          <w:i/>
          <w:color w:val="000000"/>
          <w:sz w:val="28"/>
          <w:szCs w:val="28"/>
          <w:lang w:val="en-US"/>
        </w:rPr>
        <w:t>x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ma</w:t>
      </w:r>
      <w:r>
        <w:rPr>
          <w:b/>
          <w:bCs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=30,</w:t>
      </w:r>
      <w:r>
        <w:rPr>
          <w:bCs/>
          <w:i/>
          <w:color w:val="000000"/>
          <w:sz w:val="28"/>
          <w:szCs w:val="36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x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bCs/>
          <w:i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=10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1709420" cy="774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bCs/>
          <w:color w:val="000000"/>
          <w:sz w:val="28"/>
          <w:szCs w:val="28"/>
        </w:rPr>
        <w:t xml:space="preserve"> =5 границы интервалов ряда распределения имеют следующий вид (табл. 2)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168"/>
        <w:gridCol w:w="3245"/>
      </w:tblGrid>
      <w:tr>
        <w:trPr>
          <w:trHeight w:val="435" w:hRule="atLeast"/>
          <w:cantSplit w:val="true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омер группы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ижняя граница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лн руб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ерхняя граница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лн руб.</w:t>
            </w:r>
          </w:p>
        </w:tc>
      </w:tr>
      <w:tr>
        <w:trPr>
          <w:trHeight w:val="246" w:hRule="atLeast"/>
          <w:cantSplit w:val="true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trHeight w:val="246" w:hRule="atLeast"/>
          <w:cantSplit w:val="true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237" w:hRule="atLeast"/>
          <w:cantSplit w:val="true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trHeight w:val="273" w:hRule="atLeast"/>
          <w:cantSplit w:val="true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строения интервального ряда необходимо подсчитать число предприятий, входящих в каждую группу (</w:t>
      </w:r>
      <w:r>
        <w:rPr>
          <w:b/>
          <w:i/>
          <w:color w:val="000000"/>
          <w:sz w:val="28"/>
          <w:szCs w:val="28"/>
        </w:rPr>
        <w:t>частоты групп</w:t>
      </w:r>
      <w:r>
        <w:rPr>
          <w:color w:val="000000"/>
          <w:sz w:val="28"/>
          <w:szCs w:val="28"/>
        </w:rPr>
        <w:t xml:space="preserve">). При этом возникает вопрос, в какую группу включать единицы совокупности, у которых значения признака выступают одновременно и верхней, и нижней границами смежных интервалов (для демонстрационного примера – это 15,20,25). Отнесение таких единиц к одной из двух смежных групп рекомендуется осуществлять </w:t>
      </w:r>
      <w:r>
        <w:rPr>
          <w:b/>
          <w:bCs/>
          <w:i/>
          <w:iCs/>
          <w:color w:val="000000"/>
          <w:sz w:val="28"/>
          <w:szCs w:val="28"/>
        </w:rPr>
        <w:t>по принципу полуоткрытого интервал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[).</w:t>
      </w:r>
      <w:r>
        <w:rPr>
          <w:color w:val="000000"/>
          <w:sz w:val="28"/>
          <w:szCs w:val="28"/>
        </w:rPr>
        <w:t xml:space="preserve"> Т.к. при этом верхние границы интервалов не принадлежат данным интервалам, то соответствующие им единицы совокупности включаются не в данную группу, а в следующую. В последний интервал включаются и </w:t>
      </w:r>
      <w:r>
        <w:rPr>
          <w:b/>
          <w:bCs/>
          <w:i/>
          <w:iCs/>
          <w:color w:val="000000"/>
          <w:sz w:val="28"/>
          <w:szCs w:val="28"/>
        </w:rPr>
        <w:t>нижняя</w:t>
      </w:r>
      <w:r>
        <w:rPr>
          <w:color w:val="000000"/>
          <w:sz w:val="28"/>
          <w:szCs w:val="28"/>
        </w:rPr>
        <w:t xml:space="preserve">, и </w:t>
      </w:r>
      <w:r>
        <w:rPr>
          <w:b/>
          <w:bCs/>
          <w:i/>
          <w:iCs/>
          <w:color w:val="000000"/>
          <w:sz w:val="28"/>
          <w:szCs w:val="28"/>
        </w:rPr>
        <w:t>верхняя границ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группировки единиц совокупности по признаку </w:t>
      </w:r>
      <w:r>
        <w:rPr>
          <w:i/>
          <w:color w:val="000000"/>
          <w:sz w:val="28"/>
          <w:szCs w:val="28"/>
        </w:rPr>
        <w:t>Среднегодовая стоимость материальных оборотных фондов</w:t>
      </w:r>
      <w:r>
        <w:rPr>
          <w:color w:val="000000"/>
          <w:sz w:val="28"/>
          <w:szCs w:val="28"/>
        </w:rPr>
        <w:t xml:space="preserve"> представлен во вспомогательной (разработочной) таблице 3 (графа 4 этой таблицы необходима для построения аналитической группировки в Задании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имо частот групп в абсолютном выражении в анализе интервальных рядов используются ещё три характеристики ряда, приведенные в графах 4 – 6 табл. 1.4. Это </w:t>
      </w:r>
      <w:r>
        <w:rPr>
          <w:bCs/>
          <w:i/>
          <w:iCs/>
          <w:color w:val="000000"/>
          <w:sz w:val="28"/>
          <w:szCs w:val="28"/>
        </w:rPr>
        <w:t>частоты групп в относительном выражени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накопленные (кумулятивные) частоты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емые путем последовательного суммирования частот всех предшествующих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1) интервалов, и </w:t>
      </w:r>
      <w:r>
        <w:rPr>
          <w:b/>
          <w:i/>
          <w:color w:val="000000"/>
          <w:sz w:val="28"/>
          <w:szCs w:val="28"/>
        </w:rPr>
        <w:t>накопленные частости</w:t>
      </w:r>
      <w:r>
        <w:rPr>
          <w:color w:val="000000"/>
          <w:sz w:val="28"/>
          <w:szCs w:val="28"/>
        </w:rPr>
        <w:t xml:space="preserve">, рассчитываемые по формуле </w:t>
      </w:r>
      <w:r>
        <w:rPr>
          <w:color w:val="000000"/>
          <w:sz w:val="28"/>
          <w:szCs w:val="36"/>
        </w:rPr>
        <w:drawing>
          <wp:inline distT="0" distB="0" distL="0" distR="0">
            <wp:extent cx="767080" cy="569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.</w:t>
      </w:r>
      <w:r>
        <w:rPr>
          <w:color w:val="000000"/>
          <w:sz w:val="28"/>
          <w:szCs w:val="28"/>
        </w:rPr>
        <w:t xml:space="preserve"> Анализ интервального ряда распределения изучаемой совокупности предприятий показывает, что распределение предприятий по Среднегодовой стоимости материальных оборотных фондов не является равномерным: преобладают предприятия со стоимостью материальных оборотных фондов от 20 млн руб. до 25 млн руб. (это10 предприятий, доля которых составляет33,3); 23,3% предприятий имеют стоимость материальных оборотных фондов менее 20 млн руб., а 76,6% – менее 2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хождение моды и медианы полученного интервального ряда распределения графическим методом и путем расч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да и медиана являются </w:t>
      </w:r>
      <w:r>
        <w:rPr>
          <w:b/>
          <w:bCs/>
          <w:i/>
          <w:iCs/>
          <w:color w:val="000000"/>
          <w:sz w:val="28"/>
          <w:szCs w:val="28"/>
        </w:rPr>
        <w:t>структурными средними величинами</w:t>
      </w:r>
      <w:r>
        <w:rPr>
          <w:color w:val="000000"/>
          <w:sz w:val="28"/>
          <w:szCs w:val="28"/>
        </w:rPr>
        <w:t>, характеризующими (наряду со средней арифметической) центр распределения единиц совокупности по изучаемому призна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ода М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дискретного ряда – это значение признака, наиболее часто встречающееся у единиц исследуемой совокуп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В интервальном вариационном ряду модой приближенно считается </w:t>
      </w:r>
      <w:r>
        <w:rPr>
          <w:b/>
          <w:i/>
          <w:color w:val="000000"/>
          <w:sz w:val="28"/>
          <w:szCs w:val="28"/>
        </w:rPr>
        <w:t>центральное значение модального интервала</w:t>
      </w:r>
      <w:r>
        <w:rPr>
          <w:color w:val="000000"/>
          <w:sz w:val="28"/>
          <w:szCs w:val="28"/>
        </w:rPr>
        <w:t xml:space="preserve"> (имеющего наибольшую частоту). Более точно моду можно определить графическим методом по гистограмме ряда (рис. 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42865" cy="2427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 Гистограмма распределения предприятий по значению среднегодовой стоимости материальных оборот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е значение моды для интервального ряда рассчитывается по формуле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53790" cy="604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>х</w:t>
      </w:r>
      <w:r>
        <w:rPr>
          <w:b/>
          <w:i/>
          <w:color w:val="000000"/>
          <w:sz w:val="28"/>
          <w:szCs w:val="28"/>
          <w:vertAlign w:val="subscript"/>
        </w:rPr>
        <w:t>М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нижняя границ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еличин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Mo</w:t>
      </w:r>
      <w:r>
        <w:rPr>
          <w:color w:val="000000"/>
          <w:sz w:val="28"/>
          <w:szCs w:val="28"/>
        </w:rPr>
        <w:t xml:space="preserve"> – частот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Mo-1</w:t>
      </w:r>
      <w:r>
        <w:rPr>
          <w:color w:val="000000"/>
          <w:sz w:val="28"/>
          <w:szCs w:val="28"/>
        </w:rPr>
        <w:t xml:space="preserve"> – частота интервала, предшествующего модальному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Mo+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частота интервала, следующего за мод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абл. 1.3 модальным интервалом построенного ряда явл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ал 20–25 млн. руб., так как его частота максимальн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10). Расчет моды по формуле (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8035" cy="476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.</w:t>
      </w:r>
      <w:r>
        <w:rPr>
          <w:color w:val="000000"/>
          <w:sz w:val="28"/>
          <w:szCs w:val="28"/>
        </w:rPr>
        <w:t xml:space="preserve"> Для рассматриваемой совокупности предприятий наиболее распространенная среднегодовая стоимость материальных оборотных фондов характеризуется средней величиной 12,5 млн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едиана Ме</w:t>
      </w:r>
      <w:r>
        <w:rPr>
          <w:color w:val="000000"/>
          <w:sz w:val="28"/>
          <w:szCs w:val="28"/>
        </w:rPr>
        <w:t xml:space="preserve"> – это значение признака, приходящееся на середину ранжированного ряда. По обе стороны от медианы находится одинаковое количество единиц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ану можно определить графическим методом по кумулятивной кривой (рис. 2). Кумулята строится по накопленным часто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25240" cy="2102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 Кумулята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распределения предприятий по значению среднегодовой стоимости материальных оборот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е значение медианы для интервального ряд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901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>х</w:t>
      </w:r>
      <w:r>
        <w:rPr>
          <w:b/>
          <w:i/>
          <w:color w:val="000000"/>
          <w:sz w:val="28"/>
          <w:szCs w:val="28"/>
          <w:vertAlign w:val="subscript"/>
        </w:rPr>
        <w:t>Ме</w:t>
      </w:r>
      <w:r>
        <w:rPr>
          <w:color w:val="000000"/>
          <w:sz w:val="28"/>
          <w:szCs w:val="28"/>
        </w:rPr>
        <w:t xml:space="preserve"> – нижняя границ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– величин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умма всех частот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Ме</w:t>
      </w:r>
      <w:r>
        <w:rPr>
          <w:color w:val="000000"/>
          <w:sz w:val="28"/>
          <w:szCs w:val="28"/>
        </w:rPr>
        <w:t xml:space="preserve"> – частот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S</w:t>
      </w:r>
      <w:r>
        <w:rPr>
          <w:b/>
          <w:i/>
          <w:color w:val="000000"/>
          <w:sz w:val="28"/>
          <w:szCs w:val="28"/>
          <w:vertAlign w:val="subscript"/>
        </w:rPr>
        <w:t>Mе-1</w:t>
      </w:r>
      <w:r>
        <w:rPr>
          <w:color w:val="000000"/>
          <w:sz w:val="28"/>
          <w:szCs w:val="28"/>
        </w:rPr>
        <w:t xml:space="preserve"> – кумулятивная (накопленная) частота интервала, предшествующего медиа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ета медианы необходимо, прежде всего, определить медианный интервал, для чего используются накопленные частоты (или частости) из табл. 5 (графа 5). Так как медиана делит численность ряда пополам, она будет располагаться в том интервале, где накопленная частота </w:t>
      </w:r>
      <w:r>
        <w:rPr>
          <w:b/>
          <w:i/>
          <w:color w:val="000000"/>
          <w:sz w:val="28"/>
          <w:szCs w:val="28"/>
        </w:rPr>
        <w:t>впервые равна</w:t>
      </w:r>
      <w:r>
        <w:rPr>
          <w:color w:val="000000"/>
          <w:sz w:val="28"/>
          <w:szCs w:val="28"/>
        </w:rPr>
        <w:t xml:space="preserve"> полусумме всех частот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превышает ее (т.е. все предшествующие накопленные частоты меньше этой величи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монстрационном примере медианным интервалом является интервал 20 – 25 млн. руб., так как именно в этом интервале накопленная часто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23 впервые превышает величину, равную половине численности единиц совокуп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значения медианы по формуле (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1885" cy="651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.</w:t>
      </w:r>
      <w:r>
        <w:rPr>
          <w:color w:val="000000"/>
          <w:sz w:val="28"/>
          <w:szCs w:val="28"/>
        </w:rPr>
        <w:t xml:space="preserve"> В рассматриваемой совокупности предприятий половина предприятий имеют в среднем среднегодовую стоимость материальных оборотных фондов не более 24 млн. руб., а другая половина – не менее 24 млн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характеристик ряда распре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ета характеристик ряда распреде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32"/>
        </w:rPr>
        <w:t>σ</w:t>
      </w:r>
      <w:r>
        <w:rPr>
          <w:b/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32"/>
        </w:rPr>
        <w:t>σ</w:t>
      </w:r>
      <w:r>
        <w:rPr>
          <w:b/>
          <w:color w:val="000000"/>
          <w:position w:val="1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32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на основе табл. 5 строится вспомогательная таблица 6 (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159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середи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интерва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редней арифметической взвешенной: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01925" cy="10693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реднего квадратического откло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3114040" cy="1158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дисперси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32"/>
        </w:rPr>
        <w:t>σ</w:t>
      </w:r>
      <w:r>
        <w:rPr>
          <w:bCs/>
          <w:i/>
          <w:color w:val="000000"/>
          <w:position w:val="10"/>
          <w:sz w:val="28"/>
          <w:szCs w:val="20"/>
        </w:rPr>
        <w:t>2</w:t>
      </w:r>
      <w:r>
        <w:rPr>
          <w:b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5,259</w:t>
      </w:r>
      <w:r>
        <w:rPr>
          <w:color w:val="000000"/>
          <w:position w:val="10"/>
          <w:sz w:val="28"/>
          <w:szCs w:val="28"/>
        </w:rPr>
        <w:t>2</w:t>
      </w:r>
      <w:r>
        <w:rPr>
          <w:color w:val="000000"/>
          <w:sz w:val="28"/>
          <w:szCs w:val="28"/>
        </w:rPr>
        <w:t>=27,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эффициента вариации:</w:t>
      </w:r>
    </w:p>
    <w:p>
      <w:pPr>
        <w:pStyle w:val="Normal"/>
        <w:tabs>
          <w:tab w:val="clear" w:pos="708"/>
          <w:tab w:val="left" w:pos="25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78405" cy="490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Normal"/>
        <w:tabs>
          <w:tab w:val="clear" w:pos="708"/>
          <w:tab w:val="left" w:pos="25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.</w:t>
      </w:r>
      <w:r>
        <w:rPr>
          <w:color w:val="000000"/>
          <w:sz w:val="28"/>
          <w:szCs w:val="28"/>
        </w:rPr>
        <w:t xml:space="preserve"> Анализ полученных значений показа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32"/>
        </w:rPr>
        <w:t>σ</w:t>
      </w:r>
      <w:r>
        <w:rPr>
          <w:color w:val="000000"/>
          <w:sz w:val="28"/>
          <w:szCs w:val="28"/>
        </w:rPr>
        <w:t xml:space="preserve"> говорит о том, что средняя среднегодовая стоимость материальных оборотных фондов составляет 20,5 млн руб., отклонение от среднего объема в ту или иную сторону составляет в среднем 27,65 млн руб. (или 25,66%), наиболее характерные значения среднегодовой стоимости материальных оборотных фондов находятся в пределах от 15,241 млн руб. до 25,759 млн руб. (диапазон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32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= 25,66% не превышает 33%, следовательно, вариация среднегодовой стоимости в исследуемой совокупности предприятий незначительна и совокупность по данному признаку качественно однородна. Расхождение между значениям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 незначительно (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20,5 млн руб., </w:t>
      </w:r>
      <w:r>
        <w:rPr>
          <w:b/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</w:rPr>
        <w:t xml:space="preserve">=22,5 млн руб., </w:t>
      </w:r>
      <w:r>
        <w:rPr>
          <w:b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>=24 руб.), что подтверждает вывод об однородности совокупности предприятий. Таким образом, найденное среднее значение среднегодовой стоимости материальных оборотных фондов предприятий (20,5 млн руб.) является типичной, надежной характеристикой исследуемой совокупност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числение средней арифметической по исходным дан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применяется формула средней арифметической простой:</w:t>
      </w:r>
    </w:p>
    <w:p>
      <w:pPr>
        <w:pStyle w:val="Normal"/>
        <w:tabs>
          <w:tab w:val="clear" w:pos="708"/>
          <w:tab w:val="left" w:pos="25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52040" cy="7353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шим два аналогичных показателя, разница составляет 0.5, это объясняется тем, что при расчете средней арифметической по ряду распределения возникает ошибка, связанная с тем, что мы используем значение середины интервала, а не исход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чина расхождения средних величин, рассчитанных по формулам (8) и (5), заключается в том, что по формуле (8) средняя определяется по фактическим значениям исследуемого признака для всех 30-ти предприятий, а по формуле (5) средняя вычисляется для интервального ряда, когда в качестве значений признака берутся середины интервалов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159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следовательно, значение средней будет менее точным (за исключением случая равномерного распределения значений признака внутри каждой группы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Анали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ое положение предприятия находится в непосредственной зависимости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корение оборачиваемости оборотных средств уменьшает потребность в них: меньше требуется запасов сырья, материалов, топлива, заделов незавершенного производства, и следовательно, ведет к снижению уровня затрат на их хранение, что способствует в конечном счете повышению рентабельности и улучшению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дление времени оборота приводит к увеличению необходимого количества оборотных средств и дополнительным затратам, а значит, к ухудшению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, представленным в таблице 3.1 проведем анализ оборотных средств ОАО «Часовой завод»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zari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enz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443"/>
        <w:gridCol w:w="1443"/>
      </w:tblGrid>
      <w:tr>
        <w:trPr>
          <w:cantSplit w:val="true"/>
        </w:trPr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004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005 год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ыручка от реализации продукции, работ и услуг, млн. руб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1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 008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редние остатки всех оборотных средств, млн. руб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218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15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ешения задач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характеристики скорости оборота оборотных средств (числа оборотов) применяется </w:t>
      </w:r>
      <w:r>
        <w:rPr>
          <w:b/>
          <w:i/>
          <w:color w:val="000000"/>
          <w:sz w:val="28"/>
          <w:szCs w:val="28"/>
        </w:rPr>
        <w:t>коэффициент оборачиваемости оборотных фондов</w:t>
      </w:r>
      <w:r>
        <w:rPr>
          <w:color w:val="000000"/>
          <w:sz w:val="28"/>
          <w:szCs w:val="28"/>
        </w:rPr>
        <w:t>, который исчисляется, как отношение стоимости реализованной продукции за данный период на средний остаток оборотных фондов за тот же период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сюда легко определяется и </w:t>
      </w:r>
      <w:r>
        <w:rPr>
          <w:b/>
          <w:i/>
          <w:color w:val="000000"/>
          <w:sz w:val="28"/>
          <w:szCs w:val="28"/>
        </w:rPr>
        <w:t>показатель средней продолжительности оборота в днях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 – продолжительность (число календарных дней) периода, за который определяются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оэффициент закрепления оборотных фондов</w:t>
      </w:r>
      <w:r>
        <w:rPr>
          <w:color w:val="000000"/>
          <w:sz w:val="28"/>
          <w:szCs w:val="28"/>
        </w:rPr>
        <w:t xml:space="preserve"> – величина обратно пропорциональная коэффициенту оборачиваем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арактеризует сумму среднего остатка оборотных фондов, приходящуюся на один рубль выручки от реализации.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результатов статистических компьютерных расчетов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денных расчетов позволяют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Рис. 1.2, оборачиваемость оборотных средств за 2005 г. ускорилась на 1,29 оборота и составила 5,317 оборота в год, или соответственно 68,647 дня при одном обороте 0,188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оборачиваемость оборотного капитала ускорилась на 21,991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корение оборачиваемости капитала ОАО способствует сокращению потребности в оборотном капитале (абсолютное высвобождение), приросту объемов продукции (относительное высвобождение) и, значит, увеличению получаемой прибыли. В результате улучшается финансовое состояние предприятия, укрепляется платежеспособность.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color w:val="000000"/>
          <w:sz w:val="28"/>
          <w:szCs w:val="28"/>
        </w:rPr>
        <w:t>В теоретической части курсовой работы рассмотрены основные понятия темы Статистическое изучение оборотных фондов: показатели наличия и использования оборотных фондов; определение потребности в оборотных фон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четной части курсового проекта решены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следование структуры совокупности организаций по признаку среднегодовая стоимость материальных оборотных фон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наличия корреляционной связи между признаками среднегодовая стоимость материальных оборотных фондов и выпуск продукции, установление направления связи и измерение ее теснот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выборочного метода в финансово-экономических задач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татистики оборотных фондов в финансово-экономических задача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В аналитической части </w:t>
      </w:r>
      <w:r>
        <w:rPr>
          <w:color w:val="000000"/>
          <w:szCs w:val="28"/>
        </w:rPr>
        <w:t>проведен анализ оборотных средств ОАО «Часовой завод»</w:t>
      </w:r>
      <w:r>
        <w:rPr>
          <w:color w:val="000000"/>
        </w:rPr>
        <w:t xml:space="preserve">. Расчеты выполнялись в </w:t>
      </w:r>
      <w:r>
        <w:rPr>
          <w:color w:val="000000"/>
          <w:lang w:val="en-US"/>
        </w:rPr>
        <w:t>Excel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усаров В.М. Теория статистики. М.: ЮНИТИ, </w:t>
      </w:r>
      <w:r>
        <w:rPr>
          <w:color w:val="000000"/>
          <w:sz w:val="28"/>
          <w:szCs w:val="28"/>
          <w:lang w:val="uk-UA"/>
        </w:rPr>
        <w:t>2010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дин А.М. Статистика: Учебник. – 3-е изд., перераб. – М.: Издательско-торговая корпорация «Дашков и К»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актикум по статистике: Учеб. Пособие для вузов (Под ред. В.М. Симчеры). ВЗФЭИ. – М.: ЗАО «Финстатинформ», </w:t>
      </w:r>
      <w:r>
        <w:rPr>
          <w:color w:val="000000"/>
          <w:sz w:val="28"/>
          <w:szCs w:val="28"/>
          <w:lang w:val="uk-UA"/>
        </w:rPr>
        <w:t>2008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лин В.Н., Шпаковская Е.П. Социально-экономическая статистика: Учебник. – М.: Юрист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Экономическая статистика: Учебник / под ред. Ю.Н. Иванова. М.: Инфа-М, </w:t>
      </w:r>
      <w:r>
        <w:rPr>
          <w:color w:val="000000"/>
          <w:sz w:val="28"/>
          <w:szCs w:val="28"/>
          <w:lang w:val="uk-UA"/>
        </w:rPr>
        <w:t>2007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5"/>
      <w:headerReference w:type="first" r:id="rId56"/>
      <w:footerReference w:type="default" r:id="rId57"/>
      <w:footerReference w:type="first" r:id="rId58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i/>
      <w:iCs/>
      <w:spacing w:val="2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2">
    <w:name w:val="Текст сноски Знак"/>
    <w:qFormat/>
    <w:rPr>
      <w:rFonts w:cs="Times New Roman;Times New Roman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3">
    <w:name w:val="Название Знак"/>
    <w:qFormat/>
    <w:rPr>
      <w:rFonts w:cs="Times New Roman;Times New Roman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Цитата"/>
    <w:basedOn w:val="Normal"/>
    <w:qFormat/>
    <w:pPr>
      <w:ind w:left="34" w:right="34" w:hanging="0"/>
      <w:jc w:val="center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ind w:right="-1333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39.wmf"/><Relationship Id="rId47" Type="http://schemas.openxmlformats.org/officeDocument/2006/relationships/image" Target="media/image44.wmf"/><Relationship Id="rId48" Type="http://schemas.openxmlformats.org/officeDocument/2006/relationships/image" Target="media/image39.wmf"/><Relationship Id="rId49" Type="http://schemas.openxmlformats.org/officeDocument/2006/relationships/image" Target="media/image39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9.wmf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footnotes" Target="footnote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7:00Z</dcterms:created>
  <dc:creator>Ирина</dc:creator>
  <dc:description/>
  <cp:keywords/>
  <dc:language>en-US</dc:language>
  <cp:lastModifiedBy>SYSTEM</cp:lastModifiedBy>
  <dcterms:modified xsi:type="dcterms:W3CDTF">2011-09-05T20:17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